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넸쉇扒뾣癑쉴㣍㤨䋂䕵啞穘卷湟婫슣㝈䑶䉉廂桠塍ㅔ活</w:t>
      </w:r>
      <w:r>
        <w:rPr/>
        <w:t>ꥑ</w:t>
      </w:r>
      <w:r>
        <w:rPr/>
        <w:t>䱑吲㚘卥슘䣂偏啺⦩⽖녺啃頷矂㧂婌浾㕅䍒㭶⍮⸴뽰圣칐䝹</w:t>
      </w:r>
      <w:r>
        <w:rPr/>
        <w:t>⡘</w:t>
      </w:r>
      <w:r>
        <w:rPr/>
        <w:t>瀥ㅆ㗍斩뽞䑆ꥢ䩸</w:t>
      </w:r>
      <w:r>
        <w:rPr/>
        <w:t>ꦩ</w:t>
      </w:r>
      <w:r>
        <w:rPr/>
        <w:t>繶㐮⭈촷㕾싂⯂䝌噾쉲呦殘㬰狎接</w:t>
      </w:r>
      <w:r>
        <w:rPr/>
        <w:t>ⱦ</w:t>
      </w:r>
      <w:r>
        <w:rPr/>
        <w:t>䍎䬦浞彈噳幕氱呄㎩⽫幩画㐣숪坏╬敧㋂兺斿충䙲楩䕩曂⹃呡㑴恗㚡偧㍰捪辏硺抡䟂牬䘪牺繫坨쉋뭙ꄷ昫䦥墮</w:t>
      </w:r>
      <w:r>
        <w:rPr/>
        <w:t>Ⱳ</w:t>
      </w:r>
      <w:r>
        <w:rPr/>
        <w:t>参쉤㎘㭑祲瑸싂兄땨䥐䥕쉌祌䈩秂摀숰佀曂䝞㍲漰疵┴挣乌佇</w:t>
      </w:r>
      <w:r>
        <w:rPr/>
        <w:t>꧂</w:t>
      </w:r>
      <w:r>
        <w:rPr/>
        <w:t>㪘䪬쎣殥㥌佟纥瑾恠䒱炱ꅙ</w:t>
      </w:r>
      <w:r>
        <w:rPr/>
        <w:t>ⵟ</w:t>
      </w:r>
      <w:r>
        <w:rPr/>
        <w:t>㖏挲쉙轨쉤弪佊ㅎ煺싂汑祟ㅠ⼴⹞帹숻玩㢻儬㑒㔯伻卾⵵䡪䳍뿂쉭湬곂䴬碣㨴⑙㭕숷睷歸捫灗츸椯潂稳㕦⩾夥穨♰⿂슣瀱暬䖏㘯懍䘦焤ꄤ礣ꍇ䈳帣䐭浶怦祟坾㝰㒥䳂䘳㥷恰㑞쉪摤佚넸㉹㛂⹎</w:t>
      </w:r>
      <w:r>
        <w:rPr/>
        <w:t>ꥒ</w:t>
      </w:r>
      <w:r>
        <w:rPr/>
        <w:t>否䍑璘呷婅敬輲㡀玵㓂穗䨨噣捲婈睭깱</w:t>
      </w:r>
      <w:r>
        <w:rPr/>
        <w:t>ꦩ</w:t>
      </w:r>
      <w:r>
        <w:rPr/>
        <w:t>轓▻숯䬩</w:t>
      </w:r>
      <w:r>
        <w:rPr/>
        <w:t>ⰵ⥃</w:t>
      </w:r>
      <w:r>
        <w:rPr/>
        <w:t>뼦堸穞乖塟祫潡捡噴顁슣奅껂恷╂뇂刨亵뮘䈥쉡⌱</w:t>
      </w:r>
      <w:r>
        <w:rPr/>
        <w:t>Ⲭ</w:t>
      </w:r>
      <w:r>
        <w:rPr/>
        <w:t>䴳䱲㑹숫쉺♓⫂숳묺</w:t>
      </w:r>
      <w:r>
        <w:rPr/>
        <w:t>⠮</w:t>
      </w:r>
      <w:r>
        <w:rPr/>
        <w:t>圣噸乇穠䍁㵓싎䧂슡剥吥怷ꅥ冏싂싂╏⹠</w:t>
      </w:r>
      <w:r>
        <w:rPr/>
        <w:t>꧂</w:t>
      </w:r>
      <w:r>
        <w:rPr/>
        <w:t>幤仂슩嘬狍긯䅴쉪摬䱮杺䉴숭땑쉍䯍</w:t>
      </w:r>
      <w:r>
        <w:rPr/>
        <w:t>ꤲꕖ</w:t>
      </w:r>
      <w:r>
        <w:rPr/>
        <w:t>㜪㧂䱤쉎捐ꆱ긪灑㥀㣂쉰歺㇂搪㝤株仂繇䅷䝃檵</w:t>
      </w:r>
      <w:r>
        <w:rPr/>
        <w:t>ⴲ</w:t>
      </w:r>
      <w:r>
        <w:rPr/>
        <w:t>槃㙗ꍑ㕁浯뭩㦡参轞慃䵒</w:t>
      </w:r>
      <w:r>
        <w:rPr/>
        <w:t>꧂</w:t>
      </w:r>
      <w:r>
        <w:rPr/>
        <w:t>瘻灧䖻楖깇쉀곃吮촭⍀싎쵥杧</w:t>
      </w:r>
      <w:r>
        <w:rPr/>
        <w:t>ⱍ╬</w:t>
      </w:r>
      <w:r>
        <w:rPr/>
        <w:t>㥏㙂⹱児淂⩀僂獙灣</w:t>
      </w:r>
      <w:r>
        <w:rPr/>
        <w:t>ꔭ</w:t>
      </w:r>
      <w:r>
        <w:rPr/>
        <w:t>쵋㌺⬣顫楫囂㝤쌤쉗硒所穀潡倣啎⑗㭮뽶뼮썺</w:t>
      </w:r>
      <w:r>
        <w:rPr/>
        <w:t>⡎</w:t>
      </w:r>
      <w:r>
        <w:rPr/>
        <w:t>쉅剪⹎슘</w:t>
      </w:r>
      <w:r>
        <w:rPr/>
        <w:t>ⱔ</w:t>
      </w:r>
      <w:r>
        <w:rPr/>
        <w:t>炏쉵亵㘱갱쉢䰭</w:t>
      </w:r>
      <w:r>
        <w:rPr/>
        <w:t>⢩</w:t>
      </w:r>
      <w:r>
        <w:rPr/>
        <w:t>䞘넮疡숺슘䇂畆䎵</w:t>
      </w:r>
      <w:r>
        <w:rPr/>
        <w:t>ꔻ</w:t>
      </w:r>
      <w:r>
        <w:rPr/>
        <w:t>⿂숬뗂슩땐䜽婺쉙⑂믎敱噆</w:t>
      </w:r>
      <w:r>
        <w:rPr/>
        <w:t>Ȿ</w:t>
      </w:r>
      <w:r>
        <w:rPr/>
        <w:t>敧ꄶ㝭㵈슿䡦辬츲狃猪坔恠术と㙄땺䩖슻䥬숶䘲䓂剢敭☽産碿彐輱䏂쉵揂년恑䁥ꌮ䖱搵爸䔷㞮擂䭫뼮ㄬ搵쉎</w:t>
      </w:r>
      <w:r>
        <w:rPr/>
        <w:t>ꥈ</w:t>
      </w:r>
      <w:r>
        <w:rPr/>
        <w:t>矂畟쉶帊䵃⽚䕱⭯녷</w:t>
      </w:r>
      <w:r>
        <w:rPr/>
        <w:t>ⱬ</w:t>
      </w:r>
      <w:r>
        <w:rPr/>
        <w:t>싂礨獢焵牀恓䱉潗숥䑴敨⩚汕쌸牦숷帳숱僎灕㍨</w:t>
      </w:r>
      <w:r>
        <w:rPr/>
        <w:t>ꔥ</w:t>
      </w:r>
      <w:r>
        <w:rPr/>
        <w:t>⡤</w:t>
      </w:r>
      <w:r>
        <w:rPr/>
        <w:t>쉯⩱㷂瞩䱮⏂쉃㍟礭㔫嗂䃂半㞩뮿杄╓꥞쉫䧂쉧숩</w:t>
      </w:r>
      <w:r>
        <w:rPr/>
        <w:t>ⴱ</w:t>
      </w:r>
      <w:r>
        <w:rPr/>
        <w:t>⠬</w:t>
      </w:r>
      <w:r>
        <w:rPr/>
        <w:t>偙쉢㡘╺漮ꌭꌪ㡢婳㕆쉡卤晗념㣂⑱ꄮ</w:t>
      </w:r>
      <w:r>
        <w:rPr/>
        <w:t>ꕧ</w:t>
      </w:r>
      <w:r>
        <w:rPr/>
        <w:t>䱲杷䆿辘啑権㨬礩㠰쉇촽땊杷捵敘␨⥲䃎歃㷂歨炮ꏎ곍塥徏䱆参⨨⩪썲ꌦ䭯</w:t>
      </w:r>
      <w:r>
        <w:rPr/>
        <w:t>ꤪ</w:t>
      </w:r>
      <w:r>
        <w:rPr/>
        <w:t>畐䍡슩쉐㔷昬㩳㨸吵쏂</w:t>
      </w:r>
      <w:r>
        <w:rPr/>
        <w:t>ꤵ</w:t>
      </w:r>
      <w:r>
        <w:rPr/>
        <w:t>燂儦䭵숪깁㑄</w:t>
      </w:r>
      <w:r>
        <w:rPr/>
        <w:t>ⴽ</w:t>
      </w:r>
      <w:r>
        <w:rPr/>
        <w:t>礩彯繉㥧</w:t>
      </w:r>
      <w:r>
        <w:rPr/>
        <w:t>ⲵ▣</w:t>
      </w:r>
      <w:r>
        <w:rPr/>
        <w:t>녅璿䁵晄剙숲昮㨪汩녏坠⛍</w:t>
      </w:r>
      <w:r>
        <w:rPr/>
        <w:t>ⱫⱧ</w:t>
      </w:r>
      <w:r>
        <w:rPr/>
        <w:t>ㅇ⽑䥸녢</w:t>
      </w:r>
      <w:r>
        <w:rPr/>
        <w:t>ⵧ</w:t>
      </w:r>
      <w:r>
        <w:rPr/>
        <w:t>风瞘湧ꥱ</w:t>
      </w:r>
      <w:r>
        <w:rPr/>
        <w:t>꧂</w:t>
      </w:r>
      <w:r>
        <w:rPr/>
        <w:t>숵晔㡚歔之㉞〫懂⩵䡎硦</w:t>
      </w:r>
      <w:r>
        <w:rPr/>
        <w:t>ꔱ</w:t>
      </w:r>
      <w:r>
        <w:rPr/>
        <w:t>係㝐㬦숮朹瀤䍁䱾䕙쉅噂ꄪ</w:t>
      </w:r>
      <w:r>
        <w:rPr/>
        <w:t>꤫</w:t>
      </w:r>
      <w:r>
        <w:rPr/>
        <w:t>쉡⩦䖻갰剏牢</w:t>
      </w:r>
      <w:r>
        <w:rPr/>
        <w:t>ꤳ</w:t>
      </w:r>
      <w:r>
        <w:rPr/>
        <w:t>쉨䄽묪捓歚⍁䆿쉟깊ꇂ뽩䙸唨☩沵吳㑃䥤涩䩌긭슡㘲へꏂ帻恃眽䅆縬⵨䱘奖㤪䱈</w:t>
      </w:r>
      <w:r>
        <w:rPr/>
        <w:t>꧂</w:t>
      </w:r>
      <w:r>
        <w:rPr/>
        <w:t>䜻瀬쉲婕쵎깦⤸穂恘剳地破무䍗睤榏숥㵐輥囂甭灡⵭㊮쉪</w:t>
      </w:r>
      <w:r>
        <w:rPr/>
        <w:t>ꤪ</w:t>
      </w:r>
      <w:r>
        <w:rPr/>
        <w:t>㘨噌疡穏㇎</w:t>
      </w:r>
      <w:r>
        <w:rPr/>
        <w:t>ⴰ</w:t>
      </w:r>
      <w:r>
        <w:rPr/>
        <w:t>栶썹⍦䣃</w:t>
      </w:r>
      <w:r>
        <w:rPr/>
        <w:t>ꥒ</w:t>
      </w:r>
      <w:r>
        <w:rPr/>
        <w:t>套穈쎱깑形숨幗䅈㐲䕠⑰獥奆佚쉀盎癖㘵췂噰쉈⥚촮窱걦䕁쵫ꌵ漤䁡瑋⽲枘是懎楋⩞슻偪⽶硣顨呄澩摲乊썁</w:t>
      </w:r>
      <w:r>
        <w:rPr/>
        <w:t>ꤪ</w:t>
      </w:r>
      <w:r>
        <w:rPr/>
        <w:t>秂反㍥묷䥏琩㵔兯⩖䅠偫㡐璵⮩숴淎潪煕싍㏂㮏싃뮡㙗廂갺걍⑺昣⫂扂⌯㞻敪㠭⵷숸湷夨쉠輪敚琥뼲⥺澏슩ꅕ䘥㗂䨰匱⒬</w:t>
      </w:r>
      <w:r>
        <w:rPr/>
        <w:t>⡺</w:t>
      </w:r>
      <w:r>
        <w:rPr/>
        <w:t>婩盂摺㄰㑴䰽槂烂䫂쉾䡌潶晌璮㘱䍰杏煶╺</w:t>
      </w:r>
      <w:r>
        <w:rPr/>
        <w:t>ⰷ</w:t>
      </w:r>
      <w:r>
        <w:rPr/>
        <w:t>䉪㑡剆䑦㤥楘泂⍥縷桯䩹춥</w:t>
      </w:r>
      <w:r>
        <w:rPr/>
        <w:t>ⱴ⥵</w:t>
      </w:r>
      <w:r>
        <w:rPr/>
        <w:t>勂</w:t>
      </w:r>
      <w:r>
        <w:rPr/>
        <w:t>ⵡ</w:t>
      </w:r>
      <w:r>
        <w:rPr/>
        <w:t>憩⬰䍦⭦㔯쉒</w:t>
      </w:r>
      <w:r>
        <w:rPr/>
        <w:t>⢬</w:t>
      </w:r>
      <w:r>
        <w:rPr/>
        <w:t>뼵灒⩓㞱⪩⏎敉ꏂ쉀揃唽轗㩒愳杩礴</w:t>
      </w:r>
      <w:r>
        <w:rPr/>
        <w:t>ꥐ</w:t>
      </w:r>
      <w:r>
        <w:rPr/>
        <w:t>勂托㐺欶㘰뿂䦏㉁珃儲䅑湷䕙昰쉥슬唽縹顴ꥱ坉牳歂剅漱⨩䈰㝷꥖⫂猻䚡뭞⚩昣⽸㕒坒䇂㖩灚灩칔勂啥〳쉷싃䅧쉲㑨呗晩睄瘽䍁憬燂㡤佬뭌潴煳煴场꺿䑇塓䙅焭㵲숹㊏⩥獾祄氨䜲ꇂ区晚桂祉咿뽓⽔⫂쉒숵徣彋㜊本싂煗畈䋂漲숸娦깩㖡㔬瀻뽍슥撘㡯懂쉉</w:t>
      </w:r>
      <w:r>
        <w:rPr/>
        <w:t>ꤤ</w:t>
      </w:r>
      <w:r>
        <w:rPr/>
        <w:t>습䠴佸轴뿂㐰爯䅪㚻ꥸ塊⥥╖쉮瀵䍚䙇ネ榘⛃⩖䜻桃暮쉱煄䉇</w:t>
      </w:r>
      <w:r>
        <w:rPr/>
        <w:t>ꔯ⤴⭑</w:t>
      </w:r>
      <w:r>
        <w:rPr/>
        <w:t>䁬䛂㡖㕲㑒倫䆱癹弶橂带畚颩䀶㖱㍡村╦䁋쉗습䠭睾</w:t>
      </w:r>
      <w:r>
        <w:rPr/>
        <w:t>ꔤ</w:t>
      </w:r>
      <w:r>
        <w:rPr/>
        <w:t>싂䝅冿歟ꄨ幖卐⪏凂縫奇ꍺ긱浏䰲灚뭗帪㵡枏╲</w:t>
      </w:r>
      <w:r>
        <w:rPr/>
        <w:t>⡌</w:t>
      </w:r>
      <w:r>
        <w:rPr/>
        <w:t>佯⪱</w:t>
      </w:r>
      <w:r>
        <w:rPr/>
        <w:t>Ⳃ</w:t>
      </w:r>
      <w:r>
        <w:rPr/>
        <w:t>ꗂ</w:t>
      </w:r>
      <w:r>
        <w:rPr/>
        <w:t>ꌻ䐰땹輻뭤旂㐩</w:t>
      </w:r>
      <w:r>
        <w:rPr/>
        <w:t>꧂</w:t>
      </w:r>
      <w:r>
        <w:rPr/>
        <w:t>曍偲繋彫淂攣ㄨ哂垡攸⌮洺穮卨䀩楚个塘ꥤ㫂㍌㯂浸璥䑟䦻幏操呚眸頽◂䈳噟䭋塧쉵伣汑䬵싂浍厱猪</w:t>
      </w:r>
      <w:r>
        <w:rPr/>
        <w:t>ꦬ</w:t>
      </w:r>
      <w:r>
        <w:rPr/>
        <w:t>㫂溱嘲䮮㥧숷䝊煏䝾㮘숱䉕쉉䵉ꌳ䠷넷爭穚슩嗂슡䏎䐪슩扩</w:t>
      </w:r>
      <w:r>
        <w:rPr/>
        <w:t>Ⱶ⹞</w:t>
      </w:r>
      <w:r>
        <w:rPr/>
        <w:t>䨲瀸뽯均兏㠻纩쉂⩇뽮㙠坲</w:t>
      </w:r>
      <w:r>
        <w:rPr/>
        <w:t>ꥇ</w:t>
      </w:r>
      <w:r>
        <w:rPr/>
        <w:t>㴤捎숽⬦ꌸ뮣깵ꥣ</w:t>
      </w:r>
      <w:r>
        <w:rPr/>
        <w:t>ꦮ</w:t>
      </w:r>
      <w:r>
        <w:rPr/>
        <w:t>㯂敞ꄭ漬潏淂味숲믂戥쉪ㅤ椷⹁칸ケ䠣淂猺♡个庩瘪稴숽㑮癏⭯숳柂ꅣ父ꆘ䙇⎩䌣ざ⭢㙴渤敏㊥朷뭺敄搴숰㩬쉸攪걩ㅡ⍴央傥杴뭺堺⧎깲쉳믎뽮땀䅀瑴㈺㨵㘶挭䓂쉋</w:t>
      </w:r>
      <w:r>
        <w:rPr/>
        <w:t>⠱</w:t>
      </w:r>
      <w:r>
        <w:rPr/>
        <w:t>杈⫂睐朹┳넻勂棂싂侩璥슩</w:t>
      </w:r>
      <w:r>
        <w:rPr/>
        <w:t>ⴸ</w:t>
      </w:r>
      <w:r>
        <w:rPr/>
        <w:t>槎啱쵯ꅖ䤣㝸䳍땉呾猺债쏂㣂</w:t>
      </w:r>
      <w:r>
        <w:rPr/>
        <w:t>ꦬ</w:t>
      </w:r>
      <w:r>
        <w:rPr/>
        <w:t>搤彠獳䅷䢩ꏂ䌨木揍䠬母㍪煲爹橥乞頰쉠슩♌뭸♥</w:t>
      </w:r>
      <w:r>
        <w:rPr/>
        <w:t>ⲏ</w:t>
      </w:r>
      <w:r>
        <w:rPr/>
        <w:t>枩쉖佯䗂轃슘疩䥫囃単슩곂⭧묭涥⭢佾⹺</w:t>
      </w:r>
      <w:r>
        <w:rPr/>
        <w:t>ꕪ</w:t>
      </w:r>
      <w:r>
        <w:rPr/>
        <w:t>圣㐪꧎쉎㩋쉀☫䡃┶쌽坮ꥲ㡾䨺礷츭旂坑녁硐婙䌤悵㩴煎▩쉧曂喵獱䆱呪싂䑀⦬前쵈㫂恞㔳㘪䌰숹䭤爪䃂瘱땱ㄪ쉤欨噃녎⭷惃♾帮㉭払▻傩쌭䁣ꎮ乊汳㩄䉌㥃焳樯低숴㤷狍슱倷♮⩆榩煇步</w:t>
      </w:r>
      <w:r>
        <w:rPr/>
        <w:t>⠵</w:t>
      </w:r>
      <w:r>
        <w:rPr/>
        <w:t>ꅳㅮ깗献勂䇂仃깫ㆻ檮땶</w:t>
      </w:r>
      <w:r>
        <w:rPr/>
        <w:t>ꤶ꤬</w:t>
      </w:r>
      <w:r>
        <w:rPr/>
        <w:t>⠲</w:t>
      </w:r>
      <w:r>
        <w:rPr/>
        <w:t>穔橅乎</w:t>
      </w:r>
      <w:r>
        <w:rPr/>
        <w:t>ꦡ</w:t>
      </w:r>
      <w:r>
        <w:rPr/>
        <w:t>玮䖩숦㡺ꆩ䡹湈뼹睟㕇卣䑩⥇깆婲⵲숯䀦딭恦㵆쉯愷䱶쉍睯爳</w:t>
      </w:r>
      <w:r>
        <w:rPr/>
        <w:t>ⶏ</w:t>
      </w:r>
      <w:r>
        <w:rPr/>
        <w:t>㑭⑅书䢻乢⭹彅䟎쉱慕椽没兪浑䲡塪夺甸㑉㉭</w:t>
      </w:r>
      <w:r>
        <w:rPr/>
        <w:t>⠱</w:t>
      </w:r>
      <w:r>
        <w:rPr/>
        <w:t>㕑⌭㐫⫂祚穥䵈拂</w:t>
      </w:r>
      <w:r>
        <w:rPr/>
        <w:t>ꔤ</w:t>
      </w:r>
      <w:r>
        <w:rPr/>
        <w:t>㭧㵭㪩刯⥆⽳䀣䘯숊兮ꄽ姂ぷ묺獯</w:t>
      </w:r>
      <w:r>
        <w:rPr/>
        <w:t>ꖏ</w:t>
      </w:r>
      <w:r>
        <w:rPr/>
        <w:t>搮㢥뗂㴲䭯哂ꄲ坥す䭘◂㩂䕸滎䈪晰㉬杊ꥣ徏稴⹟溿╌槂䬭침</w:t>
      </w:r>
      <w:r>
        <w:rPr/>
        <w:t>ꔶ</w:t>
      </w:r>
      <w:r>
        <w:rPr/>
        <w:t>쉺浱牗䰯슘Ⓜ╊扲い䀲䍩⶿</w:t>
      </w:r>
      <w:r>
        <w:rPr/>
        <w:t>ꔫ</w:t>
      </w:r>
      <w:r>
        <w:rPr/>
        <w:t>싂掣圹橖숴묨殿뼻꺏㥞␯숺뿍焷恅帽辩䍤牟⼺猳摥偆숣</w:t>
      </w:r>
      <w:r>
        <w:rPr/>
        <w:t>ⱓ</w:t>
      </w:r>
      <w:r>
        <w:rPr/>
        <w:t>슮쉒泂슩䩍幣焳夣⛍䎻坯</w:t>
      </w:r>
      <w:r>
        <w:rPr/>
        <w:t>ⷎ</w:t>
      </w:r>
      <w:r>
        <w:rPr/>
        <w:t>䴥煬睬穆⏂澮照暥숭⪬䧂瓂⽨쉰싃桙⽑堹숤쉚匦ㅃ쉦녵떩⴬㘮轥煌奖뽆쉩癥숬堩冻塭⿂斬佊㩑淂䍺ꅄ䙩㜪깯厥唪爳轑報彟墻놿㈴晭㊱牦</w:t>
      </w:r>
      <w:r>
        <w:rPr/>
        <w:t>⣂</w:t>
      </w:r>
      <w:r>
        <w:rPr/>
        <w:t>獍⦣⸽</w:t>
      </w:r>
      <w:r>
        <w:rPr/>
        <w:t>Ɽ</w:t>
      </w:r>
      <w:r>
        <w:rPr/>
        <w:t>䀣䇂晰넮㇂╀珂纣轋た噖浬⑥㉨煫츬</w:t>
      </w:r>
      <w:r>
        <w:rPr/>
        <w:t>ꔱ</w:t>
      </w:r>
      <w:r>
        <w:rPr/>
        <w:t>瑸䕒歚毎势牔䕩疣㙐놻浬㙲溮奺㩡쉮洨磂䜸┪妬㫂싂䘯㨨彇剂㕭⩦㬦㵋吲泂</w:t>
      </w:r>
      <w:r>
        <w:rPr/>
        <w:t>ꦿ</w:t>
      </w:r>
      <w:r>
        <w:rPr/>
        <w:t>㥧⼣畚俎䤱쉆썢䛂</w:t>
      </w:r>
      <w:r>
        <w:rPr/>
        <w:t>ⷂ</w:t>
      </w:r>
      <w:r>
        <w:rPr/>
        <w:t>濃㊏쉀쉶撻䊥싂숵싂眦硗癳⩤䃂剟爺㑉⥖採檣㭣稺㜶┬䞘컂</w:t>
      </w:r>
      <w:r>
        <w:rPr/>
        <w:t>ꤳ</w:t>
      </w:r>
      <w:r>
        <w:rPr/>
        <w:t>녯穨数⭐㩟截뗂쉂轠亥婠㨺㍳惂湮뗂䕆䩊㬲</w:t>
      </w:r>
      <w:r>
        <w:rPr/>
        <w:t>ꦱ꧎</w:t>
      </w:r>
      <w:r>
        <w:rPr/>
        <w:t>썓癬咣䪏煠촬슏㕐烂顎싂ꇂ</w:t>
      </w:r>
      <w:r>
        <w:rPr/>
        <w:t>⡁</w:t>
      </w:r>
      <w:r>
        <w:rPr/>
        <w:t>剤뭡猴걚</w:t>
      </w:r>
      <w:r>
        <w:rPr/>
        <w:t>⠷</w:t>
      </w:r>
      <w:r>
        <w:rPr/>
        <w:t>䱩쎩쉦䍬溱瓂慅弲璻䞥긪捑</w:t>
      </w:r>
      <w:r>
        <w:rPr/>
        <w:t>⣂</w:t>
      </w:r>
      <w:r>
        <w:rPr/>
        <w:t>採曂嘭榘扭檩澱ꅉ焻杧㐶䘶娦堵䮵偍ꌬ歶手쵓穢䱴䄣쉣ㅢ곂暡婙⑵椯쉄殩愺并摰쉺䖩ㆻ</w:t>
      </w:r>
      <w:r>
        <w:rPr/>
        <w:t>Ⳃ</w:t>
      </w:r>
      <w:r>
        <w:rPr/>
        <w:t>頸䒘坑档쵒権숯噠⨽ꥨ⨱佪砦渶┳楳旃⌴䲘瞥⍨牕뮿场숵〺숨싂柂䱸轏獗⪘ㅋ打噈慟쉫⨫</w:t>
      </w:r>
      <w:r>
        <w:rPr/>
        <w:t>ⱞ</w:t>
      </w:r>
      <w:r>
        <w:rPr/>
        <w:t>䙟갬瀹</w:t>
      </w:r>
      <w:r>
        <w:rPr/>
        <w:t>ⱗ</w:t>
      </w:r>
      <w:r>
        <w:rPr/>
        <w:t>㙆</w:t>
      </w:r>
      <w:r>
        <w:rPr/>
        <w:t>ꦏ</w:t>
      </w:r>
      <w:r>
        <w:rPr/>
        <w:t>췂ㅄ廂楞숷兢徻⌽灷䍎婦쉨썄숪䊬㝄뽩슬쌷枩煫슱쉌숴啦幁㪿☻攦穹泂乴㎏捸숻䬩</w:t>
      </w:r>
      <w:r>
        <w:rPr/>
        <w:t>ꕂ</w:t>
      </w:r>
      <w:r>
        <w:rPr/>
        <w:t>ⲩ</w:t>
      </w:r>
      <w:r>
        <w:rPr/>
        <w:t>깇嘭걬歴㤳䐹䲩쉧㙢幵䁢ꎮ頪牷扟㌲䥧䍙癀圳䍃礷硎䁈坩繲녠싂塟㑍瑮媩琮䓎嚵瑥䕦㠲</w:t>
      </w:r>
      <w:r>
        <w:rPr/>
        <w:t>ꕡ</w:t>
      </w:r>
      <w:r>
        <w:rPr/>
        <w:t>晵㋂剴</w:t>
      </w:r>
      <w:r>
        <w:rPr/>
        <w:t>ꤸ</w:t>
      </w:r>
      <w:r>
        <w:rPr/>
        <w:t>朩䠨掱捒兙搦唸㑺땬㌤縮囂颬䉒껂砺兤㝰㒏頹輪瀪き⿂䛎挽䃂쵂單넮슮쉀䱅敎愬쉗</w:t>
      </w:r>
      <w:r>
        <w:rPr/>
        <w:t>⠪</w:t>
      </w:r>
      <w:r>
        <w:rPr/>
        <w:t>ꅃ㨦⵫⹁捵䑏娵戭쉮㋃樯♬秂颮숹厱堯慞硔㙏숊匦㨱卨⼶⧂係䠮숳기⥱◂眲こ竂捍慁䷂轡䃂璣支痂牺轖扃䶏䁋坧朤䊬⻂僂歪떬슘䮻숮♨㯂䡍䠳㙄⍘轚煫洴伽瑤</w:t>
      </w:r>
      <w:r>
        <w:rPr/>
        <w:t>⡎</w:t>
      </w:r>
      <w:r>
        <w:rPr/>
        <w:t>䑗䬹갪䘽䭚扟</w:t>
      </w:r>
      <w:r>
        <w:rPr/>
        <w:t>ꥋ</w:t>
      </w:r>
      <w:r>
        <w:rPr/>
        <w:t>쉦습灳爽㗂⨳기쉤▥⬵剴竍⩒쉸쉮뭙싎⼳顚兏㔶㝹㜯깗ッ䉙報㊘歇朲囂ㅥ♹ꅫ彁奆♊眹捑䝷彟싂畒쉮쌯琶</w:t>
      </w:r>
      <w:r>
        <w:rPr/>
        <w:t>⢮</w:t>
      </w:r>
      <w:r>
        <w:rPr/>
        <w:t>垱⩌祄땣睫㌸⨱</w:t>
      </w:r>
      <w:r>
        <w:rPr/>
        <w:t>ꥌ</w:t>
      </w:r>
      <w:r>
        <w:rPr/>
        <w:t>總䊡䆥憏㥢址쉡搥䮩灏츦㯂太⥳婂套戻䩾稻癖漣幱⾱樷千䵥稷轾⼶穘吰㤺썁쵾痂楲兩浗䤭汫䯂轧䪩畹䡹潊䔨㌣拃䮻녰㪩㖣伪묱懂Ⓜ쉠㯂槂並</w:t>
      </w:r>
      <w:r>
        <w:rPr/>
        <w:t>ꤱ</w:t>
      </w:r>
      <w:r>
        <w:rPr/>
        <w:t>ꥢ娳癀憡䡯䍮⽋矂㭡盎뽮㙗繋녾千칦权䲩䏂噌据䨣晟䏍䍠輹ㅰ晵싂版㤶帬⤹栭总䟂</w:t>
      </w:r>
      <w:r>
        <w:rPr/>
        <w:t>ꥆ</w:t>
      </w:r>
      <w:r>
        <w:rPr/>
        <w:t>㶡焵쉌劏摟呢猺</w:t>
      </w:r>
      <w:r>
        <w:rPr/>
        <w:t>ꥑ</w:t>
      </w:r>
      <w:r>
        <w:rPr/>
        <w:t>橖</w:t>
      </w:r>
      <w:r>
        <w:rPr/>
        <w:t>ꕪ</w:t>
      </w:r>
      <w:r>
        <w:rPr/>
        <w:t>䭐㵰轗啍疘ヂ뾻㜪⽾㉙楩辣倪㥅</w:t>
      </w:r>
      <w:r>
        <w:rPr/>
        <w:t>Ɑ</w:t>
      </w:r>
      <w:r>
        <w:rPr/>
        <w:t>敫痂♯㚬뭲飂擂䑶䎩琯噒啫⍩ꅎ䶮㟍긹쵲䜫剬䔹숲畗䷃㕧捰싂漸䊵긵坞傥싎煌搽婊⩤氲䁠⌮䈱䁉卒圱傏╙乙牎甪♮⬪勂恩䁅挭彆䑊⍸永㕄⛃猵䭑</w:t>
      </w:r>
      <w:r>
        <w:rPr/>
        <w:t>ꕺ</w:t>
      </w:r>
      <w:r>
        <w:rPr/>
        <w:t>瑾椳쉓洽廂싂柂畒奠䍗䵉癙迎瑐婣ꍺ潥硹摲⑌愣⧂滂䌺輲扟影棍⬤輪떿煫□㡠獶쌻깷獂갳╗쉋歆桯⩯뮬</w:t>
      </w:r>
      <w:r>
        <w:rPr/>
        <w:t>ⵕ</w:t>
      </w:r>
      <w:r>
        <w:rPr/>
        <w:t>䳂쉰쉌盃櫂䅎橇䬵쉹畇㍃䙥걚懂壃㍩吸縯㝄㉓廂㩸</w:t>
      </w:r>
      <w:r>
        <w:rPr/>
        <w:t>ꗂ</w:t>
      </w:r>
      <w:r>
        <w:rPr/>
        <w:t>쉋숫失䍩땫佶䰳㪱␵</w:t>
      </w:r>
      <w:r>
        <w:rPr/>
        <w:t>⡹</w:t>
      </w:r>
      <w:r>
        <w:rPr/>
        <w:t>㭺</w:t>
      </w:r>
      <w:r>
        <w:rPr/>
        <w:t>ꔷⵟ</w:t>
      </w:r>
      <w:r>
        <w:rPr/>
        <w:t>捠材⩪⌰믂⹤䄺</w:t>
      </w:r>
      <w:r>
        <w:rPr/>
        <w:t>ꕟ</w:t>
      </w:r>
      <w:r>
        <w:rPr/>
        <w:t>冣쉉棃幞</w:t>
      </w:r>
      <w:r>
        <w:rPr/>
        <w:t>ꔩ⧂ⵯ</w:t>
      </w:r>
      <w:r>
        <w:rPr/>
        <w:t>捙㯂疿䖩쏂獾㦘夵溏깰딺┨숹仍儯睫㑊橄搽怨搣ꆏ</w:t>
      </w:r>
      <w:r>
        <w:rPr/>
        <w:t>ꔪ</w:t>
      </w:r>
      <w:r>
        <w:rPr/>
        <w:t>㡃㬴慕ꍩ묲䙄埂깪剹剠</w:t>
      </w:r>
      <w:r>
        <w:rPr/>
        <w:t>ꕬ</w:t>
      </w:r>
      <w:r>
        <w:rPr/>
        <w:t>㕅䀵䜫싂⍷䠸拍晰䨪凃뮥吷櫂㙤䊱⪥㩙◂㑔䋂䭒夳䩢樶♮㩲僂揂⩄䅎奩愨䨩⦡梩浪愷呶啋壎⨷猬숭뽀</w:t>
      </w:r>
      <w:r>
        <w:rPr/>
        <w:t>ꦿ</w:t>
      </w:r>
      <w:r>
        <w:rPr/>
        <w:t>䇂㉠剎啒⩵䪩ꍍ숸娭慲깾斬뽥䭙坑⥲䭐⑖妥쉍</w:t>
      </w:r>
      <w:r>
        <w:rPr/>
        <w:t>⢬</w:t>
      </w:r>
      <w:r>
        <w:rPr/>
        <w:t>潪坬쉈⬷김癙ㅃ쉍剒ꅫ栨쉪숪ꥬ怣쌊⥏╄녤疿⥡睘䄬縥煚ヂ㌸煮⌳唽摕⪻㷂折偸땀</w:t>
      </w:r>
      <w:r>
        <w:rPr/>
        <w:t>ꔻ</w:t>
      </w:r>
      <w:r>
        <w:rPr/>
        <w:t>⾻싂♗</w:t>
      </w:r>
      <w:r>
        <w:rPr/>
        <w:t>꥓</w:t>
      </w:r>
      <w:r>
        <w:rPr/>
        <w:t>祩⧂䁺撿戻㑓⪿牍</w:t>
      </w:r>
      <w:r>
        <w:rPr/>
        <w:t>ꕠ</w:t>
      </w:r>
      <w:r>
        <w:rPr/>
        <w:t>竂䌭믂</w:t>
      </w:r>
      <w:r>
        <w:rPr/>
        <w:t>⠩</w:t>
      </w:r>
      <w:r>
        <w:rPr/>
        <w:t>兏⚮</w:t>
      </w:r>
      <w:r>
        <w:rPr/>
        <w:t>ⱱ</w:t>
      </w:r>
      <w:r>
        <w:rPr/>
        <w:t>牳슣㎵䱙䷂격</w:t>
      </w:r>
      <w:r>
        <w:rPr/>
        <w:t>⡹</w:t>
      </w:r>
      <w:r>
        <w:rPr/>
        <w:t>未杠晩楤숽㨴숲쉄ギ灄䤰株슡⪥䅱㚮</w:t>
      </w:r>
      <w:r>
        <w:rPr/>
        <w:t>ⲵ</w:t>
      </w:r>
      <w:r>
        <w:rPr/>
        <w:t>䧂㩆捭惃㘷咱橎썶轘녍⦡杈슻䥂䷂⬪䢮䍶漤쉤㉉䅔礰欱쉆癥剠숤⽤敊</w:t>
      </w:r>
      <w:r>
        <w:rPr/>
        <w:t>⡪</w:t>
      </w:r>
      <w:r>
        <w:rPr/>
        <w:t>剙㭮ㅊ坹摚⩔教묤䞩䭥㡾煌㈻礩浙ꍑ穭〽䄽숥䛂㈣䠹</w:t>
      </w:r>
      <w:r>
        <w:rPr/>
        <w:t>ꕰ</w:t>
      </w:r>
      <w:r>
        <w:rPr/>
        <w:t>㜹瑣䕍瘯⬹剋卯츪䜯녴敧캬兇䵦쉞㉇䖵癩幌攪䨬㚮ꏎ狂䍟恋갣狍</w:t>
      </w:r>
      <w:r>
        <w:rPr/>
        <w:t>ⵡ</w:t>
      </w:r>
      <w:r>
        <w:rPr/>
        <w:t>쉥ꌲ깚㭉䜷穗凂繗杲滃䑒㡱놩</w:t>
      </w:r>
      <w:r>
        <w:rPr/>
        <w:t>ꦻ</w:t>
      </w:r>
      <w:r>
        <w:rPr/>
        <w:t>䳂③娦⥨껂瓂奉幥昺╉䩀䱘氯</w:t>
      </w:r>
      <w:r>
        <w:rPr/>
        <w:t>ꕣ</w:t>
      </w:r>
      <w:r>
        <w:rPr/>
        <w:t>儷㉟넰䁕⽺轐</w:t>
      </w:r>
      <w:r>
        <w:rPr/>
        <w:t>⠪</w:t>
      </w:r>
      <w:r>
        <w:rPr/>
        <w:t>쵟甤竂◂쉬⍨䔱偈偨祓슱硪慈겏㔨䅀䄥䆘卄冻瀭壂㍉獤갵捩硨枏獯</w:t>
      </w:r>
      <w:r>
        <w:rPr/>
        <w:t>꤯</w:t>
      </w:r>
      <w:r>
        <w:rPr/>
        <w:t>㕑椺⫂硔㍂潹쎻婆㒿佺⥦剕⽗䵁숮⨴橹걊칌砪捍晷效䷂琸☪㙒쉄䬣㚩癋㥶⻂䊡睚㔷彘칷婦뽠㥋쉔</w:t>
      </w:r>
      <w:r>
        <w:rPr/>
        <w:t>ꤦ</w:t>
      </w:r>
      <w:r>
        <w:rPr/>
        <w:t>⣂</w:t>
      </w:r>
      <w:r>
        <w:rPr/>
        <w:t>绂ꌳ售⬫疿숨㕘幁妩湞䉧珂쉺䠮癯捣煹焱婬ㅮ昪싍璣╌擂䂣婌戫</w:t>
      </w:r>
      <w:r>
        <w:rPr/>
        <w:t>ꤪ</w:t>
      </w:r>
      <w:r>
        <w:rPr/>
        <w:t>拂</w:t>
      </w:r>
      <w:r>
        <w:rPr/>
        <w:t>ⴷ</w:t>
      </w:r>
      <w:r>
        <w:rPr/>
        <w:t>䗂⥑嘤㝪創併</w:t>
      </w:r>
      <w:r>
        <w:rPr/>
        <w:t>Ⱘ</w:t>
      </w:r>
      <w:r>
        <w:rPr/>
        <w:t>祇㝢⭥뼶䳃㴥䁯숨撩땵栻噢㝠쵓案繇</w:t>
      </w:r>
      <w:r>
        <w:rPr/>
        <w:t>ꕉ</w:t>
      </w:r>
      <w:r>
        <w:rPr/>
        <w:t>檥㥒숹쉳坑싎숹䚩뇂뽪䡨秃╮汔乞㏂乁癌㙶긪兯뗂牚넺䩑䝹ꍌ彀堽쉮뗂湀淂湧珂据딽梘</w:t>
      </w:r>
      <w:r>
        <w:rPr/>
        <w:t>ꥎ</w:t>
      </w:r>
      <w:r>
        <w:rPr/>
        <w:t>秂ꥠ䜭쉑秂彃䌣</w:t>
      </w:r>
      <w:r>
        <w:rPr/>
        <w:t>ⵙ</w:t>
      </w:r>
      <w:r>
        <w:rPr/>
        <w:t>车㴵녉뽸䟂顶䞱昩싍</w:t>
      </w:r>
      <w:r>
        <w:rPr/>
        <w:t>ꕧ</w:t>
      </w:r>
      <w:r>
        <w:rPr/>
        <w:t>뾣睎圽轫兇싂杚쉸悏썉</w:t>
      </w:r>
      <w:r>
        <w:rPr/>
        <w:t>ⵓ</w:t>
      </w:r>
      <w:r>
        <w:rPr/>
        <w:t>䦩컂呔④㈶</w:t>
      </w:r>
      <w:r>
        <w:rPr/>
        <w:t>⡀⨹⡔</w:t>
      </w:r>
      <w:r>
        <w:rPr/>
        <w:t>㥧獂⨺㔬⨬</w:t>
      </w:r>
      <w:r>
        <w:rPr/>
        <w:t>꧍ꖣ</w:t>
      </w:r>
      <w:r>
        <w:rPr/>
        <w:t>䥋䡳堪㥣딶⚏睭拂绎杙癗搲太浩䩡ㄵ繒⤺걠䥠녨⽉쉏㥶䄤乪⥒䝁祟싂䡆玣ꅆ</w:t>
      </w:r>
      <w:r>
        <w:rPr/>
        <w:t>꧂</w:t>
      </w:r>
      <w:r>
        <w:rPr/>
        <w:t>硷窿⨮슥㜹怮卭榩江䡨癅칙㝕쉷</w:t>
      </w:r>
      <w:r>
        <w:rPr/>
        <w:t>ꕖ</w:t>
      </w:r>
      <w:r>
        <w:rPr/>
        <w:t>⡇⹈</w:t>
      </w:r>
      <w:r>
        <w:rPr/>
        <w:t>㠨斿걯睨</w:t>
      </w:r>
      <w:r>
        <w:rPr/>
        <w:t>꧂</w:t>
      </w:r>
      <w:r>
        <w:rPr/>
        <w:t>曂</w:t>
      </w:r>
      <w:r>
        <w:rPr/>
        <w:t>⡯</w:t>
      </w:r>
      <w:r>
        <w:rPr/>
        <w:t>䙐싂濂媿</w:t>
      </w:r>
      <w:r>
        <w:rPr/>
        <w:t>ⵂ</w:t>
      </w:r>
      <w:r>
        <w:rPr/>
        <w:t>깬漩硶ꥳ妩汃嫂싂汉癔䵞㖻烂쉳橋檥堰㥩婌슬秂轃碿牺䒩䨥繧㤨嘥㕄䑤⯂囂슮倩氶扷ぁ栨㑊欭壎㝹歃朹稻䅁</w:t>
      </w:r>
      <w:r>
        <w:rPr/>
        <w:t>ⶻ</w:t>
      </w:r>
      <w:r>
        <w:rPr/>
        <w:t>䩒朥呫呭挊깔氵玱砣⨩慹淂숸戣匷뭩䵆㉙쉟撻깬⨹乗</w:t>
      </w:r>
      <w:r>
        <w:rPr/>
        <w:t>ꕍ</w:t>
      </w:r>
      <w:r>
        <w:rPr/>
        <w:t>獥浲㑕务Ⓧ㕯싂싂뼨焰䥟ꍆ溱</w:t>
      </w:r>
      <w:r>
        <w:rPr/>
        <w:t>⢿</w:t>
      </w:r>
      <w:r>
        <w:rPr/>
        <w:t>滂ꏃ뽈兤辣灯쉩싂</w:t>
      </w:r>
      <w:r>
        <w:rPr/>
        <w:t>ꗂ</w:t>
      </w:r>
      <w:r>
        <w:rPr/>
        <w:t>弲擂</w:t>
      </w:r>
      <w:r>
        <w:rPr/>
        <w:t>ꥍ</w:t>
      </w:r>
      <w:r>
        <w:rPr/>
        <w:t>祌㏂㷂䚻牵风画슘慀扲䀰漷ㄪ쉦廂䍋浄挸⥹쏂橳繶䘨婨類뽙</w:t>
      </w:r>
      <w:r>
        <w:rPr/>
        <w:t>ꥏ</w:t>
      </w:r>
      <w:r>
        <w:rPr/>
        <w:t>縦煳㩞㫂쉥깳㥨⑖䩒䇍ꅧ䳎剂컂唬廂娦ㅷ彵䥬扠쵉䑵彅㭪쉺橳佈怱頵顔輭搽ꍂ䬶♨愥䜮쉁䭫䍆囂</w:t>
      </w:r>
      <w:r>
        <w:rPr/>
        <w:t>ꤪ</w:t>
      </w:r>
      <w:r>
        <w:rPr/>
        <w:t>땚轫䮩卒싂椸깈䱐䄬泂潄妻슮牏⍬敱⸪㤩㑯淂攳쉂</w:t>
      </w:r>
      <w:r>
        <w:rPr/>
        <w:t>ꕈ</w:t>
      </w:r>
      <w:r>
        <w:rPr/>
        <w:t>갪仂从䊱䅶䱴숶썐⧂坓쉆爷擂㡾</w:t>
      </w:r>
      <w:r>
        <w:rPr/>
        <w:t>ꦥ</w:t>
      </w:r>
      <w:r>
        <w:rPr/>
        <w:t>걭涥䪡侮伽⺬朴䕋쉳숤瘨⹒轎睥╡</w:t>
      </w:r>
      <w:r>
        <w:rPr/>
        <w:t>⡋</w:t>
      </w:r>
      <w:r>
        <w:rPr/>
        <w:t>㝳潬곃圲杍灴棂</w:t>
      </w:r>
      <w:r>
        <w:rPr/>
        <w:t>ꦩ</w:t>
      </w:r>
      <w:r>
        <w:rPr/>
        <w:t>㥗츨㡰⹱㜭숥⺬⬲拂啨⽷桖녁扐輨绂⑰㝥ㄥ汧乶㭯䱃曂砻숴㕎䁚⥵扨꤮歅槂㔶ꎘ꥚儹㩢南桳沏扟썬嗂拎摤全싍烂䙸湊祾顤噍싂倦뽟璩䐺쉗</w:t>
      </w:r>
      <w:r>
        <w:rPr/>
        <w:t>ⵘ</w:t>
      </w:r>
      <w:r>
        <w:rPr/>
        <w:t>噰並慇뇂땆㍏⨪䇂婀呓癭漶疡即愲걩䭗慙佫櫂뭋煙ꄯ</w:t>
      </w:r>
      <w:r>
        <w:rPr/>
        <w:t>꤫</w:t>
      </w:r>
      <w:r>
        <w:rPr/>
        <w:t>睤䍱쏍㕱㫂ꥫ彷쉈瞿徱갸泃⨽</w:t>
      </w:r>
      <w:r>
        <w:rPr/>
        <w:t>Ⱙ</w:t>
      </w:r>
      <w:r>
        <w:rPr/>
        <w:t>땀쉯牬╏橉꥔刲䑾怹싂平斡忂焱䑆䃍딨꥚瀲䳂땎牋契</w:t>
      </w:r>
      <w:r>
        <w:rPr/>
        <w:t>ⶵ</w:t>
      </w:r>
      <w:r>
        <w:rPr/>
        <w:t>扢뼻橇䄸壂▬㝊㑆刬⑺⩁䜪熩숱䯂欴湤ㆥ䝸㈱丶砩璥⩆뼪䙃㇂眴믂䵋㗂⑙湳博步䱾卅疥䑾⼸䆩轍あ䵍畴䃎佸䀮ㅫ劥〨灺㍾殱㠦ꆩ숥澬ꎿ츣겱佒뿂䥳갩坮</w:t>
      </w:r>
      <w:r>
        <w:rPr/>
        <w:t>⡁♒</w:t>
      </w:r>
      <w:r>
        <w:rPr/>
        <w:t>慈깫猽楯㍫摋⽪㤴</w:t>
      </w:r>
      <w:r>
        <w:rPr/>
        <w:t>ꔷ</w:t>
      </w:r>
      <w:r>
        <w:rPr/>
        <w:t>䕺▩慶剕⥱쉹礬ꎏ껂ꥺ땾猬싃⻂煬咻㕵ㆩ숯</w:t>
      </w:r>
      <w:r>
        <w:rPr/>
        <w:t>ꦩ</w:t>
      </w:r>
      <w:r>
        <w:rPr/>
        <w:t>繬磂〬彑뽧습쵚畾䵱䄪惂㩑㍆畚爮㦵敶滂⨬싂町碿⺿䯂쉧塘纩仂夵겥数㐳氻㍷䤹婲乹夲愯⹚婋焴䐮光</w:t>
      </w:r>
      <w:r>
        <w:rPr/>
        <w:t>⡄</w:t>
      </w:r>
      <w:r>
        <w:rPr/>
        <w:t>넸㭹曂噧煸爺硏樨슩㎘桸㡂쵓㑌쵙⩠㊻쉙쉺쉾㣍묲参穉ꇂ祑昭㉙㔶婹긱</w:t>
      </w:r>
      <w:r>
        <w:rPr/>
        <w:t>ⶏ</w:t>
      </w:r>
      <w:r>
        <w:rPr/>
        <w:t>癬顖湬</w:t>
      </w:r>
      <w:r>
        <w:rPr/>
        <w:t>ꔸ</w:t>
      </w:r>
      <w:r>
        <w:rPr/>
        <w:t>ㅇ쉡䄷䣂啁췃㙒䏂湨斏呟⭖割긳瞮睱쉷癬</w:t>
      </w:r>
      <w:r>
        <w:rPr/>
        <w:t>ⱇ</w:t>
      </w:r>
      <w:r>
        <w:rPr/>
        <w:t>䍔歳穙걧烂愣숯⍃䉟䡘呯쵸則䱄⤊䝂䩊晠㷂济</w:t>
      </w:r>
      <w:r>
        <w:rPr/>
        <w:t>ⵓꖿ</w:t>
      </w:r>
      <w:r>
        <w:rPr/>
        <w:t>䙱䭴妮䪱컂顏唥☴畋嘳汃䔭⑒쉒ꎵ㉂儳㛃栰썔桺彄汑⍧싎䅓摵쉹ꅞꅣ歊楗嚏뼭숨嗂䱺⨺呁採䁴쵋숳숫쉞㤱稤捚哂婃煾⺵㨶슱쉩⹈꥕唥顢〥쵳㐹칰の⯂싂땊컂걉</w:t>
      </w:r>
      <w:r>
        <w:rPr/>
        <w:t>Ⲙ</w:t>
      </w:r>
      <w:r>
        <w:rPr/>
        <w:t>朲瑤洯뭉㘺䝸ㆬ쉑拂瑃숨朦숹爫塌㨮湴㔻뼳䘪⩬䩥㟂쉷怳瘳㊬䧂あ栺</w:t>
      </w:r>
      <w:r>
        <w:rPr/>
        <w:t>ⲩ</w:t>
      </w:r>
      <w:r>
        <w:rPr/>
        <w:t>쉷盍䵱䎬轖</w:t>
      </w:r>
      <w:r>
        <w:rPr/>
        <w:t>ꕳ</w:t>
      </w:r>
      <w:r>
        <w:rPr/>
        <w:t>㈻摁䅎⥋癚뭅䢻灈㥯䔫壂</w:t>
      </w:r>
      <w:r>
        <w:rPr/>
        <w:t>ꕙ⨴</w:t>
      </w:r>
      <w:r>
        <w:rPr/>
        <w:t>犥䐩捋땺囂㖡㍓㷂쉩녰煤熵権睟䬷癎䋂☨彾渷埂牑쉷䬣凂牐숦슿愦搮嗂䉯乺뽦佟곂䚮⬪桮摈㭶</w:t>
      </w:r>
      <w:r>
        <w:rPr/>
        <w:t>ꕆ⩶</w:t>
      </w:r>
      <w:r>
        <w:rPr/>
        <w:t>숣硹쉭뽐</w:t>
      </w:r>
      <w:r>
        <w:rPr/>
        <w:t>⵰</w:t>
      </w:r>
      <w:r>
        <w:rPr/>
        <w:t>歯呰⩁椴䈴ケ⩧䵃䡅攽甥痂䕄健</w:t>
      </w:r>
      <w:r>
        <w:rPr/>
        <w:t>ꦮ</w:t>
      </w:r>
      <w:r>
        <w:rPr/>
        <w:t>の쉹兠䕐䲮슿숩슏婪㓂㚬佹╴싂쌹ㅙ眸䍑ꄰ桵繊噁䌰拂佪洴磂朱瘴唤쉂츩␫慚⤹佑渫告幗슱璥㩎㏎匮⍱瓂昴싍ち䕮䳂歰撿䙦ꏂ䂿偳쉘䩎넯뭨恤⽕쉾䉤柂噠桾扖⭷㋂乺縱窻</w:t>
      </w:r>
      <w:r>
        <w:rPr/>
        <w:t>⡑</w:t>
      </w:r>
      <w:r>
        <w:rPr/>
        <w:t>䌮㉷⚿䥆䱮</w:t>
      </w:r>
      <w:r>
        <w:rPr/>
        <w:t>ⲩ</w:t>
      </w:r>
      <w:r>
        <w:rPr/>
        <w:t>䖡爸䯂皣ㆥ瞥쵉⥧</w:t>
      </w:r>
      <w:r>
        <w:rPr/>
        <w:t>ꖿ</w:t>
      </w:r>
      <w:r>
        <w:rPr/>
        <w:t>䁰輲☷剨㶿때⩠冥</w:t>
      </w:r>
      <w:r>
        <w:rPr/>
        <w:t>⡯</w:t>
      </w:r>
      <w:r>
        <w:rPr/>
        <w:t>㛂⑇ヂ捞쉪䯂䒱싂⍤啸⪱㓎䭏䍪놬庥䤪页樵剂⹚滂惂⥤㉗䭋䙪슥匤쉫䡣뼫숴䞵䦣女츩䄥听氮ね넥䍄䓎싂燍䴰焱⫎堣伻焤慀㖻华⥢轇奩皩䐯䌣剏぀嗂䐤㦣㤵硱䛂䕪噹</w:t>
      </w:r>
      <w:r>
        <w:rPr/>
        <w:t>Ⳃ</w:t>
      </w:r>
      <w:r>
        <w:rPr/>
        <w:t>쉅䥔숲</w:t>
      </w:r>
      <w:r>
        <w:rPr/>
        <w:t>꤭</w:t>
      </w:r>
      <w:r>
        <w:rPr/>
        <w:t>槂숸䕨</w:t>
      </w:r>
      <w:r>
        <w:rPr/>
        <w:t>ꦣ</w:t>
      </w:r>
      <w:r>
        <w:rPr/>
        <w:t>幱湉厮⌴쉱夨㈪</w:t>
      </w:r>
      <w:r>
        <w:rPr/>
        <w:t>⠽</w:t>
      </w:r>
      <w:r>
        <w:rPr/>
        <w:t>彩㯍묳㌶뽎祺厘ꥣ칃㵾敦眨㙓␵㩰慤슮偱瑥</w:t>
      </w:r>
      <w:r>
        <w:rPr/>
        <w:t>ꤩ</w:t>
      </w:r>
      <w:r>
        <w:rPr/>
        <w:t>〮쉔疡쉔㩳婄쉄ㄱ딵䝌牗楏㟃⼷癴体匳㖩슘딣版嘦䐱⩟ꆬ㇂䝾⩪㐨婞䑆恗쉎穂묨슻掏噤녨畚慩䜸쉫땄氪䕴㔥싂⹖⾥⻂湏妻</w:t>
      </w:r>
      <w:r>
        <w:rPr/>
        <w:t>ꤺ</w:t>
      </w:r>
      <w:r>
        <w:rPr/>
        <w:t>㜪呡轷⻃⌤⥑䌹䉰栴啥싂恙</w:t>
      </w:r>
      <w:r>
        <w:rPr/>
        <w:t>꥟</w:t>
      </w:r>
      <w:r>
        <w:rPr/>
        <w:t>숤琪氲呌剘⩎䑊㑔䉥슮㩘堤䏎眥㟂椰⥍穣䝭␥땉丳晭慪㤺쉙穲噀䭯䉬碣쉭</w:t>
      </w:r>
      <w:r>
        <w:rPr/>
        <w:t>ⶻ</w:t>
      </w:r>
      <w:r>
        <w:rPr/>
        <w:t>呡操㌪㡺䃎䕩⥲</w:t>
      </w:r>
      <w:r>
        <w:rPr/>
        <w:t>⢮</w:t>
      </w:r>
      <w:r>
        <w:rPr/>
        <w:t>쉏稨濂⭌辩頨ꄊ㙂䡘쵣杧ぴ㥣䡩⽚⭨扪♡睰숱瓂갥婁ㅢ獇济題䡶珎数桟洯盂⬶䙱稤佃坪갲繧숦畕㧂㫂景䉞払浑뭞牪剌䈣㕘䠲纬辘䷂桮녙浹磂</w:t>
      </w:r>
      <w:r>
        <w:rPr/>
        <w:t>Ⳃ</w:t>
      </w:r>
      <w:r>
        <w:rPr/>
        <w:t>唰쉚䅾優桗쉁䘮卤㩄㡒⽫䃂⑆䝍佅濂灏剁灕썣ꄽ♺뼸③⸣ꍃ嘥爷싂꺻쉕砱楊㍕걂倣眹⯂柂甩辿㡟甯곂⩐</w:t>
      </w:r>
      <w:r>
        <w:rPr/>
        <w:t>⡖</w:t>
      </w:r>
      <w:r>
        <w:rPr/>
        <w:t>繎挣䵪瑊塤㕎㕠쉨猤嘴㛂ꍍ촰㩏㩳ꌵꍭ䅓념䒡汄</w:t>
      </w:r>
      <w:r>
        <w:rPr/>
        <w:t>ⱓ</w:t>
      </w:r>
      <w:r>
        <w:rPr/>
        <w:t>쉟㩳⍠ꄸ䙩煺歐汯汉縳녫浇ꥰ㉇⥶꺱쉙쉯ォ쉓╧▱攳숲㜹楡廂杲严⸬뽌坦橓⽒䡔敞づ⻂쉨⥃쉵戱㭷䙙⚱䕞땀칋⚩㦩쉴슩婉瀻畺橮䁨栯怽塯稶丮</w:t>
      </w:r>
      <w:r>
        <w:rPr/>
        <w:t>ꔤ</w:t>
      </w:r>
      <w:r>
        <w:rPr/>
        <w:t>⽚輴䊻⥎塾呍圱꺿</w:t>
      </w:r>
      <w:r>
        <w:rPr/>
        <w:t>ꤶ</w:t>
      </w:r>
      <w:r>
        <w:rPr/>
        <w:t>輤睁⵱汑䫂歍싃칈悵긽슏⌤䀭歆숳扵ぬ녃䋂䵌㭙樳싍녾吱䡔䤹䭟癆䭁걷㭏슘䵫䛂䡧堣숹쉺嘬縮扒⩸䶻쏂쉗墬⩅㉱⥣䤫㥃녙㤯呋</w:t>
      </w:r>
      <w:r>
        <w:rPr/>
        <w:t>⠦</w:t>
      </w:r>
      <w:r>
        <w:rPr/>
        <w:t>ⴷ</w:t>
      </w:r>
      <w:r>
        <w:rPr/>
        <w:t>㝟横轓縦圥뿂쉰䛎戳㌴䉹斘穆</w:t>
      </w:r>
      <w:r>
        <w:rPr/>
        <w:t>ꦘ</w:t>
      </w:r>
      <w:r>
        <w:rPr/>
        <w:t>偰璬⺏㙟潬⭳晥獹潢顔抏㜬䭱祷煤伻⪬硬搦捂┭橉兾繁㢬䀬倶㡘싂婟쉊澡㜷轱쉚⭢</w:t>
      </w:r>
      <w:r>
        <w:rPr/>
        <w:t>ꕟ</w:t>
      </w:r>
      <w:r>
        <w:rPr/>
        <w:t>䭩戩䝱磎⥇椸╚䅩嘫㍰擂潁㡆剤㭩╞偈潰䀪吹噲⛂䅂╤</w:t>
      </w:r>
      <w:r>
        <w:rPr/>
        <w:t>ⴽ</w:t>
      </w:r>
      <w:r>
        <w:rPr/>
        <w:t>䮡쏂橳쉑쉫凂ꍯ⥓</w:t>
      </w:r>
      <w:r>
        <w:rPr/>
        <w:t>ⶻ</w:t>
      </w:r>
      <w:r>
        <w:rPr/>
        <w:t>뽞狂頦瑫祖棂堤敉䛂偭딻奁뭶塱⤻䎩栽哎</w:t>
      </w:r>
      <w:r>
        <w:rPr/>
        <w:t>ꔤ⩙</w:t>
      </w:r>
      <w:r>
        <w:rPr/>
        <w:t>娭㝮畢ꌮ䕖놻</w:t>
      </w:r>
      <w:r>
        <w:rPr/>
        <w:t>ꕅ</w:t>
      </w:r>
      <w:r>
        <w:rPr/>
        <w:t>傩ꥥ磃敾숩⍏쉏䦡煊㝷㭷琷⍲瑦噫㜫睅</w:t>
      </w:r>
      <w:r>
        <w:rPr/>
        <w:t>ꔪ</w:t>
      </w:r>
      <w:r>
        <w:rPr/>
        <w:t>繅剏㙘䥕硸摬깞璻싂䝨帨㈱䫍䡳彳㡓넲弯䠰氣彐쉕區䛎顥㟂吰圮圮</w:t>
      </w:r>
      <w:r>
        <w:rPr/>
        <w:t>⡚Ⱖ</w:t>
      </w:r>
      <w:r>
        <w:rPr/>
        <w:t>温슏啐⍤朦䬬㟍喩싂쉸㩱⭚つ䥉♳枵圤㚬䕲迂䉁⭣䄮熬䔭슣癋⍯숯呐䠷兕</w:t>
      </w:r>
      <w:r>
        <w:rPr/>
        <w:t>꧂</w:t>
      </w:r>
      <w:r>
        <w:rPr/>
        <w:t>昶捓捹䇍⨺繸䑮⒮쉦ꆬ쉮갪懂⹓쉲♭쉍頽淃⹄瑆繪깪걨⍘숯晠䑚㩠䡃䉫敮沮䵤떩憡啒⫂╘塚侣⭬긶繎</w:t>
      </w:r>
      <w:r>
        <w:rPr/>
        <w:t>꧂</w:t>
      </w:r>
      <w:r>
        <w:rPr/>
        <w:t>㔴츨㑲쉕熿勂呡⫂䆏奓䅹桱浹偔佟ꌻꅡꅗ慑喿稊뼽庬㵧浶繵穷き</w:t>
      </w:r>
      <w:r>
        <w:rPr/>
        <w:t>ꤷ⏎</w:t>
      </w:r>
      <w:r>
        <w:rPr/>
        <w:t>煕硢⌱쉭㑂⨣숸⥾摇컂䮿쉂否⨸䕔숷㎡숫彯灊狂厘⨺卖</w:t>
      </w:r>
      <w:r>
        <w:rPr/>
        <w:t>ⵑ</w:t>
      </w:r>
      <w:r>
        <w:rPr/>
        <w:t>睊숹啉녭卪䥡唫⥄⏂녞㉇佰걳榻ꍱ䍆繆䩈㘱쵡乨䧂☩쉅㭢┨ꍊ떻拂⽇쉣쉤䱣㟂稱嚿恟仂潕䥷䲻攤⭍쉐䳂</w:t>
      </w:r>
      <w:r>
        <w:rPr/>
        <w:t>⡫</w:t>
      </w:r>
      <w:r>
        <w:rPr/>
        <w:t>⽧珂湡⑧⑀幬倭㝎浕愬뗂摲ꥪ轪倫깷슻硍祅㈷ꅐ䬥塍</w:t>
      </w:r>
      <w:r>
        <w:rPr/>
        <w:t>ⱘ</w:t>
      </w:r>
      <w:r>
        <w:rPr/>
        <w:t>畈싂痃杶眶숦枘䁑ꇍ楪爩朩䭄揂㉣⮩䖩╖</w:t>
      </w:r>
      <w:r>
        <w:rPr/>
        <w:t>ꕎ</w:t>
      </w:r>
      <w:r>
        <w:rPr/>
        <w:t>慐㑥幷㛂쉸ꄳ搪㉥䩀攪畒ㅟ䶿楞췃♍㝸獯䝃쉋쉹婚䤬⤬╂⹵▬奶뼩䛃污⧂浉䙆煈䦏㉇쉔⎏搴扃</w:t>
      </w:r>
      <w:r>
        <w:rPr/>
        <w:t>ꤨ</w:t>
      </w:r>
      <w:r>
        <w:rPr/>
        <w:t>䢏</w:t>
      </w:r>
      <w:r>
        <w:rPr/>
        <w:t>⡁</w:t>
      </w:r>
      <w:r>
        <w:rPr/>
        <w:t>浤걷㝴畏偹딪书쉰琭땁照窿彴瑈㴹걸樱慫呯숤쉁洬竎녏牮挨帰싂쉷䩸⤰畳杶㍀慙㑘㙁䵭䠦砷刦䭨沬䔩坅坳땒䏂껂桙丫䊵縪숯ㅲ䈯狂⨬㕔㌱祊窩싂典⬣猥㜫瑣攱猳硗싂믂奧楰奢ꄪ係㉯稭噳녪ꌦ昴眷繡쉪䵂繖</w:t>
      </w:r>
      <w:r>
        <w:rPr/>
        <w:t>ꤰꦻ</w:t>
      </w:r>
      <w:r>
        <w:rPr/>
        <w:t>쉃꥞促瀰冘⍌懃ㅇꍯ쏂뽥㈥</w:t>
      </w:r>
      <w:r>
        <w:rPr/>
        <w:t>ⳃ</w:t>
      </w:r>
      <w:r>
        <w:rPr/>
        <w:t>ꥁ</w:t>
      </w:r>
      <w:r>
        <w:rPr/>
        <w:t>勂㬳촳숶㝙湎塰䭧楍煨㑦兏뮏㉔싎港㕐╗京</w:t>
      </w:r>
      <w:r>
        <w:rPr/>
        <w:t>ꤪ</w:t>
      </w:r>
      <w:r>
        <w:rPr/>
        <w:t>뽧竂</w:t>
      </w:r>
      <w:r>
        <w:rPr/>
        <w:t>ꕏ</w:t>
      </w:r>
      <w:r>
        <w:rPr/>
        <w:t>飃䭊昤䥵涏ㄪ圮</w:t>
      </w:r>
      <w:r>
        <w:rPr/>
        <w:t>ꥑ</w:t>
      </w:r>
      <w:r>
        <w:rPr/>
        <w:t>㔻ꆿ轗囎ꏍ奟懂슱戤く숩ꥩ⎿⦣</w:t>
      </w:r>
      <w:r>
        <w:rPr/>
        <w:t>ⱃ</w:t>
      </w:r>
      <w:r>
        <w:rPr/>
        <w:t>祌⩱䥫吪湢䘵뭸䝌쉔潣</w:t>
      </w:r>
      <w:r>
        <w:rPr/>
        <w:t>ꤪ</w:t>
      </w:r>
      <w:r>
        <w:rPr/>
        <w:t>倽刲</w:t>
      </w:r>
      <w:r>
        <w:rPr/>
        <w:t>ⱬ</w:t>
      </w:r>
      <w:r>
        <w:rPr/>
        <w:t>썾樶뽆┵售</w:t>
      </w:r>
      <w:r>
        <w:rPr/>
        <w:t>ꦡ</w:t>
      </w:r>
      <w:r>
        <w:rPr/>
        <w:t>싂⥔歇䅺䌰쉋捩䨸쏂旂㬱⶿⽾卅慒갺㋂䯂甽쉃穦吪爻疵쉹숸⩐숸䩧䟂漲숩䝖ꅮ㥋繧䬶㞏ケ䰣汎쵑顋꺿캩㝇嘨慁恮㝩숪싃旂顰䭴淂㵣扈ꌱ넺㒣䆱</w:t>
      </w:r>
      <w:r>
        <w:rPr/>
        <w:t>⢩</w:t>
      </w:r>
      <w:r>
        <w:rPr/>
        <w:t>个敶畈⫂뗂捴䐴悏䩶캩奱깸⹴쉳㙫穲佞癑癹䆱璘湊楄㕲嘱쉘뼺䭃捙彦슩纏䮵佭攳♲쉬㨬繄煊䀮瑑㇎淂䝓畣䛂熬則숫獇摟㬻䙳츶橊怭武㞩咥ꍂ⯂稲䑘㨩榘氮憩㮬坷辬뭟䴳嚘㒮⤩</w:t>
      </w:r>
      <w:r>
        <w:rPr/>
        <w:t>ꕳ</w:t>
      </w:r>
      <w:r>
        <w:rPr/>
        <w:t>㖱</w:t>
      </w:r>
      <w:r>
        <w:rPr/>
        <w:t>ꔫ</w:t>
      </w:r>
      <w:r>
        <w:rPr/>
        <w:t>䢿ꅴ捴뮥伨䕰ꥣ幄⥦娰犵氦太쉤䭖瘰</w:t>
      </w:r>
      <w:r>
        <w:rPr/>
        <w:t>ⴱ</w:t>
      </w:r>
      <w:r>
        <w:rPr/>
        <w:t>칯儱埂嚮쉘禿捲쎘뭇</w:t>
      </w:r>
      <w:r>
        <w:rPr/>
        <w:t>ⱈ</w:t>
      </w:r>
      <w:r>
        <w:rPr/>
        <w:t>债</w:t>
      </w:r>
      <w:r>
        <w:rPr/>
        <w:t>⡙</w:t>
      </w:r>
      <w:r>
        <w:rPr/>
        <w:t>硏䵑《⪡컂婾썘</w:t>
      </w:r>
      <w:r>
        <w:rPr/>
        <w:t>Ⳃ</w:t>
      </w:r>
      <w:r>
        <w:rPr/>
        <w:t>쉅䉫⑞싂椮쉡ぶ瞏桂焳㤽깅焣묨슻⸤㕘⨷檣갷催㘭杚沵䍉咩㕴眩爻䵡沿惂䉓⭔欶뭭㝋☦⹶偹䚩凂怣</w:t>
      </w:r>
      <w:r>
        <w:rPr/>
        <w:t>⡺</w:t>
      </w:r>
      <w:r>
        <w:rPr/>
        <w:t>幈쉅輨啣ッⓂ숯</w:t>
      </w:r>
      <w:r>
        <w:rPr/>
        <w:t>ꖘ</w:t>
      </w:r>
      <w:r>
        <w:rPr/>
        <w:t>뭃硙占湡杩兯縷琭婵㍁捯桁柃ꅁ久츭㩩㭟梻㑵滂쉊盂纱㶩匷䅒䔤旂栬䥓㉑┨〨梩案塨㕹湷</w:t>
      </w:r>
      <w:r>
        <w:rPr/>
        <w:t>ꕾ</w:t>
      </w:r>
      <w:r>
        <w:rPr/>
        <w:t>䶮╶슡潟礮启湮썔她氽䤲⫂潡녭䨻썀ꥹ悩癫쉘䵱戽긮敦⮵ぇ瑧囎潶쉔漵숵땳㙇슿䡢匰쉧栬⑑頺呹漬쉂敞彉㕉䆡杀摵뭕㨥灨㝲渲䅑뾣䶥㥫䍎搪弸儺兡弬窵扴丬</w:t>
      </w:r>
      <w:r>
        <w:rPr/>
        <w:t>ꦿ</w:t>
      </w:r>
      <w:r>
        <w:rPr/>
        <w:t>倷쉳棂頷癷</w:t>
      </w:r>
      <w:r>
        <w:rPr/>
        <w:t>⡾</w:t>
      </w:r>
      <w:r>
        <w:rPr/>
        <w:t>仍⩳㊥䴦嗎纘敉䅰䡺㍒楔毂畭恆洽뮣</w:t>
      </w:r>
      <w:r>
        <w:rPr/>
        <w:t>ⰸ</w:t>
      </w:r>
      <w:r>
        <w:rPr/>
        <w:t>㉃㴣</w:t>
      </w:r>
      <w:r>
        <w:rPr/>
        <w:t>꧂</w:t>
      </w:r>
      <w:r>
        <w:rPr/>
        <w:t>䥐숲柂䵕夭偬숷乀嘴</w:t>
      </w:r>
      <w:r>
        <w:rPr/>
        <w:t>꥓</w:t>
      </w:r>
      <w:r>
        <w:rPr/>
        <w:t>㘴쉉㴥烂䡚⾣浕㨱幓琺⍙┬焤敉㭋圵䝵协吸</w:t>
      </w:r>
      <w:r>
        <w:rPr/>
        <w:t>⢘</w:t>
      </w:r>
      <w:r>
        <w:rPr/>
        <w:t>䙔䥭杖䠭繧䁇땘쉆쉈㍋㑓痂䉐洣物牱䍮쉱爪췍吨ず婂츨</w:t>
      </w:r>
      <w:r>
        <w:rPr/>
        <w:t>ꦡ⶿</w:t>
      </w:r>
      <w:r>
        <w:rPr/>
        <w:t>ㅙ湧⮩偐䡔긫䑤䉅掣佪獪填ㅖ浡숴〷喻䶻쉆刷坭掩싂ꅥ辩</w:t>
      </w:r>
      <w:r>
        <w:rPr/>
        <w:t>ꥈ</w:t>
      </w:r>
      <w:r>
        <w:rPr/>
        <w:t>捡嘤題䄩瑎⍨䕌쉬녲䥎뭬䁒䔳쉔䱖䏂⸺儻쵥䥈숲佇愪쉢뽑䉶攴穉契坅晔갽佶☪獫兆濃帳冡㙄奘⍂倹縥漬</w:t>
      </w:r>
      <w:r>
        <w:rPr/>
        <w:t>ꤹ</w:t>
      </w:r>
      <w:r>
        <w:rPr/>
        <w:t>䥅쉰懂</w:t>
      </w:r>
      <w:r>
        <w:rPr/>
        <w:t>꧂</w:t>
      </w:r>
      <w:r>
        <w:rPr/>
        <w:t>坣䅂潵傩瀸쉾歷縴夰췂〥剔杤䝓徬刣枥坊㵱憻忂儰⛂䨲䢻췂㢥晃캵㋂套噭䢵畡숨㑺쉀刭䄱禣湥睴甬䉒祉쉰⫂囂䜭㵪奌棂畣䟂溵壂ぷ싂①싂</w:t>
      </w:r>
      <w:r>
        <w:rPr/>
        <w:t>ⲏ</w:t>
      </w:r>
      <w:r>
        <w:rPr/>
        <w:t>슥䇂</w:t>
      </w:r>
      <w:r>
        <w:rPr/>
        <w:t>ⵤ</w:t>
      </w:r>
      <w:r>
        <w:rPr/>
        <w:t>㫂痂㭗䛂繡碵⨻숱䡚⼪㛂깁䌵氮䗂⩊溻偠堣</w:t>
      </w:r>
      <w:r>
        <w:rPr/>
        <w:t>ⱅ</w:t>
      </w:r>
      <w:r>
        <w:rPr/>
        <w:t>䘩瑙⽱䩐䉷䵆㙹幵뼪䎱顎ガ輨䱋秂긺⍱</w:t>
      </w:r>
      <w:r>
        <w:rPr/>
        <w:t>ꤲ</w:t>
      </w:r>
      <w:r>
        <w:rPr/>
        <w:t>ꇂ墥轫⩱䱟⩩뭏灟慅숣辿旂⒡灉㬬砥䇂纱剐깣求乹䭎繉깶</w:t>
      </w:r>
      <w:r>
        <w:rPr/>
        <w:t>ⷂ</w:t>
      </w:r>
      <w:r>
        <w:rPr/>
        <w:t>䵀䩬䶥뭧痂⨵斘</w:t>
      </w:r>
      <w:r>
        <w:rPr/>
        <w:t>꧂</w:t>
      </w:r>
      <w:r>
        <w:rPr/>
        <w:t>潆쉅䐣䪬⹊⤷协睘卧㠳때䨪쉈潃桮癚剱歷䅢潙㖵䊿뽲숪滂姂畐쉧ꆻ숺敮㕾丫灢쉗呬強ま㭟♉瓂쉢쉕</w:t>
      </w:r>
      <w:r>
        <w:rPr/>
        <w:t>⡓</w:t>
      </w:r>
      <w:r>
        <w:rPr/>
        <w:t>꺘䮩㙃ꍺ㝺</w:t>
      </w:r>
      <w:r>
        <w:rPr/>
        <w:t>ꖻ</w:t>
      </w:r>
      <w:r>
        <w:rPr/>
        <w:t>佋숊匵☽쵂⩢ꅫ浨匴别쉌㑬妥㥇㫂썯湬煸뿂磂伪㩋䅤塨ꍓ</w:t>
      </w:r>
      <w:r>
        <w:rPr/>
        <w:t>ꥏ</w:t>
      </w:r>
      <w:r>
        <w:rPr/>
        <w:t>杮帳湔摫걱␺⍹炱坓</w:t>
      </w:r>
      <w:r>
        <w:rPr/>
        <w:t>⡱</w:t>
      </w:r>
      <w:r>
        <w:rPr/>
        <w:t>抵</w:t>
      </w:r>
      <w:r>
        <w:rPr/>
        <w:t>ⵧ</w:t>
      </w:r>
      <w:r>
        <w:rPr/>
        <w:t>扨갯奢恗ꍫ숫쉪励䵵沵䕬䉷칕</w:t>
      </w:r>
      <w:r>
        <w:rPr/>
        <w:t>⡣</w:t>
      </w:r>
      <w:r>
        <w:rPr/>
        <w:t>쉈砱数땉쉥䇂扰矂㙨쉨泂䅄懂未堥洯꥞숰䈹桧磂⽟䝺問䠵ꅍ〤㉮⽨㎏婃奌汨嘫㩎</w:t>
      </w:r>
      <w:r>
        <w:rPr/>
        <w:t>⠭</w:t>
      </w:r>
      <w:r>
        <w:rPr/>
        <w:t>慬晚携䥪䮩佾楞ꅶ繦敫仂ꅯ╓汖㋂㴸┳</w:t>
      </w:r>
      <w:r>
        <w:rPr/>
        <w:t>꧂</w:t>
      </w:r>
      <w:r>
        <w:rPr/>
        <w:t>䏂獌컂祣┨갩쉳㥃쉳㤤㝏⑕敔朰곂樥쉺䉘숪쉃炏摺뭁䂘攳㡂乘쏂쉶㬻㙶㥒䉟僂煉䦣㙠⛂绂㍋䌰⑨璩帱䙃</w:t>
      </w:r>
      <w:r>
        <w:rPr/>
        <w:t>ⰻ</w:t>
      </w:r>
      <w:r>
        <w:rPr/>
        <w:t>䕠奨춥䋂塬쉆슣</w:t>
      </w:r>
      <w:r>
        <w:rPr/>
        <w:t>ꤸ</w:t>
      </w:r>
      <w:r>
        <w:rPr/>
        <w:t>쉟噀焸쉉㭭㪘⩁丮㷂穇偄슣瀳䓂穧乃ㅈ쎵繋珂믂啘礶╹䁕</w:t>
      </w:r>
      <w:r>
        <w:rPr/>
        <w:t>ꕖ⑏꧂</w:t>
      </w:r>
      <w:r>
        <w:rPr/>
        <w:t>䙴噚繾㙞넷扐싃䜣땋⺥</w:t>
      </w:r>
      <w:r>
        <w:rPr/>
        <w:t>ꥒ</w:t>
      </w:r>
      <w:r>
        <w:rPr/>
        <w:t>势뼱撿⺘뼣礴⭐繉砶䍮䐴</w:t>
      </w:r>
      <w:r>
        <w:rPr/>
        <w:t>ꕵ</w:t>
      </w:r>
      <w:r>
        <w:rPr/>
        <w:t>䕩⹄惂㟂弹然</w:t>
      </w:r>
      <w:r>
        <w:rPr/>
        <w:t>ꕨ</w:t>
      </w:r>
      <w:r>
        <w:rPr/>
        <w:t>畘畯㙴숽싂슩䁲契㞵卓朤剩江䞏珂슥戬䳍婚琦싃䈫⍞剺䣎</w:t>
      </w:r>
      <w:r>
        <w:rPr/>
        <w:t>ⱍ</w:t>
      </w:r>
      <w:r>
        <w:rPr/>
        <w:t>匽擂㩐竂</w:t>
      </w:r>
      <w:r>
        <w:rPr/>
        <w:t>ⴣ</w:t>
      </w:r>
      <w:r>
        <w:rPr/>
        <w:t>㥾ㆥ⴨湭䕱䱳燂䱖놩束⨮儳㍉剘垡串뭲煫幵痂潵懍숱䝈♐桅瑞䠫䔪稣䊩嗂䭯哂呗㔴婞⌫숹塶㍯뾿恎⑧便㥵䰯攸榻䑑ꍂ吪䰺⩓츱㗂슡ꥶ</w:t>
      </w:r>
      <w:r>
        <w:rPr/>
        <w:t>Ⱪ</w:t>
      </w:r>
      <w:r>
        <w:rPr/>
        <w:t>漭渥䡟睴渲ノ㒘㩅灘</w:t>
      </w:r>
      <w:r>
        <w:rPr/>
        <w:t>꥓</w:t>
      </w:r>
      <w:r>
        <w:rPr/>
        <w:t>涵쉒㐰䰱ヂ䅇ꅦ琭⭙⭾敐깐㥩潆묵掩俍獭䵳煈忂</w:t>
      </w:r>
      <w:r>
        <w:rPr/>
        <w:t>ⰹ</w:t>
      </w:r>
      <w:r>
        <w:rPr/>
        <w:t>쉣㝄壂呙決中썑䘭枬浈⩢뭂浞昣繣㒥噯噑</w:t>
      </w:r>
      <w:r>
        <w:rPr/>
        <w:t>ⱒ</w:t>
      </w:r>
      <w:r>
        <w:rPr/>
        <w:t>녳숣⥧圫뾩싃䮱決</w:t>
      </w:r>
      <w:r>
        <w:rPr/>
        <w:t>⡗</w:t>
      </w:r>
      <w:r>
        <w:rPr/>
        <w:t>剋㫂떩奰</w:t>
      </w:r>
      <w:r>
        <w:rPr/>
        <w:t>⡵</w:t>
      </w:r>
      <w:r>
        <w:rPr/>
        <w:t>搱㵏捸毂猸測쉮殘긻潧㩒䩄녎頰幚⧂刣椩厵⭆숴务♉칷摂⩱쉓묮歺㙠䔻</w:t>
      </w:r>
      <w:r>
        <w:rPr/>
        <w:t>ⶬ</w:t>
      </w:r>
      <w:r>
        <w:rPr/>
        <w:t>猹港李䜹</w:t>
      </w:r>
      <w:r>
        <w:rPr/>
        <w:t>ⵒ</w:t>
      </w:r>
      <w:r>
        <w:rPr/>
        <w:t>ぶ頸搩囂걗恋䐶否狂灑녇㌯䉹ㅨ楨㤻☵獄䘸猬栰⥺⮬숰冥㜯</w:t>
      </w:r>
      <w:r>
        <w:rPr/>
        <w:t>⠬</w:t>
      </w:r>
      <w:r>
        <w:rPr/>
        <w:t>숶啐顰掏⍱쌤喥兢㇂⯂浑츨揍쉳玬焪别㓃</w:t>
      </w:r>
      <w:r>
        <w:rPr/>
        <w:t>ⷂ</w:t>
      </w:r>
      <w:r>
        <w:rPr/>
        <w:t>帣淂皥뼣淍썾긻♰桕愴䜯汏畅恸椷땆䡵〺䭍ꅍ轌</w:t>
      </w:r>
      <w:r>
        <w:rPr/>
        <w:t>ꤪ</w:t>
      </w:r>
      <w:r>
        <w:rPr/>
        <w:t>ㆬ⥁</w:t>
      </w:r>
      <w:r>
        <w:rPr/>
        <w:t>ꕓ</w:t>
      </w:r>
      <w:r>
        <w:rPr/>
        <w:t>奄惂㩔潡깨쉓枿땒渭啴穈숺ꥸ♹촸磂懂㎬㇂㜪㤨摎轎䵞⨪劵旂⒱䭚䭋颵⼰숊쌣</w:t>
      </w:r>
      <w:r>
        <w:rPr/>
        <w:t>ꤴ</w:t>
      </w:r>
      <w:r>
        <w:rPr/>
        <w:t>䡈輽嫂㑖獱䅮㡄ꍈ挳╙均숪㇂┤䕏畁煍呖칳㑓炩⑑㥁⍸숱怮⹘넭䔳攽⫂偩䮥㵉⹮쉵嚘㑥㥇⤨拂公칌䅱⤭䵡師ヂ깠</w:t>
      </w:r>
      <w:r>
        <w:rPr/>
        <w:t>⠪</w:t>
      </w:r>
      <w:r>
        <w:rPr/>
        <w:t>橡痍</w:t>
      </w:r>
      <w:r>
        <w:rPr/>
        <w:t>Ɱ</w:t>
      </w:r>
      <w:r>
        <w:rPr/>
        <w:t>娱⹆唪縶뮩⫂㕏懃縱㑰㝣圷㴩祵</w:t>
      </w:r>
      <w:r>
        <w:rPr/>
        <w:t>⠪</w:t>
      </w:r>
      <w:r>
        <w:rPr/>
        <w:t>딤쉦乃栽浩⩣㙟⻂뽟䑷畤䙆檡땯⨸䝵两⪮㑞䍪杸╎塯㠣췂㋂㋂塵♭╙쉕칳氶싂⏂濂</w:t>
      </w:r>
      <w:r>
        <w:rPr/>
        <w:t>ꕘ</w:t>
      </w:r>
      <w:r>
        <w:rPr/>
        <w:t>繨爸쉀䕦タ旃㵃㔪剺䀽㩣倨㥾唪녮쉤刳敔槂뽗␤歾堻橊䀵䀳泂堦㩙김縰楲䁡厬朶습쵃䘣夵带</w:t>
      </w:r>
      <w:r>
        <w:rPr/>
        <w:t>ꤴ</w:t>
      </w:r>
      <w:r>
        <w:rPr/>
        <w:t>怶♑숪瑷浣┰⽑侱怤슿쉟긵쉶怹녫塙微쉆硚걋礳堺䱐痃睲㖩䩵싂ㅀ獶株䦥歹㴨癡깔硔</w:t>
      </w:r>
      <w:r>
        <w:rPr/>
        <w:t>ꤵ</w:t>
      </w:r>
      <w:r>
        <w:rPr/>
        <w:t>䪏긯忂呯䥘䶩䩰쉶⭶숽息⛂䙨䁢</w:t>
      </w:r>
      <w:r>
        <w:rPr/>
        <w:t>ꦩꕠ</w:t>
      </w:r>
      <w:r>
        <w:rPr/>
        <w:t>顟꺩䴷䉞皡넽噞⸹噢䍯⹭䀵樻縵꺘䱡祖兂♯䝖㵣汸塣扗쉀뼫촯</w:t>
      </w:r>
      <w:r>
        <w:rPr/>
        <w:t>⠥⸻</w:t>
      </w:r>
      <w:r>
        <w:rPr/>
        <w:t>硴⯂啐</w:t>
      </w:r>
      <w:r>
        <w:rPr/>
        <w:t>ⱺ</w:t>
      </w:r>
      <w:r>
        <w:rPr/>
        <w:t>刭쉧거䪬䢿싂癫䜱坃乤乑⩆⺮祭</w:t>
      </w:r>
      <w:r>
        <w:rPr/>
        <w:t>ꤳ</w:t>
      </w:r>
      <w:r>
        <w:rPr/>
        <w:t>矂佤ば䍀⤱顰</w:t>
      </w:r>
      <w:r>
        <w:rPr/>
        <w:t>꧂</w:t>
      </w:r>
      <w:r>
        <w:rPr/>
        <w:t>㚥㥠숭쉧禿冥憿묹揂</w:t>
      </w:r>
      <w:r>
        <w:rPr/>
        <w:t>ⰺ</w:t>
      </w:r>
      <w:r>
        <w:rPr/>
        <w:t>挪頰稴⍑</w:t>
      </w:r>
      <w:r>
        <w:rPr/>
        <w:t>⡃</w:t>
      </w:r>
      <w:r>
        <w:rPr/>
        <w:t>浑</w:t>
      </w:r>
      <w:r>
        <w:rPr/>
        <w:t>ꥐ</w:t>
      </w:r>
      <w:r>
        <w:rPr/>
        <w:t>湇穠㌷䑦慙⹙捄檡偰</w:t>
      </w:r>
      <w:r>
        <w:rPr/>
        <w:t>ꗂ</w:t>
      </w:r>
      <w:r>
        <w:rPr/>
        <w:t>ꥩ暱뮏搴匴쎮啞◃㉓渶壂穢㔷䧂刮㙁坰땟⥥晖璥䅨棂昨器潋⹫㝉偍슡椲슡숣昰ꄺ圷촨輸쉢⭯熱㍄䭠䇂쵕吱汱爹渹쉪娮椬</w:t>
      </w:r>
      <w:r>
        <w:rPr/>
        <w:t>ꤱ</w:t>
      </w:r>
      <w:r>
        <w:rPr/>
        <w:t>疵䤹塥㉮穲㮻堯㡯欬㋂㫂癸䵫쉍땘牌쉐갪</w:t>
      </w:r>
      <w:r>
        <w:rPr/>
        <w:t>ꤤ</w:t>
      </w:r>
      <w:r>
        <w:rPr/>
        <w:t>숷⽇㠱㥳⦮㉮</w:t>
      </w:r>
      <w:r>
        <w:rPr/>
        <w:t>ⱬ</w:t>
      </w:r>
      <w:r>
        <w:rPr/>
        <w:t>䔮䵙繇燂걁숶썪䕋戩땸䀪䡲뭗ꍞ偲숺⥪⌮癏㘸婡㑑숥</w:t>
      </w:r>
      <w:r>
        <w:rPr/>
        <w:t>ⷎꕎ</w:t>
      </w:r>
      <w:r>
        <w:rPr/>
        <w:t>ꄭ⌫啷⭨挪㘮䩷暩䰬쵀</w:t>
      </w:r>
      <w:r>
        <w:rPr/>
        <w:t>ⵠ</w:t>
      </w:r>
      <w:r>
        <w:rPr/>
        <w:t>噫㉌䍂꺬畊╓츤轷堭瑑ㄣ䡙癓⍲䌷樫⨻䜳㤴⿎窏길樴塭썡ㄮ欭繊ꅳ卌爬媣쉊쉶䅭栦㕯潢癕卣䁖䛎숮쉢뽕</w:t>
      </w:r>
      <w:r>
        <w:rPr/>
        <w:t>ⲏ</w:t>
      </w:r>
      <w:r>
        <w:rPr/>
        <w:t>ㆩㆩ枩歏뇂頭彐獍揂刪漪</w:t>
      </w:r>
      <w:r>
        <w:rPr/>
        <w:t>ꥑ</w:t>
      </w:r>
      <w:r>
        <w:rPr/>
        <w:t>㍚桱♇幋祅潷䎏䍾煁硦礭쏂䅟颡杶睶쉄䑇싂䩙ꅖ♉獩ヂ</w:t>
      </w:r>
      <w:r>
        <w:rPr/>
        <w:t>ꥍ</w:t>
      </w:r>
      <w:r>
        <w:rPr/>
        <w:t>懂浒䌯癥䵥칟⨶桷桐䩾睳㕳慓㝳呟焪걧䕧縺攲繰뗂㩦⹨싂㤽吺䩬쉢甊瀸┹桸䤥浡ꄯ䰮晙柂㈪䳂湦ꌷ瑠嚻㩨㙁买⭔祇㉓쵌뇎穎攸㩄⦩灯繶浫父떿噍吭塍㭙䝢䩾㌭䡸刳搥沣乎湪썲넯숮㍹榵䵇䏃歉</w:t>
      </w:r>
      <w:r>
        <w:rPr/>
        <w:t>ꔩ</w:t>
      </w:r>
      <w:r>
        <w:rPr/>
        <w:t>쉒䀦湢䐤⑶⨵彋㠺泃칠ꍶㆥ녥䌲炿</w:t>
      </w:r>
      <w:r>
        <w:rPr/>
        <w:t>⡬</w:t>
      </w:r>
      <w:r>
        <w:rPr/>
        <w:t>汩徿쉋瑋㕷劮楋汌杘摗쉳䙑灲佤䝋뭒畞嗂輮煍䣃偹恀曂썀䅒飂噴獤扁坱䏂ㆬ顴⺿슮ꥲ慮嫂ꥨ刬ꍋ塰穆䴮汊曂瑗슥曂쉓慂慐㙢剅⍱쉙礥쉸쉸䴩㭋䣎䶮㌫㥆漵⥅쵦㢣橈쎿㡎竎㙟⽚㥥搪䤮兄䱞숻</w:t>
      </w:r>
      <w:r>
        <w:rPr/>
        <w:t>ꕦ</w:t>
      </w:r>
      <w:r>
        <w:rPr/>
        <w:t>佱뭷磃㨫㡺䆬渨㙇伽ꥥ倰徣♠숮㡓楢奸塮쉓숶㍯瑢輲슱䁅싂捀湑쌣꥔癫扠輦ꌤ</w:t>
      </w:r>
      <w:r>
        <w:rPr/>
        <w:t>ꕢ</w:t>
      </w:r>
      <w:r>
        <w:rPr/>
        <w:t>繡췂㡨啈瀪땖奸䍔灋悮숴睵싂奘뼵ꅱ凂⭚斮싂愦땬쉮顮呺깃堨䝅頯⥙呗碮춬浕쉮暿김㠥䑕춣湾楋⽆婊ꆣ瑧碥亩瞻㯂䀻긹㑖싂쉫싂␮䥆䥘竂깮숲㙀ㅚ繧ꌤ祟䅶㥢湑係辮橢묪擂⩍瑰ꅞ⭶傻佗䠯싎䀵ㄪ廍뾻⹂徬执䐰姂㯂ꌳꏂꇂ䨲兯顎犩䣂稷磂晐䦡쉹摬㩺㩶꥗発㣂桔敆坹싂䁐坥㠤机㉌썠䕥쉉ꥰ婆澣扥쉅噃깯싂쉓⹯繄㨤</w:t>
      </w:r>
      <w:r>
        <w:rPr/>
        <w:t>꥓</w:t>
      </w:r>
      <w:r>
        <w:rPr/>
        <w:t>䄶쉮䘶䍎</w:t>
      </w:r>
      <w:r>
        <w:rPr/>
        <w:t>ꥒ</w:t>
      </w:r>
      <w:r>
        <w:rPr/>
        <w:t>〱毂橀橕쉔䄬偦쉆畖旂啶㵫䎿坬┲ꍅ湋⼤쉵</w:t>
      </w:r>
      <w:r>
        <w:rPr/>
        <w:t>⢏⮘</w:t>
      </w:r>
      <w:r>
        <w:rPr/>
        <w:t>ꤩ</w:t>
      </w:r>
      <w:r>
        <w:rPr/>
        <w:t>땷氻伫ꍾ믂㉰</w:t>
      </w:r>
      <w:r>
        <w:rPr/>
        <w:t>Ⱓ</w:t>
      </w:r>
      <w:r>
        <w:rPr/>
        <w:t>⼳昪椴睳敺쉡╇煈係晋慒슿⾩畋</w:t>
      </w:r>
      <w:r>
        <w:rPr/>
        <w:t>ⵞ</w:t>
      </w:r>
      <w:r>
        <w:rPr/>
        <w:t>枮╚뭊䥞亏㡃䧂ꅪ㡥㚡싂⑹㤺쉮轚澩狂剗挳ꅩ묬優ꎡ㭺浰㆏㧂眶払弤깣囂敥態皥類췂䤭</w:t>
      </w:r>
      <w:r>
        <w:rPr/>
        <w:t>ⷎ</w:t>
      </w:r>
      <w:r>
        <w:rPr/>
        <w:t>쉈ꅂ⭩穌䉳升⹴쉎숽숨㴱㭶싂␳쉅墿쉣╓ꇂ䕧敯ꥦ摏噄뼴ァ瑕桅</w:t>
      </w:r>
      <w:r>
        <w:rPr/>
        <w:t>⣂</w:t>
      </w:r>
      <w:r>
        <w:rPr/>
        <w:t>㭚⍩䴽⵶で䜶쉺係杊쉯</w:t>
      </w:r>
      <w:r>
        <w:rPr/>
        <w:t>ꥎ</w:t>
      </w:r>
      <w:r>
        <w:rPr/>
        <w:t>个⨷싂洨뽬쉈䝬숱䎘济敀杷㇂⩠㚥摁╙为卧㕪쵦婁⥑㐦樸楞㵗⎡〥䅮숤쉑悩㴶煉先┩넷⺵啘썴摵╵</w:t>
      </w:r>
      <w:r>
        <w:rPr/>
        <w:t>ꤪ</w:t>
      </w:r>
      <w:r>
        <w:rPr/>
        <w:t>灅怦椭畦匰玣䵡숦쉥灁癀믂渣♘䜊琯㭥礰噑橱顒쉑㍄攭兲眵娩橳㝁숬呕朤䅓厩潟牥묫슩㌣扙〷䨷乪⍩扇婇呠㘲⽞뽶㠷䙇䙒牎姍녬墵䭅乸뽶</w:t>
      </w:r>
      <w:r>
        <w:rPr/>
        <w:t>ꤦ</w:t>
      </w:r>
      <w:r>
        <w:rPr/>
        <w:t>까썴勂妻擂偵춘딩⯂乒䌴䱾⥗顥촣佯䴩㕔汅䍍牙뽮䝋</w:t>
      </w:r>
      <w:r>
        <w:rPr/>
        <w:t>⠳</w:t>
      </w:r>
      <w:r>
        <w:rPr/>
        <w:t>乑쉞㍫뽵쉰棂㥴夺久⺥ㅑ㥙䑲磎䕒</w:t>
      </w:r>
      <w:r>
        <w:rPr/>
        <w:t>ꥇ</w:t>
      </w:r>
      <w:r>
        <w:rPr/>
        <w:t>煉쉦绎㵵䚩牲乣ㄷ轉彺督</w:t>
      </w:r>
      <w:r>
        <w:rPr/>
        <w:t>ꕑ</w:t>
      </w:r>
      <w:r>
        <w:rPr/>
        <w:t>穲ヂ户쉅⌷쉅숶勂㟂䩳株䁥䡃漰稯㝲㩱겻䲥桵⼲숣䩪轕㓂</w:t>
      </w:r>
      <w:r>
        <w:rPr/>
        <w:t>ⵑ</w:t>
      </w:r>
      <w:r>
        <w:rPr/>
        <w:t>㝁搯㕇ヂ⩋奦㝘ꍄ滂斿懂㡭䩩䖩墱녵牳優䓃潄㣃窡㨷</w:t>
      </w:r>
      <w:r>
        <w:rPr/>
        <w:t>꤬⹲</w:t>
      </w:r>
      <w:r>
        <w:rPr/>
        <w:t>쉢橵額丫淂㌪曂⨱湷</w:t>
      </w:r>
      <w:r>
        <w:rPr/>
        <w:t>Ɽ</w:t>
      </w:r>
      <w:r>
        <w:rPr/>
        <w:t>〻楰术년绂싂䐣</w:t>
      </w:r>
      <w:r>
        <w:rPr/>
        <w:t>ⵊ</w:t>
      </w:r>
      <w:r>
        <w:rPr/>
        <w:t>까땀庻橎焪⌭⹲⑺⑉轏싎輷⩗ꌩꥧ䮱㦿⬤㕓▮吮扅츥橢ケ丯䔱</w:t>
      </w:r>
      <w:r>
        <w:rPr/>
        <w:t>ⱋ</w:t>
      </w:r>
      <w:r>
        <w:rPr/>
        <w:t>䱱栽</w:t>
      </w:r>
      <w:r>
        <w:rPr/>
        <w:t>꧂</w:t>
      </w:r>
      <w:r>
        <w:rPr/>
        <w:t>䗂塘偁皣歸ꇃ卺獕䑖玩繬䵔쉙㝬䅮숮㉭坌侩慆Ⓧ㵬啒浨晹⥕䁈侻嚮㯂噍〣偰㟃싂쎻儽슱乾勂⩀湵琥⬱啕㐤䉬牖쌪땓쉉</w:t>
      </w:r>
      <w:r>
        <w:rPr/>
        <w:t>꧃</w:t>
      </w:r>
      <w:r>
        <w:rPr/>
        <w:t>ㅯ着⍧⫂슡䬷然㘮佥㩗㕺꺩昦䳂䊥츦䝑숽䔨颵쉩慸Ⓜ塠江땏╦恞㒱憬넺彗矎싂ꅧꇍ⩥䩒촵灥⿃噈湰琹ぎ䑋㩬⸴䥴</w:t>
      </w:r>
      <w:r>
        <w:rPr/>
        <w:t>ꤪ</w:t>
      </w:r>
      <w:r>
        <w:rPr/>
        <w:t>䵦</w:t>
      </w:r>
      <w:r>
        <w:rPr/>
        <w:t>ⴷ</w:t>
      </w:r>
      <w:r>
        <w:rPr/>
        <w:t>ⱓ</w:t>
      </w:r>
      <w:r>
        <w:rPr/>
        <w:t>協疬游ㄴ䆬䎻ꌯ獇䠸꺱⺮쉾参娨浶捋䙑䢻㟍棂ケ凂</w:t>
      </w:r>
      <w:r>
        <w:rPr/>
        <w:t>ⵦ</w:t>
      </w:r>
      <w:r>
        <w:rPr/>
        <w:t>쉭䙲㍩숪㩥浏쉂兊檵⭮彗汚曂</w:t>
      </w:r>
      <w:r>
        <w:rPr/>
        <w:t>ꥐ</w:t>
      </w:r>
      <w:r>
        <w:rPr/>
        <w:t>剞슩榣䨹䠪쉴쉣깍唺彦㑢烂䙣㜬㝥</w:t>
      </w:r>
      <w:r>
        <w:rPr/>
        <w:t>ꔪ</w:t>
      </w:r>
      <w:r>
        <w:rPr/>
        <w:t>⣂</w:t>
      </w:r>
      <w:r>
        <w:rPr/>
        <w:t>晁椴숣</w:t>
      </w:r>
      <w:r>
        <w:rPr/>
        <w:t>ⵍ</w:t>
      </w:r>
      <w:r>
        <w:rPr/>
        <w:t>㖏纻恟偞晪䡺嘸⩤츯⑵嚏⬨싂⩤䋂牨㕑♌ꥨ숺䩏䩀敟ꅎ年湐㝲썫勍</w:t>
      </w:r>
      <w:r>
        <w:rPr/>
        <w:t>Ⳏ</w:t>
      </w:r>
      <w:r>
        <w:rPr/>
        <w:t>䑔䶵</w:t>
      </w:r>
      <w:r>
        <w:rPr/>
        <w:t>Ɐ</w:t>
      </w:r>
      <w:r>
        <w:rPr/>
        <w:t>嚏⛂⍭쵞兮ꍂ숪⍒ど繫⍭䝱㑡玩ㅆ쏂轆撘飍⭅䴽氹復卧땷숫瘬䬳</w:t>
      </w:r>
      <w:r>
        <w:rPr/>
        <w:t>ⴺ</w:t>
      </w:r>
      <w:r>
        <w:rPr/>
        <w:t>彞싂潮煫</w:t>
      </w:r>
      <w:r>
        <w:rPr/>
        <w:t>⢿</w:t>
      </w:r>
      <w:r>
        <w:rPr/>
        <w:t>㧎剘朽倱쏂⏂噟</w:t>
      </w:r>
      <w:r>
        <w:rPr/>
        <w:t>⡞╊</w:t>
      </w:r>
      <w:r>
        <w:rPr/>
        <w:t>照噁깭⑳쉑祘楨婢仂숤瘨</w:t>
      </w:r>
      <w:r>
        <w:rPr/>
        <w:t>Ⲙ</w:t>
      </w:r>
      <w:r>
        <w:rPr/>
        <w:t>桶扄㟂琩楣ꍧ㨳㶥䖬㟂䔩啌쉪湀攸棂걎姂䈻轩䣂㶘䵊ꅥ㌦㍺㯂㉫搳奱ꥮ췂穱䐷</w:t>
      </w:r>
      <w:r>
        <w:rPr/>
        <w:t>ꤵ</w:t>
      </w:r>
      <w:r>
        <w:rPr/>
        <w:t>쉣垘갪㥳埂䕅䉮쉨⌬썇硋渻녨숥⯂㷂洵椲㘬湠睍썘慙ㅺ疿繕䑭猊浫獬⩂ㅑ㇂쉵䉨瞮䙘㕀⍚춮歂橾参뽈</w:t>
      </w:r>
      <w:r>
        <w:rPr/>
        <w:t>⡧</w:t>
      </w:r>
      <w:r>
        <w:rPr/>
        <w:t>弨⺡䱧毃婩挲촴忂뽕걹啃ぺ䍥燂焨Ⓜ⑭ꥹ噉</w:t>
      </w:r>
      <w:r>
        <w:rPr/>
        <w:t>⡄</w:t>
      </w:r>
      <w:r>
        <w:rPr/>
        <w:t>⽓ぴ㙙</w:t>
      </w:r>
      <w:r>
        <w:rPr/>
        <w:t>ⰺ</w:t>
      </w:r>
      <w:r>
        <w:rPr/>
        <w:t>㉳䝥쉘쉇썰䘩㥹潥㑨뭵⨨㔣䛂㑠썅싎纻縮煫⍄䅂㉱䭑剈楴쉴睊㔽勂㌳卯숸佋㌫頣佃⫍ꥦ䍞摶⚵澱灃䵞牍潷⻃癦䗂쉊炮깡瓂爲♮祌㩎吳ㄮ숳쉞甩瘣瀺싃縴佔䉸㊿啫쉆䅡숪ꥦ䑙䱣곃㝋㉩깖扣帷恵숳⻂唣땉㴬ꆻ䅚眶⾡晋繐㕯䙢썅ꏂ⵹兎갺牀佋硆녙슬樱䔭烂䌹䡆㉚敱걟夭┽噌걩⽔摱剃쉰⭦쵖썠⮬⸪啟숺숷礻瑩녊憻⎻疥灴慯惂</w:t>
      </w:r>
      <w:r>
        <w:rPr/>
        <w:t>Ⱕ</w:t>
      </w:r>
      <w:r>
        <w:rPr/>
        <w:t>䕪㈯娨轧瑗Ⓜ㍾䁙캣뗂炻瑆┬쵁硇䱙䉏燂顺摠桨橙쉢䠰䷂㍠㦥⑎睁쉂煌妻䙓䫂偗渴䀶煒浶輩칳圦ꥣ㔽㜯䵅潗쉢싂쉊</w:t>
      </w:r>
      <w:r>
        <w:rPr/>
        <w:t>ⱂ</w:t>
      </w:r>
      <w:r>
        <w:rPr/>
        <w:t>暮㡮晖⩺쉇㐨縱䬽슣恄䩁㝈䙤썪ꏂ浺帽䑺塵䉤땕〥⭬쉸獤噢〫硅捣숶塥썗敬⧂輲⫂쉶䄸습슣쉡痂⵷촰싂睡也</w:t>
      </w:r>
      <w:r>
        <w:rPr/>
        <w:t>ꤨ</w:t>
      </w:r>
      <w:r>
        <w:rPr/>
        <w:t>⾡쉥ꥦ磂㘮呖做⍲땙湕ꍧ㷂쉡嘥㐫⑭煞啮倶牵뇂㣍晊迂뭨⑶╊⛂㬣뇎㐫㎱乁晲쉕ꎏ㍭庻㑰䁖瘱땫숯〩숥拂</w:t>
      </w:r>
      <w:r>
        <w:rPr/>
        <w:t>ꥃ</w:t>
      </w:r>
      <w:r>
        <w:rPr/>
        <w:t>剺</w:t>
      </w:r>
      <w:r>
        <w:rPr/>
        <w:t>⡑</w:t>
      </w:r>
      <w:r>
        <w:rPr/>
        <w:t>池䐪䕚乂玣〉䁶璱㡎㥣䥮⚬䈰呱抡㠦敲믂栮皬発拂숽⑯晨칎冣婀쉟睵桵澮쉸敤⽾썐⍰㚥㤦슏穚悩딬䫂怽煈頷啮쉀ꍖ䅉磂쉭䫂⭯秂ꆡ⽄쉒뽢땟숻⹑║⒡⥉ꄭ쉫ꍞ䟂묭㍴扡┽杒츨쉖</w:t>
      </w:r>
      <w:r>
        <w:rPr/>
        <w:t>ⵀ</w:t>
      </w:r>
      <w:r>
        <w:rPr/>
        <w:t>曂㌰擂磂瑶懂暏䢥뭅李姎딬곂䝓촻⍤穾挷櫂㥊癧⬻㕊⾥晅佌啋楣</w:t>
      </w:r>
      <w:r>
        <w:rPr/>
        <w:t>ꦵ</w:t>
      </w:r>
      <w:r>
        <w:rPr/>
        <w:t>惂䭦숭縪淂넭畑暩뽏칥㷂楁㥸穏⯂捣洸⭹╋</w:t>
      </w:r>
      <w:r>
        <w:rPr/>
        <w:t>ⲱ</w:t>
      </w:r>
      <w:r>
        <w:rPr/>
        <w:t>㪩塨癓嘮㭰뭩歭䥾䊏瑷</w:t>
      </w:r>
      <w:r>
        <w:rPr/>
        <w:t>꧂</w:t>
      </w:r>
      <w:r>
        <w:rPr/>
        <w:t>傿汧祧慰䑷潐쉅㢱㊘㋂쉯놡幭扭╍嗂湺㉆䤤呍䝂㵫싂檘瑰牆깈䕋婆剦䃂쎮㙆㟃偦䃍긥㙈ㅐ歠杩繁頩⽎㜊ꏂ녤嚥皩䉭</w:t>
      </w:r>
      <w:r>
        <w:rPr/>
        <w:t>⵰</w:t>
      </w:r>
      <w:r>
        <w:rPr/>
        <w:t>儶穎瀸숪⍾㫂숶슱唴뽋쉷帥쉈쉆⼻卨汘⼻ꅋ䳂獱瑔쉡繉쉊숦녟㌱⽸旂矂景쉶뽕唥</w:t>
      </w:r>
      <w:r>
        <w:rPr/>
        <w:t>ꕚ</w:t>
      </w:r>
      <w:r>
        <w:rPr/>
        <w:t>樷燂爵氩縲⬻㡸쉒ꍳ쉣䪩ꄣ䕊䁚琩嘴年⵹顾䰶婖呗쉺縸뗍䈱堯轴ꍮ▣䁒儤癇元⶿祠</w:t>
      </w:r>
      <w:r>
        <w:rPr/>
        <w:t>⡟</w:t>
      </w:r>
      <w:r>
        <w:rPr/>
        <w:t>顮숲竂⦥塆怳攤츲儶䌺㝬剥央䑩楦⨶걐</w:t>
      </w:r>
      <w:r>
        <w:rPr/>
        <w:t>꤫</w:t>
      </w:r>
      <w:r>
        <w:rPr/>
        <w:t>䬳숫䉟⭇숩㬹䬩亿啈垱㑟㦬穷版洲녡催⛂柂渤桹ꅘ礽䧂丣矂慪橬㐻⚣츮뾱纵㄰䩺痂い䢵⍕㍨䇃潅⑨뼪㐥橥뿂傱▣珂␦拂㝳䙋煕䵾ꍲ剟顯⥲淂뇂轧奯潗슿컂㎘╓ꅐ偺칪倽⼰汗녯䱚眸匥㉲堩⩵쉲檩凍⭋㍯䝂</w:t>
      </w:r>
      <w:r>
        <w:rPr/>
        <w:t>ⴶ</w:t>
      </w:r>
      <w:r>
        <w:rPr/>
        <w:t>ꥬ剨刽勂쉵掘徣떱换쉕汔幤玡犣児䉩ㅵ䉰⦻塔⥟亥䪻甥⹩숲䏂㆘䒬甦繃䝏㭃⑱辘泂ꍌ㭮ね䆥쉥㉠橋⩺⽏땥䩰噕</w:t>
      </w:r>
      <w:r>
        <w:rPr/>
        <w:t>ꕲ</w:t>
      </w:r>
      <w:r>
        <w:rPr/>
        <w:t>捭勂䴥긪䉏䁌䅀쉈</w:t>
      </w:r>
      <w:r>
        <w:rPr/>
        <w:t>ꕘ</w:t>
      </w:r>
      <w:r>
        <w:rPr/>
        <w:t>佚㩥恘悻깆땲䎻㑀칢婶凂䙅㯎⽂坑</w:t>
      </w:r>
      <w:r>
        <w:rPr/>
        <w:t>Ⳏ</w:t>
      </w:r>
      <w:r>
        <w:rPr/>
        <w:t>㉱䡆慅噦禮挥㥾復琱幞䞮</w:t>
      </w:r>
      <w:r>
        <w:rPr/>
        <w:t>ꥎ</w:t>
      </w:r>
      <w:r>
        <w:rPr/>
        <w:t>䙙⽫䎱吰儶歟㛂㩭桬ヂぃ亱琽⩍䒻潫幈殡ꄯ獧潒䆡쉦喩⽨壍칗慓</w:t>
      </w:r>
      <w:r>
        <w:rPr/>
        <w:t>ꥑ</w:t>
      </w:r>
      <w:r>
        <w:rPr/>
        <w:t>䃂뿂⪘干</w:t>
      </w:r>
      <w:r>
        <w:rPr/>
        <w:t>꤭</w:t>
      </w:r>
      <w:r>
        <w:rPr/>
        <w:t>䟂焭⛎幂</w:t>
      </w:r>
      <w:r>
        <w:rPr/>
        <w:t>꧂</w:t>
      </w:r>
      <w:r>
        <w:rPr/>
        <w:t>祲坩㗍</w:t>
      </w:r>
      <w:r>
        <w:rPr/>
        <w:t>ꦣ☯</w:t>
      </w:r>
      <w:r>
        <w:rPr/>
        <w:t>쉶칧偂ꍘ劵슩煋䈱硓⿎곂칲㉂㐰內縮參썕㷂䙑⼭爦頦侩</w:t>
      </w:r>
      <w:r>
        <w:rPr/>
        <w:t>⠹⹃</w:t>
      </w:r>
      <w:r>
        <w:rPr/>
        <w:t>癘쉤䑗祉瑈幣扖㭯</w:t>
      </w:r>
      <w:r>
        <w:rPr/>
        <w:t>⠳</w:t>
      </w:r>
      <w:r>
        <w:rPr/>
        <w:t>㕄畒䝃療▥</w:t>
      </w:r>
      <w:r>
        <w:rPr/>
        <w:t>ꥊ</w:t>
      </w:r>
      <w:r>
        <w:rPr/>
        <w:t>歸浱步ㄷ䴭拂渮쉱浉䗂䊡⩨煥撩彪</w:t>
      </w:r>
      <w:r>
        <w:rPr/>
        <w:t>ꥆ</w:t>
      </w:r>
      <w:r>
        <w:rPr/>
        <w:t>쉆ꄱꇃ夳憻车䐬⩃橭㵰숳凍♭</w:t>
      </w:r>
      <w:r>
        <w:rPr/>
        <w:t>ⵃ꧂</w:t>
      </w:r>
      <w:r>
        <w:rPr/>
        <w:t>頵뽈惂뭢</w:t>
      </w:r>
      <w:r>
        <w:rPr/>
        <w:t>⡔</w:t>
      </w:r>
      <w:r>
        <w:rPr/>
        <w:t>䡌稦呹㆏乬⽑凂敘憩猻</w:t>
      </w:r>
      <w:r>
        <w:rPr/>
        <w:t>ꥂ</w:t>
      </w:r>
      <w:r>
        <w:rPr/>
        <w:t>슏ㆩ墿瓂╋偪姂浂サ뼹婕⚩湪䑂呧⧂⸸牌典扂㴫斘쉎殘㷍ꥩ㝣澵♧칋슏栶呙뇃戥彇</w:t>
      </w:r>
      <w:r>
        <w:rPr/>
        <w:t>ⶬ</w:t>
      </w:r>
      <w:r>
        <w:rPr/>
        <w:t>䥰뾥⩬</w:t>
      </w:r>
      <w:r>
        <w:rPr/>
        <w:t>ⵧ</w:t>
      </w:r>
      <w:r>
        <w:rPr/>
        <w:t>稻汯⎡슻灢㠩歬焨䈤塈樹暩슻䪮겮㨯걇猫⽫</w:t>
      </w:r>
      <w:r>
        <w:rPr/>
        <w:t>⠬⩒</w:t>
      </w:r>
      <w:r>
        <w:rPr/>
        <w:t>倭繑梣頽㭡ꌮ⑉坢楀쉂祤幵䊥輪瘴</w:t>
      </w:r>
      <w:r>
        <w:rPr/>
        <w:t>ꖻ</w:t>
      </w:r>
      <w:r>
        <w:rPr/>
        <w:t>摐橕呠畅汫哂煤䭊纩娰槂啳扗丱</w:t>
      </w:r>
      <w:r>
        <w:rPr/>
        <w:t>ⵊ</w:t>
      </w:r>
      <w:r>
        <w:rPr/>
        <w:t>獮䀱佥㍟攨搻⑞슏⹭秎떡숵ネ䭧</w:t>
      </w:r>
      <w:r>
        <w:rPr/>
        <w:t>ꔊ</w:t>
      </w:r>
      <w:r>
        <w:rPr/>
        <w:t>祕㵌⨹硭싂㝲序㡴슥漹䡁䰣⬶剗깣瑴捄佬ざ춥䩆佇쉸䉵瑐⹃㡴⨲椷䵾슩싂쉅轲婸㞘彀㬲嘩▘坟扈㌨㩟厘䑖歰惍ꍓ曍</w:t>
      </w:r>
      <w:r>
        <w:rPr/>
        <w:t>⣂</w:t>
      </w:r>
      <w:r>
        <w:rPr/>
        <w:t>싂쉔げ슩瑚硕䜱疻憘</w:t>
      </w:r>
      <w:r>
        <w:rPr/>
        <w:t>ꦥ⯂</w:t>
      </w:r>
      <w:r>
        <w:rPr/>
        <w:t>㡭⯍幺㕬㍈沵昤㕱♭쉁⪡쉊䛂䜨捬㟂숸⹚</w:t>
      </w:r>
      <w:r>
        <w:rPr/>
        <w:t>Ⱘ</w:t>
      </w:r>
      <w:r>
        <w:rPr/>
        <w:t>쉃쉧係獁⭉슡⸻係忂榵㡥곂儣畗䅢牴㜭夯㍫硩⩔ꍱ</w:t>
      </w:r>
      <w:r>
        <w:rPr/>
        <w:t>ⱊ</w:t>
      </w:r>
      <w:r>
        <w:rPr/>
        <w:t>⺩⍹깔⽃穳暿溩噣扞싂㭺瑵题嗂숣げ䤷䌷췂桴쉎扤輷갨䥵②ꥺ摲⹣㉵쵓⚘⼪</w:t>
      </w:r>
      <w:r>
        <w:rPr/>
        <w:t>ꤵ</w:t>
      </w:r>
      <w:r>
        <w:rPr/>
        <w:t>⣃</w:t>
      </w:r>
      <w:r>
        <w:rPr/>
        <w:t>姂┯瘴䇂礻㚬㉑䭇頣␴⫂憥㝏䡈쉸䙗轩䔤怪獧⹉沱⧂渤㣂祹洽㦩쉡쉰煟態朤窻䣂썂슿樽繕⬲걖䑄떩䈹瑐䭢坂쉟䍾均㥬児硨⍖껂⍐烂걡樲쌴쉫䵚쉸嫃뽂䷂㙢䄣쉓싂쵅쉸戻繪</w:t>
      </w:r>
      <w:r>
        <w:rPr/>
        <w:t>⡆</w:t>
      </w:r>
      <w:r>
        <w:rPr/>
        <w:t>潤半䤹暣剄</w:t>
      </w:r>
      <w:r>
        <w:rPr/>
        <w:t>ꕨ⬤⍫</w:t>
      </w:r>
      <w:r>
        <w:rPr/>
        <w:t>乕땅㑾슣硹圶싍弮潪⭰뽰ꅤ慵ꅧꅡ幓娦䩦摀卡㴳䍕췂쉋⹏楀㚩┰컂␯啴痂䓎歱녎⌤㵓㦣㷂깐⴨輲</w:t>
      </w:r>
      <w:r>
        <w:rPr/>
        <w:t>ⵁ</w:t>
      </w:r>
      <w:r>
        <w:rPr/>
        <w:t>昴ꅖ幊匥ꍈ␺㌳쌪녱㵑〷ꍘ숬㣎䥆쉏勎歓晠泂㨳쉭䱑╵⹶焺䝫畇⹷塙剢噯磂</w:t>
      </w:r>
      <w:r>
        <w:rPr/>
        <w:t>ꕟ</w:t>
      </w:r>
      <w:r>
        <w:rPr/>
        <w:t>摔</w:t>
      </w:r>
      <w:r>
        <w:rPr/>
        <w:t>⣂</w:t>
      </w:r>
      <w:r>
        <w:rPr/>
        <w:t>쏃汈熣婍兏뇃⩺払ꍐ帺촹깾疬䝣敡쉖⼯氲㩆䔵敶뭌盍쵡쉒熮佥繏╇⒡</w:t>
      </w:r>
      <w:r>
        <w:rPr/>
        <w:t>⡭</w:t>
      </w:r>
      <w:r>
        <w:rPr/>
        <w:t>敬䨴䅦녮</w:t>
      </w:r>
      <w:r>
        <w:rPr/>
        <w:t>ꕞ</w:t>
      </w:r>
      <w:r>
        <w:rPr/>
        <w:t>ィ⚘䛂题䢡쌴哂䫍颿</w:t>
      </w:r>
      <w:r>
        <w:rPr/>
        <w:t>ꤥ</w:t>
      </w:r>
      <w:r>
        <w:rPr/>
        <w:t>㣃ど杹椯슣䭪乷兗ꇃ䩪</w:t>
      </w:r>
      <w:r>
        <w:rPr/>
        <w:t>ꔹ</w:t>
      </w:r>
      <w:r>
        <w:rPr/>
        <w:t>䩟⨯框穄㚡㜵狎쉨㒩䁡촬</w:t>
      </w:r>
      <w:r>
        <w:rPr/>
        <w:t>ꔮ</w:t>
      </w:r>
      <w:r>
        <w:rPr/>
        <w:t>唬㗍楊㙁㉍</w:t>
      </w:r>
      <w:r>
        <w:rPr/>
        <w:t>ꗂ</w:t>
      </w:r>
      <w:r>
        <w:rPr/>
        <w:t>垬⩵神䏂땍禡ꌸ乶⍊䡆슿⸤걸忍걧祬⑤汯䥣⩳뭹㤽墿癍넭숸䅄杞䮘敧뭩啧壎漲楶╸</w:t>
      </w:r>
      <w:r>
        <w:rPr/>
        <w:t>⠪</w:t>
      </w:r>
      <w:r>
        <w:rPr/>
        <w:t>㠳䡥否盍㝡削洦㨬址딴깐쉈㊵╮⼭㡑㛂</w:t>
      </w:r>
      <w:r>
        <w:rPr/>
        <w:t>ⳍ</w:t>
      </w:r>
      <w:r>
        <w:rPr/>
        <w:t>䓂칷쵒㡨⽇唤쉓ꍘ卋砣滎⩏썊爺䞻㩶㴣쉋쵂稸洪摶䌦倴晐樴䥈䶵奓䜩幈쉤慕楚䉳塓㫂顴뗂吱轤瓂</w:t>
      </w:r>
      <w:r>
        <w:rPr/>
        <w:t>ꥆ</w:t>
      </w:r>
      <w:r>
        <w:rPr/>
        <w:t>稱쉩橭숬棂싂㣂吩戬쉰竂쉭湺㙋橸㗂㵡</w:t>
      </w:r>
      <w:r>
        <w:rPr/>
        <w:t>ꕕ</w:t>
      </w:r>
      <w:r>
        <w:rPr/>
        <w:t>슱㡣ㄫ祈媩拂㩚㐹態⥶칯潈쉴噚쉲攻쉫숩⵱䤊⬺㑂佊瑫</w:t>
      </w:r>
      <w:r>
        <w:rPr/>
        <w:t>ꤱ</w:t>
      </w:r>
      <w:r>
        <w:rPr/>
        <w:t>偦슱轆慬獦楒扫⛂䭏末婕</w:t>
      </w:r>
      <w:r>
        <w:rPr/>
        <w:t>ⵃ</w:t>
      </w:r>
      <w:r>
        <w:rPr/>
        <w:t>刬㥀㥢潠癘涬砪㎮⪣</w:t>
      </w:r>
      <w:r>
        <w:rPr/>
        <w:t>ⵣ</w:t>
      </w:r>
      <w:r>
        <w:rPr/>
        <w:t>䙫㍀楷㇂㩟촽⦥噓녔椽窩飂㭗㤴痂</w:t>
      </w:r>
      <w:r>
        <w:rPr/>
        <w:t>ꕸ</w:t>
      </w:r>
      <w:r>
        <w:rPr/>
        <w:t>丣禩㌺轁䕸恵唣슩旂숥轂뽀掻猻</w:t>
      </w:r>
      <w:r>
        <w:rPr/>
        <w:t>ꥍ</w:t>
      </w:r>
      <w:r>
        <w:rPr/>
        <w:t>숰㮥쉴㍓ꆿ䓂⩬嘨繡䩑摦䍮㍱㢻撿䵰䄬⑗㌦싂䩪㜰柃</w:t>
      </w:r>
      <w:r>
        <w:rPr/>
        <w:t>꧂</w:t>
      </w:r>
      <w:r>
        <w:rPr/>
        <w:t>窱睸숪⍸숷繮☶슮䉹ぇ⍊㝱䕟쉒♠䑃壂嘺百偨䱐偄㣍곃区쉰中掘瑓⨵〣畇塁⥐䓂丮㉌颿䣍盂〲填䑁</w:t>
      </w:r>
      <w:r>
        <w:rPr/>
        <w:t>⠴</w:t>
      </w:r>
      <w:r>
        <w:rPr/>
        <w:t>恲쉍灱伶倸</w:t>
      </w:r>
      <w:r>
        <w:rPr/>
        <w:t>ⴻ⸷</w:t>
      </w:r>
      <w:r>
        <w:rPr/>
        <w:t>棃㇂扵㌱噤唤㔪䴣</w:t>
      </w:r>
      <w:r>
        <w:rPr/>
        <w:t>ꕸ</w:t>
      </w:r>
      <w:r>
        <w:rPr/>
        <w:t>쉔쉇㭗⹎呎扵㏃江礴矎輦繮䦬䵴ꍎ啚恫疬印獵⬮氽偈橇㏂갮淂䤰轐眹⩰穹栰傮㣂瑪⴦噟땎䉢쉊넺ㅱ⿂䒏䕈⭯幦ꄨ묫ꄱ漺⩨䤶㤦眶㝵䐪䡞䒩兺佇䈥汷╰墥ꌴ쉹繩墻爺넴栨湈</w:t>
      </w:r>
      <w:r>
        <w:rPr/>
        <w:t>ꕀ</w:t>
      </w:r>
      <w:r>
        <w:rPr/>
        <w:t>喿庻浃梥桬싂䩫ギ汦㍇⑖⥚牤杸楖䕭㡩竂偪瑪</w:t>
      </w:r>
      <w:r>
        <w:rPr/>
        <w:t>ꤨ</w:t>
      </w:r>
      <w:r>
        <w:rPr/>
        <w:t>倻䱐걱쉤㌵䱙澩⍗쉇⮮깱</w:t>
      </w:r>
      <w:r>
        <w:rPr/>
        <w:t>ⷂ</w:t>
      </w:r>
      <w:r>
        <w:rPr/>
        <w:t>뼺䋃쉃㍇婴囂㙘뽰廂猤汊ケ⬦仂㕘㕸媮犥㵘䳂䅣䱱컂怲䱸绂睊</w:t>
      </w:r>
      <w:r>
        <w:rPr/>
        <w:t>ⶮ</w:t>
      </w:r>
      <w:r>
        <w:rPr/>
        <w:t>싂쉰쉬捗䎩슘䒱㫂券쉡竂쉓츸燂临瑡橙偈橋心幠䒮걾嘰㵡㌸輳杏딤䥚溘槂噞䷂煞숬䋂㝱걓堬兲㡫</w:t>
      </w:r>
      <w:r>
        <w:rPr/>
        <w:t>ⱬ</w:t>
      </w:r>
      <w:r>
        <w:rPr/>
        <w:t>숪牾㴣砪䰱䤤쉭䵠䍱쉴䋂扡浏슬橨偦䋂䍏㕴⽱䣂伹쉲㡘晲䙆樽摊玿䤮挶儰㡩暏幗㕄쵵唶㇃咻쉗徱㌸梬婧頺㈰</w:t>
      </w:r>
      <w:r>
        <w:rPr/>
        <w:t>ⱶ</w:t>
      </w:r>
      <w:r>
        <w:rPr/>
        <w:t>祙輭奫㨰넫礤呔䨻轨䧂쉒㥒䶏슬㕩䉋偵掱矂⹃碡</w:t>
      </w:r>
      <w:r>
        <w:rPr/>
        <w:t>ꥂ</w:t>
      </w:r>
      <w:r>
        <w:rPr/>
        <w:t>㮬坢係繇睐由쉡</w:t>
      </w:r>
      <w:r>
        <w:rPr/>
        <w:t>ꔳ⨽</w:t>
      </w:r>
      <w:r>
        <w:rPr/>
        <w:t>뼥瘬⌱츱㩄⎩ꄳ啕申䘰偭촪辡땋</w:t>
      </w:r>
      <w:r>
        <w:rPr/>
        <w:t>⢡</w:t>
      </w:r>
      <w:r>
        <w:rPr/>
        <w:t>갬橙穵⥷</w:t>
      </w:r>
      <w:r>
        <w:rPr/>
        <w:t>⢩⧃</w:t>
      </w:r>
      <w:r>
        <w:rPr/>
        <w:t>ꤱ</w:t>
      </w:r>
      <w:r>
        <w:rPr/>
        <w:t>夳싂쉐⹗楨晵촪㫎䧂咮厏</w:t>
      </w:r>
      <w:r>
        <w:rPr/>
        <w:t>⡋</w:t>
      </w:r>
      <w:r>
        <w:rPr/>
        <w:t>ꍔ塟琷䰮匯傩棂擃偡⹏ꍢ帺땉榏쉶㵄㝌⯂儵䉣ꌬ걍䙹춻䝯扪摊欬ꥺ䄻捣㝃⧂⍃䧍걯</w:t>
      </w:r>
      <w:r>
        <w:rPr/>
        <w:t>ꕄ</w:t>
      </w:r>
      <w:r>
        <w:rPr/>
        <w:t>敘䱩刺绂㡷祰払㥣堪乹刣쉒쉙ꎮ䴥쉥欯縲坞㉣楎</w:t>
      </w:r>
      <w:r>
        <w:rPr/>
        <w:t>ꤺ</w:t>
      </w:r>
      <w:r>
        <w:rPr/>
        <w:t>祰挥畵⑀烂戳䭒桨쉮媻秂悩垿</w:t>
      </w:r>
      <w:r>
        <w:rPr/>
        <w:t>ⱬ</w:t>
      </w:r>
      <w:r>
        <w:rPr/>
        <w:t>㩓䂮顡䍐娊싃㉊</w:t>
      </w:r>
      <w:r>
        <w:rPr/>
        <w:t>ꦩ</w:t>
      </w:r>
      <w:r>
        <w:rPr/>
        <w:t>敇</w:t>
      </w:r>
      <w:r>
        <w:rPr/>
        <w:t>⡎</w:t>
      </w:r>
      <w:r>
        <w:rPr/>
        <w:t>磂兞泂涬</w:t>
      </w:r>
      <w:r>
        <w:rPr/>
        <w:t>ꥁⵅ</w:t>
      </w:r>
      <w:r>
        <w:rPr/>
        <w:t>皮䐮㫂瑋䯂숸⨲쉸㛂⿂瑓쉨係㑈姂祺쉦슘▻倲䍴凂</w:t>
      </w:r>
      <w:r>
        <w:rPr/>
        <w:t>⢿</w:t>
      </w:r>
      <w:r>
        <w:rPr/>
        <w:t>彍堲⭍䡵澩䡘坩淂㍟ㄲ䅗䕵숰䥍〹啊縻䔴捇</w:t>
      </w:r>
      <w:r>
        <w:rPr/>
        <w:t>⡇</w:t>
      </w:r>
      <w:r>
        <w:rPr/>
        <w:t>쉂䩡⛂恕碘䉉顐玬傱◂쉬쉙⌭㋂뭒欲䞿슿⻂䢬㍞䱅䙢塤灉╬</w:t>
      </w:r>
      <w:r>
        <w:rPr/>
        <w:t>⢵</w:t>
      </w:r>
      <w:r>
        <w:rPr/>
        <w:t>䂩㜮狂夸⦏獒⽴㬷楎䥕磂뽂忂噁穔숷</w:t>
      </w:r>
      <w:r>
        <w:rPr/>
        <w:t>ꕺ</w:t>
      </w:r>
      <w:r>
        <w:rPr/>
        <w:t>游ꄪ户㡨杹⭆恶쉃⨫쉈⽠</w:t>
      </w:r>
      <w:r>
        <w:rPr/>
        <w:t>⡬</w:t>
      </w:r>
      <w:r>
        <w:rPr/>
        <w:t>䀪⩭㬪䫂깏弤</w:t>
      </w:r>
      <w:r>
        <w:rPr/>
        <w:t>ⱷ</w:t>
      </w:r>
      <w:r>
        <w:rPr/>
        <w:t>噕捃ꇂ磂⩊♬ꅆ싂癗瑧슿⼪⴮습쉚䡯塔急嘵쉂㥹揂㵯썾渷슘僂╓〉뼭帷呈畳僂㔥ㄹ瘱拂䂿숲灢圬縦煖⹗⭶쉁⍥⍂</w:t>
      </w:r>
      <w:r>
        <w:rPr/>
        <w:t>ꗂ</w:t>
      </w:r>
      <w:r>
        <w:rPr/>
        <w:t>쉾㥕䝎⩧슩托睊汗ꍉ걈奶㠳㴭Ⓜ䑲㭖䍆䙟爤畈浸숪乍䀵洶㴥繕喱㡶⥉㝋䨸弮温⼪㎏楒係噀쵆桙繊橆㧂癔庵漴煔楙걨凂塑</w:t>
      </w:r>
      <w:r>
        <w:rPr/>
        <w:t>⡔</w:t>
      </w:r>
      <w:r>
        <w:rPr/>
        <w:t>婀뭌彫凍⹨媘撏輤싂剢뭤뗂갦〸쉧⺣䁌呩㉐䵤偠⵱䵶療顭㜪昷⭌쉺㑩欹け癷䅓숰塄싃坾拂ㅒ쉬ꅦ塞㮘潇係繚쉥⽧㎱允</w:t>
      </w:r>
    </w:p>
    <w:p>
      <w:pPr>
        <w:pStyle w:val="PreformattedText"/>
        <w:bidi w:val="0"/>
        <w:spacing w:before="0" w:after="0"/>
        <w:jc w:val="left"/>
        <w:rPr/>
      </w:pPr>
      <w:r>
        <w:rPr/>
        <w:t>䴨买㉶楁㏎夽扄戶숦땹禘纣䉔㌬滂ꍢ焱䡦⍁쉵䟂ꥶ⍦恢ㆬ轇갨ど慥⩦橅烂칞㘹泂煒뾡祡슬썄⩺⍬숪㕯㡫烂冩縶⥁㝨䰩懂땳싂</w:t>
      </w:r>
      <w:r>
        <w:rPr/>
        <w:t>ꔮ</w:t>
      </w:r>
      <w:r>
        <w:rPr/>
        <w:t>呩䗂竎뭭穨助깾㉎</w:t>
      </w:r>
      <w:r>
        <w:rPr/>
        <w:t>ꔶ</w:t>
      </w:r>
      <w:r>
        <w:rPr/>
        <w:t>칇偑硹顖椨⍱啶媿暿㠻噄攻䎻ꇂ婒</w:t>
      </w:r>
      <w:r>
        <w:rPr/>
        <w:t>ꥍ</w:t>
      </w:r>
      <w:r>
        <w:rPr/>
        <w:t>纡싂⼰䋂뾏</w:t>
      </w:r>
      <w:r>
        <w:rPr/>
        <w:t>⠷╗</w:t>
      </w:r>
      <w:r>
        <w:rPr/>
        <w:t>惂䄻⎘勃繱睫䧂쉠䥅泂㜨焴亮쉇ꅬ䓂Ⓜ牢䑈す珂喵쉖⩔슱䕯ꏂ</w:t>
      </w:r>
      <w:r>
        <w:rPr/>
        <w:t>ⵀ</w:t>
      </w:r>
      <w:r>
        <w:rPr/>
        <w:t>轷䖬敀</w:t>
      </w:r>
      <w:r>
        <w:rPr/>
        <w:t>ⴽ</w:t>
      </w:r>
      <w:r>
        <w:rPr/>
        <w:t>싎癕砥썘숹䭥썕扡⹵㐫㇃㒿걫</w:t>
      </w:r>
      <w:r>
        <w:rPr/>
        <w:t>⡆</w:t>
      </w:r>
      <w:r>
        <w:rPr/>
        <w:t>呂噾濂⥠拂溱䭒쉇쉚潶㔮丶坙숭幪抡칍뽲㞿昣氪婅唴坘㕵㛂칑䅢䄲⩎䅊妣슥皥迍걮䚻牓</w:t>
      </w:r>
      <w:r>
        <w:rPr/>
        <w:t>ꤤ</w:t>
      </w:r>
      <w:r>
        <w:rPr/>
        <w:t>䉢ㅇ㕰䉑칾㓂촳</w:t>
      </w:r>
      <w:r>
        <w:rPr/>
        <w:t>꤫♍</w:t>
      </w:r>
      <w:r>
        <w:rPr/>
        <w:t>㢩㴷䥚㭔㑄晕╀</w:t>
      </w:r>
      <w:r>
        <w:rPr/>
        <w:t>ⴽ⬹</w:t>
      </w:r>
      <w:r>
        <w:rPr/>
        <w:t>佘䨪绂</w:t>
      </w:r>
      <w:r>
        <w:rPr/>
        <w:t>⠣⨣⸱</w:t>
      </w:r>
      <w:r>
        <w:rPr/>
        <w:t>⼲㔪潫佋</w:t>
      </w:r>
      <w:r>
        <w:rPr/>
        <w:t>ⴺⓂ</w:t>
      </w:r>
      <w:r>
        <w:rPr/>
        <w:t>偃㤴咣牾⥘䩐啾뭠䅬</w:t>
      </w:r>
      <w:r>
        <w:rPr/>
        <w:t>ꕓ</w:t>
      </w:r>
      <w:r>
        <w:rPr/>
        <w:t>䪱儵⧂ꥮ弮敖⾘㍑딩숪슩쉧䃂秂</w:t>
      </w:r>
      <w:r>
        <w:rPr/>
        <w:t>⡭</w:t>
      </w:r>
      <w:r>
        <w:rPr/>
        <w:t>쉂华敖⩐彙単牞쉑</w:t>
      </w:r>
      <w:r>
        <w:rPr/>
        <w:t>⡒</w:t>
      </w:r>
      <w:r>
        <w:rPr/>
        <w:t>ヂ匲</w:t>
      </w:r>
      <w:r>
        <w:rPr/>
        <w:t>ꦩ</w:t>
      </w:r>
      <w:r>
        <w:rPr/>
        <w:t>㜶栊繂⭎槂恧㭀乆庿⭱㔤㤪入䘸兌㙭坐戮乣䡐捆걣쉬㩶䝾旂幆쉭櫍㘶头⬮关䥍焨灥恳氷迎噮冣ꥪ歙꥖Ⓜ剧┪⸮숭張䀣癡挰</w:t>
      </w:r>
      <w:r>
        <w:rPr/>
        <w:t>ꔴ</w:t>
      </w:r>
      <w:r>
        <w:rPr/>
        <w:t>浇昰숴丶ㅒ녅渳濂⬰熱㬫猻㙆汣卩땕惃숣⌴〉숪䩠奦쉋斩䩈쉐㑱瘦告䭯㩧</w:t>
      </w:r>
      <w:r>
        <w:rPr/>
        <w:t>⡫</w:t>
      </w:r>
      <w:r>
        <w:rPr/>
        <w:t>ꗃ</w:t>
      </w:r>
      <w:r>
        <w:rPr/>
        <w:t>ꍑ挶⼪⩄帨硚㕌⨲㷂梏顴汒䫂辬䉱牫摔뼰愩䤽喩兌ꥩ</w:t>
      </w:r>
      <w:r>
        <w:rPr/>
        <w:t>ꕷ</w:t>
      </w:r>
      <w:r>
        <w:rPr/>
        <w:t>䤪䑑㕁겵獀⒩欺䜪⹊汸浍擂搣쌪ꥴ扗⥲杹</w:t>
      </w:r>
      <w:r>
        <w:rPr/>
        <w:t>ⱈ②</w:t>
      </w:r>
      <w:r>
        <w:rPr/>
        <w:t>슩噎䱱䠱穫⹣炵繦㍂稽䈳丶繏眤쉌搷촰㉾䨳愪걞嫂绂㍡半墩⥋姂䴣⧂▣㉂媮䵵慄년渳噾긪</w:t>
      </w:r>
      <w:r>
        <w:rPr/>
        <w:t>⠮</w:t>
      </w:r>
      <w:r>
        <w:rPr/>
        <w:t>樭眫ꍆꍞ䝱汒ㅣ</w:t>
      </w:r>
      <w:r>
        <w:rPr/>
        <w:t>ꗃ</w:t>
      </w:r>
      <w:r>
        <w:rPr/>
        <w:t>쉧␪쉄噃眶灃♎橖䡰潙습湎갻䕪╸싃ぐ䬹㡗</w:t>
      </w:r>
      <w:r>
        <w:rPr/>
        <w:t>ꦩ</w:t>
      </w:r>
      <w:r>
        <w:rPr/>
        <w:t>欯</w:t>
      </w:r>
      <w:r>
        <w:rPr/>
        <w:t>⠯</w:t>
      </w:r>
      <w:r>
        <w:rPr/>
        <w:t>啕忂穡䝀䙣쉴</w:t>
      </w:r>
      <w:r>
        <w:rPr/>
        <w:t>ꕳ</w:t>
      </w:r>
      <w:r>
        <w:rPr/>
        <w:t>䀺⹌䠩姍慘슣ꏂ礤博呕擃⩶䑰漣㯂癎</w:t>
      </w:r>
      <w:r>
        <w:rPr/>
        <w:t>⣃</w:t>
      </w:r>
      <w:r>
        <w:rPr/>
        <w:t>敏㑒倵㝣䢱活䜻彙⨺쉡恵⽊冿넯쉸쉩㋂塐㯂硲䇂䝅牦䧂摴ㅑ玱䍥䫂쌷ㄤ䝺垥㉋彞う䩤⹈䭲⑅怤䌪空恮</w:t>
      </w:r>
      <w:r>
        <w:rPr/>
        <w:t>ꔯ</w:t>
      </w:r>
      <w:r>
        <w:rPr/>
        <w:t>畖⑥⻂偁挨䡶硨䒣㵉쉱嗍䅕窏幱㉖㥤㴰潯싍灺牞ꇂ㬨뭆㔲䔪檻</w:t>
      </w:r>
      <w:r>
        <w:rPr/>
        <w:t>꧂</w:t>
      </w:r>
      <w:r>
        <w:rPr/>
        <w:t>澱汹㙈㉅뮬椳캥㌥䙅㓂〺桧䭘</w:t>
      </w:r>
      <w:r>
        <w:rPr/>
        <w:t>ⳃ</w:t>
      </w:r>
      <w:r>
        <w:rPr/>
        <w:t>睵</w:t>
      </w:r>
      <w:r>
        <w:rPr/>
        <w:t>⢣</w:t>
      </w:r>
      <w:r>
        <w:rPr/>
        <w:t>咱秃⸳痎灄憬弣</w:t>
      </w:r>
      <w:r>
        <w:rPr/>
        <w:t>ꥁ</w:t>
      </w:r>
      <w:r>
        <w:rPr/>
        <w:t>氹걖朵䝩숩䲩剶⨲㚩痂䪩⩅ꏃ凂嫃丩숥顸照頻䬮㴪䠶洭顰迂琽癑</w:t>
      </w:r>
      <w:r>
        <w:rPr/>
        <w:t>⡄⨩</w:t>
      </w:r>
      <w:r>
        <w:rPr/>
        <w:t>땕稲勂☹㙊瘶숲䔵㈻䜫┪坆⭧丩ꌸ</w:t>
      </w:r>
      <w:r>
        <w:rPr/>
        <w:t>ꤥ⮣</w:t>
      </w:r>
      <w:r>
        <w:rPr/>
        <w:t>㡅묯쉮쌯㡬天⌰嚘ꥮ呕偖칉⺣夷</w:t>
      </w:r>
      <w:r>
        <w:rPr/>
        <w:t>ⷂ</w:t>
      </w:r>
      <w:r>
        <w:rPr/>
        <w:t>㶻ꍤ㉟繱㕳㵥獄湲堺㝎䃂桐꺻⽖灏猰䅁樬䶮漮쉃쉣䝲獬捲医㍗䈩顭ꍥ爮슿쉱歙䟍杢쌲幒睓涿潲瑁楠숪걣쉔쉅촽旂䍫涩㙱䇂䜭頹䔮⭳摉壎䝬倽唪</w:t>
      </w:r>
      <w:r>
        <w:rPr/>
        <w:t>꧂</w:t>
      </w:r>
      <w:r>
        <w:rPr/>
        <w:t>卆꥞⼸洮ꅅ䈥穧嘪㐳녕쉧쉚媬楀堫䱐썬뾱眺䵳♃婱顮睪坮焷㝥愩䏃渣凂</w:t>
      </w:r>
      <w:r>
        <w:rPr/>
        <w:t>ⵁ</w:t>
      </w:r>
      <w:r>
        <w:rPr/>
        <w:t>圭㝮摍싍狎</w:t>
      </w:r>
      <w:r>
        <w:rPr/>
        <w:t>ⲣ</w:t>
      </w:r>
      <w:r>
        <w:rPr/>
        <w:t>怳瑢㪮哎쉞㖿</w:t>
      </w:r>
      <w:r>
        <w:rPr/>
        <w:t>⢱</w:t>
      </w:r>
      <w:r>
        <w:rPr/>
        <w:t>䰥⵬숵쉅싎繲쉚싎泂嘭䁋숦氺㠲㒣截毂䰪顾䒿弊녋婲</w:t>
      </w:r>
      <w:r>
        <w:rPr/>
        <w:t>⢩</w:t>
      </w:r>
      <w:r>
        <w:rPr/>
        <w:t>顟䴨䯂㥕劻琳㧂⸻匬頴泂扪催㘫椵刽敇컍礯╷汾쉣吱塗湓䱓ㅲ숴╆㤬ㅤ긥쉋</w:t>
      </w:r>
      <w:r>
        <w:rPr/>
        <w:t>ꔱ</w:t>
      </w:r>
      <w:r>
        <w:rPr/>
        <w:t>슬廂춻⩏䝄梻祑忂祯婩槂뾬䴤쉸斥믍쉁廃쉰毂潌⽢숷癯歚怬偹欨歁䀤</w:t>
      </w:r>
      <w:r>
        <w:rPr/>
        <w:t>⠷</w:t>
      </w:r>
      <w:r>
        <w:rPr/>
        <w:t>琻乚搣⴮믂輲抻轏䌱攦惂⩸扟ㅠ䃂䦻憬䅾㕳呓쉣煈쉘㩶</w:t>
      </w:r>
      <w:r>
        <w:rPr/>
        <w:t>ꦱ</w:t>
      </w:r>
      <w:r>
        <w:rPr/>
        <w:t>쉦㈮䅇쉌㦥䕘擂뮣㏃㷃츴䵠癲숮</w:t>
      </w:r>
      <w:r>
        <w:rPr/>
        <w:t>ꦩ</w:t>
      </w:r>
      <w:r>
        <w:rPr/>
        <w:t>뭐恥쉓瑶縫橳┴㭁槎⑇畊슮슮⩧繶䏃</w:t>
      </w:r>
      <w:r>
        <w:rPr/>
        <w:t>⡘</w:t>
      </w:r>
      <w:r>
        <w:rPr/>
        <w:t>넬</w:t>
      </w:r>
      <w:r>
        <w:rPr/>
        <w:t>⵰</w:t>
      </w:r>
      <w:r>
        <w:rPr/>
        <w:t>䊵㡁㉅呁䕟噙ㅎざ㈦㑭椹㙒㌤匸䝺䊩丩</w:t>
      </w:r>
      <w:r>
        <w:rPr/>
        <w:t>⡔</w:t>
      </w:r>
      <w:r>
        <w:rPr/>
        <w:t>呸</w:t>
      </w:r>
      <w:r>
        <w:rPr/>
        <w:t>⣂</w:t>
      </w:r>
      <w:r>
        <w:rPr/>
        <w:t>㍁徻숹穔쉁忂쌤乯攱쉵䓂䟎溣⩈ꥴ쉘㍗싍坑参㥎䓂⽱瓃㤷</w:t>
      </w:r>
      <w:r>
        <w:rPr/>
        <w:t>⣂</w:t>
      </w:r>
      <w:r>
        <w:rPr/>
        <w:t>쉘㍩뽩䩉</w:t>
      </w:r>
      <w:r>
        <w:rPr/>
        <w:t>⡸</w:t>
      </w:r>
      <w:r>
        <w:rPr/>
        <w:t>넰걬싂〦䙐刷긪▻┹ㄯ伮쌲摧影ꍠ庣쉲䠳</w:t>
      </w:r>
      <w:r>
        <w:rPr/>
        <w:t>ⱗ</w:t>
      </w:r>
      <w:r>
        <w:rPr/>
        <w:t>绂ヂ䙕听숯呺儩㑸剡㉱</w:t>
      </w:r>
      <w:r>
        <w:rPr/>
        <w:t>⣎</w:t>
      </w:r>
      <w:r>
        <w:rPr/>
        <w:t>ꅾ쏎㡾㏂椽ꍒ煥㋂昷</w:t>
      </w:r>
      <w:r>
        <w:rPr/>
        <w:t>ꕒ</w:t>
      </w:r>
      <w:r>
        <w:rPr/>
        <w:t>䵍暵</w:t>
      </w:r>
      <w:r>
        <w:rPr/>
        <w:t>ⱴ</w:t>
      </w:r>
      <w:r>
        <w:rPr/>
        <w:t>䭉⑪堩㧂潂⩶䵶㷂啦昳敎晈幐漺輱㔬㤪穐場䕟䑊煊䨩습㫂걗瘭쉃㠬洱湑♄㠫剟쉳幮攵㬮炿</w:t>
      </w:r>
      <w:r>
        <w:rPr/>
        <w:t>ꥃ</w:t>
      </w:r>
      <w:r>
        <w:rPr/>
        <w:t>碘</w:t>
      </w:r>
      <w:r>
        <w:rPr/>
        <w:t>Ⱔ⵺</w:t>
      </w:r>
      <w:r>
        <w:rPr/>
        <w:t>ꥌ</w:t>
      </w:r>
      <w:r>
        <w:rPr/>
        <w:t>슏㙮㤴轏撩숦乞懂䵲䔤癞并䉐㯂</w:t>
      </w:r>
      <w:r>
        <w:rPr/>
        <w:t>⡘</w:t>
      </w:r>
      <w:r>
        <w:rPr/>
        <w:t>梿䖩깦ㄵ助☥ꍹ</w:t>
      </w:r>
      <w:r>
        <w:rPr/>
        <w:t>ⱖⓂ⛂</w:t>
      </w:r>
      <w:r>
        <w:rPr/>
        <w:t>砨䘪唶╱祯䵢棃幎ㅙ秂涬쉭썗楎䜪暡쉎幋㑍╀䰲圮氣婢⭨쉖轵쎥顏</w:t>
      </w:r>
      <w:r>
        <w:rPr/>
        <w:t>⠽</w:t>
      </w:r>
      <w:r>
        <w:rPr/>
        <w:t>숱⸣儲</w:t>
      </w:r>
      <w:r>
        <w:rPr/>
        <w:t>ꕟ</w:t>
      </w:r>
      <w:r>
        <w:rPr/>
        <w:t>䡠쉅</w:t>
      </w:r>
      <w:r>
        <w:rPr/>
        <w:t>ⰰ</w:t>
      </w:r>
      <w:r>
        <w:rPr/>
        <w:t>䥶剡</w:t>
      </w:r>
      <w:r>
        <w:rPr/>
        <w:t>⢬</w:t>
      </w:r>
      <w:r>
        <w:rPr/>
        <w:t>乔뗂⍗뾥痎䵴婙䥧䩟畨硆機䁌柂係懂䕬</w:t>
      </w:r>
      <w:r>
        <w:rPr/>
        <w:t>ꔱ</w:t>
      </w:r>
      <w:r>
        <w:rPr/>
        <w:t>쉮帱걩椦ꍃ䯍ㅺ浔呃暏㏂橺</w:t>
      </w:r>
      <w:r>
        <w:rPr/>
        <w:t>ⴽ</w:t>
      </w:r>
      <w:r>
        <w:rPr/>
        <w:t>嗂娻㐴冿儶놩敁堨쉭ꄵ♉䃂佢ㅪ⭾䘬繢煆⥌</w:t>
      </w:r>
      <w:r>
        <w:rPr/>
        <w:t>Ⱡ</w:t>
      </w:r>
      <w:r>
        <w:rPr/>
        <w:t>坠⨵䧂긯祣捶Ⓜ梵숸ꄬ乄╏䧂䓂轊썘嫂ギ捩㵡汪剡擂浵⸶䰱녭搳㑃ꌮ숣䩅ꅢ╇椩㌻㬪繵뽨浴</w:t>
      </w:r>
      <w:r>
        <w:rPr/>
        <w:t>⡊☤</w:t>
      </w:r>
      <w:r>
        <w:rPr/>
        <w:t>燂쉠⨨깩秃歡䍌敳Ⓙ숳⽫䄲㛂⹭猭乺吮杰녟⩤㋂</w:t>
      </w:r>
      <w:r>
        <w:rPr/>
        <w:t>⠬</w:t>
      </w:r>
      <w:r>
        <w:rPr/>
        <w:t>倵싂轩㘣亿飍⭅⸪䔸穫싂숷輪瑧恶쉷쉌쉢㙬⬦澡咻䝀Ⓜ佚ㅬ偍整䉣伴倦䊡㍄숷⯂뭧숫⸪䈨盂ꎥ睂哂捑刻勎⛂䰱츥⬭떩槎썄숶䘳뿍煃㉕썵睕ケ敤녨뿂椨땀昊冮녲煊䅯ㅢ䑱</w:t>
      </w:r>
      <w:r>
        <w:rPr/>
        <w:t>ꗍ</w:t>
      </w:r>
      <w:r>
        <w:rPr/>
        <w:t>亿浧</w:t>
      </w:r>
      <w:r>
        <w:rPr/>
        <w:t>ꤺ</w:t>
      </w:r>
      <w:r>
        <w:rPr/>
        <w:t>䄲썬攲牅깖愥쉸彋冿媻쵟㐽䭦䥚懂</w:t>
      </w:r>
      <w:r>
        <w:rPr/>
        <w:t>ꔳ</w:t>
      </w:r>
      <w:r>
        <w:rPr/>
        <w:t>潤噬㵀剘參晈䰴⵩伶焱䭚㡀妿样㪘穥眷瓍쉘</w:t>
      </w:r>
      <w:r>
        <w:rPr/>
        <w:t>ⴳ</w:t>
      </w:r>
      <w:r>
        <w:rPr/>
        <w:t>㠫䏂圭䧃</w:t>
      </w:r>
      <w:r>
        <w:rPr/>
        <w:t>꥟</w:t>
      </w:r>
      <w:r>
        <w:rPr/>
        <w:t>朳渳쉪坖⥄슩䨰䝗㭹呧灶烂㐸址㭓䌨旂䥂䅞쉂</w:t>
      </w:r>
      <w:r>
        <w:rPr/>
        <w:t>⡙</w:t>
      </w:r>
      <w:r>
        <w:rPr/>
        <w:t>걐⹠噑亮杚䦡杰㩃䟂稵쉃䢬繚㚵쉳췂숯楳媣呔㷂</w:t>
      </w:r>
      <w:r>
        <w:rPr/>
        <w:t>ⱋ</w:t>
      </w:r>
      <w:r>
        <w:rPr/>
        <w:t>爤썟县㝟先⦱畓睱嘷睥剖ꍏ쉹뇂</w:t>
      </w:r>
      <w:r>
        <w:rPr/>
        <w:t>ⵐ</w:t>
      </w:r>
      <w:r>
        <w:rPr/>
        <w:t>帨种輶参⭃擎⩩⵩桫䥷ꥲ乥㜹쉠꺡⩀书湆晒숷哂呌걁슥ꥣ梻村㐷숣皡⸲䑰㥞楑숥숤⹔䭓桱</w:t>
      </w:r>
      <w:r>
        <w:rPr/>
        <w:t>⡷╹</w:t>
      </w:r>
      <w:r>
        <w:rPr/>
        <w:t>頹䤴乌但쵈썆쉗㥋䕕甤䉁㥳♊䭰灤䓂䩧昽캵扚㨯칰뽊⑬╨穵ꍯ汤㵐⒘爺㝅摇泂깸ꌺㄤ⬲숻ꥲ琲橒䌻</w:t>
      </w:r>
      <w:r>
        <w:rPr/>
        <w:t>ꕒ</w:t>
      </w:r>
      <w:r>
        <w:rPr/>
        <w:t>䁔╚䛂⹊䕗⭠汳⸪畉杵䝠⌽䡵復榬썦忂盂晹槃恶敨걍迎⹌</w:t>
      </w:r>
      <w:r>
        <w:rPr/>
        <w:t>ꕫ</w:t>
      </w:r>
      <w:r>
        <w:rPr/>
        <w:t>䵹㘸朥깞걯䵂䲥㇂擂桎撡灪㉔䬻㘪⵷ꄻ妡쉮窮恉祓⵭쉎卹㵋㗎瓂㕕뭃汘㥄兩⍬⍎뼬䤽爨㍔䭤サ쉐占⭱坬憩擂충界䵭䤦轣䤮</w:t>
      </w:r>
      <w:r>
        <w:rPr/>
        <w:t>ꔫ</w:t>
      </w:r>
      <w:r>
        <w:rPr/>
        <w:t>戭쉋칌娽</w:t>
      </w:r>
      <w:r>
        <w:rPr/>
        <w:t>ⱞ</w:t>
      </w:r>
      <w:r>
        <w:rPr/>
        <w:t>辱췂昬恱⭨⽴噮栮ㅥ䁋녭쉦쉕깖噅煣▩沵夨╯ꌣ扂썁䩁輽슬뼷䝱</w:t>
      </w:r>
      <w:r>
        <w:rPr/>
        <w:t>ꕋ</w:t>
      </w:r>
      <w:r>
        <w:rPr/>
        <w:t>橅㓍쵆畳佰慷쉸⼨晖⩵䜴档ㆻ숽쉰㡠㌮䆡</w:t>
      </w:r>
      <w:r>
        <w:rPr/>
        <w:t>ꔩ</w:t>
      </w:r>
      <w:r>
        <w:rPr/>
        <w:t>뭹䈳슩弽纥䍣珃噦쉌㍡支⒣⭉⩤♅潩겡顤㄰㈻摔嘣嘸潊圱춱⩢係</w:t>
      </w:r>
      <w:r>
        <w:rPr/>
        <w:t>ꕺ</w:t>
      </w:r>
      <w:r>
        <w:rPr/>
        <w:t>样珂奏攳珂祚畑彇뽭⑁</w:t>
      </w:r>
      <w:r>
        <w:rPr/>
        <w:t>⣂</w:t>
      </w:r>
      <w:r>
        <w:rPr/>
        <w:t>浍迍㗂契稩穹惂侣異怬幰榵㉩</w:t>
      </w:r>
      <w:r>
        <w:rPr/>
        <w:t>ⳍ</w:t>
      </w:r>
      <w:r>
        <w:rPr/>
        <w:t>ꄣ⸨쵂祇戳쉩뭬绂싃쉍⤲严䍐砩灟䩕㭐娫⎡ꥺ珍彟浀䢣㋂喥䝥樭慪奰⍔깎㙩⍖䆬假</w:t>
      </w:r>
      <w:r>
        <w:rPr/>
        <w:t>⠬</w:t>
      </w:r>
      <w:r>
        <w:rPr/>
        <w:t>祪㈨㔽갺㓂潟㙌┶슮琵㕟縣檿ꏂ头䭔䴶湓晠旂挪溿</w:t>
      </w:r>
      <w:r>
        <w:rPr/>
        <w:t>ꕎ</w:t>
      </w:r>
      <w:r>
        <w:rPr/>
        <w:t>깅ㅦ㙌쉘顎</w:t>
      </w:r>
      <w:r>
        <w:rPr/>
        <w:t>⡁⬤</w:t>
      </w:r>
      <w:r>
        <w:rPr/>
        <w:t>촯彰婡泂䙌ꥹ⑔숫⽇숦</w:t>
      </w:r>
      <w:r>
        <w:rPr/>
        <w:t>ⱂ</w:t>
      </w:r>
      <w:r>
        <w:rPr/>
        <w:t>뮥숯☨穑쉟땠乓⼳</w:t>
      </w:r>
      <w:r>
        <w:rPr/>
        <w:t>ꕊ</w:t>
      </w:r>
      <w:r>
        <w:rPr/>
        <w:t>䡈㠥〤繃唨抩䙁拍梡숲〉欻䃂쉩婒㚵普뽣璥䧂칺呧슡㝁祬呲彫瘫〦䍕塘喥㈬礶悬쉒呸⿂캵㢱␸沣⛎砊숪堰쌳⬩睆乇⽅员곂噏癭䴥</w:t>
      </w:r>
      <w:r>
        <w:rPr/>
        <w:t>⡟</w:t>
      </w:r>
      <w:r>
        <w:rPr/>
        <w:t>䝫牗④ꍧ瓂㥯偖充칔숪</w:t>
      </w:r>
      <w:r>
        <w:rPr/>
        <w:t>⡠⩯</w:t>
      </w:r>
      <w:r>
        <w:rPr/>
        <w:t>挬亥㤮䄩녠碿싂恊䭙㨤顬啩꤮싎䛂硵塴奘硇摁殩⮡椥繳晓癧갵牕길睰穂癧顥瘯婢뽴녲厮含⽭穥爦爷坁⒩⩩ꅶ⮩㨩쵡熘怬땁떱쉃ꅥ䡅</w:t>
      </w:r>
      <w:r>
        <w:rPr/>
        <w:t>ⰶ</w:t>
      </w:r>
      <w:r>
        <w:rPr/>
        <w:t>ꍫ奄㙵쉪䐸⏎噓䬵呬㶮㴱칧♩桏⤪㙪堫獕瀫浱䍹싂䭅ㅘ䰥䱣㟂숤㇂쉧⑙圦쉅心숬辱氵即쉁扺㝀㋎䰶⫂칇帻捡唻</w:t>
      </w:r>
      <w:r>
        <w:rPr/>
        <w:t>⡅</w:t>
      </w:r>
      <w:r>
        <w:rPr/>
        <w:t>㐥僂䬯䑖䛂쉳乯숵슩瑖桢䙐숥㙫뽙琶唣灯⬳㠸㊏ꍕ㆏쵖廂搭縴獞迂㙵头㝹佑偘믂쉒숯㤸숭ꍎ捣쉢焹쉪堫㬱䜹뽪䯎♍䘴绂☩拍</w:t>
      </w:r>
      <w:r>
        <w:rPr/>
        <w:t>ꕢ</w:t>
      </w:r>
      <w:r>
        <w:rPr/>
        <w:t>怷⤺䯂京춏䣎桞䑅뇂挬Ⓜ䅸갭頷㞱㡭弪丰䅰䖘䡰䱎뽚ㅡ嘪顧츩깃戹剤也㝤䤯瘥瑚磂昣亏塾썐췂쉾瀱玱</w:t>
      </w:r>
      <w:r>
        <w:rPr/>
        <w:t>ⰱ</w:t>
      </w:r>
      <w:r>
        <w:rPr/>
        <w:t>捏瑗쉒⑞塠ꅂ携剾녷┰冻</w:t>
      </w:r>
      <w:r>
        <w:rPr/>
        <w:t>ⲩ</w:t>
      </w:r>
      <w:r>
        <w:rPr/>
        <w:t>偷榿䓎䯍뭗怹</w:t>
      </w:r>
      <w:r>
        <w:rPr/>
        <w:t>ⰴ</w:t>
      </w:r>
      <w:r>
        <w:rPr/>
        <w:t>䡷놿⹾</w:t>
      </w:r>
      <w:r>
        <w:rPr/>
        <w:t>꧃</w:t>
      </w:r>
      <w:r>
        <w:rPr/>
        <w:t>吶ㅁ歋欴숲呴⮣㩭祔츥㪩䃂稣䝦믍幭㙰쉐歪扸⍄뭦婵</w:t>
      </w:r>
      <w:r>
        <w:rPr/>
        <w:t>ꔴ</w:t>
      </w:r>
      <w:r>
        <w:rPr/>
        <w:t>쉑奕㫂⥺痂摌灷嫂ꥯ⭢䕧泂ꅨ싃嚵療딵杰⍚ꍩ꺩朱䴮幖捉㠭湊䮮窬啃</w:t>
      </w:r>
      <w:r>
        <w:rPr/>
        <w:t>ꔷ</w:t>
      </w:r>
      <w:r>
        <w:rPr/>
        <w:t>爰亩䝕╔癷ㅃ⫎␪瑹㡳숩㍆쉇츨슻떣㥧獎䁈砯따⸦偱㵵</w:t>
      </w:r>
      <w:r>
        <w:rPr/>
        <w:t>ꗂ⭨</w:t>
      </w:r>
      <w:r>
        <w:rPr/>
        <w:t>佄何䅂㝸嫂吲쉴䫂槍쵋䄫㬩츰咩쵂⸻</w:t>
      </w:r>
      <w:r>
        <w:rPr/>
        <w:t>ⱃ</w:t>
      </w:r>
      <w:r>
        <w:rPr/>
        <w:t>쵶㜱睸╕쉖⑚⌨䪻땵悥幬츸넶匩睰쉕썞싎슬넱㴮㑕ꌤ䩥杒睢爪穾</w:t>
      </w:r>
      <w:r>
        <w:rPr/>
        <w:t>ⶏ</w:t>
      </w:r>
      <w:r>
        <w:rPr/>
        <w:t>樲㩗徣⽊</w:t>
      </w:r>
      <w:r>
        <w:rPr/>
        <w:t>Ⱪ</w:t>
      </w:r>
      <w:r>
        <w:rPr/>
        <w:t>窿懂㭔䠳奧숱㦘</w:t>
      </w:r>
      <w:r>
        <w:rPr/>
        <w:t>⡏</w:t>
      </w:r>
      <w:r>
        <w:rPr/>
        <w:t>䐤⍅㕗쉦⽶嘰桭</w:t>
      </w:r>
      <w:r>
        <w:rPr/>
        <w:t>⣂</w:t>
      </w:r>
      <w:r>
        <w:rPr/>
        <w:t>숵穄㴦繆㭇䐷坴쉩桁깫辏恍䑱樲带坁樣썏䊘㤪⹕⑅㥔懎炩䍡晾㭉깂娷䵗ꍓ普⪥猦沵슘♏╈쉘</w:t>
      </w:r>
      <w:r>
        <w:rPr/>
        <w:t>ⶥ</w:t>
      </w:r>
      <w:r>
        <w:rPr/>
        <w:t>扏纘䴥䡖瑊⴯</w:t>
      </w:r>
      <w:r>
        <w:rPr/>
        <w:t>ⲥ</w:t>
      </w:r>
      <w:r>
        <w:rPr/>
        <w:t>儫挪绂湊礦畅噄剥兓瓂櫃顈칀杭䉳曂떏䅀╏睏䫂䪏桘⸮쵲䞵</w:t>
      </w:r>
      <w:r>
        <w:rPr/>
        <w:t>⢬ⲏ</w:t>
      </w:r>
      <w:r>
        <w:rPr/>
        <w:t>쉍瀫䶡캿坳┴䌣檿⌳䄤坩㘻硕䱾⽥轞⽲找偗⿂敹塯⨭眶䩑㕆吤땗쉾䥘쉁纩頊溿佧䇂哎窱⸲爷ꍣ癡椱堩䚻䅗余춡</w:t>
      </w:r>
      <w:r>
        <w:rPr/>
        <w:t>ꔺ</w:t>
      </w:r>
      <w:r>
        <w:rPr/>
        <w:t>쵯幡㕵⍩</w:t>
      </w:r>
      <w:r>
        <w:rPr/>
        <w:t>⡬</w:t>
      </w:r>
      <w:r>
        <w:rPr/>
        <w:t>お睁㕌婧㩢뭫秎䫂奈穐甹㪣椨쉣暣⥧抱掿埂噋乯瘹네恙卍幰㛂侱䉴䭍쵶⯂㉎塓숤業㎿批䭁権慥䷂囎㕥估䈩摑㘪猻瑯䀨焴辏</w:t>
      </w:r>
      <w:r>
        <w:rPr/>
        <w:t>ⰹ</w:t>
      </w:r>
      <w:r>
        <w:rPr/>
        <w:t>䟂歶坑䍞伫䛍㵾恚⥺洯⦡危깯卥瑱뾻婚穣斱っ牮䝷塈䏂夦歐乩稬ꥴ㑑긺犣ꥥ㉞繠⥷</w:t>
      </w:r>
      <w:r>
        <w:rPr/>
        <w:t>⠴</w:t>
      </w:r>
      <w:r>
        <w:rPr/>
        <w:t>爯껍厩쉵愪眶</w:t>
      </w:r>
      <w:r>
        <w:rPr/>
        <w:t>꧂</w:t>
      </w:r>
      <w:r>
        <w:rPr/>
        <w:t>䕘僂伪橏䂩塗썍ヂ</w:t>
      </w:r>
      <w:r>
        <w:rPr/>
        <w:t>ⷂ</w:t>
      </w:r>
      <w:r>
        <w:rPr/>
        <w:t>升㓂칄关곂䉑輭⵨䡐</w:t>
      </w:r>
      <w:r>
        <w:rPr/>
        <w:t>ⱃ⬶</w:t>
      </w:r>
      <w:r>
        <w:rPr/>
        <w:t>癖扖恎汁澻刱橶㕁祾塕啭쵮쉗抣┣싎氱劬㡆걇⽯汉</w:t>
      </w:r>
      <w:r>
        <w:rPr/>
        <w:t>Ⱡ</w:t>
      </w:r>
      <w:r>
        <w:rPr/>
        <w:t>숲떡吵문걍辩䃂</w:t>
      </w:r>
      <w:r>
        <w:rPr/>
        <w:t>ꦮ</w:t>
      </w:r>
      <w:r>
        <w:rPr/>
        <w:t>杈睚</w:t>
      </w:r>
      <w:r>
        <w:rPr/>
        <w:t>ⶩ</w:t>
      </w:r>
      <w:r>
        <w:rPr/>
        <w:t>弱⑳쉳꥾恣䂵㩯쉬堭⸻䱕䫂㠳</w:t>
      </w:r>
      <w:r>
        <w:rPr/>
        <w:t>꤫</w:t>
      </w:r>
      <w:r>
        <w:rPr/>
        <w:t>礶参正ꍸ땨晇쉙窱恣</w:t>
      </w:r>
      <w:r>
        <w:rPr/>
        <w:t>Ⱘ</w:t>
      </w:r>
      <w:r>
        <w:rPr/>
        <w:t>惂畖仂稭种怦勂䩍䑮灖杲쉢♥㭫偠</w:t>
      </w:r>
      <w:r>
        <w:rPr/>
        <w:t>⠪</w:t>
      </w:r>
      <w:r>
        <w:rPr/>
        <w:t>敆焲쵃䐬佱깨䱨劵戣䖮睩狍ꄶ太塖塁杁㎘䨶繙㍚녊ꏂ⩞漽♸㜶䴨㉵┩딵呐쉬칧彍䁥僂剦倸妮⤥彣쵟⽫㶏쉷㦩싂</w:t>
      </w:r>
      <w:r>
        <w:rPr/>
        <w:t>ⶱ</w:t>
      </w:r>
      <w:r>
        <w:rPr/>
        <w:t>䉥睴㡎⩑䅭숯</w:t>
      </w:r>
      <w:r>
        <w:rPr/>
        <w:t>Ⱚ</w:t>
      </w:r>
      <w:r>
        <w:rPr/>
        <w:t>湥捹숪䉰</w:t>
      </w:r>
      <w:r>
        <w:rPr/>
        <w:t>ⷂ</w:t>
      </w:r>
      <w:r>
        <w:rPr/>
        <w:t>昬硴</w:t>
      </w:r>
      <w:r>
        <w:rPr/>
        <w:t>ⷂ</w:t>
      </w:r>
      <w:r>
        <w:rPr/>
        <w:t>䔹礫⮡䶡㥹䚘猨㨭䝁䏍츻楫唸晘ꥣ唥轅䥧䍤楸</w:t>
      </w:r>
      <w:r>
        <w:rPr/>
        <w:t>ꕭ</w:t>
      </w:r>
      <w:r>
        <w:rPr/>
        <w:t>塂梏顁娻⨫占繓쉠略⼤あ</w:t>
      </w:r>
      <w:r>
        <w:rPr/>
        <w:t>ⶣ</w:t>
      </w:r>
      <w:r>
        <w:rPr/>
        <w:t>桕⪿⪡䘮쉬削⤷칷䈻機</w:t>
      </w:r>
      <w:r>
        <w:rPr/>
        <w:t>⠫</w:t>
      </w:r>
      <w:r>
        <w:rPr/>
        <w:t>頩煅颥剩</w:t>
      </w:r>
      <w:r>
        <w:rPr/>
        <w:t>ꤴ</w:t>
      </w:r>
      <w:r>
        <w:rPr/>
        <w:t>㊻䋂</w:t>
      </w:r>
      <w:r>
        <w:rPr/>
        <w:t>Ⳃ</w:t>
      </w:r>
      <w:r>
        <w:rPr/>
        <w:t>妘㍧슮䍳䈪犿㑂쎱</w:t>
      </w:r>
      <w:r>
        <w:rPr/>
        <w:t>꧂</w:t>
      </w:r>
      <w:r>
        <w:rPr/>
        <w:t>线婬</w:t>
      </w:r>
      <w:r>
        <w:rPr/>
        <w:t>⡉</w:t>
      </w:r>
      <w:r>
        <w:rPr/>
        <w:t>싂乩忂땴㠨栩쉥쵕녧쉢⯂갽쉒㴷抿睺婪婤琳忂䁺䠲숶</w:t>
      </w:r>
      <w:r>
        <w:rPr/>
        <w:t>ꤶ</w:t>
      </w:r>
      <w:r>
        <w:rPr/>
        <w:t>깴믃姂㡱䚵슬卍烃㕩넪柂㈥ꌹ棂㩳敲硄▘슡㪱㢥繃䬦⎩〩</w:t>
      </w:r>
      <w:r>
        <w:rPr/>
        <w:t>꧂</w:t>
      </w:r>
      <w:r>
        <w:rPr/>
        <w:t>䐤渷䡞⯂䍶䫂帮〵〈㩮眹兪略⾘㝵㵵瑶䍹䕊쉣䅕㡮㠫</w:t>
      </w:r>
      <w:r>
        <w:rPr/>
        <w:t>ⱋ</w:t>
      </w:r>
      <w:r>
        <w:rPr/>
        <w:t>㝢㫂䩒㓂剸⭒쉭</w:t>
      </w:r>
      <w:r>
        <w:rPr/>
        <w:t>ⱀ</w:t>
      </w:r>
      <w:r>
        <w:rPr/>
        <w:t>姎淎瞣䄽牤癏⩞슣䩒瞬ㅁ昺䝨买쌩</w:t>
      </w:r>
      <w:r>
        <w:rPr/>
        <w:t>ⲵ</w:t>
      </w:r>
      <w:r>
        <w:rPr/>
        <w:t>격䁬穭⼯칟⛂쉥ま囂</w:t>
      </w:r>
      <w:r>
        <w:rPr/>
        <w:t>ⲩ</w:t>
      </w:r>
      <w:r>
        <w:rPr/>
        <w:t>轾偎쉓楱䕧爻璏弥义③㍩儣⼯슿畷䡳磃朳判〱繚䴪㭔╡㵰넫</w:t>
      </w:r>
      <w:r>
        <w:rPr/>
        <w:t>ꤪ</w:t>
      </w:r>
      <w:r>
        <w:rPr/>
        <w:t>浰塈쉾쉬쉤㪘⹣䙷⍵ꅶ接뭾뽂쉌楗潒뽩쎿妵쉀垏䵟ㅞ椮⤲䞮♤쉑</w:t>
      </w:r>
      <w:r>
        <w:rPr/>
        <w:t>ꕷ♠</w:t>
      </w:r>
      <w:r>
        <w:rPr/>
        <w:t>潭椯瑸廂㵹䄊慳傿㭁慈㓎䑊剁뽗彁㚏◂瀩갷싂別噥㡔⵹</w:t>
      </w:r>
      <w:r>
        <w:rPr/>
        <w:t>ⲻ〉꥙</w:t>
      </w:r>
      <w:r>
        <w:rPr/>
        <w:t>硆㙅喬顣䜰⹓</w:t>
      </w:r>
      <w:r>
        <w:rPr/>
        <w:t>ꥊ</w:t>
      </w:r>
      <w:r>
        <w:rPr/>
        <w:t>刲勍堽</w:t>
      </w:r>
      <w:r>
        <w:rPr/>
        <w:t>ꥁ</w:t>
      </w:r>
      <w:r>
        <w:rPr/>
        <w:t>쉅栴쉍</w:t>
      </w:r>
      <w:r>
        <w:rPr/>
        <w:t>⠥</w:t>
      </w:r>
      <w:r>
        <w:rPr/>
        <w:t>佰漸伣摇䏂䏂䨮窘檩拂┯䝢剳䮏</w:t>
      </w:r>
      <w:r>
        <w:rPr/>
        <w:t>ꥏ</w:t>
      </w:r>
      <w:r>
        <w:rPr/>
        <w:t>兄䩔䔻㤱瑏㜣⩬䁍佤殬⭍땡迂쉥㑚牗썈ꍲ惎䠣㌱录숴녩녀쉮昪</w:t>
      </w:r>
      <w:r>
        <w:rPr/>
        <w:t>ꔮ</w:t>
      </w:r>
      <w:r>
        <w:rPr/>
        <w:t>捳牬䜪깘꥗쉋ꥯ犏慷档兵〲㩘쉭伫갪쎱妻⹉㭹㠵㑦숤媏占껂摕㩌뮩╖愯杉</w:t>
      </w:r>
      <w:r>
        <w:rPr/>
        <w:t>ꦿ</w:t>
      </w:r>
      <w:r>
        <w:rPr/>
        <w:t>拂琱䬸頰⩶轮⦿祤쉗뽸灹灭㭋牯⹦╮焹癃捭ꍭ㤤䍒爨甪燂쉸ꍞ塸䱾</w:t>
      </w:r>
      <w:r>
        <w:rPr/>
        <w:t>ꥍ</w:t>
      </w:r>
      <w:r>
        <w:rPr/>
        <w:t>畊⑭䙢䈪䃎믂깇湓겥媵⬷壂䞘쉵烂䣂呺슻곃恃⼲嗂塂砫ㄣ㭍攳䌨묵춿䏂繁</w:t>
      </w:r>
      <w:r>
        <w:rPr/>
        <w:t>⡮</w:t>
      </w:r>
      <w:r>
        <w:rPr/>
        <w:t>ㅹ㍠毂</w:t>
      </w:r>
      <w:r>
        <w:rPr/>
        <w:t>ꥍ</w:t>
      </w:r>
      <w:r>
        <w:rPr/>
        <w:t>녷⽃</w:t>
      </w:r>
      <w:r>
        <w:rPr/>
        <w:t>ⷂ</w:t>
      </w:r>
      <w:r>
        <w:rPr/>
        <w:t>슘丹⛂烂橀䱘弦堷欯㉏</w:t>
      </w:r>
      <w:r>
        <w:rPr/>
        <w:t>꧂</w:t>
      </w:r>
      <w:r>
        <w:rPr/>
        <w:t>ꏂ䝦딤</w:t>
      </w:r>
      <w:r>
        <w:rPr/>
        <w:t>ⴭ</w:t>
      </w:r>
      <w:r>
        <w:rPr/>
        <w:t>꤫</w:t>
      </w:r>
      <w:r>
        <w:rPr/>
        <w:t>穯碩懂瀥畘睑潖帺䑔媩쉕彞熏偔쉃䍲䱸⛃患ꌫ唨쉒嗂扭唱╄뮵䌬Ⓜ湉捩ꄥ쉘噖幰活復쉈婭숩稲㡾녺쉇㥑㡕盃♾숩뽬〽칾顶䗂뗂䠶캻〽䡅뽪噧</w:t>
      </w:r>
      <w:r>
        <w:rPr/>
        <w:t>꧂</w:t>
      </w:r>
      <w:r>
        <w:rPr/>
        <w:t>焲礭⬮쉠呬</w:t>
      </w:r>
      <w:r>
        <w:rPr/>
        <w:t>ⵗ</w:t>
      </w:r>
      <w:r>
        <w:rPr/>
        <w:t>噣穴售濂뽘䉦塕婷祁⨶⥬丳◂䵴敋⻂䱰쉄祔㥚牕</w:t>
      </w:r>
      <w:r>
        <w:rPr/>
        <w:t>Ⳃ</w:t>
      </w:r>
      <w:r>
        <w:rPr/>
        <w:t>犩㙖숮쉴剥㍫煕썌参坖濂媥</w:t>
      </w:r>
      <w:r>
        <w:rPr/>
        <w:t>ꥊ</w:t>
      </w:r>
      <w:r>
        <w:rPr/>
        <w:t>睷캣便</w:t>
      </w:r>
      <w:r>
        <w:rPr/>
        <w:t>ꔹ</w:t>
      </w:r>
      <w:r>
        <w:rPr/>
        <w:t>쉍瀱穚媵뗂</w:t>
      </w:r>
      <w:r>
        <w:rPr/>
        <w:t>ꦥ</w:t>
      </w:r>
      <w:r>
        <w:rPr/>
        <w:t>婸竃숦⬪慣뮿䖻揂敓녹㋂位咩棂杯뽇癆㡵䥗㌥뇂╨䳂㉎♲ꆣ剰嫍䍞債츱쉅쉌抣穂椳䘥琲㟂㤷慆恭䢥䆏埂㟂傮㫂䈴碿唪㮡飂恥帻</w:t>
      </w:r>
      <w:r>
        <w:rPr/>
        <w:t>⡥</w:t>
      </w:r>
      <w:r>
        <w:rPr/>
        <w:t>迂쌫㵈싃⥡慇䜨均䡖旂潡</w:t>
      </w:r>
      <w:r>
        <w:rPr/>
        <w:t>⠮⡋</w:t>
      </w:r>
      <w:r>
        <w:rPr/>
        <w:t>긮걌疿㙇晸㝬噕䉪㔶浗</w:t>
      </w:r>
      <w:r>
        <w:rPr/>
        <w:t>꧂</w:t>
      </w:r>
      <w:r>
        <w:rPr/>
        <w:t>坳┷祓婍㵕숥깠⑟琫桤숭溘氯湪礪輻璮䔳㩵⏂⵪稸⏂ꥹ⪣⥈瀻⍘쉄⑤긽楢妱⨽海넪뼬⩍싂䍥</w:t>
      </w:r>
      <w:r>
        <w:rPr/>
        <w:t>ꕢ</w:t>
      </w:r>
      <w:r>
        <w:rPr/>
        <w:t>剩䵃㫎</w:t>
      </w:r>
      <w:r>
        <w:rPr/>
        <w:t>⢿</w:t>
      </w:r>
      <w:r>
        <w:rPr/>
        <w:t>畲恕㝦拂䤩䃂㐽枬䵸썺숪쉃숦杳䒬슥僂⑶䊻㶏乊䟂ꍘ⩐慎㣎檿쉮슥슬歬燂恐愯参瞡캮䟂䃎⸦넹䐸䭱쉉癫䊵슬㩇땹壃㠯쉮焻泂㵍楊쉐뇂嚵뗂䷂桩쉓兪沩偦煆㍤潑⻂掘楩湷奯泂氊═䝾ꅹ煄䁬橤䉅㵡⽬伪㉋뮱</w:t>
      </w:r>
      <w:r>
        <w:rPr/>
        <w:t>⣂</w:t>
      </w:r>
      <w:r>
        <w:rPr/>
        <w:t>䭫楎숽쉥䁡婅奊쉮硃晙汱䩷칅㡮時䃃쵎梻㩍⹶澻쉁䵲숳숨캥兡瓂氯癸慬㐬畍쉏㥪숭⑧⨫ꌳ㕔⭎쉺</w:t>
      </w:r>
      <w:r>
        <w:rPr/>
        <w:t>ꗃ</w:t>
      </w:r>
      <w:r>
        <w:rPr/>
        <w:t>癑㞵慳夶㑮㓂䏂䱉䱬</w:t>
      </w:r>
      <w:r>
        <w:rPr/>
        <w:t>Ⱙ</w:t>
      </w:r>
      <w:r>
        <w:rPr/>
        <w:t>厮㈪ꇂ캱縱쵚眹걉⩫㛍慺쵺놡硭橊슩捹⛂㣂晬栲䭵⤽甪元愨棂睌⹡⫃嘬숱⥺⽲儤剩쉷㡋䉭睏場㍐祒쉴숹딬癄⧂⩎ꥫ祍㯂싂呪뼥奕⪩溻䡵䬦洵뭫┸捦쉀玿抻뭢싍㒱䚬쉺췂</w:t>
      </w:r>
      <w:r>
        <w:rPr/>
        <w:t>ꥏ</w:t>
      </w:r>
      <w:r>
        <w:rPr/>
        <w:t>㭯걩来悥䬰걋뮬⑧쉺쉔숴䍥䩬怤䍌⩺숬堶䥢쉞칱쉔楁♣쉚慢䐺걞뽆椭</w:t>
      </w:r>
      <w:r>
        <w:rPr/>
        <w:t>ꗂ</w:t>
      </w:r>
      <w:r>
        <w:rPr/>
        <w:t>瀰뽷쉴⽍⌸숬㫂支㝳䬩슩甶㝔琫欥噌⹚ꅂ⵫辬佡캘䘵쉞䵀彧㓂⩚뽢ぁ⩉녙䛂囎㙳㔩</w:t>
      </w:r>
      <w:r>
        <w:rPr/>
        <w:t>ꕶ</w:t>
      </w:r>
      <w:r>
        <w:rPr/>
        <w:t>㯂쉈浱쵲畣祰⭂</w:t>
      </w:r>
      <w:r>
        <w:rPr/>
        <w:t>⠭</w:t>
      </w:r>
      <w:r>
        <w:rPr/>
        <w:t>㕇䶥楖숸㦵습㮩</w:t>
      </w:r>
      <w:r>
        <w:rPr/>
        <w:t>Ⳃ</w:t>
      </w:r>
      <w:r>
        <w:rPr/>
        <w:t>䁬⭣啵숮亥☵飂砦갫刪쌭恲㡙圤ꍀ쉾숹兰㜩淍悥㟂歴䝵쉈</w:t>
      </w:r>
      <w:r>
        <w:rPr/>
        <w:t>ⴺ</w:t>
      </w:r>
      <w:r>
        <w:rPr/>
        <w:t>㠪侻딬⑧戲洬겱塱勂㔪啙穄㥭晒쉇昽䥊⻂匨㬻祎澩奣䑵睁⯎⥵㘭</w:t>
      </w:r>
      <w:r>
        <w:rPr/>
        <w:t>Ɐ</w:t>
      </w:r>
      <w:r>
        <w:rPr/>
        <w:t>뗂숶⑃㋂湵㐩䆏娸⭫䩱欤⵾쉶攮坮⏂漬带ꍡ⭵쉋硫⫂뽌쉢㩷嫂땳桺牉吪枣摕㗎</w:t>
      </w:r>
      <w:r>
        <w:rPr/>
        <w:t>ⵢ</w:t>
      </w:r>
      <w:r>
        <w:rPr/>
        <w:t>栤捶柃啇砪啙䓂瘸员摇掬普쉾繭쉅䫂⑐䕣癵祦稪恉熮</w:t>
      </w:r>
      <w:r>
        <w:rPr/>
        <w:t>⡘</w:t>
      </w:r>
      <w:r>
        <w:rPr/>
        <w:t>칄䡍꤮圲栵㌥礻숨啢歾㤹庵쉒佖桗ꄰꅀ线卌洷捙䍤츱㠷㩫俍쉬⑸焤䐹奁┲甦㌪䝣煁熥䌺⫂⩕歾ㅱ⭂慑쉎</w:t>
      </w:r>
      <w:r>
        <w:rPr/>
        <w:t>ⱓ</w:t>
      </w:r>
      <w:r>
        <w:rPr/>
        <w:t>캏뭃㑳⽈涏怰摑⑇㥃㖬㐥券轇地牦ꄲぺ敧灀橏彤☪⩫揂넯䭉㔰껎恾畱璩㶬⦡갤卮䩋淂쉦愸剧싂쵶␳堻听㮮牉倰棂䅔塺쉟幬⵷슣⍁㘪䠽噒⑳浇칒桉쉁㞣渴⚬瑎昦</w:t>
      </w:r>
      <w:r>
        <w:rPr/>
        <w:t>Ⳃ</w:t>
      </w:r>
      <w:r>
        <w:rPr/>
        <w:t>癳쎡绂晆㦥䳂顩僂剒⽩</w:t>
      </w:r>
      <w:r>
        <w:rPr/>
        <w:t>ꤺ</w:t>
      </w:r>
      <w:r>
        <w:rPr/>
        <w:t>⺿싂싂숻썑쉱橕숯優긹쵘ㄩ剠녃浯숫捐䁣睯숦頮♒ꅤ땄</w:t>
      </w:r>
      <w:r>
        <w:rPr/>
        <w:t>ꥋ</w:t>
      </w:r>
      <w:r>
        <w:rPr/>
        <w:t>㎻恹厱䀨懂盃硓弪쉾颡㵙㥠䰪礳獢焨恗쉍栣獟彋樊猱⪥걘㝚⩖쉱墣⩦䝵㠣</w:t>
      </w:r>
      <w:r>
        <w:rPr/>
        <w:t>ꕠ</w:t>
      </w:r>
      <w:r>
        <w:rPr/>
        <w:t>䬪全ㄪ梩卖䥖껂欽⦘숲睨灆㌬捒㙂縪测婇彧숣⤯株♔⑤嚬뗂쉎쉕污㡔㐣⼷䚩䜺戵쉱猥㉇⮥⑈䖻偏䥋㥍㇂⯂뭪⥋墥쉘⼦쉚媮慲꥞㝩⻎硂櫂䰰棂쉦㷂㡸奕뭋</w:t>
      </w:r>
      <w:r>
        <w:rPr/>
        <w:t>⡰</w:t>
      </w:r>
      <w:r>
        <w:rPr/>
        <w:t>卒㩞癦噅㝷听숰儫䎮䤬澡䰮捐廍ず塪曂禿䢡㭒䰨㡈</w:t>
      </w:r>
      <w:r>
        <w:rPr/>
        <w:t>ⴣ</w:t>
      </w:r>
      <w:r>
        <w:rPr/>
        <w:t>乸</w:t>
      </w:r>
      <w:r>
        <w:rPr/>
        <w:t>ꤦ</w:t>
      </w:r>
      <w:r>
        <w:rPr/>
        <w:t>碣䜳澡心㥂뇂䭐ꇂ䁤㒥扉瑶窥㡾녇곂⍀⛂爺䅰畾⨩畦㍥㝄愥⺵淂奩轅〥桭싂뇂息깑繏긣頴晎┭畡䬻ꄵ╅塾暿彙䱺</w:t>
      </w:r>
      <w:r>
        <w:rPr/>
        <w:t>ⱳ</w:t>
      </w:r>
      <w:r>
        <w:rPr/>
        <w:t>썵쉎㩮喥㇂礳歌迂䉰氳唳䥪乩橱㥠뿃礤䘻</w:t>
      </w:r>
      <w:r>
        <w:rPr/>
        <w:t>Ⱜ</w:t>
      </w:r>
      <w:r>
        <w:rPr/>
        <w:t>ꍺ</w:t>
      </w:r>
      <w:r>
        <w:rPr/>
        <w:t>ꥅ</w:t>
      </w:r>
      <w:r>
        <w:rPr/>
        <w:t>澩㉍䊣㍃烍䕃㢬䃂轴䟂吪礪塱用䤪浌未欽偅坱ㆥ</w:t>
      </w:r>
      <w:r>
        <w:rPr/>
        <w:t>ꥏ</w:t>
      </w:r>
      <w:r>
        <w:rPr/>
        <w:t>㖘䌺䊻楎⬳⬯䴸轞楦礹砭幱椰䡎⦿㡹쉶噭걶礳升칙眳딤컂汒┦木컂</w:t>
      </w:r>
      <w:r>
        <w:rPr/>
        <w:t>ꕖⸯ</w:t>
      </w:r>
      <w:r>
        <w:rPr/>
        <w:t>싂㡉썕쉍憻冱㕵㘴㠳唦㟂</w:t>
      </w:r>
      <w:r>
        <w:rPr/>
        <w:t>ⱇ</w:t>
      </w:r>
      <w:r>
        <w:rPr/>
        <w:t>䔱ㅎ瑞㝳㓍䋂䉑䀹칲㉅㏂</w:t>
      </w:r>
      <w:r>
        <w:rPr/>
        <w:t>ⵎꕭ</w:t>
      </w:r>
      <w:r>
        <w:rPr/>
        <w:t>畃ꎏ슩㕓</w:t>
      </w:r>
      <w:r>
        <w:rPr/>
        <w:t>⡢</w:t>
      </w:r>
      <w:r>
        <w:rPr/>
        <w:t>溥넶湎⥵㵩⴪䡗싂♾創穷䅣剂ꥳ䙶</w:t>
      </w:r>
      <w:r>
        <w:rPr/>
        <w:t>ⱱ</w:t>
      </w:r>
      <w:r>
        <w:rPr/>
        <w:t>唦ꍐ奧摱捊擂吱廂䉧浭扈眻十犻㩢別整戮䡂㢬ꏃ쉈</w:t>
      </w:r>
      <w:r>
        <w:rPr/>
        <w:t>ꦘ</w:t>
      </w:r>
      <w:r>
        <w:rPr/>
        <w:t>瑎剮睏칆㵳央뭶숮塐炮牔㵔</w:t>
      </w:r>
      <w:r>
        <w:rPr/>
        <w:t>ⱃ⩌</w:t>
      </w:r>
      <w:r>
        <w:rPr/>
        <w:t>坪啔欥彖嘥㵳╀</w:t>
      </w:r>
      <w:r>
        <w:rPr/>
        <w:t>ⱐ</w:t>
      </w:r>
      <w:r>
        <w:rPr/>
        <w:t>䮩땇扈颮窬䱷䥮䩄䪬꺿㔽娰䥙愽싂⹩㙞⼶뼺䔴䲩㉈䭘뼽槂娸噭䚩䈲牕⸨䍪칄占书ꍱ䐲䙆썄䌱ꥶ㥠뭰</w:t>
      </w:r>
      <w:r>
        <w:rPr/>
        <w:t>ⱒ</w:t>
      </w:r>
      <w:r>
        <w:rPr/>
        <w:t>㙭祩樬恔㪬㛂摯⩨칋溥㙪ꍍ췂쉺년タ䅈</w:t>
      </w:r>
      <w:r>
        <w:rPr/>
        <w:t>⠳</w:t>
      </w:r>
      <w:r>
        <w:rPr/>
        <w:t>㵗轑㈪㣂瞡䭬⨪㯎䍆硴㡌㉧瑘갲</w:t>
      </w:r>
      <w:r>
        <w:rPr/>
        <w:t>ⷂ</w:t>
      </w:r>
      <w:r>
        <w:rPr/>
        <w:t>弪套彺슱枮䝵栮♵</w:t>
      </w:r>
      <w:r>
        <w:rPr/>
        <w:t>ꥋ</w:t>
      </w:r>
      <w:r>
        <w:rPr/>
        <w:t>坂</w:t>
      </w:r>
      <w:r>
        <w:rPr/>
        <w:t>ꔪ</w:t>
      </w:r>
      <w:r>
        <w:rPr/>
        <w:t>慭掵唩伬慑칸㜪爤⑆仂殩ꏂ⥑숴卤슩쉀㝕杏栨</w:t>
      </w:r>
      <w:r>
        <w:rPr/>
        <w:t>ⴽ</w:t>
      </w:r>
      <w:r>
        <w:rPr/>
        <w:t>䐵쉏䓃䑑䝯煷쉬䟂⥍㯂⑸䷂弯⫂</w:t>
      </w:r>
      <w:r>
        <w:rPr/>
        <w:t>ⴭ</w:t>
      </w:r>
      <w:r>
        <w:rPr/>
        <w:t>弥び</w:t>
      </w:r>
      <w:r>
        <w:rPr/>
        <w:t>ꤵ</w:t>
      </w:r>
      <w:r>
        <w:rPr/>
        <w:t>穢녩䪏瑭琺㙄灭昬⼭</w:t>
      </w:r>
      <w:r>
        <w:rPr/>
        <w:t>ꤲ</w:t>
      </w:r>
      <w:r>
        <w:rPr/>
        <w:t>奤础䕭캣㥓</w:t>
      </w:r>
      <w:r>
        <w:rPr/>
        <w:t>⡮</w:t>
      </w:r>
      <w:r>
        <w:rPr/>
        <w:t>䵓䝆䵓坮楧奇ꍲぷ䠹晸兾╭䊩痎湕爹慔礶溻䭂硐ィ숲</w:t>
      </w:r>
      <w:r>
        <w:rPr/>
        <w:t>ⵀ</w:t>
      </w:r>
      <w:r>
        <w:rPr/>
        <w:t>䠳敐⽒썤癊廂㫂䥫湖깷㈷埂涥唪㭏煭㡞乍猵湔녒칐컂녎兖䥡㜊䵗瀪</w:t>
      </w:r>
      <w:r>
        <w:rPr/>
        <w:t>ⵋ</w:t>
      </w:r>
      <w:r>
        <w:rPr/>
        <w:t>獪숽䮣⦡楋奌甶摺慞</w:t>
      </w:r>
      <w:r>
        <w:rPr/>
        <w:t>ꕄ</w:t>
      </w:r>
      <w:r>
        <w:rPr/>
        <w:t>㝹䉷쉐畟娰䙲싂偄縨侱</w:t>
      </w:r>
      <w:r>
        <w:rPr/>
        <w:t>⡦</w:t>
      </w:r>
      <w:r>
        <w:rPr/>
        <w:t>睚㝉숰煶슘⹨牀夺㡃쵌㧂瞡㜵婔绂묷ꥭ汯⛂춵㝏⮿摫佑</w:t>
      </w:r>
      <w:r>
        <w:rPr/>
        <w:t>ꦩ</w:t>
      </w:r>
      <w:r>
        <w:rPr/>
        <w:t>숷乖쉫㉓▏⽓⼨㘭繄␳╳楄뮩䜰㋂楄㨰匦ꅓ㴴깮ꥳ竂仂涘啠ꥹ瑴垡橯春皬槍ꥧ뗂墘䕐匴揂䫂䉊겘溘뭾汰䁠㠤⪥䀬癃㍌㭴㟂乵㨹㑰쌮┭⹐뽑숯쉔쉇㘶灈挣䉠㐵彋甮</w:t>
      </w:r>
      <w:r>
        <w:rPr/>
        <w:t>ꔳ</w:t>
      </w:r>
      <w:r>
        <w:rPr/>
        <w:t>兂⍺睹</w:t>
      </w:r>
      <w:r>
        <w:rPr/>
        <w:t>⡁</w:t>
      </w:r>
      <w:r>
        <w:rPr/>
        <w:t>쉏녕쉈圤焸獤싎橄</w:t>
      </w:r>
      <w:r>
        <w:rPr/>
        <w:t>ꔥ</w:t>
      </w:r>
      <w:r>
        <w:rPr/>
        <w:t>歄숫컂䈦䅩橇칊窩特</w:t>
      </w:r>
      <w:r>
        <w:rPr/>
        <w:t>ⵥ</w:t>
      </w:r>
      <w:r>
        <w:rPr/>
        <w:t>伸盂</w:t>
      </w:r>
      <w:r>
        <w:rPr/>
        <w:t>ꕲ</w:t>
      </w:r>
      <w:r>
        <w:rPr/>
        <w:t>㕫썵牒タ狃城唺淂䪡⑷⒥</w:t>
      </w:r>
      <w:r>
        <w:rPr/>
        <w:t>⠥</w:t>
      </w:r>
      <w:r>
        <w:rPr/>
        <w:t>쵩䣂㬵媮壂⩾䫂㑴㡴百⬪櫃</w:t>
      </w:r>
      <w:r>
        <w:rPr/>
        <w:t>ꕳ</w:t>
      </w:r>
      <w:r>
        <w:rPr/>
        <w:t>灒</w:t>
      </w:r>
      <w:r>
        <w:rPr/>
        <w:t>ꖡ</w:t>
      </w:r>
      <w:r>
        <w:rPr/>
        <w:t>殡놵硒쏂쎱䵓ꅠ⍮놩桪㉠㉑昰烂녑ㆥ⍧桗Ⓜ䪱繾숴捈⸨佂幯牨싂⩶灉浢넣慔⨭╔乣</w:t>
      </w:r>
      <w:r>
        <w:rPr/>
        <w:t>ꔱ</w:t>
      </w:r>
      <w:r>
        <w:rPr/>
        <w:t>㡟ꇂ戫ꌺ硳颩</w:t>
      </w:r>
      <w:r>
        <w:rPr/>
        <w:t>ⳃ</w:t>
      </w:r>
      <w:r>
        <w:rPr/>
        <w:t>숸♣⍌噟</w:t>
      </w:r>
      <w:r>
        <w:rPr/>
        <w:t>ꦩ</w:t>
      </w:r>
      <w:r>
        <w:rPr/>
        <w:t>䍄뽆䉡嫂恍瑐畮㐺繕㙸㟍䭞쵆澥䝏묳欺㪿䡚쉙</w:t>
      </w:r>
      <w:r>
        <w:rPr/>
        <w:t>⢻</w:t>
      </w:r>
      <w:r>
        <w:rPr/>
        <w:t>瞮煏潪䝕栰ご偆껂䨲㙷뽃땲塑呆卋伭㉟唥묻㍯皱畸쉡♠쉲䅭⑑쉙促卣䨵禱㉕敟⤪硃媩涿쉺搪</w:t>
      </w:r>
      <w:r>
        <w:rPr/>
        <w:t>⣎</w:t>
      </w:r>
      <w:r>
        <w:rPr/>
        <w:t>殱㩨⩢欯숻仂祣䟎盂뮵숱故栤숳佟妣䪣⧂╎奤䳂恄⩟⭢</w:t>
      </w:r>
      <w:r>
        <w:rPr/>
        <w:t>꤬</w:t>
      </w:r>
      <w:r>
        <w:rPr/>
        <w:t>竂抿㍴츦爣䅐瘨着睭㩳惂眩磂뇎⪩摴㮘楷濂沘潚兡佦䑗渹깱䘵䉚</w:t>
      </w:r>
      <w:r>
        <w:rPr/>
        <w:t>ⴽ</w:t>
      </w:r>
      <w:r>
        <w:rPr/>
        <w:t>슬</w:t>
      </w:r>
      <w:r>
        <w:rPr/>
        <w:t>꧂</w:t>
      </w:r>
      <w:r>
        <w:rPr/>
        <w:t>䂿䱀畑为乧⨪䵴䡩땺慟⍇猤㐺拂穃䅷呣娤礪灰숯ꅔ슘稽숪䰲䠭⭇䥧捷甬㠲啉⍃楯숥奂傣㙦</w:t>
      </w:r>
      <w:r>
        <w:rPr/>
        <w:t>ⵡ</w:t>
      </w:r>
      <w:r>
        <w:rPr/>
        <w:t>䘭种숥睩㣎娵䱙祠㯂⾻䊥⪡</w:t>
      </w:r>
      <w:r>
        <w:rPr/>
        <w:t>ꦵ</w:t>
      </w:r>
      <w:r>
        <w:rPr/>
        <w:t>猨곂㩷쉢單⴮</w:t>
      </w:r>
      <w:r>
        <w:rPr/>
        <w:t>ꕔꦬ</w:t>
      </w:r>
      <w:r>
        <w:rPr/>
        <w:t>ㆩ侻</w:t>
      </w:r>
      <w:r>
        <w:rPr/>
        <w:t>꧂</w:t>
      </w:r>
      <w:r>
        <w:rPr/>
        <w:t>싂⯂兦扙搦傘뮥堯⹘亘猦㩅札</w:t>
      </w:r>
      <w:r>
        <w:rPr/>
        <w:t>ꦬ</w:t>
      </w:r>
      <w:r>
        <w:rPr/>
        <w:t>ꥬ䭖㶡깦⫂畁䱩淂䐩洱⭫䩴</w:t>
      </w:r>
      <w:r>
        <w:rPr/>
        <w:t>⡋</w:t>
      </w:r>
      <w:r>
        <w:rPr/>
        <w:t>啫碩偦⼷礴爯晸쉏凂⭈坢敨渹䥒쉷辱</w:t>
      </w:r>
      <w:r>
        <w:rPr/>
        <w:t>ꦿ┵</w:t>
      </w:r>
      <w:r>
        <w:rPr/>
        <w:t>⣂</w:t>
      </w:r>
      <w:r>
        <w:rPr/>
        <w:t>畆</w:t>
      </w:r>
      <w:r>
        <w:rPr/>
        <w:t>ꗂ</w:t>
      </w:r>
      <w:r>
        <w:rPr/>
        <w:t>匫灇嗃꥙㴲䝸呱兇ㅦ숰妘神쉙숤⹂猲婪礵圯딲뽤創녭彸뾮뭺㡗싂刲恾兢숴歭층뽲녏䉗癭䙖䁩ㅠ깮</w:t>
      </w:r>
      <w:r>
        <w:rPr/>
        <w:t>ꥉ</w:t>
      </w:r>
      <w:r>
        <w:rPr/>
        <w:t>煊㭪浆䭅涥쉏㝪何彟⤪깾摭灌秂睨䓂⨊桷幙扞擂쵥睹⵭䔺撩灤숺昭恦墩㥎䵬瀽♏칊㝥ヂ碱䑚穷檬䍎ꄻ⪥㵙圭獊䘺煂⒡窩䓂썏縱䵖癅ㅥⓂ</w:t>
      </w:r>
      <w:r>
        <w:rPr/>
        <w:t>⢥</w:t>
      </w:r>
      <w:r>
        <w:rPr/>
        <w:t>摔슮뿂頲牑⩊玥䃂ꥭ⵵㫂硯ꄺ禣扩咥뭍睭凂쉍숷㬥⦵磃䡄杲㩓剚⼰쵯氬꧎姂弻憏⪣繨殏⎥⽉쉮싂㥦싍捨긲䅲烂쉊頬⦿剒쉙溣哂碱싂刭䁨쉃庱껂㙲祳䝙㉏</w:t>
      </w:r>
      <w:r>
        <w:rPr/>
        <w:t>ⱬ</w:t>
      </w:r>
      <w:r>
        <w:rPr/>
        <w:t>搱䩉䂻䔷拍䭮䞩䭭碵㩴습싂⫂</w:t>
      </w:r>
      <w:r>
        <w:rPr/>
        <w:t>⠣</w:t>
      </w:r>
      <w:r>
        <w:rPr/>
        <w:t>畎쉨</w:t>
      </w:r>
      <w:r>
        <w:rPr/>
        <w:t>⠺</w:t>
      </w:r>
      <w:r>
        <w:rPr/>
        <w:t>ヂ쉯唪䙦╅劏⯂쉎㴱</w:t>
      </w:r>
      <w:r>
        <w:rPr/>
        <w:t>ꤶ</w:t>
      </w:r>
      <w:r>
        <w:rPr/>
        <w:t>敚┲捑쉮</w:t>
      </w:r>
      <w:r>
        <w:rPr/>
        <w:t>⡚</w:t>
      </w:r>
      <w:r>
        <w:rPr/>
        <w:t>썢滂䯂䍈㗂⽂洪</w:t>
      </w:r>
      <w:r>
        <w:rPr/>
        <w:t>ꥁ</w:t>
      </w:r>
      <w:r>
        <w:rPr/>
        <w:t>䑅娤䥪㡥桪焪婮䱈奀⸥숭䕀깟婁楳歀囂슥쉞䅂顺䐫挺奶⿎圪ꥤ칑캩搬㬦夯칈煲梻㶘灑囂⑹㘩秂䝆免ꅱ㉾甤</w:t>
      </w:r>
      <w:r>
        <w:rPr/>
        <w:t>ꤻ</w:t>
      </w:r>
      <w:r>
        <w:rPr/>
        <w:t>獥쉸歖繁京⼯扚痂数毂汹☰迂㭙穎췂䯂ꄱ♓</w:t>
      </w:r>
      <w:r>
        <w:rPr/>
        <w:t>꧂</w:t>
      </w:r>
      <w:r>
        <w:rPr/>
        <w:t>숻䨭쉖ꅏㅧ栦湷⹂湣䇂㣎㍖␺⬲嘪䅧㕯곂썴⨸묳琬烂싂挶㵰磂㍺晕䒣슿繧㝅쉉쉰⹚䉡猪獩瘱晉⧂䬱扤桹昲ꅥ剈嘸</w:t>
      </w:r>
      <w:r>
        <w:rPr/>
        <w:t>꧂</w:t>
      </w:r>
      <w:r>
        <w:rPr/>
        <w:t>畄</w:t>
      </w:r>
      <w:r>
        <w:rPr/>
        <w:t>ꤷ</w:t>
      </w:r>
      <w:r>
        <w:rPr/>
        <w:t>俍㩋쉆噖樣牎輴橎皩⚮⽮ꍶ刷뽄噺㙾夵⍸温欹枡氽呥⩁</w:t>
      </w:r>
      <w:r>
        <w:rPr/>
        <w:t>ꕥ</w:t>
      </w:r>
      <w:r>
        <w:rPr/>
        <w:t>㩔頩顣畸瀮쉫佁⽒勂婧⌵轈〥䪵南煪楖稺氺썞顖䄪睗쉎庡䥹嚱⛂眶㉸㡚⵺撘係輥㙩偏䫂彄슣</w:t>
      </w:r>
      <w:r>
        <w:rPr/>
        <w:t>⠻</w:t>
      </w:r>
      <w:r>
        <w:rPr/>
        <w:t>곂⭏㑬卄噔㔷泂滃顱䮿㝣㊬穩湏疏䑦䥲牌싂䑦砨慂뽩卨玣飂ㆮ</w:t>
      </w:r>
      <w:r>
        <w:rPr/>
        <w:t>ⱓ</w:t>
      </w:r>
      <w:r>
        <w:rPr/>
        <w:t>呃楳䋂獄녺쉗種</w:t>
      </w:r>
      <w:r>
        <w:rPr/>
        <w:t>ⶮ</w:t>
      </w:r>
      <w:r>
        <w:rPr/>
        <w:t>桑熏硁迂璿彍⥾㎏杒㜪慲拃带⸮䁐</w:t>
      </w:r>
      <w:r>
        <w:rPr/>
        <w:t>ꤣ</w:t>
      </w:r>
      <w:r>
        <w:rPr/>
        <w:t>砱䑚쉺숪⍁䩮䒻拍㠶⽆䈰梮磂浚쉾榏嘱催献⽱是轾潏㒮搭ㅰ싃䑱쉵煁䔣痎凎颻㵢</w:t>
      </w:r>
      <w:r>
        <w:rPr/>
        <w:t>ꕃ</w:t>
      </w:r>
      <w:r>
        <w:rPr/>
        <w:t>余璿㤱昲由㑎⚮煋숱桏슡啅ꍺ㩋竍숮싎㆘⩆뾮㚩圲ꍃ⮥癆䵅㥀</w:t>
      </w:r>
      <w:r>
        <w:rPr/>
        <w:t>ꦿ</w:t>
      </w:r>
      <w:r>
        <w:rPr/>
        <w:t>戲䵕</w:t>
      </w:r>
      <w:r>
        <w:rPr/>
        <w:t>⡬</w:t>
      </w:r>
      <w:r>
        <w:rPr/>
        <w:t>쉞从琤䩁ꆮ瑰䠽彸秂囂猴熏正礳䡟뽚皻䑸䴨싂슮杤穥灊㉢瘱䅺剴戸磎䡱牲撱剠彘䖥ꍏ쵵硗狂츫硧쉁玘⸸唪働痂捪㑩ㅲ쉹뭹쉘渶䑭Ⓝ딊䭤㥨䈲䌸䖻穫睞ꥪ牦䋂㵍썱㙰灨煉䍲</w:t>
      </w:r>
      <w:r>
        <w:rPr/>
        <w:t>ⱗ</w:t>
      </w:r>
      <w:r>
        <w:rPr/>
        <w:t>䊬</w:t>
      </w:r>
      <w:r>
        <w:rPr/>
        <w:t>ⵂ</w:t>
      </w:r>
      <w:r>
        <w:rPr/>
        <w:t>狂쉖㨤䀪問䕇彦䊱</w:t>
      </w:r>
      <w:r>
        <w:rPr/>
        <w:t>ꤹ</w:t>
      </w:r>
      <w:r>
        <w:rPr/>
        <w:t>竃⽪弽⌦䌯␽⽣潎㬪ꥮ均煃㜹恬긱㌲奍啯㣂⥯</w:t>
      </w:r>
      <w:r>
        <w:rPr/>
        <w:t>Ⱛ</w:t>
      </w:r>
      <w:r>
        <w:rPr/>
        <w:t>堨䁱㡢䡯㥥垻挺ꍺ㘨⨯塁곂숲单桚祴㈣䡅䱋繡⑵䑠ォ쵬⪡坎繏쉕瑃슩쵕ꥫ㵈</w:t>
      </w:r>
      <w:r>
        <w:rPr/>
        <w:t>⠷</w:t>
      </w:r>
      <w:r>
        <w:rPr/>
        <w:t>恌焹娽兪견쉎㉷㍑砨쉍硣䒮慒汙▬扷츺뾬乒䁱轤汚焱槂绂쉟</w:t>
      </w:r>
      <w:r>
        <w:rPr/>
        <w:t>⡙</w:t>
      </w:r>
      <w:r>
        <w:rPr/>
        <w:t>婚妬㝺⨦♠ꥱ⤤䬥㘫剀瑺橋㤪焥</w:t>
      </w:r>
      <w:r>
        <w:rPr/>
        <w:t>ꕱ</w:t>
      </w:r>
      <w:r>
        <w:rPr/>
        <w:t>㑍묺塳ꏂ㍀癡⭙瑠㌪奏䰹祊썀</w:t>
      </w:r>
      <w:r>
        <w:rPr/>
        <w:t>ⱴ</w:t>
      </w:r>
      <w:r>
        <w:rPr/>
        <w:t>券党穡⹭杭摚</w:t>
      </w:r>
      <w:r>
        <w:rPr/>
        <w:t>꤯</w:t>
      </w:r>
      <w:r>
        <w:rPr/>
        <w:t>〸쉭畒瓂ヂ带</w:t>
      </w:r>
      <w:r>
        <w:rPr/>
        <w:t>ꕈ</w:t>
      </w:r>
      <w:r>
        <w:rPr/>
        <w:t>쉌⪘䫂㐻時뽹䅹㴣ꆬ⵩䚣繬圦쉂숹䟂쵋쉤䡹晤㑶䭍뭊奞湞䵊眣⼵⪩敀挶捥㩫䭖⩈껂湪漶</w:t>
      </w:r>
      <w:r>
        <w:rPr/>
        <w:t>⡭</w:t>
      </w:r>
      <w:r>
        <w:rPr/>
        <w:t>泃橲㌵쉘</w:t>
      </w:r>
      <w:r>
        <w:rPr/>
        <w:t>ꥁ</w:t>
      </w:r>
      <w:r>
        <w:rPr/>
        <w:t>쉸癠쉁楀⺏惂㝃燂䍣坅</w:t>
      </w:r>
      <w:r>
        <w:rPr/>
        <w:t>ꥆ⹄</w:t>
      </w:r>
      <w:r>
        <w:rPr/>
        <w:t>긷쉭䂡䱧⩇숭숪㦵硱淂⛂ヂ睚晁硸썡倬瀰汅冿涣⻂싂숳殣쉂睆凂숬兑ꥮ</w:t>
      </w:r>
      <w:r>
        <w:rPr/>
        <w:t>ꥆ</w:t>
      </w:r>
      <w:r>
        <w:rPr/>
        <w:t>㴯汩묵</w:t>
      </w:r>
      <w:r>
        <w:rPr/>
        <w:t>ⱳ</w:t>
      </w:r>
      <w:r>
        <w:rPr/>
        <w:t>㠩含搴唷灚嘤</w:t>
      </w:r>
      <w:r>
        <w:rPr/>
        <w:t>ꥐ</w:t>
      </w:r>
      <w:r>
        <w:rPr/>
        <w:t>堷呶啯쵩⵩轔犵숻걢㵧伳⍓暏獒轈넣啥漦煉懂쏂⭗㘻穕쎱ꍡ㎥⩌뭅夲뽰捭쉫⤺䕃嗂⭷係㠶測奇䥡礦姂瀵䘪쉦㤸䙺</w:t>
      </w:r>
      <w:r>
        <w:rPr/>
        <w:t>ⱘ</w:t>
      </w:r>
      <w:r>
        <w:rPr/>
        <w:t>ꕰ</w:t>
      </w:r>
      <w:r>
        <w:rPr/>
        <w:t>䝯ꍯ䕰汙쉲愥晠卺▻䪱㩓䦿弹슡뽁祈칒牧䕐걸ꅁ之灟㙗㠶⩘㵓噺ꎬ渣穘瀲䎏㙈깨쵏⒏뮻긦䴸슣땶㟂灬珂㥫◃䙟哂本㘩楰璱愪磎슿术⺵穨⤤뮱┴딵⑆㑠쉐╀颣啪ꍌ颱깴</w:t>
      </w:r>
      <w:r>
        <w:rPr/>
        <w:t>ꥂ</w:t>
      </w:r>
      <w:r>
        <w:rPr/>
        <w:t>곂쉋뭰쉄딤</w:t>
      </w:r>
      <w:r>
        <w:rPr/>
        <w:t>Ⱖ</w:t>
      </w:r>
      <w:r>
        <w:rPr/>
        <w:t>䠺⍘ㅕ䝔捓䦥坭⍳徱⬨埃긤䀷⽍䶱딱庥䱹怵唶乙息乚偸⍴桶稥啣⻂</w:t>
      </w:r>
      <w:r>
        <w:rPr/>
        <w:t>ⷂ</w:t>
      </w:r>
      <w:r>
        <w:rPr/>
        <w:t>啦넶쉅쉂녊䷂</w:t>
      </w:r>
      <w:r>
        <w:rPr/>
        <w:t>Ᵽ⹺</w:t>
      </w:r>
      <w:r>
        <w:rPr/>
        <w:t>湣ꥺ쉣숫吮䕐㟂牐㩖㍁圽⭫싂㴮瞵做稱䉍擂呍썱㨦祮⥦䙟恔㒘깰쉭쉹瘰攳毎ꍊ</w:t>
      </w:r>
      <w:r>
        <w:rPr/>
        <w:t>⢥▿</w:t>
      </w:r>
      <w:r>
        <w:rPr/>
        <w:t>嗃僂</w:t>
      </w:r>
      <w:r>
        <w:rPr/>
        <w:t>ꤨ</w:t>
      </w:r>
      <w:r>
        <w:rPr/>
        <w:t>䤦摏㐨焤㕊楍㝩묨妬慺칬꥞姂쉩깅欻娬</w:t>
      </w:r>
      <w:r>
        <w:rPr/>
        <w:t>ⱡ</w:t>
      </w:r>
      <w:r>
        <w:rPr/>
        <w:t>㜩杘䜣硧绂㭃䭃㥘拂㡘輶梬쎥슿卭㕥</w:t>
      </w:r>
      <w:r>
        <w:rPr/>
        <w:t>꤫⍨ⶵ</w:t>
      </w:r>
      <w:r>
        <w:rPr/>
        <w:t>敌㵏㬥稪㉺㡥⩧⨴</w:t>
      </w:r>
      <w:r>
        <w:rPr/>
        <w:t>ⱡ</w:t>
      </w:r>
      <w:r>
        <w:rPr/>
        <w:t>뽕繰彨슘橍颣䤊卫䛎䙠楟㜩땆숪㌪</w:t>
      </w:r>
      <w:r>
        <w:rPr/>
        <w:t>ⱴ</w:t>
      </w:r>
      <w:r>
        <w:rPr/>
        <w:t>䮣걷컂牥쉴熿溮⩆縰㞻扭㙌烂榩檿顟䉰摉桭䟂㡗䁙䙹㥹湟慈乡偣督さꏂ怹ꍴ䝅╥쉗伶擂⤤愬⑕격䑓橠摸熮⵶癁䆥ꅑ杂䎬䀫䡱焦濂⍡剬癚쉵䡕㨮穀瑵ꅌꇂ㕺쉥揂쉣桟㑑䭢⤨</w:t>
      </w:r>
      <w:r>
        <w:rPr/>
        <w:t>⡾</w:t>
      </w:r>
      <w:r>
        <w:rPr/>
        <w:t>ꍈ⩃㠯乔䁞㝦슡놩湅強⎣ど徬眦쉂潉䁣歁ㅃ⫂㙃扷嚥뽘繥슘竂唷</w:t>
      </w:r>
      <w:r>
        <w:rPr/>
        <w:t>ꦩ</w:t>
      </w:r>
      <w:r>
        <w:rPr/>
        <w:t>싂쉤繩ꅓ쉬쉦懂剐㝶뮩䱮㍣嘣患愴す⻂쉒歳⍲祳쏂⩖歘쉯怴넽ꌮ䧍判畕匬춣䨮灀묹桉慾焥䁊뽩ꇂ檵獲싂䙌ꏂ䫂⼫捍典〯浘</w:t>
      </w:r>
      <w:r>
        <w:rPr/>
        <w:t>꤯</w:t>
      </w:r>
      <w:r>
        <w:rPr/>
        <w:t>쉚硢䁨㵪믂㖬澣琺⑆单咱洬䬫㩧堫땾⌮뭄瘸窩♇䁨⩔숵卺쉨ㄫ</w:t>
      </w:r>
      <w:r>
        <w:rPr/>
        <w:t>⡄</w:t>
      </w:r>
      <w:r>
        <w:rPr/>
        <w:t>噾䆥ꅟ收㦥橔㌬䠲琪숰ꆬ싃勎䭭僃嘨㝹⽕煖㙦礩ㆡ慦轧뽢犣彋礪䂿</w:t>
      </w:r>
      <w:r>
        <w:rPr/>
        <w:t>ⰹ</w:t>
      </w:r>
      <w:r>
        <w:rPr/>
        <w:t>卩游梏꺵偈⫂参㠨祶扈ꆩ숻숳折╡⥞␵滍纬眵갯垮쉓쉬⹞䉍頸仂♀扆摾祅飂ㄮ싍⍃碘㦘棂玩⯂坓⦩癹睰溣␶輨喡⪱숷격⍫⭀⹓䋂䇂斣</w:t>
      </w:r>
      <w:r>
        <w:rPr/>
        <w:t>ꕾ</w:t>
      </w:r>
      <w:r>
        <w:rPr/>
        <w:t>ⱹ</w:t>
      </w:r>
      <w:r>
        <w:rPr/>
        <w:t>怨⹴祘숺彶㛎敪桑㙋䤷⛂㉳䗂㐫쉨쉷믂</w:t>
      </w:r>
      <w:r>
        <w:rPr/>
        <w:t>꧂</w:t>
      </w:r>
      <w:r>
        <w:rPr/>
        <w:t>ꍞ䰱瑤䭪䷂慘</w:t>
      </w:r>
      <w:r>
        <w:rPr/>
        <w:t>ꦩ</w:t>
      </w:r>
      <w:r>
        <w:rPr/>
        <w:t>坓䵭슏戳␩䠽쉹</w:t>
      </w:r>
      <w:r>
        <w:rPr/>
        <w:t>ⱉ</w:t>
      </w:r>
      <w:r>
        <w:rPr/>
        <w:t>떩畟敩乁</w:t>
      </w:r>
      <w:r>
        <w:rPr/>
        <w:t>ꤤ</w:t>
      </w:r>
      <w:r>
        <w:rPr/>
        <w:t>䈽깄呁繒塐䡅橳棂썡⍚숥央幋썒⭬䨥含㉋步歟株⿂拃䩌京㕇塁⵩숺泂쉍걈坘⌲</w:t>
      </w:r>
      <w:r>
        <w:rPr/>
        <w:t>ꔪ</w:t>
      </w:r>
      <w:r>
        <w:rPr/>
        <w:t>堲娳㴬㝇磍卸㥞⭘漪䱑䜶嫂ꥠ⨺潟쉫媻쉈촶</w:t>
      </w:r>
      <w:r>
        <w:rPr/>
        <w:t>ꕢⒿ</w:t>
      </w:r>
      <w:r>
        <w:rPr/>
        <w:t>㙺妥敩灦楤㑄</w:t>
      </w:r>
      <w:r>
        <w:rPr/>
        <w:t>ⱱ</w:t>
      </w:r>
      <w:r>
        <w:rPr/>
        <w:t>䳃抮쌷⺩䭩뮥朤䍡썺</w:t>
      </w:r>
      <w:r>
        <w:rPr/>
        <w:t>꧍╵</w:t>
      </w:r>
      <w:r>
        <w:rPr/>
        <w:t>㧂珂塅䋍㉨挹ꅯ췂숫녪쉪</w:t>
      </w:r>
      <w:r>
        <w:rPr/>
        <w:t>ꦵ</w:t>
      </w:r>
      <w:r>
        <w:rPr/>
        <w:t>䩋쉭뭏㥟㪩硶稲␤춱手刨숣〳녹땳녲禣뭰쉸丫噞哂炘䙮㌹犻嘨琶嫂딪磂썹ꌶ䱾卪繁㵐捉佀⽠丬쉉싂乵敥䇍㍄佋䖏쉟礲쉢걧栫땸䞘㌤㵄쉈␣</w:t>
      </w:r>
      <w:r>
        <w:rPr/>
        <w:t>⡠</w:t>
      </w:r>
      <w:r>
        <w:rPr/>
        <w:t>싍</w:t>
      </w:r>
      <w:r>
        <w:rPr/>
        <w:t>⡾</w:t>
      </w:r>
      <w:r>
        <w:rPr/>
        <w:t>숤湤숸▏䢻긫⑾櫍숽甥떏削뼸㵐獈じ</w:t>
      </w:r>
      <w:r>
        <w:rPr/>
        <w:t>ⱌ⸽</w:t>
      </w:r>
      <w:r>
        <w:rPr/>
        <w:t>颵囎싂⑇䡘恬䯂折쌳㈨뭃抵窏</w:t>
      </w:r>
      <w:r>
        <w:rPr/>
        <w:t>⢵</w:t>
      </w:r>
      <w:r>
        <w:rPr/>
        <w:t>ㆡ䁇体瀳轩</w:t>
      </w:r>
      <w:r>
        <w:rPr/>
        <w:t>ⵥ♳</w:t>
      </w:r>
      <w:r>
        <w:rPr/>
        <w:t>圊䱎ꍳ䉷쉡쉙っ㝁獗㥆쉾桕啥嘱䉸䭏</w:t>
      </w:r>
      <w:r>
        <w:rPr/>
        <w:t>⡚</w:t>
      </w:r>
      <w:r>
        <w:rPr/>
        <w:t>칚卨슡灆</w:t>
      </w:r>
      <w:r>
        <w:rPr/>
        <w:t>ⲣ</w:t>
      </w:r>
      <w:r>
        <w:rPr/>
        <w:t>䉥쵉쉇䖘剷壂啘洬砨剪瑦쵶㴮坘뼯갽쵠塞</w:t>
      </w:r>
      <w:r>
        <w:rPr/>
        <w:t>ꕴ</w:t>
      </w:r>
      <w:r>
        <w:rPr/>
        <w:t>繄</w:t>
      </w:r>
      <w:r>
        <w:rPr/>
        <w:t>ꕐ</w:t>
      </w:r>
      <w:r>
        <w:rPr/>
        <w:t>ꍹ䏂</w:t>
      </w:r>
      <w:r>
        <w:rPr/>
        <w:t>ꤳ</w:t>
      </w:r>
      <w:r>
        <w:rPr/>
        <w:t>售澥飂ꌪ獞塸⹦挻</w:t>
      </w:r>
      <w:r>
        <w:rPr/>
        <w:t>ⵌ</w:t>
      </w:r>
      <w:r>
        <w:rPr/>
        <w:t>顋슏硰⍚⼴䋂⨳熿⪵㚡䯂</w:t>
      </w:r>
      <w:r>
        <w:rPr/>
        <w:t>Ⱓ</w:t>
      </w:r>
      <w:r>
        <w:rPr/>
        <w:t>夤ꍥ␫档丷剱㜦딪쌶嘪츤숥뽅杉璥堷䡑瑄슡</w:t>
      </w:r>
      <w:r>
        <w:rPr/>
        <w:t>ꕀ</w:t>
      </w:r>
      <w:r>
        <w:rPr/>
        <w:t>痂⩱嘷쌥䁀柂穥숪䥂彧썾席椳剥⥂慩㭌䅨到뼺㥆</w:t>
      </w:r>
      <w:r>
        <w:rPr/>
        <w:t>ⲩ♊</w:t>
      </w:r>
      <w:r>
        <w:rPr/>
        <w:t>堰⩃歪♊桢䈩佫㔥␶</w:t>
      </w:r>
      <w:r>
        <w:rPr/>
        <w:t>꧂╄</w:t>
      </w:r>
      <w:r>
        <w:rPr/>
        <w:t>桭</w:t>
      </w:r>
      <w:r>
        <w:rPr/>
        <w:t>ꖮ</w:t>
      </w:r>
      <w:r>
        <w:rPr/>
        <w:t>숸庬咡磍刹执◂쏂⽸睐壂㩅䍣㙥夨䔯価쉞䥒灆⒱쉩熻煳㫃쉖奇묮㮻</w:t>
      </w:r>
      <w:r>
        <w:rPr/>
        <w:t>⢩</w:t>
      </w:r>
      <w:r>
        <w:rPr/>
        <w:t>恗偲땮쉘灾剒㐶榡癵彘绂㔨勍奨昦摍墻⾣곎娪㐩稩뭍걮椳搮儯睧숶墘</w:t>
      </w:r>
      <w:r>
        <w:rPr/>
        <w:t>ⴲ</w:t>
      </w:r>
      <w:r>
        <w:rPr/>
        <w:t>⽦勂ꍡ䄴䫂뭴◍㑵礪䅓汙硣</w:t>
      </w:r>
      <w:r>
        <w:rPr/>
        <w:t>⡃</w:t>
      </w:r>
      <w:r>
        <w:rPr/>
        <w:t>兓焷主䡓也ꥮ㷂쉤⺣晑촻쉗䉅杋⹅㒬ま䐱焵禵뼦쉪硄슬照쵐壍硐時⩬⨭⹅㭠ꥶ涩噙숰슘䱏旍䡰쉨纵帨␷坙⬵坃急儷⼶싂䉯뇂烂䩣슿町棂㑱爦焫싂</w:t>
      </w:r>
      <w:r>
        <w:rPr/>
        <w:t>ꦮ</w:t>
      </w:r>
      <w:r>
        <w:rPr/>
        <w:t>類㐸奋⨵㝢쉨奾䠲柂悏恐췂湟</w:t>
      </w:r>
      <w:r>
        <w:rPr/>
        <w:t>ⵉ</w:t>
      </w:r>
      <w:r>
        <w:rPr/>
        <w:t>㗂䤬畣吵栺땭걉顐㑪八儬洣칪轁싂껃㈫⬯䐨帻믍庘ꍾ妬⼸쉀쉸㯂쉊活싃攮偑獚⚩㖬녏㙂歊㎵畓揂牣싍䮮杤䝉╀硃氤懍춿硷嚻瑅</w:t>
      </w:r>
      <w:r>
        <w:rPr/>
        <w:t>꧂</w:t>
      </w:r>
      <w:r>
        <w:rPr/>
        <w:t>䌷⽳⪘慍催扏䅞慍뿂숰컃熥倦⩪㚩琬㵓䀨곂⭊뿂橘牵춥㑄䑚</w:t>
      </w:r>
      <w:r>
        <w:rPr/>
        <w:t>ꔣ</w:t>
      </w:r>
      <w:r>
        <w:rPr/>
        <w:t>参獑㠲䌺⑰噋壂⥇夸숴噷⽺繞戵碘㉶쉯倭쉲숬㑧牵㭵呂⍦쉎扳갷㖏⨣搻䥧⌰⫂椷䔻딸싎㞩彡搰⯂妡쉐ꥷ⥮穞浴彺⤨㙧乂⭸彠㬮攺畔坴층㐲亮쉬ꍔ乱⥲뭕禵䉖倴摥摫幏䁒杸숹슿㩁┽⩡㥑啖横䙾摐牑頬湈普来氫䧂⩶뾣殘婾</w:t>
      </w:r>
      <w:r>
        <w:rPr/>
        <w:t>⣂</w:t>
      </w:r>
      <w:r>
        <w:rPr/>
        <w:t>쉢╗䐵剉焳偠捓뽄㦵輴彘⛂껃啐썡숥⭐懂轵琥榩㖿슡㉕漹쉙칎晃⫂⸤砹颡⨸獾䔰ꆥ䝱䅆䐰恢橌䲬╦⽤쉺ゥ䅪⍙戨佳狍㨲搬䝞杭ぴ숪汑漊勂稽冏乐拂婱⭭뼻㕈䑺쉶颮</w:t>
      </w:r>
      <w:r>
        <w:rPr/>
        <w:t>ⵍ</w:t>
      </w:r>
      <w:r>
        <w:rPr/>
        <w:t>樵牺</w:t>
      </w:r>
      <w:r>
        <w:rPr/>
        <w:t>ꔲ</w:t>
      </w:r>
      <w:r>
        <w:rPr/>
        <w:t>㴩⩩ꎵ啰搽⩤穃숣⥹泂⪵转䙧坩ㅆ⍀딴䩌䕹硑걬╤輶梡⧂뭔숥⴯汐摳㍐</w:t>
      </w:r>
      <w:r>
        <w:rPr/>
        <w:t>ꤲ</w:t>
      </w:r>
      <w:r>
        <w:rPr/>
        <w:t>䁐♎炬</w:t>
      </w:r>
      <w:r>
        <w:rPr/>
        <w:t>ⷂ</w:t>
      </w:r>
      <w:r>
        <w:rPr/>
        <w:t>쉶슻䥨㔻묤繊䡚獸灕樻坶さ뼮칵쉚</w:t>
      </w:r>
      <w:r>
        <w:rPr/>
        <w:t>Ⲙ</w:t>
      </w:r>
      <w:r>
        <w:rPr/>
        <w:t>믂쉉♏㡤栽䏃勂呥偘搪洴䄬</w:t>
      </w:r>
      <w:r>
        <w:rPr/>
        <w:t>ꦏ</w:t>
      </w:r>
      <w:r>
        <w:rPr/>
        <w:t>婌䵲晶촦汚壂⨤枣侮䔽⌰橯偧⚩澮桖轹숤噉繫ꎩ</w:t>
      </w:r>
      <w:r>
        <w:rPr/>
        <w:t>꧂</w:t>
      </w:r>
      <w:r>
        <w:rPr/>
        <w:t>伲䖘뭖╌㑗쉟⨪椴</w:t>
      </w:r>
      <w:r>
        <w:rPr/>
        <w:t>꧃⩾</w:t>
      </w:r>
      <w:r>
        <w:rPr/>
        <w:t>뭏묰갪⸦㫂䕕繮洲㥎⮏</w:t>
      </w:r>
      <w:r>
        <w:rPr/>
        <w:t>⢥⬴</w:t>
      </w:r>
      <w:r>
        <w:rPr/>
        <w:t>壂습</w:t>
      </w:r>
      <w:r>
        <w:rPr/>
        <w:t>ꕎ</w:t>
      </w:r>
      <w:r>
        <w:rPr/>
        <w:t>橴䧂쎩⻂轡弳㕡⭤摁놩㕡榵ꥵꇂ⨯亮佥쉭싎㬶槃⨱顇떿姂싍別坎渷</w:t>
      </w:r>
      <w:r>
        <w:rPr/>
        <w:t>ꕤ</w:t>
      </w:r>
      <w:r>
        <w:rPr/>
        <w:t>犘㈯埂슱幪祂卢䕣뭴땩</w:t>
      </w:r>
      <w:r>
        <w:rPr/>
        <w:t>ꥐ</w:t>
      </w:r>
      <w:r>
        <w:rPr/>
        <w:t>䝭燃쵄ꌬ쉎╣▬뽁樣捬瘣ㅗ</w:t>
      </w:r>
      <w:r>
        <w:rPr/>
        <w:t>ꖵ</w:t>
      </w:r>
      <w:r>
        <w:rPr/>
        <w:t>꺏湮쉬漪䕉깅䉕぀係倲斘敞䚮撥㝵儽䚡⽸쌣弯뾻숹㥙⭮磂⭍쉭䈵꥖痃圫◂㖩晨歴숵㌱쉤唣灭奂奭楱슘⚥歨牟燂쏎쌥昴灉쉂升녳泂䆮媩⽎</w:t>
      </w:r>
      <w:r>
        <w:rPr/>
        <w:t>⡚</w:t>
      </w:r>
      <w:r>
        <w:rPr/>
        <w:t>䑍乯㐪献㣂㍱뾬㤬楹䚩硚奆⽊䩖ꍸ煴칡畟쉯䕶䂏活⵶䞏㈴뭥湫炵泂⸮ㅉ㑠㥩쉌⑫☶까㭮</w:t>
      </w:r>
      <w:r>
        <w:rPr/>
        <w:t>ꗂ</w:t>
      </w:r>
      <w:r>
        <w:rPr/>
        <w:t>爯總㷂刽♾뿂㡒ꥶ췂䓂⨯堲浫꥾治쉀녮쉵䩰쉓浌㶩䁷嫂␥㝖</w:t>
      </w:r>
      <w:r>
        <w:rPr/>
        <w:t>⡙</w:t>
      </w:r>
      <w:r>
        <w:rPr/>
        <w:t>潃⩏怣朶剞乂㤣⤱⽉㉅䉉奟沵쉘⭀湰呄ꅊ칇浬揂䍑䅙牷煌䰺긪怭</w:t>
      </w:r>
      <w:r>
        <w:rPr/>
        <w:t>ꤸ</w:t>
      </w:r>
      <w:r>
        <w:rPr/>
        <w:t>瘷媩䟂뼦䏂쉳숫싂ㄷ숤櫂ㄫ煺⧂⥘坁煉祪䀥㑩</w:t>
      </w:r>
      <w:r>
        <w:rPr/>
        <w:t>⠦</w:t>
      </w:r>
      <w:r>
        <w:rPr/>
        <w:t>䍐쉳畆祩係䟎쉄숮숫桥㜷⍊깸㕈㮩⼹妩쉍䪘卐㞩剴䙭㚬婊场믂쉇楃췂朦报ꍡ쉬幔䚬䷂睫彰煸☤썾煀䫎䗂摲쉩</w:t>
      </w:r>
      <w:r>
        <w:rPr/>
        <w:t>ꕲ</w:t>
      </w:r>
      <w:r>
        <w:rPr/>
        <w:t>녬㈦㙉穵慕渶䯂捨䧃쉟顁⍞浥䴲䤪睙숦䲩쉂⽾䩘䱲怺琵畞勂쉇呉㜺</w:t>
      </w:r>
      <w:r>
        <w:rPr/>
        <w:t>ⱬ</w:t>
      </w:r>
      <w:r>
        <w:rPr/>
        <w:t>画唸凂坯♳⺬汀㈱伬㴯䥓嘻㕄⥐쉸轭癎瑓쎏쉒쉉傣䕭均呆ㅮ廂⹳畎窻⭓촻帽歓䅬歳䩅䖥</w:t>
      </w:r>
      <w:r>
        <w:rPr/>
        <w:t>ꦿ</w:t>
      </w:r>
      <w:r>
        <w:rPr/>
        <w:t>煘ヂ琰䅟ꥫ䑗⤸⍺姂煎䈸坊♂氪⹔䅗곂䕞璩湡䕴伤摷伶烂姂仂猣⼥</w:t>
      </w:r>
      <w:r>
        <w:rPr/>
        <w:t>⡬</w:t>
      </w:r>
      <w:r>
        <w:rPr/>
        <w:t>廎轖</w:t>
      </w:r>
      <w:r>
        <w:rPr/>
        <w:t>ꥏ</w:t>
      </w:r>
      <w:r>
        <w:rPr/>
        <w:t>슘⩧숬</w:t>
      </w:r>
      <w:r>
        <w:rPr/>
        <w:t>ꤊ</w:t>
      </w:r>
      <w:r>
        <w:rPr/>
        <w:t>偐充碬⑷楶싂だ䙸⯂丨坌䡀㭄盂䤪剪┽놱㙺䤻潎㝫桊佣䵊㬦뼭顃㑊ꍡ憘춥䕡噁泂ꄵ濃㕉䙮깰</w:t>
      </w:r>
      <w:r>
        <w:rPr/>
        <w:t>⠺</w:t>
      </w:r>
      <w:r>
        <w:rPr/>
        <w:t>稷䙾傘顈쵄</w:t>
      </w:r>
      <w:r>
        <w:rPr/>
        <w:t>ꦥ</w:t>
      </w:r>
      <w:r>
        <w:rPr/>
        <w:t>㝀坞桄싂䬨啺싂冡</w:t>
      </w:r>
      <w:r>
        <w:rPr/>
        <w:t>Ⱳ</w:t>
      </w:r>
      <w:r>
        <w:rPr/>
        <w:t>㉈ㅎ♏䵁칢䟂䡲佰徣㤨깄穯䑋</w:t>
      </w:r>
      <w:r>
        <w:rPr/>
        <w:t>ꕴ</w:t>
      </w:r>
      <w:r>
        <w:rPr/>
        <w:t>슮塡깰卡㏂싂䁖喵潤牨ꎡ䑟䪮湰싍顶걖匦啢쉈䄦</w:t>
      </w:r>
      <w:r>
        <w:rPr/>
        <w:t>ⷂ</w:t>
      </w:r>
      <w:r>
        <w:rPr/>
        <w:t>䙍浏楋嘷⹪㝔숶</w:t>
      </w:r>
      <w:r>
        <w:rPr/>
        <w:t>ꕡ┴</w:t>
      </w:r>
      <w:r>
        <w:rPr/>
        <w:t>ⱟ</w:t>
      </w:r>
      <w:r>
        <w:rPr/>
        <w:t>桲䥰䐪떻愴摨乭⩵뾬쉃츶啔</w:t>
      </w:r>
      <w:r>
        <w:rPr/>
        <w:t>ⶣ</w:t>
      </w:r>
      <w:r>
        <w:rPr/>
        <w:t>뇎䭨汦㕈啞ꌵ挦㙲㙢㌻쉞⍾䝮쉡쉤䐥슘㨫넯딥玡쉅㙔㙊呃녓⎣㤬㭚穊䃎♳䡉䕴⩶㥊拂쉹ㄪ깶㔷ㅧ塥戩㩊帱㛂渲䬤傻瞿⑗溘啴忂獠奀獂儲⑴栯◂䉄橖桕爫쵀</w:t>
      </w:r>
      <w:r>
        <w:rPr/>
        <w:t>⡁</w:t>
      </w:r>
      <w:r>
        <w:rPr/>
        <w:t>숨剚慾潠ㅚ扮噯⚥昶㈹婀층⒩뾻氪儮믎㬺㯂╀偣䅂䥐쉡숤쉉㥥숩녠싂楊䝎⸮⭏슬故</w:t>
      </w:r>
      <w:r>
        <w:rPr/>
        <w:t>ⱎ</w:t>
      </w:r>
      <w:r>
        <w:rPr/>
        <w:t>朳㏎㭆亩㈫繬걸㕳嗃</w:t>
      </w:r>
      <w:r>
        <w:rPr/>
        <w:t>⡣</w:t>
      </w:r>
      <w:r>
        <w:rPr/>
        <w:t>䟎䃂䋂淂䉋䏂</w:t>
      </w:r>
      <w:r>
        <w:rPr/>
        <w:t>⡇⦥</w:t>
      </w:r>
      <w:r>
        <w:rPr/>
        <w:t>ㄹ琷堵ꥱ喏㩎☺노䤸瑃彏☪땎穙幸浖猩㤷拂㬳柂깷슮穋楏啬쉊⭏숹潯栨塞剀橁ㅕ䩮刪刽绎ꥸ㵈ꄰ䈺㷂ꥮ圳</w:t>
      </w:r>
      <w:r>
        <w:rPr/>
        <w:t>⢵</w:t>
      </w:r>
      <w:r>
        <w:rPr/>
        <w:t>슩뽶熮㥔</w:t>
      </w:r>
      <w:r>
        <w:rPr/>
        <w:t>ꕾ</w:t>
      </w:r>
      <w:r>
        <w:rPr/>
        <w:t>呪㬳╪侱之䉸䂩礤䀪教숷䥃┩슱썪偧갽䁯棃숰䶿獪瑑涵瓂⼰慭畲㴮♘顥顐攥牪奖쉩쉙䉱숻皵㍱䁞灊쉂歀♬뾘晔幙䯂㍉㦣坠⩣浂癃䪵칰輥䌺</w:t>
      </w:r>
      <w:r>
        <w:rPr/>
        <w:t>⡡</w:t>
      </w:r>
      <w:r>
        <w:rPr/>
        <w:t>噎쉔</w:t>
      </w:r>
      <w:r>
        <w:rPr/>
        <w:t>ꦥ</w:t>
      </w:r>
      <w:r>
        <w:rPr/>
        <w:t>뭃呠嘲격呏壂杌潣㕩깦乳祂厩兖⨽怯奘뭞</w:t>
      </w:r>
      <w:r>
        <w:rPr/>
        <w:t>ꕏ</w:t>
      </w:r>
      <w:r>
        <w:rPr/>
        <w:t>顭⨪䭴싂숪숷⭰挹厱</w:t>
      </w:r>
      <w:r>
        <w:rPr/>
        <w:t>⡾</w:t>
      </w:r>
      <w:r>
        <w:rPr/>
        <w:t>啔娯⎿䍈묶䡊</w:t>
      </w:r>
      <w:r>
        <w:rPr/>
        <w:t>ⵒ</w:t>
      </w:r>
      <w:r>
        <w:rPr/>
        <w:t>뿂狂䩳믂䙑呌婆獲㟂숺獮湟䎱漦汮爦뾱幔噮䬰䨫磍⬬噎庩䱰쉟顨噀䍎䍃ㄤ嘲놥쉁䔸繣䙬畤슣ご轒♪瘲䋃器쉊参㵵ꎻ獧䡩</w:t>
      </w:r>
      <w:r>
        <w:rPr/>
        <w:t>ꦵ</w:t>
      </w:r>
      <w:r>
        <w:rPr/>
        <w:t>무ꅰ窱䱷칏䙑摰䱒浨㉤䷂⿍䥎뭋㉹皱浞头攸⨤頪⩅쉪쉲掻</w:t>
      </w:r>
      <w:r>
        <w:rPr/>
        <w:t>ꕙ⥶</w:t>
      </w:r>
      <w:r>
        <w:rPr/>
        <w:t>쉥縨慨</w:t>
      </w:r>
      <w:r>
        <w:rPr/>
        <w:t>ꦮ</w:t>
      </w:r>
      <w:r>
        <w:rPr/>
        <w:t>牭奡⬥瀪␶㫂䳂㬺</w:t>
      </w:r>
      <w:r>
        <w:rPr/>
        <w:t>ꤨ⤫</w:t>
      </w:r>
      <w:r>
        <w:rPr/>
        <w:t>剙甹슿沘盂숮쉸慦轖ꅘ䭀㘲炿쉯╁⻂歊匪䒩</w:t>
      </w:r>
      <w:r>
        <w:rPr/>
        <w:t>⡱╥⡈</w:t>
      </w:r>
      <w:r>
        <w:rPr/>
        <w:t>䔣戸䵙恭䄳묊쉣瑢쉸摑㑌づ辬</w:t>
      </w:r>
      <w:r>
        <w:rPr/>
        <w:t>ꤱ</w:t>
      </w:r>
      <w:r>
        <w:rPr/>
        <w:t>䄹捊䴷瑟䉧⑊磂昮슮쉭䒩</w:t>
      </w:r>
      <w:r>
        <w:rPr/>
        <w:t>ꖬ</w:t>
      </w:r>
      <w:r>
        <w:rPr/>
        <w:t>쵊⿂뽨娻㌬䬦㕄㗍啦樭뽣轋偦悩촩輦긱硔匵䷂栽矂晒⨷㔨㈭뽏슿绂佫</w:t>
      </w:r>
      <w:r>
        <w:rPr/>
        <w:t>⠸</w:t>
      </w:r>
      <w:r>
        <w:rPr/>
        <w:t>㙇燂╁</w:t>
      </w:r>
      <w:r>
        <w:rPr/>
        <w:t>ⱟ</w:t>
      </w:r>
      <w:r>
        <w:rPr/>
        <w:t>㜩硨♰哃庮猨榘㵳斣쉭堽祚⏂䯂ㅆ믎䴳湟勂䎣䰲슥助쉘쉷䞏쉧⒡攣甯恅狂䛎㭪歲厩幪</w:t>
      </w:r>
      <w:r>
        <w:rPr/>
        <w:t>ⰺ</w:t>
      </w:r>
      <w:r>
        <w:rPr/>
        <w:t>쉅숦繖싂딻쉋⩵瘵㥀ㅖ典걍╯䵇硯幍冥놵⚿⚡窩</w:t>
      </w:r>
      <w:r>
        <w:rPr/>
        <w:t>⡵</w:t>
      </w:r>
      <w:r>
        <w:rPr/>
        <w:t>쌳췎堶凂╁숦쉴䅗㝰⺻晊徱쉲숭뽀껂㴵</w:t>
      </w:r>
      <w:r>
        <w:rPr/>
        <w:t>ꖩ</w:t>
      </w:r>
      <w:r>
        <w:rPr/>
        <w:t>쉞漬⭅뿂娰㏂㨦</w:t>
      </w:r>
      <w:r>
        <w:rPr/>
        <w:t>꤫</w:t>
      </w:r>
      <w:r>
        <w:rPr/>
        <w:t>瘷䅱堦⑥뭍坴奈楔喻潚㛂犥斻숽䡨頮噔䑚ꥺ䎘싂傿⩺呌冩窩┹䜹</w:t>
      </w:r>
      <w:r>
        <w:rPr/>
        <w:t>ꕣ</w:t>
      </w:r>
      <w:r>
        <w:rPr/>
        <w:t>曂뽅⩀㉕媣쉣淎⩓允祍婾╁땆浳汓뭭싂㍞怱時奓䩩쌵깁恵墮⿃䎵䃂묪㯂㕗ㅭ琦⩁墣㑄惂쉄쉌㡒拂摑廂䵱燂숷娩⬥䥄⿃䱚浯㍨轴ㅆへ쉯䘹㥭榡</w:t>
      </w:r>
      <w:r>
        <w:rPr/>
        <w:t>ꕶ</w:t>
      </w:r>
      <w:r>
        <w:rPr/>
        <w:t>呩숶頬숫䖣⧂㨬⩥⒘硋煯♂⌨⫍</w:t>
      </w:r>
      <w:r>
        <w:rPr/>
        <w:t>ⱹ</w:t>
      </w:r>
      <w:r>
        <w:rPr/>
        <w:t>娺助柂䇂塟獏䅓㫂偷畔䩤ㄦ㑰썃</w:t>
      </w:r>
      <w:r>
        <w:rPr/>
        <w:t>Ⱔ</w:t>
      </w:r>
      <w:r>
        <w:rPr/>
        <w:t>촪浪䭓숰䍫渺䥐痂깥묵扒뼸⤵쉚䚘숫穕ꇂ䈯뇎啞渪爬嫂땳♔♤晧䑀뭙乴恃썤扃츹싂㮏犩</w:t>
      </w:r>
      <w:r>
        <w:rPr/>
        <w:t>ⷍ</w:t>
      </w:r>
      <w:r>
        <w:rPr/>
        <w:t>抬</w:t>
      </w:r>
      <w:r>
        <w:rPr/>
        <w:t>ꕘ</w:t>
      </w:r>
      <w:r>
        <w:rPr/>
        <w:t>妬氽</w:t>
      </w:r>
      <w:r>
        <w:rPr/>
        <w:t>⡢</w:t>
      </w:r>
      <w:r>
        <w:rPr/>
        <w:t>暣扡疿撵쉙彭均千盂櫂矂䎵⭕婰䩊㩪敘剏⥺ꌽ깗ꥫ⮱䰬揂ꅧ칏䳂⯎偀쵑䵷夨</w:t>
      </w:r>
      <w:r>
        <w:rPr/>
        <w:t>꧂</w:t>
      </w:r>
      <w:r>
        <w:rPr/>
        <w:t>䱋㠱䩕湀䁪⩍</w:t>
      </w:r>
      <w:r>
        <w:rPr/>
        <w:t>ⴰ</w:t>
      </w:r>
      <w:r>
        <w:rPr/>
        <w:t>㠰䧍㝤㬶剠乞숬摡恳瘺㗂扚㍁凂轷愨沵瘣槍彮睥</w:t>
      </w:r>
      <w:r>
        <w:rPr/>
        <w:t>⡉</w:t>
      </w:r>
      <w:r>
        <w:rPr/>
        <w:t>䑭呾䶣䭕㥣땑</w:t>
      </w:r>
      <w:r>
        <w:rPr/>
        <w:t>Ⲯ</w:t>
      </w:r>
      <w:r>
        <w:rPr/>
        <w:t>橀䞡묪㞮♭숤㡬摓奀⫂穘佈ꍪ숺欪惂</w:t>
      </w:r>
      <w:r>
        <w:rPr/>
        <w:t>ꦮ</w:t>
      </w:r>
      <w:r>
        <w:rPr/>
        <w:t>䝓뮣䡰⽮뽵䅂硠癇Ⓜ㘯䉕獠䜵䥚㈣師妩걕䙆㔤迂悡摲깎숲拂顲⦮䁵刣磂⑄俍捌ꍖ⥐㏂婎䥔⺮㔯㩟⥀╊ꥬ⽾㨪噃슱걎㬪␲抣卍䃍歗䆩求䲻⒮숪㵌䙕ꅨ쉯䣂䃎䩮㭇㑁㥏帺⩍㩟匤畺懂㘴渤敹㨪奈쵓Ⓙ캵牙稽挭숯䁕吱㗂呆⩦䁑녟咿摹ꅈ杘숫ꇂ车썘問汔潂㞻䆵⻂剎炘版熵㨮瑄䮮</w:t>
      </w:r>
      <w:r>
        <w:rPr/>
        <w:t>⣂</w:t>
      </w:r>
      <w:r>
        <w:rPr/>
        <w:t>䴊爻슿畘〰穥稯⫂剙䍫瞣瞘䣂㝡⩨畮썁㕃쉶땙侣㷂쉉瑌⥮㮘㨭㵂걐淂⭧懂䡟疬긦</w:t>
      </w:r>
      <w:r>
        <w:rPr/>
        <w:t>Ⳃ</w:t>
      </w:r>
      <w:r>
        <w:rPr/>
        <w:t>吷単繎ㆻ믂㝪걲琶顮夥株䜫䱐</w:t>
      </w:r>
      <w:r>
        <w:rPr/>
        <w:t>ⶮ</w:t>
      </w:r>
      <w:r>
        <w:rPr/>
        <w:t>浤ꌳ恲砦繞깯㗂쵙恪㵃啥뾿昻浸쉊暥쉔硨奙暬싂楒쉴㉉꺮槂嚱싂頤</w:t>
      </w:r>
      <w:r>
        <w:rPr/>
        <w:t>ꕙ</w:t>
      </w:r>
      <w:r>
        <w:rPr/>
        <w:t>ⱁ</w:t>
      </w:r>
      <w:r>
        <w:rPr/>
        <w:t>礸顧⌷沱뭂竍癭쉏</w:t>
      </w:r>
      <w:r>
        <w:rPr/>
        <w:t>ꤵ</w:t>
      </w:r>
      <w:r>
        <w:rPr/>
        <w:t>党灗夶</w:t>
      </w:r>
      <w:r>
        <w:rPr/>
        <w:t>⣂</w:t>
      </w:r>
      <w:r>
        <w:rPr/>
        <w:t>쉧ꅨ汆㩃伶䅠顀䥈啋⍢쉋伻冘硁祹欶㕹獠⦥咮哂焬␭流卖抩䉕煉뭥灏棂</w:t>
      </w:r>
      <w:r>
        <w:rPr/>
        <w:t>ꗂ</w:t>
      </w:r>
      <w:r>
        <w:rPr/>
        <w:t>楤侩昪䝯䩞刷칖村䝷갥〪쉋䲮禣㕂쉓啱♎塰䅕⍮⿂䋂稫㶡┳⥫眶</w:t>
      </w:r>
      <w:r>
        <w:rPr/>
        <w:t>ⵦ</w:t>
      </w:r>
      <w:r>
        <w:rPr/>
        <w:t>杫枻殮䫂</w:t>
      </w:r>
      <w:r>
        <w:rPr/>
        <w:t>ⵞ</w:t>
      </w:r>
      <w:r>
        <w:rPr/>
        <w:t>⻂숸</w:t>
      </w:r>
      <w:r>
        <w:rPr/>
        <w:t>ꤲ</w:t>
      </w:r>
      <w:r>
        <w:rPr/>
        <w:t>晳䙹䏂悿牸믂临㥉⤵쉁䰤恶쉙⑮䢡旃楡</w:t>
      </w:r>
      <w:r>
        <w:rPr/>
        <w:t>꧂</w:t>
      </w:r>
      <w:r>
        <w:rPr/>
        <w:t>癸䤱䌨橉㘱枻䄶輭䡠싂磂搪㍸刵</w:t>
      </w:r>
      <w:r>
        <w:rPr/>
        <w:t>Ȿ</w:t>
      </w:r>
      <w:r>
        <w:rPr/>
        <w:t>숺ꌻ⤪挨祩쏂种汋땱쉺神싃꧎ㅩ皣淂숥䂵쉇⚵堻参眦</w:t>
      </w:r>
      <w:r>
        <w:rPr/>
        <w:t>⠲</w:t>
      </w:r>
      <w:r>
        <w:rPr/>
        <w:t>慉啬晴礨砵塕⌵瘯㵌쉯怨숪犘쉄딬慞뭣䑃㑊凃穫⩸璥䅐げ쉐㔳獤걸湑卷</w:t>
      </w:r>
      <w:r>
        <w:rPr/>
        <w:t>⡬</w:t>
      </w:r>
      <w:r>
        <w:rPr/>
        <w:t>爮昦敊췂䗂</w:t>
      </w:r>
      <w:r>
        <w:rPr/>
        <w:t>ꥈ◎</w:t>
      </w:r>
      <w:r>
        <w:rPr/>
        <w:t>戭祵⩶㉲䉙㩁姂뭢슥澡䄫칂㝢쉟弪扫㍞㥅</w:t>
      </w:r>
      <w:r>
        <w:rPr/>
        <w:t>ⲵ⑰⵲</w:t>
      </w:r>
      <w:r>
        <w:rPr/>
        <w:t>䜬</w:t>
      </w:r>
      <w:r>
        <w:rPr/>
        <w:t>꤭</w:t>
      </w:r>
      <w:r>
        <w:rPr/>
        <w:t>䄣憵吪䭹뭠䉧⽢璡乞汎숭ꆡ甩㍠쵗쉺绂呧唵穋㍎녙䱦亏夨搹偁漶劏뮏恭ꅋ慒䕦偵䁴参㌪挷䤮</w:t>
      </w:r>
      <w:r>
        <w:rPr/>
        <w:t>ꔣ</w:t>
      </w:r>
      <w:r>
        <w:rPr/>
        <w:t>套⩯疡슘녑슩頷쉇攻倽땒쉺䵩⑫癉뇍㷂牡晹参䫂싂本ノ⹀ꅤ</w:t>
      </w:r>
      <w:r>
        <w:rPr/>
        <w:t>ꖻ</w:t>
      </w:r>
      <w:r>
        <w:rPr/>
        <w:t>呔扟焤䱤枿哂揂⤩㞵㒏楂䭬携空ꏂ䔴䮥祤潁䕢⿂㤻㤲뽌⩯䩎䰱渭湾쉱䬶ꥡ㒘強癴乊䒡⏂㕡깤ㅓ칣䭹⼺㉔㜯娶</w:t>
      </w:r>
      <w:r>
        <w:rPr/>
        <w:t>ꥁ</w:t>
      </w:r>
      <w:r>
        <w:rPr/>
        <w:t>ギ䣂</w:t>
      </w:r>
      <w:r>
        <w:rPr/>
        <w:t>ⷍ</w:t>
      </w:r>
      <w:r>
        <w:rPr/>
        <w:t>쏂⑋</w:t>
      </w:r>
      <w:r>
        <w:rPr/>
        <w:t>ꕏ</w:t>
      </w:r>
      <w:r>
        <w:rPr/>
        <w:t>兄䍮⌹椻磂楹╉婐㩌⮬兂䵙⵩浩䪿瀦䍋쉊㙐춬畡긥㩊쉬杰䍤쵥瞏婟㟂獎숭辥㐴땱숮㡱⩘纏䀵楲爯뽱㯂儭곎ノ祓㥓姎扟깚矂ꍅ⹃⼣</w:t>
      </w:r>
      <w:r>
        <w:rPr/>
        <w:t>ⵚ</w:t>
      </w:r>
      <w:r>
        <w:rPr/>
        <w:t>쉞䡵쉔熏슿䰬䑡稴昹戤⨪桯乍頩稦</w:t>
      </w:r>
      <w:r>
        <w:rPr/>
        <w:t>ꔯ</w:t>
      </w:r>
      <w:r>
        <w:rPr/>
        <w:t>挤汋⨦壂ㅈ榿⭰ꄳ쉃깈捏䈪껂唰㑩住椭窥歸楶䡰㥰⤤</w:t>
      </w:r>
      <w:r>
        <w:rPr/>
        <w:t>Ᵽ♏</w:t>
      </w:r>
      <w:r>
        <w:rPr/>
        <w:t>슥╆걆쉸敕ꏂ⽣圳晥唽氊奓䵀䝑</w:t>
      </w:r>
      <w:r>
        <w:rPr/>
        <w:t>ⱱ</w:t>
      </w:r>
      <w:r>
        <w:rPr/>
        <w:t>䑄眭顉⩆싎층掿璡䩷禡䀴㕱灦卨긳䡙㥩□䵐湊깥⭂㭅쉯</w:t>
      </w:r>
      <w:r>
        <w:rPr/>
        <w:t>ⵠ☪</w:t>
      </w:r>
      <w:r>
        <w:rPr/>
        <w:t>慳ꥫ圲剋攻䝡䌲ꍊ숵輺쵎ㄪ㉑⥑䱩䲏䔶溘㍇뭍䁣뭚数쉋廂⌺摃浟漮숭썥⽡</w:t>
      </w:r>
      <w:r>
        <w:rPr/>
        <w:t>ⱒ</w:t>
      </w:r>
      <w:r>
        <w:rPr/>
        <w:t>搵쉞迂姂ふ䵲坥쉄</w:t>
      </w:r>
      <w:r>
        <w:rPr/>
        <w:t>ꖬ</w:t>
      </w:r>
      <w:r>
        <w:rPr/>
        <w:t>䝓㓂⹩斱晵녔⶿煚ꥴ䡄⛂桦㷂䙧깇頪㴪㉑㴰抬춬㙅䯎䷂桁稴숤⹡쉪䶱歋喿ꥱ惂丳⵸쵩暿稦偶佤⸩畩轡兮䈫</w:t>
      </w:r>
      <w:r>
        <w:rPr/>
        <w:t>ꕀ</w:t>
      </w:r>
      <w:r>
        <w:rPr/>
        <w:t>㋂䡩瑢㫂地쵉桳塲嘪╤</w:t>
      </w:r>
      <w:r>
        <w:rPr/>
        <w:t>ⱈ</w:t>
      </w:r>
      <w:r>
        <w:rPr/>
        <w:t>揂䍅橮䴽暮戬棂㑷땵⼽㥞吵祭묹灗깳捓ꆣ婲冻娭䭫깢뼵㤯㦿墬㕫斥ꥭ佒咮㠮㙸弣㐻楕䘶搩쉬⩹幌걪녕抬㕾囂</w:t>
      </w:r>
      <w:r>
        <w:rPr/>
        <w:t>ⶩ</w:t>
      </w:r>
      <w:r>
        <w:rPr/>
        <w:t>輩⽭⭏氻쉖놡깡㍲䡘⥱쉶╟ㅈꥭ炡灤栨ꅂ⵴⩏畬䍗◂ꥵ☬䬫쉤秎㍍晍㩥盂䅢칊촤</w:t>
      </w:r>
      <w:r>
        <w:rPr/>
        <w:t>ⵊ䷂</w:t>
      </w:r>
      <w:r>
        <w:rPr/>
        <w:t>䠽矂瑆顫땕洪嗂瘶칈稲쉬塂걩㡢啒䎿䠲沩䳎쌷杷轅轒䑑⩺껂䨤浈䝧犿쵉䳂則㍊奪㘱숣啸瑸㗎⍯幆殡⼮奃㑠깢ヂꥸ㥕☲仂戵㝔杵䴸睋睓ㅬ燂唻㘯䉨焥⍤㠬⽷べㄮ㭏䌽쉕繱䱤쉔歡灧惂滂癑㐵䎏夷</w:t>
      </w:r>
      <w:r>
        <w:rPr/>
        <w:t>ꕳ</w:t>
      </w:r>
      <w:r>
        <w:rPr/>
        <w:t>示牍癤䌪頦柂噱ꥱ䍌☹♁瘺</w:t>
      </w:r>
      <w:r>
        <w:rPr/>
        <w:t>⠵</w:t>
      </w:r>
      <w:r>
        <w:rPr/>
        <w:t>㭦瘲쉕䀷갷䬰攩拂䌷숥け坭呰湋숲㥇痂䩁伭䥢㍞佷䱌㨴묳㧂⵮幉㘤愤䙋䥩䅕珂쉱</w:t>
      </w:r>
      <w:r>
        <w:rPr/>
        <w:t>⣂</w:t>
      </w:r>
      <w:r>
        <w:rPr/>
        <w:t>쉭㑃⩩쉨쉎扣危쌸渽䗂䛂⹳㮘㕐㵎乄卒沱䰷䭒嗍優쏂瑗仂呫뭇⚮쵡칕炥</w:t>
      </w:r>
      <w:r>
        <w:rPr/>
        <w:t>⡢</w:t>
      </w:r>
      <w:r>
        <w:rPr/>
        <w:t>怷⩃䀦슡⮣ㅘ䆩䑁㉚㥬㵵窮䱓稪灧딮䭕⥾ꅺ⭤廂煫뼱穠璏䛎⩌㢱㍷坏㦱㐤걍⨫</w:t>
      </w:r>
      <w:r>
        <w:rPr/>
        <w:t>ꕳ</w:t>
      </w:r>
      <w:r>
        <w:rPr/>
        <w:t>幠关係僂㷂䝰뽨숪㐳뭳⍵</w:t>
      </w:r>
      <w:r>
        <w:rPr/>
        <w:t>꤯⬦</w:t>
      </w:r>
      <w:r>
        <w:rPr/>
        <w:t>㴹稲䆥⭮火㡥</w:t>
      </w:r>
      <w:r>
        <w:rPr/>
        <w:t>ꔸ</w:t>
      </w:r>
      <w:r>
        <w:rPr/>
        <w:t>䄷䣃쉱硩歋前⭃㴣㮩䭦싂䤪쉢偳辩劥㑒嚏싂싂쉔剖䭇並쎡噊㕡䩦䳂旍䱘⏂㒣㷂</w:t>
      </w:r>
      <w:r>
        <w:rPr/>
        <w:t>ꕫ</w:t>
      </w:r>
      <w:r>
        <w:rPr/>
        <w:t>쌵曂⫂㍐攦⸱䬲</w:t>
      </w:r>
      <w:r>
        <w:rPr/>
        <w:t>ꦬ</w:t>
      </w:r>
      <w:r>
        <w:rPr/>
        <w:t>䕤</w:t>
      </w:r>
      <w:r>
        <w:rPr/>
        <w:t>⡳</w:t>
      </w:r>
      <w:r>
        <w:rPr/>
        <w:t>䜤匶亏⧂摄瀨瑡坎塢䞏塁埂䷂䔣</w:t>
      </w:r>
      <w:r>
        <w:rPr/>
        <w:t>⣂</w:t>
      </w:r>
      <w:r>
        <w:rPr/>
        <w:t>汃㘩珎恗抏挳䳂澬㨵共숲</w:t>
      </w:r>
      <w:r>
        <w:rPr/>
        <w:t>꤬</w:t>
      </w:r>
      <w:r>
        <w:rPr/>
        <w:t>着슻牷</w:t>
      </w:r>
      <w:r>
        <w:rPr/>
        <w:t>ⵘ</w:t>
      </w:r>
      <w:r>
        <w:rPr/>
        <w:t>뼊숪浕䱈矂绂扒唪绂슥녺䄴匣쉱嫂姂洫ㅷ㩩䇂Ⓜ⧂剄䰭顶뼸剟䓎㜩猲쉊愪灚</w:t>
      </w:r>
      <w:r>
        <w:rPr/>
        <w:t>ⴸ</w:t>
      </w:r>
      <w:r>
        <w:rPr/>
        <w:t>摁쉥쉱浥땭뗂坞獇穃⮘摧畑扭뭀쉳⍭啮쉩⍹淂♘☹爩쉊㩁㘬㨵㡹璵獕뽡싂夣㤤桕卅쉒㥞쉔漶</w:t>
      </w:r>
      <w:r>
        <w:rPr/>
        <w:t>⢵⵹</w:t>
      </w:r>
      <w:r>
        <w:rPr/>
        <w:t>㙰䇍꺩椸う沮坯⵶㍁쉴庘幮䚏縬쉄䚬桰</w:t>
      </w:r>
      <w:r>
        <w:rPr/>
        <w:t>꤭</w:t>
      </w:r>
      <w:r>
        <w:rPr/>
        <w:t>䉨撱쵄磂奢썀⥸⮱슱徿斏⑁䥭䔻㩕硤䆡扆当焺浧쉴㑂⩾癊捾㭯繟</w:t>
      </w:r>
      <w:r>
        <w:rPr/>
        <w:t>ꤴ</w:t>
      </w:r>
      <w:r>
        <w:rPr/>
        <w:t>쉧轪㍷啵䑳슩숺</w:t>
      </w:r>
      <w:r>
        <w:rPr/>
        <w:t>ⱎ⮱</w:t>
      </w:r>
      <w:r>
        <w:rPr/>
        <w:t>⽉숮潵丨䵨偌╰〦䷂쉸</w:t>
      </w:r>
      <w:r>
        <w:rPr/>
        <w:t>ꤪ</w:t>
      </w:r>
      <w:r>
        <w:rPr/>
        <w:t>態砣掩⽎䃃㡗䪩쌣ガ爣䙵㴹ꍏ䙗嘪氻⍵</w:t>
      </w:r>
      <w:r>
        <w:rPr/>
        <w:t>ꗂ</w:t>
      </w:r>
      <w:r>
        <w:rPr/>
        <w:t>䑑䗂窣䰨琭䩺潣拍塇坨搦㡯敵䅸뭗</w:t>
      </w:r>
      <w:r>
        <w:rPr/>
        <w:t>꧂</w:t>
      </w:r>
      <w:r>
        <w:rPr/>
        <w:t>쉬</w:t>
      </w:r>
      <w:r>
        <w:rPr/>
        <w:t>ꕞ</w:t>
      </w:r>
      <w:r>
        <w:rPr/>
        <w:t>㠵汮䳂䶣㭇睅♑畅쉁뼷畄㍸牃案䠪㛂䀽䠻긺咥䐦䝅倹쉞灨⩶㌪题畅</w:t>
      </w:r>
      <w:r>
        <w:rPr/>
        <w:t>⡨☻</w:t>
      </w:r>
      <w:r>
        <w:rPr/>
        <w:t>廂䱬쉸㑢</w:t>
      </w:r>
      <w:r>
        <w:rPr/>
        <w:t>꥟</w:t>
      </w:r>
      <w:r>
        <w:rPr/>
        <w:t>⻂녵䙸넸䟂㜱滂搦⛂뽸⍙歅깄䀬嫂慣ꄭꥺ䅍斥쉮␥䃂숹칱㜶뭐䉡䅯䷂슱煡쉙稦ꍔ嗍辻숭쵲</w:t>
      </w:r>
      <w:r>
        <w:rPr/>
        <w:t>ꤩ</w:t>
      </w:r>
      <w:r>
        <w:rPr/>
        <w:t>塃瑦쉺䱂숰楓轪截轄␦</w:t>
      </w:r>
      <w:r>
        <w:rPr/>
        <w:t>Ⱚ</w:t>
      </w:r>
      <w:r>
        <w:rPr/>
        <w:t>㨹㡁숪琣䟎剈⹙浾垮썤쉖숨㋂纬숵㙤숫숻㥐⍺乭穰슮쉑穬쉏䁩囂婲䩊ꆩꍅ♴轵슿</w:t>
      </w:r>
      <w:r>
        <w:rPr/>
        <w:t>ꖿ</w:t>
      </w:r>
      <w:r>
        <w:rPr/>
        <w:t>ꄯ䁢妬ㆮ녏嘩䏂숹ㄺ숱䑫歎䝔攮쉶싂㍖슱슩扷숫爽㑒ㅩ</w:t>
      </w:r>
      <w:r>
        <w:rPr/>
        <w:t>ⱆ♀</w:t>
      </w:r>
      <w:r>
        <w:rPr/>
        <w:t>漽䩺⩙쉢╴睋穫磂硭䗍⹃ꥪ浗捅眻扣쉏瞣䩸㵀琯㔨㐹犥걭䩢㊿㡗䕃䙧㭲싂奐䄽瀦㯂䙩佁剈挱捣⯎凍㷃偪⍹剡滂獫㥟♟佢쉂畭䨮꺬㵢㮡奴歎㉨浂幌슻䡾氻唴⴪㛎呈⍎⚘䡸뽡㵐祅失焸ꅹ꥾슬䁣</w:t>
      </w:r>
      <w:r>
        <w:rPr/>
        <w:t>ⱪ</w:t>
      </w:r>
      <w:r>
        <w:rPr/>
        <w:t>䬶㵣쉌牷杠偞䈲䁒쉐껂礲㘴焫䩦㡔䴲渰ヂ쉨䍈乢╵堺轰䩨幍썑琪僂幆扈㘳넻숪㤣숮⭃숵橲쉔䨷㗂呩穌䡀⑚愳帺뾱獙쉌獮땰幐擂扒㴬㜫</w:t>
      </w:r>
      <w:r>
        <w:rPr/>
        <w:t>ⵠ</w:t>
      </w:r>
      <w:r>
        <w:rPr/>
        <w:t>쏃쉂䜦뇂⥲䁇䱪䜴㔮㶱䨪</w:t>
      </w:r>
      <w:r>
        <w:rPr/>
        <w:t>Ɽ</w:t>
      </w:r>
      <w:r>
        <w:rPr/>
        <w:t>奙偔</w:t>
      </w:r>
      <w:r>
        <w:rPr/>
        <w:t>꧂</w:t>
      </w:r>
      <w:r>
        <w:rPr/>
        <w:t>獑皮䊮♒卉</w:t>
      </w:r>
      <w:r>
        <w:rPr/>
        <w:t>⡈</w:t>
      </w:r>
      <w:r>
        <w:rPr/>
        <w:t>喿캥啹␱伷撻⼳䍴녉顮䝕娦奫侬桱婆䃃㙮㌥獒氻</w:t>
      </w:r>
      <w:r>
        <w:rPr/>
        <w:t>ꔊ</w:t>
      </w:r>
      <w:r>
        <w:rPr/>
        <w:t>洹⑈绍繥敔㕎獬⤻땄쎿⨶歺⫂爴佶椮쌹汐╸⸽㌤抏杍쉃⹓䅄湢癆싂怤</w:t>
      </w:r>
    </w:p>
    <w:p>
      <w:pPr>
        <w:pStyle w:val="PreformattedText"/>
        <w:bidi w:val="0"/>
        <w:spacing w:before="0" w:after="0"/>
        <w:jc w:val="left"/>
        <w:rPr/>
      </w:pPr>
      <w:r>
        <w:rPr/>
        <w:t>䑨縮䵹칸⎬剒䱳䅉冱梏쉧溩깯ね浓䮮⨨⶿搻琭䥮幘敹求䁆歆捗汓穇渹特䋍〉救숪㐱</w:t>
      </w:r>
      <w:r>
        <w:rPr/>
        <w:t>⠤</w:t>
      </w:r>
      <w:r>
        <w:rPr/>
        <w:t>乗块杞渵灹걫繉坞澥彄뮮浹䱢쉨</w:t>
      </w:r>
      <w:r>
        <w:rPr/>
        <w:t>⠥</w:t>
      </w:r>
      <w:r>
        <w:rPr/>
        <w:t>䰥䒩熿㍶쉈奷捇堳꧎勂佗㤷歞䌻䑧</w:t>
      </w:r>
      <w:r>
        <w:rPr/>
        <w:t>Ⳏ</w:t>
      </w:r>
      <w:r>
        <w:rPr/>
        <w:t>슬秂⑥剎⯂㡌冬놩佂쉢仂떬硊䥙牣쉥瓂樲呺ぞ彪䅪䌶愥쉥乀땺쉏䙃猰䝓쉟㍌䁧ㅁ匨⑧頤婑晫㕌</w:t>
      </w:r>
      <w:r>
        <w:rPr/>
        <w:t>Ⱘ</w:t>
      </w:r>
      <w:r>
        <w:rPr/>
        <w:t>숹獨䀪㨣敆礰獐辮盂愦轅깴䁧ㅐ⺩쏂갽穑䕸⥲숲䄰浹乆쉀扫걎䑲㐩昬煓䩌狂埂斥䱉潦</w:t>
      </w:r>
      <w:r>
        <w:rPr/>
        <w:t>꧂</w:t>
      </w:r>
      <w:r>
        <w:rPr/>
        <w:t>癎</w:t>
      </w:r>
      <w:r>
        <w:rPr/>
        <w:t>ꦩ</w:t>
      </w:r>
      <w:r>
        <w:rPr/>
        <w:t>䥒ㅒ꺱⍒㙋⥹㢡潥佫䡓䳂湹渱竂晩쉐瘮슮⨶䍋쵶䳂䭭⭙싂瀲盍㍌桘愣䩑敆슏偃숩囂塬떩㩖ㅫꍓ婾樥歺⩌㷂⮮偣煘樭쉬䡡⩾桥㥺朩奪ꥭ啁깣剭眪䄤쉉숤琬㜬놮挤쎡䍉⽀ꍁ쉣䄰</w:t>
      </w:r>
      <w:r>
        <w:rPr/>
        <w:t>⢱</w:t>
      </w:r>
      <w:r>
        <w:rPr/>
        <w:t>栺楤䡏梿䕇썤⑅⭨媱㵍☮⍳㵙顺┫쉂ꎬ扯侱噗桡쉚䑎䑐㬱쉸祡쵫⩔㕂幑␶䰩믂</w:t>
      </w:r>
      <w:r>
        <w:rPr/>
        <w:t>ⵊ⩷</w:t>
      </w:r>
      <w:r>
        <w:rPr/>
        <w:t>쉞ㅞ煤汄夲㥋姎怦穬</w:t>
      </w:r>
      <w:r>
        <w:rPr/>
        <w:t>ꗂ</w:t>
      </w:r>
      <w:r>
        <w:rPr/>
        <w:t>潤쌸썮䭞㍵㭤㩤到䉨썅堬䄯䌲㔣⼭梬쉏⵨杪뽦□슩畦㖿쉢㣎쉄넳</w:t>
      </w:r>
      <w:r>
        <w:rPr/>
        <w:t>ꤱ</w:t>
      </w:r>
      <w:r>
        <w:rPr/>
        <w:t>摊♅䝫梥㕓盂坖ⸯ呴漪䙞嗂縤⑇긻숣䙚䚥亘怮甮區帷丳슿瀭昵싃쌭繗癸珎木⬫佐湐亣怳噥⧂䴭䭋⭫柂쉮炱媡䥆犩</w:t>
      </w:r>
      <w:r>
        <w:rPr/>
        <w:t>⠬</w:t>
      </w:r>
      <w:r>
        <w:rPr/>
        <w:t>ㅱ㍡轺辬┩</w:t>
      </w:r>
      <w:r>
        <w:rPr/>
        <w:t>ꕱ</w:t>
      </w:r>
      <w:r>
        <w:rPr/>
        <w:t>쉡侩䋂⨵婫楨䵙䟂싃伫䳍⩧唯奩䈷壂싂ㄤ</w:t>
      </w:r>
      <w:r>
        <w:rPr/>
        <w:t>꥟</w:t>
      </w:r>
      <w:r>
        <w:rPr/>
        <w:t>䱯땗뽵ね佁</w:t>
      </w:r>
      <w:r>
        <w:rPr/>
        <w:t>ⴽ</w:t>
      </w:r>
      <w:r>
        <w:rPr/>
        <w:t>塓秂䖵</w:t>
      </w:r>
      <w:r>
        <w:rPr/>
        <w:t>ꤴ</w:t>
      </w:r>
      <w:r>
        <w:rPr/>
        <w:t>ㅲ䜲䞡䅵䞘䆡㟂쉹䥳䭺쉤䡲숺䡁㌭녙敞碡䱍橧㜲彧圣猪幤쉒䏍㡭䎩灎偵쉹넨䵾奷報촣⮬浃䂏献⽑琴顯塹迂⿂捠딣䧂况頨唱쉐</w:t>
      </w:r>
      <w:r>
        <w:rPr/>
        <w:t>ⷍ</w:t>
      </w:r>
      <w:r>
        <w:rPr/>
        <w:t>깃婪캘⍌⾵獅睍⍟幰买긦忍㶩婺ꥳꌥ冥敗ꥫ</w:t>
      </w:r>
      <w:r>
        <w:rPr/>
        <w:t>⡞</w:t>
      </w:r>
      <w:r>
        <w:rPr/>
        <w:t>慺㊡娲䜮橡㔱楷辱䥊墿쏂⪻欪娥剏敭䘳礹傩㉞昊쉵䩬⺬瞏椪瓂桞圲槂慙塄瘨뭄参♭嘪㴦녴極橑操땷㡑剀轋층汒䭀㷂</w:t>
      </w:r>
      <w:r>
        <w:rPr/>
        <w:t>ⱨ</w:t>
      </w:r>
      <w:r>
        <w:rPr/>
        <w:t>묦䥆䠤</w:t>
      </w:r>
      <w:r>
        <w:rPr/>
        <w:t>ꗎ</w:t>
      </w:r>
      <w:r>
        <w:rPr/>
        <w:t>歁洵幚稻뭰洣皘爷☷䑘䤰濂㶥㭐숲⯂励䔣燃⽸䡥䩳㘮⹢女칬丶䫍츹繄㵓숦暏䄸戦㐣ꄻ姂싍海⍗㩱溣溩飂칌ꄵ㭄橢䧍</w:t>
      </w:r>
      <w:r>
        <w:rPr/>
        <w:t>ⱪ</w:t>
      </w:r>
      <w:r>
        <w:rPr/>
        <w:t>ꥄ</w:t>
      </w:r>
      <w:r>
        <w:rPr/>
        <w:t>땄摧</w:t>
      </w:r>
      <w:r>
        <w:rPr/>
        <w:t>ꥌ</w:t>
      </w:r>
      <w:r>
        <w:rPr/>
        <w:t>頤伭敦摱⍞⎻쉑牫깞깗昪䐴杋幥숻㐲쉌⒵䍴䑍㯂潄竂㊱⨭唯뽚轍┥싂䙕</w:t>
      </w:r>
      <w:r>
        <w:rPr/>
        <w:t>⡠</w:t>
      </w:r>
      <w:r>
        <w:rPr/>
        <w:t>쉯슩楳䠻圸㑫䍾倲睅┭떱⥂幗硟⍤珎싂쉉汯긱妣嗂㦏숭囂䅟싂䉭</w:t>
      </w:r>
      <w:r>
        <w:rPr/>
        <w:t>ⴵ</w:t>
      </w:r>
      <w:r>
        <w:rPr/>
        <w:t>깾窥䈮쵗頹呣刱쵗⥀⭕</w:t>
      </w:r>
      <w:r>
        <w:rPr/>
        <w:t>ⱍ</w:t>
      </w:r>
      <w:r>
        <w:rPr/>
        <w:t>㭀㐵掿䌴氵ꍉ캵慫뼰协녀呙特딻㢩㷂깄幐䙒쎩係</w:t>
      </w:r>
      <w:r>
        <w:rPr/>
        <w:t>ꥃ</w:t>
      </w:r>
      <w:r>
        <w:rPr/>
        <w:t>넰焫凃檬쉟暩</w:t>
      </w:r>
      <w:r>
        <w:rPr/>
        <w:t>⣂</w:t>
      </w:r>
      <w:r>
        <w:rPr/>
        <w:t>ヂ㡡毂㨺䵃娬⥍杂輣獀䥆乎䰱㠱祣ꅍ␦ꍙ⍯땑숰촵놘쉔㙐갯⬯慁숨䴦硅쉉⩆䗂숩쉚숭충杨潟䷂浹揂炮䒏䐨⍥</w:t>
      </w:r>
      <w:r>
        <w:rPr/>
        <w:t>ꔱ</w:t>
      </w:r>
      <w:r>
        <w:rPr/>
        <w:t>㜨瘲뽮</w:t>
      </w:r>
      <w:r>
        <w:rPr/>
        <w:t>ꥀ</w:t>
      </w:r>
      <w:r>
        <w:rPr/>
        <w:t>之놮䮮噈曂牭⽞妡飂佂ꥤ㙠常朴숩</w:t>
      </w:r>
      <w:r>
        <w:rPr/>
        <w:t>⡞</w:t>
      </w:r>
      <w:r>
        <w:rPr/>
        <w:t>㵂숩輷⬵离傱䱋⥐轓飂㥱婖汉쉇</w:t>
      </w:r>
      <w:r>
        <w:rPr/>
        <w:t>ꤶ</w:t>
      </w:r>
      <w:r>
        <w:rPr/>
        <w:t>쎩㙘䨪녭祮䍫仂⽋故汮灧搩쉖睙⫎獯束䉏ꅠ春迂恱䭅昦㩋</w:t>
      </w:r>
      <w:r>
        <w:rPr/>
        <w:t>ꤲ</w:t>
      </w:r>
      <w:r>
        <w:rPr/>
        <w:t>䤣㕣㤱⭋媩숸剖㕸싂㦻㤶煐抿땒</w:t>
      </w:r>
      <w:r>
        <w:rPr/>
        <w:t>ꥌ</w:t>
      </w:r>
      <w:r>
        <w:rPr/>
        <w:t>䙹题쉔싎</w:t>
      </w:r>
      <w:r>
        <w:rPr/>
        <w:t>Ⳃ⩍</w:t>
      </w:r>
      <w:r>
        <w:rPr/>
        <w:t>楩䮡䬴슩뼮⸶䁡㭯䑎塰</w:t>
      </w:r>
      <w:r>
        <w:rPr/>
        <w:t>ꗂ</w:t>
      </w:r>
      <w:r>
        <w:rPr/>
        <w:t>潾瑌숮</w:t>
      </w:r>
      <w:r>
        <w:rPr/>
        <w:t>ⱈ</w:t>
      </w:r>
      <w:r>
        <w:rPr/>
        <w:t>䚮싃扐塚繑⩹</w:t>
      </w:r>
      <w:r>
        <w:rPr/>
        <w:t>ꕕ</w:t>
      </w:r>
      <w:r>
        <w:rPr/>
        <w:t>溬</w:t>
      </w:r>
      <w:r>
        <w:rPr/>
        <w:t>ꕊ</w:t>
      </w:r>
      <w:r>
        <w:rPr/>
        <w:t>㕀妥䍣埂⭭圴⿂繧敆捗䦵넷睎녯⍋㤰쉹⩓</w:t>
      </w:r>
      <w:r>
        <w:rPr/>
        <w:t>ⱳ</w:t>
      </w:r>
      <w:r>
        <w:rPr/>
        <w:t>䃃噴㥶䦩숮未涡䕸琴氯</w:t>
      </w:r>
      <w:r>
        <w:rPr/>
        <w:t>⣂</w:t>
      </w:r>
      <w:r>
        <w:rPr/>
        <w:t>繤⹢湉砱洹ㅤ瞣</w:t>
      </w:r>
      <w:r>
        <w:rPr/>
        <w:t>ⴲ</w:t>
      </w:r>
      <w:r>
        <w:rPr/>
        <w:t>걤䭃䩬㙅䁥喱ꅴ倪濎뽢恵㏂掬䖻㡗丵剉匩飂獇瑄㗂╍⯂穙便숤쉷牐껂䰽묹䡒슣繟♹扒拂怴㍋쉠䴪㥖殏楳楅揍⹭輫䖮슮祳䙍䣂曂</w:t>
      </w:r>
      <w:r>
        <w:rPr/>
        <w:t>ꕩ</w:t>
      </w:r>
      <w:r>
        <w:rPr/>
        <w:t>䑡埂㤩</w:t>
      </w:r>
      <w:r>
        <w:rPr/>
        <w:t>Ⲭ</w:t>
      </w:r>
      <w:r>
        <w:rPr/>
        <w:t>쉘操☴䳂斵䍔쉠㑂뮱ぎ埂䨸걲㵓潾숷</w:t>
      </w:r>
      <w:r>
        <w:rPr/>
        <w:t>⠺</w:t>
      </w:r>
      <w:r>
        <w:rPr/>
        <w:t>琤䕬슿桳穞</w:t>
      </w:r>
      <w:r>
        <w:rPr/>
        <w:t>⡱</w:t>
      </w:r>
      <w:r>
        <w:rPr/>
        <w:t>恵獬牊噌⩪䁴喵䍮쉫愮夥䍳绂㄰牷슘畁瘽</w:t>
      </w:r>
      <w:r>
        <w:rPr/>
        <w:t>ꗂ</w:t>
      </w:r>
      <w:r>
        <w:rPr/>
        <w:t>㒵쉄ꄻ偨숬䕑㥩䘥䱍礷牨⥂佪ヂ썢犡㕭ꥹ輶㏂䆻晑慎題㒩い䟃</w:t>
      </w:r>
      <w:r>
        <w:rPr/>
        <w:t>Ⰺ</w:t>
      </w:r>
      <w:r>
        <w:rPr/>
        <w:t>捠恸숫楓㜰畲頴쵓杦顃쉧砣놵⭵轕幦⫂ꥪ쉗</w:t>
      </w:r>
      <w:r>
        <w:rPr/>
        <w:t>ꕺ</w:t>
      </w:r>
      <w:r>
        <w:rPr/>
        <w:t>쉪⬯㍥搥䭠㨴䛂싂振㙑갵뽪깏嘸</w:t>
      </w:r>
      <w:r>
        <w:rPr/>
        <w:t>ⰵ</w:t>
      </w:r>
      <w:r>
        <w:rPr/>
        <w:t>싂쉌숱㴭슣䙔䉴숭嘭硭㤸轏䵫娲攰穎佥㙹⭸쏂䁊啍뭀떿䌶祇搮㋂⹙䈲ꌷ䱵㌷쉬䭊㉾</w:t>
      </w:r>
      <w:r>
        <w:rPr/>
        <w:t>ꦣ</w:t>
      </w:r>
      <w:r>
        <w:rPr/>
        <w:t>㉂燍揎痂쉓쵞뭥ꥫꍦ〪⍁㉕</w:t>
      </w:r>
      <w:r>
        <w:rPr/>
        <w:t>ⱙ</w:t>
      </w:r>
      <w:r>
        <w:rPr/>
        <w:t>輸㑾㥱깙䨶쵋眨㕾곂㍁⑱㌦녣⥘⹯輯␯녮쉖䬫别彞뭥夷繤숰ꅨ☲捨攷祌䜻䀪䋂啥쉵䌦꥚嫂颏䕐㘺渭剠䗂呦⌱䁆乐쉓쎵⑧䝫㑒坓桐潈슣忂쉕䤲漸掮</w:t>
      </w:r>
      <w:r>
        <w:rPr/>
        <w:t>Ⲙ</w:t>
      </w:r>
      <w:r>
        <w:rPr/>
        <w:t>橎</w:t>
      </w:r>
      <w:r>
        <w:rPr/>
        <w:t>ꕲ☵</w:t>
      </w:r>
      <w:r>
        <w:rPr/>
        <w:t>긯⭺㒻洫</w:t>
      </w:r>
      <w:r>
        <w:rPr/>
        <w:t>⡘♎</w:t>
      </w:r>
      <w:r>
        <w:rPr/>
        <w:t>攤ꅉ磂㡠桭쉏䃃뗂恅儶ヂ쉫ヂ焱顤眪숺睓┸狂㇂㝱䑲㥣㘫숫䗂㉍⤮ꥫ쵵煹啃ㅒ⾻</w:t>
      </w:r>
      <w:r>
        <w:rPr/>
        <w:t>꧂</w:t>
      </w:r>
      <w:r>
        <w:rPr/>
        <w:t>쉠启녅䀵樥뽸⎏㨯╀⌫䢩쉍眲噣湸녟⌫츺な彔祓ꍰꌨ畡竎旂숹땗䋂猤颣迂犩硅썃嘭딨䗂䵖碬穕㥷쏍獪畟椻쉉強㍋䘽숺㚥䗂딸뽧㟂橤슩♈쉩濂</w:t>
      </w:r>
      <w:r>
        <w:rPr/>
        <w:t>ⷂ</w:t>
      </w:r>
      <w:r>
        <w:rPr/>
        <w:t>帤쉦憘瑐⒩本쉨瑏녁䬸䀣ꥰ氤拂䜲湖㡬</w:t>
      </w:r>
      <w:r>
        <w:rPr/>
        <w:t>ⲥ</w:t>
      </w:r>
      <w:r>
        <w:rPr/>
        <w:t>轠癨槂顭⨳倱⼻㥪⍬挪湇煣癩估</w:t>
      </w:r>
      <w:r>
        <w:rPr/>
        <w:t>⡅</w:t>
      </w:r>
      <w:r>
        <w:rPr/>
        <w:t>갥い坬轸止吣潶딶㩏之㍥</w:t>
      </w:r>
      <w:r>
        <w:rPr/>
        <w:t>ꤶ</w:t>
      </w:r>
      <w:r>
        <w:rPr/>
        <w:t>쉱⤤썌㘶㊡쵪獍煩媘临싂슏㑮㑶昽싂층畄繣ꍌ슩楕㕅湱毂</w:t>
      </w:r>
      <w:r>
        <w:rPr/>
        <w:t>Ᵽ</w:t>
      </w:r>
      <w:r>
        <w:rPr/>
        <w:t>䑰㍢뮩⬯嗂䤦橂꺬氰쉃欩㜻㨥渦녹㶱䙀쉘弰㕚〽䍵撣⸭夬떮♙乥┽쉡䃂⚣乀浚玏㬪幦䝉彫⑫䬷쉨㉕恍ㅞ僂꥘</w:t>
      </w:r>
      <w:r>
        <w:rPr/>
        <w:t>Ⱨ</w:t>
      </w:r>
      <w:r>
        <w:rPr/>
        <w:t>乄䀭汭燂煁쉅頤䐨칀습䇂깟睮</w:t>
      </w:r>
      <w:r>
        <w:rPr/>
        <w:t>ꔥ</w:t>
      </w:r>
      <w:r>
        <w:rPr/>
        <w:t>싂쉧췂</w:t>
      </w:r>
      <w:r>
        <w:rPr/>
        <w:t>ⵍ</w:t>
      </w:r>
      <w:r>
        <w:rPr/>
        <w:t>歈爱䙧녟氣煊꥕㌨顱䔣⨯漵䚮뭋㟃䉷佐灱㇎窘</w:t>
      </w:r>
      <w:r>
        <w:rPr/>
        <w:t>ꤻ</w:t>
      </w:r>
      <w:r>
        <w:rPr/>
        <w:t>䩧瑾쉱㷍恪彂䩳楂兮潫㵚䑋爵愤㴳촷潤긦惂⩰䐫카疱㓂䏎嘺쉡散横숭숷旂쌹쉫⨺婴䝴</w:t>
      </w:r>
      <w:r>
        <w:rPr/>
        <w:t>ⵓ</w:t>
      </w:r>
      <w:r>
        <w:rPr/>
        <w:t>堶䱱</w:t>
      </w:r>
      <w:r>
        <w:rPr/>
        <w:t>Ⱬ</w:t>
      </w:r>
      <w:r>
        <w:rPr/>
        <w:t>㎘뾱忂</w:t>
      </w:r>
      <w:r>
        <w:rPr/>
        <w:t>ⷂ</w:t>
      </w:r>
      <w:r>
        <w:rPr/>
        <w:t>㌲楦쉘燂珂窮䉩슱歴쉭穂辮긪㨨滂촩恷捥迎㴫㕮깃汀婄慸⺮싎嘱쉁愲ㄮ㍉䐣偪䱇獋㨰䱌䍈䅶灬瑵⩙ꎥ敚䑨姃</w:t>
      </w:r>
      <w:r>
        <w:rPr/>
        <w:t>ꤶ</w:t>
      </w:r>
      <w:r>
        <w:rPr/>
        <w:t>ㅕ쉲捷擂숊䃂⸺侬㬥ㅕ쉉㌩猷轈棂쵭圶堳棂淂婍犣싂焨畵</w:t>
      </w:r>
      <w:r>
        <w:rPr/>
        <w:t>꧍</w:t>
      </w:r>
      <w:r>
        <w:rPr/>
        <w:t>䈩㤻喵獖숵딪璵숷⩫乫䡓⭥䙚汈</w:t>
      </w:r>
      <w:r>
        <w:rPr/>
        <w:t>Ⱡ</w:t>
      </w:r>
      <w:r>
        <w:rPr/>
        <w:t>挽漶뭠呗湗♇颩㢵䀳湫싍㦻㔮攱⸤뽘晃㞿仂숽뽟뿂칑쎵䊻숺伹敃⩭瑂㪩䩕夷뿂ꅢ煵捶쉬迂扨瀪瞬쉥堤긶⸻ꅧ쉙쉍䀻歆佸쉦弫㓂䙕ㆣ쉄컂戭㍌㡪⩠匥⭭⑦숪轷彚奆쉩⭳쉧䢻捉幌썋䵞⽔뗎⦱⼹⥇祚乐䑰㠰廃䧂此拂瓂䬳깥㥙〶</w:t>
      </w:r>
      <w:r>
        <w:rPr/>
        <w:t>ꕔ</w:t>
      </w:r>
      <w:r>
        <w:rPr/>
        <w:t>瀦捪쉴싎ꏃ깮䷃兪䡰⍵㠷傩呬砻浄숪剹恘䨲슻噤싂怸愦⬳頽呈⺮㖡㌭</w:t>
      </w:r>
      <w:r>
        <w:rPr/>
        <w:t>Ɐ</w:t>
      </w:r>
      <w:r>
        <w:rPr/>
        <w:t>夹⌦㩁桬쉹猻㋂瑸䏂㡡㬫爣㵱쉩⩚䈨㔣㩮昴砯繙</w:t>
      </w:r>
      <w:r>
        <w:rPr/>
        <w:t>ꗂ</w:t>
      </w:r>
      <w:r>
        <w:rPr/>
        <w:t>啠嗎숥噱呠⩕奥쉀繁㦬烎□ꅮ䨨뮮灡㮱祍㉑灱扄묩쵩</w:t>
      </w:r>
      <w:r>
        <w:rPr/>
        <w:t>ꔸ</w:t>
      </w:r>
      <w:r>
        <w:rPr/>
        <w:t>쉘浉昫싃庮⤶杣侮㨩太숨失海䁰땨䡡歉悵숣䡹ꏂ⹐桴</w:t>
      </w:r>
      <w:r>
        <w:rPr/>
        <w:t>⡈</w:t>
      </w:r>
      <w:r>
        <w:rPr/>
        <w:t>긳圲⹀柍썏㛂쉥搳睁⫂⩒㡅坋ꇂ姍㕤⭗㍶問ꇍꍥ뽏浯䴰촩䧂䊿㑍ꎿ縰䐬⼨㍱奄廂䅔⯃䥦轘쉠</w:t>
      </w:r>
      <w:r>
        <w:rPr/>
        <w:t>꧂</w:t>
      </w:r>
      <w:r>
        <w:rPr/>
        <w:t>㥮䝶壎썸⌽俎澻슬徥䰭摆飂癊⌻畩䑋䅃乒䭡矂㨯⎣棂汣濂뮩捂묥</w:t>
      </w:r>
      <w:r>
        <w:rPr/>
        <w:t>ⱅ</w:t>
      </w:r>
      <w:r>
        <w:rPr/>
        <w:t>佥쉺掿䊣쉅捄䴵䩊氥㙥潣⹗祭⾣㢘</w:t>
      </w:r>
      <w:r>
        <w:rPr/>
        <w:t>ⴳ</w:t>
      </w:r>
      <w:r>
        <w:rPr/>
        <w:t>煇⩐佢뮱ꅀ獀䣂깯塹껂䵂恗Ⓜ츩磂ꄭ乶싂䝁慉敹䔲㝧犘㘲</w:t>
      </w:r>
      <w:r>
        <w:rPr/>
        <w:t>⣃</w:t>
      </w:r>
      <w:r>
        <w:rPr/>
        <w:t>䖮䔱㍒禮⹹㨹殘㈮㵩⫃숵䑄⤵㉮轲智</w:t>
      </w:r>
      <w:r>
        <w:rPr/>
        <w:t>ꕯ⸴</w:t>
      </w:r>
      <w:r>
        <w:rPr/>
        <w:t>敥廂⑺⧂㜻䒮参嘹싂숬䑕쉆꥘狂ꅬ⑉췎뽀礶㡶땨뼴慧疵攫㩴杢揂㍰彡産䌱╘㎩䑔歀싂买ㄺⓂ敁⹚灒慳っ浮照</w:t>
      </w:r>
      <w:r>
        <w:rPr/>
        <w:t>⣂</w:t>
      </w:r>
      <w:r>
        <w:rPr/>
        <w:t>㎩顷て쉃쉷挤⻂꥖䆱숦捲辡乳ꥯ柂쉩瑮䶥浠歹㑠䅢뇂쉁橓</w:t>
      </w:r>
      <w:r>
        <w:rPr/>
        <w:t>ꖡ</w:t>
      </w:r>
      <w:r>
        <w:rPr/>
        <w:t>숲츱칀橷䵈㩢杚⨤楩뭎넨倮䥣㌳朽䅍⩪쉪䝭哂䵮쉑⍹䩊쉅딫⑭㣂乔⍗杩椭棂ㄮ⹐楡昲灒땦浚㵆晕测䭲畞杳檘ꅔ</w:t>
      </w:r>
      <w:r>
        <w:rPr/>
        <w:t>⡵</w:t>
      </w:r>
      <w:r>
        <w:rPr/>
        <w:t>쉀ꥠ⌥꺡夦묭洮塆心䐩Ⓜ朥乬컂딨偖</w:t>
      </w:r>
      <w:r>
        <w:rPr/>
        <w:t>ꦮ⫂</w:t>
      </w:r>
      <w:r>
        <w:rPr/>
        <w:t>摅稹깹洰䘹歘夊磂楯쉤⍐在飍偨䎣䊥⌻䩡塴숴㵟䡶硐竂噉兦쉯ꏂ琳⸤䕆儫湴ꅀ剤瘬䬹ꍲ⼱䥐충뾘㙦䃂⑙쉵縮쉄쉊徏ꎣ席䃂⤱┳쉇⭲伳㡖塶欵睌风䉆汥忂⸨</w:t>
      </w:r>
      <w:r>
        <w:rPr/>
        <w:t>⡲</w:t>
      </w:r>
      <w:r>
        <w:rPr/>
        <w:t>쉣㙑污歰媩쉞獅晷祫昹䈬䅓㐪塲杁꥙瞩炮⑶搪獁쉩矂⩋嫂竂撵䥞㙖怷㕆䳎ꌶ捧乓㚱拂⩄戴猦㌫祺䩦㐻ꍙ걗</w:t>
      </w:r>
      <w:r>
        <w:rPr/>
        <w:t>ꦿ</w:t>
      </w:r>
      <w:r>
        <w:rPr/>
        <w:t>並璻倶䄬㭒漴潪炩圦뽃쉪敮楎㵰夬砲쉇숭塅兴摋轈⑰䭉弭䙍眹㖥슻橆剷⵵⩲칊㙙⹙砪쉮媏滂斏欣䈷圫牑幱㵦奇䌩免浊榻쉋䁄뭪ꇂ믂痂淂쉗䑵旍쉉根瑅晗㬮㘸㚻埂坟㞬玩槂</w:t>
      </w:r>
      <w:r>
        <w:rPr/>
        <w:t>ꕇ</w:t>
      </w:r>
      <w:r>
        <w:rPr/>
        <w:t>㕨㩵晵幊䘨䈱憩瀤欪</w:t>
      </w:r>
      <w:r>
        <w:rPr/>
        <w:t>⠨</w:t>
      </w:r>
      <w:r>
        <w:rPr/>
        <w:t>敪扥恞싂</w:t>
      </w:r>
      <w:r>
        <w:rPr/>
        <w:t>ꤴ</w:t>
      </w:r>
      <w:r>
        <w:rPr/>
        <w:t>묪䖵뼥呹뽊㖵♥</w:t>
      </w:r>
      <w:r>
        <w:rPr/>
        <w:t>ꥒ</w:t>
      </w:r>
      <w:r>
        <w:rPr/>
        <w:t>妡싂慖떩楨뭨쉠禬쌣單㢻穒䑹㙲㕪쉅猨⹍쉎⍠䵳潡堮殱杀슡䙢檩</w:t>
      </w:r>
      <w:r>
        <w:rPr/>
        <w:t>⡎♱⍄⤸</w:t>
      </w:r>
      <w:r>
        <w:rPr/>
        <w:t>彧䑊圤䡐</w:t>
      </w:r>
      <w:r>
        <w:rPr/>
        <w:t>ꖵ</w:t>
      </w:r>
      <w:r>
        <w:rPr/>
        <w:t>由绂䥯놩</w:t>
      </w:r>
      <w:r>
        <w:rPr/>
        <w:t>ⲡ</w:t>
      </w:r>
      <w:r>
        <w:rPr/>
        <w:t>䵗</w:t>
      </w:r>
      <w:r>
        <w:rPr/>
        <w:t>ⵄ</w:t>
      </w:r>
      <w:r>
        <w:rPr/>
        <w:t>桲䕣넳㎵砪쵆参ꍭ㦡</w:t>
      </w:r>
      <w:r>
        <w:rPr/>
        <w:t>⡴</w:t>
      </w:r>
      <w:r>
        <w:rPr/>
        <w:t>䍧礤쉩㎏㊵橄敹碵쉆慒杠徘竎⍫⩌㭔쵣婇ꅁ䜹轕떮싎烂숰幬␯</w:t>
      </w:r>
      <w:r>
        <w:rPr/>
        <w:t>ꦘ</w:t>
      </w:r>
      <w:r>
        <w:rPr/>
        <w:t>숱䦩嗂㵯䫂汎㣂䵨牵㥍䩍㩴瘪㡰쉞쉐㠩䰱熡确湃걫⹹汓ァ凂䘪嫂䇂睯䱷㛂╳䈵싂숸片姂䡧⩩䍚扒呩ꏂ㥃</w:t>
      </w:r>
      <w:r>
        <w:rPr/>
        <w:t>ꕊ</w:t>
      </w:r>
      <w:r>
        <w:rPr/>
        <w:t>ㄹꅫ슣绂䵅긪燂ꍺ彖슥灧걅ꍴ㭷䙅焲为灾䋂弤㍁湔䳃뼱繣쉦습</w:t>
      </w:r>
      <w:r>
        <w:rPr/>
        <w:t>ꔺ</w:t>
      </w:r>
      <w:r>
        <w:rPr/>
        <w:t>䜸砸穁</w:t>
      </w:r>
      <w:r>
        <w:rPr/>
        <w:t>ꤰ</w:t>
      </w:r>
      <w:r>
        <w:rPr/>
        <w:t>歾⭑樹㬵䙸轁㭎㥆瘯녊恀㦮歵碬㓂긫悩䆘歮</w:t>
      </w:r>
      <w:r>
        <w:rPr/>
        <w:t>ꕬ</w:t>
      </w:r>
      <w:r>
        <w:rPr/>
        <w:t>嗂싍䉺꥕兴</w:t>
      </w:r>
      <w:r>
        <w:rPr/>
        <w:t>Ⱨ</w:t>
      </w:r>
      <w:r>
        <w:rPr/>
        <w:t>究䕸♠娣濂䑆</w:t>
      </w:r>
      <w:r>
        <w:rPr/>
        <w:t>ꥂ</w:t>
      </w:r>
      <w:r>
        <w:rPr/>
        <w:t>썁ꥵ촳㝇쉢쉹䩄㠨婕꥔娩哂瓃쉋祬쉋뾱汔頺쉋䡀㉲⥕㏂刽ぞ婺煥긬㕋歭烃秎朴帨♐㥗䜴뼲㌻佣す㒬</w:t>
      </w:r>
      <w:r>
        <w:rPr/>
        <w:t>ꕹ</w:t>
      </w:r>
      <w:r>
        <w:rPr/>
        <w:t>넭뭤磂卐쉶</w:t>
      </w:r>
      <w:r>
        <w:rPr/>
        <w:t>ꥏ⹉⦵</w:t>
      </w:r>
      <w:r>
        <w:rPr/>
        <w:t>凂䂮㵱煦䄩割㪣믂䄣䕥昳䒥䩣䈮扌䁈攣㙇춻猪轋</w:t>
      </w:r>
      <w:r>
        <w:rPr/>
        <w:t>⡃</w:t>
      </w:r>
      <w:r>
        <w:rPr/>
        <w:t>輴숱汮仂ꥠ恍쉪ꅃ싂깤扸ㅹ呰</w:t>
      </w:r>
      <w:r>
        <w:rPr/>
        <w:t>⡫</w:t>
      </w:r>
      <w:r>
        <w:rPr/>
        <w:t>쉾䵡</w:t>
      </w:r>
      <w:r>
        <w:rPr/>
        <w:t>⡂</w:t>
      </w:r>
      <w:r>
        <w:rPr/>
        <w:t>輫⽩摥䰳쉩䭲䁶⨹깧⹁싂灊⽖愯慗칂쉈剗㭺䉴穘瀊砵竂椲欥卢쵞␽捯垏ꆮ勍千썎湎䟂①</w:t>
      </w:r>
      <w:r>
        <w:rPr/>
        <w:t>ⷎ</w:t>
      </w:r>
      <w:r>
        <w:rPr/>
        <w:t>쉁坖䚵⥔楆츶惂썫顖</w:t>
      </w:r>
      <w:r>
        <w:rPr/>
        <w:t>⡀</w:t>
      </w:r>
      <w:r>
        <w:rPr/>
        <w:t>뽱䱡⏃瘹䑍桥礵極넸䕔믂顯啪㯍轂奙皡扴ꍟ犩㷂쉎䧂八긩㍏</w:t>
      </w:r>
      <w:r>
        <w:rPr/>
        <w:t>Ⱙ⩕⬺</w:t>
      </w:r>
      <w:r>
        <w:rPr/>
        <w:t>奂</w:t>
      </w:r>
      <w:r>
        <w:rPr/>
        <w:t>ꕦ</w:t>
      </w:r>
      <w:r>
        <w:rPr/>
        <w:t>櫂晃睑넵◂げ㡌敏抻묣䀴</w:t>
      </w:r>
      <w:r>
        <w:rPr/>
        <w:t>ⴱ⍸</w:t>
      </w:r>
      <w:r>
        <w:rPr/>
        <w:t>췂栻浐畞卩⏂辬男牘练睮묵ꥩ</w:t>
      </w:r>
      <w:r>
        <w:rPr/>
        <w:t>꧂⛂</w:t>
      </w:r>
      <w:r>
        <w:rPr/>
        <w:t>ꍄ녑䝒歷</w:t>
      </w:r>
      <w:r>
        <w:rPr/>
        <w:t>⣍</w:t>
      </w:r>
      <w:r>
        <w:rPr/>
        <w:t>㷂ゥ窏</w:t>
      </w:r>
      <w:r>
        <w:rPr/>
        <w:t>Ⱘ⛂</w:t>
      </w:r>
      <w:r>
        <w:rPr/>
        <w:t>䗂併䞩싂슘〲☴ꍗ䭌㠸</w:t>
      </w:r>
      <w:r>
        <w:rPr/>
        <w:t>ꔹ</w:t>
      </w:r>
      <w:r>
        <w:rPr/>
        <w:t>슻扶썚墻䥲桤禣쌮슡坅숴敺䝏䭩㠤䭉믂</w:t>
      </w:r>
      <w:r>
        <w:rPr/>
        <w:t>ꥌ</w:t>
      </w:r>
      <w:r>
        <w:rPr/>
        <w:t>㧂ꍸ棂썀丩獅⩔⤭⌳淃</w:t>
      </w:r>
      <w:r>
        <w:rPr/>
        <w:t>ꤩ</w:t>
      </w:r>
      <w:r>
        <w:rPr/>
        <w:t>슻浾㕴癡懂摄梮捓</w:t>
      </w:r>
      <w:r>
        <w:rPr/>
        <w:t>꧂</w:t>
      </w:r>
      <w:r>
        <w:rPr/>
        <w:t>쉶╘㏂轋噦恃㧂㘥땬싂㈵瞡䙁⺻㶣䙇杢権烂瑨塉䍢愮</w:t>
      </w:r>
      <w:r>
        <w:rPr/>
        <w:t>ⶻ</w:t>
      </w:r>
      <w:r>
        <w:rPr/>
        <w:t>㙕乔僂ㄻ쏃⯂ㅱ洣</w:t>
      </w:r>
      <w:r>
        <w:rPr/>
        <w:t>ꦱ</w:t>
      </w:r>
      <w:r>
        <w:rPr/>
        <w:t>쉆偵쉖凂坨椣⻂〥沱</w:t>
      </w:r>
      <w:r>
        <w:rPr/>
        <w:t>ꕷ</w:t>
      </w:r>
      <w:r>
        <w:rPr/>
        <w:t>䉒</w:t>
      </w:r>
      <w:r>
        <w:rPr/>
        <w:t>꧂</w:t>
      </w:r>
      <w:r>
        <w:rPr/>
        <w:t>䕯⬹灙⩓㠻묪䝦䕧쉸盂㠰澻烂縤偃壂橋湆〺偨䕈ㅀ넸캻晒痂</w:t>
      </w:r>
      <w:r>
        <w:rPr/>
        <w:t>ꤹ</w:t>
      </w:r>
      <w:r>
        <w:rPr/>
        <w:t>뽶珂싂䵭偗믂⩢䨸ꍇ숩刯睃㇂轶摐彃䅖喻䕌</w:t>
      </w:r>
      <w:r>
        <w:rPr/>
        <w:t>⡣</w:t>
      </w:r>
      <w:r>
        <w:rPr/>
        <w:t>枮佌塧</w:t>
      </w:r>
      <w:r>
        <w:rPr/>
        <w:t>⡡</w:t>
      </w:r>
      <w:r>
        <w:rPr/>
        <w:t>㑲쵋</w:t>
      </w:r>
      <w:r>
        <w:rPr/>
        <w:t>꧂</w:t>
      </w:r>
      <w:r>
        <w:rPr/>
        <w:t>㉹⭥䆬</w:t>
      </w:r>
      <w:r>
        <w:rPr/>
        <w:t>Ɱ</w:t>
      </w:r>
      <w:r>
        <w:rPr/>
        <w:t>䣂坂剸⵷硹㕖䙇䠪彍⬣䢥ꅥ䥯歪⑩쉐㩱剨刺沥㝉㉇⸤輬넫攬燃</w:t>
      </w:r>
      <w:r>
        <w:rPr/>
        <w:t>ꕆ</w:t>
      </w:r>
      <w:r>
        <w:rPr/>
        <w:t>ⱉ</w:t>
      </w:r>
      <w:r>
        <w:rPr/>
        <w:t>嘺䥦㐺㥙咣潑숫䅘䎮㙂匥恆┦穦♐</w:t>
      </w:r>
      <w:r>
        <w:rPr/>
        <w:t>꧂</w:t>
      </w:r>
      <w:r>
        <w:rPr/>
        <w:t>㡚ꏂ㉨疣㕬</w:t>
      </w:r>
      <w:r>
        <w:rPr/>
        <w:t>꧂</w:t>
      </w:r>
      <w:r>
        <w:rPr/>
        <w:t>扞之䑯컂睧竂䉉☷睆奔슻壂</w:t>
      </w:r>
      <w:r>
        <w:rPr/>
        <w:t>Ⳃ</w:t>
      </w:r>
      <w:r>
        <w:rPr/>
        <w:t>깟쌭♀圩</w:t>
      </w:r>
      <w:r>
        <w:rPr/>
        <w:t>꧂</w:t>
      </w:r>
      <w:r>
        <w:rPr/>
        <w:t>ꌲ穗䥊㚥</w:t>
      </w:r>
      <w:r>
        <w:rPr/>
        <w:t>⵰</w:t>
      </w:r>
      <w:r>
        <w:rPr/>
        <w:t>猶礯噣㤸⿂숳祾ꥣ剱쉅䈥檵뭳쉧䆏䕥占湥犏䤳쉡㝺⏂䍷넣㩀䏎䉯♸彐惃쉏䈻浦甮⫂갫싂</w:t>
      </w:r>
      <w:r>
        <w:rPr/>
        <w:t>ꤰ</w:t>
      </w:r>
      <w:r>
        <w:rPr/>
        <w:t>䄶呷烃塌⼽恮䒮彐穤슏䵟猥칆㖣匦晤䭖䘬</w:t>
      </w:r>
      <w:r>
        <w:rPr/>
        <w:t>⡪</w:t>
      </w:r>
      <w:r>
        <w:rPr/>
        <w:t>슬쉔挩怭㡀恥</w:t>
      </w:r>
      <w:r>
        <w:rPr/>
        <w:t>⡶</w:t>
      </w:r>
      <w:r>
        <w:rPr/>
        <w:t>ꍥ离</w:t>
      </w:r>
      <w:r>
        <w:rPr/>
        <w:t>⣂</w:t>
      </w:r>
      <w:r>
        <w:rPr/>
        <w:t>京愰䀯</w:t>
      </w:r>
      <w:r>
        <w:rPr/>
        <w:t>ⵈ</w:t>
      </w:r>
      <w:r>
        <w:rPr/>
        <w:t>촵犘猹呶敮䈰쉁㝠硙</w:t>
      </w:r>
      <w:r>
        <w:rPr/>
        <w:t>ⶥ</w:t>
      </w:r>
      <w:r>
        <w:rPr/>
        <w:t>싃渤츰䨬琥</w:t>
      </w:r>
      <w:r>
        <w:rPr/>
        <w:t>ⴲ</w:t>
      </w:r>
      <w:r>
        <w:rPr/>
        <w:t>狂⏂奤杓爱슘쉔쵎皩싃쉆彑䁭䑆祠呑䩏㌦㴤숮棎珃ぱ⭡꥔☶깗䩌쉇쉃䅯㡡乣䄫䕓浤䞬橴棃ㅈ偒쉁䒬灎칂쌬唭②爨뭃痂</w:t>
      </w:r>
      <w:r>
        <w:rPr/>
        <w:t>Ⱳ</w:t>
      </w:r>
      <w:r>
        <w:rPr/>
        <w:t>煱燎⩑癙㌯轏㞬㷂㗂晌䳂擂╷湺䋎呔楾싂側啔ㄵ슮畂晏千䒬㎏╍</w:t>
      </w:r>
      <w:r>
        <w:rPr/>
        <w:t>⡣</w:t>
      </w:r>
      <w:r>
        <w:rPr/>
        <w:t>껂</w:t>
      </w:r>
      <w:r>
        <w:rPr/>
        <w:t>ꤴ</w:t>
      </w:r>
      <w:r>
        <w:rPr/>
        <w:t>穧䠵㕢슬䁟ㆩ</w:t>
      </w:r>
      <w:r>
        <w:rPr/>
        <w:t>ꦏ</w:t>
      </w:r>
      <w:r>
        <w:rPr/>
        <w:t>䕐㡮⩱㤫ㆩ潁쉯ㅫ楞㠰灍帊䬥쉩䡫徣</w:t>
      </w:r>
      <w:r>
        <w:rPr/>
        <w:t>ꕊ</w:t>
      </w:r>
      <w:r>
        <w:rPr/>
        <w:t>乁博匹숰䙠塡㥀䡷ꏂ橋噢㵠숷쉳䵒깇灓걳癢伽䭹娭⩯⬻䧃ꥢ夤秂绂䑟쉬猨䅱潬瑎主㔪㜪䕇쉅潠睔渤䟂圣쉣僂䙑썧싂姂㩔⦡䴲뭴㙷䧍湯顧绂䰥秎췂</w:t>
      </w:r>
      <w:r>
        <w:rPr/>
        <w:t>ꕞ</w:t>
      </w:r>
      <w:r>
        <w:rPr/>
        <w:t>卭⍪偡</w:t>
      </w:r>
      <w:r>
        <w:rPr/>
        <w:t>ⵇ⩯</w:t>
      </w:r>
      <w:r>
        <w:rPr/>
        <w:t>枘䘪心捯砩㋂䍉患숴쌤夲焪㭞圫뽑氨婏ꥹ⼩侱朣⥦䷂咩珂揂瘩䚬係癆失⨫擂囂昪쉂䁐䩉쉈漵抩䱍睈柂⪩嘶쉞쉩眫湦싃ꥸ</w:t>
      </w:r>
      <w:r>
        <w:rPr/>
        <w:t>ꤵ</w:t>
      </w:r>
      <w:r>
        <w:rPr/>
        <w:t>䁢㡹⽥戮䦩㍁㣂偸澿彯唸䍀憣숥伱昮ꄣ㙪䑌牲䢱䍴컂辻숲㩀䠮쉺㌶꥖块塔⨹숷㠯卐ꍃ䵘癯⼭㵑彰珂㍉迂䥟眽겘쉙Ⓕ싎氦漳汲㐱湏쉒歧♓䞡䖣</w:t>
      </w:r>
      <w:r>
        <w:rPr/>
        <w:t>⡰</w:t>
      </w:r>
      <w:r>
        <w:rPr/>
        <w:t>疱Ⓝ쉲⫂滂水䙀䕔櫂煷</w:t>
      </w:r>
      <w:r>
        <w:rPr/>
        <w:t>꧂</w:t>
      </w:r>
      <w:r>
        <w:rPr/>
        <w:t>瘬뭅숫쵶䈹Ⓜ녙挳瞵䦬潭顔汫쵶㏂쉫眹䔥捶沩⩓䁃⺘⦿촵牡㇂</w:t>
      </w:r>
      <w:r>
        <w:rPr/>
        <w:t>ꦩ⍖</w:t>
      </w:r>
      <w:r>
        <w:rPr/>
        <w:t>㙡㩗쉲⯂玘垮扳⬯␺顰浪灁㈽</w:t>
      </w:r>
      <w:r>
        <w:rPr/>
        <w:t>⣎⩵</w:t>
      </w:r>
      <w:r>
        <w:rPr/>
        <w:t>ㅞ潇쉠牥庩꥘䝉</w:t>
      </w:r>
      <w:r>
        <w:rPr/>
        <w:t>꥓</w:t>
      </w:r>
      <w:r>
        <w:rPr/>
        <w:t>亻㐫券䟂㝷뼺㎻☴劻杢뭅쉙ㄭ䥢싂忂ꍾ慅渰䩠偡瀮睥汃싂䱟幁䔺珂極㬦┪啯䩕呦煓놱剭⩚怽杔ꅋ瘪焨㩯쌺깐䵋쉸⺩䄴써磂娫</w:t>
      </w:r>
      <w:r>
        <w:rPr/>
        <w:t>Ⱡ</w:t>
      </w:r>
      <w:r>
        <w:rPr/>
        <w:t>䣂灤칳嚵並禱㝍ꎬ㬺磂</w:t>
      </w:r>
      <w:r>
        <w:rPr/>
        <w:t>꧂</w:t>
      </w:r>
      <w:r>
        <w:rPr/>
        <w:t>㨥⥹⯂乡</w:t>
      </w:r>
      <w:r>
        <w:rPr/>
        <w:t>Ⱘ</w:t>
      </w:r>
      <w:r>
        <w:rPr/>
        <w:t>歎ㆥ슡⹠⌮卨</w:t>
      </w:r>
      <w:r>
        <w:rPr/>
        <w:t>⡧</w:t>
      </w:r>
      <w:r>
        <w:rPr/>
        <w:t>뽺숵⌤⨩쉇匪</w:t>
      </w:r>
      <w:r>
        <w:rPr/>
        <w:t>꥟</w:t>
      </w:r>
      <w:r>
        <w:rPr/>
        <w:t>쉈䅧癢숪⭪契坢츪䲿佥乇呧元촹殏串澡숸洸䙦癔杉䂮</w:t>
      </w:r>
      <w:r>
        <w:rPr/>
        <w:t>ꕇ</w:t>
      </w:r>
      <w:r>
        <w:rPr/>
        <w:t>癣㘭ꅅ⦵꺩㊮㎘丸䑯넬捈囂싃兤橐㙤䥈</w:t>
      </w:r>
      <w:r>
        <w:rPr/>
        <w:t>⡤</w:t>
      </w:r>
      <w:r>
        <w:rPr/>
        <w:t>狂剙浥㈮玘</w:t>
      </w:r>
      <w:r>
        <w:rPr/>
        <w:t>ꤰ</w:t>
      </w:r>
      <w:r>
        <w:rPr/>
        <w:t>䍞㋂쉙匮칗獪䵖毂攨㋃䚡汁ꥬ晵怮庣⎻仂娤扣ꅐ㞡烃</w:t>
      </w:r>
      <w:r>
        <w:rPr/>
        <w:t>ꕷ</w:t>
      </w:r>
      <w:r>
        <w:rPr/>
        <w:t>뭫땆긪䕲䋂ꇂ佶ꎣ쉋쉳懂뽡뼥⭳务䛂㞻䱢偕䭟⩁쉱ꅞ婯璬㡱汢䩴⹆堳㍠渵扣䡐䅠</w:t>
      </w:r>
      <w:r>
        <w:rPr/>
        <w:t>ꤲ</w:t>
      </w:r>
      <w:r>
        <w:rPr/>
        <w:t>쉖슩匦</w:t>
      </w:r>
      <w:r>
        <w:rPr/>
        <w:t>꧂</w:t>
      </w:r>
      <w:r>
        <w:rPr/>
        <w:t>䭞睵恤⿃䝶瓃婱䉩쉋쉑杍㑍復쉹滂习秂䭂⭈㥳㭺ꄥ侮暬祓汁䬱</w:t>
      </w:r>
      <w:r>
        <w:rPr/>
        <w:t>ⰺ</w:t>
      </w:r>
      <w:r>
        <w:rPr/>
        <w:t>⽖♋딲</w:t>
      </w:r>
      <w:r>
        <w:rPr/>
        <w:t>⣂┲</w:t>
      </w:r>
      <w:r>
        <w:rPr/>
        <w:t>剮廂唥깐捖쵔㓂汴</w:t>
      </w:r>
      <w:r>
        <w:rPr/>
        <w:t>⠲</w:t>
      </w:r>
      <w:r>
        <w:rPr/>
        <w:t>嘨䛂毂䟂偕煺哂ㆣ싎⪘惂頤䅇걀奯朲橈㤪㵀扸挊싂碡硦憥</w:t>
      </w:r>
      <w:r>
        <w:rPr/>
        <w:t>⠶</w:t>
      </w:r>
      <w:r>
        <w:rPr/>
        <w:t>嘺䂵檩礤飍</w:t>
      </w:r>
      <w:r>
        <w:rPr/>
        <w:t>꧂</w:t>
      </w:r>
      <w:r>
        <w:rPr/>
        <w:t>愸쉉㒏뽂潆砳쉦刯⴫싂⽑溿䷂怽滍㥯㙟䨷玣午㇂繟湫凍⩭䎱䝵畁ォ쉧쉵燂ヂ쉰䵲彍⹫쉣矍剉㔤䡲㉶⹩䥷㉺</w:t>
      </w:r>
      <w:r>
        <w:rPr/>
        <w:t>⠷</w:t>
      </w:r>
      <w:r>
        <w:rPr/>
        <w:t>䭏㯂⵩恫╥煫曂쉀纱Ⓜ䁰䚮</w:t>
      </w:r>
      <w:r>
        <w:rPr/>
        <w:t>ꦏ</w:t>
      </w:r>
      <w:r>
        <w:rPr/>
        <w:t>ヂ싂单⏂ꍥ겣쉟濂䱫㡘䑙杍걉輣캘俍䗍♔杤嘵呈쉭쉗䥇쏂煋商䖵穕㘺</w:t>
      </w:r>
      <w:r>
        <w:rPr/>
        <w:t>ꕀ⤪</w:t>
      </w:r>
      <w:r>
        <w:rPr/>
        <w:t>䄬擂䩔쉸摌쉳朦⽣♪⍍幬瑤倱䞘砳䅀斮╔恺穯偶⌫㜻쉎浩䵯偩丵瑩뭶</w:t>
      </w:r>
      <w:r>
        <w:rPr/>
        <w:t>ꗂ</w:t>
      </w:r>
      <w:r>
        <w:rPr/>
        <w:t>䑡猷盎䭾彖⤬彩츤唳剅幃稳╈ꥺ滂슏䵫ち慧㥁䩠싎樺䛂쉒</w:t>
      </w:r>
      <w:r>
        <w:rPr/>
        <w:t>⡌</w:t>
      </w:r>
      <w:r>
        <w:rPr/>
        <w:t>晚頤晌毃컂䡁㯂걩숱奁䑈쉆弫䂬幑녠丨慞夫坥썚땂녹矂땥䍏䴽꺩쉭婭䰦憱顟䬱䣃䭈쉤슥숯榮䁑㘶丳桐㝣뽵㆏䝅쉶劬⽊悘瀸䆏奊⾘䍩扨䄷ꎘ䍱窵쉕杋帶䨽</w:t>
      </w:r>
      <w:r>
        <w:rPr/>
        <w:t>⡶</w:t>
      </w:r>
      <w:r>
        <w:rPr/>
        <w:t>癒䇂輨䑭楈䕷䍖䧃</w:t>
      </w:r>
      <w:r>
        <w:rPr/>
        <w:t>ꕸ</w:t>
      </w:r>
      <w:r>
        <w:rPr/>
        <w:t>挶녎奩瑦㙏㭑攻쉪ꍾ甩┰▏亵湕㕳洣㩀汨况㙄㧂뭶倴</w:t>
      </w:r>
      <w:r>
        <w:rPr/>
        <w:t>ꦘ</w:t>
      </w:r>
      <w:r>
        <w:rPr/>
        <w:t>츹뿂깷ꥥ拂䚬싍㜸⸷숤⻂晹洴侻奠숥⹔쉮琷쉏懂捵ㆡ溥䖩㘺牠䌹䭠⌬숭쉑⭑ꥧ吰</w:t>
      </w:r>
      <w:r>
        <w:rPr/>
        <w:t>ⵟ䷂</w:t>
      </w:r>
      <w:r>
        <w:rPr/>
        <w:t>猻汥だ⚏ネ輯徱痂䘨</w:t>
      </w:r>
      <w:r>
        <w:rPr/>
        <w:t>ⰸ</w:t>
      </w:r>
      <w:r>
        <w:rPr/>
        <w:t>甬⍄㔽剾穰䤲⼯歹뭀廂숯橁⩺㡱쉋슏㤮憣縲쉷⼤煩獘믍⽦歍椪奲䑓ㆩ喥썎</w:t>
      </w:r>
      <w:r>
        <w:rPr/>
        <w:t>Ⳃ</w:t>
      </w:r>
      <w:r>
        <w:rPr/>
        <w:t>칖</w:t>
      </w:r>
      <w:r>
        <w:rPr/>
        <w:t>ꕺ</w:t>
      </w:r>
      <w:r>
        <w:rPr/>
        <w:t>䴥⼭㧂顱单⭭슡</w:t>
      </w:r>
      <w:r>
        <w:rPr/>
        <w:t>ꔽ</w:t>
      </w:r>
      <w:r>
        <w:rPr/>
        <w:t>妮䴥睋顈皮ㅕ杌殘썡㗂䉟獔砸ꌦ갵䣃慮싂ꎻ⨺</w:t>
      </w:r>
      <w:r>
        <w:rPr/>
        <w:t>⣂⸱</w:t>
      </w:r>
      <w:r>
        <w:rPr/>
        <w:t>侱縰噀䝕穀</w:t>
      </w:r>
      <w:r>
        <w:rPr/>
        <w:t>ꥉ</w:t>
      </w:r>
      <w:r>
        <w:rPr/>
        <w:t>喥쉬犱タꥨ㋎䵭泍ꍹ䥬슮싂녔䌯䕋</w:t>
      </w:r>
      <w:r>
        <w:rPr/>
        <w:t>Ⱨ╃</w:t>
      </w:r>
      <w:r>
        <w:rPr/>
        <w:t>噉琭㩷⍔ꅩ䝁♪㡦뭂ꥬ♶楚塆㩄ま䱐犥숩䕐熣쉍슮礽伦楀╳〮䰫允쉾䬪숣╸쉭⒩㑹轢㤱갯㦿䭸傿收쉢䯂숯灋坴깲幠㩘䋃曎枻助㧂⬲乫济싂䪻拂吱㊩䑱⛂桫潯嚮颥㙉甪䅢</w:t>
      </w:r>
      <w:r>
        <w:rPr/>
        <w:t>ꥆ⑧</w:t>
      </w:r>
      <w:r>
        <w:rPr/>
        <w:t>쉡㞬呅犏㉳㕉ꅢ睐</w:t>
      </w:r>
      <w:r>
        <w:rPr/>
        <w:t>ꤻ</w:t>
      </w:r>
      <w:r>
        <w:rPr/>
        <w:t>ⲩ</w:t>
      </w:r>
      <w:r>
        <w:rPr/>
        <w:t>䴪䒏⨮쉄쉌ꍖ䡸轃격</w:t>
      </w:r>
      <w:r>
        <w:rPr/>
        <w:t>ꥌ</w:t>
      </w:r>
      <w:r>
        <w:rPr/>
        <w:t>绂䉷縻⵫</w:t>
      </w:r>
      <w:r>
        <w:rPr/>
        <w:t>ⲿ</w:t>
      </w:r>
      <w:r>
        <w:rPr/>
        <w:t>뭒䐮改㕈顔㵶卤灭懂㥖㘳潾搪⹥ㅙ㇂䬊ꅊ穷</w:t>
      </w:r>
      <w:r>
        <w:rPr/>
        <w:t>Ⱬ</w:t>
      </w:r>
      <w:r>
        <w:rPr/>
        <w:t>칀㩧싂瑘係긶䁄䬯␴☫〲恵夷咿㈱桍뗃窘媏㍣凂摐炵⬽긬䘨偳玻ꅘ嚿啵扵䱯⻂䙺唫쉙㩄奌쉊材懂♆凂坚㝢浇擂숲穆넯칵剰쉕発뿂祗䙬戻䫂䥩矎⽾槂갯</w:t>
      </w:r>
      <w:r>
        <w:rPr/>
        <w:t>⣂</w:t>
      </w:r>
      <w:r>
        <w:rPr/>
        <w:t>欲䰵佶塢뽅⴬畐</w:t>
      </w:r>
      <w:r>
        <w:rPr/>
        <w:t>⡤</w:t>
      </w:r>
      <w:r>
        <w:rPr/>
        <w:t>猣쉓樲焱곂兠㩔楧㭖檱㏂㷂允杉침꥔坟슥手夥㷂ㅔ㎡䩤䥂싂擎슘䯂딷</w:t>
      </w:r>
      <w:r>
        <w:rPr/>
        <w:t>⡬</w:t>
      </w:r>
      <w:r>
        <w:rPr/>
        <w:t>㕕⽡昹兩⺱掏彑㌪㙏㉅晥슥瑦껂䛂䭄⶘灾숩兹䵹祊㉌坕㴨䃍悩獠싂敓㞏䴹砯焹⩀뭁</w:t>
      </w:r>
      <w:r>
        <w:rPr/>
        <w:t>ⵘ</w:t>
      </w:r>
      <w:r>
        <w:rPr/>
        <w:t>⽱⑲䇂瞩浂瑧嗂坃牭쉟䝘䉵숩㫂⨸㋂쉗塴ꥺ숲慯ꥷꄽ묬朵칧</w:t>
      </w:r>
      <w:r>
        <w:rPr/>
        <w:t>⡭⠦</w:t>
      </w:r>
      <w:r>
        <w:rPr/>
        <w:t>㷂䥮仂㔺⍹䉂꥘獡瓂걈⫂䩘기숮丨砥ꥬ塵</w:t>
      </w:r>
      <w:r>
        <w:rPr/>
        <w:t>Ⳃ</w:t>
      </w:r>
      <w:r>
        <w:rPr/>
        <w:t>䖩㩫뇂轘嘨晐瀩殡쏂㵯〉穕硆㢻睟獾⍷숬挪牪怩仍칟ꍂ穣⩕⨩㡚</w:t>
      </w:r>
      <w:r>
        <w:rPr/>
        <w:t>꤭</w:t>
      </w:r>
      <w:r>
        <w:rPr/>
        <w:t>䙦ꍠ恑堭㕆吪漳⨽⩬</w:t>
      </w:r>
      <w:r>
        <w:rPr/>
        <w:t>ⵦ</w:t>
      </w:r>
      <w:r>
        <w:rPr/>
        <w:t>恹偶</w:t>
      </w:r>
      <w:r>
        <w:rPr/>
        <w:t>ꕓ┳</w:t>
      </w:r>
      <w:r>
        <w:rPr/>
        <w:t>獰颻卖擎뽌灈</w:t>
      </w:r>
      <w:r>
        <w:rPr/>
        <w:t>Ȿ꥕⥪</w:t>
      </w:r>
      <w:r>
        <w:rPr/>
        <w:t>琳⭉娷轆轳盎暏㉂⑓燂兵땘䁚穁瑱噏␪䘱⵱췂玻뿃⨳</w:t>
      </w:r>
      <w:r>
        <w:rPr/>
        <w:t>꥓</w:t>
      </w:r>
      <w:r>
        <w:rPr/>
        <w:t>䀳楠㤱呗扟睓湲숽ぁ꺮杢囂䉶廂ꍢ顁䄺煗▬⌣癕硺半匣祄䚻㥁呎䑗繙垥㬳抏搩</w:t>
      </w:r>
      <w:r>
        <w:rPr/>
        <w:t>ꕸ</w:t>
      </w:r>
      <w:r>
        <w:rPr/>
        <w:t>쉳䨨⤦⭚곂噆海㏂슏㥇奅煠ꥢ䩲㐰쉃㭵싂湞걬䋎噁䙰穯塙䚘歬䀦㥷䦿甬땳ꎏ畤쉸</w:t>
      </w:r>
      <w:r>
        <w:rPr/>
        <w:t>ꥊ</w:t>
      </w:r>
      <w:r>
        <w:rPr/>
        <w:t>䅷唲㕇砥딳㓂搭딴礮淂態梮桙祡斘偢扒婒⚏䟂瀪䷂轡⒵呹稬䆬쉧䱌ꅉ䇂␯捧栣猣</w:t>
      </w:r>
      <w:r>
        <w:rPr/>
        <w:t>ⰰ</w:t>
      </w:r>
      <w:r>
        <w:rPr/>
        <w:t>並㘪䑀嘴䝺䒏䙚栫瑴涵</w:t>
      </w:r>
      <w:r>
        <w:rPr/>
        <w:t>⡲⡪⨲</w:t>
      </w:r>
      <w:r>
        <w:rPr/>
        <w:t>습䵵䠥㛎㟂뭳浈츦䅯㥥캿湏쉕䍀买冬䱮ꅪ䥎⧂横繘</w:t>
      </w:r>
      <w:r>
        <w:rPr/>
        <w:t>ꔦ⍾</w:t>
      </w:r>
      <w:r>
        <w:rPr/>
        <w:t>奚汣歘稶㮏숯㓂牪〨䔯彴㟂轋熥䵅䎱〶坳櫂唺⾬囂廂䃂䝩㉚碩⽳⶘撮⩃떩⑍䩢ㅢ婄䤭坣愭䭷係쉏繶㤴</w:t>
      </w:r>
      <w:r>
        <w:rPr/>
        <w:t>꧍</w:t>
      </w:r>
      <w:r>
        <w:rPr/>
        <w:t>瘷愦䁚啊樭⩴兴䩬</w:t>
      </w:r>
      <w:r>
        <w:rPr/>
        <w:t>ⲱ</w:t>
      </w:r>
      <w:r>
        <w:rPr/>
        <w:t>䩩쉧歲顡</w:t>
      </w:r>
      <w:r>
        <w:rPr/>
        <w:t>Ⳃ</w:t>
      </w:r>
      <w:r>
        <w:rPr/>
        <w:t>扆吲奆숦쉒⩯䉂乧㉓</w:t>
      </w:r>
      <w:r>
        <w:rPr/>
        <w:t>⡤</w:t>
      </w:r>
      <w:r>
        <w:rPr/>
        <w:t>晳츨슬瘦㡤䠺슩꥙걊䰶睇䝺쉌恱顃</w:t>
      </w:r>
      <w:r>
        <w:rPr/>
        <w:t>⡏</w:t>
      </w:r>
      <w:r>
        <w:rPr/>
        <w:t>떿㡗旂ぞ䡺⍐䉇灡쉫倽슣愻㠸䑁怊ぅ쏎츥슬拂湕歶垬恴ㅡ娩㌽쉗㉴歺㴪䁒⩖歓盂쏂獌係愻䙪</w:t>
      </w:r>
      <w:r>
        <w:rPr/>
        <w:t>ⱦ</w:t>
      </w:r>
      <w:r>
        <w:rPr/>
        <w:t>浉灘恈䅶ꅐ</w:t>
      </w:r>
      <w:r>
        <w:rPr/>
        <w:t>ꥑ⬴</w:t>
      </w:r>
      <w:r>
        <w:rPr/>
        <w:t>ꄹ慊她唳쉒䠣</w:t>
      </w:r>
      <w:r>
        <w:rPr/>
        <w:t>ꥃ</w:t>
      </w:r>
      <w:r>
        <w:rPr/>
        <w:t>⣃</w:t>
      </w:r>
      <w:r>
        <w:rPr/>
        <w:t>優纬갽㜯幪⥥牎⽵灷ꍇ䍗䞥潩㍡쉁㴰檣䥺쉆곍獃卒淂㍤㪵쉐眴⩄佷</w:t>
      </w:r>
      <w:r>
        <w:rPr/>
        <w:t>ⱋ</w:t>
      </w:r>
      <w:r>
        <w:rPr/>
        <w:t>쉹㇂㴱瘨습然䰬쉥䜬壂飃䍀땷㭹煫䭥䜨䨲㉀╧揂</w:t>
      </w:r>
      <w:r>
        <w:rPr/>
        <w:t>Ȿ</w:t>
      </w:r>
      <w:r>
        <w:rPr/>
        <w:t>땄␳桃</w:t>
      </w:r>
      <w:r>
        <w:rPr/>
        <w:t>ꦣ</w:t>
      </w:r>
      <w:r>
        <w:rPr/>
        <w:t>쉖㦮㝀焽焰彳뭬佅䉵쉷穡뇂쉷⭖汈⯂䠵㩕穎畁</w:t>
      </w:r>
      <w:r>
        <w:rPr/>
        <w:t>ⷂ</w:t>
      </w:r>
      <w:r>
        <w:rPr/>
        <w:t>敇䠣稭㚏䳂㝞獩仂剭䫂⹮싂䄨쉸㙞剘繵偕婶氶噓쵸䀺䑐祾䌳挻ㅇ깂䳂楀땐吳书싎器</w:t>
      </w:r>
      <w:r>
        <w:rPr/>
        <w:t>ꥄ</w:t>
      </w:r>
      <w:r>
        <w:rPr/>
        <w:t>帰伫楷樥쉦淂䅏뼯썑㵞唦쉺㴮扊뗂く䉄爫杺㍋晁㜪䱳堫硲悵歐䡺坃ㅠ䥉㡅䨪뽇楡쉨潔</w:t>
      </w:r>
      <w:r>
        <w:rPr/>
        <w:t>ꦻ</w:t>
      </w:r>
      <w:r>
        <w:rPr/>
        <w:t>恎汇䰫摦捡㬵佒곍⹧猶䠳㕆쉡䃃╰ど楳典湣杸</w:t>
      </w:r>
      <w:r>
        <w:rPr/>
        <w:t>ꥒ</w:t>
      </w:r>
      <w:r>
        <w:rPr/>
        <w:t>䉴뽬䫂㜹ꍗ毂猦橖䭒뽈</w:t>
      </w:r>
      <w:r>
        <w:rPr/>
        <w:t>ꤸ</w:t>
      </w:r>
      <w:r>
        <w:rPr/>
        <w:t>怣㩙毂牯樲䗂䥱㦿</w:t>
      </w:r>
      <w:r>
        <w:rPr/>
        <w:t>ꔪ</w:t>
      </w:r>
      <w:r>
        <w:rPr/>
        <w:t>㢏⽖䉚㥡쉡숵쉕䒩㔰⫎顏</w:t>
      </w:r>
      <w:r>
        <w:rPr/>
        <w:t>ⱑ</w:t>
      </w:r>
      <w:r>
        <w:rPr/>
        <w:t>楨漯辮㠻칈쉇瘹㊻堻璵嗂</w:t>
      </w:r>
      <w:r>
        <w:rPr/>
        <w:t>ⳃ</w:t>
      </w:r>
      <w:r>
        <w:rPr/>
        <w:t>睞湟搴坋㡚彪㜲쉞恰恥♵䤬⑩㈨澘넷ꄪ㜵┯楣垩偹싂才楬䞩㵕擂㐱礱求䝎彚颏璣⑊</w:t>
      </w:r>
      <w:r>
        <w:rPr/>
        <w:t>ⵆ</w:t>
      </w:r>
      <w:r>
        <w:rPr/>
        <w:t>쉭攮励椽쉁煵攵傩頫䝵㕏쉀㙒稦숤싍㚿啙㍠쉹⵮歾睒㷂旂㵧걠㴨䉈係偃䤯柂祮歰숺쉅칷佉札顖券䑧␯珂땗楥繶⑈숵煷偡匹뼬</w:t>
      </w:r>
      <w:r>
        <w:rPr/>
        <w:t>Ȿ</w:t>
      </w:r>
      <w:r>
        <w:rPr/>
        <w:t>凂싂礻焨㕗帬싂䳂㚻穵灦㥈촷</w:t>
      </w:r>
      <w:r>
        <w:rPr/>
        <w:t>ⵌ</w:t>
      </w:r>
      <w:r>
        <w:rPr/>
        <w:t>燎濃奺橷卢獲轤䤫仂戦䠯뼫䙔户</w:t>
      </w:r>
      <w:r>
        <w:rPr/>
        <w:t>Ȿ</w:t>
      </w:r>
      <w:r>
        <w:rPr/>
        <w:t>丽⾏轒焲搱⧂⩌煪㪿</w:t>
      </w:r>
      <w:r>
        <w:rPr/>
        <w:t>ꕏ</w:t>
      </w:r>
      <w:r>
        <w:rPr/>
        <w:t>싂㕗쉓슱㉁캮眪睬슬묳关䙒㍗㭪丬䅡숫汸숬㕪⹬뭆樨䕘╮싂㯃澥䚣佉ㅠ娵뽷㩲埂㉹湅輱吻㑐弲⹕松䦮䡫깫⩌䠭䕨愵盂칪㩄</w:t>
      </w:r>
      <w:r>
        <w:rPr/>
        <w:t>ⰷ</w:t>
      </w:r>
      <w:r>
        <w:rPr/>
        <w:t>쉅긵䔵⩏灧싂珂</w:t>
      </w:r>
      <w:r>
        <w:rPr/>
        <w:t>ꤳ</w:t>
      </w:r>
      <w:r>
        <w:rPr/>
        <w:t>媮숺槂슬敾䫂</w:t>
      </w:r>
      <w:r>
        <w:rPr/>
        <w:t>ꦬ</w:t>
      </w:r>
      <w:r>
        <w:rPr/>
        <w:t>녭偩슩橷復欵㩱䙩瓂촮䍙䕡洮</w:t>
      </w:r>
      <w:r>
        <w:rPr/>
        <w:t>ꗃ</w:t>
      </w:r>
      <w:r>
        <w:rPr/>
        <w:t>飂迂䄱亩浒┬洵瀦ヂ婋獐攭䙴</w:t>
      </w:r>
      <w:r>
        <w:rPr/>
        <w:t>ꕙ</w:t>
      </w:r>
      <w:r>
        <w:rPr/>
        <w:t>땣ㅞ偯硐珂숵김䊱散姂㞻关쉺㉄仂㜦柂穙橲⥆㡮싂ま⿂反</w:t>
      </w:r>
      <w:r>
        <w:rPr/>
        <w:t>⠊</w:t>
      </w:r>
      <w:r>
        <w:rPr/>
        <w:t>輴숲쉎晲㷂根百顖썸습䗎桤櫂묱輻䆥⸰쉮框晈䀻곂ꍃ剅슣椹㭥뽔⭖㕯柂噺⌹㍄슩劻檥</w:t>
      </w:r>
      <w:r>
        <w:rPr/>
        <w:t>ꖩ</w:t>
      </w:r>
      <w:r>
        <w:rPr/>
        <w:t>㔩숺版弭歄㠪</w:t>
      </w:r>
      <w:r>
        <w:rPr/>
        <w:t>ⱨ</w:t>
      </w:r>
      <w:r>
        <w:rPr/>
        <w:t>痂썞扅と汰⍩깺쉃쉕泂㮵ꅥ影쉢䥳甸칞䋂쉄〷넪䉳</w:t>
      </w:r>
      <w:r>
        <w:rPr/>
        <w:t>ꗂ</w:t>
      </w:r>
      <w:r>
        <w:rPr/>
        <w:t>癪갩坦楐懂숦</w:t>
      </w:r>
      <w:r>
        <w:rPr/>
        <w:t>꧂</w:t>
      </w:r>
      <w:r>
        <w:rPr/>
        <w:t>곂㟂䅨䕙⪵䙄橏</w:t>
      </w:r>
      <w:r>
        <w:rPr/>
        <w:t>Ɒ</w:t>
      </w:r>
      <w:r>
        <w:rPr/>
        <w:t>㩚暣⼯䟂漬噡믂漰春瀤慞㙤廂怬⨪坒辿懂癘쉦슡掱䔩婹瀪癴丮㝐丷⹒쉔⭎㨶⭡楾싂稭슣⽥◂⼪</w:t>
      </w:r>
      <w:r>
        <w:rPr/>
        <w:t>ⱘ</w:t>
      </w:r>
      <w:r>
        <w:rPr/>
        <w:t>䋂㥋</w:t>
      </w:r>
      <w:r>
        <w:rPr/>
        <w:t>⢮</w:t>
      </w:r>
      <w:r>
        <w:rPr/>
        <w:t>칩剧쉐⤮◂쉸灴⫂까の炡䉙㖿慬牰柂睈䍖㨱疩〉쉹摉䱮榥㊣䕎䬺갳繓</w:t>
      </w:r>
      <w:r>
        <w:rPr/>
        <w:t>ꔶ</w:t>
      </w:r>
      <w:r>
        <w:rPr/>
        <w:t>疩汰䕰</w:t>
      </w:r>
      <w:r>
        <w:rPr/>
        <w:t>⡔</w:t>
      </w:r>
      <w:r>
        <w:rPr/>
        <w:t>猭</w:t>
      </w:r>
      <w:r>
        <w:rPr/>
        <w:t>⠴⭴</w:t>
      </w:r>
      <w:r>
        <w:rPr/>
        <w:t>懂涏䞱圶㙔㤰堳仂㩸楩欵冣䵥橪毎擂쉠奋楁夰걮㌪囂칍兔썹歺⚘礪</w:t>
      </w:r>
      <w:r>
        <w:rPr/>
        <w:t>⢘</w:t>
      </w:r>
      <w:r>
        <w:rPr/>
        <w:t>ꌹ䍐毂쉁澵刴収本췂㤫辮㢮偟畋捕⌹券쉠ㅶ쉃捆춮輫壂䤩</w:t>
      </w:r>
      <w:r>
        <w:rPr/>
        <w:t>ꤻ</w:t>
      </w:r>
      <w:r>
        <w:rPr/>
        <w:t>捰뽰ㆮ䳂싂㙄楉⥎╄搪갰␴녠㪬揂匶呹汆㖘㍊婌⪥噲縪㤴禩䍾쉃䁩뼨婐此䠦㉳縩燂슱ㅅ势♯㜻䯍☤橁楠䜮䥇숰ㅠ䝱奚뇂怵㝞㩑걐㔮攱漣䶘祏⚩毂걈쉙숬㪏顇◎潟⭮坖燃숣椭⹹㌽㭙㉶当䱃┥瞡晴彰桃㏂畘</w:t>
      </w:r>
      <w:r>
        <w:rPr/>
        <w:t>⡣☵ⱌ</w:t>
      </w:r>
      <w:r>
        <w:rPr/>
        <w:t>汰꺣쉤䅬䠷甭⤬䶮䕳擂匪☽塀戵⽾쉹硔⤻쉵⭲剗䙮敕⑷婫싂潵繰㩴쉋긤⯂欽슬ㅾ丳䡋晈畃轥仂⥁싂敗㋂㌮걾礹浯氻䭚쉮䅍灙倳⴬㝶晡䉂歍䩥⥢䖻爯䇂垘거쉬숱焯沘䞵䃂晇噒⩩朷悡䩌塑㕢徿㥡ㅞ揃䭊繭䉚</w:t>
      </w:r>
      <w:r>
        <w:rPr/>
        <w:t>꧂</w:t>
      </w:r>
      <w:r>
        <w:rPr/>
        <w:t>皿⭱悩⑳天捗琣믂</w:t>
      </w:r>
      <w:r>
        <w:rPr/>
        <w:t>ꕯ</w:t>
      </w:r>
      <w:r>
        <w:rPr/>
        <w:t>徬䬣䑂棂䥒瘲숴滂쉯♖批悩瑈ꄮ扱䙁쉊뇃带䎿偉☮䍦唸燂町뼹ㆻ</w:t>
      </w:r>
      <w:r>
        <w:rPr/>
        <w:t>ꕞ꧂</w:t>
      </w:r>
      <w:r>
        <w:rPr/>
        <w:t>堻䑍쉚顷疣㤭䙇潫歂</w:t>
      </w:r>
      <w:r>
        <w:rPr/>
        <w:t>⡍⑕</w:t>
      </w:r>
      <w:r>
        <w:rPr/>
        <w:t>㴦玿礷琰桧優沏绂♫坡橣剶⩇</w:t>
      </w:r>
      <w:r>
        <w:rPr/>
        <w:t>꧂</w:t>
      </w:r>
      <w:r>
        <w:rPr/>
        <w:t>埂쵞渮塙祂</w:t>
      </w:r>
      <w:r>
        <w:rPr/>
        <w:t>⡊</w:t>
      </w:r>
      <w:r>
        <w:rPr/>
        <w:t>䙕싂憿橤娲燂獆繃䍐</w:t>
      </w:r>
      <w:r>
        <w:rPr/>
        <w:t>ꕸ</w:t>
      </w:r>
      <w:r>
        <w:rPr/>
        <w:t>攫坧楨䎩숮┽뽫磂䍪䍭祥澏未</w:t>
      </w:r>
      <w:r>
        <w:rPr/>
        <w:t>ꤷ</w:t>
      </w:r>
      <w:r>
        <w:rPr/>
        <w:t>助庩⫎</w:t>
      </w:r>
      <w:r>
        <w:rPr/>
        <w:t>Ⲙ</w:t>
      </w:r>
      <w:r>
        <w:rPr/>
        <w:t>晉凂ꍏ▿垱亵␱奷쉡洸숪ꌊ彤쉷슏仂獸⽟乲䝖쉖䝠슘㝤ꅫ㕠⑱⴮㚵悡䴱欭긺ꅳ쉔㗂攷浟則⺣灙砽敳㭰冩灧晘睍侵컂</w:t>
      </w:r>
      <w:r>
        <w:rPr/>
        <w:t>ꕮ</w:t>
      </w:r>
      <w:r>
        <w:rPr/>
        <w:t>朥獯㉧䡴䓂쉪楍㵭</w:t>
      </w:r>
      <w:r>
        <w:rPr/>
        <w:t>ꥃ</w:t>
      </w:r>
      <w:r>
        <w:rPr/>
        <w:t>撡</w:t>
      </w:r>
      <w:r>
        <w:rPr/>
        <w:t>ꔶ</w:t>
      </w:r>
      <w:r>
        <w:rPr/>
        <w:t>戭싂甽㋂䘹烂ㅦ⹦쉀㥅之哂䌪䰤汉癁嗂⭊歫㑀㓂䗂䀰㭪扊㯂祮㛂䀦䠣쉗䙟歳杦䈩쉾䌻䙊뭥뽅썇墥䅵数瑃皮灪</w:t>
      </w:r>
      <w:r>
        <w:rPr/>
        <w:t>ⴲ</w:t>
      </w:r>
      <w:r>
        <w:rPr/>
        <w:t>쏂䕕摖ㆻ䖵種楕炩㇂㍵숣噥썖㕵恺潢末䢣珂놩㡦扊殏囂</w:t>
      </w:r>
      <w:r>
        <w:rPr/>
        <w:t>ⱐ</w:t>
      </w:r>
      <w:r>
        <w:rPr/>
        <w:t>䕀㥓轹ꅵ問敍⩋玏惍⑔㕤┣</w:t>
      </w:r>
      <w:r>
        <w:rPr/>
        <w:t>Ɽ</w:t>
      </w:r>
      <w:r>
        <w:rPr/>
        <w:t>氽숤迂睁拂㘪㝟と⴮斩숽꤮▻䍾㝾쉰弪⼪ꥦ婰祋䩶睆灊慶㕩唣昣㉒넰潪矂䉆侩⩯쉄甽䩴係噤檏쉄㢱睉瑹娭䝔⛂弻䭱䨫榬溏ꍍ䘲䔽先坏㨰䉊㷎祋</w:t>
      </w:r>
      <w:r>
        <w:rPr/>
        <w:t>ꥉ</w:t>
      </w:r>
      <w:r>
        <w:rPr/>
        <w:t>슩⸮济ㅑ唶䥩䠲晔妱歪⥡幋ꅈ瓂⩱⹣</w:t>
      </w:r>
      <w:r>
        <w:rPr/>
        <w:t>⡂</w:t>
      </w:r>
      <w:r>
        <w:rPr/>
        <w:t>㐶숶㠯免奃䜸摢纵瞮뽂뽶녉♣椮┷⫂䜵檥㒡슬뇂숪</w:t>
      </w:r>
      <w:r>
        <w:rPr/>
        <w:t>ꤤ</w:t>
      </w:r>
      <w:r>
        <w:rPr/>
        <w:t>楆潶</w:t>
      </w:r>
      <w:r>
        <w:rPr/>
        <w:t>ꥄ</w:t>
      </w:r>
      <w:r>
        <w:rPr/>
        <w:t>婚</w:t>
      </w:r>
      <w:r>
        <w:rPr/>
        <w:t>ⳍ</w:t>
      </w:r>
      <w:r>
        <w:rPr/>
        <w:t>圣ꌴ㡃╄栤쎻</w:t>
      </w:r>
      <w:r>
        <w:rPr/>
        <w:t>⡅</w:t>
      </w:r>
      <w:r>
        <w:rPr/>
        <w:t>䠣䙔涩祫ꄸ땦䤯䥗ꅣ쉎⩤䁂䡇쉊</w:t>
      </w:r>
      <w:r>
        <w:rPr/>
        <w:t>ⰰ⩵</w:t>
      </w:r>
      <w:r>
        <w:rPr/>
        <w:t>䯍䠹䠷祈䣂㢿쉥畾彷纩劏넮瑫兏吮䕗禘歌쉧怪㔪師哂쉌儶칠㌨⩵⌽囂懃숦▩쉹㗂㯂䱚砻ꇃ녂䡙⹱慺癮㈸㍧뭗桗쉰乷瘭⽍䫂瞬穞숱奙♮娪㉈䳎迂㍑䐹㙱곂㦬焴䥣⛂䄮换〫攵父伵块瞵乐灴敞慢問ꅰㆱ乆</w:t>
      </w:r>
      <w:r>
        <w:rPr/>
        <w:t>ꕋ</w:t>
      </w:r>
      <w:r>
        <w:rPr/>
        <w:t>쉓䁠슏㝤潃䴥㵀㍬칤㧂㉙婵奟䀪唩唤䤮뼬䩠沩㉳〱⭉徵⮩堳䊩䉑</w:t>
      </w:r>
      <w:r>
        <w:rPr/>
        <w:t>ꤳ</w:t>
      </w:r>
      <w:r>
        <w:rPr/>
        <w:t>忂婀䉞쌻䀬⧃硍䵮共穢믂㨻뭋숴⤭飂婸䕡眪䘽</w:t>
      </w:r>
      <w:r>
        <w:rPr/>
        <w:t>ⰻ</w:t>
      </w:r>
      <w:r>
        <w:rPr/>
        <w:t>㨥癆呁䕳䲿呒歃䙾婋䝡쉍갵⩂究噓쉱塴㡗⽔杦㬶칡㤱뽖㭓쉱捡挫熱浊▮捞⨵</w:t>
      </w:r>
      <w:r>
        <w:rPr/>
        <w:t>⡨</w:t>
      </w:r>
      <w:r>
        <w:rPr/>
        <w:t>䚱畆䩋꥾恚㙁숴摁⸫䱔献뽵⤯䱥繉㉙佚䕷末呭㑄乳煊皻捴쉰禮㍃㝞半츺䒡湋⨺冣冏浧⩓咩䡓畷쉈뭫条䕄썎槂㝔</w:t>
      </w:r>
      <w:r>
        <w:rPr/>
        <w:t>ⲵ</w:t>
      </w:r>
      <w:r>
        <w:rPr/>
        <w:t>澿</w:t>
      </w:r>
      <w:r>
        <w:rPr/>
        <w:t>ⲣ</w:t>
      </w:r>
      <w:r>
        <w:rPr/>
        <w:t>幒灧卬싂砳㮏げ⫃ㅄ쉕捉䵥⥠䴬㥾⥬깾瑡乬⍧</w:t>
      </w:r>
      <w:r>
        <w:rPr/>
        <w:t>ꤽ</w:t>
      </w:r>
      <w:r>
        <w:rPr/>
        <w:t>녓娊璡㨤ㅌ刴</w:t>
      </w:r>
      <w:r>
        <w:rPr/>
        <w:t>ꤨ</w:t>
      </w:r>
      <w:r>
        <w:rPr/>
        <w:t>걳曎橢䲣昮椺媿津坊䑨카쉙䁳쉍㐱愽칄㍘灨䥁䦱䶻轭猶異繐恳갭⚻瘭⩰ㅡ迂爺儫쉠捤떱슻⑾</w:t>
      </w:r>
      <w:r>
        <w:rPr/>
        <w:t>⢥</w:t>
      </w:r>
      <w:r>
        <w:rPr/>
        <w:t>偾썔杚䘸丵焮獠䥖긱畗㩚곂潗ꥢ歵㮥樥㒣䍓㕲縨佸ㅅ䩂㜹犻䕗츳ꅱ垥뭗眱뭶⽊纮澥䠸⺥㞻숻⯂桫ꅺ</w:t>
      </w:r>
      <w:r>
        <w:rPr/>
        <w:t>⢘</w:t>
      </w:r>
      <w:r>
        <w:rPr/>
        <w:t>숭夭敕긩塪珂奰祎㉮슮ꌳ损</w:t>
      </w:r>
      <w:r>
        <w:rPr/>
        <w:t>Ⳏ</w:t>
      </w:r>
      <w:r>
        <w:rPr/>
        <w:t>瀸埂ꎩ漪ꍀ濂炣伳䢏㍇⶘║幓扱⛃啄</w:t>
      </w:r>
      <w:r>
        <w:rPr/>
        <w:t>⢘</w:t>
      </w:r>
      <w:r>
        <w:rPr/>
        <w:t>抻繁欰昽椪坶䪻溏䔤▱㭬璏⸥噙ꅞ㭬⽧</w:t>
      </w:r>
      <w:r>
        <w:rPr/>
        <w:t>ꔬ</w:t>
      </w:r>
      <w:r>
        <w:rPr/>
        <w:t>숪</w:t>
      </w:r>
      <w:r>
        <w:rPr/>
        <w:t>ⵓ</w:t>
      </w:r>
      <w:r>
        <w:rPr/>
        <w:t>稥梮浌쉎ꅍ懂稭录稭奱氰攩兆䄶䋂촣燂⭕⸲♫쉎噵檏쉮丹쉍晶䏂㠽쉒쉍</w:t>
      </w:r>
      <w:r>
        <w:rPr/>
        <w:t>ⴣ</w:t>
      </w:r>
      <w:r>
        <w:rPr/>
        <w:t>숸塋</w:t>
      </w:r>
      <w:r>
        <w:rPr/>
        <w:t>ⰻ</w:t>
      </w:r>
      <w:r>
        <w:rPr/>
        <w:t>婞▏</w:t>
      </w:r>
      <w:r>
        <w:rPr/>
        <w:t>ꥐ</w:t>
      </w:r>
      <w:r>
        <w:rPr/>
        <w:t>ㅕ勂睪뭃㭁煲쉺稫㡐⩒忂⍎乄⮏㑆슘纩㌣⭳숯堦㬪ꆱ捱伯䈺塑敢췂</w:t>
      </w:r>
      <w:r>
        <w:rPr/>
        <w:t>ꦣ</w:t>
      </w:r>
      <w:r>
        <w:rPr/>
        <w:t>㮿딤ㅍ晀敕凍䱁榩㑱䢻兕媩哂䱒猲쉱쉊⑕剶걆썶숸䴦땾凂㝞⩙믂凂쉳㜭䝄</w:t>
      </w:r>
      <w:r>
        <w:rPr/>
        <w:t>ꥎ</w:t>
      </w:r>
      <w:r>
        <w:rPr/>
        <w:t>Ⳃ</w:t>
      </w:r>
      <w:r>
        <w:rPr/>
        <w:t>确뭙䓎湗㵨㠪湱▵䉭㪩쉃ꍥ䓃깅炿别䒿楊슘쉦村乩漶㗂扠♶갺剗䁠楆䚿涩着潾㟃䡺ꆣ쉙柂</w:t>
      </w:r>
      <w:r>
        <w:rPr/>
        <w:t>ⰻ</w:t>
      </w:r>
      <w:r>
        <w:rPr/>
        <w:t>汷塯㙢</w:t>
      </w:r>
      <w:r>
        <w:rPr/>
        <w:t>⠮</w:t>
      </w:r>
      <w:r>
        <w:rPr/>
        <w:t>瘱慆㊥䉰㐲╡쏂㥑䥎㤩戶橷⧂㏍⹦竂吨捒响⚮堸䃎杵協欮⩴쉔婇敓◂卋瀩⴯㵲呍塪쉘츣㵺甫</w:t>
      </w:r>
      <w:r>
        <w:rPr/>
        <w:t>ꔩ</w:t>
      </w:r>
      <w:r>
        <w:rPr/>
        <w:t>捠係㙩⧂桢奡㬱氫ꅺ輥婕故쉸갸⩑乵匰ꌬ滂搪ィ頯땓埂</w:t>
      </w:r>
      <w:r>
        <w:rPr/>
        <w:t>ⵘꖘ</w:t>
      </w:r>
      <w:r>
        <w:rPr/>
        <w:t>睍뭂㞻熮⧂泂䜶쉤坪ꥮ썅䧂狂歫幄ㅉ</w:t>
      </w:r>
      <w:r>
        <w:rPr/>
        <w:t>ꕇ</w:t>
      </w:r>
      <w:r>
        <w:rPr/>
        <w:t>㈥縹쉭浗値㭗⺩쉠侩䦩呵䡦</w:t>
      </w:r>
      <w:r>
        <w:rPr/>
        <w:t>ⱴ</w:t>
      </w:r>
      <w:r>
        <w:rPr/>
        <w:t>㴫弮☥䐱쉳窡ꍥ獃</w:t>
      </w:r>
      <w:r>
        <w:rPr/>
        <w:t>⡃</w:t>
      </w:r>
      <w:r>
        <w:rPr/>
        <w:t>猤⍂㍧徻썡瓎榵憥⹐⴪塤乤柃䮡瓃䙤갫偸䊘乸⻃彷睚썈問祐机吻县ꅘ䒬卖땗溬</w:t>
      </w:r>
      <w:r>
        <w:rPr/>
        <w:t>꧂</w:t>
      </w:r>
      <w:r>
        <w:rPr/>
        <w:t>쉩橌曂潵♢〈溘⑴</w:t>
      </w:r>
      <w:r>
        <w:rPr/>
        <w:t>ⲩ</w:t>
      </w:r>
      <w:r>
        <w:rPr/>
        <w:t>갨娳㉕쵋楠⩈㩷玮椺欯媿싂迂ㄣ숨䠰쵲겥倴⤪쉞侣找쉚偌獪숯쉯䱧浰擂</w:t>
      </w:r>
      <w:r>
        <w:rPr/>
        <w:t>ꥂ</w:t>
      </w:r>
      <w:r>
        <w:rPr/>
        <w:t>䰤쉺碡卓춘轟ォ稦牭䄸䩬䂩슱珂憣垡꤮䲱晃乊找汩从捇⚘轂⬥싂쉎Ⓝ慨ぅ窏漸⍧</w:t>
      </w:r>
      <w:r>
        <w:rPr/>
        <w:t>⣂</w:t>
      </w:r>
      <w:r>
        <w:rPr/>
        <w:t>栴뗂◂潩䌬ꥹ♈䀊䑓쉅ㅴ琩桷彷穧徻枱ꆩ</w:t>
      </w:r>
      <w:r>
        <w:rPr/>
        <w:t>ꥉ</w:t>
      </w:r>
      <w:r>
        <w:rPr/>
        <w:t>䈲曍㤶瑨⸴捫慱偫塠쌷䨥砥㖩僂场䔰獾练䌸坵徱棂⿂心ꍵ슡㩈땕佗泂硑긩慧ꍐ䜰</w:t>
      </w:r>
      <w:r>
        <w:rPr/>
        <w:t>⡆⡳</w:t>
      </w:r>
      <w:r>
        <w:rPr/>
        <w:t>ぁ㙉琺㕺⩶䤰⪻쵒畸Ⓜ佯⍯쉉剎坭슩꥚녺⭟⒬䬪쉪㑱埂参䴨</w:t>
      </w:r>
      <w:r>
        <w:rPr/>
        <w:t>ꗎ</w:t>
      </w:r>
      <w:r>
        <w:rPr/>
        <w:t>轇牠⌵㍅札칶䩳䢥睺塾儤䱣깐㬳䟂촣噲㙭磎㘳扄</w:t>
      </w:r>
      <w:r>
        <w:rPr/>
        <w:t>ⰳ</w:t>
      </w:r>
      <w:r>
        <w:rPr/>
        <w:t>㑞㍄歲硕睌갹䱸⯂䡪熩ㆮ啾眴癭췂濂徱㢣剣싂愲ꥢ恩싂燂浆싂昽厣⽇檘汳浟숬攭測⼳愫䭾쉵㒘땠╕煶㨳</w:t>
      </w:r>
      <w:r>
        <w:rPr/>
        <w:t>ⵎ⍷</w:t>
      </w:r>
      <w:r>
        <w:rPr/>
        <w:t>䙳䅗㜱朩뭲쉲䥒瘷◃䱯컂䞿浔塃獨冩ꆵ긱啕椸䅗슮칄妏㕚딦即仃噾║견츬</w:t>
      </w:r>
      <w:r>
        <w:rPr/>
        <w:t>ꖩ</w:t>
      </w:r>
      <w:r>
        <w:rPr/>
        <w:t>佹䨽㉷捐桱冻</w:t>
      </w:r>
      <w:r>
        <w:rPr/>
        <w:t>ꥈ</w:t>
      </w:r>
      <w:r>
        <w:rPr/>
        <w:t>挳祾</w:t>
      </w:r>
      <w:r>
        <w:rPr/>
        <w:t>ⵉ</w:t>
      </w:r>
      <w:r>
        <w:rPr/>
        <w:t>桳佲㬰㙯䉰剘㋃焸㑦䨲杧係䦏穊塷䵺奅묩</w:t>
      </w:r>
      <w:r>
        <w:rPr/>
        <w:t>ⲩ␻</w:t>
      </w:r>
      <w:r>
        <w:rPr/>
        <w:t>幢顴ꏎ뼦塂䡊彃樬쉓숹뇂婥撩劻쉤唺禱塟곍焻뾮夫浃묪숣頪䊮놮㩊◂</w:t>
      </w:r>
      <w:r>
        <w:rPr/>
        <w:t>ꥃ♠</w:t>
      </w:r>
      <w:r>
        <w:rPr/>
        <w:t>卐婃塾曂男쉌껍辮掘照┦䷂伨묹㨳ꅆ㑺䣂쉤㤵㠪扳쎩傮䀪涘䑢硊쌪卩ꥦ</w:t>
      </w:r>
      <w:r>
        <w:rPr/>
        <w:t>ꔣ</w:t>
      </w:r>
      <w:r>
        <w:rPr/>
        <w:t>六묳ꥠ쉯</w:t>
      </w:r>
      <w:r>
        <w:rPr/>
        <w:t>ⰹ</w:t>
      </w:r>
      <w:r>
        <w:rPr/>
        <w:t>壂싂⏂⹔偦廂掏嚘갳걵桷䱡䙍煴㖱숪⸻歊䵯싂┤嘵呩椭싂瀲㙄類땺卭然싂㥦半禩</w:t>
      </w:r>
      <w:r>
        <w:rPr/>
        <w:t>Ⱟ</w:t>
      </w:r>
      <w:r>
        <w:rPr/>
        <w:t>噎ꅭ䣂쉘䥉⬺摢秂쉗匸숹숯㙲乩넫义습ꍖ⑄⹨幹澥汢姂긨⫂瑉쉯璵哂숥㤷</w:t>
      </w:r>
      <w:r>
        <w:rPr/>
        <w:t>⡯</w:t>
      </w:r>
      <w:r>
        <w:rPr/>
        <w:t>䑟娫乯柂甯潏穔슏獀戯</w:t>
      </w:r>
      <w:r>
        <w:rPr/>
        <w:t>ⵌ</w:t>
      </w:r>
      <w:r>
        <w:rPr/>
        <w:t>䥁哂䵯㭶卂桌쉀쉶䀫ꎮ纡塇倶䔬塱㉞䑑</w:t>
      </w:r>
      <w:r>
        <w:rPr/>
        <w:t>ⵎ</w:t>
      </w:r>
      <w:r>
        <w:rPr/>
        <w:t>匰⩑㬱婕⹲丶午噁熮换朤何╷䌳灢㨱佂硃嗂恧䘦浔㬲㬲㬶憩⧂畯䎻珂獩䖿禩䇂椴欽帳싂歋硺䴥㒡迂㛎璬䯂ꍁ浒쏂䡾縣쉳䣂玵濂柂䙧䋂㒣塢漽䔨溩㭹촣䉢䗃煱썌⵺㎮炮彍딤쎩㌳恰㝵䟂憱㋂瀫㡑썄煩㓂⑁渲摠칀栦㭉䱇唤㙀┭㙗숪⪬쉖甯싂栤灤珂㩧⭠⑑摋䔻穃䩕敮␩쉮䲮</w:t>
      </w:r>
      <w:r>
        <w:rPr/>
        <w:t>ꦣ</w:t>
      </w:r>
      <w:r>
        <w:rPr/>
        <w:t>绂䍭䡱湘촦⿂眰쌮䜱杦汒吹頪椺圩〉⩟쉌焣⬨㬊쉗긯⑗췂㕡橌♕ꅈ漫숲愻䑳繣汋㥫湋㘺념췂㶏뼸䱸村㫂䷂页쉨睸瓂䙺쉳숨樺獤㧂穎촺升㈭⿍숩ꍟ숪圵䩚뽭癬묺뭊䋂稰⻂䨸䉃ꍎ辘绂䔱</w:t>
      </w:r>
      <w:r>
        <w:rPr/>
        <w:t>ꤤ</w:t>
      </w:r>
      <w:r>
        <w:rPr/>
        <w:t>㨣䱰뮣恳⩇</w:t>
      </w:r>
      <w:r>
        <w:rPr/>
        <w:t>⣎</w:t>
      </w:r>
      <w:r>
        <w:rPr/>
        <w:t>㐷ㆮ睖穕反印┱瑲⥤呈䆏⩡슡䭺㗂祳썴뽾⩐勂窱⩆嘲哂슘廂弦佹숮伮仂㥀煂♸쉟㓎습䶘䗂滂毃澻彵쌰숩恚</w:t>
      </w:r>
      <w:r>
        <w:rPr/>
        <w:t>ꔷ</w:t>
      </w:r>
      <w:r>
        <w:rPr/>
        <w:t>淂싂슣⩔氳⩴洣嘳䦮砰填쏂眴ꇂ쉺核牲傣䕨Ⓜ쉅쉑噞䱚牋楢槂슿唵慟瀸⹗佊쉾睱䤱䭺㍲쉹슿ꆮ輪㦬녣䉷쉴爹牲⾣矂焭䠸桇ㅏ擂晴㉄祘幟伭䭂晎䭴㣂</w:t>
      </w:r>
      <w:r>
        <w:rPr/>
        <w:t>⣂</w:t>
      </w:r>
      <w:r>
        <w:rPr/>
        <w:t>呗쉂䭑㡠但뭓쎥㟂暬喡쉢槂슘</w:t>
      </w:r>
      <w:r>
        <w:rPr/>
        <w:t>ꖘ╰</w:t>
      </w:r>
      <w:r>
        <w:rPr/>
        <w:t>瑾柂䑨敔㔥㑯䍆夣</w:t>
      </w:r>
      <w:r>
        <w:rPr/>
        <w:t>ꖻ</w:t>
      </w:r>
      <w:r>
        <w:rPr/>
        <w:t>幡扅煗㙴印㌬䲩숷㠤ꍎ㞮䜮㨱걔皥㙉䐲⥂轕</w:t>
      </w:r>
      <w:r>
        <w:rPr/>
        <w:t>⡕</w:t>
      </w:r>
      <w:r>
        <w:rPr/>
        <w:t>発䊥殮쉠䵳⩢桉㷂獫쉴晣쉴顶䝹⸷놿숵뽾䉈湍싂截ㅋ壂䐷楂</w:t>
      </w:r>
      <w:r>
        <w:rPr/>
        <w:t>ⱈ</w:t>
      </w:r>
      <w:r>
        <w:rPr/>
        <w:t>㔮杷朳쎮싂䣃</w:t>
      </w:r>
      <w:r>
        <w:rPr/>
        <w:t>⡈</w:t>
      </w:r>
      <w:r>
        <w:rPr/>
        <w:t>쉰䁢䖩顒쉺助떩祙呎畷㎏뭴䥵ꥩ睴城杁呀洱湦偒춿奲䐽爪쉳ㄽ倣⩀呸〰禩焰汯欴兎呄㕋숤瑪潃溩䔷㟂놥㴺扱ご</w:t>
      </w:r>
      <w:r>
        <w:rPr/>
        <w:t>ⵧ⩔</w:t>
      </w:r>
      <w:r>
        <w:rPr/>
        <w:t>숣琳쉌額␺ヂ쉇</w:t>
      </w:r>
      <w:r>
        <w:rPr/>
        <w:t>꧂</w:t>
      </w:r>
      <w:r>
        <w:rPr/>
        <w:t>绂ꅷ䬬䡦嚏</w:t>
      </w:r>
      <w:r>
        <w:rPr/>
        <w:t>ⵔ</w:t>
      </w:r>
      <w:r>
        <w:rPr/>
        <w:t>搵촬睙숩枱숶獌</w:t>
      </w:r>
      <w:r>
        <w:rPr/>
        <w:t>ꤺ</w:t>
      </w:r>
      <w:r>
        <w:rPr/>
        <w:t>䰣嚡參囂別슩殮ぐ棂䅃〬㙤廂敒兏椭啴刯ꥰ扚頵灉⛂</w:t>
      </w:r>
      <w:r>
        <w:rPr/>
        <w:t>ⱌ</w:t>
      </w:r>
      <w:r>
        <w:rPr/>
        <w:t>恰憻䥎⻂㡆弳숬⬸庵咵摳⩀ヂ头抩㴩滂䵴礶</w:t>
      </w:r>
      <w:r>
        <w:rPr/>
        <w:t>ꕣ</w:t>
      </w:r>
      <w:r>
        <w:rPr/>
        <w:t>嘱喱偊垬繾復晫㓂幏䣂칳쉯쉸녹䄷彘頽♶㥟쎻⩰⩒컎䦬梱琨婊䠪ぶ懂硈䕊剈⽐妩⍕⩊슏㑓戵㍵䧂㩪⎿嚱⹔⑫숤쉹㉷⦡垮걢㈦楃䡷䍡⍭㢵깲敠塙燂㊣숽恋㥚癷㏂춥쉩숭때瀤绂轰㶥⾵栳炡硅쉸</w:t>
      </w:r>
      <w:r>
        <w:rPr/>
        <w:t>ⱄ</w:t>
      </w:r>
      <w:r>
        <w:rPr/>
        <w:t>楪긱㕪䬤䙩䕋惂쉂⮘歇戫村塋쵆깪넱♊⿍</w:t>
      </w:r>
      <w:r>
        <w:rPr/>
        <w:t>Ⱶ</w:t>
      </w:r>
      <w:r>
        <w:rPr/>
        <w:t>硠竂愣㕶쉩栬珂䘶摵䍓㥀㵚㉂䤣쉖㤱쉱</w:t>
      </w:r>
      <w:r>
        <w:rPr/>
        <w:t>ꔤ</w:t>
      </w:r>
      <w:r>
        <w:rPr/>
        <w:t>ㅴ婉䑺⍮숴偐㐵厘䫃⭍浫摢䥢䱕깹祶㒬䠥㎵䟎瀊戩㨮㑔䙁䑐囂㕨氻唰갫쉬싎슱竂䪣䅶啸슩溩</w:t>
      </w:r>
      <w:r>
        <w:rPr/>
        <w:t>ꦏ</w:t>
      </w:r>
      <w:r>
        <w:rPr/>
        <w:t>硨⹣顢橉婐幯㙑⴫桃쉓㠤砸䱹㝾祫潸咡쉒㈩倩䉚슏飂槃捬牒汙칊奏塣ꅎ匶砣溵䘶깷쉂恲ꍢ⸲췎协ꏍ숻溣⯂㩎轰⩆汤䉾</w:t>
      </w:r>
      <w:r>
        <w:rPr/>
        <w:t>ꗂ</w:t>
      </w:r>
      <w:r>
        <w:rPr/>
        <w:t>汌䉳煟渨晰祣乍偐숤轊쵌歵彸䕌</w:t>
      </w:r>
      <w:r>
        <w:rPr/>
        <w:t>ⶏ</w:t>
      </w:r>
      <w:r>
        <w:rPr/>
        <w:t>䥵剏ꌻ⵫⎱싂슮硉啾㐣儲숪긯嗃</w:t>
      </w:r>
      <w:r>
        <w:rPr/>
        <w:t>⡖</w:t>
      </w:r>
      <w:r>
        <w:rPr/>
        <w:t>㬽㎡㉖䛂䥙격⍡</w:t>
      </w:r>
      <w:r>
        <w:rPr/>
        <w:t>⡃</w:t>
      </w:r>
      <w:r>
        <w:rPr/>
        <w:t>㨥츤</w:t>
      </w:r>
      <w:r>
        <w:rPr/>
        <w:t>⠦</w:t>
      </w:r>
      <w:r>
        <w:rPr/>
        <w:t>㜺啸쵵䉢檬瑦眰⼪숬彮埂♚瑵㑇匲柂挦䊩⥞捓⿃势兌䱪䂵抱⼴㕸彉⬤㗂昴</w:t>
      </w:r>
      <w:r>
        <w:rPr/>
        <w:t>ꔱ</w:t>
      </w:r>
      <w:r>
        <w:rPr/>
        <w:t>焱䱟겥硧砫</w:t>
      </w:r>
      <w:r>
        <w:rPr/>
        <w:t>ⵒ</w:t>
      </w:r>
      <w:r>
        <w:rPr/>
        <w:t>쏂卺熘⩹걨抣窡걖墮䋂㓂兮晴欯搭禬楇䀽䱁䲻㌣戰</w:t>
      </w:r>
      <w:r>
        <w:rPr/>
        <w:t>ꔣ</w:t>
      </w:r>
      <w:r>
        <w:rPr/>
        <w:t>땮甫⬺で칠惂㘲桚뽄⫂숫弰歾揂</w:t>
      </w:r>
      <w:r>
        <w:rPr/>
        <w:t>ꥑ</w:t>
      </w:r>
      <w:r>
        <w:rPr/>
        <w:t>乶偨櫂⸴컎呎⥹㠰犵幃췂眣抩</w:t>
      </w:r>
      <w:r>
        <w:rPr/>
        <w:t>ꕟ</w:t>
      </w:r>
      <w:r>
        <w:rPr/>
        <w:t>狂ꍊ㕦䩸䴳</w:t>
      </w:r>
      <w:r>
        <w:rPr/>
        <w:t>ⱓ</w:t>
      </w:r>
      <w:r>
        <w:rPr/>
        <w:t>ꥢ㛂</w:t>
      </w:r>
      <w:r>
        <w:rPr/>
        <w:t>ⶬ</w:t>
      </w:r>
      <w:r>
        <w:rPr/>
        <w:t>숻</w:t>
      </w:r>
      <w:r>
        <w:rPr/>
        <w:t>⣎</w:t>
      </w:r>
      <w:r>
        <w:rPr/>
        <w:t>ⶥ</w:t>
      </w:r>
      <w:r>
        <w:rPr/>
        <w:t>숶䙗灕⸺☷⩳癅狃獩㙙꥘⎏┺⾻楞乭稪䈤넹뭡娬橇䨬懂乥녏掩㑣晊</w:t>
      </w:r>
      <w:r>
        <w:rPr/>
        <w:t>ꗂ</w:t>
      </w:r>
      <w:r>
        <w:rPr/>
        <w:t>䵒䉥潇㝥辏㐩ꥧ</w:t>
      </w:r>
      <w:r>
        <w:rPr/>
        <w:t>⡣</w:t>
      </w:r>
      <w:r>
        <w:rPr/>
        <w:t>층䵷╙睔弹</w:t>
      </w:r>
      <w:r>
        <w:rPr/>
        <w:t>ⱇ</w:t>
      </w:r>
      <w:r>
        <w:rPr/>
        <w:t>䍏塬♈␯쉭쉙㍆戻䑒⨽쵴倪彧牤뽍쉖ꥳ⸷녶濍㵬繅뗂祦㵪쉵婖獦쉱⼴慡䜰숬熵싎숹</w:t>
      </w:r>
      <w:r>
        <w:rPr/>
        <w:t>ꔬ</w:t>
      </w:r>
      <w:r>
        <w:rPr/>
        <w:t>獌禩숬心嗂䆵焺悏矍⌹쉩歱媡皮轄兠쉒瘨싂睸⩳牶灳⭫떥䔽䱊卙竂婕亘ꥢ⩇瑫久䵴䧂충땰甲싍㏂扅㐱灗쉣䷂仂火略䉟䡨穇爦숤彵䩓⬫輸딵癶頸</w:t>
      </w:r>
      <w:r>
        <w:rPr/>
        <w:t>⡧</w:t>
      </w:r>
      <w:r>
        <w:rPr/>
        <w:t>㡕쉎</w:t>
      </w:r>
      <w:r>
        <w:rPr/>
        <w:t>꤭</w:t>
      </w:r>
      <w:r>
        <w:rPr/>
        <w:t>썢哎湕뭤穞礵㵳䁍畣啭㥠债㩬쉕幖秂噁뽢助扶朥喏捊慭摒䪮硵垩堹䬮瞻敷杣䊡␷稱䍱⭺淍权㮘刵습쏂</w:t>
      </w:r>
      <w:r>
        <w:rPr/>
        <w:t>ꥂ</w:t>
      </w:r>
      <w:r>
        <w:rPr/>
        <w:t>䄮䘱䱉⑉廂敢撻妻쉗䑐쉷⏎땨쉘灩ꍴ捂䁟奐澱갪佘䐩뾱䠬卌䭠䭁☪⑭嫂쉑吱愣넲杆束斵촺쉊뭧痂겣儣瀯牠썰쉬公场椦婮仂쉣参◂噗㞮䔤灁⻂搪쉲怽䮩乾䜳䍸穈橀</w:t>
      </w:r>
      <w:r>
        <w:rPr/>
        <w:t>ⵁ</w:t>
      </w:r>
      <w:r>
        <w:rPr/>
        <w:t>斩煫썆䁏轎쉋⹹顁彍浌煥㝍䡰㩕⧂⩟쉩楖恕戨扣浣⍶숸䩙の啍⽨づ</w:t>
      </w:r>
      <w:r>
        <w:rPr/>
        <w:t>ꕥ⸷</w:t>
      </w:r>
      <w:r>
        <w:rPr/>
        <w:t>凂숊牤䪘</w:t>
      </w:r>
      <w:r>
        <w:rPr/>
        <w:t>ꤻ☻</w:t>
      </w:r>
      <w:r>
        <w:rPr/>
        <w:t>ヂ㵄⑮䖵顒䒘㢣戸堶硹副㕚</w:t>
      </w:r>
      <w:r>
        <w:rPr/>
        <w:t>ꤴ</w:t>
      </w:r>
      <w:r>
        <w:rPr/>
        <w:t>䑭㍙䦩☹쉌埂璬摀</w:t>
      </w:r>
      <w:r>
        <w:rPr/>
        <w:t>ꔳ</w:t>
      </w:r>
      <w:r>
        <w:rPr/>
        <w:t>夰琷</w:t>
      </w:r>
      <w:r>
        <w:rPr/>
        <w:t>⡣</w:t>
      </w:r>
      <w:r>
        <w:rPr/>
        <w:t>琷沩</w:t>
      </w:r>
      <w:r>
        <w:rPr/>
        <w:t>ⱃ</w:t>
      </w:r>
      <w:r>
        <w:rPr/>
        <w:t>摆歃潟숭剩匥쉑䄩숬쵏촽堻桖浫塅ꍸ쉩瘨㯂捤夰枩楬祟썲獀겘䫂淂⨳埂㑹䁥䡭ꍀ㞩繍㜽懂母ꥵ쌵쉡卂㭔啂ぉ兎彂</w:t>
      </w:r>
      <w:r>
        <w:rPr/>
        <w:t>ꗂ</w:t>
      </w:r>
      <w:r>
        <w:rPr/>
        <w:t>疣㢡湙䭊쉋捏凍䀨婘乺弱便捪欶爰婏夲㵢땃摎⮥㍅伥乗䠱䧃䔰뼴偈唩硃䅙숷ꍳ䦵⫂猷</w:t>
      </w:r>
      <w:r>
        <w:rPr/>
        <w:t>⡤</w:t>
      </w:r>
      <w:r>
        <w:rPr/>
        <w:t>汄癨</w:t>
      </w:r>
      <w:r>
        <w:rPr/>
        <w:t>Ⱓ</w:t>
      </w:r>
      <w:r>
        <w:rPr/>
        <w:t>ⶬ</w:t>
      </w:r>
      <w:r>
        <w:rPr/>
        <w:t>쉤䞣䥹썒奕微</w:t>
      </w:r>
      <w:r>
        <w:rPr/>
        <w:t>⣍</w:t>
      </w:r>
      <w:r>
        <w:rPr/>
        <w:t>挬⭱Ⓜ憘䁦▱捾卖䔣琰ッ稦䇂䵢䕍噙䕨싎噪땴啎╖쉀牒싂ꥷ츨뽸</w:t>
      </w:r>
      <w:r>
        <w:rPr/>
        <w:t>ⳍ</w:t>
      </w:r>
      <w:r>
        <w:rPr/>
        <w:t>彷礨⍬㝖⤥猽쉋⩲啍漪捀뇂⭲汪⌲滂쉂㡏牱䟂䑠쉊숲</w:t>
      </w:r>
      <w:r>
        <w:rPr/>
        <w:t>ꤲ</w:t>
      </w:r>
      <w:r>
        <w:rPr/>
        <w:t>㝺⻂ꆘ㴱樸泃牫</w:t>
      </w:r>
      <w:r>
        <w:rPr/>
        <w:t>⠫</w:t>
      </w:r>
      <w:r>
        <w:rPr/>
        <w:t>㴻녆牨碡길겮ꆩ㈨䷍㯂䍒呰ꅭ䡫稲瘲䙵⑃便䝮挲䋂묺</w:t>
      </w:r>
      <w:r>
        <w:rPr/>
        <w:t>ꦣ</w:t>
      </w:r>
      <w:r>
        <w:rPr/>
        <w:t>슡쉭㒬悡⵩木ꅁ뗂싂喩䝡䶵䡢楢啮䵒恪稻壂⥮摇숯䎡甥偮⩐촦쉨湘⩠넰录긭䌪䁇</w:t>
      </w:r>
      <w:r>
        <w:rPr/>
        <w:t>ꥈ</w:t>
      </w:r>
      <w:r>
        <w:rPr/>
        <w:t>⼤㮿嘳◎쉮䵥敆㉪噏火暡㛂⤽佥璱琵컂⭵幸⩸췍壂⩏녲⥩쎱캥嘫쵗ꅨ半䲣濂圯呟쉊쉓惍啹쉤㑴쉁䉙埂沱⨩슏㛂쉔녩縺柂숥슩䨳슮쵨敨䠱䍣넥欭㩑쉡숵딷㉷㡖⤳搯쉏坥쉨湴䛂慓帩ꎩ离乑怺쉴爲睹</w:t>
      </w:r>
      <w:r>
        <w:rPr/>
        <w:t>⡚</w:t>
      </w:r>
      <w:r>
        <w:rPr/>
        <w:t>烃ꅑ喏뭧㉉쉒福吨催</w:t>
      </w:r>
      <w:r>
        <w:rPr/>
        <w:t>⡎</w:t>
      </w:r>
      <w:r>
        <w:rPr/>
        <w:t>㙕横㭒䵫⫂䦡ヂ楣坡䰹ꍪ쉲昵嗂ㄵ卄㍮쉮⬫㑂䖩撩䜪㞻䌨损歉쉰厩总숥㵸쉎췂㪘⥳桱츦쉚䀸쉄楯㇍決</w:t>
      </w:r>
      <w:r>
        <w:rPr/>
        <w:t>ꥂ</w:t>
      </w:r>
      <w:r>
        <w:rPr/>
        <w:t>⡧</w:t>
      </w:r>
      <w:r>
        <w:rPr/>
        <w:t>ꗂ</w:t>
      </w:r>
      <w:r>
        <w:rPr/>
        <w:t>㴶䠤睲㥊嗂祄ꥬ番슥䞻湬ꅟ</w:t>
      </w:r>
      <w:r>
        <w:rPr/>
        <w:t>Ɱ</w:t>
      </w:r>
      <w:r>
        <w:rPr/>
        <w:t>썊ꥧ呕㑘䎩췂礱쉕뽋塶祭潊喻丱砥숲걄卌㬣獱灎偠桞啥䕕촫圴棂夬㣂稤狂哂⨪擂䱫㵐狂䉧숯墩婬塧쉘顙⍩䑞㉞넭ꍷ倮䕷兺睞煂頣䉑彐⍔</w:t>
      </w:r>
      <w:r>
        <w:rPr/>
        <w:t>⣂</w:t>
      </w:r>
      <w:r>
        <w:rPr/>
        <w:t>뼦劏畟徥两싂僂</w:t>
      </w:r>
      <w:r>
        <w:rPr/>
        <w:t>ⷎ</w:t>
      </w:r>
      <w:r>
        <w:rPr/>
        <w:t>쉚恥歖搴╫煑츸娷녒쉑䩀⚵⍕慣숪矂犵숻㥂㭸</w:t>
      </w:r>
      <w:r>
        <w:rPr/>
        <w:t>꧂</w:t>
      </w:r>
      <w:r>
        <w:rPr/>
        <w:t>姂纩繰겡⩤煓䙬捕串怸␬䁋㪻嚱挤⼊⽥楾☻㔬겡捭㡁扑㑑久⽦乾䞘䝮楀쏂⭓컂ㅆ䗃偓䕮乃㦏㉲ぎ祯噕ㄪ獒㥷㝤捀硯硢欱ぴ숣슩쉯슩卮슏灣</w:t>
      </w:r>
      <w:r>
        <w:rPr/>
        <w:t>ꥅ</w:t>
      </w:r>
      <w:r>
        <w:rPr/>
        <w:t>湡ㅟ坭卄惂싍㤭♤␻婘䄴繢슿珂窮䨤䑎㍍㑇숵</w:t>
      </w:r>
      <w:r>
        <w:rPr/>
        <w:t>ⱓ</w:t>
      </w:r>
      <w:r>
        <w:rPr/>
        <w:t>喱け◍畒숦㩵䄮쉎睈쉾쉔ꥦ桒딱䣂ꇍ灩␹䎩犬奵焦칶僂爩敡燂⭮䎩⹄䚿</w:t>
      </w:r>
      <w:r>
        <w:rPr/>
        <w:t>ⴣ</w:t>
      </w:r>
      <w:r>
        <w:rPr/>
        <w:t>伩炏쉂쉊䇍㷃뭡컂쎩戩䑉䶮䭏⽈睪摴椥炥樣猩浉䑭䒬껂</w:t>
      </w:r>
      <w:r>
        <w:rPr/>
        <w:t>ⵑ</w:t>
      </w:r>
      <w:r>
        <w:rPr/>
        <w:t>䱉깱㜣弻㗂䭟唲녞彄숹㝮妘⽗濎⒩습甽䤺㵞뮩栺䑴朥汱佬걓⭒兹塚</w:t>
      </w:r>
      <w:r>
        <w:rPr/>
        <w:t>ⵚ</w:t>
      </w:r>
      <w:r>
        <w:rPr/>
        <w:t>⽌㗂懂幨渱䩂㑀ㅥ⥌썪浃眮쉅䩠</w:t>
      </w:r>
      <w:r>
        <w:rPr/>
        <w:t>ꕔ</w:t>
      </w:r>
      <w:r>
        <w:rPr/>
        <w:t>믂疣⭅⍥슩</w:t>
      </w:r>
      <w:r>
        <w:rPr/>
        <w:t>ⰵ</w:t>
      </w:r>
      <w:r>
        <w:rPr/>
        <w:t>睲慫棂⌤ㆬ깊ꇂ⪵母年湉썒棂瀱싂橐䗂⨴䃂쌶唲⽸췂町ㄽ㣂䍋</w:t>
      </w:r>
      <w:r>
        <w:rPr/>
        <w:t>ꥊ</w:t>
      </w:r>
      <w:r>
        <w:rPr/>
        <w:t>녉</w:t>
      </w:r>
      <w:r>
        <w:rPr/>
        <w:t>⡐</w:t>
      </w:r>
      <w:r>
        <w:rPr/>
        <w:t>剹悘䐥䭘䇂⥯伪걇㏂♺乧刨㉌쉔㜣濂乹㵲⪘歞⭤婸㡊奸す뭲⸰쉫쉒煠</w:t>
      </w:r>
      <w:r>
        <w:rPr/>
        <w:t>⡇</w:t>
      </w:r>
      <w:r>
        <w:rPr/>
        <w:t>㖩飂㌵㝢㴵擂⩱슥묲瑶</w:t>
      </w:r>
      <w:r>
        <w:rPr/>
        <w:t>⠥</w:t>
      </w:r>
      <w:r>
        <w:rPr/>
        <w:t>彚瀣䵂쉇㭓⽷泂</w:t>
      </w:r>
      <w:r>
        <w:rPr/>
        <w:t>ⵧ</w:t>
      </w:r>
      <w:r>
        <w:rPr/>
        <w:t>䉘礹京⭴☳⌭䦿숳⥓칔뭃縮㥥䌺㵴䵢幰䆿㴯䓂仂뼵䝘㉮㙦旂娲⩺杊㐭橐䡬칪畑㣂숵⵳縨</w:t>
      </w:r>
      <w:r>
        <w:rPr/>
        <w:t>ⷂ</w:t>
      </w:r>
      <w:r>
        <w:rPr/>
        <w:t>䪱녊⨣ꍵ徿轔浧穏惂⬯ꅈ慦㷂ꥳ廂⥺㠪噯㷎入剦偗䭌⥰⛂깩㉖♃칹佾쉸ꇂ쉎亩然䨺</w:t>
      </w:r>
      <w:r>
        <w:rPr/>
        <w:t>ⱈ⴨</w:t>
      </w:r>
      <w:r>
        <w:rPr/>
        <w:t>漻⤩穹圻넩湭倰싂栵䙱噢䵞椥洨썢癫䉡敳캩㏂㤰ヂ抵㥠矂⨻쉸嚩幱㵈㮩㝚䤸橐䁇䩀捦檮</w:t>
      </w:r>
      <w:r>
        <w:rPr/>
        <w:t>ꔥ</w:t>
      </w:r>
      <w:r>
        <w:rPr/>
        <w:t>绂揂⥖穀坹顢⑸㔶</w:t>
      </w:r>
      <w:r>
        <w:rPr/>
        <w:t>ꥂ</w:t>
      </w:r>
      <w:r>
        <w:rPr/>
        <w:t>슏幮穆㢻頨批哂갭䉬偧⮩䌷䇂䥹뽗婂꺩㍴놘㇍助硒堪</w:t>
      </w:r>
      <w:r>
        <w:rPr/>
        <w:t>⡚</w:t>
      </w:r>
      <w:r>
        <w:rPr/>
        <w:t>稯䝅뭅뭵㥆捖潵䍏椨杪慉慄쎥䱠쉖</w:t>
      </w:r>
      <w:r>
        <w:rPr/>
        <w:t>꧂</w:t>
      </w:r>
      <w:r>
        <w:rPr/>
        <w:t>弪穊슣六歳♙印僂⌭攰䴱숳攫晖殱쉡</w:t>
      </w:r>
      <w:r>
        <w:rPr/>
        <w:t>ⱈ</w:t>
      </w:r>
      <w:r>
        <w:rPr/>
        <w:t>䭹儰濂칃║␬煲攬䡹䩗ꆬ橨㝋떬ꥨ䥢㥖뮩⮥숰悩ㅷ掩慹恎䅮㨫癸▿䩖愩匪杭ㆣ䢩㩪杳㩔庘⍺썌㍦獠瀮녩쉸榬㕙杆䱯쉁湀쵦</w:t>
      </w:r>
      <w:r>
        <w:rPr/>
        <w:t>Ɽ</w:t>
      </w:r>
      <w:r>
        <w:rPr/>
        <w:t>䱚䵴㬸㑒썃抏垩碏슘⴪晫义㵚쉁䭥⚩쉞砯⑳塞⨫딊╚奲⭷彵┨愵扏</w:t>
      </w:r>
      <w:r>
        <w:rPr/>
        <w:t>ⲣ</w:t>
      </w:r>
      <w:r>
        <w:rPr/>
        <w:t>슱乍䀳獡す旂䉹椽⎱뇂顭㝶槂ꏂ䭕獢⍗⦿妬⩒숽烂꺮슩갽潴슣甹繇健䅄땚惂</w:t>
      </w:r>
      <w:r>
        <w:rPr/>
        <w:t>ⴳ</w:t>
      </w:r>
      <w:r>
        <w:rPr/>
        <w:t>儽癏媘⭭䀥㑶瑶烂</w:t>
      </w:r>
      <w:r>
        <w:rPr/>
        <w:t>ⱀ⚵</w:t>
      </w:r>
      <w:r>
        <w:rPr/>
        <w:t>ꍐ쎥</w:t>
      </w:r>
      <w:r>
        <w:rPr/>
        <w:t>ⱂ</w:t>
      </w:r>
      <w:r>
        <w:rPr/>
        <w:t>㝧䃂쉭⬤쵭쉍辵䭆晾⍋湓䱺仃쉋땦嚵㙈ち汚㎣⍗䭷煊疡㕑⥡쉴⤰쉘싍噺畾浆恦煆浉㥅嘪却⩃⧂反眦쎱갥ꅖ㊬䕘䉺㗂啀⮿晢</w:t>
      </w:r>
      <w:r>
        <w:rPr/>
        <w:t>Ɐ</w:t>
      </w:r>
      <w:r>
        <w:rPr/>
        <w:t>敨⴮䘯䆡扐</w:t>
      </w:r>
      <w:r>
        <w:rPr/>
        <w:t>ꔦ</w:t>
      </w:r>
      <w:r>
        <w:rPr/>
        <w:t>檣顬⍙獨䀴</w:t>
      </w:r>
      <w:r>
        <w:rPr/>
        <w:t>ꥈ</w:t>
      </w:r>
      <w:r>
        <w:rPr/>
        <w:t>暣쌱犡恷䁐슩떘啬⫎쉷頪캻塹桢</w:t>
      </w:r>
      <w:r>
        <w:rPr/>
        <w:t>⠳</w:t>
      </w:r>
      <w:r>
        <w:rPr/>
        <w:t>숺꥔⹉⨷噒煥甫歉</w:t>
      </w:r>
      <w:r>
        <w:rPr/>
        <w:t>ꥇ</w:t>
      </w:r>
      <w:r>
        <w:rPr/>
        <w:t>浫슣䁠⥸ꍀ劮ꅊ剬晖⮬僂䒬溻ㅫꍧ彙쉘겘啐䵪樣佗</w:t>
      </w:r>
      <w:r>
        <w:rPr/>
        <w:t>ꤤ</w:t>
      </w:r>
      <w:r>
        <w:rPr/>
        <w:t>潵潮╊㍞⶘乱⽨硪䠦䁮揂昨刣眷砭㜱伱䍪椸恧걧恾楚쵟걱珂発便쉇썟匳╰ꅀ䪥ㄲ晣⨦</w:t>
      </w:r>
      <w:r>
        <w:rPr/>
        <w:t>ⵔ</w:t>
      </w:r>
      <w:r>
        <w:rPr/>
        <w:t>넻쉒쎿亏垘忂硧瘥䥢♵䍅穫쉰決桘㇂㇂吪췃削淂桄嚩琽姍婡⩈㭳㭤⥋쉍垱轣ㅋ癉绍</w:t>
      </w:r>
      <w:r>
        <w:rPr/>
        <w:t>ꦵ</w:t>
      </w:r>
      <w:r>
        <w:rPr/>
        <w:t>쉍쵺썱㢬嗂뽤猽⩵穕䛎䃂慶䅚䢥깳冣⫂믂獗㪬厩䏂䂥旂䠮䑮倦盂묫埂</w:t>
      </w:r>
      <w:r>
        <w:rPr/>
        <w:t>⡹</w:t>
      </w:r>
      <w:r>
        <w:rPr/>
        <w:t>撡䐺␺䨩</w:t>
      </w:r>
      <w:r>
        <w:rPr/>
        <w:t>⡏</w:t>
      </w:r>
      <w:r>
        <w:rPr/>
        <w:t>入</w:t>
      </w:r>
      <w:r>
        <w:rPr/>
        <w:t>ꦬ</w:t>
      </w:r>
      <w:r>
        <w:rPr/>
        <w:t>辩䡇煴♂슡湪껂䲿矂杔庥眩쉮辻恐㑶獩쉄猸뽯唯㤶</w:t>
      </w:r>
      <w:r>
        <w:rPr/>
        <w:t>ꔽ</w:t>
      </w:r>
      <w:r>
        <w:rPr/>
        <w:t>祷媿澡瀫轟ꇂ縳⪏恮慏湁幤呌䝱泂⸪猬摆縮습烂ꆻ朳旂䭐㍶琩⸱嘣쌮䬹썟歊楾䀵䁘潎䨱䰸</w:t>
      </w:r>
      <w:r>
        <w:rPr/>
        <w:t>⡢</w:t>
      </w:r>
      <w:r>
        <w:rPr/>
        <w:t>걘㑇摡喩㜤䍗쏂⍃⹖</w:t>
      </w:r>
      <w:r>
        <w:rPr/>
        <w:t>ⲩ</w:t>
      </w:r>
      <w:r>
        <w:rPr/>
        <w:t>奋愺ꇂ熡䂮䉤㓂ꥰ⩤쉺䐨硊轶䏂</w:t>
      </w:r>
      <w:r>
        <w:rPr/>
        <w:t>Ⱘ</w:t>
      </w:r>
      <w:r>
        <w:rPr/>
        <w:t>晋䌮묷䥠䭮㉨슏扞㡬슡</w:t>
      </w:r>
      <w:r>
        <w:rPr/>
        <w:t>ꕚ</w:t>
      </w:r>
      <w:r>
        <w:rPr/>
        <w:t>噍㡵奶쉢嚬杳㛂埍䑭轹啘䴮㩧䳃䷂</w:t>
      </w:r>
      <w:r>
        <w:rPr/>
        <w:t>ꦣ</w:t>
      </w:r>
      <w:r>
        <w:rPr/>
        <w:t>偒浕捍书䑎㥃烂兞怸乥ꌦㆩ囂劵쉕䐽杦⍞䜸㶩㎬䣂</w:t>
      </w:r>
      <w:r>
        <w:rPr/>
        <w:t>ꦥ</w:t>
      </w:r>
      <w:r>
        <w:rPr/>
        <w:t>县⩐䁠⩔ォ쌩㕇ꍳ䟂眴쉫⭆爦숩栫礮쉗猻狂뭈恗洩걐䩐挤㘨쉋䀬길睊⚏♌壂</w:t>
      </w:r>
      <w:r>
        <w:rPr/>
        <w:t>ꦡ</w:t>
      </w:r>
      <w:r>
        <w:rPr/>
        <w:t>癞</w:t>
      </w:r>
      <w:r>
        <w:rPr/>
        <w:t>ⲩ</w:t>
      </w:r>
      <w:r>
        <w:rPr/>
        <w:t>䪩칮䍖桞⩾ꄣ갲◂슱项晌䭨쉊䵶⑫竂济頪㥤呏</w:t>
      </w:r>
      <w:r>
        <w:rPr/>
        <w:t>ꔮ</w:t>
      </w:r>
      <w:r>
        <w:rPr/>
        <w:t>쉋绂顉潉㉖㍌믂┻䘲䄣刻䫂漣总幐</w:t>
      </w:r>
      <w:r>
        <w:rPr/>
        <w:t>ⴱ</w:t>
      </w:r>
      <w:r>
        <w:rPr/>
        <w:t>犮䌻癔</w:t>
      </w:r>
      <w:r>
        <w:rPr/>
        <w:t>ꗍ</w:t>
      </w:r>
      <w:r>
        <w:rPr/>
        <w:t>깁䱾⨺⩹挥싂㉵夣싂场쉒幾⩘습焤琊槂慫潐⸪싂敡䎮쏂ꍢ쉷䑫徬頸纵㥧䠬</w:t>
      </w:r>
      <w:r>
        <w:rPr/>
        <w:t>ⷂ⍲</w:t>
      </w:r>
      <w:r>
        <w:rPr/>
        <w:t>⾘塂☪恑⮩槂䁎戴稬뇎䬬</w:t>
      </w:r>
      <w:r>
        <w:rPr/>
        <w:t>꧂</w:t>
      </w:r>
      <w:r>
        <w:rPr/>
        <w:t>㝁</w:t>
      </w:r>
      <w:r>
        <w:rPr/>
        <w:t>Ⲙ</w:t>
      </w:r>
      <w:r>
        <w:rPr/>
        <w:t>牣㎣牔ㄭ䖩漭깒楣䅀㓃㫂ꎣꎿ</w:t>
      </w:r>
      <w:r>
        <w:rPr/>
        <w:t>꧂⸲</w:t>
      </w:r>
      <w:r>
        <w:rPr/>
        <w:t>呥♖惎쉃㉵䈯嫂㮮⾬㕩海磂䍫䄶䌩䝠䫂摃䝓幦乪꥞偷</w:t>
      </w:r>
      <w:r>
        <w:rPr/>
        <w:t>⡩</w:t>
      </w:r>
      <w:r>
        <w:rPr/>
        <w:t>庵瘷侻숻䉺湏娪ꅱ橸哂煹㮮愲땥歰縥⽔䚣坤債夲凂슩矂쵶瑒싂깴ㅈ⨬쉇坓硰㩱䉹煕뭖컂泂摒쵘⩌䀮幓楈晙拃⤥</w:t>
      </w:r>
      <w:r>
        <w:rPr/>
        <w:t>ꕺ</w:t>
      </w:r>
      <w:r>
        <w:rPr/>
        <w:t>奟甬䐱⺏쎬⧂懂仂喥깮⭔㕋슡䌭␫䴯ꄵ⽫쉨幚쉨䬳⥱敷澏槂숷╲哂䠽牠싂⴮ꄱ平䨪뭵摬吷㥙䝕儸겮슥奎걈轪濂惂冣䥑朽栶숬</w:t>
      </w:r>
      <w:r>
        <w:rPr/>
        <w:t>⡆⬽</w:t>
      </w:r>
      <w:r>
        <w:rPr/>
        <w:t>儰渥剰</w:t>
      </w:r>
      <w:r>
        <w:rPr/>
        <w:t>ꤳ</w:t>
      </w:r>
      <w:r>
        <w:rPr/>
        <w:t>슿懂㑲摦癋榣欴㬴㕑咘㉳偬挦䝹棂</w:t>
      </w:r>
      <w:r>
        <w:rPr/>
        <w:t>꥓</w:t>
      </w:r>
      <w:r>
        <w:rPr/>
        <w:t>䉢</w:t>
      </w:r>
      <w:r>
        <w:rPr/>
        <w:t>ⶣ</w:t>
      </w:r>
      <w:r>
        <w:rPr/>
        <w:t>唫䏎慩</w:t>
      </w:r>
      <w:r>
        <w:rPr/>
        <w:t>ꗂ</w:t>
      </w:r>
      <w:r>
        <w:rPr/>
        <w:t>挦奧⩔勂ꍆ柂䝓꺩컂焴樭⽸㝉稥䴨瑺绂撘쉍扬뭑懍煊슣쉵唯㎘䠥䕕숶</w:t>
      </w:r>
      <w:r>
        <w:rPr/>
        <w:t>ⱉ</w:t>
      </w:r>
      <w:r>
        <w:rPr/>
        <w:t>縨呃䜫癶쉰彴♔㘩䉃㔹椻䏂题柂숽桟겿息严녒幎썈狂偄</w:t>
      </w:r>
      <w:r>
        <w:rPr/>
        <w:t>⠻</w:t>
      </w:r>
      <w:r>
        <w:rPr/>
        <w:t>ꥎ</w:t>
      </w:r>
      <w:r>
        <w:rPr/>
        <w:t>瘰恮</w:t>
      </w:r>
      <w:r>
        <w:rPr/>
        <w:t>⡲</w:t>
      </w:r>
      <w:r>
        <w:rPr/>
        <w:t>牎</w:t>
      </w:r>
      <w:r>
        <w:rPr/>
        <w:t>Ⱖ</w:t>
      </w:r>
      <w:r>
        <w:rPr/>
        <w:t>挲卶Ⓜ眩⬮當</w:t>
      </w:r>
      <w:r>
        <w:rPr/>
        <w:t>ꤪ</w:t>
      </w:r>
      <w:r>
        <w:rPr/>
        <w:t>䁡砮之牊㜺녙傻쉡榥㐫慺䌯쉮ꄸ煅쉁쉓敫⹈☰녴쉊ꇂ䟂睫噵療璬㐱偣</w:t>
      </w:r>
    </w:p>
    <w:p>
      <w:pPr>
        <w:pStyle w:val="PreformattedText"/>
        <w:bidi w:val="0"/>
        <w:spacing w:before="0" w:after="0"/>
        <w:jc w:val="left"/>
        <w:rPr/>
      </w:pPr>
      <w:r>
        <w:rPr/>
        <w:t>䅬樦⦣睡츤灭⹤爳壂牭䩚涮犥呮穖믂쉉堭䔯㝈奷녊</w:t>
      </w:r>
      <w:r>
        <w:rPr/>
        <w:t>⡹</w:t>
      </w:r>
      <w:r>
        <w:rPr/>
        <w:t>㭪</w:t>
      </w:r>
      <w:r>
        <w:rPr/>
        <w:t>ⵈ</w:t>
      </w:r>
      <w:r>
        <w:rPr/>
        <w:t>嘱슮䫎</w:t>
      </w:r>
      <w:r>
        <w:rPr/>
        <w:t>ⵢ</w:t>
      </w:r>
      <w:r>
        <w:rPr/>
        <w:t>䱩ꅾ⥘牞쉃쏂禮숰昽㜳쎵슏쵴㩆썀깠놩汀橅⑯元㪮割槂汦깈숹⩘쉺獍쉥╵硇䝨瀣湵뭓此쉱╗堮佅㝹剮䭎䫂</w:t>
      </w:r>
      <w:r>
        <w:rPr/>
        <w:t>ⲡ</w:t>
      </w:r>
      <w:r>
        <w:rPr/>
        <w:t>攵⹤녌拂쏂卖皩㍖뽮쎵넩灁㠳瀱䍣朤祠뭘婾彀⫂⌮쉯樯畁쉲쉰兖䀯犩㛂쉣䭃噴㩎䑲彖侵婏唲ꥠ䰶⩣䟂拂摔칥</w:t>
      </w:r>
      <w:r>
        <w:rPr/>
        <w:t>ⵓ</w:t>
      </w:r>
      <w:r>
        <w:rPr/>
        <w:t>斏╥桉⤷땒轺䱌单刯숺敕皏㍟滂</w:t>
      </w:r>
      <w:r>
        <w:rPr/>
        <w:t>ⱸ</w:t>
      </w:r>
      <w:r>
        <w:rPr/>
        <w:t>扷⩴噑涵</w:t>
      </w:r>
      <w:r>
        <w:rPr/>
        <w:t>ꤤ</w:t>
      </w:r>
      <w:r>
        <w:rPr/>
        <w:t>쉹矍歱盂〪㜥杤䆬㓍彗숰溡긤繆硉⥶⯂⬣䠺烂瞏숳戤쉉䅈슬ꇃ䡫䶏䞩杊쵄걋穇ꅵ쉰</w:t>
      </w:r>
      <w:r>
        <w:rPr/>
        <w:t>ⴸ</w:t>
      </w:r>
      <w:r>
        <w:rPr/>
        <w:t>쉯浦깖儺樰깵</w:t>
      </w:r>
      <w:r>
        <w:rPr/>
        <w:t>⡶</w:t>
      </w:r>
      <w:r>
        <w:rPr/>
        <w:t>彺⮘싂竂䎮⥞녋</w:t>
      </w:r>
      <w:r>
        <w:rPr/>
        <w:t>ꕒ</w:t>
      </w:r>
      <w:r>
        <w:rPr/>
        <w:t>쵵㥩䕎ꥲ坴⒩田㯂㜣뭮㘮呩抻榘뼊딷弯娪⩄湵캘䙄䉥쉄뽓㠭䔫帪긺⚥噶坪夽题⬵㵠⌨⪘焯쉏煷싂瑋㭒迂摴䉖歪䅉獣䪡冡䉳㠬숸晢妩秂婹戣쉩⵫㬦ꍆ桧䀬숺嗂琫㝔啢땨找땎牅危晒슬砽ꥵ싂犿妣乫딬砺䝥歑儤녒</w:t>
      </w:r>
      <w:r>
        <w:rPr/>
        <w:t>ⲥ</w:t>
      </w:r>
      <w:r>
        <w:rPr/>
        <w:t>゘呔歃싂㠶塡숪쉋弣⩈ㅌ乧坥她潏㭰䬪䄤ꥴ焨ꥭ</w:t>
      </w:r>
      <w:r>
        <w:rPr/>
        <w:t>ꦩ</w:t>
      </w:r>
      <w:r>
        <w:rPr/>
        <w:t>汑摔步숱㝀䝘㍇ꏂ灆䭈⪥</w:t>
      </w:r>
      <w:r>
        <w:rPr/>
        <w:t>ꕠ</w:t>
      </w:r>
      <w:r>
        <w:rPr/>
        <w:t>橺獏扔慳碵</w:t>
      </w:r>
      <w:r>
        <w:rPr/>
        <w:t>ꥐ</w:t>
      </w:r>
      <w:r>
        <w:rPr/>
        <w:t>喘凂幗癪湬</w:t>
      </w:r>
      <w:r>
        <w:rPr/>
        <w:t>ꔥ</w:t>
      </w:r>
      <w:r>
        <w:rPr/>
        <w:t>澣⥏쉚ꅪ扴咘쉢䓂⩡䜽㨸䭓秂숰と㇂┳啓┺⎻㌦泍딱穘拂뽳䩴쉞个칍呔䑢뭴쉄㝎㚘뽸挭╉栰⑧琵㝣ヂど</w:t>
      </w:r>
      <w:r>
        <w:rPr/>
        <w:t>ꤷ</w:t>
      </w:r>
      <w:r>
        <w:rPr/>
        <w:t>䛃♂숭穳㤣묦痂扶椪祹㘳</w:t>
      </w:r>
      <w:r>
        <w:rPr/>
        <w:t>ⵗ</w:t>
      </w:r>
      <w:r>
        <w:rPr/>
        <w:t>⻂睓컂⍭䍊䝫㐺恀瀣欻쉎戺㤪䶻庱쉁쉗㈪㉭⩅彪摮</w:t>
      </w:r>
      <w:r>
        <w:rPr/>
        <w:t>⡳</w:t>
      </w:r>
      <w:r>
        <w:rPr/>
        <w:t>怸南䑈批숤湄忂䰺息춻姂免䈩䌪乹眱䅳幭琤䉾쌯</w:t>
      </w:r>
      <w:r>
        <w:rPr/>
        <w:t>⡩</w:t>
      </w:r>
      <w:r>
        <w:rPr/>
        <w:t>扲佐咏獩㝌乢㮻</w:t>
      </w:r>
      <w:r>
        <w:rPr/>
        <w:t>ⵤ</w:t>
      </w:r>
      <w:r>
        <w:rPr/>
        <w:t>廂⽲쉪썇漪竂搽</w:t>
      </w:r>
      <w:r>
        <w:rPr/>
        <w:t>ⵍ</w:t>
      </w:r>
      <w:r>
        <w:rPr/>
        <w:t>쉷楰撿智兟䳂佹䟂眴⹀祲䝒拂⑬격扴ㅓ䥵䟂㉏╋䁡⭉牍숽渰겏䑡㍵⬤渳暣┰㝁</w:t>
      </w:r>
      <w:r>
        <w:rPr/>
        <w:t>ꔪ</w:t>
      </w:r>
      <w:r>
        <w:rPr/>
        <w:t>栮쉖未渵䘽쉠㍲医㭉⤪⑓㝩㐶橑</w:t>
      </w:r>
      <w:r>
        <w:rPr/>
        <w:t>ꥅ</w:t>
      </w:r>
      <w:r>
        <w:rPr/>
        <w:t>煬⽎⨴頥撮潭彄稷㤵礣쉈⽟欣㕐癘䩡忂䭈禩洪秂⧂犩桹儱杩㍴䂏噖牚ば湖䠲뭆싂䌴땩</w:t>
      </w:r>
      <w:r>
        <w:rPr/>
        <w:t>ꕆ</w:t>
      </w:r>
      <w:r>
        <w:rPr/>
        <w:t>걬䍾绂ꄽ쉆⾬湸⨬獣媻쉺汳秂癷⎮쉩숱眯숨⨪慡㍹䱟슏쉢恠婞穭쉕쎏狂♢㷂獏桃⩵䱱⑓䓂넣未〪䱥썗뗎䊬㯂うꅵ쉗쉃</w:t>
      </w:r>
      <w:r>
        <w:rPr/>
        <w:t>꤬</w:t>
      </w:r>
      <w:r>
        <w:rPr/>
        <w:t>䩏⑏浔싂灚繺槂䑹숰䃂㦏枩썋亮坴녋䄤⍙卪땍收浒縶춵쉱剈䭧旂뭚ヂ捈⭹哂㜹怮偙瑧灊ぎ㫂</w:t>
      </w:r>
      <w:r>
        <w:rPr/>
        <w:t>ꗂ</w:t>
      </w:r>
      <w:r>
        <w:rPr/>
        <w:t>禱䱏㠦╆䱈求</w:t>
      </w:r>
      <w:r>
        <w:rPr/>
        <w:t>⡄</w:t>
      </w:r>
      <w:r>
        <w:rPr/>
        <w:t>ꎬ祷牥䎏╦顕幬쉆슿</w:t>
      </w:r>
      <w:r>
        <w:rPr/>
        <w:t>ⷂ</w:t>
      </w:r>
      <w:r>
        <w:rPr/>
        <w:t>側ㅊㅀ깏杧䥘庱婵쉎楄䦏噕ꅍ䨻䛂촤걒</w:t>
      </w:r>
      <w:r>
        <w:rPr/>
        <w:t>ꤪ</w:t>
      </w:r>
      <w:r>
        <w:rPr/>
        <w:t>ꎻ꺩ꍴぬ䍦婶Ⓨ䨲橗煩ꍮ쉳伦⯂⽒㚬㑩牖</w:t>
      </w:r>
      <w:r>
        <w:rPr/>
        <w:t>ⵢ</w:t>
      </w:r>
      <w:r>
        <w:rPr/>
        <w:t>嫂ꌪ숫歃⽂䇂㯂⎏㝴呒坘〈娮敊▘꥗㤻⤸⍲쉒䇃卉춮</w:t>
      </w:r>
      <w:r>
        <w:rPr/>
        <w:t>⡃</w:t>
      </w:r>
      <w:r>
        <w:rPr/>
        <w:t>櫂潘橶싂</w:t>
      </w:r>
      <w:r>
        <w:rPr/>
        <w:t>ⲣ</w:t>
      </w:r>
      <w:r>
        <w:rPr/>
        <w:t>弪湩ㅑ㡃㙀⫂樊㩌渰충㝱㪩弬橷暥䊻席甲穧揂甭樲㬶穙숤슻忂硷㤶</w:t>
      </w:r>
      <w:r>
        <w:rPr/>
        <w:t>ꤥ⮩</w:t>
      </w:r>
      <w:r>
        <w:rPr/>
        <w:t>奖刵睺楚⹆甶ꥱ䵃⧂绂쉭</w:t>
      </w:r>
      <w:r>
        <w:rPr/>
        <w:t>Ⱡ⥆</w:t>
      </w:r>
      <w:r>
        <w:rPr/>
        <w:t>숫婂䡙쉒칣沏</w:t>
      </w:r>
      <w:r>
        <w:rPr/>
        <w:t>⠻</w:t>
      </w:r>
      <w:r>
        <w:rPr/>
        <w:t>숤뭟㠶瞮쉦攦搨쌳싍〽㦱䉁夥泂呣䷂歸漦⬵壂捪싂奚뗂䉾䝳㭎숵娥⩮婪ꌦ权</w:t>
      </w:r>
      <w:r>
        <w:rPr/>
        <w:t>ⵕ</w:t>
      </w:r>
      <w:r>
        <w:rPr/>
        <w:t>숲㝆䤵␱ㅬ潺匬汕繈潕䝯睐녩⫎⭄ꍾ嘮⭒䚣畉ꅶ珂妿㕟ꏂꍳ獎</w:t>
      </w:r>
      <w:r>
        <w:rPr/>
        <w:t>Ⱳ</w:t>
      </w:r>
      <w:r>
        <w:rPr/>
        <w:t>䭥啂싍⫂濂녒溿쉎䒩뽇㭲슬쉫玥깮㮻㊱啦涡潉哃춱母矃䐹䅪轭⼥歀⺱숨湔坄䅪顎슘㡒元</w:t>
      </w:r>
      <w:r>
        <w:rPr/>
        <w:t>ꥁ</w:t>
      </w:r>
      <w:r>
        <w:rPr/>
        <w:t>숫䫂ま</w:t>
      </w:r>
      <w:r>
        <w:rPr/>
        <w:t>ⵀ⸺</w:t>
      </w:r>
      <w:r>
        <w:rPr/>
        <w:t>숣㝴㟂䱣쉁楫匹갪畃剆瑖塶䍸⎣䤫穣⩶䝩㔽癇䍋穖䬪亥쉉灕▩䕵䈻矍쉔僂何뭸漤슣㌸⺿業䑎숸</w:t>
      </w:r>
      <w:r>
        <w:rPr/>
        <w:t>⠶</w:t>
      </w:r>
      <w:r>
        <w:rPr/>
        <w:t>祙</w:t>
      </w:r>
      <w:r>
        <w:rPr/>
        <w:t>ꦩ</w:t>
      </w:r>
      <w:r>
        <w:rPr/>
        <w:t>슬㕴䥍槂爦◃숶噋䄹浆⭱嫎湶枻</w:t>
      </w:r>
      <w:r>
        <w:rPr/>
        <w:t>ꦻ</w:t>
      </w:r>
      <w:r>
        <w:rPr/>
        <w:t>磂㩓싂녰䓂坱㶻浔걬㡳䥍䕗䅃判⩭杧敏煡癀䘴䳂칅䎬㍕⯂</w:t>
      </w:r>
      <w:r>
        <w:rPr/>
        <w:t>⡖</w:t>
      </w:r>
      <w:r>
        <w:rPr/>
        <w:t>顡儩佦晁ꍱ</w:t>
      </w:r>
      <w:r>
        <w:rPr/>
        <w:t>ꤳ</w:t>
      </w:r>
      <w:r>
        <w:rPr/>
        <w:t>僂ꅨ瓃</w:t>
      </w:r>
      <w:r>
        <w:rPr/>
        <w:t>ꔴ</w:t>
      </w:r>
      <w:r>
        <w:rPr/>
        <w:t>쉅癅捆</w:t>
      </w:r>
      <w:r>
        <w:rPr/>
        <w:t>ꦮ</w:t>
      </w:r>
      <w:r>
        <w:rPr/>
        <w:t>幓⪮넭쎻痂쉶愣帺⯎䙑矃朱</w:t>
      </w:r>
      <w:r>
        <w:rPr/>
        <w:t>Ⱟ⠲</w:t>
      </w:r>
      <w:r>
        <w:rPr/>
        <w:t>瑵⥕扗䘰쉓磂䶩纵쉦帰䝗潹栨⨪㶏</w:t>
      </w:r>
      <w:r>
        <w:rPr/>
        <w:t>ⱚ⑓</w:t>
      </w:r>
      <w:r>
        <w:rPr/>
        <w:t>睕꥔洽祋䭉敊</w:t>
      </w:r>
      <w:r>
        <w:rPr/>
        <w:t>꧂</w:t>
      </w:r>
      <w:r>
        <w:rPr/>
        <w:t>땮愪礦㙱㝍氺儳⍈浣㝲㇂⥴㭟쉁朴欴乁常愤▵䕌拂</w:t>
      </w:r>
      <w:r>
        <w:rPr/>
        <w:t>⡡⑟</w:t>
      </w:r>
      <w:r>
        <w:rPr/>
        <w:t>桃䩉坷㕐⬻⯂䬲㙥㐩쉊殣坣悩㒮갯䖻뽐矂</w:t>
      </w:r>
      <w:r>
        <w:rPr/>
        <w:t>⣍</w:t>
      </w:r>
      <w:r>
        <w:rPr/>
        <w:t>녺숺づ䗂㵱儴䁺ꥯ꥕</w:t>
      </w:r>
      <w:r>
        <w:rPr/>
        <w:t>ⴱ</w:t>
      </w:r>
      <w:r>
        <w:rPr/>
        <w:t>婒쉄機</w:t>
      </w:r>
      <w:r>
        <w:rPr/>
        <w:t>ꕃ⹪</w:t>
      </w:r>
      <w:r>
        <w:rPr/>
        <w:t>具橚潌橕ꅨ㜺婕䕉奾急㕈㨱⤺</w:t>
      </w:r>
      <w:r>
        <w:rPr/>
        <w:t>⠻</w:t>
      </w:r>
      <w:r>
        <w:rPr/>
        <w:t>䌮歆⬲⺵癓佊敷⯃ぇ槃</w:t>
      </w:r>
      <w:r>
        <w:rPr/>
        <w:t>ꖵ</w:t>
      </w:r>
      <w:r>
        <w:rPr/>
        <w:t>묰쉆⑎剓䱐娻⑎皱噺掘獡⯂末熿硟슏瑉畮汊ꅫ懂⾬⍀숹睇琤㏂堪恷춻傥숽╗乳哂䙸땏䵋㐬쉶ꥹ枿</w:t>
      </w:r>
      <w:r>
        <w:rPr/>
        <w:t>ⵞ⩫</w:t>
      </w:r>
      <w:r>
        <w:rPr/>
        <w:t>ꇂ獏뿂汏칫炣슱娲녱漪ぷ㜩㙥㷃깟仂䡮</w:t>
      </w:r>
      <w:r>
        <w:rPr/>
        <w:t>⠺</w:t>
      </w:r>
      <w:r>
        <w:rPr/>
        <w:t>뽖坾柂촣㩡ꍬ♆⩒濃뇃偖垥썤瘲䛂顉獪</w:t>
      </w:r>
      <w:r>
        <w:rPr/>
        <w:t>꧃</w:t>
      </w:r>
      <w:r>
        <w:rPr/>
        <w:t>癢떬两湺</w:t>
      </w:r>
      <w:r>
        <w:rPr/>
        <w:t>ꦘ⩀</w:t>
      </w:r>
      <w:r>
        <w:rPr/>
        <w:t>뭔녖㉀伱쵴䍌挶땮⌣汎碱瑭䌮䭣숲㙌♷瘴⭶殥㮏㭦慊燂㤪䑚䨷숭⨬橫敔䴷愷⵵㡀</w:t>
      </w:r>
      <w:r>
        <w:rPr/>
        <w:t>⡦</w:t>
      </w:r>
      <w:r>
        <w:rPr/>
        <w:t>桠⩠琫奙稪婆䚩繎啠깰権쉃繡뮵伣䝟칅䱰㎏縊㖻쉭⑄杣晢庬묭淂⩉縲컂盂⸺㡂䧍悏匨婖奴䑖価兠乥</w:t>
      </w:r>
      <w:r>
        <w:rPr/>
        <w:t>⠰</w:t>
      </w:r>
      <w:r>
        <w:rPr/>
        <w:t>呍澱甦ꎥ䞣㩁쉤㆏牍圽䔷槂繴㐬</w:t>
      </w:r>
      <w:r>
        <w:rPr/>
        <w:t>Ⱘ</w:t>
      </w:r>
      <w:r>
        <w:rPr/>
        <w:t>卵獓⵵㩆甬轮恅⹫</w:t>
      </w:r>
      <w:r>
        <w:rPr/>
        <w:t>꤬</w:t>
      </w:r>
      <w:r>
        <w:rPr/>
        <w:t>佑滂氷싂뗂녴ㅗ䫎㛂</w:t>
      </w:r>
      <w:r>
        <w:rPr/>
        <w:t>ⵀ</w:t>
      </w:r>
      <w:r>
        <w:rPr/>
        <w:t>廂偃쉙쉒轟쉃⺩㭣䷍쉗摅琩䫂浶儶㇂瞩旂丸䓂싍噥摷䩢炩嘤䩕煡ㅯ⩞걮쎵帨넪ꌬ䁬潶珎⫂⩷</w:t>
      </w:r>
      <w:r>
        <w:rPr/>
        <w:t>ⲩ</w:t>
      </w:r>
      <w:r>
        <w:rPr/>
        <w:t>唩㭲⸰㩙辥䙌츴濍싂㮏싂浏㶥⤳╓乱슥顟偟橋숥촵偹␣ꄱ橬勂⿂偾䚮뭈塹游坪恳쉖믂싍⩰⭓⴮槎灈湵稦╨쵕㩭瑠甲牙슿乙妮ꅬ쉉싂⩈⬰冿⫂⯂塷奟걎㝂</w:t>
      </w:r>
      <w:r>
        <w:rPr/>
        <w:t>ⷂ</w:t>
      </w:r>
      <w:r>
        <w:rPr/>
        <w:t>务縷扙뭬㢏ꍯꍗ顮⽹獣㒱걖⨽灦⩶櫂ꅏ㙷싂剰檥挱䉏轾刦妩欶縯穂䡁</w:t>
      </w:r>
      <w:r>
        <w:rPr/>
        <w:t>ꤴ</w:t>
      </w:r>
      <w:r>
        <w:rPr/>
        <w:t>埂炩稫䕯┷堷녆⧂㖩㊡硥牉뼦㠽䕐</w:t>
      </w:r>
      <w:r>
        <w:rPr/>
        <w:t>⠲╪</w:t>
      </w:r>
      <w:r>
        <w:rPr/>
        <w:t>숲쎮쉑摪⻂䭰치彪㢡</w:t>
      </w:r>
      <w:r>
        <w:rPr/>
        <w:t>⠶</w:t>
      </w:r>
      <w:r>
        <w:rPr/>
        <w:t>싂䫂卤佹ꥹ敳⼻顭㡬㜷檮㕦䑥略佁秂♚狂</w:t>
      </w:r>
      <w:r>
        <w:rPr/>
        <w:t>ꕟ</w:t>
      </w:r>
      <w:r>
        <w:rPr/>
        <w:t>噳䀺딸画咩ꍪ쉭㍡⼷쉠쉱쉧㵫숬⌣眽瀳参䅰Ⓨ</w:t>
      </w:r>
      <w:r>
        <w:rPr/>
        <w:t>ꥅ</w:t>
      </w:r>
      <w:r>
        <w:rPr/>
        <w:t>〶썏墿䉣ㅷ䭹䋂⥓歓夫帱秂칔匪쉸欨䐺界盂㄰</w:t>
      </w:r>
      <w:r>
        <w:rPr/>
        <w:t>ꥍ</w:t>
      </w:r>
      <w:r>
        <w:rPr/>
        <w:t>촮勃숳</w:t>
      </w:r>
      <w:r>
        <w:rPr/>
        <w:t>ꤲ</w:t>
      </w:r>
      <w:r>
        <w:rPr/>
        <w:t>ꍹ깉䏂⽰㙙썡뭁干縶恇㉶숤线嘺顓⏎㔪磂⨰쉴㪩壂佑奊싂♰協楒公♈牶穒幆櫂伥⹒묪憮䕊♆⭀乕夰䱲⮩福䉪幚쉏숭刪玵쉥䉏䈹</w:t>
      </w:r>
      <w:r>
        <w:rPr/>
        <w:t>Ⱔ</w:t>
      </w:r>
      <w:r>
        <w:rPr/>
        <w:t>䍀彣噪䑉⽓깅슻슩廍乗昸汚긻쏂캱쉡創楒吩슘扫匷页쉎摔娰奕槂患╓믂㤸깞甪쉥怲弽㓂⨤妱惂挥뿂㌯稰쉦숽쉥䑅扅쉺烂쉦싎⽒깮晉顟頳烂춱塀쉦夹炣婋畀揎썰㙋樦╬ꌬ喘쉰⍟烂昪⬹ꍷ䐯䍱睐䀵뮱慏슱⴯숸潪슏煅㭴</w:t>
      </w:r>
      <w:r>
        <w:rPr/>
        <w:t>ⰱ⬳╎</w:t>
      </w:r>
      <w:r>
        <w:rPr/>
        <w:t>䉓窏慸怶䫂㕓圭⻂싍晒琳殥䭡슘⍪㩢</w:t>
      </w:r>
      <w:r>
        <w:rPr/>
        <w:t>ꥈ</w:t>
      </w:r>
      <w:r>
        <w:rPr/>
        <w:t>乡掬ぎ琳剏炿煺頫幪硷佨咘</w:t>
      </w:r>
      <w:r>
        <w:rPr/>
        <w:t>⡤♄</w:t>
      </w:r>
      <w:r>
        <w:rPr/>
        <w:t>歞싂뭪쉥쉚㉀⤫橘欶㩏쉍癁伨㢏㙤䦏噵䵡圸特⛂犮敨걄뮱뗃</w:t>
      </w:r>
      <w:r>
        <w:rPr/>
        <w:t>ꕠ</w:t>
      </w:r>
      <w:r>
        <w:rPr/>
        <w:t>甪顰䭲璩礩慡㕋㒘썋䡅瑰쉗㘊洬숯㬽⾵슱</w:t>
      </w:r>
      <w:r>
        <w:rPr/>
        <w:t>꧂Ⓜ</w:t>
      </w:r>
      <w:r>
        <w:rPr/>
        <w:t>匴搰㨴䟂숥伮</w:t>
      </w:r>
      <w:r>
        <w:rPr/>
        <w:t>ⵈ</w:t>
      </w:r>
      <w:r>
        <w:rPr/>
        <w:t>㝧䕀⹙懂母元线칙㕹乎摵⴦债䴸ꅑ갻㩔䣂숣쵪兢䠪常ꎻ</w:t>
      </w:r>
      <w:r>
        <w:rPr/>
        <w:t>ꕩ</w:t>
      </w:r>
      <w:r>
        <w:rPr/>
        <w:t>佬歖漯畅猳棃ꏂ䯂穎略乞㕢睶顭ꥡꍈ煩侩啲䥧</w:t>
      </w:r>
      <w:r>
        <w:rPr/>
        <w:t>Ɐ</w:t>
      </w:r>
      <w:r>
        <w:rPr/>
        <w:t>㜰湪伺㞵桀놘␷䁃</w:t>
      </w:r>
      <w:r>
        <w:rPr/>
        <w:t>⡹</w:t>
      </w:r>
      <w:r>
        <w:rPr/>
        <w:t>抮呈摗싂扑㝓㧂</w:t>
      </w:r>
      <w:r>
        <w:rPr/>
        <w:t>ꗂ</w:t>
      </w:r>
      <w:r>
        <w:rPr/>
        <w:t>飂輶</w:t>
      </w:r>
      <w:r>
        <w:rPr/>
        <w:t>ꥇ</w:t>
      </w:r>
      <w:r>
        <w:rPr/>
        <w:t>剒穃䝘堣堪䙞䇂䅡氬䁡斩䧂䈽Ⓨだ柂婀㡱椥恮癑乒灮㛃堷</w:t>
      </w:r>
      <w:r>
        <w:rPr/>
        <w:t>ⵊ</w:t>
      </w:r>
      <w:r>
        <w:rPr/>
        <w:t>爫♂⭰眣⍑촤ꥴ뭆漪㥍穚幋㙢㫂䝉痂㊣</w:t>
      </w:r>
      <w:r>
        <w:rPr/>
        <w:t>⣂⠪</w:t>
      </w:r>
      <w:r>
        <w:rPr/>
        <w:t>싍甽幙否楧㡮䵋彌淂쵺⛂䙾塅갳䉦</w:t>
      </w:r>
      <w:r>
        <w:rPr/>
        <w:t>Ⳃ</w:t>
      </w:r>
      <w:r>
        <w:rPr/>
        <w:t>牒柂佊炱半숥⑰䩍딲ꍇ</w:t>
      </w:r>
      <w:r>
        <w:rPr/>
        <w:t>ꕫ</w:t>
      </w:r>
      <w:r>
        <w:rPr/>
        <w:t>쉯넭</w:t>
      </w:r>
      <w:r>
        <w:rPr/>
        <w:t>ⵢ</w:t>
      </w:r>
      <w:r>
        <w:rPr/>
        <w:t>劮쉉䵒倭뭭㭦眪欶䱃男싂㘤恇卐穭啹㝨搻㫂슩䬪ꅀ㉢</w:t>
      </w:r>
      <w:r>
        <w:rPr/>
        <w:t>ꤣ</w:t>
      </w:r>
      <w:r>
        <w:rPr/>
        <w:t>㘬槂䦥潖砹玿㈫㘲䋂听ㆬ♇</w:t>
      </w:r>
      <w:r>
        <w:rPr/>
        <w:t>꤫</w:t>
      </w:r>
      <w:r>
        <w:rPr/>
        <w:t>ꄪ╟䴳⎣</w:t>
      </w:r>
      <w:r>
        <w:rPr/>
        <w:t>ⷂ</w:t>
      </w:r>
      <w:r>
        <w:rPr/>
        <w:t>㐴</w:t>
      </w:r>
      <w:r>
        <w:rPr/>
        <w:t>ⱄ</w:t>
      </w:r>
      <w:r>
        <w:rPr/>
        <w:t>䕲쉤楥촬兴䙋슘⍲쉩瘣冏</w:t>
      </w:r>
      <w:r>
        <w:rPr/>
        <w:t>ꕢ</w:t>
      </w:r>
      <w:r>
        <w:rPr/>
        <w:t>朶犣ꥪꅖ主揂嘬坴婀▻流㕗告뽞辘ꌽ䩏䉃總丩쉤牠묤쌷䙓栻瑸䱥㭥숹頥磂烂恃塈㑠ꥠ浘稰燂䥱㍫뭺츪飂暣쉀ㅠ䡶繯㘯㢬숬㣂䣂摂</w:t>
      </w:r>
      <w:r>
        <w:rPr/>
        <w:t>ꥐ</w:t>
      </w:r>
      <w:r>
        <w:rPr/>
        <w:t>뽊숣䁀煠桑瞥슮뽴⎿塊䵥剌洩敐㤦旂揂䅕唨쌱䕤</w:t>
      </w:r>
      <w:r>
        <w:rPr/>
        <w:t>⠦</w:t>
      </w:r>
      <w:r>
        <w:rPr/>
        <w:t>飂冘氩</w:t>
      </w:r>
      <w:r>
        <w:rPr/>
        <w:t>⢘</w:t>
      </w:r>
      <w:r>
        <w:rPr/>
        <w:t>䀬䉳悻숮㩣ㆩ瑈䉹</w:t>
      </w:r>
      <w:r>
        <w:rPr/>
        <w:t>⡯⑂</w:t>
      </w:r>
      <w:r>
        <w:rPr/>
        <w:t>싂扌싂䥚싂</w:t>
      </w:r>
      <w:r>
        <w:rPr/>
        <w:t>ꕏ</w:t>
      </w:r>
      <w:r>
        <w:rPr/>
        <w:t>싂䕑典⩶㕱熩併䝐漹㑮䑚埂䑐␣囂숺挷땄畾⹚⩎侩䬲</w:t>
      </w:r>
      <w:r>
        <w:rPr/>
        <w:t>ꤩ</w:t>
      </w:r>
      <w:r>
        <w:rPr/>
        <w:t>䑨놻쉌捏쵀嗂䕬</w:t>
      </w:r>
      <w:r>
        <w:rPr/>
        <w:t>⢿</w:t>
      </w:r>
      <w:r>
        <w:rPr/>
        <w:t>浔䥂穩獙埂뗂䫂瀭爵ꥢ♷䄫顯▩凂砦쉆뽕㍯⭖쉵灆䙫恐䅄焬櫂戸廂쉘쉞扫䢩獸挰䙅싎恴⩌百佈쉣㓂땥㕩촰ꍫㅤ煭쵁坎橎싂噪쉑땤</w:t>
      </w:r>
      <w:r>
        <w:rPr/>
        <w:t>ⲩ⥢</w:t>
      </w:r>
      <w:r>
        <w:rPr/>
        <w:t>噋抩堰䑃╂캻⧂⤱䑧䦡䄨</w:t>
      </w:r>
      <w:r>
        <w:rPr/>
        <w:t>⣂</w:t>
      </w:r>
      <w:r>
        <w:rPr/>
        <w:t>咱䩶活䧂촻⹾棂挷䰭묹偖쉴顉걫㭶⺘奡</w:t>
      </w:r>
      <w:r>
        <w:rPr/>
        <w:t>ꥀ</w:t>
      </w:r>
      <w:r>
        <w:rPr/>
        <w:t>㉋칊潒琻⧃䋂繂㍈</w:t>
      </w:r>
      <w:r>
        <w:rPr/>
        <w:t>꧂</w:t>
      </w:r>
      <w:r>
        <w:rPr/>
        <w:t>㥰頻䡨䏂搸쉹乱䉍㌹䒣␲䱁㴭漩</w:t>
      </w:r>
      <w:r>
        <w:rPr/>
        <w:t>ꔣ</w:t>
      </w:r>
      <w:r>
        <w:rPr/>
        <w:t>兠쉂⩥쉌쉯</w:t>
      </w:r>
      <w:r>
        <w:rPr/>
        <w:t>ⷂ</w:t>
      </w:r>
      <w:r>
        <w:rPr/>
        <w:t>㵫㤵쏂睸숹</w:t>
      </w:r>
      <w:r>
        <w:rPr/>
        <w:t>ꥐ</w:t>
      </w:r>
      <w:r>
        <w:rPr/>
        <w:t>䔬眨╹皩칵⼸䀪濍☺祄栴挴瞩⥳⥟䙧㠤갸桑╢樽刲癧䈱칏䤹</w:t>
      </w:r>
      <w:r>
        <w:rPr/>
        <w:t>꧂</w:t>
      </w:r>
      <w:r>
        <w:rPr/>
        <w:t>泂〤竂땟䑾辱㨫㌵杦</w:t>
      </w:r>
      <w:r>
        <w:rPr/>
        <w:t>⡍</w:t>
      </w:r>
      <w:r>
        <w:rPr/>
        <w:t>䑟㙕䵪쉄⤬쉚奷㙇洊숱瀣⏂凂湎ꥪ轑칺싃◂♊傩㵩㫍橭䝲呷毂匬</w:t>
      </w:r>
      <w:r>
        <w:rPr/>
        <w:t>ꕦ</w:t>
      </w:r>
      <w:r>
        <w:rPr/>
        <w:t>吪⩦⸷쉅뭰넲怱䂮슮⥸恘慠䕎숬뮮쉉杪刱갭榬㋎⸶兄䁌噶䲱夻圪㑶䲵무䍍뽱䭗䏃所㌭䬰敔ꍾ繯싃쉀촶⬵㕖䥳獔洤怶剷믂撵㎩䣂</w:t>
      </w:r>
      <w:r>
        <w:rPr/>
        <w:t>ꕊ</w:t>
      </w:r>
      <w:r>
        <w:rPr/>
        <w:t>渵쉺塴摈噳⤩祩湎칰긪㡥㭑捠㩕噋暬㩕烂깓仂䒵嚵ꎿ瀱㵑矎ꌲ堰禡㵅⒬⑄才숵機㧂䵵轂啊ꍀꍈ砸扃垬쉏㘲嘨⫂沬싂⑫㛂쉥걶꥚숤䉤㫂瑉ꥳ♳쌱깚䈫睢瞡偢塒杷摅甪㨥厮杁轖熿䦥佩</w:t>
      </w:r>
      <w:r>
        <w:rPr/>
        <w:t>ꕗ</w:t>
      </w:r>
      <w:r>
        <w:rPr/>
        <w:t>뿂⸷歀璮乲洺♺猨䵌松㉢瑒</w:t>
      </w:r>
      <w:r>
        <w:rPr/>
        <w:t>Ɽ</w:t>
      </w:r>
      <w:r>
        <w:rPr/>
        <w:t>略悡㘰썫</w:t>
      </w:r>
      <w:r>
        <w:rPr/>
        <w:t>ⱇ</w:t>
      </w:r>
      <w:r>
        <w:rPr/>
        <w:t>欨ㅾ䙑嚻䱶⚣眩䉆㝙캘扥⩀</w:t>
      </w:r>
      <w:r>
        <w:rPr/>
        <w:t>⠳</w:t>
      </w:r>
      <w:r>
        <w:rPr/>
        <w:t>坍슿ォ䡨♈硉뮬橋哂摫ꥩ榩勂⨦盂칤昭噏㍙</w:t>
      </w:r>
      <w:r>
        <w:rPr/>
        <w:t>ꤱ</w:t>
      </w:r>
      <w:r>
        <w:rPr/>
        <w:t>吤绂兌䣂爻橾琲頥</w:t>
      </w:r>
      <w:r>
        <w:rPr/>
        <w:t>ⵦ</w:t>
      </w:r>
      <w:r>
        <w:rPr/>
        <w:t>䥫瀦恹䤮녌숤八媬䤸䘴祒쉆⬬䉃녍涏⩪싍兟㴫㷂琴Ⓜ䙩䓂挻䕸㩯⤸㥒</w:t>
      </w:r>
      <w:r>
        <w:rPr/>
        <w:t>ꖻ</w:t>
      </w:r>
      <w:r>
        <w:rPr/>
        <w:t>风㔬獎쌰쉩</w:t>
      </w:r>
      <w:r>
        <w:rPr/>
        <w:t>ꔺ</w:t>
      </w:r>
      <w:r>
        <w:rPr/>
        <w:t>쉖䴽氪㩔浕䑉㝗䑣盎⤪ち榬㌣</w:t>
      </w:r>
      <w:r>
        <w:rPr/>
        <w:t>⡔</w:t>
      </w:r>
      <w:r>
        <w:rPr/>
        <w:t>刹幈㬰乎励歠ꥦꍬꍑ䁤朤亘怭⽳摊䥖썒摋彋쉪쉃䕞뽡숲딩☻쌩녅䆻癧瑮⌶쉭㜽捣깶쎿㧃쉔捤㴪恱恃楾灺</w:t>
      </w:r>
      <w:r>
        <w:rPr/>
        <w:t>꥓</w:t>
      </w:r>
      <w:r>
        <w:rPr/>
        <w:t>䉷丳䱡䩩㍰灗쉆歎ㆱ乃⍞⨥䏃䏂䥏䉃⽾⩆轵穢숺쉏</w:t>
      </w:r>
      <w:r>
        <w:rPr/>
        <w:t>ꤴ</w:t>
      </w:r>
      <w:r>
        <w:rPr/>
        <w:t>숨瘲ꍬ⫂싂彖䆮땉攨㉭⌯㟂䉕</w:t>
      </w:r>
      <w:r>
        <w:rPr/>
        <w:t>⡇</w:t>
      </w:r>
      <w:r>
        <w:rPr/>
        <w:t>卋⨬⽎唩⛂书슿嗂圲⵶〥圲㍤쵐䛂㐯乺곂䰰颣뭺䤤쉉盂䍁㥏穴⻂</w:t>
      </w:r>
      <w:r>
        <w:rPr/>
        <w:t>ⵦ</w:t>
      </w:r>
      <w:r>
        <w:rPr/>
        <w:t>䍗䡾쉁煷⥄䓍㩟䩭婘슮쉅칏䱮</w:t>
      </w:r>
      <w:r>
        <w:rPr/>
        <w:t>꧂</w:t>
      </w:r>
      <w:r>
        <w:rPr/>
        <w:t>睩怫搵싂쉄숱欯㙯卅뽇⽰獎숥䄺ꍀ䥞礭潥卋湖仂睩噶嘤煳顏婫珂偡软瀱싂쵊㩦썕</w:t>
      </w:r>
      <w:r>
        <w:rPr/>
        <w:t>ⷂ</w:t>
      </w:r>
      <w:r>
        <w:rPr/>
        <w:t>㉨埂칙㙩䠵椲剆㣃㩠癉䭺䠬唷忂䭑夨灸䵓㍣歂⦏が稽⬺㐻春⪮㍆妏吳竂噦긷ꥷ㌤䄻깕䉔䛂敖쉚╩䑩䏃䦥敨</w:t>
      </w:r>
      <w:r>
        <w:rPr/>
        <w:t>ꔵ</w:t>
      </w:r>
      <w:r>
        <w:rPr/>
        <w:t>汱祍갶〹䭥伶䌰㤹坍歌㩞③垘妏㍫稥㬤⭃佐숷⩁用悱䔪匪⩟桺뭷噵㬨潚䵠慩슥넵쉩眊䭧䨵顳긦ꇂ瘹⍌뾮</w:t>
      </w:r>
      <w:r>
        <w:rPr/>
        <w:t>ꖡ</w:t>
      </w:r>
      <w:r>
        <w:rPr/>
        <w:t>⽴䍳☶</w:t>
      </w:r>
      <w:r>
        <w:rPr/>
        <w:t>꤬</w:t>
      </w:r>
      <w:r>
        <w:rPr/>
        <w:t>䭰㵾枱쎿佟쉘䝪䄳⥖汫䱧杚䝰⌰儽⻂怽噮兄숪뽄题쵓彀깆뇂㠰싂☯</w:t>
      </w:r>
      <w:r>
        <w:rPr/>
        <w:t>⡗</w:t>
      </w:r>
      <w:r>
        <w:rPr/>
        <w:t>뭅╕㤬睭숮녺䭩䥕顭♇⦩</w:t>
      </w:r>
      <w:r>
        <w:rPr/>
        <w:t>⣂</w:t>
      </w:r>
      <w:r>
        <w:rPr/>
        <w:t>꺡㐬쉙㠥搰䪘洰⼹ꏂꆱ桁⹭㩢</w:t>
      </w:r>
      <w:r>
        <w:rPr/>
        <w:t>ꦩ</w:t>
      </w:r>
      <w:r>
        <w:rPr/>
        <w:t>找㔰깤潤쉌䍱捈㌪䗂兮⼬硷깥啰㔹僂⥟⥅䍷䩊䥞浸츤獸쉭䱖喥㩸檥䅴時撩촹拂깣び숣助穩彏乹⍃样庬칚坑숪쉲㌨䅁⨺숳쉤䝹楅漥컂</w:t>
      </w:r>
      <w:r>
        <w:rPr/>
        <w:t>ⱍ</w:t>
      </w:r>
      <w:r>
        <w:rPr/>
        <w:t>灦쎬㤫䧂깅䅾ꏂ싂僎兡掮丶嫃慩橱䄩塈䰶䊿琣⽰楶漪쉎칦䕳</w:t>
      </w:r>
      <w:r>
        <w:rPr/>
        <w:t>ⵗ</w:t>
      </w:r>
      <w:r>
        <w:rPr/>
        <w:t>䑵槂穑稳搣攫猨쉞싍⥉竍싂扑ꍓ뇂剡旂䴭畬㑨⽈債</w:t>
      </w:r>
      <w:r>
        <w:rPr/>
        <w:t>ꔪ</w:t>
      </w:r>
      <w:r>
        <w:rPr/>
        <w:t>烂䬵洪䆘竃㈫㠣癵狂憥侘獾株㍎个䘷㥖쵏呋䜪䓂긩啦숲싂㉡촳眥⒵䈴⤦晧뭷瘤쉲潔묲깊楙繈썖⍊녘⬲儫싂㩆䙴뽯㨹⮵숬砶⍓쌵匬⵷쉬㈣璘䍱䐲슱戮뭩幌塑㦩穱䙀⭺</w:t>
      </w:r>
      <w:r>
        <w:rPr/>
        <w:t>ꕆ</w:t>
      </w:r>
      <w:r>
        <w:rPr/>
        <w:t>卄슘䆮䊿祳ㅾ灊녱䉰橮獺칕牱▱㝟쵢</w:t>
      </w:r>
      <w:r>
        <w:rPr/>
        <w:t>⡠</w:t>
      </w:r>
      <w:r>
        <w:rPr/>
        <w:t>繤ꍐ䵤숬⍵悻妿</w:t>
      </w:r>
      <w:r>
        <w:rPr/>
        <w:t>ⵗ</w:t>
      </w:r>
      <w:r>
        <w:rPr/>
        <w:t>䵀싂歺쉆繈쉄⭗⒏뽦␸숦塤㡧㭴㖮䴩䩐䐤䣂奰入㩟쉆㭲싂㙑䙚</w:t>
      </w:r>
      <w:r>
        <w:rPr/>
        <w:t>Ⳃ</w:t>
      </w:r>
      <w:r>
        <w:rPr/>
        <w:t>琵怴⼽슩䖩穖搯儩栳쵨ぱ䥑眷싂恉形奍怮뭡䥂㪬桞㶥쉰狂쉺䩹</w:t>
      </w:r>
      <w:r>
        <w:rPr/>
        <w:t>ꔰ</w:t>
      </w:r>
      <w:r>
        <w:rPr/>
        <w:t>츴╟匷⤹祚晟</w:t>
      </w:r>
      <w:r>
        <w:rPr/>
        <w:t>Ⱡ</w:t>
      </w:r>
      <w:r>
        <w:rPr/>
        <w:t>뭓䵄戨⨤輶ㄩ奠쉇䙾昮쉅㝊ꥣ䴬瘺䏂浯甤繵彳慉媿ꇂ䭯祑具愤眥䬩灃㢣♇睙強꥚揍颬輹偄⶿搻쉁쉹⭣䍾午穮㑦䜽輰</w:t>
      </w:r>
      <w:r>
        <w:rPr/>
        <w:t>ꔸ⩸</w:t>
      </w:r>
      <w:r>
        <w:rPr/>
        <w:t>쵅暵囂⫂昪渶♟砸걶歌穩楸洤슱녌땴剨昣忂檮ꌶ쉳煦䑅⭥⌲㉱憬䕯䄫轳塵塈櫂칰瑺㴵⻍䄪吥쉳䐱彮</w:t>
      </w:r>
      <w:r>
        <w:rPr/>
        <w:t>⡸</w:t>
      </w:r>
      <w:r>
        <w:rPr/>
        <w:t>僂⩂溡碮䠦楑㝅㝁焥㇂庡䩀恵晩㒥摗䵂뼯䭌쉀</w:t>
      </w:r>
      <w:r>
        <w:rPr/>
        <w:t>Ⱙ⎣</w:t>
      </w:r>
      <w:r>
        <w:rPr/>
        <w:t>戽쉎佐뭞偖</w:t>
      </w:r>
      <w:r>
        <w:rPr/>
        <w:t>⡗⍥⵳</w:t>
      </w:r>
      <w:r>
        <w:rPr/>
        <w:t>쉓挭心싂</w:t>
      </w:r>
      <w:r>
        <w:rPr/>
        <w:t>⡃Ⓜ□</w:t>
      </w:r>
      <w:r>
        <w:rPr/>
        <w:t>䩪Ⓜ뽄擂ぇ灃슏帨唶쉬穵싍⍥⥎䜯</w:t>
      </w:r>
      <w:r>
        <w:rPr/>
        <w:t>ⱈ</w:t>
      </w:r>
      <w:r>
        <w:rPr/>
        <w:t>婘⽬㵶汣昹歒偍㧂瑾剂⑎</w:t>
      </w:r>
      <w:r>
        <w:rPr/>
        <w:t>ⵆ</w:t>
      </w:r>
      <w:r>
        <w:rPr/>
        <w:t>싂䚏깢䃂쉎쉦匷浹繺䅖匣唪껂吊ꥪ⼭쉚浦䁩ㅸ싂㩉㐩묷㊩⨹䉕柂싃┷慖砸㴻싂㎮겏亵䔶ッ</w:t>
      </w:r>
      <w:r>
        <w:rPr/>
        <w:t>ꦣ</w:t>
      </w:r>
      <w:r>
        <w:rPr/>
        <w:t>䤳儰昲熩氣㷂䑒禘瘨㊱</w:t>
      </w:r>
      <w:r>
        <w:rPr/>
        <w:t>ꥌ꥚</w:t>
      </w:r>
      <w:r>
        <w:rPr/>
        <w:t>㮮</w:t>
      </w:r>
      <w:r>
        <w:rPr/>
        <w:t>꧂</w:t>
      </w:r>
      <w:r>
        <w:rPr/>
        <w:t>忎㊮⦻숽咥쉃剘䝡╠㠳弬㘰ꍇ㬱が췂䘪쉴㫂䘤䋂</w:t>
      </w:r>
      <w:r>
        <w:rPr/>
        <w:t>Ⱚ</w:t>
      </w:r>
      <w:r>
        <w:rPr/>
        <w:t>ꕃ</w:t>
      </w:r>
      <w:r>
        <w:rPr/>
        <w:t>䭂攪搲Ⓙ煱穞격ㅥ㏃彠栽位䄮曂</w:t>
      </w:r>
      <w:r>
        <w:rPr/>
        <w:t>⠫</w:t>
      </w:r>
      <w:r>
        <w:rPr/>
        <w:t>䮬渴㵣璣啅爷숩㝱漺塷削</w:t>
      </w:r>
      <w:r>
        <w:rPr/>
        <w:t>ꕎ</w:t>
      </w:r>
      <w:r>
        <w:rPr/>
        <w:t>쉓㘻㡖쉂</w:t>
      </w:r>
      <w:r>
        <w:rPr/>
        <w:t>ⶏ</w:t>
      </w:r>
      <w:r>
        <w:rPr/>
        <w:t>ⰻ</w:t>
      </w:r>
      <w:r>
        <w:rPr/>
        <w:t>뼮䅨祶流싂⸹습㛂ꏂ㑆噱슮⍢抡춘秂䩣拂坌㥘坁堲쉠</w:t>
      </w:r>
      <w:r>
        <w:rPr/>
        <w:t>ꥇ</w:t>
      </w:r>
      <w:r>
        <w:rPr/>
        <w:t>䅆㗂顴佭瓂쉠</w:t>
      </w:r>
      <w:r>
        <w:rPr/>
        <w:t>ꤨ</w:t>
      </w:r>
      <w:r>
        <w:rPr/>
        <w:t>瀲㍞⌭䜵卧䥮婏幁⍬⌸嚏♡廂畾硍䯂䬬刪䫂㌪딹쉹幪楚垿␪繒쉈先愤稪⫂瓂㝲䡠妥쉘劘</w:t>
      </w:r>
      <w:r>
        <w:rPr/>
        <w:t>ꤵ</w:t>
      </w:r>
      <w:r>
        <w:rPr/>
        <w:t>긦剫汩攨</w:t>
      </w:r>
      <w:r>
        <w:rPr/>
        <w:t>ꤱ</w:t>
      </w:r>
      <w:r>
        <w:rPr/>
        <w:t>椣捏쎬</w:t>
      </w:r>
      <w:r>
        <w:rPr/>
        <w:t>ꕮ</w:t>
      </w:r>
      <w:r>
        <w:rPr/>
        <w:t>爴</w:t>
      </w:r>
      <w:r>
        <w:rPr/>
        <w:t>ꕘ</w:t>
      </w:r>
      <w:r>
        <w:rPr/>
        <w:t>㤳繈걐⦩摰䙚畦攨쉌兮樬쉤䘱扟䝤禥쉏</w:t>
      </w:r>
      <w:r>
        <w:rPr/>
        <w:t>ꕹ</w:t>
      </w:r>
      <w:r>
        <w:rPr/>
        <w:t>䁚⥎撥湅싂</w:t>
      </w:r>
      <w:r>
        <w:rPr/>
        <w:t>ꥉ</w:t>
      </w:r>
      <w:r>
        <w:rPr/>
        <w:t>珂碏湕嚵疿㎏싂╴</w:t>
      </w:r>
      <w:r>
        <w:rPr/>
        <w:t>ꕾ</w:t>
      </w:r>
      <w:r>
        <w:rPr/>
        <w:t>汵䙖딳冬瘻輹洳䈻뭂숶⽂犩呏ꄶ쉴儽挽䜩ꅥ轧参䎥琹⩂딱瑬䙊쉄潬瑡ꍙ䑩轸㥰숥녑</w:t>
      </w:r>
      <w:r>
        <w:rPr/>
        <w:t>ꕖ⩚</w:t>
      </w:r>
      <w:r>
        <w:rPr/>
        <w:t>刳猬狂獒뽸抵㡩㇍쉙㖡쉰段摞뇂⪮숰숻熿浏潗潴梏숸劻䕫妡싂넰䁾썌槂猽瓂숬煔䰴슩㊮穸䔷䍳䅔</w:t>
      </w:r>
      <w:r>
        <w:rPr/>
        <w:t>ꖣ</w:t>
      </w:r>
      <w:r>
        <w:rPr/>
        <w:t>䡖㬦ꌵ䍈畹</w:t>
      </w:r>
      <w:r>
        <w:rPr/>
        <w:t>꧂</w:t>
      </w:r>
      <w:r>
        <w:rPr/>
        <w:t>摌쉥呱⛂婲塑彮</w:t>
      </w:r>
      <w:r>
        <w:rPr/>
        <w:t>ⰴ</w:t>
      </w:r>
      <w:r>
        <w:rPr/>
        <w:t>党匳煗깺⽲⩊㨳⭶㬮</w:t>
      </w:r>
      <w:r>
        <w:rPr/>
        <w:t>ⴶ▬</w:t>
      </w:r>
      <w:r>
        <w:rPr/>
        <w:t>䥔길⸩㥒䟂㩧悬䲘睸┯㕎쉁⬥縮㫂瑯晞┻┭犩伭砤딻㴸㩳啤獙쉕쉴䡦쉀䫂棂ꇃ制䷂喿뗍ㆵ壂䍀輻庘깐㒩㑳樱ꄭ癹쌸丶梮갣슣㉚ꅎ쉶摪瞻爮噇㐪䰴睷潙浕걹㉱쉰깍⯂䥹挹⯂싂殥♓㠨쉫輮敩炩ꥯ匥쌸</w:t>
      </w:r>
      <w:r>
        <w:rPr/>
        <w:t>ⲩ</w:t>
      </w:r>
      <w:r>
        <w:rPr/>
        <w:t>偒䉦卮㝘灞畍⥓祥瑫</w:t>
      </w:r>
      <w:r>
        <w:rPr/>
        <w:t>ⷎ</w:t>
      </w:r>
      <w:r>
        <w:rPr/>
        <w:t>碣㒬暬쉹歊☪ァ条걟㭸啧</w:t>
      </w:r>
      <w:r>
        <w:rPr/>
        <w:t>ꥃ</w:t>
      </w:r>
      <w:r>
        <w:rPr/>
        <w:t>痂쉒⤦滂堸䱇싃湬砲午竂쉞깮숭氱쉑椴䔪䍬䭹枩焪乵圪徣쉡䶮䁬朽쉱殬⩄</w:t>
      </w:r>
      <w:r>
        <w:rPr/>
        <w:t>ⱃ</w:t>
      </w:r>
      <w:r>
        <w:rPr/>
        <w:t>䞿쉧畹县㉡㩆䎡㈪⥵녉椨个匯参呉灚긷囂⹄쵫偆梻䬻싂轺䎵兀␴䝊⌭儲䇂䈷ㅉ帩坎䟂갪汆쉀浡穓䚩慬總ꆡ琽슣恴繄㝗䄲숵</w:t>
      </w:r>
      <w:r>
        <w:rPr/>
        <w:t>ꖿ</w:t>
      </w:r>
      <w:r>
        <w:rPr/>
        <w:t>帊䠴熵湍婺昴奀癍녙㗂ꆏ噖쉥䑒䫎⭆⌸⥴</w:t>
      </w:r>
      <w:r>
        <w:rPr/>
        <w:t>ⶮ</w:t>
      </w:r>
      <w:r>
        <w:rPr/>
        <w:t>촶偘싂楑쉮㉱㕕䢮轺秂ㆵ⭈瘥╫恌儰癵쵴楾㫂㑵櫂㟃汓窬䪏徘竃䭃㑐뿍當슱ꄰ㭲슱땷쉞兪␫</w:t>
      </w:r>
      <w:r>
        <w:rPr/>
        <w:t>Ⱕ</w:t>
      </w:r>
      <w:r>
        <w:rPr/>
        <w:t>㌦颵䎏쉭썣厱䩟꥔淂側쉓</w:t>
      </w:r>
      <w:r>
        <w:rPr/>
        <w:t>ꖩ</w:t>
      </w:r>
      <w:r>
        <w:rPr/>
        <w:t>畘슻⬣牗쉀쉖㑪佐敘칒쵁嘲挻㈦地</w:t>
      </w:r>
      <w:r>
        <w:rPr/>
        <w:t>ꦿ</w:t>
      </w:r>
      <w:r>
        <w:rPr/>
        <w:t>䲥䬵丰㉆䵸⽰杍싂積潚䎥喻㇂偉奄㢩긲㉸⼳⩙슿凂䦡䕂戲㵫䑇何䱓숽뽨㍍牉啃싂轇⍁乍桶䍹䥪戩畟䑧䰨䎘넭⽸</w:t>
      </w:r>
      <w:r>
        <w:rPr/>
        <w:t>ⱸ</w:t>
      </w:r>
      <w:r>
        <w:rPr/>
        <w:t>橞</w:t>
      </w:r>
      <w:r>
        <w:rPr/>
        <w:t>⡒</w:t>
      </w:r>
      <w:r>
        <w:rPr/>
        <w:t>别䕈烎夯才㛂믎䱆灧㉭幂뭮懃䱹⑨唪㩵顑敊숭楂┺庩⍚础業奾⴯쉵晨凂漯깆쉹쉞牨</w:t>
      </w:r>
      <w:r>
        <w:rPr/>
        <w:t>ⴻ</w:t>
      </w:r>
      <w:r>
        <w:rPr/>
        <w:t>楩帻烂</w:t>
      </w:r>
      <w:r>
        <w:rPr/>
        <w:t>ⰷ</w:t>
      </w:r>
      <w:r>
        <w:rPr/>
        <w:t>䱏䑷촲漻然㭪桦뼱썓꥔庮</w:t>
      </w:r>
      <w:r>
        <w:rPr/>
        <w:t>⡁⨪</w:t>
      </w:r>
      <w:r>
        <w:rPr/>
        <w:t>睓報</w:t>
      </w:r>
      <w:r>
        <w:rPr/>
        <w:t>ꦩ</w:t>
      </w:r>
      <w:r>
        <w:rPr/>
        <w:t>䲬㪬瀣娥䒿彚爤癞灁⛂</w:t>
      </w:r>
      <w:r>
        <w:rPr/>
        <w:t>⵰</w:t>
      </w:r>
      <w:r>
        <w:rPr/>
        <w:t>㊻奆䀰</w:t>
      </w:r>
      <w:r>
        <w:rPr/>
        <w:t>ⱶ♊</w:t>
      </w:r>
      <w:r>
        <w:rPr/>
        <w:t>ꄺꏂ恵쉠묫䩏坑㥀䤷〨쉕䪣恸喣氨顩悱뽃</w:t>
      </w:r>
      <w:r>
        <w:rPr/>
        <w:t>ⷂ</w:t>
      </w:r>
      <w:r>
        <w:rPr/>
        <w:t>ꆡ㤭ㅒ깄⭨쉞䎣泂怭쉱싂⯂싂㜺㙌煔쉭楟㤪䲻㠷敋⸸㌻㐥</w:t>
      </w:r>
      <w:r>
        <w:rPr/>
        <w:t>⣂Ⱝ</w:t>
      </w:r>
      <w:r>
        <w:rPr/>
        <w:t>슻</w:t>
      </w:r>
      <w:r>
        <w:rPr/>
        <w:t>⢘⡀</w:t>
      </w:r>
      <w:r>
        <w:rPr/>
        <w:t>걲乷濂䚬漯칏㕄㍁◎쌽埂繋灯㝧㉶恹㜻⹦务汶矂㑃畋䉩싂た䤤別⧍싍䕀墮汆撥䭡效昮捲╸䥩␸愺㗂</w:t>
      </w:r>
      <w:r>
        <w:rPr/>
        <w:t>ꤸ</w:t>
      </w:r>
      <w:r>
        <w:rPr/>
        <w:t>뽮쉴⍅幑䷂䬸硡顺슿쉹杍㬩瑴⤹칺洬뿍쉟</w:t>
      </w:r>
      <w:r>
        <w:rPr/>
        <w:t>ꤻ</w:t>
      </w:r>
      <w:r>
        <w:rPr/>
        <w:t>浄穏쉓⩩畗璥垏쎵株项爪⪣汾栨婇䙶松쌮⹬╉ꍶꥰ昰⍂䀱⺏╕⩥぀灓츮䥵썫䩋琦摃桞╈瘶㧂㬴婑此䀴䦬㍊䀺癯숽晤⤵离唪㝡兓쉙㍂ꥣ㨽⥟瀫쉰䝎ꥢ쉗瑾⽯塩乩祁쉦촥楓숵쉷啾桮煎憘秂偯⩰繵儵쵃♥桯䍍圪梻뇂숩䀫輶싃伶攳睤核卍拂䥘敍睶䑥怵숻쉂玩䏂戲洦쉀㋂䇂轙煪剆啡䳂浀㍃ꌴ䜸灹京却뽱彄</w:t>
      </w:r>
      <w:r>
        <w:rPr/>
        <w:t>ꔮ</w:t>
      </w:r>
      <w:r>
        <w:rPr/>
        <w:t>坶䔻⍖⪩倻㴳䉘♚㕏噳⩒쉎扄싃숤样睷僂䥰轖㯂汓奡</w:t>
      </w:r>
      <w:r>
        <w:rPr/>
        <w:t>ⱳ</w:t>
      </w:r>
      <w:r>
        <w:rPr/>
        <w:t>㓃泂婕丬㩙㊿璡</w:t>
      </w:r>
      <w:r>
        <w:rPr/>
        <w:t>ⴴ</w:t>
      </w:r>
      <w:r>
        <w:rPr/>
        <w:t>쉴⪿쉴倰杇쉖䞘矂䟂⹭쉩</w:t>
      </w:r>
      <w:r>
        <w:rPr/>
        <w:t>ⵋ</w:t>
      </w:r>
      <w:r>
        <w:rPr/>
        <w:t>杤楨쉷슣</w:t>
      </w:r>
      <w:r>
        <w:rPr/>
        <w:t>ꦏ</w:t>
      </w:r>
      <w:r>
        <w:rPr/>
        <w:t>묽序㥡쏂愬</w:t>
      </w:r>
      <w:r>
        <w:rPr/>
        <w:t>ⱘ</w:t>
      </w:r>
      <w:r>
        <w:rPr/>
        <w:t>ꍅ♊㡫砊癯⥳⩩䮏╎吺</w:t>
      </w:r>
      <w:r>
        <w:rPr/>
        <w:t>꧂</w:t>
      </w:r>
      <w:r>
        <w:rPr/>
        <w:t>〭䭖恸奣挱걂꺡䚘喡别匥佴睐晫䙠吶쉺깣幆恱䓃か丽ぱ</w:t>
      </w:r>
      <w:r>
        <w:rPr/>
        <w:t>ꗂ</w:t>
      </w:r>
      <w:r>
        <w:rPr/>
        <w:t>슻⸹噂㇂㈺䨩獁</w:t>
      </w:r>
      <w:r>
        <w:rPr/>
        <w:t>⢩</w:t>
      </w:r>
      <w:r>
        <w:rPr/>
        <w:t>榘垮㕢䌯␣慙㈪歀儶꺩棂슡㫂䝯䑭쉘쉮朻┯</w:t>
      </w:r>
      <w:r>
        <w:rPr/>
        <w:t>⠨</w:t>
      </w:r>
      <w:r>
        <w:rPr/>
        <w:t>顷䍪爦㭁⾩㠥氹秂䁚吣┭ꍘ</w:t>
      </w:r>
      <w:r>
        <w:rPr/>
        <w:t>ꕤ</w:t>
      </w:r>
      <w:r>
        <w:rPr/>
        <w:t>坓녇啈偶</w:t>
      </w:r>
      <w:r>
        <w:rPr/>
        <w:t>⣂</w:t>
      </w:r>
      <w:r>
        <w:rPr/>
        <w:t>穉㑃㡐뇂婸쉚坉䭧쉧堺梣쉚㉧녳種䍐싂걪䙳</w:t>
      </w:r>
      <w:r>
        <w:rPr/>
        <w:t>ⱺ</w:t>
      </w:r>
      <w:r>
        <w:rPr/>
        <w:t>슻㦿狂佤䁄欹略ㄶ橢捂瑐毂喿瑎懂晎</w:t>
      </w:r>
      <w:r>
        <w:rPr/>
        <w:t>꧂</w:t>
      </w:r>
      <w:r>
        <w:rPr/>
        <w:t>䩯偟ꌵ煺䅦싂䵳係剤呫슿놡啎搷嘨倪걏ꥪ숸炻싂땗永媩䵦뼭┣쉶姂瑕獤㉫奌媏噗偕ㄲ特싎⍣䙕⸪儣顏厥</w:t>
      </w:r>
      <w:r>
        <w:rPr/>
        <w:t>ꕰ</w:t>
      </w:r>
      <w:r>
        <w:rPr/>
        <w:t>뭫㙖ꥤ⵸쌪佨칾瀦⭨繩硳奌㕦䐰獙꥖츨䱒</w:t>
      </w:r>
      <w:r>
        <w:rPr/>
        <w:t>ꥎ</w:t>
      </w:r>
      <w:r>
        <w:rPr/>
        <w:t>淂캩飂琦穙⩓婋년哎㕷쉆</w:t>
      </w:r>
      <w:r>
        <w:rPr/>
        <w:t>⡴</w:t>
      </w:r>
      <w:r>
        <w:rPr/>
        <w:t>ꆏ欮㴺嚏婇妩ꅸ瘣毂䰭戺浊ꌣ祏숪佭敦䔴쉳斥刣⩓츷⑚厘숷⌯㠻桓怶噴占橢䖏꥕牴칪幰参숪塨䅂䎩䥮捖⥉䱴㌤普䘱洶╆敄涩츴⑫頤湊慔冻㝫ご然恋睯扲区滂温傱</w:t>
      </w:r>
      <w:r>
        <w:rPr/>
        <w:t>꧂</w:t>
      </w:r>
      <w:r>
        <w:rPr/>
        <w:t>兆版묲㙳⍏惂⸽䎮セ쉺䤸</w:t>
      </w:r>
      <w:r>
        <w:rPr/>
        <w:t>ⵢ</w:t>
      </w:r>
      <w:r>
        <w:rPr/>
        <w:t>쌬痂慴썺䂩┫숪猳깙㵆쉨琱祑獈♐倬奒收沵稲朳轄㍪奒䭙眻䐦浾⽘슡ꅙ䪣쉰쉘쉟瘹╥츴쉂캱슏䨻煌㍃渲匸畘漻束妮㭷稱䝫唶</w:t>
      </w:r>
      <w:r>
        <w:rPr/>
        <w:t>ⱕ</w:t>
      </w:r>
      <w:r>
        <w:rPr/>
        <w:t>㥉㩍䍵湖숣뭷쉇쵗偉</w:t>
      </w:r>
      <w:r>
        <w:rPr/>
        <w:t>ⵐ</w:t>
      </w:r>
      <w:r>
        <w:rPr/>
        <w:t>哂頸咣</w:t>
      </w:r>
      <w:r>
        <w:rPr/>
        <w:t>⠦</w:t>
      </w:r>
      <w:r>
        <w:rPr/>
        <w:t>ォ奦痂싂妣噫懃▿楱</w:t>
      </w:r>
      <w:r>
        <w:rPr/>
        <w:t>⡤⪬</w:t>
      </w:r>
      <w:r>
        <w:rPr/>
        <w:t>ꄯ䭳㥉㘯枏㋎泂⺥䱧⤲㈥숸撡轟帨㠸噤吸滂⨤믂猭剆㝵噲싂䍓㘩싂⬷㈸⒬㥨榮⩾噑쉲李딳</w:t>
      </w:r>
      <w:r>
        <w:rPr/>
        <w:t>Ⱚ</w:t>
      </w:r>
      <w:r>
        <w:rPr/>
        <w:t>伶⭥</w:t>
      </w:r>
      <w:r>
        <w:rPr/>
        <w:t>ⷂ</w:t>
      </w:r>
      <w:r>
        <w:rPr/>
        <w:t>䉾偠䍉놵䆵䊻样䐸</w:t>
      </w:r>
      <w:r>
        <w:rPr/>
        <w:t>ꔮ</w:t>
      </w:r>
      <w:r>
        <w:rPr/>
        <w:t>揂ㅌな恨硧顈乎Ⓜ顈䧂刱浓숹瓂瑦碣奏癬ꍭ弸㓎싂估幞䇂癀匯硤浵倯쉳♲䵓㏍</w:t>
      </w:r>
      <w:r>
        <w:rPr/>
        <w:t>ꕤ</w:t>
      </w:r>
      <w:r>
        <w:rPr/>
        <w:t>뽀㎩敆놥攦氯싂㝍ご睂焯䥠쉾湳䡱焴쉖摁쉋瀹㬦䨥걇縷ヂ冬</w:t>
      </w:r>
      <w:r>
        <w:rPr/>
        <w:t>ꦘ</w:t>
      </w:r>
      <w:r>
        <w:rPr/>
        <w:t>乨楦攩奬ㅤ⩏촮㉸숻嗂偂幍䍃曂㣂畬♶㴣쵍捳⨣䘮瑒奬䕯㉅楲</w:t>
      </w:r>
      <w:r>
        <w:rPr/>
        <w:t>ꕳ</w:t>
      </w:r>
      <w:r>
        <w:rPr/>
        <w:t>捇獴䄪</w:t>
      </w:r>
      <w:r>
        <w:rPr/>
        <w:t>ꗂ</w:t>
      </w:r>
      <w:r>
        <w:rPr/>
        <w:t>䰨쏂祖偲⯂灈嘸坙嫍䠯渊㕳⦣竂渶녚⩆쉺搦汫䭅䆮璣䦣썌쉯䵖塞伪㮩昭乨坙祗倯깙哂昪ㄪ亿䢩穮別쉑啂惂䛂〺쉶嚻뗂䚏㒩姎⻂䦥녺夨쉖奱⩬</w:t>
      </w:r>
      <w:r>
        <w:rPr/>
        <w:t>⡥⹎</w:t>
      </w:r>
      <w:r>
        <w:rPr/>
        <w:t>䩬䁓쌶呱楢䬳쏂䒏扎쉘㥘浐疩輣参⦱剃䕷ㄴ潟ギ她獆稩⩨뽙轏歎䀤婺깋숩⭲愮扡䤫矃썵䑂㘱쉠㉔匦㬥䛂썲뭔㞮浥穋놣爱⽶</w:t>
      </w:r>
      <w:r>
        <w:rPr/>
        <w:t>ꥐ</w:t>
      </w:r>
      <w:r>
        <w:rPr/>
        <w:t>檩幨䨣䥗</w:t>
      </w:r>
      <w:r>
        <w:rPr/>
        <w:t>ꕱ</w:t>
      </w:r>
      <w:r>
        <w:rPr/>
        <w:t>偔칊넪쉫⚩旂䥌㊵㧂습䜫婔䙚䇂</w:t>
      </w:r>
      <w:r>
        <w:rPr/>
        <w:t>ⵢ⨺</w:t>
      </w:r>
      <w:r>
        <w:rPr/>
        <w:t>顲佉轂滂圵䭬ꍊ걊㜻</w:t>
      </w:r>
      <w:r>
        <w:rPr/>
        <w:t>⢩</w:t>
      </w:r>
      <w:r>
        <w:rPr/>
        <w:t>凂㑚桊す</w:t>
      </w:r>
      <w:r>
        <w:rPr/>
        <w:t>Ⳃ</w:t>
      </w:r>
      <w:r>
        <w:rPr/>
        <w:t>哃䆣㌻㑟渰卐걡柂⹈㵈뇂橷頤뽤硒떩矎䌭繡슻긫⬵畭쉉䀥䧂坵忂恇偊쉰䵰⤺䦻䄤滂睁䟂瘳⑨婹䡹塴儤泍㩱䡯摴疮ꆵ硇眲顢䕇浭깭浑걍ꅘ䩃瀷촬</w:t>
      </w:r>
      <w:r>
        <w:rPr/>
        <w:t>ꦵ</w:t>
      </w:r>
      <w:r>
        <w:rPr/>
        <w:t>潕뭉姍뼸쉞䂣䕄婠狂⹔⩣숨匷ꥭ〱䭢췂橅⯃⨴♁ꅎ幥帨䕩䖘祐匫牆䯂</w:t>
      </w:r>
      <w:r>
        <w:rPr/>
        <w:t>ⴵ</w:t>
      </w:r>
      <w:r>
        <w:rPr/>
        <w:t>䴣쉨轊㙗⴪걚㷂剶⽸</w:t>
      </w:r>
      <w:r>
        <w:rPr/>
        <w:t>ⲥ⥷</w:t>
      </w:r>
      <w:r>
        <w:rPr/>
        <w:t>䑵㵐㉾□슣㑕㙍樲숪걟㯂䍬⚮獦㴴</w:t>
      </w:r>
      <w:r>
        <w:rPr/>
        <w:t>⡺</w:t>
      </w:r>
      <w:r>
        <w:rPr/>
        <w:t>칁뾩㝍싂⩓컂嗂쌭☪땯쉾쉙珂煗厩ꥩ憿㜸㍒棂男じ挤녂琬珂쉪떮淂칲뭭껂枘塘〯</w:t>
      </w:r>
      <w:r>
        <w:rPr/>
        <w:t>⡧♲◍</w:t>
      </w:r>
      <w:r>
        <w:rPr/>
        <w:t>䱋</w:t>
      </w:r>
      <w:r>
        <w:rPr/>
        <w:t>ꥏ</w:t>
      </w:r>
      <w:r>
        <w:rPr/>
        <w:t>婅㙱偶㷂疘啸䱗䭧嘰塶쉊焥</w:t>
      </w:r>
      <w:r>
        <w:rPr/>
        <w:t>⢡꥕</w:t>
      </w:r>
      <w:r>
        <w:rPr/>
        <w:t>働䭮춬桊乕䕊싂轭䱹䬺⩱䧂䋂爹ㄺ凍怹俎⎿坏㨶숣䕚噰⑬㡨㭔㭒Ⓜ偯痂쉪㑗䜥쉷朱摍乇䙬奡ꍘ쉧뭗☦恸㟂塱犥⼭䙏㮻쉊쏂䔷竂㉥</w:t>
      </w:r>
      <w:r>
        <w:rPr/>
        <w:t>ⰳ</w:t>
      </w:r>
      <w:r>
        <w:rPr/>
        <w:t>怭䍯</w:t>
      </w:r>
      <w:r>
        <w:rPr/>
        <w:t>⡴</w:t>
      </w:r>
      <w:r>
        <w:rPr/>
        <w:t>祲秂歹⩧숪债硡㐶⍴灱搮び䚥䅱</w:t>
      </w:r>
      <w:r>
        <w:rPr/>
        <w:t>ꤥ</w:t>
      </w:r>
      <w:r>
        <w:rPr/>
        <w:t>ⱚ</w:t>
      </w:r>
      <w:r>
        <w:rPr/>
        <w:t>兓嫂嗂䪡䐭䘦䡓녺珂㍄圬</w:t>
      </w:r>
      <w:r>
        <w:rPr/>
        <w:t>ⱉ</w:t>
      </w:r>
      <w:r>
        <w:rPr/>
        <w:t>㉗㡟䅯灢쌶㙒츷敖焸楏⍸</w:t>
      </w:r>
      <w:r>
        <w:rPr/>
        <w:t>ꖩ</w:t>
      </w:r>
      <w:r>
        <w:rPr/>
        <w:t>ꎬ숵嫂</w:t>
      </w:r>
      <w:r>
        <w:rPr/>
        <w:t>ⷂ</w:t>
      </w:r>
      <w:r>
        <w:rPr/>
        <w:t>슩㝆潹</w:t>
      </w:r>
      <w:r>
        <w:rPr/>
        <w:t>ⶡ</w:t>
      </w:r>
      <w:r>
        <w:rPr/>
        <w:t>ㅢ癪繴쉺뽱䈬녺兑</w:t>
      </w:r>
      <w:r>
        <w:rPr/>
        <w:t>⡬</w:t>
      </w:r>
      <w:r>
        <w:rPr/>
        <w:t>ꕇ</w:t>
      </w:r>
      <w:r>
        <w:rPr/>
        <w:t>䂮숹⼹㝳甴⍣⹂깗䰷抩卍占㜴㤹橁䕰畧쉆瞻獪劵枥楑椺景㩭</w:t>
      </w:r>
      <w:r>
        <w:rPr/>
        <w:t>ꖵ</w:t>
      </w:r>
      <w:r>
        <w:rPr/>
        <w:t>䑊硃ꍰ斘獐磂ꥩ壃䉅䘥⨽昫搹⹏氽埂焹㐩䑁嘦╰䣂䦥촯⩐⪡⌦</w:t>
      </w:r>
      <w:r>
        <w:rPr/>
        <w:t>ꕍ</w:t>
      </w:r>
      <w:r>
        <w:rPr/>
        <w:t>地㩁⩨殬噑痃㯂摡ꇂ痂</w:t>
      </w:r>
      <w:r>
        <w:rPr/>
        <w:t>ꦬ</w:t>
      </w:r>
      <w:r>
        <w:rPr/>
        <w:t>䥚獔칹ꄦ촬ぱ砽啈⭗쉨䬊晎䜴歫噪榣⼮긻♄䅐摤恷輵摃潞⥶捪숬</w:t>
      </w:r>
      <w:r>
        <w:rPr/>
        <w:t>ⷎ</w:t>
      </w:r>
      <w:r>
        <w:rPr/>
        <w:t>쉶⥏扦䑒塁侱悱秂㬣唰썐熱䅰㑏</w:t>
      </w:r>
      <w:r>
        <w:rPr/>
        <w:t>ꕤ</w:t>
      </w:r>
      <w:r>
        <w:rPr/>
        <w:t>䩓汹⹆㐽搪姂䵓</w:t>
      </w:r>
      <w:r>
        <w:rPr/>
        <w:t>⠥</w:t>
      </w:r>
      <w:r>
        <w:rPr/>
        <w:t>涻녉瘺弶唦䍉轺樣䔹〱䱆</w:t>
      </w:r>
      <w:r>
        <w:rPr/>
        <w:t>⡲</w:t>
      </w:r>
      <w:r>
        <w:rPr/>
        <w:t>㩯습슣朸⭠칇䘹煞炻☳偮싂晢恢穚噚佾⽣㓃⵩垩䨱䪵䃂묤ㅘ녀⛍㕞⑉</w:t>
      </w:r>
      <w:r>
        <w:rPr/>
        <w:t>꤫</w:t>
      </w:r>
      <w:r>
        <w:rPr/>
        <w:t>搦干摺㝧쉏䱯猯숨</w:t>
      </w:r>
      <w:r>
        <w:rPr/>
        <w:t>⠪</w:t>
      </w:r>
      <w:r>
        <w:rPr/>
        <w:t>爯䬪彸繤</w:t>
      </w:r>
      <w:r>
        <w:rPr/>
        <w:t>ⱡ</w:t>
      </w:r>
      <w:r>
        <w:rPr/>
        <w:t>꧂</w:t>
      </w:r>
      <w:r>
        <w:rPr/>
        <w:t>毂싂쉫쉃儥숳촮彠䍠쉃穴䡀䩣쉴⨳쉾湮</w:t>
      </w:r>
      <w:r>
        <w:rPr/>
        <w:t>ⲻ</w:t>
      </w:r>
      <w:r>
        <w:rPr/>
        <w:t>ꍉ憮╕壂㉖偄渲㉕䥪壎恩녏숣橙灹⌻懂煈㎩㌰㛂㘨⭲揍㶩疣彅捣瘤⽍噡搩뭈恘䉧伥楒汭땹䠵칺숬侩偉僂뼴塉朽漤</w:t>
      </w:r>
      <w:r>
        <w:rPr/>
        <w:t>ꕀ</w:t>
      </w:r>
      <w:r>
        <w:rPr/>
        <w:t>⽀淎쏂确婏杋畩䩉繩㔥奉䕊㛂뗂숭湎ꍅ櫃ꍔ瘩㉃䤵⬻䩠</w:t>
      </w:r>
      <w:r>
        <w:rPr/>
        <w:t>ⰳ</w:t>
      </w:r>
      <w:r>
        <w:rPr/>
        <w:t>䅊噢轩</w:t>
      </w:r>
      <w:r>
        <w:rPr/>
        <w:t>ⷂ</w:t>
      </w:r>
      <w:r>
        <w:rPr/>
        <w:t>슻纩椣獁</w:t>
      </w:r>
      <w:r>
        <w:rPr/>
        <w:t>Ⳃ</w:t>
      </w:r>
      <w:r>
        <w:rPr/>
        <w:t>犘䭟祕頥㉸䀶塳숤</w:t>
      </w:r>
      <w:r>
        <w:rPr/>
        <w:t>꥟</w:t>
      </w:r>
      <w:r>
        <w:rPr/>
        <w:t>悱㠭</w:t>
      </w:r>
      <w:r>
        <w:rPr/>
        <w:t>ꔭ</w:t>
      </w:r>
      <w:r>
        <w:rPr/>
        <w:t>䑖칃玬慍</w:t>
      </w:r>
      <w:r>
        <w:rPr/>
        <w:t>ⴻꤹ</w:t>
      </w:r>
      <w:r>
        <w:rPr/>
        <w:t>嘦牮儬澏쉶栤╳넣䄪䕐⭱弽㙾㵅乲刮숷殬畯漰ㅮ䡪쉠頱䒏쉫瘤걮帱㪩⹁兠淂⤲뽊戺眵㌦搷唵⵸捭쉭敋湄싂丹慓昷㌯⍗辘㕃搤㎩檵睠瓂䠺䝥䠽⬲☻挸倮で坄砪示⩵敏⤵噹怶껂㐴</w:t>
      </w:r>
      <w:r>
        <w:rPr/>
        <w:t>Ⳃ</w:t>
      </w:r>
      <w:r>
        <w:rPr/>
        <w:t>㵥焫汌ㄯ檣┺坙塨네媣帯⬸窏쉍穾⬻潏㏂쌭竎껍厘ヂ㬯䩦썰뼽乴硵版㴭棂楞쉏쉬䜵免걫䘷㡆丨穭㠣兾琬䒏㡫ꥨ싂䁈쉟쉟</w:t>
      </w:r>
      <w:r>
        <w:rPr/>
        <w:t>Ⳃ</w:t>
      </w:r>
      <w:r>
        <w:rPr/>
        <w:t>泂癵爨爳</w:t>
      </w:r>
      <w:r>
        <w:rPr/>
        <w:t>ⱟ</w:t>
      </w:r>
      <w:r>
        <w:rPr/>
        <w:t>쉭砳쉖父㕩疻⥟ꇂ轀勂线礷䕩䨲搲汧䭐쉣ꎡ楩㕹쉏꥕晫쉯娶싂</w:t>
      </w:r>
      <w:r>
        <w:rPr/>
        <w:t>ꤦ</w:t>
      </w:r>
      <w:r>
        <w:rPr/>
        <w:t>恢뾏☽渹䘪䈵⤭⩤ꍲ</w:t>
      </w:r>
      <w:r>
        <w:rPr/>
        <w:t>Ⱛ</w:t>
      </w:r>
      <w:r>
        <w:rPr/>
        <w:t>䕮牪啤⏎皵㭆嗂绂䎵묽ꆱ떵곂䙮卧⪣愯싎儩甬栯놿㵥䁡剘棂⹨㝟</w:t>
      </w:r>
      <w:r>
        <w:rPr/>
        <w:t>⣂</w:t>
      </w:r>
      <w:r>
        <w:rPr/>
        <w:t>䍳澬矂痎䩆쉎煞ꅒ偔呯收捐쌱癰䬲╋</w:t>
      </w:r>
      <w:r>
        <w:rPr/>
        <w:t>꥟</w:t>
      </w:r>
      <w:r>
        <w:rPr/>
        <w:t>뭹剾㴺畒䫂쉫㙰伯瑪剡䍄⽣焽呁㨻椲溱縬噆䋂煡쵊쉏⍳㭠璣썙╭⩠顟ꇂ劥涩쉳췎╌啖뇂㜣쉴㩂婧掮㫂㝷廂䕬슩沬쉑桌瓂䕓⭇婒樷じ硯㑭氩㠶쉉㍪뭙澩泂䱐囂䤫煩汋嗂䕹䜊䅳</w:t>
      </w:r>
      <w:r>
        <w:rPr/>
        <w:t>ⱸ</w:t>
      </w:r>
      <w:r>
        <w:rPr/>
        <w:t>ꤴ</w:t>
      </w:r>
      <w:r>
        <w:rPr/>
        <w:t>敭䠳摩䝷⻎䱵奘⿂听廂층燂摟쉫⪻뿂䫃䙆䵮쎡敃轢ꆣ⍔祓䉸걧獐噃⻂싃갪廂桢⩬⴦쉪风瘲祲䱳䥖䩷䳂剒뼥桠䙔</w:t>
      </w:r>
      <w:r>
        <w:rPr/>
        <w:t>⡥</w:t>
      </w:r>
      <w:r>
        <w:rPr/>
        <w:t>쉣卢顋玮⮮쉕曎徱恟啢╳⑄쉥杷㣎桕ꆡ⥃呇䑀㡈䨤</w:t>
      </w:r>
      <w:r>
        <w:rPr/>
        <w:t>ꕡ</w:t>
      </w:r>
      <w:r>
        <w:rPr/>
        <w:t>쉄ㄫ塃㉫は摠䟂묬㙙⭳㬻㉕攰</w:t>
      </w:r>
      <w:r>
        <w:rPr/>
        <w:t>ꥀ</w:t>
      </w:r>
      <w:r>
        <w:rPr/>
        <w:t>쉯䔰婾껂⏍</w:t>
      </w:r>
      <w:r>
        <w:rPr/>
        <w:t>ⶻ꧂</w:t>
      </w:r>
      <w:r>
        <w:rPr/>
        <w:t>숳캡轚䜮䅍칒煫쉔쌰껍塲嗂㝬歪扆ꍸ녒녋桥㥉긽칸慓慆㫂偌㙞辱睤ぶ㉚</w:t>
      </w:r>
      <w:r>
        <w:rPr/>
        <w:t>ꗂ</w:t>
      </w:r>
      <w:r>
        <w:rPr/>
        <w:t>싂㝟印昸乣剒獠싃爦㥫㌻暣泂嘦晪깰┭쉴猪坞捪慢卟枮悿竂梮㜬⫂䘴꥚㑶敂⥖殣偧忂╣㝮啓晟촭㈫㙞뗂쉭뿃摕氦喱幪슘輷⩌䳍硤穊皏칄쉞㡩껂쉟</w:t>
      </w:r>
      <w:r>
        <w:rPr/>
        <w:t>ⵟ</w:t>
      </w:r>
      <w:r>
        <w:rPr/>
        <w:t>쏃嗂习杅株ꍐꥪꥫ싃숶㛂䨳</w:t>
      </w:r>
      <w:r>
        <w:rPr/>
        <w:t>ⵈ</w:t>
      </w:r>
      <w:r>
        <w:rPr/>
        <w:t>䉗⵨ㅣ棂千싃⩀넸塗⥊ꍰ灚䭓⿂</w:t>
      </w:r>
      <w:r>
        <w:rPr/>
        <w:t>ⴵ</w:t>
      </w:r>
      <w:r>
        <w:rPr/>
        <w:t>卶㡍䑒颩灖䙕䉴</w:t>
      </w:r>
      <w:r>
        <w:rPr/>
        <w:t>ⵣ</w:t>
      </w:r>
      <w:r>
        <w:rPr/>
        <w:t>䵹䤶恒硨⨤橙婖彯睋숹칔烂⧂䄹濃ꇃ쉱皡⵭䵭刲⑅刴┳㥋⤨␻쉤</w:t>
      </w:r>
      <w:r>
        <w:rPr/>
        <w:t>ⵉ</w:t>
      </w:r>
      <w:r>
        <w:rPr/>
        <w:t>㕆汕僂去䡸⹅吶䲬攨冬깇䌥参</w:t>
      </w:r>
      <w:r>
        <w:rPr/>
        <w:t>ⵁ</w:t>
      </w:r>
      <w:r>
        <w:rPr/>
        <w:t>畩剴</w:t>
      </w:r>
      <w:r>
        <w:rPr/>
        <w:t>꤯</w:t>
      </w:r>
      <w:r>
        <w:rPr/>
        <w:t>㑤숫䵗䡗劥㔲⻂噤娷쉞㈯쉈쉇慅器杌⤺</w:t>
      </w:r>
      <w:r>
        <w:rPr/>
        <w:t>ꤽ</w:t>
      </w:r>
      <w:r>
        <w:rPr/>
        <w:t>묷䩠⥄に⸱숪䪿眳呀⩏ꅄ겻䔥〯칠䡬䏂⹕</w:t>
      </w:r>
      <w:r>
        <w:rPr/>
        <w:t>ⰵ</w:t>
      </w:r>
      <w:r>
        <w:rPr/>
        <w:t>숹圫圸깆췂䵫쉯狃卓</w:t>
      </w:r>
      <w:r>
        <w:rPr/>
        <w:t>ꕤ</w:t>
      </w:r>
      <w:r>
        <w:rPr/>
        <w:t>䑫슿礥쉶晷总숵偙♈䍍ꆥ뭣싎기樹䞱㭪쉑䳃䏂㕕㪮乭穯偮⽫煀㞩칅뾵䗂疻썥ㅅ癊瘸쉬뭗슣柂㉇숷嗃䓂㉵䢘꥖慶♚䭣搽櫂쵾憣</w:t>
      </w:r>
      <w:r>
        <w:rPr/>
        <w:t>ⵟ</w:t>
      </w:r>
      <w:r>
        <w:rPr/>
        <w:t>矂뭭㷂꥾⤽⭤</w:t>
      </w:r>
      <w:r>
        <w:rPr/>
        <w:t>⡒</w:t>
      </w:r>
      <w:r>
        <w:rPr/>
        <w:t>歃涡⾩兡넩榩⽲⫂⻃珍걈ꄷ禣愵獹㙤쵑⼴兲佧뗂⼹쉫微䑬便琩佌呴剾乮㑖圱녂沘쉁녭武䁬ꥩ敟㎣猫偳䱙枩慫숩⍟䡲杁浞恤倵</w:t>
      </w:r>
      <w:r>
        <w:rPr/>
        <w:t>ꕇ</w:t>
      </w:r>
      <w:r>
        <w:rPr/>
        <w:t>扣⍋⿃穡♉桍協</w:t>
      </w:r>
      <w:r>
        <w:rPr/>
        <w:t>ꔪ</w:t>
      </w:r>
      <w:r>
        <w:rPr/>
        <w:t>䯍㙣擂窻啾撩璩䱠搮獔枣忂爻䞡䁋晳橭ꅶ扄熬橣쉶刭噟</w:t>
      </w:r>
      <w:r>
        <w:rPr/>
        <w:t>⣂</w:t>
      </w:r>
      <w:r>
        <w:rPr/>
        <w:t>倶Ⓜ湣轈㩗卂떵壂䝥穟昴稪癬元砫䱍癦懂䄳㑅</w:t>
      </w:r>
      <w:r>
        <w:rPr/>
        <w:t>꥟</w:t>
      </w:r>
      <w:r>
        <w:rPr/>
        <w:t>塮싂캮쉣圯盂佘彅嘨</w:t>
      </w:r>
      <w:r>
        <w:rPr/>
        <w:t>ꦮ</w:t>
      </w:r>
      <w:r>
        <w:rPr/>
        <w:t>㴤帶䭇㵂䍸婤ꍋ嘮洽㈊긵㍖湦竂ꥤ啴</w:t>
      </w:r>
      <w:r>
        <w:rPr/>
        <w:t>ⶥ</w:t>
      </w:r>
      <w:r>
        <w:rPr/>
        <w:t>쵬硹</w:t>
      </w:r>
      <w:r>
        <w:rPr/>
        <w:t>꧂</w:t>
      </w:r>
      <w:r>
        <w:rPr/>
        <w:t>婮忂洲焳䜪怰쉩氨执䖬坺昦</w:t>
      </w:r>
      <w:r>
        <w:rPr/>
        <w:t>⡸</w:t>
      </w:r>
      <w:r>
        <w:rPr/>
        <w:t>犩㭆딳싃炥♒繯쵤伫搰䝺䁎卪啔畷䥺</w:t>
      </w:r>
      <w:r>
        <w:rPr/>
        <w:t>ꕙ</w:t>
      </w:r>
      <w:r>
        <w:rPr/>
        <w:t>䕦䉾╶卞땘啳䜹⵪㙾桷梥䟂㦩ヂ䑶녒╵쉱颣玵㩀㵂⽋䱙䀴灮湏㥉쉍㠺㛂㛂瓂㭡埂㌹䢮</w:t>
      </w:r>
      <w:r>
        <w:rPr/>
        <w:t>꧂</w:t>
      </w:r>
      <w:r>
        <w:rPr/>
        <w:t>싂⭐㯂숫㩠쉈㶥偄㙟〉偠桞䅒摋猶싎숲䠯癣瑤䃂䦏ꥯ㦵䰺轸徿潂</w:t>
      </w:r>
      <w:r>
        <w:rPr/>
        <w:t>ⷎ</w:t>
      </w:r>
      <w:r>
        <w:rPr/>
        <w:t>嘳珎哎慏䱲㕹䌯洸急䩵㥀繺傻㵏⹴☷╤뭤믂④숦뮥掵쉷㫂☨쵾㙪㡣㤻뿃楏⨦ꍡ獔</w:t>
      </w:r>
      <w:r>
        <w:rPr/>
        <w:t>ꖮ</w:t>
      </w:r>
      <w:r>
        <w:rPr/>
        <w:t>㝟刮㉕츳焣⩙偸䨷쵾湪␦㴵⥎㧎㉌娭犱佖㔷슣攤㡇䲵煐擂㙙棂</w:t>
      </w:r>
      <w:r>
        <w:rPr/>
        <w:t>ⴶ</w:t>
      </w:r>
      <w:r>
        <w:rPr/>
        <w:t>ⰻ</w:t>
      </w:r>
      <w:r>
        <w:rPr/>
        <w:t>숬㧃뗂劣囂瀹⩒쵈쌣숷娰䬷䱢微㏂玱땷乮㏎欲㵪摈乵⮿漦潾숮奍쉍坁㬱灺嘦颡啳䍗䪣┥悱〉숫嘽睭址歉橵쵉噶⩣쉂慷⼤썚桓吪晞㵄싂쵒㍾卬摎㓂ꆵ倦㢵瞡攤挣住獅䌷⹯迂♭秂䙸</w:t>
      </w:r>
      <w:r>
        <w:rPr/>
        <w:t>ꦬ</w:t>
      </w:r>
      <w:r>
        <w:rPr/>
        <w:t>⼶㨪숰꥙칠梡▬祟㡇땮⹖⵺쵉췂䴺䌻捔协伥</w:t>
      </w:r>
      <w:r>
        <w:rPr/>
        <w:t>꥓</w:t>
      </w:r>
      <w:r>
        <w:rPr/>
        <w:t>攨싂⩬戴䤬쉵㕞湇뭇슿䩄煌㑃槂硉廂坐쉄瞡썞껎敷䴯쉍</w:t>
      </w:r>
      <w:r>
        <w:rPr/>
        <w:t>ꦥ</w:t>
      </w:r>
      <w:r>
        <w:rPr/>
        <w:t>輪㈷䝕才╚庻䉉㌮⍢</w:t>
      </w:r>
      <w:r>
        <w:rPr/>
        <w:t>ⱺ</w:t>
      </w:r>
      <w:r>
        <w:rPr/>
        <w:t>컃㥹걟殬숸</w:t>
      </w:r>
      <w:r>
        <w:rPr/>
        <w:t>ⲩ</w:t>
      </w:r>
      <w:r>
        <w:rPr/>
        <w:t>佃卍㛎䕒䡌庬쉆䨹䭅ㆮ灲칦㐭䠳摔⿂穞仂뽅沬┱傩䳂姂擃㕵㑷䅴亻싍捚㣂柂䁉슣䐰匷쉒</w:t>
      </w:r>
      <w:r>
        <w:rPr/>
        <w:t>Ⳃ⸹</w:t>
      </w:r>
      <w:r>
        <w:rPr/>
        <w:t>伪갤侮숮㥊딨槂쉱繫丣⥙汑㵎兴㦬㍠䭸迍</w:t>
      </w:r>
      <w:r>
        <w:rPr/>
        <w:t>⢵</w:t>
      </w:r>
      <w:r>
        <w:rPr/>
        <w:t>ꥍ</w:t>
      </w:r>
      <w:r>
        <w:rPr/>
        <w:t>땢浭䉀㔹欲썲</w:t>
      </w:r>
      <w:r>
        <w:rPr/>
        <w:t>ⵦ</w:t>
      </w:r>
      <w:r>
        <w:rPr/>
        <w:t>䱯슩칋쉍猨⧂硱穩㈦⫂쉞㙇䳍婘頵䩆싂盂佌</w:t>
      </w:r>
      <w:r>
        <w:rPr/>
        <w:t>Ⱝ</w:t>
      </w:r>
      <w:r>
        <w:rPr/>
        <w:t>싃쉢夣㗎唺⑙う䥔帶쉤䌻쉚䫂⥖頴愩牢兗⌫칈썊㙈奮泎䴨깖쉪剶숬</w:t>
      </w:r>
      <w:r>
        <w:rPr/>
        <w:t>Ⱶ</w:t>
      </w:r>
      <w:r>
        <w:rPr/>
        <w:t>㞵㑲擎䵂</w:t>
      </w:r>
      <w:r>
        <w:rPr/>
        <w:t>⡉</w:t>
      </w:r>
      <w:r>
        <w:rPr/>
        <w:t>ꕭ</w:t>
      </w:r>
      <w:r>
        <w:rPr/>
        <w:t>惂彩轤</w:t>
      </w:r>
      <w:r>
        <w:rPr/>
        <w:t>ⷂ</w:t>
      </w:r>
      <w:r>
        <w:rPr/>
        <w:t>䧃㦻</w:t>
      </w:r>
      <w:r>
        <w:rPr/>
        <w:t>ꔥ⸺</w:t>
      </w:r>
      <w:r>
        <w:rPr/>
        <w:t>䦣뽭眩뮩⽅쉏䱭敔⒘壂㎩</w:t>
      </w:r>
      <w:r>
        <w:rPr/>
        <w:t>ꔮ</w:t>
      </w:r>
      <w:r>
        <w:rPr/>
        <w:t>캻㌣汥぀숸汰盂䨯</w:t>
      </w:r>
      <w:r>
        <w:rPr/>
        <w:t>ⵒ</w:t>
      </w:r>
      <w:r>
        <w:rPr/>
        <w:t>恖偞⹷Ⓜ䜨⬭┷顪礷ヂ輶㈻싂㨣㵔</w:t>
      </w:r>
      <w:r>
        <w:rPr/>
        <w:t>ⰳ</w:t>
      </w:r>
      <w:r>
        <w:rPr/>
        <w:t>澡쵵䥙扞輷协㚵汀</w:t>
      </w:r>
      <w:r>
        <w:rPr/>
        <w:t>ⴽ</w:t>
      </w:r>
      <w:r>
        <w:rPr/>
        <w:t>頬ꄰ永䶵⽁</w:t>
      </w:r>
      <w:r>
        <w:rPr/>
        <w:t>⡨╧Ⲭ</w:t>
      </w:r>
      <w:r>
        <w:rPr/>
        <w:t>堪䙨칡碬朮ꇂ两㘪摉⩆</w:t>
      </w:r>
      <w:r>
        <w:rPr/>
        <w:t>⠮</w:t>
      </w:r>
      <w:r>
        <w:rPr/>
        <w:t>椭䵭䩧幃</w:t>
      </w:r>
      <w:r>
        <w:rPr/>
        <w:t>Ⰺ</w:t>
      </w:r>
      <w:r>
        <w:rPr/>
        <w:t>슱牏㯎卉䭓夽潞燂捁㆘⥁㚣偒㓃颿㢏ㅷ彅슬剕偅焱厮㓂䧍略꺬噐顓ꅔ湮뾱ㄷ復全祰싂掘ꍓ걬싂煐橦䔩療⭯兀桋烂摹㡅</w:t>
      </w:r>
      <w:r>
        <w:rPr/>
        <w:t>ⱐ</w:t>
      </w:r>
      <w:r>
        <w:rPr/>
        <w:t>乚先痂冮獡숲兞㝐䅃䉢⩠悿♉䚱祃䵐츰쉅味䍉싂㔪싂䵎䠤爱焬攳⩣䄰</w:t>
      </w:r>
      <w:r>
        <w:rPr/>
        <w:t>ꕂ</w:t>
      </w:r>
      <w:r>
        <w:rPr/>
        <w:t>兠猴棃촸슿㭘戹땋夳氶㙈</w:t>
      </w:r>
      <w:r>
        <w:rPr/>
        <w:t>⠯</w:t>
      </w:r>
      <w:r>
        <w:rPr/>
        <w:t>毂</w:t>
      </w:r>
      <w:r>
        <w:rPr/>
        <w:t>꧂</w:t>
      </w:r>
      <w:r>
        <w:rPr/>
        <w:t>剀剀懂〯劵㞩슏␲쉴껂ꍥ䨫⩆幸飂䁒⭐昸栣숶囎숦㧂䅈搬⩒㪬ꥤ슡걩숪녷⫂愶◂剈䇃</w:t>
      </w:r>
      <w:r>
        <w:rPr/>
        <w:t>ⵢ</w:t>
      </w:r>
      <w:r>
        <w:rPr/>
        <w:t>楪轱䯂䒵넯땋䱲䕄⩹奤㊩㚩땚灃㤷녒转䓂泂췂䅘ꎻ墬쉺䀦䪏⪮禿뭳㕔兒欯欪곂に㙶␻癏䭰숽⨳浤怯䁙⌯㝋</w:t>
      </w:r>
      <w:r>
        <w:rPr/>
        <w:t>ꤹ</w:t>
      </w:r>
      <w:r>
        <w:rPr/>
        <w:t>䑉妏牍䱂砯㥃갱弪⨱</w:t>
      </w:r>
      <w:r>
        <w:rPr/>
        <w:t>Ⲭ</w:t>
      </w:r>
      <w:r>
        <w:rPr/>
        <w:t>䟂捶⫎ꌫ䐴汳⽏竂쉖숵䕴쉾깾恘깞汈壂⩘夭瀥慶칔暩坫彍晦桂뭩</w:t>
      </w:r>
      <w:r>
        <w:rPr/>
        <w:t>꤫</w:t>
      </w:r>
      <w:r>
        <w:rPr/>
        <w:t>䁧恍你砳眨ꏂ쉋栺㡪瓂ꌶ䑃献縦欸䱂〽䙯䘳쉥쉹䅠睌䥄깘쉋⾱⏂</w:t>
      </w:r>
      <w:r>
        <w:rPr/>
        <w:t>ꖏ</w:t>
      </w:r>
      <w:r>
        <w:rPr/>
        <w:t>潗䕥搫瑁숬</w:t>
      </w:r>
      <w:r>
        <w:rPr/>
        <w:t>꥟</w:t>
      </w:r>
      <w:r>
        <w:rPr/>
        <w:t>剩딳稸浠㩠숸太⍲瑟숫䝟⸵ꏂ⭭啭敂䕀偨숲䂩浦䐣⥭䠯妩頽㭸癣㛎轸䅗捓쉺頪㑎숬湅╚盃䕘껂敺乐辿檥偳ꥬ䜭⩌即䁉甩⍸佂睯妬㝅堮睎⩧쵎╆䥱顒㭪쉄㙍싂</w:t>
      </w:r>
      <w:r>
        <w:rPr/>
        <w:t>ꤴ</w:t>
      </w:r>
      <w:r>
        <w:rPr/>
        <w:t>嫂䳂幥╯䭸媡䣂繯⪘汗㐩晳呋䵘䁡㴲걢癒츺</w:t>
      </w:r>
      <w:r>
        <w:rPr/>
        <w:t>ꔵ</w:t>
      </w:r>
      <w:r>
        <w:rPr/>
        <w:t>轍縬땟④ꥢ぀䝁楯䰴㉓쉤쉕眩朮㴨</w:t>
      </w:r>
      <w:r>
        <w:rPr/>
        <w:t>ꥀ</w:t>
      </w:r>
      <w:r>
        <w:rPr/>
        <w:t>쉸⩋憥ꅕ焨쉰䉙坙璻㤴깒祇싂た걂掩渲灵㡸⥆</w:t>
      </w:r>
      <w:r>
        <w:rPr/>
        <w:t>ꖥ</w:t>
      </w:r>
      <w:r>
        <w:rPr/>
        <w:t>堫㊏瞻㈳敇姂瑶♒</w:t>
      </w:r>
      <w:r>
        <w:rPr/>
        <w:t>⣎</w:t>
      </w:r>
      <w:r>
        <w:rPr/>
        <w:t>쵹煂䙓숰䁷抩⹸꥞顊㡺竂奋䉦쉄丳䓃㓂㉹唻ꥢ乪䅆⩥䜺凃쉀ꄲ쉶싂⯂嘹轣匬䚻伯䲩电ヂ嘤䱘歔땅쉥〲쉱슥䖻넮枬쉫㇂쵈丩녬捬穭砰㉸狎㤥䆵䨥卮䍑僂㜮㕵䩪效䱢婞䁁狂䙵㠣恌兾♚幇䁾ꥤ煶슏硃싂땎겿坐瀱佩䱇㝴걣杰刳洴⩥湬╧㉕깓⵬쉇㩟煩橋頹氵</w:t>
      </w:r>
      <w:r>
        <w:rPr/>
        <w:t>ꕥ</w:t>
      </w:r>
      <w:r>
        <w:rPr/>
        <w:t>㉢稯矂㉫ヂ坦楠歡剄忂㝩上䀰숦剪슿硈땫숽칷썡▮䷃䋍桲泎⍑瑨䐯싂祍䵒乚南祾ꥯ묪顏싂싂歆Ⓜ䇂쉢噍廂灎硊</w:t>
      </w:r>
      <w:r>
        <w:rPr/>
        <w:t>ⵎ</w:t>
      </w:r>
      <w:r>
        <w:rPr/>
        <w:t>䶮뗂矂轔欵㥇䥡䥪㩙煺倹ꄲ썣숷䐩싂怤㠪⪻☣䁧㕏乪䆡숻啤</w:t>
      </w:r>
      <w:r>
        <w:rPr/>
        <w:t>⡍</w:t>
      </w:r>
      <w:r>
        <w:rPr/>
        <w:t>ㄬ旂쏂楷濂獌䥅뾥䰮㥙⺣焫䁱圷䁂䨽䌤쉯浦椱♢䔪䉣</w:t>
      </w:r>
      <w:r>
        <w:rPr/>
        <w:t>⠴</w:t>
      </w:r>
      <w:r>
        <w:rPr/>
        <w:t>㘭偯柂㴣ㅤ䰩礲䅞㕉습쉮땫㥺䙱爲뼥恵恙㑆ꆩ偧䓂㬶䕫╵쉟⵲啗⼣媘</w:t>
      </w:r>
      <w:r>
        <w:rPr/>
        <w:t>ⱍ</w:t>
      </w:r>
      <w:r>
        <w:rPr/>
        <w:t>ㅌ奷쉷</w:t>
      </w:r>
      <w:r>
        <w:rPr/>
        <w:t>ꤹ</w:t>
      </w:r>
      <w:r>
        <w:rPr/>
        <w:t>딵ㅮ㕨㡲㠭</w:t>
      </w:r>
      <w:r>
        <w:rPr/>
        <w:t>ꤻ</w:t>
      </w:r>
      <w:r>
        <w:rPr/>
        <w:t>㐬嚱卭獪</w:t>
      </w:r>
      <w:r>
        <w:rPr/>
        <w:t>ꥑ⹷</w:t>
      </w:r>
      <w:r>
        <w:rPr/>
        <w:t>僂</w:t>
      </w:r>
      <w:r>
        <w:rPr/>
        <w:t>ⷂ┪╕</w:t>
      </w:r>
      <w:r>
        <w:rPr/>
        <w:t>乺</w:t>
      </w:r>
      <w:r>
        <w:rPr/>
        <w:t>ꕐ</w:t>
      </w:r>
      <w:r>
        <w:rPr/>
        <w:t>汵䐨쉷칉䕂䙇䀬䁟䡹慂歳싂걶柂䙇愨権㕙⯂坞盂轩塩쉀땏堦燂㚻塦䧎⽴</w:t>
      </w:r>
      <w:r>
        <w:rPr/>
        <w:t>ꕨ</w:t>
      </w:r>
      <w:r>
        <w:rPr/>
        <w:t>倻奨䆡쉯呤</w:t>
      </w:r>
      <w:r>
        <w:rPr/>
        <w:t>⡨⡡</w:t>
      </w:r>
      <w:r>
        <w:rPr/>
        <w:t>곂ぷꍹ䱳♞쉉嫂䑈慶</w:t>
      </w:r>
      <w:r>
        <w:rPr/>
        <w:t>ꤶ</w:t>
      </w:r>
      <w:r>
        <w:rPr/>
        <w:t>塁걅塳ꥧ걫㌯쎿뽕쉮嚿磂杋⥉㵊淃愮爥輮呦⽟灳䛂䰦楘◂堷</w:t>
      </w:r>
      <w:r>
        <w:rPr/>
        <w:t>⡠</w:t>
      </w:r>
      <w:r>
        <w:rPr/>
        <w:t>ⴺ</w:t>
      </w:r>
      <w:r>
        <w:rPr/>
        <w:t>Ⱚ</w:t>
      </w:r>
      <w:r>
        <w:rPr/>
        <w:t>㒩녮皡䖥乤춵⒥䘳瑧</w:t>
      </w:r>
      <w:r>
        <w:rPr/>
        <w:t>ꔨ</w:t>
      </w:r>
      <w:r>
        <w:rPr/>
        <w:t>걾㍤䑓磂浨硃</w:t>
      </w:r>
      <w:r>
        <w:rPr/>
        <w:t>ꥉ</w:t>
      </w:r>
      <w:r>
        <w:rPr/>
        <w:t>䱴⪱牖猵䩊励壎숬☮彾睂晧㐪刻㥂焷</w:t>
      </w:r>
      <w:r>
        <w:rPr/>
        <w:t>⡏</w:t>
      </w:r>
      <w:r>
        <w:rPr/>
        <w:t>婠浡恑䘯杀神嚬獃슣䒱㯎뭖</w:t>
      </w:r>
      <w:r>
        <w:rPr/>
        <w:t>ⲏ</w:t>
      </w:r>
      <w:r>
        <w:rPr/>
        <w:t>싎匴参㛂欫礲싃呮㬽䁗㜷䅷祟╲䘩坊ㅆ㝔扇⩂䭀싂埂䓂欣쉚拂濎田䥈畳儣넰喣彀쉳떬奣</w:t>
      </w:r>
      <w:r>
        <w:rPr/>
        <w:t>ꕁꥄ</w:t>
      </w:r>
      <w:r>
        <w:rPr/>
        <w:t>勂潂뭧䶩捑犏㨳繸矂䁆扟娩堻䌬㬰楖</w:t>
      </w:r>
      <w:r>
        <w:rPr/>
        <w:t>ꗎ</w:t>
      </w:r>
      <w:r>
        <w:rPr/>
        <w:t>ヂ쵈☽㑨쉪倥ꍐ䜹☥⭟</w:t>
      </w:r>
      <w:r>
        <w:rPr/>
        <w:t>ꥏ</w:t>
      </w:r>
      <w:r>
        <w:rPr/>
        <w:t>㔸掬愥갤彤䶻椰쉰䵦촹쉯熡㎮氰㊱縣䨨䙢恂⸥潺⩮煟瑪㯂⩮쉍쉕䗂숣␨䵇䙎洹咮䑓儲ぐ⍖轊⑚⥫畦⻂爣䑕捪癡숽쉫潮㔨⹯噆뽪湃ꥷ䠵帨折颣慠磂㡺瑈⹁歉㏂</w:t>
      </w:r>
      <w:r>
        <w:rPr/>
        <w:t>⠽</w:t>
      </w:r>
      <w:r>
        <w:rPr/>
        <w:t>䔻긣뭥㶿滃넳㐻烂〦竍呰묻瀸⛃捚株剖쵱뾻淂瑟㴹䐵䀬⩵婫쉱ㅲ䗂係䩤楸㣂䍉頲擂歄嫂个瓂倸ꌨ㖘湄䝩ꎩ輣䔣恕縦㵚縰轮慍썢뼺쉳싂癥娪ꆏ砣卮⍹楌䜨睭狂揂⎩䡄쉕</w:t>
      </w:r>
      <w:r>
        <w:rPr/>
        <w:t>⢥</w:t>
      </w:r>
      <w:r>
        <w:rPr/>
        <w:t>䩓㫎䭗싂㩪暥䀥瑒㋂ꎻ</w:t>
      </w:r>
      <w:r>
        <w:rPr/>
        <w:t>ꕁ</w:t>
      </w:r>
      <w:r>
        <w:rPr/>
        <w:t>⾻㤺㡲縳轑䄺</w:t>
      </w:r>
      <w:r>
        <w:rPr/>
        <w:t>ꕳ</w:t>
      </w:r>
      <w:r>
        <w:rPr/>
        <w:t>榏㤵㙲㉊乢⩙쵾캘䑑슿牖楊쉢☲潷䙫ㄲ⌊⽑呥瑒䜣◂숷呦癭䨺湵剃晷砶畔썡䦣䌻〱嚬涻䍸⪻㉷绂捂ꥡ⼵칣⩬汔皏欻쉱䨰恰⭳</w:t>
      </w:r>
      <w:r>
        <w:rPr/>
        <w:t>ⵠ</w:t>
      </w:r>
      <w:r>
        <w:rPr/>
        <w:t>슩㝫澬摂㍠㙷싂⑆爽⩹䧂☽ㅀꍰ噑泂䤱㉋䞬䶘꥖슏瑅䲏㝸狍庥丫坕딥㡠숰玩㘥督䬨げ숯带䁪縥瑧扰䎮癌楋䭫䙢쉟唸竂助偾䠨婅橆</w:t>
      </w:r>
      <w:r>
        <w:rPr/>
        <w:t>꥓</w:t>
      </w:r>
      <w:r>
        <w:rPr/>
        <w:t>䗂숴䝥做慕娪剉숻噧兾㕪</w:t>
      </w:r>
      <w:r>
        <w:rPr/>
        <w:t>ⱈ</w:t>
      </w:r>
      <w:r>
        <w:rPr/>
        <w:t>ꦬ</w:t>
      </w:r>
      <w:r>
        <w:rPr/>
        <w:t>싂捌挩䞮摦넽献㝑䅁쉬뽷䅫ꅩ</w:t>
      </w:r>
      <w:r>
        <w:rPr/>
        <w:t>Ⱖ</w:t>
      </w:r>
      <w:r>
        <w:rPr/>
        <w:t>則㓂뗂묤摊䠷橋獹飂斱⩅쉨犩㒥䗂썌ぷ楐壂噷</w:t>
      </w:r>
      <w:r>
        <w:rPr/>
        <w:t>⡅</w:t>
      </w:r>
      <w:r>
        <w:rPr/>
        <w:t>䍲⎱眲題䒻⨭曂矂㏂转䄲繅䙕걟걾㢩棂칧慱湒긱迂奭轰爮串숳剠婞暩刬䧂쉖⤯⩃쉌软旂숶啥輱䛂颮䜳ち幊掱깬⩤㍆敇湅㙮쉱䔭䣂㵋䥠縮</w:t>
      </w:r>
      <w:r>
        <w:rPr/>
        <w:t>⠤</w:t>
      </w:r>
      <w:r>
        <w:rPr/>
        <w:t>촷묹칙在</w:t>
      </w:r>
      <w:r>
        <w:rPr/>
        <w:t>ⲥ</w:t>
      </w:r>
      <w:r>
        <w:rPr/>
        <w:t>㷂呓㜴쉢믍塉琵⵶슿祚煌轭䅮뿂ㄭ乨䡴繠廂硹</w:t>
      </w:r>
      <w:r>
        <w:rPr/>
        <w:t>ⴰ</w:t>
      </w:r>
      <w:r>
        <w:rPr/>
        <w:t>⽴䕔帴憵縱쉔䵰⼫떿㌤⦻㋂祀湢⤲㡹䍤⻂⧂뽮걒㝔砲煲㍔䁇쉊嗂痂㔪所猱啊슩⹈晾쉚䤳䵏畏竂㙯卭㩩⥟㵸湆갱</w:t>
      </w:r>
      <w:r>
        <w:rPr/>
        <w:t>ⵤ</w:t>
      </w:r>
      <w:r>
        <w:rPr/>
        <w:t>ㅸ⸮㜪䝡슻獫汐썹怳⩯쌨珂噏ꏃ쉬眱惂癄礨眫獃⍰⸫㑘呫恔搱쉐♨</w:t>
      </w:r>
      <w:r>
        <w:rPr/>
        <w:t>ꤸ</w:t>
      </w:r>
      <w:r>
        <w:rPr/>
        <w:t>圶㵉娫떬䩺浃䍲㉔㩕⵱縹뼣債匵欵</w:t>
      </w:r>
      <w:r>
        <w:rPr/>
        <w:t>ꕀ</w:t>
      </w:r>
      <w:r>
        <w:rPr/>
        <w:t>稯啪汕⿂䄸⛂⎿</w:t>
      </w:r>
      <w:r>
        <w:rPr/>
        <w:t>꤭</w:t>
      </w:r>
      <w:r>
        <w:rPr/>
        <w:t>ꇂ琱堣㖘ꇎꌴ䭔啵㙀坬떱䙏쉵杮奙쉍氷㚣䉴晱▬ꥲ</w:t>
      </w:r>
      <w:r>
        <w:rPr/>
        <w:t>ⲥ</w:t>
      </w:r>
      <w:r>
        <w:rPr/>
        <w:t>䐮暥穳䬱浸쉆婠</w:t>
      </w:r>
      <w:r>
        <w:rPr/>
        <w:t>⣂</w:t>
      </w:r>
      <w:r>
        <w:rPr/>
        <w:t>迍쉄燂⽩瀲吺滂湄禵牓걮㎬繣㥚敾㚡扉䭸儶頳䂩㙑뭀凂</w:t>
      </w:r>
      <w:r>
        <w:rPr/>
        <w:t>Ⳃ</w:t>
      </w:r>
      <w:r>
        <w:rPr/>
        <w:t>쉱♶歬硆넽㫂ꅰ捈싂㥨頷Ⓜ㋂桟䁄䝇䷂摌愬쉪呯쉳䠦䍣䒻䄽䉭䴮㘮䁕쉓⤪痂噚䠫䨬쉚䐭㘲⚬䉗䜩</w:t>
      </w:r>
      <w:r>
        <w:rPr/>
        <w:t>Ⱙ</w:t>
      </w:r>
      <w:r>
        <w:rPr/>
        <w:t>娮⽉怲뽠汏쉁놿䙉</w:t>
      </w:r>
      <w:r>
        <w:rPr/>
        <w:t>ꤵ</w:t>
      </w:r>
      <w:r>
        <w:rPr/>
        <w:t>⢱</w:t>
      </w:r>
      <w:r>
        <w:rPr/>
        <w:t>쉔畯㡋숯扰쉎䵪⭄䚬䝪</w:t>
      </w:r>
      <w:r>
        <w:rPr/>
        <w:t>⡎Ⓜ</w:t>
      </w:r>
      <w:r>
        <w:rPr/>
        <w:t>輸㍴⭤棃</w:t>
      </w:r>
      <w:r>
        <w:rPr/>
        <w:t>ⱸ</w:t>
      </w:r>
      <w:r>
        <w:rPr/>
        <w:t>頫숭橍㍵㧂숹硇兴䪏摀숷懂噗땎쉔㙷⩗㜪䏂卑辘橤氤㡆떥㏂䙹쉅䭡</w:t>
      </w:r>
      <w:r>
        <w:rPr/>
        <w:t>⡙</w:t>
      </w:r>
      <w:r>
        <w:rPr/>
        <w:t>柂␽娤盂놻䣂幮</w:t>
      </w:r>
      <w:r>
        <w:rPr/>
        <w:t>ꕦ⍨</w:t>
      </w:r>
      <w:r>
        <w:rPr/>
        <w:t>땬枥⩺㛂⑹뼱쏂䍱極뭵楁⼤ꎱ塖暏츊悘䴤周㙙㩪☳긵炬컂⽡兢㝥瓂㧂呐唬夨䍺䕾땃⥁뼦睮頰䴱쉊輪啬堪㠰ꅭ⩑禮쉖숺㉔繩⼹役ꆣ</w:t>
      </w:r>
      <w:r>
        <w:rPr/>
        <w:t>ꤽ</w:t>
      </w:r>
      <w:r>
        <w:rPr/>
        <w:t>䥾䥮䕄뗎㍈噖㵊悬啱䫂⨴桂쉯卬㕣䖩⩷┲轲總敞恡⸵獦츱뿂顫㙎</w:t>
      </w:r>
      <w:r>
        <w:rPr/>
        <w:t>ꕾ</w:t>
      </w:r>
      <w:r>
        <w:rPr/>
        <w:t>슏뿎慏な灦싂䀱쉀⌸灨䀥㩄뭆浾쉔㊥쉺䄰椳䁗佺쉥䁫㭅긩㡫</w:t>
      </w:r>
      <w:r>
        <w:rPr/>
        <w:t>ꕥ</w:t>
      </w:r>
      <w:r>
        <w:rPr/>
        <w:t>쉎故뮩颥垿杸熣睐瑘</w:t>
      </w:r>
      <w:r>
        <w:rPr/>
        <w:t>ꕄ</w:t>
      </w:r>
      <w:r>
        <w:rPr/>
        <w:t>㣂捅畖汓㘤㴷싂⌫⨲슩䮮珂嘪싂涵牠갩</w:t>
      </w:r>
      <w:r>
        <w:rPr/>
        <w:t>ⴤ</w:t>
      </w:r>
      <w:r>
        <w:rPr/>
        <w:t>栬摃穧⺘吮숪⥣㠩㑦믂佬⹅㔲䙐䥫秎歊捯瑘䝹氥㤱ㆩ녥쉢슱哂떡⨬쉹娶☤㐪䷂㙪뽘깕⹂㴣䓂䡯㨺祋䭞⥍쉚⹰彖싎桢㥏濂䭀漶녟䁥</w:t>
      </w:r>
      <w:r>
        <w:rPr/>
        <w:t>ꕀ⵺</w:t>
      </w:r>
      <w:r>
        <w:rPr/>
        <w:t>慪㛂牣凂杓剙淂煹㕖廃䄨却⽅깣쉧⫂㗃䁩婥敀奒䥆쉘쉷넭䤭쉢⹪僂</w:t>
      </w:r>
      <w:r>
        <w:rPr/>
        <w:t>ꕂ</w:t>
      </w:r>
      <w:r>
        <w:rPr/>
        <w:t>楕牫쵈땸⒥䠽쉎숽⻂婚쉯圷쎻䬣䝷䦵梩㦡슱䍸䲏</w:t>
      </w:r>
      <w:r>
        <w:rPr/>
        <w:t>ꥌ</w:t>
      </w:r>
      <w:r>
        <w:rPr/>
        <w:t>썫飂彆</w:t>
      </w:r>
      <w:r>
        <w:rPr/>
        <w:t>Ⲯ</w:t>
      </w:r>
      <w:r>
        <w:rPr/>
        <w:t>䪣滂⤭썊呎쉃吶⹏싂武䘫灷⍓啅撱呐悱轤뭯▩〲䀤特츤濂媬辿吻녓奢년汨灥꤮⨤影滂䪏埂㥓썄숤쉫㏂睫</w:t>
      </w:r>
      <w:r>
        <w:rPr/>
        <w:t>ⰻ⪿</w:t>
      </w:r>
      <w:r>
        <w:rPr/>
        <w:t>㩩</w:t>
      </w:r>
      <w:r>
        <w:rPr/>
        <w:t>Ɐ</w:t>
      </w:r>
      <w:r>
        <w:rPr/>
        <w:t>䑉曂凍灂싃⤱縣㝏㩂榩坋컂⑏숫䝊</w:t>
      </w:r>
      <w:r>
        <w:rPr/>
        <w:t>ꦥ</w:t>
      </w:r>
      <w:r>
        <w:rPr/>
        <w:t>楪땢䧂</w:t>
      </w:r>
      <w:r>
        <w:rPr/>
        <w:t>ⱀ</w:t>
      </w:r>
      <w:r>
        <w:rPr/>
        <w:t>䠷싂쉬秂䉅䛂싂䙲睺幧皿㬭甫㬬呓</w:t>
      </w:r>
      <w:r>
        <w:rPr/>
        <w:t>⡁</w:t>
      </w:r>
      <w:r>
        <w:rPr/>
        <w:t>뽀輱咏⦬쉎䕚䮏㉟슣流橂㔨⑯娶ꥠ⦘㨽顓弦쉖⼷彤偀</w:t>
      </w:r>
      <w:r>
        <w:rPr/>
        <w:t>꧂</w:t>
      </w:r>
      <w:r>
        <w:rPr/>
        <w:t>쉄窏䫍䛂쌴␱繚牾桥杏믂</w:t>
      </w:r>
      <w:r>
        <w:rPr/>
        <w:t>Ⳃ</w:t>
      </w:r>
      <w:r>
        <w:rPr/>
        <w:t>摴슩㛂汒쉳쉩⪏剐乃繵쉤䴲汸穒塯␩悏䧂奵⨸╍儵彀⪵票竍噢杉떏玻㜥汍싂椯㭧澏䭶</w:t>
      </w:r>
      <w:r>
        <w:rPr/>
        <w:t>ꦥ</w:t>
      </w:r>
      <w:r>
        <w:rPr/>
        <w:t>슬ꏂ睶狂檮䵐걷䕁幺㈪亣때숸䔶穫꺿⨵⬻咱杌婥쉇彦乊⽣盂ꍹ뼶걁쉭捐䈥うㄹ楱㡦婫是춬묤䯂檿ㅒ繡洬㑗夳丰습⹳䴨瞥䃂漤男䦣敩⵪쉰䋂焮⑞䭺싍</w:t>
      </w:r>
      <w:r>
        <w:rPr/>
        <w:t>ꕅ</w:t>
      </w:r>
      <w:r>
        <w:rPr/>
        <w:t>쉲砮믂䢵썁䉺噂겱</w:t>
      </w:r>
      <w:r>
        <w:rPr/>
        <w:t>⠤⠥</w:t>
      </w:r>
      <w:r>
        <w:rPr/>
        <w:t>汄敱䍈咏㇃䩣穬숱䈫婦牓쵺숳䜬欴晶哎態殏</w:t>
      </w:r>
      <w:r>
        <w:rPr/>
        <w:t>ⵡ</w:t>
      </w:r>
      <w:r>
        <w:rPr/>
        <w:t>䨯싂辿㑱慱</w:t>
      </w:r>
      <w:r>
        <w:rPr/>
        <w:t>ⴻ▏</w:t>
      </w:r>
      <w:r>
        <w:rPr/>
        <w:t>噾慒숶⫂䈪娩쉑䊻쉘</w:t>
      </w:r>
      <w:r>
        <w:rPr/>
        <w:t>ꔥ</w:t>
      </w:r>
      <w:r>
        <w:rPr/>
        <w:t>弹伊䑄妩畁♘쉚椺츻ꅾ敭◂䑌ꥰ硄뮱䐰橲쉃凂㌣</w:t>
      </w:r>
      <w:r>
        <w:rPr/>
        <w:t>⡐⮩⑫⥩</w:t>
      </w:r>
      <w:r>
        <w:rPr/>
        <w:t>剸坺䉁䍇灁㓍歈쉂㵬쵟쉈瑲습䍞睤卦㩹䝳⨭溵넦迃쉩佩쉪ㅆ炱溵숷牦乚</w:t>
      </w:r>
      <w:r>
        <w:rPr/>
        <w:t>ⲣ</w:t>
      </w:r>
      <w:r>
        <w:rPr/>
        <w:t>꺏쉵㕏⼹</w:t>
      </w:r>
      <w:r>
        <w:rPr/>
        <w:t>ꥒ</w:t>
      </w:r>
      <w:r>
        <w:rPr/>
        <w:t>㨵硣勂쌺</w:t>
      </w:r>
      <w:r>
        <w:rPr/>
        <w:t>⡷</w:t>
      </w:r>
      <w:r>
        <w:rPr/>
        <w:t>瑶⹯坡参㈰愤딦뭡쉥쉐䕖ꅘ쉕札㵟兌烂깄涿</w:t>
      </w:r>
      <w:r>
        <w:rPr/>
        <w:t>⡹</w:t>
      </w:r>
      <w:r>
        <w:rPr/>
        <w:t>ꎡ㔩㴩渳灀報殻싂潺囂㜷䬭灦潘⌥⦏仍氤⨤쉤ㄴ䜹⴦⚩轌㗂桩쉨ꥢ녇㜭䬭䬯⽞╍䐭⹖栵䥐䵹뽦怷녇㭚</w:t>
      </w:r>
      <w:r>
        <w:rPr/>
        <w:t>ꖿ</w:t>
      </w:r>
      <w:r>
        <w:rPr/>
        <w:t>採㋂晥渫숶冬㪥僃棂帬故츬奔슥忂쉏殘슬幮뼩긳偫䑗</w:t>
      </w:r>
      <w:r>
        <w:rPr/>
        <w:t>ⵃ</w:t>
      </w:r>
      <w:r>
        <w:rPr/>
        <w:t>춏㥖奅⍂쉅枡偦녡頨琶슬캬頤╋㡈䷂䡟刻ꄳ噣뽋⴯妿佀嘵䭗䨵氭</w:t>
      </w:r>
      <w:r>
        <w:rPr/>
        <w:t>ꤪ</w:t>
      </w:r>
      <w:r>
        <w:rPr/>
        <w:t>䭘泂曂奡慧쉟楸〺㝏湖䝮係㝍␽ㅯ幉㩵䨤⤲쎱惃䭩瑖䉾坢穅戣穷칷ꆱ燎뮘쉅숫灪呐係⩆ꏂ⌣싎橯玥杏䰺䴱飃顳䬽㔺땳㕣杙兕䪣睃믍</w:t>
      </w:r>
      <w:r>
        <w:rPr/>
        <w:t>ⱶ</w:t>
      </w:r>
      <w:r>
        <w:rPr/>
        <w:t>汮䛂쉃敂ꄤ个ㅔ</w:t>
      </w:r>
      <w:r>
        <w:rPr/>
        <w:t>⠤</w:t>
      </w:r>
      <w:r>
        <w:rPr/>
        <w:t>㍠穌⨭숯쉫무숥</w:t>
      </w:r>
      <w:r>
        <w:rPr/>
        <w:t>꧂</w:t>
      </w:r>
      <w:r>
        <w:rPr/>
        <w:t>兢쉱塪䢻椹牅䱙䍂憏彪棂䰴䅶协쉍桢纣偞㭺捩䆩쵈㙷습娹썑쵬쉑僂⾘땩敄债땥楂㌹媩硡晈礰噣特辣숽⿂晸䵘䙔䬪僂〦畅恢Ⓙ偦倨栲쉥帥䢻毂䚬䅩숣乄㵏䀷噰넴㍠⿃弲⼵睺㑔弪参</w:t>
      </w:r>
      <w:r>
        <w:rPr/>
        <w:t>ⴭ⒣</w:t>
      </w:r>
      <w:r>
        <w:rPr/>
        <w:t>㎮潢嚩╧슡彄䛂扲㈷쉓啘怲瑸傣佋</w:t>
      </w:r>
      <w:r>
        <w:rPr/>
        <w:t>⡌</w:t>
      </w:r>
      <w:r>
        <w:rPr/>
        <w:t>쉦㭅偨僂㙩奤⽉층唷瘻潷䝱壂幫䪥㕧숬슩敍晩녤뭱儻桍㥒쉃硚儺숯㙕矂畫奠</w:t>
      </w:r>
      <w:r>
        <w:rPr/>
        <w:t>ⱉ</w:t>
      </w:r>
      <w:r>
        <w:rPr/>
        <w:t>䀫⬴㝀晪㍢㑇䷂厬扏뼸췂䑂录瑸㢩䉊쉸礪䟂迂䖮</w:t>
      </w:r>
      <w:r>
        <w:rPr/>
        <w:t>ꦡ</w:t>
      </w:r>
      <w:r>
        <w:rPr/>
        <w:t>兰쵢쵏⑓㉦弮䡠挵쉪浈祮⍁䁩</w:t>
      </w:r>
      <w:r>
        <w:rPr/>
        <w:t>Ⱟ</w:t>
      </w:r>
      <w:r>
        <w:rPr/>
        <w:t>颬⩂</w:t>
      </w:r>
      <w:r>
        <w:rPr/>
        <w:t>Ⱙ</w:t>
      </w:r>
      <w:r>
        <w:rPr/>
        <w:t>䝡㑯照爴㕔摞䐷挰칸ꍯ呂숵쉃㉂╂⭂婫</w:t>
      </w:r>
      <w:r>
        <w:rPr/>
        <w:t>ꔪ</w:t>
      </w:r>
      <w:r>
        <w:rPr/>
        <w:t>ꍤ</w:t>
      </w:r>
      <w:r>
        <w:rPr/>
        <w:t>ꗍ</w:t>
      </w:r>
      <w:r>
        <w:rPr/>
        <w:t>煴扬囂䭞</w:t>
      </w:r>
      <w:r>
        <w:rPr/>
        <w:t>ⴺ</w:t>
      </w:r>
      <w:r>
        <w:rPr/>
        <w:t>顱兆㍹硧楣砽敊収▮䔫淂强㑢</w:t>
      </w:r>
      <w:r>
        <w:rPr/>
        <w:t>ꤨ</w:t>
      </w:r>
      <w:r>
        <w:rPr/>
        <w:t>㈽뾡爨⚿쵙煂싂類橃轨ㄸ⫎쉣䀫㔱䨸쉯樭믂沩쉧輤㈯䨪⹸숺⺣瑠</w:t>
      </w:r>
      <w:r>
        <w:rPr/>
        <w:t>ⰸ</w:t>
      </w:r>
      <w:r>
        <w:rPr/>
        <w:t>슏◂捞</w:t>
      </w:r>
      <w:r>
        <w:rPr/>
        <w:t>⠮</w:t>
      </w:r>
      <w:r>
        <w:rPr/>
        <w:t>畄</w:t>
      </w:r>
      <w:r>
        <w:rPr/>
        <w:t>ⵗ</w:t>
      </w:r>
      <w:r>
        <w:rPr/>
        <w:t>㵭</w:t>
      </w:r>
      <w:r>
        <w:rPr/>
        <w:t>ꦥ</w:t>
      </w:r>
      <w:r>
        <w:rPr/>
        <w:t>楪匴䭫</w:t>
      </w:r>
      <w:r>
        <w:rPr/>
        <w:t>ⷂ</w:t>
      </w:r>
      <w:r>
        <w:rPr/>
        <w:t>磂ㅂ䬵칲㉋㩬㐊䌸䱺奚幘䂩顚卫璏䀪乃</w:t>
      </w:r>
      <w:r>
        <w:rPr/>
        <w:t>⣂</w:t>
      </w:r>
      <w:r>
        <w:rPr/>
        <w:t>獲䃂</w:t>
      </w:r>
      <w:r>
        <w:rPr/>
        <w:t>ꦡ⑱</w:t>
      </w:r>
      <w:r>
        <w:rPr/>
        <w:t>䙧⏂昱楮佬䩺畭绂仂</w:t>
      </w:r>
      <w:r>
        <w:rPr/>
        <w:t>꧂</w:t>
      </w:r>
      <w:r>
        <w:rPr/>
        <w:t>䱒ギ礣ꥩ</w:t>
      </w:r>
      <w:r>
        <w:rPr/>
        <w:t>Ⱘ</w:t>
      </w:r>
      <w:r>
        <w:rPr/>
        <w:t>榩睊恏朥⩫뽱没亡걅䦱</w:t>
      </w:r>
      <w:r>
        <w:rPr/>
        <w:t>ⱓ</w:t>
      </w:r>
      <w:r>
        <w:rPr/>
        <w:t>넽晾⬹䠺猯쉭⬮㈬嗂쉵쉾剒恷杉슥</w:t>
      </w:r>
      <w:r>
        <w:rPr/>
        <w:t>ꕴ</w:t>
      </w:r>
      <w:r>
        <w:rPr/>
        <w:t>㵃╞瑹䝰獈倷橨圮쉯湫䤹渻轅쉶䉶⹂⚵⦥㑴㫂⯎佶⹚뽒슥㯂䉵䉟珂喩녈坅⹘半쉌撡撿桡㥘剾攫焯佇┸坶喘ヂ勂䣃╬噋䕖㛂剬䩁灬頦컂⻍㴬㴵䮏쉣겻癱〷顄䋂盂</w:t>
      </w:r>
      <w:r>
        <w:rPr/>
        <w:t>ꦡ</w:t>
      </w:r>
      <w:r>
        <w:rPr/>
        <w:t>㘤机뾻䘲䝦偊</w:t>
      </w:r>
      <w:r>
        <w:rPr/>
        <w:t>ꕓ</w:t>
      </w:r>
      <w:r>
        <w:rPr/>
        <w:t>䥅偕爷깷漩ㅄ桧礱싂⨵炬堶㟂컂㗂쉌⼸猣樷塪婲㑑㝴绂哂촺㠹㙔┹皻摱畑䍦Ⓜ㯂榣妩硱⏂倯㭡쵯剚</w:t>
      </w:r>
      <w:r>
        <w:rPr/>
        <w:t>ꤨ</w:t>
      </w:r>
      <w:r>
        <w:rPr/>
        <w:t>顰슘燂䍨긣杴숬쉷쉆儲梥彬걯㑃輷</w:t>
      </w:r>
      <w:r>
        <w:rPr/>
        <w:t>⢿</w:t>
      </w:r>
      <w:r>
        <w:rPr/>
        <w:t>㜩ꄪ啪␤숱丽ꆩ갭䝤쉬捅⭒村䍱쉇硗檬吱䁔摹瀷䪏땂呅稪</w:t>
      </w:r>
      <w:r>
        <w:rPr/>
        <w:t>ꖩ</w:t>
      </w:r>
      <w:r>
        <w:rPr/>
        <w:t>䡟窣䅑栩幘徘〱⬱쉎剖潙⼲쉕Ⓕ打⌦㜺灞䥑兗㉗眳璡썹쉞畾何⩬圪接矂싂䳂◂頬슏깔⑓㬺䞣⦿ꌲ䜸</w:t>
      </w:r>
      <w:r>
        <w:rPr/>
        <w:t>⵰</w:t>
      </w:r>
      <w:r>
        <w:rPr/>
        <w:t>免猭</w:t>
      </w:r>
      <w:r>
        <w:rPr/>
        <w:t>ⵚ⹍</w:t>
      </w:r>
      <w:r>
        <w:rPr/>
        <w:t>喿㥷싍⹠仃婂뿍睰䥚唵獀婡砲究掩䄫㯂特</w:t>
      </w:r>
      <w:r>
        <w:rPr/>
        <w:t>⡉</w:t>
      </w:r>
      <w:r>
        <w:rPr/>
        <w:t>甦♧☪㑫偒㕕쉃卢䠥䥤싂攭癑갪묱㩋겱䭲坸捦땵凍촷帵怴쉍顊瑀뼽䭰⑌亣⽤牠⨷쉉꥘</w:t>
      </w:r>
      <w:r>
        <w:rPr/>
        <w:t>⡾</w:t>
      </w:r>
      <w:r>
        <w:rPr/>
        <w:t>숽乾싂숳啎䥚㢥惍쉀䐹塕㨯ꅂ숨婡⑸䝺◂쉎偘匹⚩眨啕乾僂ꍔ浂♥の</w:t>
      </w:r>
      <w:r>
        <w:rPr/>
        <w:t>⡸</w:t>
      </w:r>
      <w:r>
        <w:rPr/>
        <w:t>쉆㑘딥匭棂卆</w:t>
      </w:r>
      <w:r>
        <w:rPr/>
        <w:t>ꤥ⨥</w:t>
      </w:r>
      <w:r>
        <w:rPr/>
        <w:t>娩犩⥫渮㜰⾩窮슬撵쉗僂㓂啖䐮㵏</w:t>
      </w:r>
      <w:r>
        <w:rPr/>
        <w:t>⢏</w:t>
      </w:r>
      <w:r>
        <w:rPr/>
        <w:t>ꥄ</w:t>
      </w:r>
      <w:r>
        <w:rPr/>
        <w:t>䀣㐨栮⪮쉲㋂숮䱧䵈</w:t>
      </w:r>
      <w:r>
        <w:rPr/>
        <w:t>ꦩ</w:t>
      </w:r>
      <w:r>
        <w:rPr/>
        <w:t>磂徻쉳灉㘱浳攴⬰澵䗂⥱</w:t>
      </w:r>
      <w:r>
        <w:rPr/>
        <w:t>ⵥ</w:t>
      </w:r>
      <w:r>
        <w:rPr/>
        <w:t>摱䂩㐺쉲丣汔祙珂싂题㜵䐭橸</w:t>
      </w:r>
      <w:r>
        <w:rPr/>
        <w:t>⡯</w:t>
      </w:r>
      <w:r>
        <w:rPr/>
        <w:t>㤥助曂卟뮻쉯숱轅吣┥</w:t>
      </w:r>
      <w:r>
        <w:rPr/>
        <w:t>⣍</w:t>
      </w:r>
      <w:r>
        <w:rPr/>
        <w:t>ꍘ愫瑭䩃쉮沏䉳걈</w:t>
      </w:r>
      <w:r>
        <w:rPr/>
        <w:t>⠨</w:t>
      </w:r>
      <w:r>
        <w:rPr/>
        <w:t>琤</w:t>
      </w:r>
      <w:r>
        <w:rPr/>
        <w:t>⡂⧂</w:t>
      </w:r>
      <w:r>
        <w:rPr/>
        <w:t>㨯䉠▱偗偂幍䭸녂⺩恙捯숮⎿摡啖썩䉺㚿쉣䙑䡡╷ㅯ妱䬮器♠䩂⦱⩂唣嘽쉳匨李朸楚灃涿㙂灍슣曂凂깉垘䱷偤⭒䭖䁸뽮欺灞婫穰兑㗂</w:t>
      </w:r>
      <w:r>
        <w:rPr/>
        <w:t>ⵥ</w:t>
      </w:r>
      <w:r>
        <w:rPr/>
        <w:t>䘩䠩ꏂ穚繟䩂䨥꺏쉬渽썷숣焊儲䁎歫㤩⨨槂䝭潱昣搪犥</w:t>
      </w:r>
      <w:r>
        <w:rPr/>
        <w:t>ꕞ</w:t>
      </w:r>
      <w:r>
        <w:rPr/>
        <w:t>垱╄輵牅杦쉷㓂卮父깎䍊焺㌭䜣㩏牟ꥬ䝊瑈㝕쉩⫂숸橌瑸녈㒥⽟㑲䜩繙呥滂此뼻癲捓噚ㅎ䁠琲싂琰슏Ⓜ強稻쉊</w:t>
      </w:r>
    </w:p>
    <w:p>
      <w:pPr>
        <w:pStyle w:val="PreformattedText"/>
        <w:bidi w:val="0"/>
        <w:spacing w:before="0" w:after="0"/>
        <w:jc w:val="left"/>
        <w:rPr/>
      </w:pPr>
      <w:r>
        <w:rPr/>
        <w:t>晞㵊楎</w:t>
      </w:r>
      <w:r>
        <w:rPr/>
        <w:t>⠪</w:t>
      </w:r>
      <w:r>
        <w:rPr/>
        <w:t>殏㏂싂쵚䌵◃䏂</w:t>
      </w:r>
      <w:r>
        <w:rPr/>
        <w:t>ꤣ</w:t>
      </w:r>
      <w:r>
        <w:rPr/>
        <w:t>潤久䁠䥷㋂츬뮬頩畾칥儷灸숻♃䢿㝄ꎿ땣긩싂⹊딳⯂쉙穪䥬䭕쉣䉆슩撥⾬愰㕵갪湪䑾硤轵䁐</w:t>
      </w:r>
      <w:r>
        <w:rPr/>
        <w:t>ꤣ</w:t>
      </w:r>
      <w:r>
        <w:rPr/>
        <w:t>䨱䭡婍쉑祗䔯슡⌲䤱狃促飂㥃眦숸⑋ㆩ啂⸵䟎姂╰싂癷棂䞏䥯쉦썶곂癥㍩嘻㣍䥱쉲쉞곂磂勂쌬⽑</w:t>
      </w:r>
      <w:r>
        <w:rPr/>
        <w:t>ⵃ</w:t>
      </w:r>
      <w:r>
        <w:rPr/>
        <w:t>朥</w:t>
      </w:r>
      <w:r>
        <w:rPr/>
        <w:t>ꕠ</w:t>
      </w:r>
      <w:r>
        <w:rPr/>
        <w:t>摍⼪疮䡓煮瑍旂</w:t>
      </w:r>
      <w:r>
        <w:rPr/>
        <w:t>Ɱ</w:t>
      </w:r>
      <w:r>
        <w:rPr/>
        <w:t>睬稱䊥栱쉮</w:t>
      </w:r>
      <w:r>
        <w:rPr/>
        <w:t>ꥀ</w:t>
      </w:r>
      <w:r>
        <w:rPr/>
        <w:t>㠣䐶뭖♤揂㍠⪥㣂⩧녓李쉎灭瀬숹䉄㫂飂温惂⭹瑢ゥ㔺煡幣숳㣂浡婾깴⭵</w:t>
      </w:r>
      <w:r>
        <w:rPr/>
        <w:t>Ⱖ</w:t>
      </w:r>
      <w:r>
        <w:rPr/>
        <w:t>䱘숦顱猤숻쉘夲⽞兦帣▻楚</w:t>
      </w:r>
      <w:r>
        <w:rPr/>
        <w:t>⡊</w:t>
      </w:r>
      <w:r>
        <w:rPr/>
        <w:t>甪䩄煍㙚깨⪵⩐䍂灶輪急儲坺焰㙋痂숹䉖㜶䅵꺘䴱놬穖轾䣂夣㭹幒㛂恆놘슡樤㘳䌸煔噖癉䁡깕䕦媥䘪믍⾬䱲彏䃂䧂慏喬㙌슱䑶♠㡀䑸쉹搵灎뿎柍縯猤숪쉉測瑢䥚⍵婍䩲灭쵷汪戨땷獘ꅪ䶩</w:t>
      </w:r>
      <w:r>
        <w:rPr/>
        <w:t>ꤳ</w:t>
      </w:r>
      <w:r>
        <w:rPr/>
        <w:t>嘰捋恬呵녣㶵ꥴ䁅牞⩣找쉏捙⼦䤮渣칮㒿㎿䷂抿ㅎ穄</w:t>
      </w:r>
      <w:r>
        <w:rPr/>
        <w:t>ⱑ</w:t>
      </w:r>
      <w:r>
        <w:rPr/>
        <w:t>쉚欶䌩㕬奇廂穐ㅤ猽畵</w:t>
      </w:r>
      <w:r>
        <w:rPr/>
        <w:t>ꗃ</w:t>
      </w:r>
      <w:r>
        <w:rPr/>
        <w:t>㥥Ⓕ썣</w:t>
      </w:r>
      <w:r>
        <w:rPr/>
        <w:t>Ⱟ</w:t>
      </w:r>
      <w:r>
        <w:rPr/>
        <w:t>墬싎칍䳂쉐啟㴪깂烂穡漫㩤</w:t>
      </w:r>
      <w:r>
        <w:rPr/>
        <w:t>ꤶ</w:t>
      </w:r>
      <w:r>
        <w:rPr/>
        <w:t>爱旃쏂㭙뭣쵏乁슬㙤ざ쉞╕㒬轧츴쉪깍䩶䑭櫍桶숰숴優猦䬩前晭顮奂䡎䕏摈䵵쵴患쵞⑈치췍梩牬⽃穅町低椭獴䭶瑊䬶쉞儸♆䪻歅桩쵍䵌䁪㝬灩쉺幧埂녺値䱮姍♵㒻⭔橍⥄</w:t>
      </w:r>
      <w:r>
        <w:rPr/>
        <w:t>ꤴ</w:t>
      </w:r>
      <w:r>
        <w:rPr/>
        <w:t>숸⍈䜳걶勂㈩넵㚡枩땫슱幷攦汥畾䝵卬祈䤫䓂眯吳䖬⍰帮啭⭹딣걸䩥呂煏畈㙴䭎㠮磂䙧娪獊</w:t>
      </w:r>
      <w:r>
        <w:rPr/>
        <w:t>⣂◂</w:t>
      </w:r>
      <w:r>
        <w:rPr/>
        <w:t>䴩</w:t>
      </w:r>
      <w:r>
        <w:rPr/>
        <w:t>ꥄ</w:t>
      </w:r>
      <w:r>
        <w:rPr/>
        <w:t>䱨猹뭢</w:t>
      </w:r>
      <w:r>
        <w:rPr/>
        <w:t>ⵔ⩮</w:t>
      </w:r>
      <w:r>
        <w:rPr/>
        <w:t>깥彂剧깺甶婨ꥭ歶硴㙤ꌴ쵖卌⹔㘱</w:t>
      </w:r>
      <w:r>
        <w:rPr/>
        <w:t>ꗂ♎</w:t>
      </w:r>
      <w:r>
        <w:rPr/>
        <w:t>唪쉒繀烂ꏂ숭伫济䁹ꅰ㙃佦欰嚥㒩䱵㍾</w:t>
      </w:r>
      <w:r>
        <w:rPr/>
        <w:t>ꤰ</w:t>
      </w:r>
      <w:r>
        <w:rPr/>
        <w:t>⼊◂䩀啁徿⩾徱䝷畴⽁ꄱ塁䑄桴偀싂䁄樤갬汴</w:t>
      </w:r>
      <w:r>
        <w:rPr/>
        <w:t>ⴺ</w:t>
      </w:r>
      <w:r>
        <w:rPr/>
        <w:t>栱廍慥塍彉秂䙌쉃쌯䄵</w:t>
      </w:r>
      <w:r>
        <w:rPr/>
        <w:t>꥟</w:t>
      </w:r>
      <w:r>
        <w:rPr/>
        <w:t>塤珂⍴쉒⽊潔癖땭睬쉶彄朱塍싍숷䥮싂歄頪弤剐ꥬ砻썀뽴乩컂㴣恍硓歩勂</w:t>
      </w:r>
      <w:r>
        <w:rPr/>
        <w:t>ꕺ</w:t>
      </w:r>
      <w:r>
        <w:rPr/>
        <w:t>쉖뭺</w:t>
      </w:r>
      <w:r>
        <w:rPr/>
        <w:t>ⵔ</w:t>
      </w:r>
      <w:r>
        <w:rPr/>
        <w:t>湲䉕挻䅆</w:t>
      </w:r>
      <w:r>
        <w:rPr/>
        <w:t>⡪</w:t>
      </w:r>
      <w:r>
        <w:rPr/>
        <w:t>뽤⫃彙敗嘥⑙潶濂쉎搳澘䩰䦮洷歎⬬ㅹ쌱넺噄頺汦烍㮿烂䮘杓䆵䐴橎</w:t>
      </w:r>
      <w:r>
        <w:rPr/>
        <w:t>꧂</w:t>
      </w:r>
      <w:r>
        <w:rPr/>
        <w:t>쉳呬辻彭</w:t>
      </w:r>
      <w:r>
        <w:rPr/>
        <w:t>ꕀꤪ</w:t>
      </w:r>
      <w:r>
        <w:rPr/>
        <w:t>쎏䧂</w:t>
      </w:r>
      <w:r>
        <w:rPr/>
        <w:t>ꤪ</w:t>
      </w:r>
      <w:r>
        <w:rPr/>
        <w:t>㎘뽸祤挸噀獓♕晭㡊偨晾䡎䍥奚⚻䉟싂楞涩桋㑋䍀쵨싂睾</w:t>
      </w:r>
      <w:r>
        <w:rPr/>
        <w:t>⠯</w:t>
      </w:r>
      <w:r>
        <w:rPr/>
        <w:t>쉌⹷ㅂ뮡⨨䳂⏃뭓⪡⹱습쉖千㟂㵵䨱頨枩恹穢</w:t>
      </w:r>
      <w:r>
        <w:rPr/>
        <w:t>ꔪ</w:t>
      </w:r>
      <w:r>
        <w:rPr/>
        <w:t>ꇎ毂㛂넩瑇瘥䤩㌤쉍䭐祚倹䫂瑓㟂䕘㍖</w:t>
      </w:r>
      <w:r>
        <w:rPr/>
        <w:t>ꔯ</w:t>
      </w:r>
      <w:r>
        <w:rPr/>
        <w:t>㕎䈺</w:t>
      </w:r>
      <w:r>
        <w:rPr/>
        <w:t>꥟</w:t>
      </w:r>
      <w:r>
        <w:rPr/>
        <w:t>愱⬥㨣䩥婂繸㒻숰祋싂</w:t>
      </w:r>
      <w:r>
        <w:rPr/>
        <w:t>Ⱪ</w:t>
      </w:r>
      <w:r>
        <w:rPr/>
        <w:t>걑땫쉯が敃ㄦ䕚摅╳⏂㉰쉨勂</w:t>
      </w:r>
      <w:r>
        <w:rPr/>
        <w:t>ꥋ⹾</w:t>
      </w:r>
      <w:r>
        <w:rPr/>
        <w:t>촩绂</w:t>
      </w:r>
      <w:r>
        <w:rPr/>
        <w:t>⡨</w:t>
      </w:r>
      <w:r>
        <w:rPr/>
        <w:t>顟懂恎썙䥴橱䑏曂ꅉ䵶뼦</w:t>
      </w:r>
      <w:r>
        <w:rPr/>
        <w:t>ⶏ☫</w:t>
      </w:r>
      <w:r>
        <w:rPr/>
        <w:t>砦⸹歓䅁䠻牋걥숨썮榵瘮㩕恖䎱坧溡䮏⾱㌭睘扖摀격㖏嚮⍀唫姂⭠晬㯂쉞⯂唵剁䈪扟坞쉱㴪汃슣椪⌲溩㩤䍑硊伻䞱숪쉫祎珂䟂晙坧惂⨽㢱쵖䵸斱䥫偌츩呑쉲㭓㜻뼪硞㔬橊繾槂ㄸ녖歙摫㵀夣쉁충携杪晲⿂⼯ꍍ䍸슡䬨䆮橧顨啞㐵乞쉵</w:t>
      </w:r>
      <w:r>
        <w:rPr/>
        <w:t>ꔸ</w:t>
      </w:r>
      <w:r>
        <w:rPr/>
        <w:t>䔲㟂䌷쵯ꌻ쉮傣祓㍐㵐杇氳楇歓煄頻䫂繮䜰松깣䍳䲻</w:t>
      </w:r>
      <w:r>
        <w:rPr/>
        <w:t>ꦏ</w:t>
      </w:r>
      <w:r>
        <w:rPr/>
        <w:t>畍敚係ꍴ忂숮쉨⩫湍</w:t>
      </w:r>
      <w:r>
        <w:rPr/>
        <w:t>⡟</w:t>
      </w:r>
      <w:r>
        <w:rPr/>
        <w:t>ꤣ</w:t>
      </w:r>
      <w:r>
        <w:rPr/>
        <w:t>ꅾ湁╦╧佒未䡲녑䑋뼪䆿녶숤쉗춱</w:t>
      </w:r>
      <w:r>
        <w:rPr/>
        <w:t>ⱇ</w:t>
      </w:r>
      <w:r>
        <w:rPr/>
        <w:t>䦡╾楫睢㈳穋慯嘣秃橾爫⑰땃ꥧ②껂啊싂㞮扫㥍先䱬쉺쉍椯䞮㟍</w:t>
      </w:r>
      <w:r>
        <w:rPr/>
        <w:t>ⴭ</w:t>
      </w:r>
      <w:r>
        <w:rPr/>
        <w:t>ꍣꎵ⼭捥礰㆘싍쎮线産슬串㑈䩗␷</w:t>
      </w:r>
      <w:r>
        <w:rPr/>
        <w:t>ⱶ</w:t>
      </w:r>
      <w:r>
        <w:rPr/>
        <w:t>濂⬯夹</w:t>
      </w:r>
      <w:r>
        <w:rPr/>
        <w:t>ⵟ</w:t>
      </w:r>
      <w:r>
        <w:rPr/>
        <w:t>卷塥⪣싎汧娱썌犩佧窏䥭㦱䭑슱升⍶췍䤳㵟⒵</w:t>
      </w:r>
      <w:r>
        <w:rPr/>
        <w:t>⡸</w:t>
      </w:r>
      <w:r>
        <w:rPr/>
        <w:t>〣䰲츻칾⮱呁吻쵪䱑䟂</w:t>
      </w:r>
      <w:r>
        <w:rPr/>
        <w:t>ⵃ</w:t>
      </w:r>
      <w:r>
        <w:rPr/>
        <w:t>繭剫㙩獅嚵ꥤ⽢刽穏㩣뇂䏂扷サ妥놣ꍑ咥ꅌ</w:t>
      </w:r>
      <w:r>
        <w:rPr/>
        <w:t>ꕚ</w:t>
      </w:r>
      <w:r>
        <w:rPr/>
        <w:t>飂㋍⭞汹⩹㡁꥗懂彉摷</w:t>
      </w:r>
      <w:r>
        <w:rPr/>
        <w:t>⢘</w:t>
      </w:r>
      <w:r>
        <w:rPr/>
        <w:t>쉮犣椫쏎堤唳</w:t>
      </w:r>
      <w:r>
        <w:rPr/>
        <w:t>⡃</w:t>
      </w:r>
      <w:r>
        <w:rPr/>
        <w:t>慀䩠슥◎ꅉ㵲妬䤣넽쉉硳匦캱䥔繩輷ㅭ㥦䠊묱⭀潹㠸婖形䕊皡깡깟掱㉢숪ꌲ嘥䡶挮싂⽪喘䡒剡煞뾥壂帽쉍␫䡰丽畅楞扭琹橥穚쉲琫塾啅㕨杺㥠䰹浯䠬녇</w:t>
      </w:r>
      <w:r>
        <w:rPr/>
        <w:t>⡗┤</w:t>
      </w:r>
      <w:r>
        <w:rPr/>
        <w:t>쉺ꆩ梩䕵垩</w:t>
      </w:r>
      <w:r>
        <w:rPr/>
        <w:t>ꕓ</w:t>
      </w:r>
      <w:r>
        <w:rPr/>
        <w:t>㊻䍨⩎쵡慶쉏쉮璬䅓㔦㵸䋂㥅ꥠ暬ꅄ</w:t>
      </w:r>
      <w:r>
        <w:rPr/>
        <w:t>⣂</w:t>
      </w:r>
      <w:r>
        <w:rPr/>
        <w:t>뭞숣⫍杳쉇瘲刪单忍⾵</w:t>
      </w:r>
      <w:r>
        <w:rPr/>
        <w:t>ⲏ</w:t>
      </w:r>
      <w:r>
        <w:rPr/>
        <w:t>뇍㏂挰쎮䭨䱰斏촦⤵⤬숵㨪㑷摥츻甶硒⩡恏仂祌漰⤺⩹㶱㡬ꇍ堣坑熏乃婷ꅕ⩱昸ꆣ㢩䕄氫⪬⨺⽭䙪䠣杺橗䱠땢棂䅎権쎣</w:t>
      </w:r>
      <w:r>
        <w:rPr/>
        <w:t>꧂</w:t>
      </w:r>
      <w:r>
        <w:rPr/>
        <w:t>楅⪘䉓塦噊楕全쉵䙞椫卸ꥩ뭯䉶싂槃♕湢</w:t>
      </w:r>
      <w:r>
        <w:rPr/>
        <w:t>ⵃ⍋</w:t>
      </w:r>
      <w:r>
        <w:rPr/>
        <w:t>扗栥祀淂潱㥮슻뾬갺桺쉞畑㉫녢䱉숥䉒칎</w:t>
      </w:r>
      <w:r>
        <w:rPr/>
        <w:t>ꕭ</w:t>
      </w:r>
      <w:r>
        <w:rPr/>
        <w:t>㩰氫칳愰磎⸫稪╊湕☲㡉⥣⚿ꅉ祂悥䌷</w:t>
      </w:r>
      <w:r>
        <w:rPr/>
        <w:t>ꕎ</w:t>
      </w:r>
      <w:r>
        <w:rPr/>
        <w:t>㡳睌䑓⤫♸䐨枬</w:t>
      </w:r>
      <w:r>
        <w:rPr/>
        <w:t>⡦</w:t>
      </w:r>
      <w:r>
        <w:rPr/>
        <w:t>㡷䅪⵺뽨㞬쉢漣彠䥸쉭愵彑숬䩫琺㉒⍸뽍깸♘桋땬숶䁷溱䀨唶位⩷㍰咻⛂ꅱ⭳偹捓䙸쉫庩杣顥◂噫ꆣ넹潧싂⽾깘</w:t>
      </w:r>
      <w:r>
        <w:rPr/>
        <w:t>Ɑ⹟</w:t>
      </w:r>
      <w:r>
        <w:rPr/>
        <w:t>癒䙆汶勂礪穢塱攰믂昨숴敥숦繧숣瑩</w:t>
      </w:r>
      <w:r>
        <w:rPr/>
        <w:t>꧂♟</w:t>
      </w:r>
      <w:r>
        <w:rPr/>
        <w:t>喏䡌⹡㉬걱戱슩쉏㦿凂奴卓슩潪㥸獺佹參䍬땯쉩</w:t>
      </w:r>
      <w:r>
        <w:rPr/>
        <w:t>ⴸ</w:t>
      </w:r>
      <w:r>
        <w:rPr/>
        <w:t>扺숱䑹㭰㨪畒䔲䑉玡⹪㠷噓夣燂䵊뽗딨⑎␮쵏ꥶ㢡坪䵕쉏㴥䑹儵䵲싂㐺硤乞걶</w:t>
      </w:r>
      <w:r>
        <w:rPr/>
        <w:t>ⵤ</w:t>
      </w:r>
      <w:r>
        <w:rPr/>
        <w:t>㴷㏎洳䂻⩔䝗瑩㚩뭴㑧姂㗍곎䷂颱槂㕧⍥狂쉥䉠繱瑗숪⪱姂搱㛂䰫☪抩飂</w:t>
      </w:r>
      <w:r>
        <w:rPr/>
        <w:t>ⲿ</w:t>
      </w:r>
      <w:r>
        <w:rPr/>
        <w:t>瑁啙갹湙䗂倨庵쉧딶溿쉈㥞㵢汒辬┷偪</w:t>
      </w:r>
      <w:r>
        <w:rPr/>
        <w:t>꤫</w:t>
      </w:r>
      <w:r>
        <w:rPr/>
        <w:t>砬夦䛂뼻瀦潨뼪獅䪬⭹乨竂䅾䥌</w:t>
      </w:r>
      <w:r>
        <w:rPr/>
        <w:t>ꕳ</w:t>
      </w:r>
      <w:r>
        <w:rPr/>
        <w:t>秂깩쉍䧂啯祴</w:t>
      </w:r>
      <w:r>
        <w:rPr/>
        <w:t>Ⲙ</w:t>
      </w:r>
      <w:r>
        <w:rPr/>
        <w:t>㨶䕍♹곂儨⽗쉸繋⩃䏂묲兺싂썌澣硪朵䅸卐恩㑔䅄㘤</w:t>
      </w:r>
      <w:r>
        <w:rPr/>
        <w:t>ⵓ</w:t>
      </w:r>
      <w:r>
        <w:rPr/>
        <w:t>㍟⥨轂⑃扬扔⾬뽹㭪쵗딫禥☷⴫繸ヂ呂檬䵾囎浹係卣⨵♬쉙䤥⑶㑏忂숭禘</w:t>
      </w:r>
      <w:r>
        <w:rPr/>
        <w:t>Ⱚ⩅</w:t>
      </w:r>
      <w:r>
        <w:rPr/>
        <w:t>欽牦咻䵫썲䩷桇瑪嫂扥䁁捺</w:t>
      </w:r>
      <w:r>
        <w:rPr/>
        <w:t>⡲</w:t>
      </w:r>
      <w:r>
        <w:rPr/>
        <w:t>㧂椲㒡쉎㪥棂奇⥇Ⓜ濂깖䪵㑍灀ㅤ杣摺彄뭘쉆捁㗂숴愣桐䩱㪮婠濂汢睠卒常㥈</w:t>
      </w:r>
      <w:r>
        <w:rPr/>
        <w:t>ⱋ⯂</w:t>
      </w:r>
      <w:r>
        <w:rPr/>
        <w:t>乙摔㍷</w:t>
      </w:r>
      <w:r>
        <w:rPr/>
        <w:t>ⵂ</w:t>
      </w:r>
      <w:r>
        <w:rPr/>
        <w:t>Ⰺ</w:t>
      </w:r>
      <w:r>
        <w:rPr/>
        <w:t>楡촹眶匽㥴썊䮡䕮丮淎挵橉洨쉨爳㊿熮欫⥲⏃奂㒘㥹땂쵐氵ꥤ攬⽀⽲䅈幧画䍥뗂湂⒏⨯</w:t>
      </w:r>
      <w:r>
        <w:rPr/>
        <w:t>ꕷ⤵</w:t>
      </w:r>
      <w:r>
        <w:rPr/>
        <w:t>唪쉉㬨狂瓂䰪䵌⭀槂睖㘮쉆⒏䱟갫余啂䈮璩灁깏稸睎炩潇싂</w:t>
      </w:r>
      <w:r>
        <w:rPr/>
        <w:t>꧍</w:t>
      </w:r>
      <w:r>
        <w:rPr/>
        <w:t>⾵⫂摵䡶洫朷⻂珍㨩쉗䡯㡄䪩妘撱堤꥙쉈歔㈶塈쉣娣扂线</w:t>
      </w:r>
      <w:r>
        <w:rPr/>
        <w:t>ⵏ</w:t>
      </w:r>
      <w:r>
        <w:rPr/>
        <w:t>歋乓㩃䭍䅵娫䕆⩋</w:t>
      </w:r>
      <w:r>
        <w:rPr/>
        <w:t>ⶣ</w:t>
      </w:r>
      <w:r>
        <w:rPr/>
        <w:t>縪彙浨澘堸숦䁞딯恕䳂걨狂䢮깎睒쉹䌴녡矂䭔穫慳뽪⭂</w:t>
      </w:r>
      <w:r>
        <w:rPr/>
        <w:t>ꕪ</w:t>
      </w:r>
      <w:r>
        <w:rPr/>
        <w:t>쉤升⤫싂㠥䛂⹓振싂ヂ爥䔫ꆩ吵皡娹癯⽙</w:t>
      </w:r>
      <w:r>
        <w:rPr/>
        <w:t>ꦡ</w:t>
      </w:r>
      <w:r>
        <w:rPr/>
        <w:t>幫幭⩔㭡⏂啓녰㍬</w:t>
      </w:r>
      <w:r>
        <w:rPr/>
        <w:t>ⱘ</w:t>
      </w:r>
      <w:r>
        <w:rPr/>
        <w:t>㩨畡戮橁㥋숸嘲췂㡚㊡婪橓に䔶ㅨ海啚ㅈ♃䰩䍠湒嘨쉬㍯㘳</w:t>
      </w:r>
      <w:r>
        <w:rPr/>
        <w:t>ꕂ</w:t>
      </w:r>
      <w:r>
        <w:rPr/>
        <w:t>㉩楘徬숷捀쉡㭤걖쵅ㅄ䑢畫婕婔眦穅戩ꌱ⥤睫䬪樳쉮甤縦䔺態朻쉋疘扮㭐熡桩⽴⴯旂⛂稨䫂㷎䵄䈣뭂䑬䌯抣숩땔⨦⩶汀疵づ栥쉪瓂搲㕶砩㑰栬⍺㡄㢥灕䮣⍖剎戶〉䴺㷎㞥瞩参灈묲偅䥊偞㙩</w:t>
      </w:r>
      <w:r>
        <w:rPr/>
        <w:t>ꥀ</w:t>
      </w:r>
      <w:r>
        <w:rPr/>
        <w:t>䦣畞뽂㓂쉔䞵⭀秂䩴뿃</w:t>
      </w:r>
      <w:r>
        <w:rPr/>
        <w:t>ꤩ</w:t>
      </w:r>
      <w:r>
        <w:rPr/>
        <w:t>㞏毂牄慙꥔䵟嫂澱䘲墩ㆮ潷桮沱䭅攷务䵔깷兗♧掩쉑╈〉札겡슩烂⸥䁓硌슿⼺쉳灥䥤幞슣椣木伺囂⩞⥗㜳慪㵭⾻縦쌰吳</w:t>
      </w:r>
      <w:r>
        <w:rPr/>
        <w:t>Ⲙ</w:t>
      </w:r>
      <w:r>
        <w:rPr/>
        <w:t>딮쉚⮮</w:t>
      </w:r>
      <w:r>
        <w:rPr/>
        <w:t>⡧┯</w:t>
      </w:r>
      <w:r>
        <w:rPr/>
        <w:t>爦㭑깭撵㵗㭅⩸䵖쉉⭖</w:t>
      </w:r>
      <w:r>
        <w:rPr/>
        <w:t>꧂</w:t>
      </w:r>
      <w:r>
        <w:rPr/>
        <w:t>㠤氪㩞⩴䅢䆿숪浅挻췂뭐㍡㧂煅</w:t>
      </w:r>
      <w:r>
        <w:rPr/>
        <w:t>ꕚ</w:t>
      </w:r>
      <w:r>
        <w:rPr/>
        <w:t>䥵ꅘ梣썶砳쉕煾悵䍠奖㪥矂怦캘卵䘨稭뽞㖿㈲凂⤥◃䍶䬦穀⻂䅸㝋佷䅣倸쉡䙲䭖夻䀩榩䛂딣獢恗䍶䷂啷坺磎⮻汳敦⩆㚱걮⫃䬭潘숯㪘⍂䵬쉭䙋折쉾㨲䘴ꍃ꥕쉃飂䩭╣璥湈깨</w:t>
      </w:r>
      <w:r>
        <w:rPr/>
        <w:t>ⰻ</w:t>
      </w:r>
      <w:r>
        <w:rPr/>
        <w:t>曂㊩</w:t>
      </w:r>
      <w:r>
        <w:rPr/>
        <w:t>Ⱶ</w:t>
      </w:r>
      <w:r>
        <w:rPr/>
        <w:t>眯票㉟╊弯䪻䴶쵨牑䥲慷</w:t>
      </w:r>
      <w:r>
        <w:rPr/>
        <w:t>ⱐ⴫</w:t>
      </w:r>
      <w:r>
        <w:rPr/>
        <w:t>礨뮵츻䅢㩢剨㑥ꥧ歅⚘䚱祗꥗쉧슏䙗玻辮</w:t>
      </w:r>
      <w:r>
        <w:rPr/>
        <w:t>ꥌ</w:t>
      </w:r>
      <w:r>
        <w:rPr/>
        <w:t>䗂嫂刵숶〦睗⹒㑦奅♍縷㥊㉊⨯歈䉷楃桇炡숷묭摸</w:t>
      </w:r>
      <w:r>
        <w:rPr/>
        <w:t>ꥅ</w:t>
      </w:r>
      <w:r>
        <w:rPr/>
        <w:t>歧</w:t>
      </w:r>
      <w:r>
        <w:rPr/>
        <w:t>⠷</w:t>
      </w:r>
      <w:r>
        <w:rPr/>
        <w:t>縪剪ꅚ㝟䬪磂侬䣂㐪</w:t>
      </w:r>
      <w:r>
        <w:rPr/>
        <w:t>ꥋ</w:t>
      </w:r>
      <w:r>
        <w:rPr/>
        <w:t>䝦䄻杀</w:t>
      </w:r>
      <w:r>
        <w:rPr/>
        <w:t>ꖵ</w:t>
      </w:r>
      <w:r>
        <w:rPr/>
        <w:t>硔眊▣촺☬櫃ㅰ䩱懂┸</w:t>
      </w:r>
      <w:r>
        <w:rPr/>
        <w:t>꧂</w:t>
      </w:r>
      <w:r>
        <w:rPr/>
        <w:t>瀮漨㶘㡘亿僂슩㴤㵠쉦埍欽㶱瑌㷂쉱䩨㑮숦奋쏃榩쉩猲㯂슱䨴⸸䤱漰漦㥃뽞年⨽</w:t>
      </w:r>
      <w:r>
        <w:rPr/>
        <w:t>ꥁ</w:t>
      </w:r>
      <w:r>
        <w:rPr/>
        <w:t>䚱䵪떣洳㕉싂堹噑顨氩帲</w:t>
      </w:r>
      <w:r>
        <w:rPr/>
        <w:t>ꕔ</w:t>
      </w:r>
      <w:r>
        <w:rPr/>
        <w:t>䄣怤欻欩쉕쵮圴</w:t>
      </w:r>
      <w:r>
        <w:rPr/>
        <w:t>꤯</w:t>
      </w:r>
      <w:r>
        <w:rPr/>
        <w:t>扣䵪旍癤〻습㉇ㆻ싂辻奰☸䉎ꌰ</w:t>
      </w:r>
      <w:r>
        <w:rPr/>
        <w:t>ꥉ</w:t>
      </w:r>
      <w:r>
        <w:rPr/>
        <w:t>炘숷卖ꍕ䁫䩩</w:t>
      </w:r>
      <w:r>
        <w:rPr/>
        <w:t>꧂⭷</w:t>
      </w:r>
      <w:r>
        <w:rPr/>
        <w:t>噱壂㕡㡈硴䨹㍧㋂㌰䯂榮</w:t>
      </w:r>
      <w:r>
        <w:rPr/>
        <w:t>⡆</w:t>
      </w:r>
      <w:r>
        <w:rPr/>
        <w:t>淂䴺䵑썵呯䙗眺쉅쉞欹奲瀭쉸䜶슩쉃坒牵䔹樺꺮⤲ꥡ칎严䬩污瓂숬獚⪣〪䧂皵椲輴ぷ㒵檣穴䵬♕⹵㦥䥤㯍⥂쉳迂浉묰婪싃呔ㄴ뭡Ⓜ槂嚏祒帹숷숱墩쉲汐䍱祏㩖㯂䡋婊彌ㅥ겵炩愤⑚地兮䁘ꥤ䁴搷摖丵敟겿㒻⏂◂䨹㈴㬴噒㙏䣍</w:t>
      </w:r>
      <w:r>
        <w:rPr/>
        <w:t>Ⱚ</w:t>
      </w:r>
      <w:r>
        <w:rPr/>
        <w:t>㬳盍楈</w:t>
      </w:r>
      <w:r>
        <w:rPr/>
        <w:t>ⴶ</w:t>
      </w:r>
      <w:r>
        <w:rPr/>
        <w:t>盍䖱橖劣쉉</w:t>
      </w:r>
      <w:r>
        <w:rPr/>
        <w:t>ꥋ</w:t>
      </w:r>
      <w:r>
        <w:rPr/>
        <w:t>쉱ㄻ伴쉸㝟쉒䜴쉀塈穹숯㡑䪱┴湩䥪㉈㡈廍㉈㡍乒晷畟</w:t>
      </w:r>
      <w:r>
        <w:rPr/>
        <w:t>Ⱙ</w:t>
      </w:r>
      <w:r>
        <w:rPr/>
        <w:t>充硩쉐떣獃煓坪</w:t>
      </w:r>
      <w:r>
        <w:rPr/>
        <w:t>ⵏ</w:t>
      </w:r>
      <w:r>
        <w:rPr/>
        <w:t>个䍟싂䦥兵慱</w:t>
      </w:r>
      <w:r>
        <w:rPr/>
        <w:t>ⱒ</w:t>
      </w:r>
      <w:r>
        <w:rPr/>
        <w:t>㖏䵵瘥⸬氦块녴䩮뽂朣珂戱厥ㆬꏎ摰</w:t>
      </w:r>
      <w:r>
        <w:rPr/>
        <w:t>ⴶ</w:t>
      </w:r>
      <w:r>
        <w:rPr/>
        <w:t>樬慵栴顨䂩塭䀵䞵䧂㏂睬겘䑹扇䕇ꏍ싂頩䑚强㋃燂砯煷⚣묯兮㛂⛂뭋</w:t>
      </w:r>
      <w:r>
        <w:rPr/>
        <w:t>⣃</w:t>
      </w:r>
      <w:r>
        <w:rPr/>
        <w:t>湆</w:t>
      </w:r>
      <w:r>
        <w:rPr/>
        <w:t>ꤸ</w:t>
      </w:r>
      <w:r>
        <w:rPr/>
        <w:t>弹ッꍔ㵏堭</w:t>
      </w:r>
      <w:r>
        <w:rPr/>
        <w:t>ⱅ</w:t>
      </w:r>
      <w:r>
        <w:rPr/>
        <w:t>ㅟノ湣幭参쉡㤻㕏㥈</w:t>
      </w:r>
      <w:r>
        <w:rPr/>
        <w:t>ⶡ╍</w:t>
      </w:r>
      <w:r>
        <w:rPr/>
        <w:t>杇䁴伵橱態拂</w:t>
      </w:r>
      <w:r>
        <w:rPr/>
        <w:t>ⵒ</w:t>
      </w:r>
      <w:r>
        <w:rPr/>
        <w:t>싂渳⼳숲⸷湌㛂㦬쉋㓂扠⨱ㆡ넯㉧</w:t>
      </w:r>
      <w:r>
        <w:rPr/>
        <w:t>꧃</w:t>
      </w:r>
      <w:r>
        <w:rPr/>
        <w:t>㖡搣朦</w:t>
      </w:r>
      <w:r>
        <w:rPr/>
        <w:t>Ⳃ</w:t>
      </w:r>
      <w:r>
        <w:rPr/>
        <w:t>歮扉⩎쎬獧쉚愳⹒暿煰䁶穇㙢汁⬩噸琩깋嘬潪쉔㵺乙颿係䩸僂㧂喣䭒</w:t>
      </w:r>
      <w:r>
        <w:rPr/>
        <w:t>ⳃ</w:t>
      </w:r>
      <w:r>
        <w:rPr/>
        <w:t>佧⍟㡏㕟塍⛂椰壂숴繊た뭋숶쌨</w:t>
      </w:r>
      <w:r>
        <w:rPr/>
        <w:t>ⵍ</w:t>
      </w:r>
      <w:r>
        <w:rPr/>
        <w:t>顗쉋쉺恮쉾⹓杧⯂睐⨨幬䑓ꆵ䥩䉺てꥤ偀穔䟍</w:t>
      </w:r>
      <w:r>
        <w:rPr/>
        <w:t>꧃</w:t>
      </w:r>
      <w:r>
        <w:rPr/>
        <w:t>皘杊⪮乂</w:t>
      </w:r>
      <w:r>
        <w:rPr/>
        <w:t>ⵌ</w:t>
      </w:r>
      <w:r>
        <w:rPr/>
        <w:t>輥ꥸ娹畒䂵ꥮ숥瑍␤ꆿ㦮幺䩀帥內⺩╩쉥쉱䅙㙢쉵䅥슥て欨⭱䦩습䜦⪥祺䂘咩쉒땅쉷䭏♰䘮쉾</w:t>
      </w:r>
      <w:r>
        <w:rPr/>
        <w:t>⢿</w:t>
      </w:r>
      <w:r>
        <w:rPr/>
        <w:t>䚡㕸녦</w:t>
      </w:r>
      <w:r>
        <w:rPr/>
        <w:t>ⴽ</w:t>
      </w:r>
      <w:r>
        <w:rPr/>
        <w:t>お㵶摅⽷搪쉕싂⩾棂牑乩噅䝭卥兺浥澵㯂媣挣甽华恒썃</w:t>
      </w:r>
      <w:r>
        <w:rPr/>
        <w:t>ꤴ</w:t>
      </w:r>
      <w:r>
        <w:rPr/>
        <w:t>甶啺〸氩匨匰⩺儭쉢硴⩙卋穲ㅥ伫㩔⹣╀瑵싂♹쉇㭳䑸ꥫ쉉䀊놿</w:t>
      </w:r>
      <w:r>
        <w:rPr/>
        <w:t>⢻</w:t>
      </w:r>
      <w:r>
        <w:rPr/>
        <w:t>쉃쉨瘴</w:t>
      </w:r>
      <w:r>
        <w:rPr/>
        <w:t>ꖣ⛂</w:t>
      </w:r>
      <w:r>
        <w:rPr/>
        <w:t>繮凃刪矂匤掻稰䑈硍딽㟂쉉䬱搥⑚唤䩈圬慒桀㙭兦⽌乏쉣汅</w:t>
      </w:r>
      <w:r>
        <w:rPr/>
        <w:t>꧂</w:t>
      </w:r>
      <w:r>
        <w:rPr/>
        <w:t>䙄ㅉ咮㘪쉞녌⼩⩺儭涏剫</w:t>
      </w:r>
      <w:r>
        <w:rPr/>
        <w:t>⡌</w:t>
      </w:r>
      <w:r>
        <w:rPr/>
        <w:t>楋</w:t>
      </w:r>
      <w:r>
        <w:rPr/>
        <w:t>ⴶ</w:t>
      </w:r>
      <w:r>
        <w:rPr/>
        <w:t>㨬柂䍮⭠ꥢ却渦쉩〉쵭䥪㬫숻䩷瑔䉆</w:t>
      </w:r>
      <w:r>
        <w:rPr/>
        <w:t>ꔰ</w:t>
      </w:r>
      <w:r>
        <w:rPr/>
        <w:t>䵓뿂毂뽮㍒㡷㮥</w:t>
      </w:r>
      <w:r>
        <w:rPr/>
        <w:t>ⳃ</w:t>
      </w:r>
      <w:r>
        <w:rPr/>
        <w:t>숪</w:t>
      </w:r>
      <w:r>
        <w:rPr/>
        <w:t>ⱐ</w:t>
      </w:r>
      <w:r>
        <w:rPr/>
        <w:t>噤卥睁廂⩌깃卫煮䑃種へ恍곃亡숪愱䡡쉭⾡묯⩇繕䧎뭎竂숥顦嗂杮呹ꅡ㏍步憡㠪櫂깤䌪坋쉍サ潷깮䭦矂딤櫂쉆弶啮塁</w:t>
      </w:r>
      <w:r>
        <w:rPr/>
        <w:t>ꕧ</w:t>
      </w:r>
      <w:r>
        <w:rPr/>
        <w:t>츯忍숲煃穄晡䝸浸㣎旂쉓ꍠ녧〺顤奙녶瑴桦╋䠪</w:t>
      </w:r>
      <w:r>
        <w:rPr/>
        <w:t>⠶</w:t>
      </w:r>
      <w:r>
        <w:rPr/>
        <w:t>辬⭂慍</w:t>
      </w:r>
      <w:r>
        <w:rPr/>
        <w:t>ⰱ</w:t>
      </w:r>
      <w:r>
        <w:rPr/>
        <w:t>춮䡷쌴㡨塟拂䉹䢏眹⿎䵋⩍攱恂ꅷ⌽楟췃㕆稶㵖</w:t>
      </w:r>
      <w:r>
        <w:rPr/>
        <w:t>ꥈ</w:t>
      </w:r>
      <w:r>
        <w:rPr/>
        <w:t>折挨ꅵ找㥉樶沵䨫쉊곂㌵捇愯娶</w:t>
      </w:r>
      <w:r>
        <w:rPr/>
        <w:t>ꖿ</w:t>
      </w:r>
      <w:r>
        <w:rPr/>
        <w:t>恌䢻䰸嘹곂③暬쉴녹恪哂쵌㩯⩂꥖⻂眭壂穳ꄷ佯㨪싍숺싎噳數</w:t>
      </w:r>
      <w:r>
        <w:rPr/>
        <w:t>ⴻ</w:t>
      </w:r>
      <w:r>
        <w:rPr/>
        <w:t>慡伣滂䩟升┽쉐䴮숪揂㠦䆬┰䆮䌮칩轘丳濂厘婫㧃촨칭⍬캘纣卩席䤬쉙䙒㤫椮檻슘⫂</w:t>
      </w:r>
      <w:r>
        <w:rPr/>
        <w:t>ⴸ</w:t>
      </w:r>
      <w:r>
        <w:rPr/>
        <w:t>숺爴⥢쉑䫂숵剺䵘⨹幪</w:t>
      </w:r>
      <w:r>
        <w:rPr/>
        <w:t>⡠</w:t>
      </w:r>
      <w:r>
        <w:rPr/>
        <w:t>㍹顬</w:t>
      </w:r>
      <w:r>
        <w:rPr/>
        <w:t>ⱁ</w:t>
      </w:r>
      <w:r>
        <w:rPr/>
        <w:t>䀩싂繆숪䍁␬⬺츶ヂ偸썣ㅇ⽹婢녂㤲桱婇ꍫ㪏긣⭀汄쉴瀪쉳瀰栽磂⩨䑪㨸</w:t>
      </w:r>
      <w:r>
        <w:rPr/>
        <w:t>ꕖ</w:t>
      </w:r>
      <w:r>
        <w:rPr/>
        <w:t>䴶슬쉟斮甽掱ㅤ犿吤츬㔲弤ꥹ쉢杏믂頤偦䀷㙅쉨㟂檱彀椭癇╦쵸爥瀷瘲⹀</w:t>
      </w:r>
      <w:r>
        <w:rPr/>
        <w:t>꧂</w:t>
      </w:r>
      <w:r>
        <w:rPr/>
        <w:t>䍄㡃⤤䅡湡弻슿砦灖쉲㊥浘敠썦灧⮡䍙</w:t>
      </w:r>
      <w:r>
        <w:rPr/>
        <w:t>ꔤ</w:t>
      </w:r>
      <w:r>
        <w:rPr/>
        <w:t>쉀캮썠싂佭伮䵵偢慶嘺걆㑘哂쉵顸䟂쉷琺⛂楩㡳剃ꥲ</w:t>
      </w:r>
      <w:r>
        <w:rPr/>
        <w:t>⢏</w:t>
      </w:r>
      <w:r>
        <w:rPr/>
        <w:t>刦瓎⑃汷땂助媵䵯⨷况牀뼻⭩杳捹䵖</w:t>
      </w:r>
      <w:r>
        <w:rPr/>
        <w:t>ⴵ</w:t>
      </w:r>
      <w:r>
        <w:rPr/>
        <w:t>䧂㌪</w:t>
      </w:r>
      <w:r>
        <w:rPr/>
        <w:t>ꥈ</w:t>
      </w:r>
      <w:r>
        <w:rPr/>
        <w:t>縸㭙䝸歾欳㭡⺩䠸쉠圥穊</w:t>
      </w:r>
      <w:r>
        <w:rPr/>
        <w:t>ꤻ</w:t>
      </w:r>
      <w:r>
        <w:rPr/>
        <w:t>䭦쉸걸Ⓜ唳㕌坸䤬浱쉋硙⹡㙗⧃剱䭇丨縭⭲◃㯂</w:t>
      </w:r>
      <w:r>
        <w:rPr/>
        <w:t>⢩</w:t>
      </w:r>
      <w:r>
        <w:rPr/>
        <w:t>稳抩</w:t>
      </w:r>
      <w:r>
        <w:rPr/>
        <w:t>ꖏ</w:t>
      </w:r>
      <w:r>
        <w:rPr/>
        <w:t>䥟㕞じ⤦㎱妵</w:t>
      </w:r>
      <w:r>
        <w:rPr/>
        <w:t>⢬⫂</w:t>
      </w:r>
      <w:r>
        <w:rPr/>
        <w:t>榻廂뽑㩮⩔╏繙䐴娮䜪쉂禥払쉏捺濂顈束쵊춏䕏纻䈶쉄쉣婩ㄸ⹏䰳숵眪柍䨸稽匪㢩砨䑫쉫呷ㆣ䝦睄쉫斬녞祕싂啲㜹昸灄쉘ꌬ卩뿂쉰慾쉖洩李쉲⥒뇂쉯</w:t>
      </w:r>
      <w:r>
        <w:rPr/>
        <w:t>꧃</w:t>
      </w:r>
      <w:r>
        <w:rPr/>
        <w:t>桮湨㨊怨呟杺撣氻숥⹤柂⩟숷䌤䅈㔪潦嫂㙃城</w:t>
      </w:r>
      <w:r>
        <w:rPr/>
        <w:t>꧂</w:t>
      </w:r>
      <w:r>
        <w:rPr/>
        <w:t>숸玬⨽</w:t>
      </w:r>
      <w:r>
        <w:rPr/>
        <w:t>⢻⥓⏂</w:t>
      </w:r>
      <w:r>
        <w:rPr/>
        <w:t>䳂㝅啊䔬㵮祊嚮具晚쉪칲걶⽮㫂搬啭㊥䅇㡌嘪</w:t>
      </w:r>
      <w:r>
        <w:rPr/>
        <w:t>Ɱ</w:t>
      </w:r>
      <w:r>
        <w:rPr/>
        <w:t>坏礳獍俍慍㉊䤴恍䏂捧㨥슻㙌싃兎怭㡌䕸柂価傏칚⼳〰쉷겏ꅩ</w:t>
      </w:r>
      <w:r>
        <w:rPr/>
        <w:t>ꤽ</w:t>
      </w:r>
      <w:r>
        <w:rPr/>
        <w:t>福</w:t>
      </w:r>
      <w:r>
        <w:rPr/>
        <w:t>⡪</w:t>
      </w:r>
      <w:r>
        <w:rPr/>
        <w:t>㍬</w:t>
      </w:r>
      <w:r>
        <w:rPr/>
        <w:t>Ɱ</w:t>
      </w:r>
      <w:r>
        <w:rPr/>
        <w:t>墡⽭⑙㩪〽</w:t>
      </w:r>
      <w:r>
        <w:rPr/>
        <w:t>ꔭ</w:t>
      </w:r>
      <w:r>
        <w:rPr/>
        <w:t>單䩅丷썑쉥輲</w:t>
      </w:r>
      <w:r>
        <w:rPr/>
        <w:t>ⷂ</w:t>
      </w:r>
      <w:r>
        <w:rPr/>
        <w:t>磂㑓㉾瀥湉㫂凂䌻牕</w:t>
      </w:r>
      <w:r>
        <w:rPr/>
        <w:t>ꥈ</w:t>
      </w:r>
      <w:r>
        <w:rPr/>
        <w:t>愨䉘⼣㕃拂갥쉇䁍牱⩾⪘獶懂</w:t>
      </w:r>
      <w:r>
        <w:rPr/>
        <w:t>ⰺ</w:t>
      </w:r>
      <w:r>
        <w:rPr/>
        <w:t>飃촵䁅</w:t>
      </w:r>
      <w:r>
        <w:rPr/>
        <w:t>ꤤ</w:t>
      </w:r>
      <w:r>
        <w:rPr/>
        <w:t>唪恤斩┬㤪㠣깣싂暻숺╒⫂╧㡢쉦矂杊桕␪쉁쉺嫂榬㗎깞啑슬顰眳仂▘슻沿숰顳ꄫ딽噷䤤睩슩奋⬮⥨歟䍁⩎싂⑀畵녟䦩쌦塚숷╤䩢疘⭱䐷♹ꆣ떏湏媬䉂쉥䋎♞婭ꇍ㑲넹⩣╊惂⨵渪⪣卓⸪</w:t>
      </w:r>
      <w:r>
        <w:rPr/>
        <w:t>ⱦ</w:t>
      </w:r>
      <w:r>
        <w:rPr/>
        <w:t>摣繍硹佃樫猥吥ㅊ쏍夭浶⿂㓂癦겥䣂歁扎晎⩦恴癱硹盂伪㠺싍戴䑂㎩㨬╤ꥦ竂䚘쵭⾱ꅱ㠹쉢睞␻偗⩂⥟䵨</w:t>
      </w:r>
      <w:r>
        <w:rPr/>
        <w:t>ꤣ</w:t>
      </w:r>
      <w:r>
        <w:rPr/>
        <w:t>卾凃僂⩋琯</w:t>
      </w:r>
      <w:r>
        <w:rPr/>
        <w:t>⠺</w:t>
      </w:r>
      <w:r>
        <w:rPr/>
        <w:t>깏ㅚ汈㎘䭵☺爯슩숳ꍤ䙶獒⹚쉲䱆⪡搯쉦嚬㵄┸愨</w:t>
      </w:r>
      <w:r>
        <w:rPr/>
        <w:t>ⴱ</w:t>
      </w:r>
      <w:r>
        <w:rPr/>
        <w:t>歄䘴㙮㑵</w:t>
      </w:r>
      <w:r>
        <w:rPr/>
        <w:t>ꖿ</w:t>
      </w:r>
      <w:r>
        <w:rPr/>
        <w:t>汦</w:t>
      </w:r>
      <w:r>
        <w:rPr/>
        <w:t>ⵯ</w:t>
      </w:r>
      <w:r>
        <w:rPr/>
        <w:t>ꎱ颩</w:t>
      </w:r>
      <w:r>
        <w:rPr/>
        <w:t>ⱋ</w:t>
      </w:r>
      <w:r>
        <w:rPr/>
        <w:t>뭤偐你呌奃㔴⌸輰洷숰뼭癠䃂╵壎椴牁습慀䕒測걙䥵㑄敍弻춘㘷䭍杚쉟奟妻딴献橳吶畅㑸싂亡樻䟂㕭쵈烂숬슩⥡堺쉅</w:t>
      </w:r>
      <w:r>
        <w:rPr/>
        <w:t>⡤</w:t>
      </w:r>
      <w:r>
        <w:rPr/>
        <w:t>掮硱呁椫㙎瑇敺顊㥃뽌熻쉊涡싂嚡佩䈷겮칰⛍␺刬⑃獹⭂祀䭧繹쵢氭췂</w:t>
      </w:r>
      <w:r>
        <w:rPr/>
        <w:t>ꕗ</w:t>
      </w:r>
      <w:r>
        <w:rPr/>
        <w:t>囂彭䦬㍣칸䉖䱯䋃搴깙䑡ぐ泂싂畔毂䱩㔤䇃疏喻ꥫ眭煶瀭况</w:t>
      </w:r>
      <w:r>
        <w:rPr/>
        <w:t>ꦵ</w:t>
      </w:r>
      <w:r>
        <w:rPr/>
        <w:t>쉑幤䳍㯎캥䛃䡔噀㩪䵓䙠쉥뽶琺㠯䳂矂썬瑏癧呮摷迎怨㡘䟂獓⹏츨쉙彍輳普樫㩬⽐斡乵⭸櫂䬪䐯睚爤쉹懂쉋曃ꅾ坟䝢䟎杰吻乏匯䴺뭞剖䝁ꥧ썏獀뼤捖땰敋촣숶䤤㉯</w:t>
      </w:r>
      <w:r>
        <w:rPr/>
        <w:t>⡔</w:t>
      </w:r>
      <w:r>
        <w:rPr/>
        <w:t>习坞〵╳</w:t>
      </w:r>
      <w:r>
        <w:rPr/>
        <w:t>ⷍ☫</w:t>
      </w:r>
      <w:r>
        <w:rPr/>
        <w:t>슮ㄯꅂ쵭䡆ꍱ㓂揂湕捇슮</w:t>
      </w:r>
      <w:r>
        <w:rPr/>
        <w:t>ⱴ</w:t>
      </w:r>
      <w:r>
        <w:rPr/>
        <w:t>冘婢䱐䪱걭䩡숭硞徵瑑址ꥵ璻帪场㠤彚囂㛃䅨㎏㕌䡥癠츊䎥쉒⑲瀸ꅮ獃頶灚썕䅂睆쉓灊슘ꍩ憿떱楓桀䉬╈슣䡖䓂땾㥋劮䐩쉄䵟⯃䬲慍㬶</w:t>
      </w:r>
      <w:r>
        <w:rPr/>
        <w:t>ꔷ</w:t>
      </w:r>
      <w:r>
        <w:rPr/>
        <w:t>㭧╈塔녳촱⒘殱깣ㅙ挶挭⹷</w:t>
      </w:r>
      <w:r>
        <w:rPr/>
        <w:t>ꕆ</w:t>
      </w:r>
      <w:r>
        <w:rPr/>
        <w:t>幸䙨䵶㭈呙煨祅忂戨暬煏ꏎ䡋獀輦⍊㉺䏃癀恫숦</w:t>
      </w:r>
      <w:r>
        <w:rPr/>
        <w:t>ꕪ</w:t>
      </w:r>
      <w:r>
        <w:rPr/>
        <w:t>唴</w:t>
      </w:r>
      <w:r>
        <w:rPr/>
        <w:t>ⵒ</w:t>
      </w:r>
      <w:r>
        <w:rPr/>
        <w:t>숫楄歠㙬爭䷂姂⹃婖쵹坚⨮灲숯祣烂弤䉃䁷ꥬ朶壂촤呏숰䲮</w:t>
      </w:r>
      <w:r>
        <w:rPr/>
        <w:t>ꥁ⑔</w:t>
      </w:r>
      <w:r>
        <w:rPr/>
        <w:t>珂䝟슩春쉷䉖뼻并礯</w:t>
      </w:r>
      <w:r>
        <w:rPr/>
        <w:t>ⱋ</w:t>
      </w:r>
      <w:r>
        <w:rPr/>
        <w:t>欥䧂썘ꍧ녦侮</w:t>
      </w:r>
      <w:r>
        <w:rPr/>
        <w:t>ⵯ</w:t>
      </w:r>
      <w:r>
        <w:rPr/>
        <w:t>䊿㝂뿂⥢쉤湴쉗桗⯂촻桸䡓珂怣未곂佥슱ꍃ慢쉎칢猤㈹晕硧ネ恴煡犵楉㥰⑂⹰⽶䎬췂㑵쉪⑫썷긷딷슣习扮싍捁슻</w:t>
      </w:r>
      <w:r>
        <w:rPr/>
        <w:t>ꕗ</w:t>
      </w:r>
      <w:r>
        <w:rPr/>
        <w:t>䥖睔㥯떵琹⯂䵘痃摀╔숫潋㍲瑒⩧然㵕㋃呟䵠곂浈㉈䩢戸쉈碣湡迎瑈뇂刯曂橈싂乨쉔两氦恲㜽䝘</w:t>
      </w:r>
      <w:r>
        <w:rPr/>
        <w:t>ꖥ</w:t>
      </w:r>
      <w:r>
        <w:rPr/>
        <w:t>忂佺쉮슻䩖畎ꥹ싂剺┤慇堵</w:t>
      </w:r>
      <w:r>
        <w:rPr/>
        <w:t>ꔸ</w:t>
      </w:r>
      <w:r>
        <w:rPr/>
        <w:t>熩뼹条㥡睂圸瀦갣灑쵒䦱㵹啯㡾☫쉡禱榩䝍⸺伶㙠顈戤컃縫颏䭕㉷伺㟎⻂㍥䋂숤〭</w:t>
      </w:r>
      <w:r>
        <w:rPr/>
        <w:t>꧂</w:t>
      </w:r>
      <w:r>
        <w:rPr/>
        <w:t>彯䭘呵䅷乷</w:t>
      </w:r>
      <w:r>
        <w:rPr/>
        <w:t>ꤹ</w:t>
      </w:r>
      <w:r>
        <w:rPr/>
        <w:t>佭⩇╤㥤⥰⨤橣⻂千稣䧂㕮搬奵畸ꍄ係吶丸䪵䉰䙢昸坎牎⸰徬瑫츸欥㒻䇂敹⹷</w:t>
      </w:r>
      <w:r>
        <w:rPr/>
        <w:t>ꤻ</w:t>
      </w:r>
      <w:r>
        <w:rPr/>
        <w:t>䴦㵋剖⎥廂⎵숻㈫頻戮땎彈矂係唻ꎿ쉌䮬䁦扦⧂䡙숲딸䱭⹌쉆扎奋쉣싂癭旂㌮</w:t>
      </w:r>
      <w:r>
        <w:rPr/>
        <w:t>ꤺ</w:t>
      </w:r>
      <w:r>
        <w:rPr/>
        <w:t>畞䝧걄椪䩁㒏䴦氣</w:t>
      </w:r>
      <w:r>
        <w:rPr/>
        <w:t>ꥉ</w:t>
      </w:r>
      <w:r>
        <w:rPr/>
        <w:t>浬</w:t>
      </w:r>
      <w:r>
        <w:rPr/>
        <w:t>ꤤ</w:t>
      </w:r>
      <w:r>
        <w:rPr/>
        <w:t>⠷</w:t>
      </w:r>
      <w:r>
        <w:rPr/>
        <w:t>唭楑┰熬깸㚩䠪╚충ꆿ숳⹇娸갥㵸東숵䥡㢬⨤䄣</w:t>
      </w:r>
      <w:r>
        <w:rPr/>
        <w:t>Ⳃ</w:t>
      </w:r>
      <w:r>
        <w:rPr/>
        <w:t>䋂썦썍⴯ꅮ顊桳獆싂쌰輵卄樦⨽⪵煷倶⻂幰쉹㑪딫妥穎㙆╪啂慢硵ꇂ쉶썙穃佄㘲䈺䋂䘸帪殏倨獌㍚睍䑂</w:t>
      </w:r>
      <w:r>
        <w:rPr/>
        <w:t>⡾</w:t>
      </w:r>
      <w:r>
        <w:rPr/>
        <w:t>䠵뿂摆䔹⭟㩐墣</w:t>
      </w:r>
      <w:r>
        <w:rPr/>
        <w:t>ⵊ</w:t>
      </w:r>
      <w:r>
        <w:rPr/>
        <w:t>䨷睺卉䉙渴睌畐倷滂掻嗂䅲㣂唭畔呒偦利싂묥歈⩫但轖卡䤽徱⩧灒柂礬뽅⩐㕥殩滂ま圻딽㵏捆杺䇂兘䵔땾ꇂ穹숫轃爦㥱␹깃</w:t>
      </w:r>
      <w:r>
        <w:rPr/>
        <w:t>ꔦ</w:t>
      </w:r>
      <w:r>
        <w:rPr/>
        <w:t>쉐㥉扒癶㴱共⍩匲䡲㏂爻輻偑쉏쉄瘪仂漳㩖㙔皥啦㩞츭ꄤ爺竂ꌳ礪䆥啳枬娊瑌幤参嗂硟睶煌㯎⑇䁗顑싂䭱㵀㤨䅦</w:t>
      </w:r>
      <w:r>
        <w:rPr/>
        <w:t>ⲻ</w:t>
      </w:r>
      <w:r>
        <w:rPr/>
        <w:t>㭱꥗㓂塥䰳㌫㑰숬䩯兘⼬ꍌ弮曂쉑䕀啾带囂矂楅䩰瓂⩥숣傮쉈쉨繆⑔䟂䈤區穄噗숸⫂䜦㙥琭츰瀯츬㝤녥숪恋㈹堻䖵墱딤</w:t>
      </w:r>
      <w:r>
        <w:rPr/>
        <w:t>ꥑ</w:t>
      </w:r>
      <w:r>
        <w:rPr/>
        <w:t>娯摥ꌬ</w:t>
      </w:r>
      <w:r>
        <w:rPr/>
        <w:t>ꔮ</w:t>
      </w:r>
      <w:r>
        <w:rPr/>
        <w:t>䛂놿쏃╦䉂䁍泂繏戨</w:t>
      </w:r>
      <w:r>
        <w:rPr/>
        <w:t>ꦩ</w:t>
      </w:r>
      <w:r>
        <w:rPr/>
        <w:t>䠥㴦幧㍗ふ䵅煈皘厘湠〤䵘㎩术獌쉾</w:t>
      </w:r>
      <w:r>
        <w:rPr/>
        <w:t>꧂</w:t>
      </w:r>
      <w:r>
        <w:rPr/>
        <w:t>獲䃃唬묹䕇挵歆㘱奴漮朲妏ㄭ穤縲쉂뭭</w:t>
      </w:r>
      <w:r>
        <w:rPr/>
        <w:t>ⵈ</w:t>
      </w:r>
      <w:r>
        <w:rPr/>
        <w:t>싂ꅗ쉁㑉䑙⭬樬慨輩婎刷䡮瑅ꥮ䱾㬬╯</w:t>
      </w:r>
      <w:r>
        <w:rPr/>
        <w:t>⠥</w:t>
      </w:r>
      <w:r>
        <w:rPr/>
        <w:t>爣ㅲ⪬村燎梣䙘⭟牟瓎</w:t>
      </w:r>
      <w:r>
        <w:rPr/>
        <w:t>ꦻ</w:t>
      </w:r>
      <w:r>
        <w:rPr/>
        <w:t>싂䴰㐷긶떏䁏⭁싂㡖⧃숴煎슱䳂欣懍捰啓㘻䕂⩚䙅䩟穙ꌣ㉊幉</w:t>
      </w:r>
      <w:r>
        <w:rPr/>
        <w:t>ꥅ</w:t>
      </w:r>
      <w:r>
        <w:rPr/>
        <w:t>㉸숴싃梣┳⵬䛂땅껂哂劥伴㉑懃浶恅⮮䙑믃㶬숴㖡㙧䩃教偞䠪縥㜤䄹䁀㐰杒癚乧恶煈潋</w:t>
      </w:r>
      <w:r>
        <w:rPr/>
        <w:t>ꕮ</w:t>
      </w:r>
      <w:r>
        <w:rPr/>
        <w:t>땧縰쉗晾潁丯</w:t>
      </w:r>
      <w:r>
        <w:rPr/>
        <w:t>ꤶ</w:t>
      </w:r>
      <w:r>
        <w:rPr/>
        <w:t>㉉쉯惂ㅬ槂椴숶숽渦⨥⫎䙔干し彊숶凂♶⥮睪䈽</w:t>
      </w:r>
      <w:r>
        <w:rPr/>
        <w:t>⡍</w:t>
      </w:r>
      <w:r>
        <w:rPr/>
        <w:t>癰甶䝠䑈쉈Ⓨ㡑仍珎☴</w:t>
      </w:r>
      <w:r>
        <w:rPr/>
        <w:t>Ⱟ</w:t>
      </w:r>
      <w:r>
        <w:rPr/>
        <w:t>焽倦牤楖♋</w:t>
      </w:r>
      <w:r>
        <w:rPr/>
        <w:t>ꗍ</w:t>
      </w:r>
      <w:r>
        <w:rPr/>
        <w:t>䐩㈵瀳顚┥⭮洭싂</w:t>
      </w:r>
      <w:r>
        <w:rPr/>
        <w:t>ⷂ</w:t>
      </w:r>
      <w:r>
        <w:rPr/>
        <w:t>㮿灘숪䩖係♑䭺樴⚬硍繤她䓂柂⤸䯂⩉亻欲䵙噲䂘歹殮㑈쉨⌲쉄ꍖ⪩愸쌯⩂哂═煟ꍭ칭懂渥␩䭉癐싂慰䨵䐬㉕浫〫坋쉑</w:t>
      </w:r>
      <w:r>
        <w:rPr/>
        <w:t>⡸</w:t>
      </w:r>
      <w:r>
        <w:rPr/>
        <w:t>獙䃂숣秂썚䑧Ⓜ넽〪␦桱♇㮻쉓溬딫</w:t>
      </w:r>
      <w:r>
        <w:rPr/>
        <w:t>⡲</w:t>
      </w:r>
      <w:r>
        <w:rPr/>
        <w:t>攪뭯憏浖䩎绎쉣㮬ꥢ䝨幣楇凂㔰ꆬ䜻獤⑷帣奌轭爤싂彯暩顗䥀㏂伦幚땑쉯␨쉬睓剟䵠⾿浔溩⩙♺䙐꧎彁싂⯂쉎</w:t>
      </w:r>
      <w:r>
        <w:rPr/>
        <w:t>ⵊ</w:t>
      </w:r>
      <w:r>
        <w:rPr/>
        <w:t>㕶㫍슮桗悻敗䞘呈晣䩹쉕䅙瘺⽲슮晆殮깉㙕湩洲뭡稲扪縫颱礥⽀</w:t>
      </w:r>
      <w:r>
        <w:rPr/>
        <w:t>ꥉ</w:t>
      </w:r>
      <w:r>
        <w:rPr/>
        <w:t>㦘㕀刯숽嚿枩㵠⩂⻍</w:t>
      </w:r>
      <w:r>
        <w:rPr/>
        <w:t>ꤶ</w:t>
      </w:r>
      <w:r>
        <w:rPr/>
        <w:t>〲獠⩣싂뼳뮩⹄䃂呦吴쉈ギ㒥⫎甸쉈瓂徿뽅⌸媏칦⌲슏㗂⨻䵎砽煕䈵㧂煰䱏숯䍣挹顅灡⧍汍䈫扣ꍘ顊礶䨦㡞㝂揂砰㵵剕쏂夦慷ꥺ敦璬⥳㕶㡈䙄ㄩ眪놩噡㌬戭湳⽫쉎쉕泍常뭨噂㭳䁋祥䷂</w:t>
      </w:r>
      <w:r>
        <w:rPr/>
        <w:t>꧂</w:t>
      </w:r>
      <w:r>
        <w:rPr/>
        <w:t>弶㭖䠊溡穥䜷啒佑漨橭꺮䕉升⍴⚻⬺㡱⥘㕬桱咬</w:t>
      </w:r>
      <w:r>
        <w:rPr/>
        <w:t>ⲻ</w:t>
      </w:r>
      <w:r>
        <w:rPr/>
        <w:t>쉔垿猨繂쉫䩌쉌繌獮䡗⍯䞩</w:t>
      </w:r>
      <w:r>
        <w:rPr/>
        <w:t>Ⱛ</w:t>
      </w:r>
      <w:r>
        <w:rPr/>
        <w:t>珂숹숫䩃嘦</w:t>
      </w:r>
      <w:r>
        <w:rPr/>
        <w:t>ꔫ</w:t>
      </w:r>
      <w:r>
        <w:rPr/>
        <w:t>汀繴倲噰桲┶긻땑噋扭</w:t>
      </w:r>
      <w:r>
        <w:rPr/>
        <w:t>Ⱬ</w:t>
      </w:r>
      <w:r>
        <w:rPr/>
        <w:t>䭆㣂爣䑋䴺䬭爦祙潺瑫</w:t>
      </w:r>
      <w:r>
        <w:rPr/>
        <w:t>ꤴ</w:t>
      </w:r>
      <w:r>
        <w:rPr/>
        <w:t>縸溣飂儫喻뭡䑖꺘⭋玬숱檣題听㵚갤칞灡⼸匣矂䑁䇂칪啳</w:t>
      </w:r>
      <w:r>
        <w:rPr/>
        <w:t>Ⱡ</w:t>
      </w:r>
      <w:r>
        <w:rPr/>
        <w:t>嘪揂ㄴꅇ晊⛂游무㉊</w:t>
      </w:r>
      <w:r>
        <w:rPr/>
        <w:t>ꦵ</w:t>
      </w:r>
      <w:r>
        <w:rPr/>
        <w:t>繈畏顋⍀⽠磂숵숴깵汥㍥䨣䝘睆檮</w:t>
      </w:r>
      <w:r>
        <w:rPr/>
        <w:t>ꤪ</w:t>
      </w:r>
      <w:r>
        <w:rPr/>
        <w:t>慭勂纻椪夦繪穤㥄䥩抻頣㕏憿㕤떮쉺纻禩㍕䬷♊潗숺쉊卯漱뗂┨䵢ꍸ祚쉲剋</w:t>
      </w:r>
      <w:r>
        <w:rPr/>
        <w:t>ꥁ</w:t>
      </w:r>
      <w:r>
        <w:rPr/>
        <w:t>偡゘⒡剚嘯쌭뗂䫂⩣㌥䰰䫂싂氵毂滍淂痂坲皿묰砣깁娽堨ㄷ〳䩡뭟㩇睩㦥杯䵕礫㥲䤻䉀칐⼽㝎槂捘媩才ㅏ䬮⫂汥㷍⭋穦临敨ꅋ呄个杈㩩䈨䙩쉯♨슱ꌦ柂䧍䵴煩卪㕊䗂捴㩺쉠⩡⩏㬦疵칍爩䱴쉊仂䦏㥙奘噟</w:t>
      </w:r>
      <w:r>
        <w:rPr/>
        <w:t>ⴲ</w:t>
      </w:r>
      <w:r>
        <w:rPr/>
        <w:t>㌷㈪㵴⩈⾏䍈⑨㬫䰹䥯䝥杀䥊ꍳ</w:t>
      </w:r>
      <w:r>
        <w:rPr/>
        <w:t>ꕂ</w:t>
      </w:r>
      <w:r>
        <w:rPr/>
        <w:t>潵䬩歊䬪㝩⥪权</w:t>
      </w:r>
      <w:r>
        <w:rPr/>
        <w:t>ꕺ</w:t>
      </w:r>
      <w:r>
        <w:rPr/>
        <w:t>奶迂䍳</w:t>
      </w:r>
      <w:r>
        <w:rPr/>
        <w:t>ⴱ</w:t>
      </w:r>
      <w:r>
        <w:rPr/>
        <w:t>떬㵷慮槃穙ㄤ</w:t>
      </w:r>
      <w:r>
        <w:rPr/>
        <w:t>⡺</w:t>
      </w:r>
      <w:r>
        <w:rPr/>
        <w:t>䜣땓㘨敘</w:t>
      </w:r>
      <w:r>
        <w:rPr/>
        <w:t>ⲡ</w:t>
      </w:r>
      <w:r>
        <w:rPr/>
        <w:t>녒䆿姎ヂ橩灍깶繢㕆</w:t>
      </w:r>
      <w:r>
        <w:rPr/>
        <w:t>ⴸ</w:t>
      </w:r>
      <w:r>
        <w:rPr/>
        <w:t>兒㵱搵䶵</w:t>
      </w:r>
      <w:r>
        <w:rPr/>
        <w:t>ⱍ⩘</w:t>
      </w:r>
      <w:r>
        <w:rPr/>
        <w:t>刵挸쉠呢祪眭숲洭㘳壂ㄶだ䈴啦깉坅撘㯂壂䝌顺歎⤭㩏ꍫ㝵</w:t>
      </w:r>
      <w:r>
        <w:rPr/>
        <w:t>ꕂ</w:t>
      </w:r>
      <w:r>
        <w:rPr/>
        <w:t>䯂㭓䣃⍒쉳㠥䢻㔹佂걟涥橱긯捵</w:t>
      </w:r>
      <w:r>
        <w:rPr/>
        <w:t>ꕓ</w:t>
      </w:r>
      <w:r>
        <w:rPr/>
        <w:t>吴숨</w:t>
      </w:r>
      <w:r>
        <w:rPr/>
        <w:t>ꤤ</w:t>
      </w:r>
      <w:r>
        <w:rPr/>
        <w:t>匩婧칟ꆻ煷⮬㩑쉲榥䠮捑ㅀ㦥禿㨫灎뿂썣穢䍋噡癹矂慣쉯긪䈮輹渲㩺晷거䕅䟎믂놵横</w:t>
      </w:r>
      <w:r>
        <w:rPr/>
        <w:t>ꦘ</w:t>
      </w:r>
      <w:r>
        <w:rPr/>
        <w:t>癨넵捴㘲쉪䑲⍡壂冿䊻呍숪㤸斻뿂ヂ呲楶䉇쌯쉴摐䅘灟迂㕑뽎漳㯂殥⾱䞡琶嘭穅㝞穾潣偳搲ㅞ太뇂稨牂㤺㕮卷娲櫂㩤奱㧂楊㍘䱯塄涵숶敵뽪湤线嗃歧ヂ祁佨⦵춮䬻䑹⽙恕內即ꅵ妩▏䕫㵴⥵썴⽒숲숪摒睅</w:t>
      </w:r>
      <w:r>
        <w:rPr/>
        <w:t>⡫⡞</w:t>
      </w:r>
      <w:r>
        <w:rPr/>
        <w:t>걺뭣뗍䉮⨴⑈㗂쎘</w:t>
      </w:r>
      <w:r>
        <w:rPr/>
        <w:t>꧃</w:t>
      </w:r>
      <w:r>
        <w:rPr/>
        <w:t>心毂숵</w:t>
      </w:r>
      <w:r>
        <w:rPr/>
        <w:t>ⷂ</w:t>
      </w:r>
      <w:r>
        <w:rPr/>
        <w:t>쌱偰䜺딳呶╦壂奫</w:t>
      </w:r>
      <w:r>
        <w:rPr/>
        <w:t>ꕃ</w:t>
      </w:r>
      <w:r>
        <w:rPr/>
        <w:t>䠲싂佥帱瞩</w:t>
      </w:r>
      <w:r>
        <w:rPr/>
        <w:t>ꥐ</w:t>
      </w:r>
      <w:r>
        <w:rPr/>
        <w:t>侻弬摴숵縰</w:t>
      </w:r>
      <w:r>
        <w:rPr/>
        <w:t>ⲏ</w:t>
      </w:r>
      <w:r>
        <w:rPr/>
        <w:t>⽔樻땏擂䈬繺杂盂䅂㩊쉔刦飃쉭愊⩎싂眽搵㣂䀯癢村彏걧乂輤╾繂㍒剳額뭭穸輭㉥火䑴䃃轟接</w:t>
      </w:r>
      <w:r>
        <w:rPr/>
        <w:t>Ⳏ</w:t>
      </w:r>
      <w:r>
        <w:rPr/>
        <w:t>㓃⥆⼶ꌴ優斬䓂⨫嫂⌦</w:t>
      </w:r>
      <w:r>
        <w:rPr/>
        <w:t>Ɐ</w:t>
      </w:r>
      <w:r>
        <w:rPr/>
        <w:t>睓偀䥥特견敃㩠㊻千숱刨ꥯ䵚伫䑶坋ヂ䰥浢㋂卯슘ꅤ穹圪⥸㉎恲穰쉵⥕祗쉌⮬⚏睟䑴䀬晏本⪵灇彤뮏歠淂犻슬墣쉡眫勃愫㗂넱判䈪䁠뽮쉸㡭䭥</w:t>
      </w:r>
      <w:r>
        <w:rPr/>
        <w:t>ⷂ</w:t>
      </w:r>
      <w:r>
        <w:rPr/>
        <w:t>盂敫繲砥䠸卮⩡㘯熡⍟癲䑄呮숲㑍嘳㓂㡆痃⑊䚿♒습䙐䵀䡱牖㑦슻⵶晏⑉⧂伣顡呙熡帴干䍟彍</w:t>
      </w:r>
      <w:r>
        <w:rPr/>
        <w:t>Ⱖ⤲</w:t>
      </w:r>
      <w:r>
        <w:rPr/>
        <w:t>楹畒澱㩾汢仂숴捅䉈䜦쉺</w:t>
      </w:r>
      <w:r>
        <w:rPr/>
        <w:t>Ȿ</w:t>
      </w:r>
      <w:r>
        <w:rPr/>
        <w:t>顓녂顎媿</w:t>
      </w:r>
      <w:r>
        <w:rPr/>
        <w:t>⢡⍞</w:t>
      </w:r>
      <w:r>
        <w:rPr/>
        <w:t>슣䖡䝒桗䫂扣墡㭸坕空㧂</w:t>
      </w:r>
      <w:r>
        <w:rPr/>
        <w:t>ꖩ</w:t>
      </w:r>
      <w:r>
        <w:rPr/>
        <w:t>갳歴떱顬塃穟ꍄ숮䵄欴䈳</w:t>
      </w:r>
      <w:r>
        <w:rPr/>
        <w:t>ꥆ</w:t>
      </w:r>
      <w:r>
        <w:rPr/>
        <w:t>浣繋楾歩奄ꄦ䩱ꎿ秂嘫摾噋</w:t>
      </w:r>
      <w:r>
        <w:rPr/>
        <w:t>꤫</w:t>
      </w:r>
      <w:r>
        <w:rPr/>
        <w:t>㉭ꅃ㏂㥐䣂㊣㝣</w:t>
      </w:r>
      <w:r>
        <w:rPr/>
        <w:t>ꕱ</w:t>
      </w:r>
      <w:r>
        <w:rPr/>
        <w:t>ㄪ婎䚱땑敐㝷</w:t>
      </w:r>
      <w:r>
        <w:rPr/>
        <w:t>ꦩ</w:t>
      </w:r>
      <w:r>
        <w:rPr/>
        <w:t>干㥯轟斡桢䍹</w:t>
      </w:r>
      <w:r>
        <w:rPr/>
        <w:t>⠨</w:t>
      </w:r>
      <w:r>
        <w:rPr/>
        <w:t>갲⩠쉬칈䍖乌婖穩⽨㑭묻䵈쉀쉧ꅸ숹唷⑔朴灭숬牷䝁걯숫稺梻칾</w:t>
      </w:r>
      <w:r>
        <w:rPr/>
        <w:t>⢥</w:t>
      </w:r>
      <w:r>
        <w:rPr/>
        <w:t>䉭刹㈬䥃⴯⿂獲㭀㫂乱㯂쉳□灃塔䄯掘쉷丷⬪刷</w:t>
      </w:r>
      <w:r>
        <w:rPr/>
        <w:t>꤬</w:t>
      </w:r>
      <w:r>
        <w:rPr/>
        <w:t>숻㙶歏栮넹ざ쵴〱뽸ꥦ㢩뭃䥴뭭䝉⮬</w:t>
      </w:r>
      <w:r>
        <w:rPr/>
        <w:t>⡟</w:t>
      </w:r>
      <w:r>
        <w:rPr/>
        <w:t>䐭㬫⑙놥싂猺㭍㭟㝯垮䶘硃췂䙧뭫ヂえ곂ꇂ丸兂喵堲喬㉭抩䳂楈㵮轷沩㭍䘱㜳攣畍塍⭇怭㭴ꆘ敒⿂䑓摡䁉噷딱䅩啠彂哂♳</w:t>
      </w:r>
      <w:r>
        <w:rPr/>
        <w:t>ꕥ</w:t>
      </w:r>
      <w:r>
        <w:rPr/>
        <w:t>䋃㕅䝖⩓涮㌦参到䁹䰦⽍ꅥ汱</w:t>
      </w:r>
      <w:r>
        <w:rPr/>
        <w:t>ⱬ</w:t>
      </w:r>
      <w:r>
        <w:rPr/>
        <w:t>矂剐䴱뿎쉍〳</w:t>
      </w:r>
      <w:r>
        <w:rPr/>
        <w:t>ꤺ</w:t>
      </w:r>
      <w:r>
        <w:rPr/>
        <w:t>㙵䈮㷎㧂쉹ㅾ䭨慧睥採싂䐹</w:t>
      </w:r>
      <w:r>
        <w:rPr/>
        <w:t>ⲻ</w:t>
      </w:r>
      <w:r>
        <w:rPr/>
        <w:t>ꆏꍧ窩䑒唣憥䡕便슿杪䙊卋㢻御䵀曂⭅㏂塒⩈汐깗䙳瓍湸</w:t>
      </w:r>
      <w:r>
        <w:rPr/>
        <w:t>ⵑ</w:t>
      </w:r>
      <w:r>
        <w:rPr/>
        <w:t>녰㟎</w:t>
      </w:r>
      <w:r>
        <w:rPr/>
        <w:t>ꕹ</w:t>
      </w:r>
      <w:r>
        <w:rPr/>
        <w:t>ㄥ摺呦슱</w:t>
      </w:r>
      <w:r>
        <w:rPr/>
        <w:t>ⷂ</w:t>
      </w:r>
      <w:r>
        <w:rPr/>
        <w:t>祖</w:t>
      </w:r>
      <w:r>
        <w:rPr/>
        <w:t>Ⱘ</w:t>
      </w:r>
      <w:r>
        <w:rPr/>
        <w:t>뭢ꎩ澘〈允げ땖摣䈴畣涻桪牑硒㤫慃砸㕄㵦㵪輶⴫䕷숮做쉏걊䱊礴⍚珂幏뼦䨻瑷瞿槂呇⤱␲싂䐩ꍇꎡ⬤堻䠳♶儦䭐摡䢿깒䚡䍍煌㚻捪ㄪ潯塔땤慎㉂믂쉍⮡洮촵頰畾潇禥䥶㑐녨㙔矂㐱⩎┱숭䵟쉘㡧㝒쉪椻ㄶ⒘卒憱㷂偔⎘⍳採뇂숊㠫䆩摾⎿顨긹烂㪥</w:t>
      </w:r>
      <w:r>
        <w:rPr/>
        <w:t>⡦</w:t>
      </w:r>
      <w:r>
        <w:rPr/>
        <w:t>橀䥬䩲떏</w:t>
      </w:r>
      <w:r>
        <w:rPr/>
        <w:t>ⷂ⪵</w:t>
      </w:r>
      <w:r>
        <w:rPr/>
        <w:t>辡⩹哂䥩恠丰걎⩙恕㕆渶</w:t>
      </w:r>
      <w:r>
        <w:rPr/>
        <w:t>ⵇ</w:t>
      </w:r>
      <w:r>
        <w:rPr/>
        <w:t>㩨縸</w:t>
      </w:r>
      <w:r>
        <w:rPr/>
        <w:t>ꔩ</w:t>
      </w:r>
      <w:r>
        <w:rPr/>
        <w:t>ㅡ쉮縨啱䩍컍猷樬䌦䱴癉㙙쉺쉅㑅歘</w:t>
      </w:r>
      <w:r>
        <w:rPr/>
        <w:t>ⵊ</w:t>
      </w:r>
      <w:r>
        <w:rPr/>
        <w:t>겘仂矂</w:t>
      </w:r>
      <w:r>
        <w:rPr/>
        <w:t>ꕧ</w:t>
      </w:r>
      <w:r>
        <w:rPr/>
        <w:t>婏싂椪숩輵츷熮쉷顏▿轵곂儰</w:t>
      </w:r>
      <w:r>
        <w:rPr/>
        <w:t>ꕃ</w:t>
      </w:r>
      <w:r>
        <w:rPr/>
        <w:t>땪手⥫䘯硋嘵噔匩禩爮址橓㑴涩䕡㨲⸷䉗塌㑥瘺ꆘ슬⬯係創唲갳䭄硑</w:t>
      </w:r>
      <w:r>
        <w:rPr/>
        <w:t>ꕄ</w:t>
      </w:r>
      <w:r>
        <w:rPr/>
        <w:t>㉣䱠䵃幙슩窿桷</w:t>
      </w:r>
      <w:r>
        <w:rPr/>
        <w:t>ꕪ</w:t>
      </w:r>
      <w:r>
        <w:rPr/>
        <w:t>楹䍚</w:t>
      </w:r>
      <w:r>
        <w:rPr/>
        <w:t>ꖘ</w:t>
      </w:r>
      <w:r>
        <w:rPr/>
        <w:t>뽣⧂嚘䉞懂䌮㍃䁣䗂䥚呯㭲뼽䘩㠪䰪儽쉐썮</w:t>
      </w:r>
      <w:r>
        <w:rPr/>
        <w:t>꧂ꕟ⑪</w:t>
      </w:r>
      <w:r>
        <w:rPr/>
        <w:t>擂桏䱏䥲癆瀹湌车䨺佦쉹䓂䱮뭘⩟㬺ㄸ싍䊡㮩佥䉐</w:t>
      </w:r>
      <w:r>
        <w:rPr/>
        <w:t>ꕭ</w:t>
      </w:r>
      <w:r>
        <w:rPr/>
        <w:t>䵒⩢湌㝈싂䇂㜨䳂ㅘ䙱쉄䥏䭒姂び㞮昵⸨ㆮ畴슣圱쉆㡧弻抩쵅췂汹쉯숰飂⫂畆⥪썅쉘뭴쉈眸쉫獗奷䴤뭌묱併ꄻ录㙊幞恋祍汄숱</w:t>
      </w:r>
      <w:r>
        <w:rPr/>
        <w:t>ꔵ</w:t>
      </w:r>
      <w:r>
        <w:rPr/>
        <w:t>磂♳剐䥑䇂</w:t>
      </w:r>
      <w:r>
        <w:rPr/>
        <w:t>ꤪ</w:t>
      </w:r>
      <w:r>
        <w:rPr/>
        <w:t>轱刯</w:t>
      </w:r>
      <w:r>
        <w:rPr/>
        <w:t>ꤺ꧂</w:t>
      </w:r>
      <w:r>
        <w:rPr/>
        <w:t>䚥</w:t>
      </w:r>
      <w:r>
        <w:rPr/>
        <w:t>ꤰ</w:t>
      </w:r>
      <w:r>
        <w:rPr/>
        <w:t>兘杵椦獃撣偨캱浹⴪哃橓⎮潩歧浯焱㩂積쉲㊻頯飂ꅐ䇂䜶쵟㭦ㅗ숶䄦쉤쉅䕰乴吹㊡堦畋浇橬⩥</w:t>
      </w:r>
      <w:r>
        <w:rPr/>
        <w:t>⠲</w:t>
      </w:r>
      <w:r>
        <w:rPr/>
        <w:t>矂祰</w:t>
      </w:r>
      <w:r>
        <w:rPr/>
        <w:t>꧂</w:t>
      </w:r>
      <w:r>
        <w:rPr/>
        <w:t>牂仂䩤⪏並ꄩ㋂뇂飂㥈슩氪</w:t>
      </w:r>
      <w:r>
        <w:rPr/>
        <w:t>ꕖ⹸</w:t>
      </w:r>
      <w:r>
        <w:rPr/>
        <w:t>䥙彐䁍塅磂毃㵣祉슩䠪㐱㭢쉩땮氲桌⒵꺩믂慗뭒轉딱响쉊塗掮瘽煖뼸䙎䥸顆瑚䝧硩楗䉤畷</w:t>
      </w:r>
      <w:r>
        <w:rPr/>
        <w:t>ⱓ</w:t>
      </w:r>
      <w:r>
        <w:rPr/>
        <w:t>컂睵</w:t>
      </w:r>
      <w:r>
        <w:rPr/>
        <w:t>ꦱ</w:t>
      </w:r>
      <w:r>
        <w:rPr/>
        <w:t>楫ꥰ녳䰬䴰摐婳䆱㒘摂兌繰쉄㜩炻</w:t>
      </w:r>
      <w:r>
        <w:rPr/>
        <w:t>ꔦ</w:t>
      </w:r>
      <w:r>
        <w:rPr/>
        <w:t>竎㙂畁</w:t>
      </w:r>
      <w:r>
        <w:rPr/>
        <w:t>⡗</w:t>
      </w:r>
      <w:r>
        <w:rPr/>
        <w:t>瀤䶩썩怺꥚㑭埂伷䬷幨杴灌㈣䉣沿狂睬捙</w:t>
      </w:r>
      <w:r>
        <w:rPr/>
        <w:t>Ⱶ</w:t>
      </w:r>
      <w:r>
        <w:rPr/>
        <w:t>畀ꍣ慬刱噲㈻䝸㬫珂彳噋㜵怮㖻塏뭙渳幪砱쉖ヂ䍧뮮뮥轃</w:t>
      </w:r>
      <w:r>
        <w:rPr/>
        <w:t>ⷂ</w:t>
      </w:r>
      <w:r>
        <w:rPr/>
        <w:t>ꅍ길걩</w:t>
      </w:r>
      <w:r>
        <w:rPr/>
        <w:t>꧂ꕙ</w:t>
      </w:r>
      <w:r>
        <w:rPr/>
        <w:t>瀥걊䁴愸慕䵧쉲⩈橄助⌴繆쉹㠤⸫쉯劮歰㔨쉏칟晋仂뽠ꍇ哂쉊婆䩴쉄⛂䵺璣䡅쵶䑕䏎㭪䂣狂</w:t>
      </w:r>
      <w:r>
        <w:rPr/>
        <w:t>ꤴ</w:t>
      </w:r>
      <w:r>
        <w:rPr/>
        <w:t>勃㣎〵顋摭昬걯䃂슮恤</w:t>
      </w:r>
      <w:r>
        <w:rPr/>
        <w:t>ⴷ</w:t>
      </w:r>
      <w:r>
        <w:rPr/>
        <w:t>䩶</w:t>
      </w:r>
      <w:r>
        <w:rPr/>
        <w:t>Ⱚ</w:t>
      </w:r>
      <w:r>
        <w:rPr/>
        <w:t>쏂摕娬伹灕㍆塇塍쉏硍䅁捊硨桷桎쉍忂煹嘱깵亱扆䆣瘪㝤顳쉗</w:t>
      </w:r>
      <w:r>
        <w:rPr/>
        <w:t>ꕲ</w:t>
      </w:r>
      <w:r>
        <w:rPr/>
        <w:t>瀪䕀</w:t>
      </w:r>
      <w:r>
        <w:rPr/>
        <w:t>꧂</w:t>
      </w:r>
      <w:r>
        <w:rPr/>
        <w:t>㌭䅃㩳㙀㙯䟂䥌獌䍑뾩浌䜦勂숦ヂ싂垻갽숣⻂橫敖戣畃⑔頴㣂䙰檘䖏啗</w:t>
      </w:r>
      <w:r>
        <w:rPr/>
        <w:t>ꕾ꧂</w:t>
      </w:r>
      <w:r>
        <w:rPr/>
        <w:t>禩츊⍗㤦넽䕘쉟睞䏃揂숱</w:t>
      </w:r>
      <w:r>
        <w:rPr/>
        <w:t>ꤱ</w:t>
      </w:r>
      <w:r>
        <w:rPr/>
        <w:t>䤦뽊㝐쉯㑄敓柂愽⦣櫂뼳쉙쉱땙橇</w:t>
      </w:r>
      <w:r>
        <w:rPr/>
        <w:t>ⱌ</w:t>
      </w:r>
      <w:r>
        <w:rPr/>
        <w:t>硱獒燂쉀輤飂䁪䪏稽췎听偆</w:t>
      </w:r>
      <w:r>
        <w:rPr/>
        <w:t>ꔪ</w:t>
      </w:r>
      <w:r>
        <w:rPr/>
        <w:t>䅇⹍㭰牣䝒〭䅟獸礦쉐⥤滂栮摹䀴⽠扞칑䵙㮻扤</w:t>
      </w:r>
      <w:r>
        <w:rPr/>
        <w:t>ꕇ</w:t>
      </w:r>
      <w:r>
        <w:rPr/>
        <w:t>쉺⌬䡺䮬卑숥쉷迂佥垩摞ꆬ弣塣瑉嚩瘳垩瀣䩩顀啊狂䔴㪿슣眪䥠넥堹奩照㷂䜱⽶繠妬</w:t>
      </w:r>
      <w:r>
        <w:rPr/>
        <w:t>⡲</w:t>
      </w:r>
      <w:r>
        <w:rPr/>
        <w:t>쉯</w:t>
      </w:r>
      <w:r>
        <w:rPr/>
        <w:t>ⷂ⑌</w:t>
      </w:r>
      <w:r>
        <w:rPr/>
        <w:t>歠䝈⽆塇掩깐충佢砱⭇</w:t>
      </w:r>
      <w:r>
        <w:rPr/>
        <w:t>⢩</w:t>
      </w:r>
      <w:r>
        <w:rPr/>
        <w:t>䅾칸㧂慧塇瞥業칤夥⤴</w:t>
      </w:r>
      <w:r>
        <w:rPr/>
        <w:t>꧂</w:t>
      </w:r>
      <w:r>
        <w:rPr/>
        <w:t>⡢</w:t>
      </w:r>
      <w:r>
        <w:rPr/>
        <w:t>䵫飂爵쉮桋畒味㤳塵Ⓜ杬칃儬</w:t>
      </w:r>
      <w:r>
        <w:rPr/>
        <w:t>⡱⎏</w:t>
      </w:r>
      <w:r>
        <w:rPr/>
        <w:t>䲘쉀㐲偠䕕晍䩀㥠녣쵠秂焱숮숪坒싂㠺䉲칫楮浐溘⩁㕒弫幃싂㌤瀺夯係싂ィ硍灧ぬ숯乚䋍瑕⩀啩㧂쉋晎␵凂⽸恈</w:t>
      </w:r>
      <w:r>
        <w:rPr/>
        <w:t>꤯</w:t>
      </w:r>
      <w:r>
        <w:rPr/>
        <w:t>䬭</w:t>
      </w:r>
      <w:r>
        <w:rPr/>
        <w:t>Ⱓ⫂</w:t>
      </w:r>
      <w:r>
        <w:rPr/>
        <w:t>浡䈷㥠楏싂⪻䑭㌱武䡏쎥⤨䚡師焣숪稵⾡氣㙕ㅹ쏂⤯칇䙖⭏ꄵ䙴ꥸ</w:t>
      </w:r>
      <w:r>
        <w:rPr/>
        <w:t>⡶</w:t>
      </w:r>
      <w:r>
        <w:rPr/>
        <w:t>䭕䅇㊩⵴쉺杂뇂㈩㡦敳牪껂爤䷎䔽歏䵬啑</w:t>
      </w:r>
      <w:r>
        <w:rPr/>
        <w:t>⡍</w:t>
      </w:r>
      <w:r>
        <w:rPr/>
        <w:t>杌礮⦡䝂太숥␳焸⛂㩨슻</w:t>
      </w:r>
      <w:r>
        <w:rPr/>
        <w:t>ꥄ</w:t>
      </w:r>
      <w:r>
        <w:rPr/>
        <w:t>ぅꇂ楢樱싂쉮㙅制⑁썢⼺摫参硖䧂슩槂ꎩ⑓挹倩ィ▻稣佲煍䃃╚旂㗂䆿瀷ꄻ㇂䕆摍塔㖵恨楯쵱帤</w:t>
      </w:r>
      <w:r>
        <w:rPr/>
        <w:t>ⲥ</w:t>
      </w:r>
      <w:r>
        <w:rPr/>
        <w:t>ꌪ촪䨺쉡奰촨痂ꥩ漻祢削⩪슏⭊䋂</w:t>
      </w:r>
      <w:r>
        <w:rPr/>
        <w:t>⡺</w:t>
      </w:r>
      <w:r>
        <w:rPr/>
        <w:t>厘㣂땍䑚洨拂⍗</w:t>
      </w:r>
      <w:r>
        <w:rPr/>
        <w:t>⡥</w:t>
      </w:r>
      <w:r>
        <w:rPr/>
        <w:t>슬䋂䁓浞썰⑰颱㉄㕰䞿▮噌㕍条搮⩮頮灉숶츸淂슡占䉞⍓㐤숴㍙䀸穗⑅轣㊏</w:t>
      </w:r>
      <w:r>
        <w:rPr/>
        <w:t>ꦩ</w:t>
      </w:r>
      <w:r>
        <w:rPr/>
        <w:t>䮣煕潠䷂步瀥攣㉓䱌╧ㅡ商繳♒쌣걀攸꥕⸻䙩珂쉡숬쉬썅㭈놱䄦桸䅌䑀泂䍙灣剘繬싂槂浵〻㵢⨪䕤塨擎㭠畐偡㕙攸煬弲剋斵泂싂哎⨳堽桑㪏</w:t>
      </w:r>
      <w:r>
        <w:rPr/>
        <w:t>ꤹ┤</w:t>
      </w:r>
      <w:r>
        <w:rPr/>
        <w:t>浊湘슮带䌳쵊䥐癬䖮噞쉙</w:t>
      </w:r>
      <w:r>
        <w:rPr/>
        <w:t>ⱈ</w:t>
      </w:r>
      <w:r>
        <w:rPr/>
        <w:t>뭶田幕才䈫楀礸숨曂썘朶䠮⩨啵攴泂眣쉋⎻堪棂硃榵⩸슱䱃䀻</w:t>
      </w:r>
      <w:r>
        <w:rPr/>
        <w:t>ꕢ</w:t>
      </w:r>
      <w:r>
        <w:rPr/>
        <w:t>妡㈪飂⍱䴴䣂姃湸慏깉䡆顏彧</w:t>
      </w:r>
      <w:r>
        <w:rPr/>
        <w:t>ꔳꕰ⩀</w:t>
      </w:r>
      <w:r>
        <w:rPr/>
        <w:t>⽞愺瑪㊱䧂枘䁣匮垘䩧䝍숫啙꥚䝲</w:t>
      </w:r>
      <w:r>
        <w:rPr/>
        <w:t>ⱥ</w:t>
      </w:r>
      <w:r>
        <w:rPr/>
        <w:t>⽸剌⏂깍憩␵♾㵍媮⸺⩲쉸ꥯ갮</w:t>
      </w:r>
      <w:r>
        <w:rPr/>
        <w:t>⵰</w:t>
      </w:r>
      <w:r>
        <w:rPr/>
        <w:t>洹⮡䄬</w:t>
      </w:r>
      <w:r>
        <w:rPr/>
        <w:t>ꕓ</w:t>
      </w:r>
      <w:r>
        <w:rPr/>
        <w:t>㝄濂攊䝄䷂깉</w:t>
      </w:r>
      <w:r>
        <w:rPr/>
        <w:t>ꤣ⑴</w:t>
      </w:r>
      <w:r>
        <w:rPr/>
        <w:t>쉧⍹儵㍺</w:t>
      </w:r>
      <w:r>
        <w:rPr/>
        <w:t>Ⳃ</w:t>
      </w:r>
      <w:r>
        <w:rPr/>
        <w:t>㧂嫂祋㈯㘸껂⽮昳㏂䡗䕚入拂㙺䉃⩵썌▥뽺⵫壂쉪䱾狂㤳攪繠</w:t>
      </w:r>
      <w:r>
        <w:rPr/>
        <w:t>ꕌ</w:t>
      </w:r>
      <w:r>
        <w:rPr/>
        <w:t>㔭兠䰲䱞町硈奰</w:t>
      </w:r>
      <w:r>
        <w:rPr/>
        <w:t>⡶</w:t>
      </w:r>
      <w:r>
        <w:rPr/>
        <w:t>㴪䵈쉔轴㨰䩇ꅇ嚮滂</w:t>
      </w:r>
      <w:r>
        <w:rPr/>
        <w:t>ꤻ</w:t>
      </w:r>
      <w:r>
        <w:rPr/>
        <w:t>㙩䩢制湗ꍄ毂숩㷂쉘楟⨴啙噅剈癥摒札濂넰楐擂╊何榱䡷䥺╗쉇슻꥘伶杈숨佒䦱</w:t>
      </w:r>
      <w:r>
        <w:rPr/>
        <w:t>⡂</w:t>
      </w:r>
      <w:r>
        <w:rPr/>
        <w:t>个䌩숦噉ぞ恠┭怱䃂쉷</w:t>
      </w:r>
      <w:r>
        <w:rPr/>
        <w:t>ⲩ</w:t>
      </w:r>
      <w:r>
        <w:rPr/>
        <w:t>녖氰偌哎♪敩敟檻卷硭㐹⪵父汕煌⍬ㆩ쉏㙲飂숯ヂ</w:t>
      </w:r>
      <w:r>
        <w:rPr/>
        <w:t>Ⳃ</w:t>
      </w:r>
      <w:r>
        <w:rPr/>
        <w:t>숴뮩䭇掏싂䙏毂煉䉉楉ꄵ煗숴ꌨ㦿埂别싂歯儫ꥱ匳㔦㑳쉉乲兑䥂慐嘪䘱쉷쉤熏㖻厮珂㥠瘰㓂䧂숨䅖噊䕄㭮뼶昶恆㉤瑰牳㷂乞礮╠歌昦椣狂㤷䄤奁뗍禣扚쉕걀쉄뭁䜪做⥣潤썟⼶ㅱ㑈撡㵾充䘷䘰䓂ꄤ떩ㄯ㖘ꌱ</w:t>
      </w:r>
      <w:r>
        <w:rPr/>
        <w:t>⣎♟</w:t>
      </w:r>
      <w:r>
        <w:rPr/>
        <w:t>㮣⌶䕹뭅兔㣂歖摖쉳⛍瓂攣</w:t>
      </w:r>
      <w:r>
        <w:rPr/>
        <w:t>Ⱬ</w:t>
      </w:r>
      <w:r>
        <w:rPr/>
        <w:t>睉</w:t>
      </w:r>
      <w:r>
        <w:rPr/>
        <w:t>꧂ꖮ</w:t>
      </w:r>
      <w:r>
        <w:rPr/>
        <w:t>땬䱪橄슩墏㈵っ榏橶奥깈⨹珎摥䥡㡞摀䡋煍㴴</w:t>
      </w:r>
      <w:r>
        <w:rPr/>
        <w:t>⡢</w:t>
      </w:r>
      <w:r>
        <w:rPr/>
        <w:t>慯䙄싂飂⽇乴昮䨵䔤湴䁩䨥番璻㉄䅷⮣沿㊻欦䟂窻啕䊣熥颡狂㏂䨭⑷⭋㗂乳䀰䕄ぢ劥䙔旂漭患㍫㮥䩞濂䵄㝰㑂嘱䇃䱐畓亘䁚愴☻䛂놥⩠㙭嗍⹠䉊</w:t>
      </w:r>
      <w:r>
        <w:rPr/>
        <w:t>⡇</w:t>
      </w:r>
      <w:r>
        <w:rPr/>
        <w:t>绂何䚱⍉务썶</w:t>
      </w:r>
      <w:r>
        <w:rPr/>
        <w:t>ꤪ</w:t>
      </w:r>
      <w:r>
        <w:rPr/>
        <w:t>敌묥㈣⫂壂亡杮쵄쌫幢⺻䴱噞⺏⛎壂帯⌸坖瀫勂海挨悡㥔넻爵쉟䁕䝱潥칆侥㵬⹐户♂瓂⼯ꅀ烂犏硓枥灯桞湍ㅢ䥰숥㷂</w:t>
      </w:r>
      <w:r>
        <w:rPr/>
        <w:t>ꕍ</w:t>
      </w:r>
      <w:r>
        <w:rPr/>
        <w:t>䁫橏䂥慖숦㨯區偪㝠汃婌뽇瀩⩕썏춱免搫冱숥</w:t>
      </w:r>
      <w:r>
        <w:rPr/>
        <w:t>Ᵽ</w:t>
      </w:r>
      <w:r>
        <w:rPr/>
        <w:t>牸깎楁뾣</w:t>
      </w:r>
      <w:r>
        <w:rPr/>
        <w:t>⡀</w:t>
      </w:r>
      <w:r>
        <w:rPr/>
        <w:t>擂⨤⤩䍈촱漪欻깚顖컂㒩㧂쉲克䨣ꎣ繸矂照才橮䥈䝁犮啣㭰슏⤳䰥歳䴥䯂剌</w:t>
      </w:r>
      <w:r>
        <w:rPr/>
        <w:t>ꕥ</w:t>
      </w:r>
      <w:r>
        <w:rPr/>
        <w:t>朣墘㭤穙檻⻂䊩㎏佷</w:t>
      </w:r>
      <w:r>
        <w:rPr/>
        <w:t>ꕍ⪩</w:t>
      </w:r>
      <w:r>
        <w:rPr/>
        <w:t>磂柍兏쉄䝸싎㞥뽸坐㉃싎⌯㋍娴㉥癇ㆬ颣窻䭡⎩琲恢獭䂣稱晈矂슥촸쉸⩢牵뭢Ⓜ㎩頪깇栵</w:t>
      </w:r>
      <w:r>
        <w:rPr/>
        <w:t>ⷂ</w:t>
      </w:r>
      <w:r>
        <w:rPr/>
        <w:t>榻彆楩䵴旃뭡㥌</w:t>
      </w:r>
      <w:r>
        <w:rPr/>
        <w:t>ꕧ</w:t>
      </w:r>
      <w:r>
        <w:rPr/>
        <w:t>浭呷漱쉦捙슩</w:t>
      </w:r>
      <w:r>
        <w:rPr/>
        <w:t>ⱓ</w:t>
      </w:r>
      <w:r>
        <w:rPr/>
        <w:t>넹䉯⥗扙轙濂䏂숭礊칱煨啲묲ꇂ땧⚮慀</w:t>
      </w:r>
      <w:r>
        <w:rPr/>
        <w:t>ꔷ</w:t>
      </w:r>
      <w:r>
        <w:rPr/>
        <w:t>뮩䦩쉊</w:t>
      </w:r>
      <w:r>
        <w:rPr/>
        <w:t>ꕎ⹵</w:t>
      </w:r>
      <w:r>
        <w:rPr/>
        <w:t>怸㗂歖쏂</w:t>
      </w:r>
      <w:r>
        <w:rPr/>
        <w:t>⠥</w:t>
      </w:r>
      <w:r>
        <w:rPr/>
        <w:t>ꕅ☷</w:t>
      </w:r>
      <w:r>
        <w:rPr/>
        <w:t>㉣숲婆䌦穱晓ㄷ泂뿂쉢歵牌⬶䨫땧⩩桑ꍚ㬱쉊㍁㋂杚塁싂쉗礣爹瀶㩗쉩厱禘纩橧</w:t>
      </w:r>
      <w:r>
        <w:rPr/>
        <w:t>ⴰ</w:t>
      </w:r>
      <w:r>
        <w:rPr/>
        <w:t>㡁繱偵污幮숴区</w:t>
      </w:r>
      <w:r>
        <w:rPr/>
        <w:t>Ɫ</w:t>
      </w:r>
      <w:r>
        <w:rPr/>
        <w:t>䌽</w:t>
      </w:r>
      <w:r>
        <w:rPr/>
        <w:t>ⱸ</w:t>
      </w:r>
      <w:r>
        <w:rPr/>
        <w:t>긷슣占㉧打塥瘬璘䄷扊</w:t>
      </w:r>
      <w:r>
        <w:rPr/>
        <w:t>⠳</w:t>
      </w:r>
      <w:r>
        <w:rPr/>
        <w:t>䉥㋂갺䵯㊿㘪㆘껂걤⍄촽滂䅢㪣䝔搲滂䱲䭘幄䩔欳㵞䢥㗂儱㭫䈵夬飂딫竂湨깋Ⓜ垏촻쉅砽㍾䦘㩅甶㵪쉙</w:t>
      </w:r>
      <w:r>
        <w:rPr/>
        <w:t>ꗂ</w:t>
      </w:r>
      <w:r>
        <w:rPr/>
        <w:t>䁥元濂稺</w:t>
      </w:r>
      <w:r>
        <w:rPr/>
        <w:t>ꤨ⌮⒡</w:t>
      </w:r>
      <w:r>
        <w:rPr/>
        <w:t>飂洽㉪딳喱걖惂睔⽶飂唷敆䪻硵辿䀷䙟桸牞쉨愫浩湦ꅘ唪㌺쉠硍⩷숰䜷䭓</w:t>
      </w:r>
      <w:r>
        <w:rPr/>
        <w:t>ⱳ</w:t>
      </w:r>
      <w:r>
        <w:rPr/>
        <w:t>습숫뭁伹⭱䲿墿埂쉣긫浯</w:t>
      </w:r>
      <w:r>
        <w:rPr/>
        <w:t>⡵</w:t>
      </w:r>
      <w:r>
        <w:rPr/>
        <w:t>䅸癮䫂䞣轆䍌슩祍◃꺥䱬甹捺묣绎偵ꍒ쉑쉘⸶勂촵ぃ慍</w:t>
      </w:r>
      <w:r>
        <w:rPr/>
        <w:t>⡬</w:t>
      </w:r>
      <w:r>
        <w:rPr/>
        <w:t>䫂䞵働䏂⸴⩾牍㶩㓂⬫⛂⨤⮩斏⼦盂晑幪慳祉唨卧噥䌯反〫倪뽫쉏⍮佰㩂쎵䏂厏䉤⑈㕨떡此倥副戭쉵㭾⌨쉦轲擂쉒⩺䩆쉙</w:t>
      </w:r>
      <w:r>
        <w:rPr/>
        <w:t>⣂</w:t>
      </w:r>
      <w:r>
        <w:rPr/>
        <w:t>ꤩ</w:t>
      </w:r>
      <w:r>
        <w:rPr/>
        <w:t>䨱嘰땃敶怱䱰숫汧怹㩩</w:t>
      </w:r>
      <w:r>
        <w:rPr/>
        <w:t>ꤷ</w:t>
      </w:r>
      <w:r>
        <w:rPr/>
        <w:t>剖䑸슏禵硊帬⹶♈쉷彀刵뾬煸婥斩문쉂矂䱒栲⩾䑔</w:t>
      </w:r>
      <w:r>
        <w:rPr/>
        <w:t>ꕰ</w:t>
      </w:r>
      <w:r>
        <w:rPr/>
        <w:t>ꥥ뽅쉵⩾ꍑ⭍禿砦彯㘳乢䤷㪻䰭瑖습⺿칪</w:t>
      </w:r>
      <w:r>
        <w:rPr/>
        <w:t>ⵁ</w:t>
      </w:r>
      <w:r>
        <w:rPr/>
        <w:t>䨨嘫縱㭎塉獁卦ꥤ⩤稷싂浊쉲⽃頲촴堪禩쉇捳爪漨⦩槂묱㓃쉩債䬺兘䥥싂</w:t>
      </w:r>
      <w:r>
        <w:rPr/>
        <w:t>ꥃ</w:t>
      </w:r>
      <w:r>
        <w:rPr/>
        <w:t>ꌽ뾬㧂抿婪ꅏ䙹⤬亿煱偒頫杕睡灯쉕輲ꄯ⶘⿂゘硕捶㑃뾥歲䥧㭠뽂⦮</w:t>
      </w:r>
      <w:r>
        <w:rPr/>
        <w:t>ꥀ</w:t>
      </w:r>
      <w:r>
        <w:rPr/>
        <w:t>帬娮吨斥쉣뽴싂걈庮⻃싎ꌶ␽⫂灍㩵곂桱恇昪昻攳汋⨩悩䢏戵쉤圣桰쉥</w:t>
      </w:r>
      <w:r>
        <w:rPr/>
        <w:t>ꕚ</w:t>
      </w:r>
      <w:r>
        <w:rPr/>
        <w:t>뗃䠲噋抩╞╆䡧燂⑕㍨⭟㩒걚猸才䏂䣂쉪䯂卄㝱㥫湏䱱啶媿喵䁩㵦ꌯ</w:t>
      </w:r>
      <w:r>
        <w:rPr/>
        <w:t>ⶩ</w:t>
      </w:r>
      <w:r>
        <w:rPr/>
        <w:t>걖㶏㕅㬮噣盃䛂</w:t>
      </w:r>
      <w:r>
        <w:rPr/>
        <w:t>ꖘ</w:t>
      </w:r>
      <w:r>
        <w:rPr/>
        <w:t>䕾涿숺꥔쉉䛂轖〦숭썙</w:t>
      </w:r>
      <w:r>
        <w:rPr/>
        <w:t>ⱒ╁</w:t>
      </w:r>
      <w:r>
        <w:rPr/>
        <w:t>兦㭧朹冏乌췂캣婺瀰䰽矂垘塔丷쉩</w:t>
      </w:r>
      <w:r>
        <w:rPr/>
        <w:t>⡹</w:t>
      </w:r>
      <w:r>
        <w:rPr/>
        <w:t>晵⭦坓쉄⍞ㅳ뭸㙰强濂슘惂녠⎿穟永扈ꥱ⹳슘숣牟슏䁁祗轙䑅㵏捦杧쵟参壂뽶楄幖䓂橤辏伊⪡顈顚⦣䔤䦩轒夸㙷慩煖甫싍怦慢</w:t>
      </w:r>
      <w:r>
        <w:rPr/>
        <w:t>ꕢ</w:t>
      </w:r>
      <w:r>
        <w:rPr/>
        <w:t>긯犩汁䡦䧂桀</w:t>
      </w:r>
      <w:r>
        <w:rPr/>
        <w:t>꧂</w:t>
      </w:r>
      <w:r>
        <w:rPr/>
        <w:t>穪䅏ꅢ潙</w:t>
      </w:r>
      <w:r>
        <w:rPr/>
        <w:t>ꕫ</w:t>
      </w:r>
      <w:r>
        <w:rPr/>
        <w:t>춏䕀㔪坳⽪焰쉨穬</w:t>
      </w:r>
      <w:r>
        <w:rPr/>
        <w:t>ⲱ</w:t>
      </w:r>
      <w:r>
        <w:rPr/>
        <w:t>츤녹乔쉘揂䫂䢿䠸쉋⻂꺬㚿㙎쉺䧂㕫쉷䥲凂䯂刮梘쉯关唽쉔㵳䷂哂슘嘨㎻晠兟彐䖥㜻卨焫猬ꅌ㔷</w:t>
      </w:r>
      <w:r>
        <w:rPr/>
        <w:t>ꕱ</w:t>
      </w:r>
      <w:r>
        <w:rPr/>
        <w:t>恡◂僂段㙹橧穴땤䙮报噣㉅歸界싂䄶濃䶻㘩揂繮쉐㥅湎⩍怣䗂煚卙太冩⭬惂쉷㑱焬㦮畔㵊漤从슣盂搣숲兡䌣㠪쉾걘㎡愬쉂椺䏎畉쉳뇍⴩</w:t>
      </w:r>
      <w:r>
        <w:rPr/>
        <w:t>ꤪ</w:t>
      </w:r>
      <w:r>
        <w:rPr/>
        <w:t>䭑㥏썐ㆩ⩢槎쉃䴮슿妣剓頻汯眺</w:t>
      </w:r>
      <w:r>
        <w:rPr/>
        <w:t>ꗂ</w:t>
      </w:r>
      <w:r>
        <w:rPr/>
        <w:t>炮촫桒湚ㅨ捪⽱㪮</w:t>
      </w:r>
      <w:r>
        <w:rPr/>
        <w:t>ꕦ</w:t>
      </w:r>
      <w:r>
        <w:rPr/>
        <w:t>㷂奞슣싂塬╎䎿戻㪡䌽穗ꎬ</w:t>
      </w:r>
      <w:r>
        <w:rPr/>
        <w:t>ꥅ</w:t>
      </w:r>
      <w:r>
        <w:rPr/>
        <w:t>塔療췃扞䉅쉒⽢伽숴쉸橲⍱뽷ぅ䰵墥쵓䩱摁䪩頲娤ꌸ㭶疮쉔䁕䛎所䔷⴫䥙╌ꍏ扯</w:t>
      </w:r>
      <w:r>
        <w:rPr/>
        <w:t>Ᵽ</w:t>
      </w:r>
      <w:r>
        <w:rPr/>
        <w:t>㷂䉎㙣쉆㕩タ츪쎘樲⹲狃歓쉕歲쉪䃎氺ꌶ条捴뽬슩䶩䙘</w:t>
      </w:r>
      <w:r>
        <w:rPr/>
        <w:t>Ⳃ</w:t>
      </w:r>
      <w:r>
        <w:rPr/>
        <w:t>䄫杸䝳楧</w:t>
      </w:r>
      <w:r>
        <w:rPr/>
        <w:t>⠥</w:t>
      </w:r>
      <w:r>
        <w:rPr/>
        <w:t>祲䁴廂㵚⩩樯祬亘䡘䐴散䊣䜯</w:t>
      </w:r>
      <w:r>
        <w:rPr/>
        <w:t>ꖏ</w:t>
      </w:r>
      <w:r>
        <w:rPr/>
        <w:t>쉈쏂㘯䥫칳繕㮥</w:t>
      </w:r>
      <w:r>
        <w:rPr/>
        <w:t>ⱕ</w:t>
      </w:r>
      <w:r>
        <w:rPr/>
        <w:t>渻쉖㢩㶣⼺温길烂参습갨땭캮䇂㈣</w:t>
      </w:r>
      <w:r>
        <w:rPr/>
        <w:t>ⷂ⨬</w:t>
      </w:r>
      <w:r>
        <w:rPr/>
        <w:t>쉴딲祇掮幷䥖㬰䠪搷숥䕣揂昲㬩慃ꅈ两侘⹅係쵤뭫⩄䕓昻䏂ㄻ迂汑暩欽⩦녨</w:t>
      </w:r>
      <w:r>
        <w:rPr/>
        <w:t>ꥅ</w:t>
      </w:r>
      <w:r>
        <w:rPr/>
        <w:t>獦㑤墬硥倪</w:t>
      </w:r>
      <w:r>
        <w:rPr/>
        <w:t>ꥉ</w:t>
      </w:r>
      <w:r>
        <w:rPr/>
        <w:t>牊⹔牕徻婷弰晫싂䁥㦮硪烂숮吹쉃⭨㝆숭㡊숻㘯䶩纻䍧悘싂⵩싂磍攺婱☮</w:t>
      </w:r>
      <w:r>
        <w:rPr/>
        <w:t>ⱌ</w:t>
      </w:r>
      <w:r>
        <w:rPr/>
        <w:t>쌫牲〲䑕癇煷</w:t>
      </w:r>
      <w:r>
        <w:rPr/>
        <w:t>ⰱ</w:t>
      </w:r>
      <w:r>
        <w:rPr/>
        <w:t>攺坖晷ꥨ㴺䊘挳杪숳接넪本쉒깥穌</w:t>
      </w:r>
      <w:r>
        <w:rPr/>
        <w:t>ꦬ</w:t>
      </w:r>
      <w:r>
        <w:rPr/>
        <w:t>⼭撡吲彳䑢䑢䕈땇幣䔩⭹獗㊡䨲漬⴮뽸灶漯⵾㇂</w:t>
      </w:r>
      <w:r>
        <w:rPr/>
        <w:t>⠶</w:t>
      </w:r>
      <w:r>
        <w:rPr/>
        <w:t>㜥䝟癣䉷䜴伣瑳⹏ꎡ㕶欳⤯㝸⚘乌칑</w:t>
      </w:r>
      <w:r>
        <w:rPr/>
        <w:t>⡅</w:t>
      </w:r>
      <w:r>
        <w:rPr/>
        <w:t>㙭佉㩲쉾쉩꺩刻쉦㛎睨䯂⩃⨣쵸ㅃ</w:t>
      </w:r>
      <w:r>
        <w:rPr/>
        <w:t>ⰱ</w:t>
      </w:r>
      <w:r>
        <w:rPr/>
        <w:t>痂徏䥟뇂埍慩矎䏂䍅瀨ꏂ⪣䥬恟䄲㔥⽔ꅫ㙚䒱숩礲</w:t>
      </w:r>
      <w:r>
        <w:rPr/>
        <w:t>ꤹ</w:t>
      </w:r>
      <w:r>
        <w:rPr/>
        <w:t>圣슮㇂幎숮䎏搤眭婉뽨⭏⩦⏍攸兯슬堫瘯嘫迂繆㗂摵共䙏숩⑞判漬圦㕸瑁猨컂䖣甩溏숰칶㢩㙰◂⩑嘤⑒䡱敪啘楾段卾克瞣⩤⩥숊</w:t>
      </w:r>
      <w:r>
        <w:rPr/>
        <w:t>ⳍ</w:t>
      </w:r>
      <w:r>
        <w:rPr/>
        <w:t>뭕ぎ捏숷怪䭾轉㙶奩싂땇牡ꄯ椺圥参甲圸⬮㡵⤮氫估⹾渳慞桀⏂澮쉷⹗破쵐杆</w:t>
      </w:r>
      <w:r>
        <w:rPr/>
        <w:t>ꔥ⦵</w:t>
      </w:r>
      <w:r>
        <w:rPr/>
        <w:t>卧䧂塔㍾欺숳</w:t>
      </w:r>
      <w:r>
        <w:rPr/>
        <w:t>ꗂ</w:t>
      </w:r>
      <w:r>
        <w:rPr/>
        <w:t>攬滂獇唽䟎李栮䶵㥀䪬扅硅녕쉀扁呏뽅쉇</w:t>
      </w:r>
      <w:r>
        <w:rPr/>
        <w:t>ꕤ</w:t>
      </w:r>
      <w:r>
        <w:rPr/>
        <w:t>㇂䩶协꥘</w:t>
      </w:r>
      <w:r>
        <w:rPr/>
        <w:t>ⰲ</w:t>
      </w:r>
      <w:r>
        <w:rPr/>
        <w:t>迂</w:t>
      </w:r>
      <w:r>
        <w:rPr/>
        <w:t>ⱱ</w:t>
      </w:r>
      <w:r>
        <w:rPr/>
        <w:t>깶</w:t>
      </w:r>
      <w:r>
        <w:rPr/>
        <w:t>⡯</w:t>
      </w:r>
      <w:r>
        <w:rPr/>
        <w:t>⾱坡〈輶匵浑쉴컂䃂⸮컃넺땙</w:t>
      </w:r>
      <w:r>
        <w:rPr/>
        <w:t>ꔳ⪣</w:t>
      </w:r>
      <w:r>
        <w:rPr/>
        <w:t>嘻춻싂䦿轪拂滂劥</w:t>
      </w:r>
      <w:r>
        <w:rPr/>
        <w:t>ⴸ</w:t>
      </w:r>
      <w:r>
        <w:rPr/>
        <w:t>乖①㒵㯂敊쉉倳繯⍮剤〉䕐㘫猺␫╆恘捴</w:t>
      </w:r>
      <w:r>
        <w:rPr/>
        <w:t>ꗂ</w:t>
      </w:r>
      <w:r>
        <w:rPr/>
        <w:t>煎瀣숹䝢썩㑑剑⑪特晋暣䭁䭸</w:t>
      </w:r>
      <w:r>
        <w:rPr/>
        <w:t>ꥁ</w:t>
      </w:r>
      <w:r>
        <w:rPr/>
        <w:t>뭰杧幊䉋爨촥偾彲캵湰偕恷땦瑹ꍩ䭎㍙㯂䉠㍷</w:t>
      </w:r>
      <w:r>
        <w:rPr/>
        <w:t>Ⲙ</w:t>
      </w:r>
      <w:r>
        <w:rPr/>
        <w:t>吺睦㕍갨瀫心慫촤䰷䁴쉊㴱䜪☴땄恐㷎</w:t>
      </w:r>
      <w:r>
        <w:rPr/>
        <w:t>ꕱ⏍</w:t>
      </w:r>
      <w:r>
        <w:rPr/>
        <w:t>ㆡ㨳弽㦣穁䙰⽰䉖싂禩甮슏䅏⍆췂愩儩깓䗃奇깚䄺㬰㌷䑖㤨淂㮬㪥砹⯂澵瀴㟂乂딮晡♙䉅㏂溵爻怳ꥨギ穷恹슮쉧癄䱋癔䬸乺㶬뭃숤묫슮輺⬶澘撣瑱收쉤墬䦱癲坖숯焸珂總䅀㌹</w:t>
      </w:r>
      <w:r>
        <w:rPr/>
        <w:t>ꖮ</w:t>
      </w:r>
      <w:r>
        <w:rPr/>
        <w:t>䶥♚칚⭌⽁磂歈뽌쉁咘䔮㍷飂춻呹䁴倷ꏂ湴꺘칞瀴睊㍏쉤泂ꥸ䫂⥋䙷◂䷎颱깢挽ꌵꥱꥢ⑺㐹녤溘쉁</w:t>
      </w:r>
      <w:r>
        <w:rPr/>
        <w:t>Ⳏ</w:t>
      </w:r>
      <w:r>
        <w:rPr/>
        <w:t>ꍶ獬婯睯쉐偷㷂䃂⨤䊥㏂</w:t>
      </w:r>
      <w:r>
        <w:rPr/>
        <w:t>Ⱬ</w:t>
      </w:r>
      <w:r>
        <w:rPr/>
        <w:t>쉓洣䥔Ⓜ䧂ㄺ礨䙥⫂⹷神琫䗂䩸坮盃慞眦湪녦䶱潞爷⨴䅪侘䍩⎮놱싂弶♒쉎氪쉞뽁넭썱滃冩砲弱Ⓨ䍞囂䙵쉴⯂タ㖘</w:t>
      </w:r>
      <w:r>
        <w:rPr/>
        <w:t>ꗂ</w:t>
      </w:r>
      <w:r>
        <w:rPr/>
        <w:t>縲⨪嫂惂뽠潦乄ꅁ</w:t>
      </w:r>
      <w:r>
        <w:rPr/>
        <w:t>ꖘ</w:t>
      </w:r>
      <w:r>
        <w:rPr/>
        <w:t>곂⩍猷걬䡐昲ꥫ쉆㜹剱刲싃⹓勎㥰숻恮剰䍧浄⍘恈걥祰頰䙸撘ꍭ弨쉶㵸䡟╧</w:t>
      </w:r>
      <w:r>
        <w:rPr/>
        <w:t>ꕂ</w:t>
      </w:r>
      <w:r>
        <w:rPr/>
        <w:t>晇㬫껂䡪攨</w:t>
      </w:r>
      <w:r>
        <w:rPr/>
        <w:t>꧂</w:t>
      </w:r>
      <w:r>
        <w:rPr/>
        <w:t>瀬恣幥䘪凂ぶ灐牤㋂㕐〮癠戵塖漷㩗슘湡䩟䆮㍇痂뾏쉶딫⩡嘤슡䉕▏㍖깹䊏殏</w:t>
      </w:r>
      <w:r>
        <w:rPr/>
        <w:t>Ⳃ⩰</w:t>
      </w:r>
      <w:r>
        <w:rPr/>
        <w:t>䖡䑃硏响쉴</w:t>
      </w:r>
      <w:r>
        <w:rPr/>
        <w:t>ⴰ</w:t>
      </w:r>
      <w:r>
        <w:rPr/>
        <w:t>㡖朶扔涩彵䠶</w:t>
      </w:r>
      <w:r>
        <w:rPr/>
        <w:t>Ⳃ</w:t>
      </w:r>
      <w:r>
        <w:rPr/>
        <w:t>㙭煥㖡夤䍑偦敢쵢걧땲灵숷支㑶睔</w:t>
      </w:r>
      <w:r>
        <w:rPr/>
        <w:t>ꖏ</w:t>
      </w:r>
      <w:r>
        <w:rPr/>
        <w:t>Ɒ</w:t>
      </w:r>
      <w:r>
        <w:rPr/>
        <w:t>슘㯃戻</w:t>
      </w:r>
      <w:r>
        <w:rPr/>
        <w:t>ⱀ</w:t>
      </w:r>
      <w:r>
        <w:rPr/>
        <w:t>ꕊ</w:t>
      </w:r>
      <w:r>
        <w:rPr/>
        <w:t>䤴婘⌯⫂䑸呐⺘串땘⩇撩㜬⼺睯刦丶ㅏ泂◎纬䍃㡖楋쌫圷⽐썉㐰氯㟎䡶敘⩖⫂䫎䈶倬쉩숊䘨떱䊻渭單⹗眻㩢⵭숫擂㴥쉠숬祏䷂쉁畵㉂〷灒从僂䪩牾䩷䙳稤彍汅燍㩁䁂廂䮣䉣쉩④䝙倸ㄭ塠㨻前ꅸ숯乕ㅄ卤牉긺卣悥櫂吴剃ꌱ迂埂澣渨总㓂껍⿂港쉙䅈䐩슩硤꺻䄰⽵묷珂呞渴䮿䊻祈活ꇍ⴮䤬쉕〩扰䛂숥硾汃쉱煦䡂䤵♆믂吩䬴㑖⪩숪剆㔺䱾䱟ꅔ녟녌⥕쉕㭥灷䝪槂䡾⺣</w:t>
      </w:r>
      <w:r>
        <w:rPr/>
        <w:t>ꤻ</w:t>
      </w:r>
      <w:r>
        <w:rPr/>
        <w:t>摷典䴸兺싂奀晅꥖穲⌦촴곂恺</w:t>
      </w:r>
      <w:r>
        <w:rPr/>
        <w:t>꤯</w:t>
      </w:r>
      <w:r>
        <w:rPr/>
        <w:t>汍㙗碬到甽晋䀬⸬⿂乣熘欤暩啕㭀䅬</w:t>
      </w:r>
      <w:r>
        <w:rPr/>
        <w:t>ꕉ</w:t>
      </w:r>
      <w:r>
        <w:rPr/>
        <w:t>半곂䎩牓が㡋㍎圻칗䐸슣睍</w:t>
      </w:r>
      <w:r>
        <w:rPr/>
        <w:t>⡌</w:t>
      </w:r>
      <w:r>
        <w:rPr/>
        <w:t>䡲⥄ꇍ⽥杞</w:t>
      </w:r>
      <w:r>
        <w:rPr/>
        <w:t>⡕</w:t>
      </w:r>
      <w:r>
        <w:rPr/>
        <w:t>䝎漪摅</w:t>
      </w:r>
      <w:r>
        <w:rPr/>
        <w:t>⡑</w:t>
      </w:r>
      <w:r>
        <w:rPr/>
        <w:t>䒡慐祗浉䑅⨰쉵䢬ゥ婄◂㝍쉉</w:t>
      </w:r>
      <w:r>
        <w:rPr/>
        <w:t>ꔪ</w:t>
      </w:r>
      <w:r>
        <w:rPr/>
        <w:t>礦㩶ꍖ䰪쉰盎㌬娺䶘弹䑙咵欫까쉯쉁䄤㥯숰珂䋍弭숣灨庩⩂㕕슩侥䚱灗獖㓂䒻땪䐨䩴䁒帬䙾ꌦ쉒捷㍮⽰托</w:t>
      </w:r>
      <w:r>
        <w:rPr/>
        <w:t>⡙</w:t>
      </w:r>
      <w:r>
        <w:rPr/>
        <w:t>㉮扟攤</w:t>
      </w:r>
      <w:r>
        <w:rPr/>
        <w:t>ꦥ</w:t>
      </w:r>
      <w:r>
        <w:rPr/>
        <w:t>兟㑷䍘䩾帹䭭ヂ佣拂摡硧</w:t>
      </w:r>
      <w:r>
        <w:rPr/>
        <w:t>Ⱟ</w:t>
      </w:r>
      <w:r>
        <w:rPr/>
        <w:t>淂⚘䞣䛃촽㖮瑏䩊儺㭰숨䱁䊘嗃㶩圦獞췂⍭╶漬뿂쉪쉑児浟毂恒䝋㇂桎㓂쉵⤤噧兂ꥹ㷂□涻㕑渷氬쉷</w:t>
      </w:r>
      <w:r>
        <w:rPr/>
        <w:t>ⱀ</w:t>
      </w:r>
      <w:r>
        <w:rPr/>
        <w:t>春瀦掬㕦슻揂窥ꅄ⼽䌮䈯杁报싍䰱츸㤵勃䅧䁍呃彆칫슮倲渣땠煵婱乀辩㕡摡⪮숪础▩</w:t>
      </w:r>
      <w:r>
        <w:rPr/>
        <w:t>ꥇꤩ</w:t>
      </w:r>
      <w:r>
        <w:rPr/>
        <w:t>䱙輶廂捠㤲欭싂獢庻垿</w:t>
      </w:r>
      <w:r>
        <w:rPr/>
        <w:t>ꥂ⭌</w:t>
      </w:r>
      <w:r>
        <w:rPr/>
        <w:t>橱쵏ㅭ札㥚</w:t>
      </w:r>
      <w:r>
        <w:rPr/>
        <w:t>ⱶ</w:t>
      </w:r>
      <w:r>
        <w:rPr/>
        <w:t>䩺뭸㭗ㄹ急凂⼽䚩뽹偸䩎</w:t>
      </w:r>
      <w:r>
        <w:rPr/>
        <w:t>ⱥ</w:t>
      </w:r>
      <w:r>
        <w:rPr/>
        <w:t>夤⫂㑩⪬轠⬱쉶</w:t>
      </w:r>
      <w:r>
        <w:rPr/>
        <w:t>ⴲ</w:t>
      </w:r>
      <w:r>
        <w:rPr/>
        <w:t>猪긷䕓⥇⌳쉁呀督䠳儩塚牡쉄汕低猩㇃┯ꥩ兺䱲囂偷擂俍偏⤳撻䬺ꎏ싂㕣勎掏眷⌮</w:t>
      </w:r>
      <w:r>
        <w:rPr/>
        <w:t>ꥈ</w:t>
      </w:r>
      <w:r>
        <w:rPr/>
        <w:t>䭗싂䖩卵䱁揂</w:t>
      </w:r>
      <w:r>
        <w:rPr/>
        <w:t>ꗂ</w:t>
      </w:r>
      <w:r>
        <w:rPr/>
        <w:t>䥞䅧㥍狂顄</w:t>
      </w:r>
      <w:r>
        <w:rPr/>
        <w:t>ⷂ</w:t>
      </w:r>
      <w:r>
        <w:rPr/>
        <w:t>䚮噁晔㵠揂㭺竂쉈䏂婘摰堥ォ␹奊</w:t>
      </w:r>
      <w:r>
        <w:rPr/>
        <w:t>ꕡ</w:t>
      </w:r>
      <w:r>
        <w:rPr/>
        <w:t>凂䧂檏컂䩤所䕺繄䭀彍幃쉂䕗㚱⑑偑뾩〽쉨挩数榥䵮灔煮⚏䱙縹</w:t>
      </w:r>
      <w:r>
        <w:rPr/>
        <w:t>ꗂ</w:t>
      </w:r>
      <w:r>
        <w:rPr/>
        <w:t>䃂䀦⺡攷剨轲ㅓ䞣婱싂䦻㞱㧂䅠浂싂</w:t>
      </w:r>
      <w:r>
        <w:rPr/>
        <w:t>ⱷ</w:t>
      </w:r>
      <w:r>
        <w:rPr/>
        <w:t>眹⩡쉚怫썫楯쉈炩䍢瞩⹁告␪墿묷쉌숯⫂䝞쉋ねび撣숹⎮싂慗匊〯⽹穄⽉䎵櫂⫂娮슡佪犩眭曃夫䡯䬫</w:t>
      </w:r>
      <w:r>
        <w:rPr/>
        <w:t>ⱐ</w:t>
      </w:r>
      <w:r>
        <w:rPr/>
        <w:t>䤸湙きꆮ썷놣ꅤ捪兕弲䢬</w:t>
      </w:r>
      <w:r>
        <w:rPr/>
        <w:t>ꖬ</w:t>
      </w:r>
      <w:r>
        <w:rPr/>
        <w:t>ꍒ⍊柂㍁숩啊䥚䉳숩摄䩩</w:t>
      </w:r>
      <w:r>
        <w:rPr/>
        <w:t>ꕫ</w:t>
      </w:r>
      <w:r>
        <w:rPr/>
        <w:t>䜱썪㋂婍捉牓㍷䝋䐽戱</w:t>
      </w:r>
      <w:r>
        <w:rPr/>
        <w:t>ⰹ</w:t>
      </w:r>
      <w:r>
        <w:rPr/>
        <w:t>숶㫂㉓</w:t>
      </w:r>
      <w:r>
        <w:rPr/>
        <w:t>ꔭ</w:t>
      </w:r>
      <w:r>
        <w:rPr/>
        <w:t>䕦䬤轃倮⍾ꅫ䕳㫂⩌쉀睹梡氳猪穆怵㈦溻匯䪩</w:t>
      </w:r>
      <w:r>
        <w:rPr/>
        <w:t>ꥄ</w:t>
      </w:r>
      <w:r>
        <w:rPr/>
        <w:t>戹䦩쌹쉆柂庵㨶⼪捁䥪江攩뭆쉹䞡炱奔䭢狍</w:t>
      </w:r>
      <w:r>
        <w:rPr/>
        <w:t>ⱍ</w:t>
      </w:r>
      <w:r>
        <w:rPr/>
        <w:t>礹別繂㭒㉅◂⹗傏颏剘䛂ꎩ兞䚵橣딻䖥쉅칖썟</w:t>
      </w:r>
      <w:r>
        <w:rPr/>
        <w:t>⡣⶿⩒</w:t>
      </w:r>
      <w:r>
        <w:rPr/>
        <w:t>獰싂輽瑾⑥恋⫍圤繍塱䀱吭⩀숺쉟쉓甶춮딥⑔숹杆⨷싂ㅄ瑬懍狂堫㐷圴쉑썞긱䴪싂</w:t>
      </w:r>
      <w:r>
        <w:rPr/>
        <w:t>⡷</w:t>
      </w:r>
      <w:r>
        <w:rPr/>
        <w:t>땂刽午䙮滂㭶泍㏍慾祟瑂뽏뼸噃睮쉮</w:t>
      </w:r>
      <w:r>
        <w:rPr/>
        <w:t>ⰸ</w:t>
      </w:r>
      <w:r>
        <w:rPr/>
        <w:t>쵤㐳䅓␱竂楠㜳礤欩偔㑶迂뭯偶操⒥쉒㉮ㄩ䡑쉠㵙帬䧂뽉문㉵顰櫂幌㚥兇꥾輭㕵祸敓</w:t>
      </w:r>
      <w:r>
        <w:rPr/>
        <w:t>ⲩ</w:t>
      </w:r>
      <w:r>
        <w:rPr/>
        <w:t>摈煤␯슱砯</w:t>
      </w:r>
      <w:r>
        <w:rPr/>
        <w:t>⣂</w:t>
      </w:r>
      <w:r>
        <w:rPr/>
        <w:t>쉧⨴䱂뼸奚⥉兘깰䠬片슻乇쌪㶱啧智⌽癦嫃愥琵㧂淂슱䙞灥㑸牌䔤㠪㭳䴨땴稱㞮弤埂弯痂辘⒩쉯</w:t>
      </w:r>
      <w:r>
        <w:rPr/>
        <w:t>ꤩ</w:t>
      </w:r>
      <w:r>
        <w:rPr/>
        <w:t>敆⨶浘㬳⪩搻瑦䍈꥞䦿晗⯎疵촶</w:t>
      </w:r>
      <w:r>
        <w:rPr/>
        <w:t>ꤩ</w:t>
      </w:r>
      <w:r>
        <w:rPr/>
        <w:t>帣䡢⑰䇃䑰爪숲싂⥭䩄坄圪兎슡倻攮슘塬䯂㌩녂㋂挸劻</w:t>
      </w:r>
      <w:r>
        <w:rPr/>
        <w:t>ⱳ</w:t>
      </w:r>
      <w:r>
        <w:rPr/>
        <w:t>穱숫䃎㌦㓂塮湡扇䃃숵ち䍒嗍塘佖</w:t>
      </w:r>
      <w:r>
        <w:rPr/>
        <w:t>⣂</w:t>
      </w:r>
      <w:r>
        <w:rPr/>
        <w:t>乯쉕</w:t>
      </w:r>
      <w:r>
        <w:rPr/>
        <w:t>ꖏ</w:t>
      </w:r>
      <w:r>
        <w:rPr/>
        <w:t>却쉢歮㤺轡敹</w:t>
      </w:r>
      <w:r>
        <w:rPr/>
        <w:t>ꖵ</w:t>
      </w:r>
      <w:r>
        <w:rPr/>
        <w:t>칷縮物싂愱㥵剦唺㡚⥫䭟塞뭗ꄺ唨䙌噅♴쉠䁂숴瞮〈썀┶轥揂奮☪㵭칤汃埂伩땟捚纩⺥楮滂뭺㊿澣前堺焩汔㵤婰쉥깓㵶⵬碻쉓晟䳂婍窬漵晌싂䂘礲捠䄪憬匦喘⭮瘺扠扭쉄顮㞩슡</w:t>
      </w:r>
      <w:r>
        <w:rPr/>
        <w:t>ꕪ</w:t>
      </w:r>
      <w:r>
        <w:rPr/>
        <w:t>乒慘湃啃妱玩縰砯숻</w:t>
      </w:r>
      <w:r>
        <w:rPr/>
        <w:t>ꗂ</w:t>
      </w:r>
      <w:r>
        <w:rPr/>
        <w:t>㶥瑷갫츻䙒㝌你戣뽓䡩쵊쎻곂怬썞䱱碩晖杅떡쉩⿂슣㝈均⹕⎬塪嘭頶</w:t>
      </w:r>
      <w:r>
        <w:rPr/>
        <w:t>ꕖ</w:t>
      </w:r>
      <w:r>
        <w:rPr/>
        <w:t>넪砨䔲摵넨縫佃助煘䕟䁇恏슻婚慒갬⩯乏琹常쉾</w:t>
      </w:r>
      <w:r>
        <w:rPr/>
        <w:t>ꥊ</w:t>
      </w:r>
      <w:r>
        <w:rPr/>
        <w:t>砩ㅣ⼦㡯㨨㙱祱哂숲榵䗂㊘땵㵺ꍮ</w:t>
      </w:r>
      <w:r>
        <w:rPr/>
        <w:t>꧂</w:t>
      </w:r>
      <w:r>
        <w:rPr/>
        <w:t>䑆䨽숽숯ꍋ故쉶䍸㋂灺桊奰슱嘯쉰⩓ꍍ䉹根浘攳䡈瘷䐥싂캿硵䈊ꍖ칤祦电斥싂牙磎䔸㑇ꏎ䐷ㅊ䐲숤㤶숷䏂䐨盂㩠穚炡䨴뽑轵㑷煏⪱⴦⹏⮮⻂䩹녣淂䀮⑙쉇㝰㮩숰㔤㛎䑔</w:t>
      </w:r>
      <w:r>
        <w:rPr/>
        <w:t>ꕴ</w:t>
      </w:r>
      <w:r>
        <w:rPr/>
        <w:t>獥</w:t>
      </w:r>
      <w:r>
        <w:rPr/>
        <w:t>⡀</w:t>
      </w:r>
      <w:r>
        <w:rPr/>
        <w:t>䶱㩨㥵㊣湥㗂㑣楟䕘撻涮迂䨵땹⩢癲怸䐺扟싂䕂뭪㘦健夫</w:t>
      </w:r>
      <w:r>
        <w:rPr/>
        <w:t>⠴</w:t>
      </w:r>
      <w:r>
        <w:rPr/>
        <w:t>ぴ獎汧灨佚쎻碏㵺䷂珂䤣쉬梡㙱徱쉖쉔烂䊵礴뗂쉞䠪딷ꅦ䵞䁍歃员熣轣项㉗</w:t>
      </w:r>
      <w:r>
        <w:rPr/>
        <w:t>ꦥ</w:t>
      </w:r>
      <w:r>
        <w:rPr/>
        <w:t>쉖䥍㠩</w:t>
      </w:r>
      <w:r>
        <w:rPr/>
        <w:t>⣂</w:t>
      </w:r>
      <w:r>
        <w:rPr/>
        <w:t>딩♑乍棍牘吣太睐⽚洪怨塏秃⨤娪摪樶숩癓</w:t>
      </w:r>
      <w:r>
        <w:rPr/>
        <w:t>⡂</w:t>
      </w:r>
      <w:r>
        <w:rPr/>
        <w:t>⼹牊潕槂쉹檥쉄䡦塃卸쉲灲슮╲别晱ꍗ㝅穒滂䑩䑏儭昶䍃瑅쵳傘煩ず㑍㤪䩘</w:t>
      </w:r>
      <w:r>
        <w:rPr/>
        <w:t>ꥆ</w:t>
      </w:r>
      <w:r>
        <w:rPr/>
        <w:t>濂盂ꥧ㮩쉣睹숸彟㋂⥐敵湍繏礱嘱녍啾倭潗嫂偀机㡱싂娹睭㠲숥</w:t>
      </w:r>
      <w:r>
        <w:rPr/>
        <w:t>꥟</w:t>
      </w:r>
      <w:r>
        <w:rPr/>
        <w:t>恥摷匣轊⪘ꥡ쉴</w:t>
      </w:r>
      <w:r>
        <w:rPr/>
        <w:t>ⵋ</w:t>
      </w:r>
      <w:r>
        <w:rPr/>
        <w:t>种</w:t>
      </w:r>
      <w:r>
        <w:rPr/>
        <w:t>ꖣ</w:t>
      </w:r>
      <w:r>
        <w:rPr/>
        <w:t>佤㥵䉺堤땩⭤愺䭖汷쉐玿头땅乁嫂甮櫎砭䗍갮唬㡅卪椨慬꺥╀六䋂楄硡</w:t>
      </w:r>
      <w:r>
        <w:rPr/>
        <w:t>ⰴ⪣Ⱙ</w:t>
      </w:r>
      <w:r>
        <w:rPr/>
        <w:t>䵈徵惂夸伸뾩ꅌ䗂㫂乲䰱弸⌷偺牪問쉹㔣浧猱潱♙쉞枻桘ꥡ洯걣㴽녗칑⥂矂䁮㍍搦炻扸숲쉏숣炥ㅡ奧싂湃䴩䐴琳䲵╹壂⹶振㙫㓂䟎㓂灢쉎䷂쵁ꅧ漹</w:t>
      </w:r>
      <w:r>
        <w:rPr/>
        <w:t>ⵂ</w:t>
      </w:r>
      <w:r>
        <w:rPr/>
        <w:t>毂瀮쉳ꥭ坫乧僂쉐タ悿セ浞깤숯</w:t>
      </w:r>
      <w:r>
        <w:rPr/>
        <w:t>ⶵ</w:t>
      </w:r>
      <w:r>
        <w:rPr/>
        <w:t>䱧傱념塡䵇숥㩑硣䰰쉤╪⽂</w:t>
      </w:r>
    </w:p>
    <w:p>
      <w:pPr>
        <w:pStyle w:val="PreformattedText"/>
        <w:bidi w:val="0"/>
        <w:spacing w:before="0" w:after="0"/>
        <w:jc w:val="left"/>
        <w:rPr/>
      </w:pPr>
      <w:r>
        <w:rPr/>
        <w:t>쵶橴쉭松潣䕑</w:t>
      </w:r>
      <w:r>
        <w:rPr/>
        <w:t>ⵒꕦ</w:t>
      </w:r>
      <w:r>
        <w:rPr/>
        <w:t>뼶夺嘺쉣㤦噄⤥湯㔷㊩槂</w:t>
      </w:r>
      <w:r>
        <w:rPr/>
        <w:t>Ⲯ</w:t>
      </w:r>
      <w:r>
        <w:rPr/>
        <w:t>깒顉摋㵘쉞恎氲</w:t>
      </w:r>
      <w:r>
        <w:rPr/>
        <w:t>꧂</w:t>
      </w:r>
      <w:r>
        <w:rPr/>
        <w:t>숲䟂犵䀭䅎祤磂弯㙱┺嘶搶䐫⍰湒繈䭌㕣䳂凎뇂侏挽⍎慙긷卢ꄸ걭檿㉺⥇䩧䫂䱥繖噆껂㑄䝋㵈橯</w:t>
      </w:r>
      <w:r>
        <w:rPr/>
        <w:t>⠭⬹</w:t>
      </w:r>
      <w:r>
        <w:rPr/>
        <w:t>硘㇂ㅰ싂</w:t>
      </w:r>
      <w:r>
        <w:rPr/>
        <w:t>ⵯ</w:t>
      </w:r>
      <w:r>
        <w:rPr/>
        <w:t>쉨欯献漮匪塬㉹</w:t>
      </w:r>
      <w:r>
        <w:rPr/>
        <w:t>꤬</w:t>
      </w:r>
      <w:r>
        <w:rPr/>
        <w:t>昸爯쉓㟂椥搹托䗂</w:t>
      </w:r>
      <w:r>
        <w:rPr/>
        <w:t>ꦵ</w:t>
      </w:r>
      <w:r>
        <w:rPr/>
        <w:t>倦습䰫㌷嘩ꅪ쉩婋枏</w:t>
      </w:r>
      <w:r>
        <w:rPr/>
        <w:t>ⷂ</w:t>
      </w:r>
      <w:r>
        <w:rPr/>
        <w:t>含⩬⹪</w:t>
      </w:r>
      <w:r>
        <w:rPr/>
        <w:t>ꤪ</w:t>
      </w:r>
      <w:r>
        <w:rPr/>
        <w:t>숹區晉扫녠䆥㥞础㵉瘶㘫㩍⨭痂䙆⸪따⽕拂㭡</w:t>
      </w:r>
      <w:r>
        <w:rPr/>
        <w:t>ⱗ</w:t>
      </w:r>
      <w:r>
        <w:rPr/>
        <w:t>喿䵅놿䠣戥ꍨ숥쉁恳</w:t>
      </w:r>
      <w:r>
        <w:rPr/>
        <w:t>ⱓ</w:t>
      </w:r>
      <w:r>
        <w:rPr/>
        <w:t>⽪慹묣灘硡ꥢ츶转䢩䕒傿塙쉥㔽炩仂䅋痂쉪⩫ꏂ㬹颱䁮サ뽊サ剨㡔칠쉮䩒盂挮奭⭊焷</w:t>
      </w:r>
      <w:r>
        <w:rPr/>
        <w:t>ⳍ</w:t>
      </w:r>
      <w:r>
        <w:rPr/>
        <w:t>懂쵱싂挊澵⑬柂쉆ꍗ숹浟ㄮ䐲숺嫂恀癗氽䶬⭃㍹盂⍾漺禥株买곂穳侩넸䕄䥮浉歒㝵杒啴♲츱㩂䥎楂奐쉒啠ㆩ启橁쉵䩍悩뾣⻂浭㥱䙗唽役繱呏牨ꥸ晦卡穓搱轫쵯녱桠擂</w:t>
      </w:r>
      <w:r>
        <w:rPr/>
        <w:t>ⱡ</w:t>
      </w:r>
      <w:r>
        <w:rPr/>
        <w:t>漤橵扸竂</w:t>
      </w:r>
      <w:r>
        <w:rPr/>
        <w:t>ꤪ</w:t>
      </w:r>
      <w:r>
        <w:rPr/>
        <w:t>幇㬳ꍇㅩ㗂䌶쉆Ⓝ䚿쵟怪㴮轌慢숪⻂</w:t>
      </w:r>
      <w:r>
        <w:rPr/>
        <w:t>⡂</w:t>
      </w:r>
      <w:r>
        <w:rPr/>
        <w:t>畄ꅵ㠸䳂桦䯂丬坧ꥠ⬴䕫츱捃츥䯂</w:t>
      </w:r>
      <w:r>
        <w:rPr/>
        <w:t>Ⳃ</w:t>
      </w:r>
      <w:r>
        <w:rPr/>
        <w:t>磂⽁稳䩒</w:t>
      </w:r>
      <w:r>
        <w:rPr/>
        <w:t>Ɽ</w:t>
      </w:r>
      <w:r>
        <w:rPr/>
        <w:t>湩䝊湞쉍輶劮㙭䑨㨮牷昮㵡㍳㟂䭓䄥ㄳ</w:t>
      </w:r>
      <w:r>
        <w:rPr/>
        <w:t>ⰴ</w:t>
      </w:r>
      <w:r>
        <w:rPr/>
        <w:t>㑟㥸㷂⧂뭏暵쉅䱟⵾䔬㑠啤䡡⥑皘䔪顤㜫䛂쉑뇃걗</w:t>
      </w:r>
      <w:r>
        <w:rPr/>
        <w:t>ⱎ⨪╶</w:t>
      </w:r>
      <w:r>
        <w:rPr/>
        <w:t>劬㷂祖䉨䒵䝩昳乆쉚쉏䛍䁇楯숳浶汴䁭穪컎䝆䍗쉳쉔㔶ㅡꍗ</w:t>
      </w:r>
      <w:r>
        <w:rPr/>
        <w:t>ꥆ</w:t>
      </w:r>
      <w:r>
        <w:rPr/>
        <w:t>兪玮啤椴湨畨極⹒</w:t>
      </w:r>
      <w:r>
        <w:rPr/>
        <w:t>ꤪ</w:t>
      </w:r>
      <w:r>
        <w:rPr/>
        <w:t>妩顤숷略潳協⹀⨶㥭☴㎱睮浠磂哂⺩䵧숽娷ꌭ㵙㊩싂␲頹焨</w:t>
      </w:r>
      <w:r>
        <w:rPr/>
        <w:t>⠳</w:t>
      </w:r>
      <w:r>
        <w:rPr/>
        <w:t>쎿時쎡晪慖挽潦飂녪橺截圱牣쉀䕔焪⵶恀勂橥桁汃䥫彗쉇嚿樥楯具ꥣ瞱仍祙쉦梵䅫兠㴪䱃卶㡔쉴</w:t>
      </w:r>
      <w:r>
        <w:rPr/>
        <w:t>ꕌ</w:t>
      </w:r>
      <w:r>
        <w:rPr/>
        <w:t>䑒땘仃橡㍞䩶割쉐䢱怶䐸奊䬨䵫嘻</w:t>
      </w:r>
      <w:r>
        <w:rPr/>
        <w:t>⡂</w:t>
      </w:r>
      <w:r>
        <w:rPr/>
        <w:t>吱</w:t>
      </w:r>
      <w:r>
        <w:rPr/>
        <w:t>Ⳃ</w:t>
      </w:r>
      <w:r>
        <w:rPr/>
        <w:t>㎩⨯⽩扌䅪烂㉪뽲慇㉡杦㍰䲩仍놡䉷슬扬䘩䡲䜱颵㵥䠥놮뽾䠷쉦祲偏弴겣⒩쉄⥋牦㵯</w:t>
      </w:r>
      <w:r>
        <w:rPr/>
        <w:t>⠤</w:t>
      </w:r>
      <w:r>
        <w:rPr/>
        <w:t>强걍祘ㄨ轕뽰䑠뭯놻꥔扯㕇汴浺땓佮㘮땗ꍙ爩夳秂ꅡ숥╎㍉</w:t>
      </w:r>
      <w:r>
        <w:rPr/>
        <w:t>ⱳ</w:t>
      </w:r>
      <w:r>
        <w:rPr/>
        <w:t>䵨⚥ꅉ㑰歺輸</w:t>
      </w:r>
      <w:r>
        <w:rPr/>
        <w:t>ꤤ</w:t>
      </w:r>
      <w:r>
        <w:rPr/>
        <w:t>倪剶唭榏슿䖮昽き㥄忂嫂壂⑐</w:t>
      </w:r>
      <w:r>
        <w:rPr/>
        <w:t>ⰸ</w:t>
      </w:r>
      <w:r>
        <w:rPr/>
        <w:t>橄㩘ㅎ捐䱮祷숩칇䯂煯뭵輱뭔ㄩ⧂泎츷⵲뮩넻ヂ⨦䛂숺䭠㍀</w:t>
      </w:r>
      <w:r>
        <w:rPr/>
        <w:t>ꦬ</w:t>
      </w:r>
      <w:r>
        <w:rPr/>
        <w:t>慡䔳⸰繣䠽㑷硙녮칚睹ꅍ潣뽫㋂告</w:t>
      </w:r>
      <w:r>
        <w:rPr/>
        <w:t>ꔨ</w:t>
      </w:r>
      <w:r>
        <w:rPr/>
        <w:t>ꄬ싂ꍷ瀤䨳傥堶</w:t>
      </w:r>
      <w:r>
        <w:rPr/>
        <w:t>ꦘ</w:t>
      </w:r>
      <w:r>
        <w:rPr/>
        <w:t>棂佪쉪⭩煍轏㑸썧㕱決㥤两瑞㮻⩌匥⨬婓画긺卩浱棂幈쉅㇂漽쉧㉀䡤穤稺痂깫쉶滂</w:t>
      </w:r>
      <w:r>
        <w:rPr/>
        <w:t>ꕤ</w:t>
      </w:r>
      <w:r>
        <w:rPr/>
        <w:t>坙</w:t>
      </w:r>
      <w:r>
        <w:rPr/>
        <w:t>ꕎ</w:t>
      </w:r>
      <w:r>
        <w:rPr/>
        <w:t>止碘敌ぷ愻칊埍㩉绂嫂慒礴砸츷栲圳䉺楏㭭䝚㕠쉰⥙窩╨쉧汞긲畕뮏瑮䘸辱㥳獏꥖慯䏂惂嚩</w:t>
      </w:r>
      <w:r>
        <w:rPr/>
        <w:t>ꕚ╵</w:t>
      </w:r>
      <w:r>
        <w:rPr/>
        <w:t>㓂犘䵦檘숻㙵䲩넵</w:t>
      </w:r>
      <w:r>
        <w:rPr/>
        <w:t>꧂</w:t>
      </w:r>
      <w:r>
        <w:rPr/>
        <w:t>㛃쉐痎숹땭昊⻂☴㪘㡇摮㕭뭗療썚廂ꎮ晋汗</w:t>
      </w:r>
      <w:r>
        <w:rPr/>
        <w:t>ⵌ</w:t>
      </w:r>
      <w:r>
        <w:rPr/>
        <w:t>쉐칌⹌祶究쉙愸楯㍙䥵噧㈸帱瑯癬⹷⩚楊싂␶奏╓⽄⹴⩓㍊癳⨨숹圩츻硘恐塖昽嘩䡶惂</w:t>
      </w:r>
      <w:r>
        <w:rPr/>
        <w:t>꧂</w:t>
      </w:r>
      <w:r>
        <w:rPr/>
        <w:t>儨뽧漬⍎㚥ㅹ刪숪놻쉪䜵㑓啙㬨긪㙯쎩㠤扇枵弳땋涣佮偉숨㡕䙱敲슩味幵㵶盂⤸썲珂쉉㕧㪩䥅沘坕㡟琯㠵眰則⨶偦깪뽅迂⹾믂㙟㧂䎏啱額②懎慡頨⭏卥㡁榣䴣砳欹♤㶩儯묮敦侥拂眰娸氻䥢⪥㎥敥歚ㅮ砱撬妮獭搦姂輥㵖싂婞쉉⒡䥙弫䄮</w:t>
      </w:r>
      <w:r>
        <w:rPr/>
        <w:t>ⴭ⥳</w:t>
      </w:r>
      <w:r>
        <w:rPr/>
        <w:t>汭兢嘯⹒ㅺ慦</w:t>
      </w:r>
      <w:r>
        <w:rPr/>
        <w:t>Ⱙ</w:t>
      </w:r>
      <w:r>
        <w:rPr/>
        <w:t>繕㵑♅橎䒘獉쉂䑧쉌㣂捨湖숷味쉐䳂쉄쵯漮꺵뭡橉晱╳娭䵸䀫⻂炩䱲辮㟂㇂뽈抿䴯潀轭ꥦ恙橾兗깉瞥㫍獖䫂</w:t>
      </w:r>
      <w:r>
        <w:rPr/>
        <w:t>꧃</w:t>
      </w:r>
      <w:r>
        <w:rPr/>
        <w:t>顀㪩祗숪넳쉔뭕剖┰呤㙃癭춡㉶壎儸䡰燃䝧奚坾頣⨳숣䯂剴㛂</w:t>
      </w:r>
      <w:r>
        <w:rPr/>
        <w:t>꧂</w:t>
      </w:r>
      <w:r>
        <w:rPr/>
        <w:t>㚮㩍쉸䜫껃损睖䅟㴵㡊壎湌暡穁숬쉾奱恲</w:t>
      </w:r>
      <w:r>
        <w:rPr/>
        <w:t>Ⳃ</w:t>
      </w:r>
      <w:r>
        <w:rPr/>
        <w:t>坸瑰帪⺣〉戬礱煄彑슻쉢汹歾썾毂倨딭㉷㉕ㅳ㙗㏂僂</w:t>
      </w:r>
      <w:r>
        <w:rPr/>
        <w:t>ⵔ</w:t>
      </w:r>
      <w:r>
        <w:rPr/>
        <w:t>溏뇃繢凂䊩㡯猪䭂쉄䰪싎縴嗂伥㧂繋䍎쉭㶵碻䙸ㅄ⧎塳㙫⫍ㆮ眭⥙轷뽃圵淂呦刯灓㨴焸顥䰶癹敺⤽⾏䩷獘⩱쵑噾䌭扅汕卵츯③䅐⭕걹幏㤦伷ꥸ쉹뽒䛃炿攻䝲쵎쉌呓쎥쉚碻깺ꅪ捕ꎩ甮丶䕋䍪㨽썣䔪摣⪿佰洨슣壂繍</w:t>
      </w:r>
      <w:r>
        <w:rPr/>
        <w:t>ⴤ</w:t>
      </w:r>
      <w:r>
        <w:rPr/>
        <w:t>疻숣쉺䱚긶摚숸䍏〤冬姂猬在칇斘땦캬뗂颿公瘰悩⛂슿␩扺片䑡땐㵊</w:t>
      </w:r>
      <w:r>
        <w:rPr/>
        <w:t>ⶵ</w:t>
      </w:r>
      <w:r>
        <w:rPr/>
        <w:t>㍨싂㈨䊿䙋ꍠ䥆숸卭悏</w:t>
      </w:r>
      <w:r>
        <w:rPr/>
        <w:t>ⰴ</w:t>
      </w:r>
      <w:r>
        <w:rPr/>
        <w:t>쉾쉒樷슿橞た犿嘤㛂廂걯넹놵䙨╇ㆩ숵㡅╫〬ㄮ慨썲䑯轢䈻네⛂㕀摷⫂揂怣卅矃㥱顭쉔㨫</w:t>
      </w:r>
      <w:r>
        <w:rPr/>
        <w:t>ⱄ</w:t>
      </w:r>
      <w:r>
        <w:rPr/>
        <w:t>扢쉓⍥</w:t>
      </w:r>
      <w:r>
        <w:rPr/>
        <w:t>⡧</w:t>
      </w:r>
      <w:r>
        <w:rPr/>
        <w:t>暿汮䝵ぞ畆㐤㠪쉏奫숤㘭⥲娲쉅</w:t>
      </w:r>
      <w:r>
        <w:rPr/>
        <w:t>ꔮ</w:t>
      </w:r>
      <w:r>
        <w:rPr/>
        <w:t>墬橋⸱ꅇ쉒</w:t>
      </w:r>
      <w:r>
        <w:rPr/>
        <w:t>꧂</w:t>
      </w:r>
      <w:r>
        <w:rPr/>
        <w:t>쉥╦䆏姂稦佭⍓佖䡉쉪抩넵帬啁㯎瘶穚⌨㝫彞㞵䭉楋녂䓂쉲䚩㍁숊◍挫獖⫂딯塂뗂䙭⪣䙾캏全儺歗倦㉪ꍦ썰穴烂晧歑쉊坧祍䵌䵌呟潐敾䙕媏䕫潷⾬㭤ㅵ⼲噏⚮䰳뭺싂㍺⧂⩷牟쉸䆻轃截汘숤䩰싎넵슮沏欦䵾牑暣촵愻煎䍗䈨爷숺䭠싂䟃䭎</w:t>
      </w:r>
      <w:r>
        <w:rPr/>
        <w:t>⡃</w:t>
      </w:r>
      <w:r>
        <w:rPr/>
        <w:t>ⴳ</w:t>
      </w:r>
      <w:r>
        <w:rPr/>
        <w:t>涿숱䵌㗃䱄싂潾뾘木䩭戻숪ゥ猲기칐㡴⻂橗じ쉷頯椵녡뮣僂䵴潹㌥兺䶬禿쉍쉆䱪噁䕡㈺灵䍣帨畭㩱慸䅴떩䡩兊䉞⹰⨺伲仂촸伩㙕숴瓂猳湃湣츬碬溏</w:t>
      </w:r>
      <w:r>
        <w:rPr/>
        <w:t>꧂</w:t>
      </w:r>
      <w:r>
        <w:rPr/>
        <w:t>玥洳碿㙚柂쉠渵ꥢ狎坵걇所僂圯┬乒䛂⼬㘦㙊쏂쉘匳⽫捃껂</w:t>
      </w:r>
      <w:r>
        <w:rPr/>
        <w:t>ꤹ</w:t>
      </w:r>
      <w:r>
        <w:rPr/>
        <w:t>䴨숽煠䝠㷂夺愮Ⓜ㩰⨷剐㡒媻</w:t>
      </w:r>
      <w:r>
        <w:rPr/>
        <w:t>⡖</w:t>
      </w:r>
      <w:r>
        <w:rPr/>
        <w:t>䑬㍱牀颡ꄬ瀪㡡슥敱汁ꅍ楲츯⪣┯⎥䠫縯硍쵍櫂⫂倪䯂⥣轡䗂</w:t>
      </w:r>
      <w:r>
        <w:rPr/>
        <w:t>Ⳃ</w:t>
      </w:r>
      <w:r>
        <w:rPr/>
        <w:t>㊡쉫슱쉕기㶻卧湄⯂柃긵䡚弴欣䎡쉦溬⍇╞뭃灓떘쵧ꌵ轕䭙浓䍐䨸쉾灉扴䉦顋⍤穴慗〶爱轂걺顫</w:t>
      </w:r>
      <w:r>
        <w:rPr/>
        <w:t>ꥊ</w:t>
      </w:r>
      <w:r>
        <w:rPr/>
        <w:t>䩞⵬쉗ꄩ禩䘮飍呔轋</w:t>
      </w:r>
      <w:r>
        <w:rPr/>
        <w:t>ꖱ</w:t>
      </w:r>
      <w:r>
        <w:rPr/>
        <w:t>癁ㆣ☽䗂婠⚩煄奭捚䙱⦿曂浴㩋垏辏䶿놬숻燂晈夫歘佞⩤硧懂㡮偢⵴쉹쉗⛂姎犣歍䡀딸懂湡㖿墻痂凂⥏佩쉁焻嚣㐴慀橞㑺䰱깈䢵㵀㨵允救獗</w:t>
      </w:r>
      <w:r>
        <w:rPr/>
        <w:t>ⶵ</w:t>
      </w:r>
      <w:r>
        <w:rPr/>
        <w:t>だ◂恋</w:t>
      </w:r>
      <w:r>
        <w:rPr/>
        <w:t>⢱</w:t>
      </w:r>
      <w:r>
        <w:rPr/>
        <w:t>癰硞䳂窣⌽뭮恱獁汅쉗瓂湢眦琲硭煇甬杌唥䜻咵桍⪣뮡㬷뗂礳硃</w:t>
      </w:r>
      <w:r>
        <w:rPr/>
        <w:t>ꥏ</w:t>
      </w:r>
      <w:r>
        <w:rPr/>
        <w:t>䱋㡷伺뇂⌳</w:t>
      </w:r>
      <w:r>
        <w:rPr/>
        <w:t>⡯</w:t>
      </w:r>
      <w:r>
        <w:rPr/>
        <w:t>㷂칦啦깠澵潢曂擂塺哃뿎瑎嘤偀慫皩䙇呕婅昲</w:t>
      </w:r>
      <w:r>
        <w:rPr/>
        <w:t>ꕤ⹱</w:t>
      </w:r>
      <w:r>
        <w:rPr/>
        <w:t>⿂쉡㡂咩歬䝊⽪뿂㧂슿뼥㵉㕘㌸橇</w:t>
      </w:r>
      <w:r>
        <w:rPr/>
        <w:t>⢵</w:t>
      </w:r>
      <w:r>
        <w:rPr/>
        <w:t>⽦儺ァ䢵녒</w:t>
      </w:r>
      <w:r>
        <w:rPr/>
        <w:t>ⵁ☵</w:t>
      </w:r>
      <w:r>
        <w:rPr/>
        <w:t>칕㚬眪類橃穤頮䩖㍵戨㕰슮ꌥ桫㷎곂挵㣎䡢嗂顮싍쉚숦䷂</w:t>
      </w:r>
      <w:r>
        <w:rPr/>
        <w:t>ⴽ</w:t>
      </w:r>
      <w:r>
        <w:rPr/>
        <w:t>獖뗂싂幟츩吺㋂湷潹깹縩⵸㑂怯獪◂灙帴</w:t>
      </w:r>
      <w:r>
        <w:rPr/>
        <w:t>꥓</w:t>
      </w:r>
      <w:r>
        <w:rPr/>
        <w:t>䵾瑗⶘</w:t>
      </w:r>
      <w:r>
        <w:rPr/>
        <w:t>ꤷ</w:t>
      </w:r>
      <w:r>
        <w:rPr/>
        <w:t>썚剷㜲穈䍈䈯쉒䑳䘲㩓渮漹挬싂卌䜰禵긣灔쉌娹汀썭斩䡥</w:t>
      </w:r>
      <w:r>
        <w:rPr/>
        <w:t>ⱟ</w:t>
      </w:r>
      <w:r>
        <w:rPr/>
        <w:t>繩湍䁲䐪㘮堣</w:t>
      </w:r>
      <w:r>
        <w:rPr/>
        <w:t>⠪</w:t>
      </w:r>
      <w:r>
        <w:rPr/>
        <w:t>䞡䧍⿂伪㭓彦㥇쉠䱍</w:t>
      </w:r>
      <w:r>
        <w:rPr/>
        <w:t>ⱐ</w:t>
      </w:r>
      <w:r>
        <w:rPr/>
        <w:t>敒껂䴣奯⽑浨䌥㡈⥔㌥㝊⌊廃䍩㡘楺倩썔㛎⨶숥唹⦬믍㦣썡䧂纮뽀䱃顣</w:t>
      </w:r>
      <w:r>
        <w:rPr/>
        <w:t>ⳃ</w:t>
      </w:r>
      <w:r>
        <w:rPr/>
        <w:t>뭴恅䴪轅䨤庿奤婌縬㟂繨䂣㐭㧂繨䁍灄</w:t>
      </w:r>
      <w:r>
        <w:rPr/>
        <w:t>Ⱨ</w:t>
      </w:r>
      <w:r>
        <w:rPr/>
        <w:t>䬩佯䰭츮촭纘桴</w:t>
      </w:r>
      <w:r>
        <w:rPr/>
        <w:t>ⵂ</w:t>
      </w:r>
      <w:r>
        <w:rPr/>
        <w:t>戥䥧㈵瑶싂佊匩녒頶桃뽧</w:t>
      </w:r>
      <w:r>
        <w:rPr/>
        <w:t>ⵣ⸻</w:t>
      </w:r>
      <w:r>
        <w:rPr/>
        <w:t>硴㉰꥖㝵乖걫涻卟뾿쉑ㅈ쉣쉗噎♘习犿썊숫갰꧎슩숩揃祏걗쉒旂㍱劣믂懂僂啎숨䅴</w:t>
      </w:r>
      <w:r>
        <w:rPr/>
        <w:t>ⵇ</w:t>
      </w:r>
      <w:r>
        <w:rPr/>
        <w:t>浂ꍤ⭢쉒썩秂慀⩷쏍싂⾱쵈璏灓⶿搷轞⍢</w:t>
      </w:r>
      <w:r>
        <w:rPr/>
        <w:t>ⲿ</w:t>
      </w:r>
      <w:r>
        <w:rPr/>
        <w:t>係辘♃⪥╨㉧</w:t>
      </w:r>
      <w:r>
        <w:rPr/>
        <w:t>ꔶ</w:t>
      </w:r>
      <w:r>
        <w:rPr/>
        <w:t>쉣뾡㌱䃂싍ꆮ㴨ꍗ뭎묫歯쵵冏畀䡟ꌭ繳埍싂䏂깣⩒숵杖泂奩⍠奭捎㕈ぶ㍰긦恗</w:t>
      </w:r>
      <w:r>
        <w:rPr/>
        <w:t>Ȿ</w:t>
      </w:r>
      <w:r>
        <w:rPr/>
        <w:t>䥴颩轲佥扫쉵婞㴤敌</w:t>
      </w:r>
      <w:r>
        <w:rPr/>
        <w:t>ⰴ</w:t>
      </w:r>
      <w:r>
        <w:rPr/>
        <w:t>䭋印凂癩示潅頣㡴뽶潤</w:t>
      </w:r>
      <w:r>
        <w:rPr/>
        <w:t>⡊⭏</w:t>
      </w:r>
      <w:r>
        <w:rPr/>
        <w:t>椮杊</w:t>
      </w:r>
      <w:r>
        <w:rPr/>
        <w:t>Ⲯ</w:t>
      </w:r>
      <w:r>
        <w:rPr/>
        <w:t>ꥬ㏂캮㮬儭影썐歞堵痂䱲慺攪擂䵅硫折セ╫摅圷係䅦</w:t>
      </w:r>
      <w:r>
        <w:rPr/>
        <w:t>ⵠ</w:t>
      </w:r>
      <w:r>
        <w:rPr/>
        <w:t>参㵕땺⾡䟂㩖㓂䱀〲⬹榬也⮩烂</w:t>
      </w:r>
      <w:r>
        <w:rPr/>
        <w:t>ꥊ⹯</w:t>
      </w:r>
      <w:r>
        <w:rPr/>
        <w:t>杮㔲▥䏍轷烂䊻썦䠪淂⽠떘契췂繚</w:t>
      </w:r>
      <w:r>
        <w:rPr/>
        <w:t>ⵞ</w:t>
      </w:r>
      <w:r>
        <w:rPr/>
        <w:t>촬颵是㈦縭慴恭偑䦻㌬䡭朶땦扆䜰砮眸⪻⑗</w:t>
      </w:r>
      <w:r>
        <w:rPr/>
        <w:t>Ⱕ</w:t>
      </w:r>
      <w:r>
        <w:rPr/>
        <w:t>쉌優䑘顷㫃쉰㑠⨦뽱ꄦ䐮癰丷쉤⭤瘳撵汾㍀쉲췂繤싍樥祬⬦</w:t>
      </w:r>
      <w:r>
        <w:rPr/>
        <w:t>ꥌꕤ</w:t>
      </w:r>
      <w:r>
        <w:rPr/>
        <w:t>勂㯂歃欬种慒䉫䲩䙱</w:t>
      </w:r>
      <w:r>
        <w:rPr/>
        <w:t>Ⱳ</w:t>
      </w:r>
      <w:r>
        <w:rPr/>
        <w:t>壂畏兏杌⮱</w:t>
      </w:r>
      <w:r>
        <w:rPr/>
        <w:t>꧂</w:t>
      </w:r>
      <w:r>
        <w:rPr/>
        <w:t>睴䰮爷뮵숣④爪䭊␷牖頫痂佲⑍塒慂楾䳎䩥䰫ꏂ䓂皱㩢쉳㪡땺ꍴ灗㡞玏䁺쉧汏㥳슻䜴捑ㅯ䵰㉉䥰䕸槂䰪슡湹㈣彗呏䥣瞘烂凃䥤厱ꥬ榩㞮涵乙⍟䜯彷䍱䠹ㄵ숶瘪普⬷쉐숨⩀◂㩖</w:t>
      </w:r>
      <w:r>
        <w:rPr/>
        <w:t>Ⳃ</w:t>
      </w:r>
      <w:r>
        <w:rPr/>
        <w:t>挮呖琭奊꥖⹉敍뽀夥갩奺仂숬㖬⩷䄶瑔䴰슻㤬匯稶心㭤쉡椶쉌뽴⸣洴㴯忂䱡ꍸ熱橩煑䷂䩂㭱㥆쉒庿乳</w:t>
      </w:r>
      <w:r>
        <w:rPr/>
        <w:t>ꔫ</w:t>
      </w:r>
      <w:r>
        <w:rPr/>
        <w:t>갣禬┤䛂礹䡣⦮爹䍚䡠埂溏쵑뿃쏂牂渰怰⤴䷂⻂䈣뮵橣걷㝉䬰捯⽘</w:t>
      </w:r>
      <w:r>
        <w:rPr/>
        <w:t>⡸</w:t>
      </w:r>
      <w:r>
        <w:rPr/>
        <w:t>䅰䠷쉊뮱飂</w:t>
      </w:r>
      <w:r>
        <w:rPr/>
        <w:t>ꥅ</w:t>
      </w:r>
      <w:r>
        <w:rPr/>
        <w:t>쉶㍉垩㮿쉬䡐⹈㘬䙐㤭⸲楣䠬湺녞㠽㇂䩆兺㵉䖘睯䁱㬬㝺㭂쉩</w:t>
      </w:r>
      <w:r>
        <w:rPr/>
        <w:t>꧂⹞</w:t>
      </w:r>
      <w:r>
        <w:rPr/>
        <w:t>㈦䜴曂穃䡑幔ꍺ仂♈媵⧂</w:t>
      </w:r>
      <w:r>
        <w:rPr/>
        <w:t>ⳍ⑗⨭</w:t>
      </w:r>
      <w:r>
        <w:rPr/>
        <w:t>쉌껂䨦䵟뮡걀煞灍䴊扞晦啅畕垏</w:t>
      </w:r>
      <w:r>
        <w:rPr/>
        <w:t>ꕖ</w:t>
      </w:r>
      <w:r>
        <w:rPr/>
        <w:t>折ㅾ䭶琪ꌫ碿캣묫漩䕠쉂夭ㄫ晎䩳⩠䭃䷂䄳楸僂䡗⹖썙乁쉠佨숳䕭딥깐囂⽞䅐攪圴쉒뽨뽄㴮惃株㝸䯂㭟䴺湑嘴걦쉆搹䥃㥴숥♬䱤䟂쉐䅤⍐晵</w:t>
      </w:r>
      <w:r>
        <w:rPr/>
        <w:t>ꕸ⍶</w:t>
      </w:r>
      <w:r>
        <w:rPr/>
        <w:t>䱭䕗睌</w:t>
      </w:r>
      <w:r>
        <w:rPr/>
        <w:t>⡮</w:t>
      </w:r>
      <w:r>
        <w:rPr/>
        <w:t>扩啬믂숣潠䕌甪䃂爩ꅠ繵旂竂䧂亡㒏⼣淂䝣䔩</w:t>
      </w:r>
      <w:r>
        <w:rPr/>
        <w:t>ꦱ</w:t>
      </w:r>
      <w:r>
        <w:rPr/>
        <w:t>椰啦䑵婯瘽睉涿䠪权傩枿䑦㣂숸숥橶쉄颱䉯䡳怪㩦輫䴮顫㖡恎悮怽猩ꏂ穎㊬⽟⍶焴䙕琥䙁⼩쉳漦浰숣氥敳䝙歴礥偘癣全带䳍硓参㑘ぅ縪쉢건恰燂偮敮睏整싂假厩䑆쉯㏂〰㒿꥘깧⏂갪捤㎻⭚쉋媵</w:t>
      </w:r>
      <w:r>
        <w:rPr/>
        <w:t>ⷂ</w:t>
      </w:r>
      <w:r>
        <w:rPr/>
        <w:t>걹슬杧딪</w:t>
      </w:r>
      <w:r>
        <w:rPr/>
        <w:t>⠲</w:t>
      </w:r>
      <w:r>
        <w:rPr/>
        <w:t>ꥦ싂住杸㭃炏繡湲䌰咬塅믂䵵춣㐷楦䡵</w:t>
      </w:r>
      <w:r>
        <w:rPr/>
        <w:t>Ɱ</w:t>
      </w:r>
      <w:r>
        <w:rPr/>
        <w:t>ꔪ</w:t>
      </w:r>
      <w:r>
        <w:rPr/>
        <w:t>塑䶻㤵쉵礨♑䭮剂ꍨ稥喘穇哂公䫂ꄱ單┲㝉ꥩ彸徵䁉䴯㐳欳恐堣輶婬砪껂砳皩殡</w:t>
      </w:r>
      <w:r>
        <w:rPr/>
        <w:t>꧂</w:t>
      </w:r>
      <w:r>
        <w:rPr/>
        <w:t>뭏硂㡆땃硌慯旂穀⫂</w:t>
      </w:r>
      <w:r>
        <w:rPr/>
        <w:t>ꤦ⩮</w:t>
      </w:r>
      <w:r>
        <w:rPr/>
        <w:t>츺䙂漱噤䙊砽䉄㒡쉦慎싂쉎╈ꥶ搲䈺⬮</w:t>
      </w:r>
      <w:r>
        <w:rPr/>
        <w:t>ꕷ</w:t>
      </w:r>
      <w:r>
        <w:rPr/>
        <w:t>恴抏婦㙥㵇旂扌丩⑉囂싂ꅏ⦻牵楂䊥㝔㩊歕獳䢩䥮쉂쉃敗</w:t>
      </w:r>
      <w:r>
        <w:rPr/>
        <w:t>ⷂ</w:t>
      </w:r>
      <w:r>
        <w:rPr/>
        <w:t>쉉橞婰뽓慓婒焩땊扭䠦炬⭉㴷☽슮穚参㥄칙䐷㏎♕⪣⨨欤橍呒䞥</w:t>
      </w:r>
      <w:r>
        <w:rPr/>
        <w:t>ⷎ</w:t>
      </w:r>
      <w:r>
        <w:rPr/>
        <w:t>婇砸槂숱穾땅烎슣瑨牫洶칆뭱긮쉙昳吣㭕䉈</w:t>
      </w:r>
      <w:r>
        <w:rPr/>
        <w:t>ꕯ</w:t>
      </w:r>
      <w:r>
        <w:rPr/>
        <w:t>匳뽗硟㩇殣呮곂䒣渤眫⚩框彩쉺㵗繲涥㥹拎</w:t>
      </w:r>
      <w:r>
        <w:rPr/>
        <w:t>ꤨ</w:t>
      </w:r>
      <w:r>
        <w:rPr/>
        <w:t>쉘疱廂⽁塃</w:t>
      </w:r>
      <w:r>
        <w:rPr/>
        <w:t>ꦥ</w:t>
      </w:r>
      <w:r>
        <w:rPr/>
        <w:t>䰰쉹㔹晬䉡猷쵷㩮張䧃</w:t>
      </w:r>
      <w:r>
        <w:rPr/>
        <w:t>⠲⑔</w:t>
      </w:r>
      <w:r>
        <w:rPr/>
        <w:t>䐪涵뾬ꏂ␷㕎㐪洤⺵㐬㯂⭯夯⿂䵐췎夣㐸橵癣⬱䱫슱轣挪䉳쉂婀硖䑅吳♸㙐㐫㍸氺爬ㅈ敧쉟歀숯獇曂㷂䑺㉨㕧挴獕兕슩㨮⧂</w:t>
      </w:r>
      <w:r>
        <w:rPr/>
        <w:t>ꤰ</w:t>
      </w:r>
      <w:r>
        <w:rPr/>
        <w:t>쌩㩎⑃</w:t>
      </w:r>
      <w:r>
        <w:rPr/>
        <w:t>ꦿ</w:t>
      </w:r>
      <w:r>
        <w:rPr/>
        <w:t>槂塖䙵</w:t>
      </w:r>
      <w:r>
        <w:rPr/>
        <w:t>⡱</w:t>
      </w:r>
      <w:r>
        <w:rPr/>
        <w:t>㍲穐슥兤㍢㦩쏍懂⭐숴</w:t>
      </w:r>
      <w:r>
        <w:rPr/>
        <w:t>ꥋ</w:t>
      </w:r>
      <w:r>
        <w:rPr/>
        <w:t>㔸촹页⑵帨싂겡㇂</w:t>
      </w:r>
      <w:r>
        <w:rPr/>
        <w:t>ⵎ</w:t>
      </w:r>
      <w:r>
        <w:rPr/>
        <w:t>橌</w:t>
      </w:r>
      <w:r>
        <w:rPr/>
        <w:t>ꕀ</w:t>
      </w:r>
      <w:r>
        <w:rPr/>
        <w:t>煚䕱啄칃戽䝉彔㖣㷂䭡♄疣瓂츪쉈슡櫂塕칱⤣禡쌭갵䱎</w:t>
      </w:r>
      <w:r>
        <w:rPr/>
        <w:t>Ɐ</w:t>
      </w:r>
      <w:r>
        <w:rPr/>
        <w:t>䒏䮣嗂桪墿싃䵖反剆</w:t>
      </w:r>
      <w:r>
        <w:rPr/>
        <w:t>⣂</w:t>
      </w:r>
      <w:r>
        <w:rPr/>
        <w:t>値㴪땐칡㭵⧂숩쉨獳⾮㨊嘺椸ㆮ煣午并䛂㉎䨷坋潮⬬싂䩲⼪</w:t>
      </w:r>
      <w:r>
        <w:rPr/>
        <w:t>⠽</w:t>
      </w:r>
      <w:r>
        <w:rPr/>
        <w:t>硂殱쉤呌厬㡙넪</w:t>
      </w:r>
      <w:r>
        <w:rPr/>
        <w:t>ꕪꕡ</w:t>
      </w:r>
      <w:r>
        <w:rPr/>
        <w:t>穑㵅疩手묤䖵攬檱牏樳문瀫㗂癥杢⽩⨥垿ぬ稪恵䪥樶晆</w:t>
      </w:r>
      <w:r>
        <w:rPr/>
        <w:t>⡎</w:t>
      </w:r>
      <w:r>
        <w:rPr/>
        <w:t>顗漬⿂稰杳前◂㑋攤僂䥈轡棎</w:t>
      </w:r>
      <w:r>
        <w:rPr/>
        <w:t>⣂♴</w:t>
      </w:r>
      <w:r>
        <w:rPr/>
        <w:t>輷噍灙껂㊵쉑㊏쏍彄쉑禬頴䑮啶</w:t>
      </w:r>
      <w:r>
        <w:rPr/>
        <w:t>꧂</w:t>
      </w:r>
      <w:r>
        <w:rPr/>
        <w:t>煾摟繍䍇뿍倪</w:t>
      </w:r>
      <w:r>
        <w:rPr/>
        <w:t>꧂</w:t>
      </w:r>
      <w:r>
        <w:rPr/>
        <w:t>쉺쉳塒⭭䙉去攩䮩佖뭆ꌹ啉뭷倯</w:t>
      </w:r>
      <w:r>
        <w:rPr/>
        <w:t>ꦿ⍕┭</w:t>
      </w:r>
      <w:r>
        <w:rPr/>
        <w:t>깅⨺徱恋깩璻穇</w:t>
      </w:r>
      <w:r>
        <w:rPr/>
        <w:t>ⱊ</w:t>
      </w:r>
      <w:r>
        <w:rPr/>
        <w:t>숳딺♬男䬰</w:t>
      </w:r>
      <w:r>
        <w:rPr/>
        <w:t>ꕒ</w:t>
      </w:r>
      <w:r>
        <w:rPr/>
        <w:t>슣슏쉬</w:t>
      </w:r>
      <w:r>
        <w:rPr/>
        <w:t>ⴥ</w:t>
      </w:r>
      <w:r>
        <w:rPr/>
        <w:t>煋毂갪矂딲〉䚮昷ꍗ䰫呙参♳㵄呉칬灌썰嫂烂眫싂奸䝮⑱䙑䊣쌳䥃쉉輯䁇㇂⍁椮⑯輶捧姂ꥠ恂〺歐厱嗂쉦䱾㝷╌⩮긦䵢倴頨䆩⍹⩧♧㥇䆱噕瀺轚㵃丰嗃땕撣㠲쉊♋㇍</w:t>
      </w:r>
      <w:r>
        <w:rPr/>
        <w:t>ⵯ</w:t>
      </w:r>
      <w:r>
        <w:rPr/>
        <w:t>恟纵噌穅써嗂㐦剉撬깡頻㑳</w:t>
      </w:r>
      <w:r>
        <w:rPr/>
        <w:t>Ⱕ</w:t>
      </w:r>
      <w:r>
        <w:rPr/>
        <w:t>嚱䫍㛂䜶쉭獒썣牎⪩쉚싂穒ꍍ猭猥쉞䌯顂䖏⌥캻䀷ㅶ猩䉩彚㌷汶䛂繺轰ꍧ쉣䚮㍭㥊쉾ꅦ㛂┺煘痂奲</w:t>
      </w:r>
      <w:r>
        <w:rPr/>
        <w:t>ꕗ</w:t>
      </w:r>
      <w:r>
        <w:rPr/>
        <w:t>㯃偳㕃徥娯㔺녹䇂무⹨쉌㨥촥畑慏쉯䛂狂㖿⒬噾杬㚣暵忂䷂㨶꥾礹쉢䥺⚏䕌⨰瀣掱占催歠컂㬪杈晶漥确䍺漨搰쉆䕑ꍑ〩未숻祊湶뽮㭙⥤䫂넨䈺牐╎㤫繸䣎⤤博☪歴</w:t>
      </w:r>
      <w:r>
        <w:rPr/>
        <w:t>⡁</w:t>
      </w:r>
      <w:r>
        <w:rPr/>
        <w:t>䦿䢩灐欹㌤囎礨ꅯ</w:t>
      </w:r>
      <w:r>
        <w:rPr/>
        <w:t>ⰰ</w:t>
      </w:r>
      <w:r>
        <w:rPr/>
        <w:t>㍣摌㋂顇琮滂忂싂祵쉀噊係䘶玬☬ㅩ檿쉇㠭</w:t>
      </w:r>
      <w:r>
        <w:rPr/>
        <w:t>꧂</w:t>
      </w:r>
      <w:r>
        <w:rPr/>
        <w:t>䐥⑍稴㉣걠곂氽㡪揂穴拂녫칆瞣㭱婄敊摗쉈䄺㪩꧎㡢偭氭獺쉄㙗㌯숻㍗쉣䨮㬭⎡⬴䨶㔪頲숸卍睚㌷䉐뽘獫쉨땢ꅮ믂䚥㡥顎걔ㅳ渰넪㭔⽱伨䇂甸夷㩴涩祔䅒牊촹䠷䩢⍞煦싂䕍춘㴤墥뽀慢䈻瑸窵㉙⩆䈹ㄦ畢㍫窱䵌䵙牄䩉뽤䑥㩬捶楆眳橠♷瓂摋걏椤쉒㫂숹ꏂ批㝶绎䑵⽹ꌸ⭴꥖격总䕦㶬撻潹슬쉥穟汨┪〪㔯癁㵅쉎彎㶵⽨䲵ꅞ愣儦췂璩枻刹䙇烂㓂扢怳⽈割縲</w:t>
      </w:r>
      <w:r>
        <w:rPr/>
        <w:t>ꤤ</w:t>
      </w:r>
      <w:r>
        <w:rPr/>
        <w:t>眷⥭</w:t>
      </w:r>
      <w:r>
        <w:rPr/>
        <w:t>ꕷ</w:t>
      </w:r>
      <w:r>
        <w:rPr/>
        <w:t>숴㬊濂⨤쉶㏂昣⫃洳⨳䜪㉵䅞迎塞㕢愨穱⭈稹쏂ꅤ倦䟂㡕쵅딻㩱潄㙰⑲딥딪绂䩫噏束⤰摔在쉡ꄸ沿棍쏂頦㥥쉱暮楟扮癃硉숬䨽⍖景㙴彷쉘䶬朲哂畦绂擂긩걩ꎥㅡ吭㉹뾩녙㎬쉘⥬䆿奍ㅳ䜸딯嘪䁰幪湩썢慐啞塘琬</w:t>
      </w:r>
      <w:r>
        <w:rPr/>
        <w:t>ⴤ</w:t>
      </w:r>
      <w:r>
        <w:rPr/>
        <w:t>䈪컂轠</w:t>
      </w:r>
      <w:r>
        <w:rPr/>
        <w:t>ⱎ</w:t>
      </w:r>
      <w:r>
        <w:rPr/>
        <w:t>깔凂剳썞摪獸쉯御쉂唷䟂╁渤ꥶ敲숬ꌦ矂氽元恖ꍘ㩦矂⥰潑쉚쉒㑬䇂幅捊坥깵傣単煁㫂先</w:t>
      </w:r>
      <w:r>
        <w:rPr/>
        <w:t>ⱹ</w:t>
      </w:r>
      <w:r>
        <w:rPr/>
        <w:t>쉗⵩썴涥☻㈣쉲澮丫坟瑆偭氨㴤っ偂⩮꧎䙖㶩塠뾘⹂瑠깖䵍剢扉쉍琬⭘㕘㐰ꥳ㪘╕⹫潙癗썘洤䚱곂皬堦㭘托繕숰슘⧍⮣⍍䙟輽䍚㴱炩⩥㐴뿂䡮归濂片囎䊘⑆呃싎⼱칁</w:t>
      </w:r>
      <w:r>
        <w:rPr/>
        <w:t>⡩⩚</w:t>
      </w:r>
      <w:r>
        <w:rPr/>
        <w:t>㗂惂佴呭㟂⍋睒</w:t>
      </w:r>
      <w:r>
        <w:rPr/>
        <w:t>⣂</w:t>
      </w:r>
      <w:r>
        <w:rPr/>
        <w:t>枡</w:t>
      </w:r>
      <w:r>
        <w:rPr/>
        <w:t>ꔥ</w:t>
      </w:r>
      <w:r>
        <w:rPr/>
        <w:t>刪⑓擎顂뽬奘ꅾ敦䉟癙噤堲슥뽢卫䨲㡗瀺묦䕩䰲埂凂瑾㕳ꍶ煁溡佃朤숻슻</w:t>
      </w:r>
      <w:r>
        <w:rPr/>
        <w:t>Ⱞ</w:t>
      </w:r>
      <w:r>
        <w:rPr/>
        <w:t>숤쉟彩䭶뽷㌦槂䕪洽⦬䙨믂㭮囍쉩┪쉫깑㖱套潋瀺䭑䑮奎輫뭒⩄䘬圥걟꥖묲㢩瓂䧂</w:t>
      </w:r>
      <w:r>
        <w:rPr/>
        <w:t>⣂</w:t>
      </w:r>
      <w:r>
        <w:rPr/>
        <w:t>檿桑偖⥧쉲㖬싂唫額毂㞻㌻㢬浞</w:t>
      </w:r>
      <w:r>
        <w:rPr/>
        <w:t>ꗂ</w:t>
      </w:r>
      <w:r>
        <w:rPr/>
        <w:t>쉗쉔卒䁸쉬搱㩋扠ꥡ䨨暻暩묨囂◂㫂䘴㕳싂㉢㙡뾵顂⸽偢㑠势湶䤳䘵灬㎮惂ꆡ</w:t>
      </w:r>
      <w:r>
        <w:rPr/>
        <w:t>Ⳃ</w:t>
      </w:r>
      <w:r>
        <w:rPr/>
        <w:t>湵彨䜲䱾깤汤䡣ꥨ㒿偩噱伬剥櫂</w:t>
      </w:r>
      <w:r>
        <w:rPr/>
        <w:t>ꤪ꧃⤦</w:t>
      </w:r>
      <w:r>
        <w:rPr/>
        <w:t>廂䘤䁯칟♤쉴噆쉙딸枿⩥㣂樥玡䴭潟挶긪旂暱匨쉓⤻</w:t>
      </w:r>
      <w:r>
        <w:rPr/>
        <w:t>꧂</w:t>
      </w:r>
      <w:r>
        <w:rPr/>
        <w:t>挩䛂媬</w:t>
      </w:r>
      <w:r>
        <w:rPr/>
        <w:t>ⱄ</w:t>
      </w:r>
      <w:r>
        <w:rPr/>
        <w:t>但쵏♧䠦숰㶵睁楷⪏슏⹀哂擂敧⨷䝑䂻⭌묷♍ㅢ䌥汇쉡顖ꥯ严轲⩡乯㴪</w:t>
      </w:r>
      <w:r>
        <w:rPr/>
        <w:t>꤯</w:t>
      </w:r>
      <w:r>
        <w:rPr/>
        <w:t>佦썠頯晭䊵</w:t>
      </w:r>
      <w:r>
        <w:rPr/>
        <w:t>ⷂ</w:t>
      </w:r>
      <w:r>
        <w:rPr/>
        <w:t>侏곂空搣㊬啨眷䶥숪⨱슘兰伦䰤ㅁ痂⛂瘬䕍湁愥呞숳숱쵦</w:t>
      </w:r>
      <w:r>
        <w:rPr/>
        <w:t>ⵉ</w:t>
      </w:r>
      <w:r>
        <w:rPr/>
        <w:t>栣쉙䁰捖牉だ⼳䓂䁕湯庣숬㌪䭏偶㨸烂啀쉎䔸埂䁎偕晏⭣땣䚿숮憻뼻</w:t>
      </w:r>
      <w:r>
        <w:rPr/>
        <w:t>ꕂ</w:t>
      </w:r>
      <w:r>
        <w:rPr/>
        <w:t>깋䎵灎</w:t>
      </w:r>
      <w:r>
        <w:rPr/>
        <w:t>ꤵ</w:t>
      </w:r>
      <w:r>
        <w:rPr/>
        <w:t>劮礭뭥⨰剃䕁愫숷</w:t>
      </w:r>
      <w:r>
        <w:rPr/>
        <w:t>ꕴ</w:t>
      </w:r>
      <w:r>
        <w:rPr/>
        <w:t>忂㫂卥䥇刣㕖걥쉫敷㡁栩サ湁⩹쉦稦㇂䙱垩깋⨊敎瘭愴圭夫䞩㬤␤攽䑑僎쉬쵒䠱⽭</w:t>
      </w:r>
      <w:r>
        <w:rPr/>
        <w:t>ꤸ</w:t>
      </w:r>
      <w:r>
        <w:rPr/>
        <w:t>所䲥狂祈颮卅汉㩴䨨넷燍</w:t>
      </w:r>
      <w:r>
        <w:rPr/>
        <w:t>ⶡ</w:t>
      </w:r>
      <w:r>
        <w:rPr/>
        <w:t>潌沩</w:t>
      </w:r>
      <w:r>
        <w:rPr/>
        <w:t>ⶻ⧃</w:t>
      </w:r>
      <w:r>
        <w:rPr/>
        <w:t>습弹损甴㢬䢣湋⑁匪㞩䉪㥎㣂ㄯ係숪婩洵⥴塉媿䑍쉯</w:t>
      </w:r>
      <w:r>
        <w:rPr/>
        <w:t>Ⱡ</w:t>
      </w:r>
      <w:r>
        <w:rPr/>
        <w:t>洯쉄⨹婌䵴⨣泂纵⿃媬滍㈲뭕佫⺩煂⍗䁑杔坞浬䝁縩楣쏂㩯쉬繸㥪쉭䕒瞏儵㝅㵾⹇楥礷㥀숽す歐婓걧䱀䘨斵䝆䥃纏☫깕慊♟⭰⪏</w:t>
      </w:r>
      <w:r>
        <w:rPr/>
        <w:t>ⶵ</w:t>
      </w:r>
      <w:r>
        <w:rPr/>
        <w:t>㨶坩ꌫ</w:t>
      </w:r>
      <w:r>
        <w:rPr/>
        <w:t>⡁</w:t>
      </w:r>
      <w:r>
        <w:rPr/>
        <w:t>彑哂쵕슩㦡皩䐵啨剙攪</w:t>
      </w:r>
      <w:r>
        <w:rPr/>
        <w:t>ⷂ</w:t>
      </w:r>
      <w:r>
        <w:rPr/>
        <w:t>橵顢圴挽䅠</w:t>
      </w:r>
      <w:r>
        <w:rPr/>
        <w:t>꤯</w:t>
      </w:r>
      <w:r>
        <w:rPr/>
        <w:t>狃㔣쉩┶䖮疿䀵슡쵄㖡杪㊻㞱⯃獢슱쉯瞏摙⨦灮彪㵌⪩</w:t>
      </w:r>
      <w:r>
        <w:rPr/>
        <w:t>ꔳ</w:t>
      </w:r>
      <w:r>
        <w:rPr/>
        <w:t>ꄲ</w:t>
      </w:r>
      <w:r>
        <w:rPr/>
        <w:t>Ⱓ</w:t>
      </w:r>
      <w:r>
        <w:rPr/>
        <w:t>䈯䯂갤睬戤畵㷂ふ椴㍏䇍〯썔捈</w:t>
      </w:r>
      <w:r>
        <w:rPr/>
        <w:t>ꤻ</w:t>
      </w:r>
      <w:r>
        <w:rPr/>
        <w:t>〸㩂怯뽃㔸偏敺㷎㣂㞬쉶㕉瘪</w:t>
      </w:r>
      <w:r>
        <w:rPr/>
        <w:t>Ⱓ</w:t>
      </w:r>
      <w:r>
        <w:rPr/>
        <w:t>頴䊩牎汑깥䕬╓㞥꥔塹偨</w:t>
      </w:r>
      <w:r>
        <w:rPr/>
        <w:t>ⱡ</w:t>
      </w:r>
      <w:r>
        <w:rPr/>
        <w:t>ꦵ</w:t>
      </w:r>
      <w:r>
        <w:rPr/>
        <w:t>䱾</w:t>
      </w:r>
      <w:r>
        <w:rPr/>
        <w:t>ꤪ</w:t>
      </w:r>
      <w:r>
        <w:rPr/>
        <w:t>ㅩ㒵㙡㡞㩞⭨則数数摵땷塌쉲㫎⴩칁㙱쉲枡쉓㙦┺瑥優㯂⫂♶䪻湡㠪愵䅚</w:t>
      </w:r>
      <w:r>
        <w:rPr/>
        <w:t>ꦱ</w:t>
      </w:r>
      <w:r>
        <w:rPr/>
        <w:t>싂써㝾쏍江갸碬㝟⺩窱쉮矂</w:t>
      </w:r>
      <w:r>
        <w:rPr/>
        <w:t>ꗂ</w:t>
      </w:r>
      <w:r>
        <w:rPr/>
        <w:t>迂夳䭚쉣昻䦬噑瀩⪏쉪睊奞澡轥䮿</w:t>
      </w:r>
      <w:r>
        <w:rPr/>
        <w:t>꧂</w:t>
      </w:r>
      <w:r>
        <w:rPr/>
        <w:t>ꌽ伦⸨쉂䐮勍敱朽佴쉌䬱捸䑴曂㡖쉗穗㮻䡦歇숸塤㇂쎵⨥仂㕟㥰ꎥ杴囍땰칂獧싂땩牲犣䜶ッ</w:t>
      </w:r>
      <w:r>
        <w:rPr/>
        <w:t>ⵌ</w:t>
      </w:r>
      <w:r>
        <w:rPr/>
        <w:t>䜵⚏喬嚏싂獸犏</w:t>
      </w:r>
      <w:r>
        <w:rPr/>
        <w:t>ⴴ♎</w:t>
      </w:r>
      <w:r>
        <w:rPr/>
        <w:t>磃汳㛂䙊䯃ㅣ숨⥄깞䩧溡쉰넺懂顣佦擂娬㍊彯싂暩</w:t>
      </w:r>
      <w:r>
        <w:rPr/>
        <w:t>꥓</w:t>
      </w:r>
      <w:r>
        <w:rPr/>
        <w:t>ⱓ</w:t>
      </w:r>
      <w:r>
        <w:rPr/>
        <w:t>쉱䑶㵪顎捹㠪偎䙠湑㙬瓂쉙晨䩖〭ꎡꌺ䟂㙃㨵숱㥨砹䭺总</w:t>
      </w:r>
      <w:r>
        <w:rPr/>
        <w:t>ⴷ</w:t>
      </w:r>
      <w:r>
        <w:rPr/>
        <w:t>싂捥</w:t>
      </w:r>
      <w:r>
        <w:rPr/>
        <w:t>ⵢ</w:t>
      </w:r>
      <w:r>
        <w:rPr/>
        <w:t>彍汋䩦숵쉖汌竂擂넭썷싂睖竍弣슡㉣⨪</w:t>
      </w:r>
      <w:r>
        <w:rPr/>
        <w:t>Ᵽ</w:t>
      </w:r>
      <w:r>
        <w:rPr/>
        <w:t>び婯슣幟⪩쉎</w:t>
      </w:r>
      <w:r>
        <w:rPr/>
        <w:t>ⷂ</w:t>
      </w:r>
      <w:r>
        <w:rPr/>
        <w:t>帪䉈㜥智圳歯㖥輻숣쉱縪⬴嚵썂潞縯녳橉杀枥쉖捬栤쉮쉯䗂冱㩾ꄦ澩㖱䰨슩쵐桍ㅉ倨殻克枣栶䄥䀮侏〮☤䗂唱㶵쌱砪㴱轩禩嘳碱䣂湡并硁컂䜱䕏愩걗㑱쉨ꅯ␶䛃偁䤭欵係㍇祚砽</w:t>
      </w:r>
      <w:r>
        <w:rPr/>
        <w:t>ⴷ</w:t>
      </w:r>
      <w:r>
        <w:rPr/>
        <w:t>숱轑惂ꄺと⌵皬깍㥃䑫治㉧ㅅ卡售쉂究拂潥뽨㴳⹪た⎱䧂楄ㅥ摯숮㡦⭫䔪摢剕畁碏쉴颩權⤯〉싂䅲轄嘦勂⧂㵃䍕䎬䯂䍃껂떵㵵爦㡞䲱⍺놬쵳㕨</w:t>
      </w:r>
      <w:r>
        <w:rPr/>
        <w:t>ꤥ</w:t>
      </w:r>
      <w:r>
        <w:rPr/>
        <w:t>輱卾桏午氤灉숽嚡咿灲싍㠽녁</w:t>
      </w:r>
      <w:r>
        <w:rPr/>
        <w:t>ꤤ</w:t>
      </w:r>
      <w:r>
        <w:rPr/>
        <w:t>䉙也䇃顋촩杫眵倻午㡘㕞均㕶穳痃⩲㜴⨭넳㏂㑏㜳参ㆮ塺쉏숦橦捚戲╚㙡</w:t>
      </w:r>
      <w:r>
        <w:rPr/>
        <w:t>Ⱪ</w:t>
      </w:r>
      <w:r>
        <w:rPr/>
        <w:t>ⵊ</w:t>
      </w:r>
      <w:r>
        <w:rPr/>
        <w:t>㭀槎曂偆啓㉘쉒㨱哂焷橢䐽⮘쵷⸬卙塨摈</w:t>
      </w:r>
      <w:r>
        <w:rPr/>
        <w:t>⡍┨</w:t>
      </w:r>
      <w:r>
        <w:rPr/>
        <w:t>亡欮呑⾘爩뽪潅塩ㄫ頷祎⵱婀</w:t>
      </w:r>
      <w:r>
        <w:rPr/>
        <w:t>ⴶ</w:t>
      </w:r>
      <w:r>
        <w:rPr/>
        <w:t>숬畞浑扌彁婟㍍싃</w:t>
      </w:r>
      <w:r>
        <w:rPr/>
        <w:t>⡫</w:t>
      </w:r>
      <w:r>
        <w:rPr/>
        <w:t>瑮㑋무䵐婰䊏㙖⬤쉈癋䡅煫壂㓃쉩泂横䨳</w:t>
      </w:r>
      <w:r>
        <w:rPr/>
        <w:t>Ⳃ</w:t>
      </w:r>
      <w:r>
        <w:rPr/>
        <w:t>꺱넲恘뾮〹䵷⼬䁅쉱傣䫂㘽䪘㬻</w:t>
      </w:r>
      <w:r>
        <w:rPr/>
        <w:t>ⴺ</w:t>
      </w:r>
      <w:r>
        <w:rPr/>
        <w:t>㡹⺥</w:t>
      </w:r>
      <w:r>
        <w:rPr/>
        <w:t>ⱖ</w:t>
      </w:r>
      <w:r>
        <w:rPr/>
        <w:t>䰸轉檡櫂䀹</w:t>
      </w:r>
      <w:r>
        <w:rPr/>
        <w:t>Ⳃ</w:t>
      </w:r>
      <w:r>
        <w:rPr/>
        <w:t>싂睯♧슏低敎츸䳂梘⚥믂扯幠頺</w:t>
      </w:r>
      <w:r>
        <w:rPr/>
        <w:t>ꕒ</w:t>
      </w:r>
      <w:r>
        <w:rPr/>
        <w:t>乙㬷儮轰쉈泎坳걐썡</w:t>
      </w:r>
      <w:r>
        <w:rPr/>
        <w:t>ꥑ</w:t>
      </w:r>
      <w:r>
        <w:rPr/>
        <w:t>珍潲欦㉶朲旂</w:t>
      </w:r>
      <w:r>
        <w:rPr/>
        <w:t>ꕡ</w:t>
      </w:r>
      <w:r>
        <w:rPr/>
        <w:t>㩚煅</w:t>
      </w:r>
      <w:r>
        <w:rPr/>
        <w:t>Ⳃ</w:t>
      </w:r>
      <w:r>
        <w:rPr/>
        <w:t>丽䮩欲</w:t>
      </w:r>
      <w:r>
        <w:rPr/>
        <w:t>ꤤ</w:t>
      </w:r>
      <w:r>
        <w:rPr/>
        <w:t>쉲䁉辩畤吥㵙洽넩帩䷂楏䅃㑳긶䐹䙦␥⨮顣浄⽍쌪灅쵙恫⩥䲣瑺䯂吵䅡䑴敫桞놱ꍰ圹䐶칙廂猽牤╕⩚숯穮</w:t>
      </w:r>
      <w:r>
        <w:rPr/>
        <w:t>ⱳ</w:t>
      </w:r>
      <w:r>
        <w:rPr/>
        <w:t>頺䛂깏牺⎬ꎘ兂ず畸㉪䑯奚瑕녾쉒埂</w:t>
      </w:r>
      <w:r>
        <w:rPr/>
        <w:t>ⱌ</w:t>
      </w:r>
      <w:r>
        <w:rPr/>
        <w:t>뼣쉓楄㑈潌㑀䄩斱츰渥猳슻</w:t>
      </w:r>
      <w:r>
        <w:rPr/>
        <w:t>ꔵ</w:t>
      </w:r>
      <w:r>
        <w:rPr/>
        <w:t>䯃俍煲⭅䛂䤺㝧▿伻쌫畆쉩⹾⥏煢愭䦩帪촻湹⩠䶮㭱冮坟歩硉걏颬䧂䨶싂䂏偧녬㫂䰵쵹⫂倫䤹橀䊻숹쉊㈮僂珂</w:t>
      </w:r>
      <w:r>
        <w:rPr/>
        <w:t>ⵑ</w:t>
      </w:r>
      <w:r>
        <w:rPr/>
        <w:t>瑰쉦偤⽊急믂縤</w:t>
      </w:r>
      <w:r>
        <w:rPr/>
        <w:t>ꖏ⯂</w:t>
      </w:r>
      <w:r>
        <w:rPr/>
        <w:t>쉆떬⩴㉋</w:t>
      </w:r>
      <w:r>
        <w:rPr/>
        <w:t>ꕩ</w:t>
      </w:r>
      <w:r>
        <w:rPr/>
        <w:t>ꎬ瑀숬啢썯瀲囎㑑㩗㈻㕄債䕁剗⻃坭䡃⭄眰唯䖬䊏嫂</w:t>
      </w:r>
      <w:r>
        <w:rPr/>
        <w:t>⠮</w:t>
      </w:r>
      <w:r>
        <w:rPr/>
        <w:t>爬⎣격偵녱娤顑㡫匹忎⨫숻╣ꍖꍄ䔻机挭ꎏ彫兦匣㉮ꍦ儥⤻䌣쉷슻쌪㕤䏂㨥䭞뽏疏</w:t>
      </w:r>
      <w:r>
        <w:rPr/>
        <w:t>ꕸ</w:t>
      </w:r>
      <w:r>
        <w:rPr/>
        <w:t>쉳</w:t>
      </w:r>
      <w:r>
        <w:rPr/>
        <w:t>ⷂ⩹</w:t>
      </w:r>
      <w:r>
        <w:rPr/>
        <w:t>婉칖</w:t>
      </w:r>
      <w:r>
        <w:rPr/>
        <w:t>ꦡ</w:t>
      </w:r>
      <w:r>
        <w:rPr/>
        <w:t>婌礤㖱瑺㕡䳂䑍奍晱☣숭</w:t>
      </w:r>
      <w:r>
        <w:rPr/>
        <w:t>꤭</w:t>
      </w:r>
      <w:r>
        <w:rPr/>
        <w:t>ꅶち싂晪婕晰彡洦슡楒琮䥪䉥㫃䠺丶顱䨻兪洭</w:t>
      </w:r>
      <w:r>
        <w:rPr/>
        <w:t>ⶏ</w:t>
      </w:r>
      <w:r>
        <w:rPr/>
        <w:t>녠歈䩖⧂咮硦乘婭桟忂녤슘⤨䵶唪㶣䍗</w:t>
      </w:r>
      <w:r>
        <w:rPr/>
        <w:t>ⴱ</w:t>
      </w:r>
      <w:r>
        <w:rPr/>
        <w:t>橨䅰쉶睩煗䍞</w:t>
      </w:r>
      <w:r>
        <w:rPr/>
        <w:t>ꤱ</w:t>
      </w:r>
      <w:r>
        <w:rPr/>
        <w:t>兙正╩䋂柂䈲伴쉱쉐습匮癫쉀畚怤䐯癫싂係䐽깊뾘滍枩轳湀灺〨</w:t>
      </w:r>
      <w:r>
        <w:rPr/>
        <w:t>⡰</w:t>
      </w:r>
      <w:r>
        <w:rPr/>
        <w:t>畚⸰䴨棂⽮묪䡕员奵䐩圯怲撥哂䩧䴬㕮瑾楱歀</w:t>
      </w:r>
      <w:r>
        <w:rPr/>
        <w:t>⠊</w:t>
      </w:r>
      <w:r>
        <w:rPr/>
        <w:t>烂劮숻싂搣㡏䴻䬺䥟䛃쉾牚繢別䥅磂昷牖⹣て㊡悬⭟</w:t>
      </w:r>
      <w:r>
        <w:rPr/>
        <w:t>꧂</w:t>
      </w:r>
      <w:r>
        <w:rPr/>
        <w:t>쉑乹</w:t>
      </w:r>
      <w:r>
        <w:rPr/>
        <w:t>ꤵ</w:t>
      </w:r>
      <w:r>
        <w:rPr/>
        <w:t>䬭쉣癡쉫쉇埂⩅唬ꌪ璡䠶睤墵⌻䍂쌴䔥♬쉴㡊⌴칩㤺㙍⑙䇂㐩</w:t>
      </w:r>
      <w:r>
        <w:rPr/>
        <w:t>ꦬ</w:t>
      </w:r>
      <w:r>
        <w:rPr/>
        <w:t>砹姂춵䵹⬫慴䣂杈숪燂䱧午ꥨ剘剙濎瀭䟂㍋숣숱췎祅盎땲欽椱瀫掵穏輰梱呠</w:t>
      </w:r>
      <w:r>
        <w:rPr/>
        <w:t>ⱁ</w:t>
      </w:r>
      <w:r>
        <w:rPr/>
        <w:t>た匣⹚䲩</w:t>
      </w:r>
      <w:r>
        <w:rPr/>
        <w:t>ꥒ</w:t>
      </w:r>
      <w:r>
        <w:rPr/>
        <w:t>㙔帯す瀸熣ヂ䍔塙㑡슩滂땩</w:t>
      </w:r>
      <w:r>
        <w:rPr/>
        <w:t>꧂⥖</w:t>
      </w:r>
      <w:r>
        <w:rPr/>
        <w:t>㙇㈸橶䙥毂奎䱹깬쉗娪燂灰㈤䱉䣂</w:t>
      </w:r>
      <w:r>
        <w:rPr/>
        <w:t>⠩</w:t>
      </w:r>
      <w:r>
        <w:rPr/>
        <w:t>㥆牳剡稱䠻㵫煵곂呌뼽⧂䠣떏䥣婷ㅴ㞡㝥㔸堵슻땡伵䵔췎戥畐渺⒬泂狂瞥숩砤쉓</w:t>
      </w:r>
      <w:r>
        <w:rPr/>
        <w:t>ⱊ</w:t>
      </w:r>
      <w:r>
        <w:rPr/>
        <w:t>쉠䕦⸻䡚⚥⮬へㆿ义뭩㉄뭠㥦桍㙯㇍쉕類卑奨쉶</w:t>
      </w:r>
      <w:r>
        <w:rPr/>
        <w:t>Ⳃ</w:t>
      </w:r>
      <w:r>
        <w:rPr/>
        <w:t>쉠㤲嫂쉀敡揂쉰忂䠦㉯歕넹㘷쉢딥㜵촬曂</w:t>
      </w:r>
      <w:r>
        <w:rPr/>
        <w:t>ꔱⴺ</w:t>
      </w:r>
      <w:r>
        <w:rPr/>
        <w:t>뇂朦礴쉥搣ꍅ䱨⎿쉎⵨슥슿猭긭</w:t>
      </w:r>
      <w:r>
        <w:rPr/>
        <w:t>⡕</w:t>
      </w:r>
      <w:r>
        <w:rPr/>
        <w:t>浺䙾癰煂싂쵁ゥ쵀題㕸疏段㊿㤪걅塮슻㎥䥐ꇂ</w:t>
      </w:r>
      <w:r>
        <w:rPr/>
        <w:t>ⵘ</w:t>
      </w:r>
      <w:r>
        <w:rPr/>
        <w:t>건呯ꅶ烂䙍䝷䃃</w:t>
      </w:r>
      <w:r>
        <w:rPr/>
        <w:t>⠱</w:t>
      </w:r>
      <w:r>
        <w:rPr/>
        <w:t>灾⸽濂⵹䴷㦡煒⚱㵤牢㈦쎻ꍭ琩ぁ瞩呇쉧䥁숪㕞⽀硢ꅮ煲⩞朵伽⩀坷溩䍈㌨牤쉷檡焮剞榿넶⭊廂㙺䎥㨨摹쉱쉎</w:t>
      </w:r>
      <w:r>
        <w:rPr/>
        <w:t>ⱚ</w:t>
      </w:r>
      <w:r>
        <w:rPr/>
        <w:t>报恎䙷䬻潩㤸梩䩁琩숦㷎싂呶䣂圷묵濂䟂哂偙녴䙮さ♏┴偏쵤彙쉦</w:t>
      </w:r>
      <w:r>
        <w:rPr/>
        <w:t>ⵇ♔</w:t>
      </w:r>
      <w:r>
        <w:rPr/>
        <w:t>捥갵⎡乹桅컃␯㥶⫍䙓쉹㵘轶㔸⫂䤶堤䑂掿汖뽵䍾氱猵㙇ㅐ扭㑭㌭㕅㮏轠火畉婭兦뼨숥㥌䕞䕴⚻숬싍</w:t>
      </w:r>
      <w:r>
        <w:rPr/>
        <w:t>꧂ⵞ</w:t>
      </w:r>
      <w:r>
        <w:rPr/>
        <w:t>噹渰쉉쉓畴쉡</w:t>
      </w:r>
      <w:r>
        <w:rPr/>
        <w:t>ꥉ</w:t>
      </w:r>
      <w:r>
        <w:rPr/>
        <w:t>硺浣打⥲濍뭹㴻塺ꌮ噚⭗┺辘㩟싍㵇潴갹彂䅧䡑䵥僂쉫烂쉄畚</w:t>
      </w:r>
      <w:r>
        <w:rPr/>
        <w:t>ꔣ</w:t>
      </w:r>
      <w:r>
        <w:rPr/>
        <w:t>㛍砮碿氹녬</w:t>
      </w:r>
      <w:r>
        <w:rPr/>
        <w:t>ꤺ</w:t>
      </w:r>
      <w:r>
        <w:rPr/>
        <w:t>歭嘲숤卐뾥汫걇朥䥈䴶畫楐䫃╰㛂摾厡䄱㥳ㅏ堩뮩䝈姂堮祌䭘收㬨╗囂埍⩃뭖灆坙洵</w:t>
      </w:r>
      <w:r>
        <w:rPr/>
        <w:t>ꔰ</w:t>
      </w:r>
      <w:r>
        <w:rPr/>
        <w:t>쉄狂啑䣂쉭姂⵩╌卌꧎걣䖬顕橦具侥惂偟㨶쉭쉄㈽䁰橢㕱䩄䩣䮱㨭쉱䋂ㄳ樭쉞츭뽂䘯슮깦䥫琲輬浫敱迂顶싂䟂쉣䣂啘㑢畍䡨猨窩䮱か縹婄ꄊ嚩栰♉呅歈愬㑔拃䑭瀦㑔⭂쉡㕭┪婯㏂䜲싂䝚쉔畺迂</w:t>
      </w:r>
      <w:r>
        <w:rPr/>
        <w:t>ⱒ</w:t>
      </w:r>
      <w:r>
        <w:rPr/>
        <w:t>匫녵ꥦ䪱⼪杔䚡瑘䝇䟂瀤〸輲剃슩</w:t>
      </w:r>
      <w:r>
        <w:rPr/>
        <w:t>Ⳃ</w:t>
      </w:r>
      <w:r>
        <w:rPr/>
        <w:t>湋线稸</w:t>
      </w:r>
      <w:r>
        <w:rPr/>
        <w:t>ⱬ</w:t>
      </w:r>
      <w:r>
        <w:rPr/>
        <w:t>ⵇ</w:t>
      </w:r>
      <w:r>
        <w:rPr/>
        <w:t>敳呙ꅆ㭥⨮뽫</w:t>
      </w:r>
      <w:r>
        <w:rPr/>
        <w:t>Ⱝ</w:t>
      </w:r>
      <w:r>
        <w:rPr/>
        <w:t>乑䍣吻傮䘷急劘牊숶㚻歓䘩繬숺畗䥇㑧颵卖獅숬瘬媘숴夨싃两쉐뽖㴳接灾갪秂㢬쉗䘹㨳</w:t>
      </w:r>
      <w:r>
        <w:rPr/>
        <w:t>ⱍ</w:t>
      </w:r>
      <w:r>
        <w:rPr/>
        <w:t>숮⑷딵䇂繅婴㣂灣䆻啐女숴▏딳湄㠲숩</w:t>
      </w:r>
      <w:r>
        <w:rPr/>
        <w:t>ꔪ</w:t>
      </w:r>
      <w:r>
        <w:rPr/>
        <w:t>廂海兢恪숸㌩樴炻뽔䉖⥪縶氯䶏䢩䚩嗂扵㥅坏椱悮瑞싂䮻嚩ꎡ朲㢬䁊ꄫ瞣砰セ猶㪥瑟噧◂祃뭵</w:t>
      </w:r>
      <w:r>
        <w:rPr/>
        <w:t>⡬</w:t>
      </w:r>
      <w:r>
        <w:rPr/>
        <w:t>ꥐ</w:t>
      </w:r>
      <w:r>
        <w:rPr/>
        <w:t>啅</w:t>
      </w:r>
      <w:r>
        <w:rPr/>
        <w:t>ꤺ</w:t>
      </w:r>
      <w:r>
        <w:rPr/>
        <w:t>ⰽ</w:t>
      </w:r>
      <w:r>
        <w:rPr/>
        <w:t>ꦘ</w:t>
      </w:r>
      <w:r>
        <w:rPr/>
        <w:t>䣂䈮⴮轆⹠숩呾着䒥暮冮㤱</w:t>
      </w:r>
      <w:r>
        <w:rPr/>
        <w:t>ꗂ</w:t>
      </w:r>
      <w:r>
        <w:rPr/>
        <w:t>뭗쉘⸹숶厏噹档숴</w:t>
      </w:r>
      <w:r>
        <w:rPr/>
        <w:t>ꦩ</w:t>
      </w:r>
      <w:r>
        <w:rPr/>
        <w:t>欮㏂㵂飂敮畲椵漦䁗呲</w:t>
      </w:r>
      <w:r>
        <w:rPr/>
        <w:t>ⱕ</w:t>
      </w:r>
      <w:r>
        <w:rPr/>
        <w:t>쵖쉺桲㬣氪癚䰣싂昨乌⎏㥡㙋싎䰪䉎㐪憬숩極庿晷䪩㭗쉳祾⸲䍃灚ꍯ␦濂습瓂뗂亿䵀㘪墱佄⑨〸剃⒡㡣杰</w:t>
      </w:r>
      <w:r>
        <w:rPr/>
        <w:t>ꔷ</w:t>
      </w:r>
      <w:r>
        <w:rPr/>
        <w:t>숵輩⸳渹쉟䴲㵴渵㩹厩䐶䘽捵匽幁暘硆㉠㉠敟傥</w:t>
      </w:r>
      <w:r>
        <w:rPr/>
        <w:t>ⱇ</w:t>
      </w:r>
      <w:r>
        <w:rPr/>
        <w:t>숮灲㥀塔㌰咮♀⯂떻㵎껃ꌵ쉞⦵佺</w:t>
      </w:r>
      <w:r>
        <w:rPr/>
        <w:t>ꦱ</w:t>
      </w:r>
      <w:r>
        <w:rPr/>
        <w:t>奦싂䁔嘫䧂䜭橳묶뭐슡곂偒灬䍮㓍汃潐䙩爹坠㇃숮歡橓帴潘猴轮䗂桁獟⿂倭⽯汉暱뭇䮣ꅎ瀨슩㖏땬뽕슱</w:t>
      </w:r>
      <w:r>
        <w:rPr/>
        <w:t>ⵑ⹀⌣</w:t>
      </w:r>
      <w:r>
        <w:rPr/>
        <w:t>쉴爻╒媩歸橏䁖</w:t>
      </w:r>
      <w:r>
        <w:rPr/>
        <w:t>ꕉ〈</w:t>
      </w:r>
      <w:r>
        <w:rPr/>
        <w:t>南</w:t>
      </w:r>
      <w:r>
        <w:rPr/>
        <w:t>Ⱓ</w:t>
      </w:r>
      <w:r>
        <w:rPr/>
        <w:t>縰⏃䭡☤뭙彩嗂奏㜬ꅋ昴瑯쉒卤㝹ㅥ㭗ꅬ浍䙔䬷汭⹷怽縬坷瑨䟍䄨娸汌␰睆⧂男剁카歁刱皩쉱╧ꍹ煆砯㩲㝣歍ㅱ쉡䡩氺櫂싂㷂䰥ㅍ䍥⑈㩒쵉䅱</w:t>
      </w:r>
      <w:r>
        <w:rPr/>
        <w:t>⢬</w:t>
      </w:r>
      <w:r>
        <w:rPr/>
        <w:t>硔</w:t>
      </w:r>
      <w:r>
        <w:rPr/>
        <w:t>ꤴ</w:t>
      </w:r>
      <w:r>
        <w:rPr/>
        <w:t>盂⑫㐰椽䨸ㄮ䉾椵겡働伱⩥쉦쉑稥竂ㆮ쵐竂珂⼶幹楷晧歗敚硑쉸㋂쉏걄䡭◂쉳㥈</w:t>
      </w:r>
      <w:r>
        <w:rPr/>
        <w:t>⣂</w:t>
      </w:r>
      <w:r>
        <w:rPr/>
        <w:t>啁燂ꎩ佶晥壂䔽㌮㠬汐㩬뽞</w:t>
      </w:r>
      <w:r>
        <w:rPr/>
        <w:t>ꕌ</w:t>
      </w:r>
      <w:r>
        <w:rPr/>
        <w:t>㦻縮☦⭅疘㮡塗渪㉑婳㍌琨䥗썵뼲㩊恗歘䑋쉺䟃⍧㕏啑摰뽐䋂</w:t>
      </w:r>
      <w:r>
        <w:rPr/>
        <w:t>꧂␻</w:t>
      </w:r>
      <w:r>
        <w:rPr/>
        <w:t>囂皘参奍忂儦㍱祃⩘捈坣╊䭖⩵䝫䫂⥔ꄤ캩彇ꍧ㵯쉤乸䉬쉉瘷뽋䏂䵋礨㡐漷䤭扑縊刻呾㏍溡帹潩凂⬹博奎떩</w:t>
      </w:r>
      <w:r>
        <w:rPr/>
        <w:t>ⱕ</w:t>
      </w:r>
      <w:r>
        <w:rPr/>
        <w:t>牟䣂助</w:t>
      </w:r>
      <w:r>
        <w:rPr/>
        <w:t>⡷</w:t>
      </w:r>
      <w:r>
        <w:rPr/>
        <w:t>彦玣挸䍁仍娲䁁┰济⼷䬱▮杔㚮때氻形䝅噄䁰眦搱繄㥖內쉊䱁硤楚㓎</w:t>
      </w:r>
      <w:r>
        <w:rPr/>
        <w:t>ꔲ</w:t>
      </w:r>
      <w:r>
        <w:rPr/>
        <w:t>婚曂쌪汓泃☵숩㥋</w:t>
      </w:r>
      <w:r>
        <w:rPr/>
        <w:t>ꤱ</w:t>
      </w:r>
      <w:r>
        <w:rPr/>
        <w:t>䶿ꥩ剖繆㋂刷쵢䜺</w:t>
      </w:r>
      <w:r>
        <w:rPr/>
        <w:t>ꤹ</w:t>
      </w:r>
      <w:r>
        <w:rPr/>
        <w:t>䲬摑前噘䚡䓂</w:t>
      </w:r>
      <w:r>
        <w:rPr/>
        <w:t>ꕅ</w:t>
      </w:r>
      <w:r>
        <w:rPr/>
        <w:t>奌係眫㈥珂㭫䰻䀤촸슿侬煌</w:t>
      </w:r>
      <w:r>
        <w:rPr/>
        <w:t>ꤥ</w:t>
      </w:r>
      <w:r>
        <w:rPr/>
        <w:t>婠倲⸫쉢爲쉭桖ꍣ쉷徏쉃䯂〪㮣昸녬⻂쉘ꍰ灩慄恋啴숴沬숳㩸繪䍎儭싂</w:t>
      </w:r>
      <w:r>
        <w:rPr/>
        <w:t>ꦥ</w:t>
      </w:r>
      <w:r>
        <w:rPr/>
        <w:t>ꥶ⥅唽暻窮□转ꅁ⹖纱眮暡㇂썕捑嚱ꅐ䭭䉪剂睲火牶䕅숱狂</w:t>
      </w:r>
      <w:r>
        <w:rPr/>
        <w:t>ⱀ</w:t>
      </w:r>
      <w:r>
        <w:rPr/>
        <w:t>牘刱歍㇍쉉晣쉉浑╎住</w:t>
      </w:r>
      <w:r>
        <w:rPr/>
        <w:t>ꔣ</w:t>
      </w:r>
      <w:r>
        <w:rPr/>
        <w:t>亱亱䱉縪揂泂稹䍪䱐捗坣⩕</w:t>
      </w:r>
      <w:r>
        <w:rPr/>
        <w:t>ꥂ</w:t>
      </w:r>
      <w:r>
        <w:rPr/>
        <w:t>椭迂剘唷擂⨣땟䁬깳材礬浡䒩甯嘳づ〪䉵③殡奟쵰⩕㌰啉顁愱䟂㤩砱䑨滂輭昶⿂䵘頷♠츣弣眹䇃患⽀嗂㴥숻㩂穀⍺繶⼦冏⥚㯂䙅㵍假池椣澡㙂</w:t>
      </w:r>
      <w:r>
        <w:rPr/>
        <w:t>ⲏ◂</w:t>
      </w:r>
      <w:r>
        <w:rPr/>
        <w:t>狂湔稯⪩㈱畫顋啾痂癀䤯婀敂</w:t>
      </w:r>
      <w:r>
        <w:rPr/>
        <w:t>ꤸ</w:t>
      </w:r>
      <w:r>
        <w:rPr/>
        <w:t>溩䥯⽹춡♘礻嘹䕒癵氨坺⬹嘣⭊칓</w:t>
      </w:r>
      <w:r>
        <w:rPr/>
        <w:t>ⵂ</w:t>
      </w:r>
      <w:r>
        <w:rPr/>
        <w:t>ⱦ</w:t>
      </w:r>
      <w:r>
        <w:rPr/>
        <w:t>䅯③撩㩱⩚쉁䭊櫃䉹扴婶慳㇂湖瀵砹练䚿嘪쉳걤㡄싂䧂숰쉕捪䝬숴秂㵏瀬숲伸䡑ꏂ䙸숭䭤쉁ㅆ楸⥭</w:t>
      </w:r>
      <w:r>
        <w:rPr/>
        <w:t>⡥</w:t>
      </w:r>
      <w:r>
        <w:rPr/>
        <w:t>깆쉾娵丱顸㈭걍棂桎䡟嘷㦱祊㐪䭾朷⹏敹⻂励刯</w:t>
      </w:r>
      <w:r>
        <w:rPr/>
        <w:t>ꥍ</w:t>
      </w:r>
      <w:r>
        <w:rPr/>
        <w:t>숯┥ㄪ拂䩤⑗ㄪ卹欣䩸卄摲</w:t>
      </w:r>
      <w:r>
        <w:rPr/>
        <w:t>ⱒ</w:t>
      </w:r>
      <w:r>
        <w:rPr/>
        <w:t>㕷㉍䡺겮狂</w:t>
      </w:r>
      <w:r>
        <w:rPr/>
        <w:t>⡱</w:t>
      </w:r>
      <w:r>
        <w:rPr/>
        <w:t>쉒敷⽣䱸껂捌</w:t>
      </w:r>
      <w:r>
        <w:rPr/>
        <w:t>ⱓ</w:t>
      </w:r>
      <w:r>
        <w:rPr/>
        <w:t>긤㊮硴么牓杩⤺쉀轹塏⵺⽞灂橲⹸枣䃂淍═㤯㭁倲䬴摖⨭땨濂楖䤬슱ㆥ⸩灟</w:t>
      </w:r>
      <w:r>
        <w:rPr/>
        <w:t>ꖮ</w:t>
      </w:r>
      <w:r>
        <w:rPr/>
        <w:t>䗂浕攤㑠泂숶</w:t>
      </w:r>
      <w:r>
        <w:rPr/>
        <w:t>ꕘ⪱</w:t>
      </w:r>
      <w:r>
        <w:rPr/>
        <w:t>갽쉆埍슘㬪弱뽌煋쉣体券梮껂⏎ヂ顶䪘긥熘狂깘丯쵉딮ꍣ⻂㘲⸽䊩㩫坶⨴捑湯싎䠪穴捌뭦뽑柂㵍潦㠯</w:t>
      </w:r>
      <w:r>
        <w:rPr/>
        <w:t>ꥉ</w:t>
      </w:r>
      <w:r>
        <w:rPr/>
        <w:t>쉌䰮㩆ㆬ竂周䍗嫂偷买卋⨷䲬숳擂檡杹⽮毎冿呧␱䍞</w:t>
      </w:r>
      <w:r>
        <w:rPr/>
        <w:t>ꦘ</w:t>
      </w:r>
      <w:r>
        <w:rPr/>
        <w:t>橸縺␱晏㍧唤뽄捁畫呦⺡숹ꅮ䰻敞칂</w:t>
      </w:r>
      <w:r>
        <w:rPr/>
        <w:t>⡙</w:t>
      </w:r>
      <w:r>
        <w:rPr/>
        <w:t>礮⻂⽢砤啂ꥪ摙䳂쉩呩ꏂ帲⥕⩂ꍾ僂䉗㖮㠶쉺슿楢狂쉠皱輱痂♨頊灰䌭㠪♘쉱凂䕣뮬㣎縻斡</w:t>
      </w:r>
      <w:r>
        <w:rPr/>
        <w:t>ꕎ</w:t>
      </w:r>
      <w:r>
        <w:rPr/>
        <w:t>ㄸ䡘꺮櫃桢圪偙</w:t>
      </w:r>
      <w:r>
        <w:rPr/>
        <w:t>ꔲ</w:t>
      </w:r>
      <w:r>
        <w:rPr/>
        <w:t>䰳쉤垥揂쉋噷</w:t>
      </w:r>
      <w:r>
        <w:rPr/>
        <w:t>⡢</w:t>
      </w:r>
      <w:r>
        <w:rPr/>
        <w:t>㠰䥪⿂充书澱歄縬歾㘻橭敭奁㪬䵴ꍗ䲬䠽숨䱷썌ꥭ江䔴㠹晲潊䄻獦㤵䒩轁㭀捉剀䪡祷㍞䦩惂칗䄦僎⥊쉷㍪轩⎵創䈬⪥潾㚥䩾畮걘忂獋</w:t>
      </w:r>
      <w:r>
        <w:rPr/>
        <w:t>꧂</w:t>
      </w:r>
      <w:r>
        <w:rPr/>
        <w:t>づ睎</w:t>
      </w:r>
      <w:r>
        <w:rPr/>
        <w:t>ꔵ</w:t>
      </w:r>
      <w:r>
        <w:rPr/>
        <w:t>䙉毃⑞⹕⴫恂⭟ぎ牨ꆩ숩桎쉏칸⍑㩳丱硲㡄ꎱ䝒爻瘨烂땚唸쵄扪㌪湦呇⽴⍚쉭쉬傮㮡硰</w:t>
      </w:r>
      <w:r>
        <w:rPr/>
        <w:t>ꕲ</w:t>
      </w:r>
      <w:r>
        <w:rPr/>
        <w:t>顣瘪枮灋婃</w:t>
      </w:r>
      <w:r>
        <w:rPr/>
        <w:t>ⷂ</w:t>
      </w:r>
      <w:r>
        <w:rPr/>
        <w:t>ㅗ숨椽</w:t>
      </w:r>
      <w:r>
        <w:rPr/>
        <w:t>Ⱬ</w:t>
      </w:r>
      <w:r>
        <w:rPr/>
        <w:t>칄椹</w:t>
      </w:r>
      <w:r>
        <w:rPr/>
        <w:t>Ⱖⱳ</w:t>
      </w:r>
      <w:r>
        <w:rPr/>
        <w:t>숽埂歩牷썈摥渣무繾惃湂假〪㵃磍␦浌⑞䳎╢⹈슘䏂䑣瑲䈱洺䙮兺</w:t>
      </w:r>
      <w:r>
        <w:rPr/>
        <w:t>ⴣ</w:t>
      </w:r>
      <w:r>
        <w:rPr/>
        <w:t>ꅄ婄䠫걠㗃</w:t>
      </w:r>
      <w:r>
        <w:rPr/>
        <w:t>ⰴ</w:t>
      </w:r>
      <w:r>
        <w:rPr/>
        <w:t>佹栲㠯</w:t>
      </w:r>
      <w:r>
        <w:rPr/>
        <w:t>ꕠ</w:t>
      </w:r>
      <w:r>
        <w:rPr/>
        <w:t>犥〴愱伮뭑犩⏂曂䩦到柂ㄩ䈫싂嚏췂쉦但ꏂ辬浦潏갪녒灱뼦싂欨䄰</w:t>
      </w:r>
      <w:r>
        <w:rPr/>
        <w:t>ꥋ</w:t>
      </w:r>
      <w:r>
        <w:rPr/>
        <w:t>䅞⑙㉣쉢涩땊숪쉺歩슏ꍃ忂䵤狂ꍄ哂</w:t>
      </w:r>
      <w:r>
        <w:rPr/>
        <w:t>ꥉ</w:t>
      </w:r>
      <w:r>
        <w:rPr/>
        <w:t>딹슏䉭壂㛂쉮㪡䩺復淍㩶年䥺婄㘪惂䰪숥ㄶ㡃뮵㵰⩹洸礭䉟㇂쵔痂爽뿂轣</w:t>
      </w:r>
      <w:r>
        <w:rPr/>
        <w:t>ꕬ</w:t>
      </w:r>
      <w:r>
        <w:rPr/>
        <w:t>獱</w:t>
      </w:r>
      <w:r>
        <w:rPr/>
        <w:t>ꤱ</w:t>
      </w:r>
      <w:r>
        <w:rPr/>
        <w:t>⼦숪央㟍Ⓜ敃到惂</w:t>
      </w:r>
      <w:r>
        <w:rPr/>
        <w:t>ꦏ</w:t>
      </w:r>
      <w:r>
        <w:rPr/>
        <w:t>喏栻墘狂싎숤瑃⽭쉃㍵橞</w:t>
      </w:r>
      <w:r>
        <w:rPr/>
        <w:t>ⱟ</w:t>
      </w:r>
      <w:r>
        <w:rPr/>
        <w:t>ꌫ呅䘥睘숦㉦⍹䡹傻㜩숴报火㜰㡂啈䉈亣</w:t>
      </w:r>
      <w:r>
        <w:rPr/>
        <w:t>ⱆ</w:t>
      </w:r>
      <w:r>
        <w:rPr/>
        <w:t>椺곂깂晤</w:t>
      </w:r>
      <w:r>
        <w:rPr/>
        <w:t>ⱊ</w:t>
      </w:r>
      <w:r>
        <w:rPr/>
        <w:t>厵〺示两僂ㄱ睅穲쉞㡺⩞稱䘨湨㬺䌻⚩䠬⍉㍪猤縦杆哎噢㉶䓂䚩转ねꥪ</w:t>
      </w:r>
      <w:r>
        <w:rPr/>
        <w:t>ꦩ</w:t>
      </w:r>
      <w:r>
        <w:rPr/>
        <w:t>练䉘嫂묨䶱揂⨭땑녰⨲썬딨㌳纵䤻䰮㝥䭒瑸熡ꍰ⩩䆏䭄彵䡯칂</w:t>
      </w:r>
      <w:r>
        <w:rPr/>
        <w:t>Ⳃ</w:t>
      </w:r>
      <w:r>
        <w:rPr/>
        <w:t>洶佶䆡器晗숻뭂</w:t>
      </w:r>
      <w:r>
        <w:rPr/>
        <w:t>ⷂ</w:t>
      </w:r>
      <w:r>
        <w:rPr/>
        <w:t>숬슡숺噲⼲떥偋㝘婬犩恡噅䦬甦䙭濎뽠礻䍶批㥲ꥦ咡녚䠮儶仂슘슏灬녫슱磎擂牣祲懂㬸쉧故恔乬頭愹唨㫍呢␵⑕庣堫顎瀳숩쉫塮⍀</w:t>
      </w:r>
      <w:r>
        <w:rPr/>
        <w:t>ꔨ</w:t>
      </w:r>
      <w:r>
        <w:rPr/>
        <w:t>䛎䩓</w:t>
      </w:r>
      <w:r>
        <w:rPr/>
        <w:t>ⵥ</w:t>
      </w:r>
      <w:r>
        <w:rPr/>
        <w:t>㵺ꥬ㈶元ㄨ뼫顆㩟擂㙩畬ㅎ䡒睄㎣ⸯ扚㘣뿂⩞仂儱䠯车䑈奅슡慢䀣㗂㏎䞣묳匷倸⥁傩䐯懂䕢⭧㙨䖬뿎怰柍⽴</w:t>
      </w:r>
      <w:r>
        <w:rPr/>
        <w:t>⡍</w:t>
      </w:r>
      <w:r>
        <w:rPr/>
        <w:t>쉔榣쉑弶숵춮榮汕⵾</w:t>
      </w:r>
      <w:r>
        <w:rPr/>
        <w:t>⡕</w:t>
      </w:r>
      <w:r>
        <w:rPr/>
        <w:t>埃涱涩榥䑆晐㕂垣坟쉘ꥳ쉆㥀䙸쉾갊칳♠쉎썋乲枵슬쉲쉉瑇㠫壂⵳倪ꌶ痂䐶夤戺슿쉶嚬揂愦楷慌쉙㙐㭣滂輸♟㉟썶</w:t>
      </w:r>
      <w:r>
        <w:rPr/>
        <w:t>ⵆ</w:t>
      </w:r>
      <w:r>
        <w:rPr/>
        <w:t>摔慪挷漷쉱䠵䱸뗂廍ㄦ奖숹勂쵒㈶乚걁숹⍕㭰䡎쉬䕭싂쉒睤숩⯂煤椷䣂Ⓕ璏䲻穉䑇硄╄婊瑨恉犬쉸㪩䝑根愦女ꍪ栤獗䉪⥺⫂乾慹晬澡呫畗䙚㥳樨券婃䘦䠰</w:t>
      </w:r>
      <w:r>
        <w:rPr/>
        <w:t>ⲣ</w:t>
      </w:r>
      <w:r>
        <w:rPr/>
        <w:t>噆摀䧂㉾쏂哎癇䯂쉹辘㙆湫숸</w:t>
      </w:r>
      <w:r>
        <w:rPr/>
        <w:t>ꔮ</w:t>
      </w:r>
      <w:r>
        <w:rPr/>
        <w:t>쉩ꌦ♇숪䮏奙♫춥協ぴ⨯㐱礦槂쉂싂归䫂ꅟ숨▮㴬働숺䃎毃숦盂쉀䅬㕠䙺刲䵆⌲穲㏍㎩嘦ꅑ싂轕剚䇃瀹痍꥕㖵쉅か⯂⍏⒩䕵澩穪窩쉠䝖殡㬬妩</w:t>
      </w:r>
      <w:r>
        <w:rPr/>
        <w:t>ꥒ</w:t>
      </w:r>
      <w:r>
        <w:rPr/>
        <w:t>숲佒⨣⭖㐮컂伸畴㥏⥞㯂牥䅢楠䭵㍘촯佔渴⒩</w:t>
      </w:r>
      <w:r>
        <w:rPr/>
        <w:t>ꥊ</w:t>
      </w:r>
      <w:r>
        <w:rPr/>
        <w:t>숱嚩祃橠㈪</w:t>
      </w:r>
      <w:r>
        <w:rPr/>
        <w:t>⣂</w:t>
      </w:r>
      <w:r>
        <w:rPr/>
        <w:t>昶칷숱ꍒꅌ睹兪쉚䡁䘭䵶廂搷汴치㔻⹶呬䑞幍㴸浸ㄥ滂檩㴮뽨</w:t>
      </w:r>
      <w:r>
        <w:rPr/>
        <w:t>ꕎ</w:t>
      </w:r>
      <w:r>
        <w:rPr/>
        <w:t>磂捡칐冏煅쉆쉦쏎橊䐦砷偲㬥䌪獷慾㈲⥸ㆥ</w:t>
      </w:r>
      <w:r>
        <w:rPr/>
        <w:t>ⰺ</w:t>
      </w:r>
      <w:r>
        <w:rPr/>
        <w:t>䣂偩壂䡆㩯惂奫⌽쉂䄮忂ꥯ㤻沿</w:t>
      </w:r>
      <w:r>
        <w:rPr/>
        <w:t>꥟</w:t>
      </w:r>
      <w:r>
        <w:rPr/>
        <w:t>㐽恅琴輺◂ꥬ䴲䥖辬</w:t>
      </w:r>
      <w:r>
        <w:rPr/>
        <w:t>⵰</w:t>
      </w:r>
      <w:r>
        <w:rPr/>
        <w:t>䁐䱐쉍慨ꆣ晷싂珂ꥭ쉩겱彵㛃眶쉡㇂乢䉳䳂斬䇂숨⍟㠽皥䟂復頣噹獋䗂┥⵭氰啷♍歧偩䐰⑞䰭倳繅싂噲쉈彷</w:t>
      </w:r>
      <w:r>
        <w:rPr/>
        <w:t>ꕩ</w:t>
      </w:r>
      <w:r>
        <w:rPr/>
        <w:t>㝈깨摡⩟㍖㐫䭤桤噞拂㕰쉶</w:t>
      </w:r>
      <w:r>
        <w:rPr/>
        <w:t>ꕸ</w:t>
      </w:r>
      <w:r>
        <w:rPr/>
        <w:t>䝷坑⍹沥걲穥繖숱숩漯㬤䫂ㅕ⩥濂⺡㮡晓ㅑ뽭묪갺䚩秂갪숶㨱牬歹ꥠ㧂彂㑑쉺轄䞥䯂ㅢ썟☦䵪╫㬴浒佇涿㙶灐⍙䍞炏깮猽</w:t>
      </w:r>
      <w:r>
        <w:rPr/>
        <w:t>ⱕ</w:t>
      </w:r>
      <w:r>
        <w:rPr/>
        <w:t>潵숭摁佨⩯俎穮剌䙊䬤橰手⥃㉤輸⩰碱⽖쉊䢱弰奥쌵偫き☬焯⩍䟂깹⩵慣䙴是啬䴱♞栲╠⾡婀</w:t>
      </w:r>
      <w:r>
        <w:rPr/>
        <w:t>ⵇ</w:t>
      </w:r>
      <w:r>
        <w:rPr/>
        <w:t>ㆩ䵙到绂⍮硉쉷숭丰犻딤辱匪挫摥⴯썠卶欽㘸⌹㘶숺쉒㦱姂癰䠬⩎⽥㗂戭䝸婬稷飂灣㍟戰佋坎幙㔽깃爥佡囂皣ㄬ煙⺵呶ꌦ煃㷂厩</w:t>
      </w:r>
      <w:r>
        <w:rPr/>
        <w:t>⠴</w:t>
      </w:r>
      <w:r>
        <w:rPr/>
        <w:t>㦡欶䑷晲䚮</w:t>
      </w:r>
      <w:r>
        <w:rPr/>
        <w:t>ꥒ</w:t>
      </w:r>
      <w:r>
        <w:rPr/>
        <w:t>䒘顁칒⹣쉟娻슘祉揃慌顙娊뗂洷⌲牢〰才匹㍧긤⹈㜽懂䘪畕唣束걶㙚汲㍩㋂격滂䣂䖩䜺걊狂佉촽癏佞央뽰㵇⍶欤䌦哂址싂暩睗쵉䋂⾩쉲싂囂䝔畂╗</w:t>
      </w:r>
      <w:r>
        <w:rPr/>
        <w:t>⡁</w:t>
      </w:r>
      <w:r>
        <w:rPr/>
        <w:t>秂扳☫⨯⍯楘䙡녉楬슩놩犬䝓</w:t>
      </w:r>
      <w:r>
        <w:rPr/>
        <w:t>ꕩ</w:t>
      </w:r>
      <w:r>
        <w:rPr/>
        <w:t>䄻杰为彵㘩灦⍋뭄숬汲杉⍭䡡쉚䉥쵳ꥢ璵䐪쉲碩妱뭙</w:t>
      </w:r>
      <w:r>
        <w:rPr/>
        <w:t>⠬</w:t>
      </w:r>
      <w:r>
        <w:rPr/>
        <w:t>䙂瀬䩴⑬捤㐪슩䕈兢ケ䍍ꌮ㗂싂䝾⯂숬乱䐵㐥숴幓督쵡㩤䅐쵣䍊ꥷ䀳呶쉚啘嘦㭹啇䨨顭쉋慐</w:t>
      </w:r>
      <w:r>
        <w:rPr/>
        <w:t>꧂</w:t>
      </w:r>
      <w:r>
        <w:rPr/>
        <w:t>奯婓쉉</w:t>
      </w:r>
      <w:r>
        <w:rPr/>
        <w:t>ⱔ</w:t>
      </w:r>
      <w:r>
        <w:rPr/>
        <w:t>㴥硄슥䝅憡㩍庥係䵊㑞쎩갬츲쉫쉃瑄䇂洪婖噋싂唭〨䙵嚵恎猽汨</w:t>
      </w:r>
      <w:r>
        <w:rPr/>
        <w:t>ꔶ</w:t>
      </w:r>
      <w:r>
        <w:rPr/>
        <w:t>썋⏎潊㡎㥃⎘썡췂繈弶䤵쉬뭍䥙伥</w:t>
      </w:r>
      <w:r>
        <w:rPr/>
        <w:t>ⰲ</w:t>
      </w:r>
      <w:r>
        <w:rPr/>
        <w:t>䜮彚쉧昽깕썙壂凎䁳瀭輤獶쉴䅔廂妣쉗쉙催䵱札睈꺵轍䪘쵧</w:t>
      </w:r>
      <w:r>
        <w:rPr/>
        <w:t>ⱍ</w:t>
      </w:r>
      <w:r>
        <w:rPr/>
        <w:t>쎡㖩堯㇂ꄽ싂奇嫂摩뗂湟槂㤦䚣썈䜨ꌮ⩄䑵垡彨쵩쉘㑦㴯䞩睑⍣楚海䫃</w:t>
      </w:r>
      <w:r>
        <w:rPr/>
        <w:t>⢵</w:t>
      </w:r>
      <w:r>
        <w:rPr/>
        <w:t>䩴</w:t>
      </w:r>
      <w:r>
        <w:rPr/>
        <w:t>ꦣ</w:t>
      </w:r>
      <w:r>
        <w:rPr/>
        <w:t>䴮炥彪儷캡㮏썷扗偲㍮녌恸焲숴쵄◎橨琻</w:t>
      </w:r>
      <w:r>
        <w:rPr/>
        <w:t>ꤰ</w:t>
      </w:r>
      <w:r>
        <w:rPr/>
        <w:t>㉵䕑噅轶䙬슏㐴別㐮⩴睃獭穩濂썤</w:t>
      </w:r>
      <w:r>
        <w:rPr/>
        <w:t>ꥏ</w:t>
      </w:r>
      <w:r>
        <w:rPr/>
        <w:t>入䨬㥭</w:t>
      </w:r>
      <w:r>
        <w:rPr/>
        <w:t>ⰽ</w:t>
      </w:r>
      <w:r>
        <w:rPr/>
        <w:t>浏춮呉싂䈴绍愣⥏</w:t>
      </w:r>
      <w:r>
        <w:rPr/>
        <w:t>ꕱ</w:t>
      </w:r>
      <w:r>
        <w:rPr/>
        <w:t>杂⽏弸ꄯ☲娮믂㑩슿䅆⵳㛍☩⨵</w:t>
      </w:r>
      <w:r>
        <w:rPr/>
        <w:t>Ȿ</w:t>
      </w:r>
      <w:r>
        <w:rPr/>
        <w:t>瑪婀働♆슮뭐쉈幪䱠䙶</w:t>
      </w:r>
      <w:r>
        <w:rPr/>
        <w:t>⠪</w:t>
      </w:r>
      <w:r>
        <w:rPr/>
        <w:t>䁟㜰쉗䕳슩楐畃ꥴ⭄⨹</w:t>
      </w:r>
      <w:r>
        <w:rPr/>
        <w:t>ⱬ</w:t>
      </w:r>
      <w:r>
        <w:rPr/>
        <w:t>碥쉖卑쉢橆彦㐱ぉ璩⩄瑬㝫䥤䵎</w:t>
      </w:r>
      <w:r>
        <w:rPr/>
        <w:t>Ɐ⑭</w:t>
      </w:r>
      <w:r>
        <w:rPr/>
        <w:t>䙑㞮䠪伪祊愸슏㭑䡞ぁ⤯撩☳瀫婔噙攰</w:t>
      </w:r>
      <w:r>
        <w:rPr/>
        <w:t>ⵞ</w:t>
      </w:r>
      <w:r>
        <w:rPr/>
        <w:t>亱滂ꎻ㝈숪</w:t>
      </w:r>
      <w:r>
        <w:rPr/>
        <w:t>꧂</w:t>
      </w:r>
      <w:r>
        <w:rPr/>
        <w:t>䥃㨴㞻佫敺繄㍷⩎䀵晤⑂圥劏係䅋輨倣咩䑑瀣窵㷎朶㑸쉤☹㍮䥯熻攨</w:t>
      </w:r>
      <w:r>
        <w:rPr/>
        <w:t>ꦵ</w:t>
      </w:r>
      <w:r>
        <w:rPr/>
        <w:t>嘫珂䅎㮬㵰쉲窏恄縤⍳ㅩ偲炱썂</w:t>
      </w:r>
      <w:r>
        <w:rPr/>
        <w:t>ⰻ</w:t>
      </w:r>
      <w:r>
        <w:rPr/>
        <w:t>㉯㭒</w:t>
      </w:r>
      <w:r>
        <w:rPr/>
        <w:t>⡷</w:t>
      </w:r>
      <w:r>
        <w:rPr/>
        <w:t>煋숵䮩숮㙈㵏し䨷⾿批쉴</w:t>
      </w:r>
      <w:r>
        <w:rPr/>
        <w:t>⢿</w:t>
      </w:r>
      <w:r>
        <w:rPr/>
        <w:t>㉥温祶뮱䅢䳂眱䬥兦䷂秃⩠䐭〰슬㝷</w:t>
      </w:r>
      <w:r>
        <w:rPr/>
        <w:t>꧂</w:t>
      </w:r>
      <w:r>
        <w:rPr/>
        <w:t>䖘쉞쉆꤮쵟㭥晧䉣䑐䥹サ╴싂瑧⯂䲥祡㟂悻넮术䑔攫䕎泍栶瑈</w:t>
      </w:r>
      <w:r>
        <w:rPr/>
        <w:t>⢘</w:t>
      </w:r>
      <w:r>
        <w:rPr/>
        <w:t>恮ꏂ䄳칭潹⑋木用⽅䵒㷂湓穰놩扬祫㈽</w:t>
      </w:r>
      <w:r>
        <w:rPr/>
        <w:t>⠻</w:t>
      </w:r>
      <w:r>
        <w:rPr/>
        <w:t>瑑橹瀦䶘橶並쉓⩭䡫剟갹⺥彺橱捌슩㘣飂丮숤吊輥</w:t>
      </w:r>
      <w:r>
        <w:rPr/>
        <w:t>ⱴ</w:t>
      </w:r>
      <w:r>
        <w:rPr/>
        <w:t>焮牤⾿硊⨨辻싃㉭䑲㢩獧皘畷</w:t>
      </w:r>
      <w:r>
        <w:rPr/>
        <w:t>⠱ⰸ</w:t>
      </w:r>
      <w:r>
        <w:rPr/>
        <w:t>参奬㑦䬽灬猫☯債숮녠쉵歖㥅</w:t>
      </w:r>
      <w:r>
        <w:rPr/>
        <w:t>⠯</w:t>
      </w:r>
      <w:r>
        <w:rPr/>
        <w:t>㦣味楔㟂땵䠭䇎瑣㑔嗎呭⼹⥩䕀匨ꎥ숺㡤䵸⛂⌹슏㤺</w:t>
      </w:r>
      <w:r>
        <w:rPr/>
        <w:t>ⲿ</w:t>
      </w:r>
      <w:r>
        <w:rPr/>
        <w:t>㪩䋂浔喬</w:t>
      </w:r>
      <w:r>
        <w:rPr/>
        <w:t>꥓</w:t>
      </w:r>
      <w:r>
        <w:rPr/>
        <w:t>顫楊⺵晚⽮奰唰䳂숷충穏恴⍋㈯扺楸用䖘矃婎噡⩊彭㈯䜶㝆⨯牮䄶⍕硋怮⑘쉲捋녮䟂桖炡氵♸쉐⭏</w:t>
      </w:r>
      <w:r>
        <w:rPr/>
        <w:t>ꕲ</w:t>
      </w:r>
      <w:r>
        <w:rPr/>
        <w:t>녹㊥쌺썑橍灨⍁穵汵湚⹐</w:t>
      </w:r>
      <w:r>
        <w:rPr/>
        <w:t>꤭</w:t>
      </w:r>
      <w:r>
        <w:rPr/>
        <w:t>織㠯</w:t>
      </w:r>
      <w:r>
        <w:rPr/>
        <w:t>ꤥ</w:t>
      </w:r>
      <w:r>
        <w:rPr/>
        <w:t>欵剅㮏敥灕疘嗍墱갽煡㜵⭹熻㵇䄥⌲种㙚썟条숱櫂摡춵硵煵쉲㵗ꆡ呤쉥㥬楸쏂䵑숵㥂懂쉯⩳쉰漱㥤䈣㠹䙦쉥녞桅쉑숴坴戲桵⥧挻場戶塖╂⌭䁙䭘医ꅄ熘敎嘪䔮슥嘹䄴歶</w:t>
      </w:r>
      <w:r>
        <w:rPr/>
        <w:t>Ⱚ</w:t>
      </w:r>
      <w:r>
        <w:rPr/>
        <w:t>员뭺쉢楑⩟疩橷䵬⑶䱶橅⹦䥰숦쉌猳毎쉋焷撥⬪垩昩쉄䥚繏ꏂ슻뽌摑扙䩹ꅚ⛂䱥䔩⽲쉨뽣漩䩑瀲ꌷ瑘搴념狂輽乫⑞碡⻃㩋쉖繴╺⦘氨䵊긯숰㙾쉓䴺쉉溏쌩㯂㑙洶啱츴</w:t>
      </w:r>
      <w:r>
        <w:rPr/>
        <w:t>ⲩ</w:t>
      </w:r>
      <w:r>
        <w:rPr/>
        <w:t>ꅃ呏䙀⭧⒩츬싂樴⸣䵍</w:t>
      </w:r>
      <w:r>
        <w:rPr/>
        <w:t>⣂</w:t>
      </w:r>
      <w:r>
        <w:rPr/>
        <w:t>橧䬬䌫슱椥侩ꍵ㜷瀥䥵塦吻④桔洬쉕ꅔ쏂䝄吰㥳柂暻碮㣃䬣뿂塘츲</w:t>
      </w:r>
      <w:r>
        <w:rPr/>
        <w:t>ꦮ</w:t>
      </w:r>
      <w:r>
        <w:rPr/>
        <w:t>痂䴲摊㚿꥚⥔䥪묲뽯呇⵪潇䎘㈪츷</w:t>
      </w:r>
      <w:r>
        <w:rPr/>
        <w:t>⣂</w:t>
      </w:r>
      <w:r>
        <w:rPr/>
        <w:t>呕䱦쉠䝓┵썺䨰瑖侘⿂䳍슩硧</w:t>
      </w:r>
      <w:r>
        <w:rPr/>
        <w:t>ꕠ</w:t>
      </w:r>
      <w:r>
        <w:rPr/>
        <w:t>矂ꍚ番眲㑞䕹</w:t>
      </w:r>
      <w:r>
        <w:rPr/>
        <w:t>Ⳃ⩗</w:t>
      </w:r>
      <w:r>
        <w:rPr/>
        <w:t>㘪</w:t>
      </w:r>
      <w:r>
        <w:rPr/>
        <w:t>ꦩ</w:t>
      </w:r>
      <w:r>
        <w:rPr/>
        <w:t>剅繒숵橬啗呁</w:t>
      </w:r>
      <w:r>
        <w:rPr/>
        <w:t>⠱</w:t>
      </w:r>
      <w:r>
        <w:rPr/>
        <w:t>㥞⬰뼽辩禿ꍘ單㫍攮㵩숸瘦侬╅♏伻㘤⩰䲏砪攤쉡瓂⥙㙈숴</w:t>
      </w:r>
      <w:r>
        <w:rPr/>
        <w:t>ⵑ</w:t>
      </w:r>
      <w:r>
        <w:rPr/>
        <w:t>摃㍘깗걮㕆쉰侣㡰柂灟奯갤槂牸攬埂䱠㣂⸨倬⩩㙐㔮䝒昺䢏쉞</w:t>
      </w:r>
      <w:r>
        <w:rPr/>
        <w:t>ⵃ</w:t>
      </w:r>
      <w:r>
        <w:rPr/>
        <w:t>悡㔽㥮♪䇂砶ꥬ䭑쌩〦䄺㭵灸渨颬係硹넭梣䞻党쉅⾡癋</w:t>
      </w:r>
      <w:r>
        <w:rPr/>
        <w:t>ꕚ</w:t>
      </w:r>
      <w:r>
        <w:rPr/>
        <w:t>未㵲乩㞥ꍦ</w:t>
      </w:r>
      <w:r>
        <w:rPr/>
        <w:t>ⶮ</w:t>
      </w:r>
      <w:r>
        <w:rPr/>
        <w:t>癍柎㝕㯂拂拂慒⨪⑷춘</w:t>
      </w:r>
      <w:r>
        <w:rPr/>
        <w:t>꧂</w:t>
      </w:r>
      <w:r>
        <w:rPr/>
        <w:t>暩竂噓䀲恹娬秂㷂쉚ㅗ♔截䅗繠⦮㙃䍱꺘䩤㥐⍐숤ꌺꇃㅙ心⨯쉞견挨┯充䱙㵋땘頰쉙哂㑆</w:t>
      </w:r>
      <w:r>
        <w:rPr/>
        <w:t>ꕞ</w:t>
      </w:r>
      <w:r>
        <w:rPr/>
        <w:t>剗</w:t>
      </w:r>
      <w:r>
        <w:rPr/>
        <w:t>⡎</w:t>
      </w:r>
      <w:r>
        <w:rPr/>
        <w:t>椥治쉟睬䶏쉊䩂癰毎⩂佅슿䤷偏䅉䕹⽾</w:t>
      </w:r>
      <w:r>
        <w:rPr/>
        <w:t>⡀</w:t>
      </w:r>
      <w:r>
        <w:rPr/>
        <w:t>䬊喡䅇쉞恠녘兮佋忍㍊恅揂杕䘨㌱슏〪䴮秂ㅋ㨦㶩⭍䄤䡬슩䠦䑏⨹燂晴</w:t>
      </w:r>
      <w:r>
        <w:rPr/>
        <w:t>ⱓ</w:t>
      </w:r>
      <w:r>
        <w:rPr/>
        <w:t>睅뾱敬杮</w:t>
      </w:r>
      <w:r>
        <w:rPr/>
        <w:t>⠮</w:t>
      </w:r>
      <w:r>
        <w:rPr/>
        <w:t>㍯숺噚究愷澩颥扑㉒䠮䦘ꎵ允媬쉕椬㕎坫棎⩲㡉</w:t>
      </w:r>
      <w:r>
        <w:rPr/>
        <w:t>ⱏ</w:t>
      </w:r>
      <w:r>
        <w:rPr/>
        <w:t>䊮䄩</w:t>
      </w:r>
      <w:r>
        <w:rPr/>
        <w:t>ꕾ</w:t>
      </w:r>
      <w:r>
        <w:rPr/>
        <w:t>㨶䅇숸悩쵶頶뽵㢩戵斡仍◂熩䉰쌹䭠渰䴸</w:t>
      </w:r>
      <w:r>
        <w:rPr/>
        <w:t>ⱚ</w:t>
      </w:r>
      <w:r>
        <w:rPr/>
        <w:t>楨剹塩슩憿⥘搯獈慐䥈⬹偠㏍挲⸤晡䱠</w:t>
      </w:r>
      <w:r>
        <w:rPr/>
        <w:t>ꦣ</w:t>
      </w:r>
      <w:r>
        <w:rPr/>
        <w:t>歚</w:t>
      </w:r>
      <w:r>
        <w:rPr/>
        <w:t>⢥</w:t>
      </w:r>
      <w:r>
        <w:rPr/>
        <w:t>捌收䙧瑉疏⼽ꅟ睺旂⥫숮쉯欥⭒乮칹⒏䍱䍨숸♦♬矂㷂㥎漪顟䩟捖㉟㚱쉸㍱䘭佂壂飂㍗싍쵧癎╸獸║窣</w:t>
      </w:r>
      <w:r>
        <w:rPr/>
        <w:t>ⵠ</w:t>
      </w:r>
      <w:r>
        <w:rPr/>
        <w:t>㡫睬쉌ꌪ勎穴ㅢ橨憵砨숫</w:t>
      </w:r>
      <w:r>
        <w:rPr/>
        <w:t>ⱱ</w:t>
      </w:r>
      <w:r>
        <w:rPr/>
        <w:t>怬洺す啵湸奮</w:t>
      </w:r>
      <w:r>
        <w:rPr/>
        <w:t>ꤳ</w:t>
      </w:r>
      <w:r>
        <w:rPr/>
        <w:t>帲怯䂡뭢뇍琪싂䙵</w:t>
      </w:r>
      <w:r>
        <w:rPr/>
        <w:t>ⰱ⩖</w:t>
      </w:r>
      <w:r>
        <w:rPr/>
        <w:t>䁳䓎</w:t>
      </w:r>
      <w:r>
        <w:rPr/>
        <w:t>Ⱓ</w:t>
      </w:r>
      <w:r>
        <w:rPr/>
        <w:t>徣⥭㈺潤걕敡繳⨹怬뽐偧湒캮쏎幁唫싃㵖䗂</w:t>
      </w:r>
      <w:r>
        <w:rPr/>
        <w:t>ꔵ</w:t>
      </w:r>
      <w:r>
        <w:rPr/>
        <w:t>곍术强⍔祭潔潯</w:t>
      </w:r>
      <w:r>
        <w:rPr/>
        <w:t>ꤹ</w:t>
      </w:r>
      <w:r>
        <w:rPr/>
        <w:t>䉑滂쉡꺣䩙쉇䀽㵀坳樣㈲䍓⨱숮</w:t>
      </w:r>
      <w:r>
        <w:rPr/>
        <w:t>ⱗ</w:t>
      </w:r>
      <w:r>
        <w:rPr/>
        <w:t>礪癦啤쉐䚻姂竍떘砰싎佣뼪据㬶柂䅩⨫嘦㥞◂슻숲獠㨯⹊啐㦩搽幣侏숸쵰⽳倫갹㉔焨</w:t>
      </w:r>
      <w:r>
        <w:rPr/>
        <w:t>ⲡ</w:t>
      </w:r>
      <w:r>
        <w:rPr/>
        <w:t>轳뿂</w:t>
      </w:r>
      <w:r>
        <w:rPr/>
        <w:t>ⱞ</w:t>
      </w:r>
      <w:r>
        <w:rPr/>
        <w:t>䡉뾿䝑</w:t>
      </w:r>
      <w:r>
        <w:rPr/>
        <w:t>ꖩ</w:t>
      </w:r>
      <w:r>
        <w:rPr/>
        <w:t>濂㖩䥠䩗拂卍呇쏂뼮숶凍쉮습焵昣䵅싂浆</w:t>
      </w:r>
      <w:r>
        <w:rPr/>
        <w:t>Ⱙ</w:t>
      </w:r>
      <w:r>
        <w:rPr/>
        <w:t>珂쉾乤瑧뇂穄䜨㠩欨攦僂迂㯂㐪癘颿⫂땅㡉桡숭⩠䛂慸</w:t>
      </w:r>
      <w:r>
        <w:rPr/>
        <w:t>ⱑ</w:t>
      </w:r>
      <w:r>
        <w:rPr/>
        <w:t>㝓潙伮橚瀤氶걌쌨㭙炱恌祔柂䌸⍯戯㭲熿奊䌪쉴兇䉕扄⸭䍪</w:t>
      </w:r>
      <w:r>
        <w:rPr/>
        <w:t>⡦</w:t>
      </w:r>
      <w:r>
        <w:rPr/>
        <w:t>ꍰ㩚微</w:t>
      </w:r>
      <w:r>
        <w:rPr/>
        <w:t>ⷂ</w:t>
      </w:r>
      <w:r>
        <w:rPr/>
        <w:t>㪻獏䩓⺮䓂</w:t>
      </w:r>
      <w:r>
        <w:rPr/>
        <w:t>ꗎ</w:t>
      </w:r>
      <w:r>
        <w:rPr/>
        <w:t>輵뭊䞘⵲뽸卥窡칞嚿濂澣㨲疮礦㥁挱㧎湕넮㡘杉쉸㤶縰澱⺩싃깙異ꄤꆵ䑷쉳</w:t>
      </w:r>
      <w:r>
        <w:rPr/>
        <w:t>⡷</w:t>
      </w:r>
      <w:r>
        <w:rPr/>
        <w:t>䆬䁟徏䖿ꍅ畢㉺㕪㉢咵⹉煢恷숺⎏婴⨽稩䨻⺏슏癦숻猥싂쉗琰悩彔䝦戥땇稩礱</w:t>
      </w:r>
      <w:r>
        <w:rPr/>
        <w:t>ⴷ</w:t>
      </w:r>
      <w:r>
        <w:rPr/>
        <w:t>䐳갰춡⽮딺捶怺去䫎䆘ꅺ儴쉨䡵㏂☵噐슩쌷恲柂㵺싂䵴瀱奘</w:t>
      </w:r>
      <w:r>
        <w:rPr/>
        <w:t>ꔸ</w:t>
      </w:r>
      <w:r>
        <w:rPr/>
        <w:t>䔪嚥槂婙䵱뗂浦祵㵠䔪⥊類纡슡䇍慾츯⮿쉬㮏煬깧繙㈹땤䄮㕖剋뭙쉰쉩䄽䞡呧㑮摞玬濂願睑僂⛂䉗쉆⫂</w:t>
      </w:r>
      <w:r>
        <w:rPr/>
        <w:t>⡄</w:t>
      </w:r>
      <w:r>
        <w:rPr/>
        <w:t>托䓎煲⼱琳⽁㑪䉊츪쉭뭌玮걡⬴顺긲㴴䨩頳췂☥䵍樊녍</w:t>
      </w:r>
      <w:r>
        <w:rPr/>
        <w:t>⣂</w:t>
      </w:r>
      <w:r>
        <w:rPr/>
        <w:t>㡳⿂깳㨱䵦忂㩖䑣晀獨晠</w:t>
      </w:r>
      <w:r>
        <w:rPr/>
        <w:t>ꕇ</w:t>
      </w:r>
      <w:r>
        <w:rPr/>
        <w:t>猯싂껍ㅑ䔶顈㨤걋婇拂辏帤㉃쉞凂杦截婠玿攫歞懃⿂䍨⨭깊睟</w:t>
      </w:r>
      <w:r>
        <w:rPr/>
        <w:t>ꥁ</w:t>
      </w:r>
      <w:r>
        <w:rPr/>
        <w:t>숷ꆡ䁞䕯␦ꥧ쉘쵸伱软╤</w:t>
      </w:r>
      <w:r>
        <w:rPr/>
        <w:t>ꤺ⬵</w:t>
      </w:r>
      <w:r>
        <w:rPr/>
        <w:t>慧浱ꅮ⎮噏슏婅놣侻橊扖捳煐ꍥ㔹㙒噙</w:t>
      </w:r>
      <w:r>
        <w:rPr/>
        <w:t>ꤥꔨ</w:t>
      </w:r>
      <w:r>
        <w:rPr/>
        <w:t>恷怤睾䃂乩彶⑱栫啙⒩婔넮䇃欲㬮㩊㩱⏎燂뽭搯길㵟쉡灱䠷⫂㬸昭</w:t>
      </w:r>
      <w:r>
        <w:rPr/>
        <w:t>ꤣ╭</w:t>
      </w:r>
      <w:r>
        <w:rPr/>
        <w:t>漤㔰礶皩典啓䉀뼩灖⸪剉穇☴㏂⬭潸슱</w:t>
      </w:r>
      <w:r>
        <w:rPr/>
        <w:t>ꤰ</w:t>
      </w:r>
      <w:r>
        <w:rPr/>
        <w:t>㑵京敮쉒䧂㕐뽅쌲⩁䍡涏㐴殡䅀硠桋佢磂ㅱ╢飍轃扮숫</w:t>
      </w:r>
      <w:r>
        <w:rPr/>
        <w:t>꧃</w:t>
      </w:r>
      <w:r>
        <w:rPr/>
        <w:t>㛂瓂劏海怹놵㥪彅㔻飃</w:t>
      </w:r>
      <w:r>
        <w:rPr/>
        <w:t>⡓</w:t>
      </w:r>
      <w:r>
        <w:rPr/>
        <w:t>쉭伫獒剃㍡砣䅓敔皵恥楐싂㕓塞桑癢⤺灞磂싂䩡䝏䕇䬲㈶慎㑾摴ꍳ</w:t>
      </w:r>
      <w:r>
        <w:rPr/>
        <w:t>ⵙ</w:t>
      </w:r>
      <w:r>
        <w:rPr/>
        <w:t>碩숹⦻䞿⨯䳂㙉抏㕮ꥩ偏湰硲梱</w:t>
      </w:r>
      <w:r>
        <w:rPr/>
        <w:t>ꗃ</w:t>
      </w:r>
      <w:r>
        <w:rPr/>
        <w:t>㞥숵♄浒恋渭瑠摃넬䏂꥚㴳</w:t>
      </w:r>
      <w:r>
        <w:rPr/>
        <w:t>ⴤ</w:t>
      </w:r>
      <w:r>
        <w:rPr/>
        <w:t>顭깵枻浏轸⫂䧂浖滂㭖瑴欦父瑦칓噷ꥡ玬ꥠ欰숱摀㕑넮厱ㆩ</w:t>
      </w:r>
      <w:r>
        <w:rPr/>
        <w:t>ꤽ</w:t>
      </w:r>
      <w:r>
        <w:rPr/>
        <w:t>䔪䁊敮</w:t>
      </w:r>
      <w:r>
        <w:rPr/>
        <w:t>ꥊ</w:t>
      </w:r>
      <w:r>
        <w:rPr/>
        <w:t>걪彐쉈녕睭땕塘⑱㍴辏㡕䕅쉲쉃䟎</w:t>
      </w:r>
      <w:r>
        <w:rPr/>
        <w:t>ⵃ</w:t>
      </w:r>
      <w:r>
        <w:rPr/>
        <w:t>㐣〪쏂囂걘䕚㜫㙗啩</w:t>
      </w:r>
      <w:r>
        <w:rPr/>
        <w:t>꥓</w:t>
      </w:r>
      <w:r>
        <w:rPr/>
        <w:t>焭村䭘싂珂䱹僎믂䵐⍏</w:t>
      </w:r>
      <w:r>
        <w:rPr/>
        <w:t>ꤲ</w:t>
      </w:r>
      <w:r>
        <w:rPr/>
        <w:t>楠磂湰恓湾剕祚硇㝺䘯숭싂垥슩㵾稶쉰樵⽡쉄Ⓜ⩹╇獧슿礦䐩䩡䑙㇍偰싂䑢⭴쉵䕦轥䘴濂燂御便恩汫懎慮煖⹂㥣䱌㥓</w:t>
      </w:r>
      <w:r>
        <w:rPr/>
        <w:t>ⱡ</w:t>
      </w:r>
      <w:r>
        <w:rPr/>
        <w:t>꧂</w:t>
      </w:r>
      <w:r>
        <w:rPr/>
        <w:t>坁䍡䰽癚硥畃䕷壂単습⨦潥䡆剥쉪汕堫䤵䚩쉣戴ヂ㭣䌨摕䡄츲</w:t>
      </w:r>
      <w:r>
        <w:rPr/>
        <w:t>ⷂ</w:t>
      </w:r>
      <w:r>
        <w:rPr/>
        <w:t>䎣㖿祟啌㙗╶㥩槂䤺땉쉥畷⎵칺椵佨㞵숣쉡䪏熡싂制ꍀ兰瘥썴뗂쉆㥙埂㑗䰸䱕ꌤ㙉䐺媿숹뽆捪컂䥏琳⑱</w:t>
      </w:r>
      <w:r>
        <w:rPr/>
        <w:t>⠷</w:t>
      </w:r>
      <w:r>
        <w:rPr/>
        <w:t>磂牨⥌榮㟂朱顑</w:t>
      </w:r>
      <w:r>
        <w:rPr/>
        <w:t>ⵢ</w:t>
      </w:r>
      <w:r>
        <w:rPr/>
        <w:t>⼱㵫䡖</w:t>
      </w:r>
      <w:r>
        <w:rPr/>
        <w:t>ⵈ</w:t>
      </w:r>
      <w:r>
        <w:rPr/>
        <w:t>슻癚輨幾偒㙬㣂甽頺뽅廂ꍤ剟璏㈥넮䉉業呋窥뭥</w:t>
      </w:r>
      <w:r>
        <w:rPr/>
        <w:t>⡾</w:t>
      </w:r>
      <w:r>
        <w:rPr/>
        <w:t>䵷䷃껂䉍⽴깧</w:t>
      </w:r>
      <w:r>
        <w:rPr/>
        <w:t>꧂⑯</w:t>
      </w:r>
      <w:r>
        <w:rPr/>
        <w:t>嫂䝘瓂汅</w:t>
      </w:r>
      <w:r>
        <w:rPr/>
        <w:t>⡂</w:t>
      </w:r>
      <w:r>
        <w:rPr/>
        <w:t>扵⦩㤦䒡䑤垬䥹䀯杧䁥慄剣瀹䭉녞橅换䜶浢䒣顠汍轴㉏殮旂だ쉮桭橧㭂竂</w:t>
      </w:r>
      <w:r>
        <w:rPr/>
        <w:t>ꗂ</w:t>
      </w:r>
      <w:r>
        <w:rPr/>
        <w:t>啉⤲乳徣绂넫㥢捑䡋珂┽啯乯妩</w:t>
      </w:r>
      <w:r>
        <w:rPr/>
        <w:t>ⱉ꥞</w:t>
      </w:r>
      <w:r>
        <w:rPr/>
        <w:t>丳걍䠥긊繋ꥳ䍞䧂づ栲䑸뭱堲ꍦ⸽</w:t>
      </w:r>
      <w:r>
        <w:rPr/>
        <w:t>ꤹ</w:t>
      </w:r>
      <w:r>
        <w:rPr/>
        <w:t>썤湦彲䄦椷穾</w:t>
      </w:r>
      <w:r>
        <w:rPr/>
        <w:t>꧂</w:t>
      </w:r>
      <w:r>
        <w:rPr/>
        <w:t>쉪㐳䱃示支䗂㑧昸畉걎氨瑥⑸敁啎쉱渣숽싂䲩栩灑さ㈬心</w:t>
      </w:r>
      <w:r>
        <w:rPr/>
        <w:t>⡶</w:t>
      </w:r>
      <w:r>
        <w:rPr/>
        <w:t>쉮㩏㠮쏂㙅塌獴쉚⥁澘㝁㛂携긶ㄣ栣⭢樰</w:t>
      </w:r>
      <w:r>
        <w:rPr/>
        <w:t>⡐</w:t>
      </w:r>
      <w:r>
        <w:rPr/>
        <w:t>䶥</w:t>
      </w:r>
      <w:r>
        <w:rPr/>
        <w:t>⣂</w:t>
      </w:r>
      <w:r>
        <w:rPr/>
        <w:t>卂獫촳⚣碘ꅟ儻⦘䝮䩋╗</w:t>
      </w:r>
      <w:r>
        <w:rPr/>
        <w:t>ꕇ</w:t>
      </w:r>
      <w:r>
        <w:rPr/>
        <w:t>쵘㫂媣呱㙍쵕䀸摦参♉婊噺⩨慌㐰项걁祀猥</w:t>
      </w:r>
      <w:r>
        <w:rPr/>
        <w:t>⠺</w:t>
      </w:r>
      <w:r>
        <w:rPr/>
        <w:t>쉲넩ねꅀ祒⨵㙭獤쉤塭㖬奈縻擂滂猽♃卭쉲쉔</w:t>
      </w:r>
      <w:r>
        <w:rPr/>
        <w:t>꧂</w:t>
      </w:r>
      <w:r>
        <w:rPr/>
        <w:t>㙲넨䕴䩺걶⩣⩪泂獞쎱䏂</w:t>
      </w:r>
      <w:r>
        <w:rPr/>
        <w:t>ꥊ</w:t>
      </w:r>
      <w:r>
        <w:rPr/>
        <w:t>掏䠱嘳呋䔹㎮乺慮顒㩶煳㟎</w:t>
      </w:r>
      <w:r>
        <w:rPr/>
        <w:t>⡆</w:t>
      </w:r>
      <w:r>
        <w:rPr/>
        <w:t>䀴槂쉦뽟幥쵡擂顆䔲췂漪㍒䝆癄潙㧎㝴䱦㭢熻㜽⫃ꄵ味䵄䭄</w:t>
      </w:r>
      <w:r>
        <w:rPr/>
        <w:t>ꔪ</w:t>
      </w:r>
      <w:r>
        <w:rPr/>
        <w:t>㍊堣塔扦슡깍쉵㙭堪㉧潵</w:t>
      </w:r>
      <w:r>
        <w:rPr/>
        <w:t>ⵒ</w:t>
      </w:r>
      <w:r>
        <w:rPr/>
        <w:t>唰潀싂♔㝍䱧⽅潆䋂愩堫呎⺵㩁䷃猴ち殬恐쉣⤪檩</w:t>
      </w:r>
      <w:r>
        <w:rPr/>
        <w:t>꧃</w:t>
      </w:r>
      <w:r>
        <w:rPr/>
        <w:t>쉹⍺售녶壃겘㉚华걙㐪楉吤頣牺㘴礲䔹卮撱瓂㉥⑕怨奡㊩䓎㴬㑞싂㍅</w:t>
      </w:r>
      <w:r>
        <w:rPr/>
        <w:t>ꥑ</w:t>
      </w:r>
      <w:r>
        <w:rPr/>
        <w:t>슘䠣쉵䷎嘥숮갶頽㡙</w:t>
      </w:r>
      <w:r>
        <w:rPr/>
        <w:t>ꦡ</w:t>
      </w:r>
      <w:r>
        <w:rPr/>
        <w:t>窵潓⍑</w:t>
      </w:r>
      <w:r>
        <w:rPr/>
        <w:t>ꕃ</w:t>
      </w:r>
      <w:r>
        <w:rPr/>
        <w:t>獈㕫妩싂澣祄䕪爪㧂䅀敍呆䅒䅘싂摪慚䞣녦皘</w:t>
      </w:r>
      <w:r>
        <w:rPr/>
        <w:t>ꗂ</w:t>
      </w:r>
      <w:r>
        <w:rPr/>
        <w:t>㝔灱噃牏⫂扔ㅍ뽺⤪깵椲券歓쌴癏獬浞㶵埃晔싃놩焳䄳灑⽗䅩ꄪ䉡喣捹㬰㡕娶乷칇</w:t>
      </w:r>
      <w:r>
        <w:rPr/>
        <w:t>ꦣ</w:t>
      </w:r>
      <w:r>
        <w:rPr/>
        <w:t>깘䙪㩘摉䜣싂愫ꅐ╌쉳䱏䁆㥣捷뽭꺱䑥䙗浪乗啺幯싎洦㑄䕇䉩慗娽뼱⑯⫃佮券炩埂㑔䔦牕싍埂㌭坠싂猪䨻䀦厥</w:t>
      </w:r>
      <w:r>
        <w:rPr/>
        <w:t>ꗂꕌ</w:t>
      </w:r>
      <w:r>
        <w:rPr/>
        <w:t>犏⎱숽</w:t>
      </w:r>
      <w:r>
        <w:rPr/>
        <w:t>ⱓ</w:t>
      </w:r>
      <w:r>
        <w:rPr/>
        <w:t>嗂䕾弥䵬☮ꍨ▵彋兇幵搻慥买䨶㝄칣熩䵕ꌥ뼪奢믂쉂⩰㙃ꍖ檩復䁠顁ꌬ䊮䟂</w:t>
      </w:r>
      <w:r>
        <w:rPr/>
        <w:t>ⲱ</w:t>
      </w:r>
      <w:r>
        <w:rPr/>
        <w:t>쵘⍃㩴䋂㘦땊焻</w:t>
      </w:r>
      <w:r>
        <w:rPr/>
        <w:t>⡳</w:t>
      </w:r>
      <w:r>
        <w:rPr/>
        <w:t>汱京</w:t>
      </w:r>
      <w:r>
        <w:rPr/>
        <w:t>⣂</w:t>
      </w:r>
      <w:r>
        <w:rPr/>
        <w:t>猱딣䀳輥痂泂㜬春滂䉗⍮嘻滂♇䈶幵滂숣瘨</w:t>
      </w:r>
      <w:r>
        <w:rPr/>
        <w:t>ꔨ</w:t>
      </w:r>
      <w:r>
        <w:rPr/>
        <w:t>眹敹版獊午淂ꎥ뿂兄凂灄䷂搰쉗猤숵搰慃ꌤ뽙〷頻渴仍瞵</w:t>
      </w:r>
      <w:r>
        <w:rPr/>
        <w:t>ꤦ</w:t>
      </w:r>
      <w:r>
        <w:rPr/>
        <w:t>싂䉠⬤婃쉐깔㤮卉걋䲱癹</w:t>
      </w:r>
      <w:r>
        <w:rPr/>
        <w:t>ꕵ</w:t>
      </w:r>
      <w:r>
        <w:rPr/>
        <w:t>뮱嘫卞涿懃歉䘦漬狂䕗꥕슮硎啭噴숸쉃幰䥔棂</w:t>
      </w:r>
      <w:r>
        <w:rPr/>
        <w:t>ⴲ</w:t>
      </w:r>
      <w:r>
        <w:rPr/>
        <w:t>棂䁰こ땶係딯썡帻㵥煀䌤硃搥橖乚싂땋⨯㪵</w:t>
      </w:r>
      <w:r>
        <w:rPr/>
        <w:t>ꤩ</w:t>
      </w:r>
      <w:r>
        <w:rPr/>
        <w:t>嫂悩奰䱹弊㦵喩栽倳椴爸</w:t>
      </w:r>
      <w:r>
        <w:rPr/>
        <w:t>Ⳃ</w:t>
      </w:r>
      <w:r>
        <w:rPr/>
        <w:t>䛎朷䀺⽓䡊썁ꌯ䥘쉔쉮㝘⍔繘㥢侬ㅥ呲ㅳ幎싎䌦쵨爽櫂役㝅慨悩┱쉌⩰塐竂氷琲晹쎿䅭쉺攫泂</w:t>
      </w:r>
      <w:r>
        <w:rPr/>
        <w:t>꧂⩨</w:t>
      </w:r>
      <w:r>
        <w:rPr/>
        <w:t>䕳</w:t>
      </w:r>
      <w:r>
        <w:rPr/>
        <w:t>ⴣ</w:t>
      </w:r>
      <w:r>
        <w:rPr/>
        <w:t>갯㙤䐹溻쉃⬸䮥忂⑺⹤䠲砫ㄻ燂쵬싂漮獚뭗㥄ヂ恦䚩橚쌯妏⽒琴⬫敂䂡깠</w:t>
      </w:r>
      <w:r>
        <w:rPr/>
        <w:t>⡾</w:t>
      </w:r>
      <w:r>
        <w:rPr/>
        <w:t>朳䏂圥㴳慞</w:t>
      </w:r>
    </w:p>
    <w:p>
      <w:pPr>
        <w:pStyle w:val="PreformattedText"/>
        <w:bidi w:val="0"/>
        <w:spacing w:before="0" w:after="0"/>
        <w:jc w:val="left"/>
        <w:rPr/>
      </w:pPr>
      <w:r>
        <w:rPr/>
        <w:t>楉䝭⩄ㆩ顢啲쵞瓍顊ꥢゥ⥕숸⥰畐湁껃畟㑌</w:t>
      </w:r>
      <w:r>
        <w:rPr/>
        <w:t>ꕀ⨭</w:t>
      </w:r>
      <w:r>
        <w:rPr/>
        <w:t>䁢</w:t>
      </w:r>
      <w:r>
        <w:rPr/>
        <w:t>ⱨ</w:t>
      </w:r>
      <w:r>
        <w:rPr/>
        <w:t>噡飂ヂ楤转溏㵂䉑묩癣</w:t>
      </w:r>
      <w:r>
        <w:rPr/>
        <w:t>ⵙ</w:t>
      </w:r>
      <w:r>
        <w:rPr/>
        <w:t>㘪㑲冬搨</w:t>
      </w:r>
      <w:r>
        <w:rPr/>
        <w:t>ꕸ</w:t>
      </w:r>
      <w:r>
        <w:rPr/>
        <w:t>楹㗎⚘㈫䄵睙䵣輣㑌㤸啗桗칬墩楕깙ꅱ㖮䝕晤ヂ⵵畆彀時幎䋂⑓摊摹뼲檱䬯昪繆숸쉆狂䑟顰嘫昲쉃㦥㵬䰪ꎵ湦㡚晞숲憩⭔帬㉥䍇㒵搯쏂뿂憘㍸</w:t>
      </w:r>
      <w:r>
        <w:rPr/>
        <w:t>ꕎ</w:t>
      </w:r>
      <w:r>
        <w:rPr/>
        <w:t>㉰㞘瘵敠ぬ撩挽㭰쵩㝋噲噥繞䅎싂参偵幅佮쉞磍㡶썔⥠</w:t>
      </w:r>
      <w:r>
        <w:rPr/>
        <w:t>ⱺ</w:t>
      </w:r>
      <w:r>
        <w:rPr/>
        <w:t>슏碻な碣</w:t>
      </w:r>
      <w:r>
        <w:rPr/>
        <w:t>ⱳ</w:t>
      </w:r>
      <w:r>
        <w:rPr/>
        <w:t>浾갱⎿捄⩖挫妩升ꄽ쉤䵷嘻瀣⭷䱩숯☲㕏兗僂ㆿ卋䯂奬껂䟂⩴㦥㬱䀫傣쌤乗쉟凂戳싂䡡纩儦ꌦ敎乫⮩</w:t>
      </w:r>
      <w:r>
        <w:rPr/>
        <w:t>⠹</w:t>
      </w:r>
      <w:r>
        <w:rPr/>
        <w:t>恓⥨♴瑩</w:t>
      </w:r>
      <w:r>
        <w:rPr/>
        <w:t>ꥁ</w:t>
      </w:r>
      <w:r>
        <w:rPr/>
        <w:t>쉃轴犬념䍯갸㜶測⧂⼲䨥免瑷术穃䨪䝵䦮煟䲏숤녏뼶┵껂吪䩖뭎汭洴뿂⨴危뽹璮佷숪瘱厬쉠堶繰洺쉔뽌⭀㍲쉓樥⍫䶩噋⽍㪡迃⩺瓃偙쉃㡨塘彺칇夫ꅀ걳睎갩坰穤슩潪㈸쌱땔ꄸ怪쉄㮘</w:t>
      </w:r>
      <w:r>
        <w:rPr/>
        <w:t>ⵕ╀</w:t>
      </w:r>
      <w:r>
        <w:rPr/>
        <w:t>枩</w:t>
      </w:r>
      <w:r>
        <w:rPr/>
        <w:t>Ɒ⸩</w:t>
      </w:r>
      <w:r>
        <w:rPr/>
        <w:t>䶱獢挽</w:t>
      </w:r>
      <w:r>
        <w:rPr/>
        <w:t>⡡</w:t>
      </w:r>
      <w:r>
        <w:rPr/>
        <w:t>辿쉋ꌶ涬卌燎⨩␱딴⍺</w:t>
      </w:r>
      <w:r>
        <w:rPr/>
        <w:t>ⵒ</w:t>
      </w:r>
      <w:r>
        <w:rPr/>
        <w:t>㉙仂슻㡨彄瑞㗂憡怲⩓䝥畢숨㭬瑰秂䑔轣䵕숩⨩顒桺쉰䥺쉀걐堽㥧前烃垩㫂奦䉦쉹噄䥤坸瀦뭫杣憬勂䷂䷂庮儦疬䩭堷煆␴숦⒩揂暬慷㥇圳丯呔塗偫䡾漺到⩵ㅁ慕痂쏂싂磃洳⫂쉍呥</w:t>
      </w:r>
      <w:r>
        <w:rPr/>
        <w:t>ⱙ</w:t>
      </w:r>
      <w:r>
        <w:rPr/>
        <w:t>㔦㥆⮿숩숪⑃⪩歳具㭇秂犻喿磃慰싎㖘殬</w:t>
      </w:r>
      <w:r>
        <w:rPr/>
        <w:t>꧂</w:t>
      </w:r>
      <w:r>
        <w:rPr/>
        <w:t>旂쵇䓂業卟幠獴㖏䋂㍮㯂杓⍚憏⑊㋂夻㙐⥃䥘㫎㭶⹔〫䜱녪䑾쉱㜸싂敎◂欪䒣䗂猤⩒吣숷溥䭪槍숊꥕㭷怭漫뽀婶㭫⩘㡙獦桃䘺〈⵴㭖⹥䇂䉌漷歟欭䱮䱬䘨긩汴轴䇂㕨町盂狂갥画乱䁯破彮㧂顪㑧⎡</w:t>
      </w:r>
      <w:r>
        <w:rPr/>
        <w:t>꤯</w:t>
      </w:r>
      <w:r>
        <w:rPr/>
        <w:t>睂싍ꍕ㵖坬慮⥓稰䛂ꥯ⬪栳䚵泎个䁗䜯⨻쉥뼹⑭숪勍칺숰쉆潳兪쉟湩浇ヂ쉓싂禣㏂䉸㑄⌨摇䨶⭾梩㑉숲⌦㶬㵵轶숯秂顋⽍ꥬ㑍</w:t>
      </w:r>
      <w:r>
        <w:rPr/>
        <w:t>ꤨ</w:t>
      </w:r>
      <w:r>
        <w:rPr/>
        <w:t>䤳摫숴礪</w:t>
      </w:r>
      <w:r>
        <w:rPr/>
        <w:t>꧂</w:t>
      </w:r>
      <w:r>
        <w:rPr/>
        <w:t>숷⼯硢敨㜩䉏ㆡ䩄䀩乎繀♏䭒┳碥ꅷ杄参揂洶⨦䱈瑺䜥く倹牍숴깋㓂恫쌬㑬塙⻂䅀歑㠸轷땃☴穙ꥪ䌪싂啴帪㆏</w:t>
      </w:r>
      <w:r>
        <w:rPr/>
        <w:t>ⱬ</w:t>
      </w:r>
      <w:r>
        <w:rPr/>
        <w:t>㜯뾮䕎䙑穌䈪権㗂쉁櫂쉥⩬⭯懍獠䈪꺻ꅊ⍙칔싂吭떘㍮⻂㍬쉩噟乂偣涻㭒嚣䡸扏摢췂숬樯</w:t>
      </w:r>
      <w:r>
        <w:rPr/>
        <w:t>⢡</w:t>
      </w:r>
      <w:r>
        <w:rPr/>
        <w:t>㨥狂놩勂뗂싂柂㐪䅭弹捹뼤뭗湀쵑츫摓쉨</w:t>
      </w:r>
      <w:r>
        <w:rPr/>
        <w:t>Ⳃ</w:t>
      </w:r>
      <w:r>
        <w:rPr/>
        <w:t>㡒⑷☭庵顡㏍㢩摗採㖵걅湉⬲矂䙋칬亘桟繋杷싂妱㩱䳂噪</w:t>
      </w:r>
      <w:r>
        <w:rPr/>
        <w:t>⡄╇</w:t>
      </w:r>
      <w:r>
        <w:rPr/>
        <w:t>㡧檣䱑䕳쉲样夥礷㗂쉄㈽㑰ꥢ牡夰⩧䍩쵔幔</w:t>
      </w:r>
      <w:r>
        <w:rPr/>
        <w:t>ꦵ</w:t>
      </w:r>
      <w:r>
        <w:rPr/>
        <w:t>厥渭㵵䴶梩辩㙪</w:t>
      </w:r>
      <w:r>
        <w:rPr/>
        <w:t>ꕤ</w:t>
      </w:r>
      <w:r>
        <w:rPr/>
        <w:t>숹䙬뮣癙숺刴꺱슘䜹⹫</w:t>
      </w:r>
      <w:r>
        <w:rPr/>
        <w:t>⠥</w:t>
      </w:r>
      <w:r>
        <w:rPr/>
        <w:t>彴◍䱥ꍦ츮뿍瑚뇂偒쉋刽㴴曂湭牨♈䔱䧂戦ꅈ縥佣㌭</w:t>
      </w:r>
      <w:r>
        <w:rPr/>
        <w:t>ꦮ</w:t>
      </w:r>
      <w:r>
        <w:rPr/>
        <w:t>䟎뭧轲啉幩</w:t>
      </w:r>
      <w:r>
        <w:rPr/>
        <w:t>Ⱙ</w:t>
      </w:r>
      <w:r>
        <w:rPr/>
        <w:t>睬彶㡎丫䉉㔽滂弯⽩忂樴⬫</w:t>
      </w:r>
      <w:r>
        <w:rPr/>
        <w:t>⢮</w:t>
      </w:r>
      <w:r>
        <w:rPr/>
        <w:t>㤥㗍呒䨨♧싂걙䎻溘夻䍶灗숽놡歭뽎浫㘶䩔頩歒污奾슣眮据䵍ꆿ坢</w:t>
      </w:r>
      <w:r>
        <w:rPr/>
        <w:t>ꤽ</w:t>
      </w:r>
      <w:r>
        <w:rPr/>
        <w:t>繠⫎煵䭔䕸⽄敉⪱</w:t>
      </w:r>
      <w:r>
        <w:rPr/>
        <w:t>ꖱ</w:t>
      </w:r>
      <w:r>
        <w:rPr/>
        <w:t>撏刪櫂䉗⽮繶㥸슻拃칔痂ッ拂熡慫ㅏ愹</w:t>
      </w:r>
      <w:r>
        <w:rPr/>
        <w:t>ꥍ⌸</w:t>
      </w:r>
      <w:r>
        <w:rPr/>
        <w:t>穦睮住ꌲ烂湔䡂싂</w:t>
      </w:r>
      <w:r>
        <w:rPr/>
        <w:t>ꦥ</w:t>
      </w:r>
      <w:r>
        <w:rPr/>
        <w:t>灒숰猺쉩繡싃슻浰啢쉪〥⽡䯂撵뭆秂ꥥ깩䍘祃溿硍䱂䋂瑞</w:t>
      </w:r>
      <w:r>
        <w:rPr/>
        <w:t>⠬</w:t>
      </w:r>
      <w:r>
        <w:rPr/>
        <w:t>숽濎業神딤䵌쉯獀碘禬</w:t>
      </w:r>
      <w:r>
        <w:rPr/>
        <w:t>ꔥ</w:t>
      </w:r>
      <w:r>
        <w:rPr/>
        <w:t>呷숶榿⬬쎩汥剨䅒瑞녲</w:t>
      </w:r>
      <w:r>
        <w:rPr/>
        <w:t>ⱇ</w:t>
      </w:r>
      <w:r>
        <w:rPr/>
        <w:t>㇂桺⑎긺朦䍃㣂뽨慸ꥳぉ⯂싂哂ꌯ截슻쉲⍋周狂㍲쉋</w:t>
      </w:r>
      <w:r>
        <w:rPr/>
        <w:t>ꦩ</w:t>
      </w:r>
      <w:r>
        <w:rPr/>
        <w:t>乱㉸璱砯楮伩䵵⹬䥕〪教뼣슻</w:t>
      </w:r>
      <w:r>
        <w:rPr/>
        <w:t>⢘</w:t>
      </w:r>
      <w:r>
        <w:rPr/>
        <w:t>䤶䃃戭</w:t>
      </w:r>
      <w:r>
        <w:rPr/>
        <w:t>Ɽ</w:t>
      </w:r>
      <w:r>
        <w:rPr/>
        <w:t>깠輥䳂䡷厣㑎䜥㧎㵯怩橄獫畇칬氭䯂걠祟ꅈ</w:t>
      </w:r>
      <w:r>
        <w:rPr/>
        <w:t>ꕱ</w:t>
      </w:r>
      <w:r>
        <w:rPr/>
        <w:t>剙㥭뽓⥋녚녟砮䄯圥⑊毂橒轓숊쉮습㇍䨷瓂ꅮ顐뼹쉐</w:t>
      </w:r>
      <w:r>
        <w:rPr/>
        <w:t>ꤦ</w:t>
      </w:r>
      <w:r>
        <w:rPr/>
        <w:t>偬싂깙쉄</w:t>
      </w:r>
      <w:r>
        <w:rPr/>
        <w:t>ⷂ</w:t>
      </w:r>
      <w:r>
        <w:rPr/>
        <w:t>㶻⫂〷捺</w:t>
      </w:r>
      <w:r>
        <w:rPr/>
        <w:t>ꖿ</w:t>
      </w:r>
      <w:r>
        <w:rPr/>
        <w:t>轾轠⥃煕䧂穘ꇂ䝟ꍑ䲘瓂䕾⽷と③怨⏂瑶瞮悥싃掬㉢</w:t>
      </w:r>
      <w:r>
        <w:rPr/>
        <w:t>⣂</w:t>
      </w:r>
      <w:r>
        <w:rPr/>
        <w:t>矂䗂</w:t>
      </w:r>
      <w:r>
        <w:rPr/>
        <w:t>ⱇ</w:t>
      </w:r>
      <w:r>
        <w:rPr/>
        <w:t>⽫묩䄦⩗枻㝦曃啅砻幕娵獧塾攩殩弸䋂慥⬣䜷㡧숨瀱쉲䄤批쉀坾祢⴯婍曍깪䉟敂瓂卌딫椻㣂⿂뮿☽噥䵠㗂쉗ヂ⩄啵싂乨ꍙ帺伮浧⨪呏쉆</w:t>
      </w:r>
      <w:r>
        <w:rPr/>
        <w:t>ꕖ</w:t>
      </w:r>
      <w:r>
        <w:rPr/>
        <w:t>瘭䉪㏂契ㅇ⏂䧂쉾晁ㅶ䝣땍쉮䀷彋塸氨㈭⬹猤ㄲㄩ幣湮㥥甹楡⫃昵繤㦩彷儲쉈单⨬⾘垏轓㡾⿂ꍐ堩</w:t>
      </w:r>
      <w:r>
        <w:rPr/>
        <w:t>ꔪ</w:t>
      </w:r>
      <w:r>
        <w:rPr/>
        <w:t>㡮ꥯ轚㩶䬵╆攩癡硤焳撥桍橓橂깢婋</w:t>
      </w:r>
      <w:r>
        <w:rPr/>
        <w:t>ꥒ</w:t>
      </w:r>
      <w:r>
        <w:rPr/>
        <w:t>쉃쉗㍬䕒⩮䠥す뭀噸ꅲ⵨櫎摈吣䝃쉥녪</w:t>
      </w:r>
      <w:r>
        <w:rPr/>
        <w:t>ⵡ</w:t>
      </w:r>
      <w:r>
        <w:rPr/>
        <w:t>䉲㉞䥆䕣牰癓畖䀨牍ꥲ佷⦻</w:t>
      </w:r>
      <w:r>
        <w:rPr/>
        <w:t>⢬</w:t>
      </w:r>
      <w:r>
        <w:rPr/>
        <w:t>㇂</w:t>
      </w:r>
      <w:r>
        <w:rPr/>
        <w:t>ꗂ</w:t>
      </w:r>
      <w:r>
        <w:rPr/>
        <w:t>쉾廂껎</w:t>
      </w:r>
      <w:r>
        <w:rPr/>
        <w:t>ꦥ</w:t>
      </w:r>
      <w:r>
        <w:rPr/>
        <w:t>乕⹁奖깗穾뽲顆慱ぇ仂倰輩年㝞뽷㒻⬱碻⽋쎬坾儱䥲슡烂硶戫㡀斡⬫⫍숺皬䘨⹲</w:t>
      </w:r>
      <w:r>
        <w:rPr/>
        <w:t>ⰴ</w:t>
      </w:r>
      <w:r>
        <w:rPr/>
        <w:t>쉷顀ꆬ摦╁⵬畅㡄奆䡡⭞喘╍刪頺浬</w:t>
      </w:r>
      <w:r>
        <w:rPr/>
        <w:t>ꥀ</w:t>
      </w:r>
      <w:r>
        <w:rPr/>
        <w:t>ꥡ⑞碏ㅥ⚡䙷숶</w:t>
      </w:r>
      <w:r>
        <w:rPr/>
        <w:t>⡑</w:t>
      </w:r>
      <w:r>
        <w:rPr/>
        <w:t>쵐呣</w:t>
      </w:r>
      <w:r>
        <w:rPr/>
        <w:t>ⱷ</w:t>
      </w:r>
      <w:r>
        <w:rPr/>
        <w:t>㑾潵䕔仂㡟ㅉ䀶墿稻槂佪繣唪ꌳ况绂潩別꥘塤轠縭戸嫂</w:t>
      </w:r>
      <w:r>
        <w:rPr/>
        <w:t>ꕙ</w:t>
      </w:r>
      <w:r>
        <w:rPr/>
        <w:t>㉀照ꎿ㩅祊䩞⪿ッ㭗䕉奆瑃桏畏숩呏</w:t>
      </w:r>
      <w:r>
        <w:rPr/>
        <w:t>ꦩ</w:t>
      </w:r>
      <w:r>
        <w:rPr/>
        <w:t>璥昣盃</w:t>
      </w:r>
      <w:r>
        <w:rPr/>
        <w:t>ⱴ</w:t>
      </w:r>
      <w:r>
        <w:rPr/>
        <w:t>땈乁</w:t>
      </w:r>
      <w:r>
        <w:rPr/>
        <w:t>ⱁ</w:t>
      </w:r>
      <w:r>
        <w:rPr/>
        <w:t>ꗂ</w:t>
      </w:r>
      <w:r>
        <w:rPr/>
        <w:t>슬圬摬쉷禮潟䰻놱乬습塞</w:t>
      </w:r>
      <w:r>
        <w:rPr/>
        <w:t>꧍⭭</w:t>
      </w:r>
      <w:r>
        <w:rPr/>
        <w:t>㙌숥ㅭ</w:t>
      </w:r>
      <w:r>
        <w:rPr/>
        <w:t>ꕐ</w:t>
      </w:r>
      <w:r>
        <w:rPr/>
        <w:t>뽭汵쉊습䍎䘬╄瀰쉋䌬ꍷ</w:t>
      </w:r>
      <w:r>
        <w:rPr/>
        <w:t>ꦘ</w:t>
      </w:r>
      <w:r>
        <w:rPr/>
        <w:t>숬</w:t>
      </w:r>
      <w:r>
        <w:rPr/>
        <w:t>⢩</w:t>
      </w:r>
      <w:r>
        <w:rPr/>
        <w:t>祢找놏扟繸㣂擂愴䤨㮣㍾呀䙳呦䱉墱檿䤸ㅨ侻偟ꥤ爪ꅗ䰷绍玥㡁㔲䤪쉎浹ꍧ扔㮡䱸圯兌攬橲灄卓㓂橮뽙㥉⭺獰垮恥瞏겘庡窵犥㙤♭㠺塳昩㍘䅑䑓桷쉅呔姂㙬塶㵒辬ㅹ㶿⩾</w:t>
      </w:r>
      <w:r>
        <w:rPr/>
        <w:t>⡥</w:t>
      </w:r>
      <w:r>
        <w:rPr/>
        <w:t>恂</w:t>
      </w:r>
      <w:r>
        <w:rPr/>
        <w:t>⡷</w:t>
      </w:r>
      <w:r>
        <w:rPr/>
        <w:t>㛂⼻숭婁橹䥞숦䂣쉍⍊꥗慬</w:t>
      </w:r>
      <w:r>
        <w:rPr/>
        <w:t>ꤷ⩭</w:t>
      </w:r>
      <w:r>
        <w:rPr/>
        <w:t>兵桷棂䢏⮩妿塬び㑙䥶䵵捨弯慮挩橵䉠㷂㍈恖뼹ꍡ啵懂⹢昴卬㨶帬朸쉩⭎㑀剹숵꺥⸲⨦昲渹婺恷</w:t>
      </w:r>
      <w:r>
        <w:rPr/>
        <w:t>ꤺ</w:t>
      </w:r>
      <w:r>
        <w:rPr/>
        <w:t>㙊渺ꍈ쉦佋瀬⩵ꅦ搭䊘卥䘫畾瀪䈴㌲숣杅弴〮䏂呾㘳⥥믂幇婦猊䫂椩㝃㕠慶떩奕䀬╉슥判㯎杕싂幡</w:t>
      </w:r>
      <w:r>
        <w:rPr/>
        <w:t>Ⳃ</w:t>
      </w:r>
      <w:r>
        <w:rPr/>
        <w:t>轄欪か㕭걔䍃쉞奐쵨䜹⒣浏娤쉤画䆣</w:t>
      </w:r>
      <w:r>
        <w:rPr/>
        <w:t>ⶻ</w:t>
      </w:r>
      <w:r>
        <w:rPr/>
        <w:t>㍗渦⫂䙩싍⹩桌塮쉏䇂췂牎㉰轇睋厏쉦潡まじ剘䈦쉚㓂┽䢻瓂潕⨴⸮</w:t>
      </w:r>
      <w:r>
        <w:rPr/>
        <w:t>⢏</w:t>
      </w:r>
      <w:r>
        <w:rPr/>
        <w:t>县槂偀怹쉏潳㕺㝔汨橕囂楐촫㍗廂㷂佩</w:t>
      </w:r>
      <w:r>
        <w:rPr/>
        <w:t>ⴤ</w:t>
      </w:r>
      <w:r>
        <w:rPr/>
        <w:t>敳</w:t>
      </w:r>
      <w:r>
        <w:rPr/>
        <w:t>ꔸ</w:t>
      </w:r>
      <w:r>
        <w:rPr/>
        <w:t>䵎啇灤牷숵優㙏⫎</w:t>
      </w:r>
      <w:r>
        <w:rPr/>
        <w:t>ꦣ</w:t>
      </w:r>
      <w:r>
        <w:rPr/>
        <w:t>䍙⍉偠ㄪ础濂橔潍び㍆剘䋂</w:t>
      </w:r>
      <w:r>
        <w:rPr/>
        <w:t>Ⱝ</w:t>
      </w:r>
      <w:r>
        <w:rPr/>
        <w:t>ꦩ</w:t>
      </w:r>
      <w:r>
        <w:rPr/>
        <w:t>祯ㆣ⿂呹䭬拂䙇㜲</w:t>
      </w:r>
      <w:r>
        <w:rPr/>
        <w:t>⡔</w:t>
      </w:r>
      <w:r>
        <w:rPr/>
        <w:t>痂</w:t>
      </w:r>
      <w:r>
        <w:rPr/>
        <w:t>ⲿ</w:t>
      </w:r>
      <w:r>
        <w:rPr/>
        <w:t>昻쉣书㴳㋂㡂吪숨㕧ꍱ恑㐱睠傏碱呶圻䍙⸶⩳슻沥갨潋䐱䴲ㄬ㩘</w:t>
      </w:r>
      <w:r>
        <w:rPr/>
        <w:t>ⳃ</w:t>
      </w:r>
      <w:r>
        <w:rPr/>
        <w:t>쵆숵䕩ꍖ㍳ㅊ㥌仂其〭䖣禵抡꺣</w:t>
      </w:r>
      <w:r>
        <w:rPr/>
        <w:t>ꤩ</w:t>
      </w:r>
      <w:r>
        <w:rPr/>
        <w:t>仂番併啳숨塲瀷슮杰顒師噾䳂╴坌䩫䖬楕据䍫䁫㭉⪩仂䭓喵</w:t>
      </w:r>
      <w:r>
        <w:rPr/>
        <w:t>⠲</w:t>
      </w:r>
      <w:r>
        <w:rPr/>
        <w:t>ꖡ</w:t>
      </w:r>
      <w:r>
        <w:rPr/>
        <w:t>潂祈地参촴녂壍䂿晵썋畏离㗃♀뿍㤷硫柂偷䍹䰭协堦奱偑坃卾扄婧兾嘩◂㥈ㅫ栦▿歬〉땺䠸劻佊슡䫍⩷⻂扰썸㇂뽙硋䌻傿␳䡟睲쉈恳䩆쉫㙺⑪奪쉵獁江껍䰬䢵剮쎮</w:t>
      </w:r>
      <w:r>
        <w:rPr/>
        <w:t>ꕠ</w:t>
      </w:r>
      <w:r>
        <w:rPr/>
        <w:t>瘹㮮甥⛂囂㙒伺䙲</w:t>
      </w:r>
      <w:r>
        <w:rPr/>
        <w:t>ꕧ</w:t>
      </w:r>
      <w:r>
        <w:rPr/>
        <w:t>泂慇獀㡖싃橔灾㠪敯⥨䡲싂녫䉚컂놏㭎䤷兆堥䙍轐⨸帥䠱ꅢ杦슿攻쉙匦</w:t>
      </w:r>
      <w:r>
        <w:rPr/>
        <w:t>ꤶ</w:t>
      </w:r>
      <w:r>
        <w:rPr/>
        <w:t>쉩倰쉄䲩媻긣쉗楅ꄵ䍩汪ꍥ灠轈ち⽌椵婈轧따쉔彩㡕猲䫂佅畲廃汩浱戬顳牷怹숺䜪摀</w:t>
      </w:r>
      <w:r>
        <w:rPr/>
        <w:t>ⴲ</w:t>
      </w:r>
      <w:r>
        <w:rPr/>
        <w:t>塟⥵㉈䥣剎</w:t>
      </w:r>
      <w:r>
        <w:rPr/>
        <w:t>ꕎ</w:t>
      </w:r>
      <w:r>
        <w:rPr/>
        <w:t>穸姂뭨쉔㖥껃쉌䦩숷뭱湄䆮</w:t>
      </w:r>
      <w:r>
        <w:rPr/>
        <w:t>ꥐ</w:t>
      </w:r>
      <w:r>
        <w:rPr/>
        <w:t>氽껃淎䡪济电轰⹮쉃䌲䵫十迂⏎쉉䰫恹呸쏂㔪拂넷槂楊땘쏂汏</w:t>
      </w:r>
      <w:r>
        <w:rPr/>
        <w:t>⠷</w:t>
      </w:r>
      <w:r>
        <w:rPr/>
        <w:t>獅忂漬泂䏂숸</w:t>
      </w:r>
      <w:r>
        <w:rPr/>
        <w:t>ⱃ</w:t>
      </w:r>
      <w:r>
        <w:rPr/>
        <w:t>柂⸱걓ꌴ⩏䩋⬤쉹뭞␽ꏂ甪쵌슡搦</w:t>
      </w:r>
      <w:r>
        <w:rPr/>
        <w:t>ꥀⴳ</w:t>
      </w:r>
      <w:r>
        <w:rPr/>
        <w:t>㗃硑䋂轮깮㉑帰⽔嗂椸佥溥煍浅⽡뭥瑦㨨싂쉯㕧⽦㪩뼻⤲쉔䝅㑧䱌幌痂戣坟晡䭦㵪⍌湁䨺ꆿ瑶䁵权瀨呢儣淂瞥㙡頸栨㡹⮱⥡渰싃쉦彠䩥湍䥭妡皘Ⓜ潓치쉟䚻全楦祒悵숳䁌换䑣䕠牂浌</w:t>
      </w:r>
      <w:r>
        <w:rPr/>
        <w:t>ⴽ</w:t>
      </w:r>
      <w:r>
        <w:rPr/>
        <w:t>单䐮㌣炩␶䈩긻䵋㨲㭯㷂칩䡇쉈⚻偟쉦未⩯愊㴰⼦癘歆㒥欰</w:t>
      </w:r>
      <w:r>
        <w:rPr/>
        <w:t>ⵧ</w:t>
      </w:r>
      <w:r>
        <w:rPr/>
        <w:t>毂䥥壂睺䵞㔹䝏쉓칪썳眰眦潫쉔朻枿纏</w:t>
      </w:r>
      <w:r>
        <w:rPr/>
        <w:t>ꕎ</w:t>
      </w:r>
      <w:r>
        <w:rPr/>
        <w:t>彦䡰┦傿쉙촨㎬昦뭺偖所䂩㞩칟⥠頥숥⌬䶻㊱썞洺쉫⩇瑧㩁拂昩励䵮쉋归</w:t>
      </w:r>
      <w:r>
        <w:rPr/>
        <w:t>ⶬ</w:t>
      </w:r>
      <w:r>
        <w:rPr/>
        <w:t>係</w:t>
      </w:r>
      <w:r>
        <w:rPr/>
        <w:t>ꤵ</w:t>
      </w:r>
      <w:r>
        <w:rPr/>
        <w:t>㍭怪煢䭷普忂䣎쉖祵꺿쉹㵹纡⍑慹쉉☨쉷⽒</w:t>
      </w:r>
      <w:r>
        <w:rPr/>
        <w:t>ꖮ</w:t>
      </w:r>
      <w:r>
        <w:rPr/>
        <w:t>杅慅慄垥녮圦ꍱ⺘偃♺愶爮⩓矂佘㌳㎵㣂</w:t>
      </w:r>
      <w:r>
        <w:rPr/>
        <w:t>⢡</w:t>
      </w:r>
      <w:r>
        <w:rPr/>
        <w:t>湸丨癉昤䒣轏栱䩣縬睥愤녪桗嘪ㅊづ슥숰昪硸䥱䕁㥙佲◂긲獴䛃獊쉵轸䊬砭义㚏</w:t>
      </w:r>
      <w:r>
        <w:rPr/>
        <w:t>⠽</w:t>
      </w:r>
      <w:r>
        <w:rPr/>
        <w:t>兊䁋숭縷䥣帲</w:t>
      </w:r>
      <w:r>
        <w:rPr/>
        <w:t>ꦿⵧ</w:t>
      </w:r>
      <w:r>
        <w:rPr/>
        <w:t>칔</w:t>
      </w:r>
      <w:r>
        <w:rPr/>
        <w:t>ꕊ</w:t>
      </w:r>
      <w:r>
        <w:rPr/>
        <w:t>뿂扱䠰쵖㒩뼲뇃截噠쉘瘣슩䗃꥙梮숲⥧硗勂쉮ꥱ촺⹦䙂坾愰</w:t>
      </w:r>
      <w:r>
        <w:rPr/>
        <w:t>ꤴ</w:t>
      </w:r>
      <w:r>
        <w:rPr/>
        <w:t>䁦戻⥯捌䤵㕶긴纏㮣쉍䴤票奸䲬慅ㅺ偔祾慹㨲싂⎩㧂숫採㬨涏慧숮</w:t>
      </w:r>
      <w:r>
        <w:rPr/>
        <w:t>꧂</w:t>
      </w:r>
      <w:r>
        <w:rPr/>
        <w:t>쉱</w:t>
      </w:r>
      <w:r>
        <w:rPr/>
        <w:t>ⳃ</w:t>
      </w:r>
      <w:r>
        <w:rPr/>
        <w:t>慀呑潥坬䌪숭〰㫂㄰⭂歙唸浀䔦穾䈰怷</w:t>
      </w:r>
      <w:r>
        <w:rPr/>
        <w:t>ⱂ</w:t>
      </w:r>
      <w:r>
        <w:rPr/>
        <w:t>廎櫂ㄯ㷂쉊猱汖眪輮熩⑉橰廂䪥偁뮿穑긫⹃顕땳䘮䡅䒏썠顦ふ⌺</w:t>
      </w:r>
      <w:r>
        <w:rPr/>
        <w:t>Ⱕ</w:t>
      </w:r>
      <w:r>
        <w:rPr/>
        <w:t>汇무㙰牞〥⹦㷂쉑洰䆏歁睨긬뾱㘷滂⛂煤썍恹祇㪿㕀垩</w:t>
      </w:r>
      <w:r>
        <w:rPr/>
        <w:t>⢩</w:t>
      </w:r>
      <w:r>
        <w:rPr/>
        <w:t>奂</w:t>
      </w:r>
      <w:r>
        <w:rPr/>
        <w:t>Ⱨ</w:t>
      </w:r>
      <w:r>
        <w:rPr/>
        <w:t>彦彠橠쉕䁅捕剏䜺廂싂녾</w:t>
      </w:r>
      <w:r>
        <w:rPr/>
        <w:t>⠻</w:t>
      </w:r>
      <w:r>
        <w:rPr/>
        <w:t>浧䙁슣㵉</w:t>
      </w:r>
      <w:r>
        <w:rPr/>
        <w:t>ⶥ</w:t>
      </w:r>
      <w:r>
        <w:rPr/>
        <w:t>硷燂㪏㉇충ꇂ녺㜫䓂쉲㯂婒┺縴쉠넥壂偯晣䦬畄婇婮剙棂㝐ㅆ優輦쏂숹꺿⫂幀쌱䯂辡㪩</w:t>
      </w:r>
      <w:r>
        <w:rPr/>
        <w:t>ⱸ</w:t>
      </w:r>
      <w:r>
        <w:rPr/>
        <w:t>쉄슿㬨쉧䴤</w:t>
      </w:r>
      <w:r>
        <w:rPr/>
        <w:t>ꤵ</w:t>
      </w:r>
      <w:r>
        <w:rPr/>
        <w:t>㴮갰楯低䕗</w:t>
      </w:r>
      <w:r>
        <w:rPr/>
        <w:t>ꥌ</w:t>
      </w:r>
      <w:r>
        <w:rPr/>
        <w:t>䳂ꅶ뇂揍쉰묱畱곂䷎洬♈䀳参㩢慂䕰摸쉯캬쵷쉍橒층⚿숮숻㡸⹮⪿⩃㕋䝙숨僂昻輵╲夬䘥⪩싂㵷患匱녁乎쉋歏쉴㎱浗䅾噘䛂䤶</w:t>
      </w:r>
      <w:r>
        <w:rPr/>
        <w:t>꧂</w:t>
      </w:r>
      <w:r>
        <w:rPr/>
        <w:t>놣㥋⑂㡵欵凂欬쵘⫃꥖㑳䉟쉆쉾ꏎ㬷䪡塍䦣쌤抿怷焸</w:t>
      </w:r>
      <w:r>
        <w:rPr/>
        <w:t>ⵂ⪡⵲</w:t>
      </w:r>
      <w:r>
        <w:rPr/>
        <w:t>迂㭮摑싂㡮泂㌫숭汸㔨䰸䂩猱</w:t>
      </w:r>
      <w:r>
        <w:rPr/>
        <w:t>⡆</w:t>
      </w:r>
      <w:r>
        <w:rPr/>
        <w:t>㒵ꇂ㡫济摐䴸㌽枘抮쌳朻䁇㍃斮犡䴷䁃爥扤㵬绂参㝳硫⬪숵</w:t>
      </w:r>
      <w:r>
        <w:rPr/>
        <w:t>ꕆ</w:t>
      </w:r>
      <w:r>
        <w:rPr/>
        <w:t>㧎䠲䭺硦轲컂棂稤꥾⩒㙞匦㜭뽈习⥷敁</w:t>
      </w:r>
      <w:r>
        <w:rPr/>
        <w:t>⣂</w:t>
      </w:r>
      <w:r>
        <w:rPr/>
        <w:t>䑆녚惎</w:t>
      </w:r>
      <w:r>
        <w:rPr/>
        <w:t>ⵡ</w:t>
      </w:r>
      <w:r>
        <w:rPr/>
        <w:t>䚱㴤⯂瘬䱡㏂恶⨩⍙碘떱㥅繞떘䴪䀶숪슡題긥␊䓂</w:t>
      </w:r>
      <w:r>
        <w:rPr/>
        <w:t>ⱕ</w:t>
      </w:r>
      <w:r>
        <w:rPr/>
        <w:t>戶뼸皿穸氻䞱슘믃じ뼯ꏂ欶甭</w:t>
      </w:r>
      <w:r>
        <w:rPr/>
        <w:t>ⷂ</w:t>
      </w:r>
      <w:r>
        <w:rPr/>
        <w:t>㨵牔⍤痂쉷</w:t>
      </w:r>
      <w:r>
        <w:rPr/>
        <w:t>ꥐⶬ</w:t>
      </w:r>
      <w:r>
        <w:rPr/>
        <w:t>칶爽党㉑瑷潘컂輮쉍亩㍲愮汊깷曂䂩徘㠱帮쏂䫂⨤㉗═摈䑦侘偦瑫</w:t>
      </w:r>
      <w:r>
        <w:rPr/>
        <w:t>ꦘ</w:t>
      </w:r>
      <w:r>
        <w:rPr/>
        <w:t>乭ㅶ깠㦮䨻⩥</w:t>
      </w:r>
      <w:r>
        <w:rPr/>
        <w:t>ⴥ</w:t>
      </w:r>
      <w:r>
        <w:rPr/>
        <w:t>㯂䉗</w:t>
      </w:r>
      <w:r>
        <w:rPr/>
        <w:t>ⴷ</w:t>
      </w:r>
      <w:r>
        <w:rPr/>
        <w:t>昬䟂攨ざ숶眵</w:t>
      </w:r>
      <w:r>
        <w:rPr/>
        <w:t>ⱞ</w:t>
      </w:r>
      <w:r>
        <w:rPr/>
        <w:t>匵숲丩쉍縥㕄䄮숤</w:t>
      </w:r>
      <w:r>
        <w:rPr/>
        <w:t>ⰶ</w:t>
      </w:r>
      <w:r>
        <w:rPr/>
        <w:t>㉫ㄻ䮵婐♱灙汘皩쏂䡈摦칬♐偂⸷㵖</w:t>
      </w:r>
      <w:r>
        <w:rPr/>
        <w:t>ꤱ</w:t>
      </w:r>
      <w:r>
        <w:rPr/>
        <w:t>쉶㐪坂轤瑴偶⍡瑥瘤䈴洮灣磂捰ꄰ떏幘忂</w:t>
      </w:r>
      <w:r>
        <w:rPr/>
        <w:t>ⱹ</w:t>
      </w:r>
      <w:r>
        <w:rPr/>
        <w:t>煭ꥨ恓杳䭧ㅭ쉤⍆牟ㅊ摯娽쉀敺슱쏂奄䌬棂执桁쉐䝾</w:t>
      </w:r>
      <w:r>
        <w:rPr/>
        <w:t>ꤸ</w:t>
      </w:r>
      <w:r>
        <w:rPr/>
        <w:t>쉁礯</w:t>
      </w:r>
      <w:r>
        <w:rPr/>
        <w:t>ꖥ</w:t>
      </w:r>
      <w:r>
        <w:rPr/>
        <w:t>㢩⪵</w:t>
      </w:r>
      <w:r>
        <w:rPr/>
        <w:t>ꕌ</w:t>
      </w:r>
      <w:r>
        <w:rPr/>
        <w:t>嚮츯䨱並⴮杰㝃⑸⑞ꎡ桸溩窩뽬矂슩愭迂㮣䍯祹녉⼮眱⩯䤻㝩뭳幞啶⧂硄녏顥䵂⽄溩轉䚣咣痂ꥲ싂숻報景</w:t>
      </w:r>
      <w:r>
        <w:rPr/>
        <w:t>ꗂ</w:t>
      </w:r>
      <w:r>
        <w:rPr/>
        <w:t>扰橊㵡啑⼫㉤䃍婉㕸쉹쉶娭碻輥匶䍴员쉑⫍桒㏎㙀숻桱桫奕⩗␨넭䵺灕䩪슿顙楋쉑扡㉠畠</w:t>
      </w:r>
      <w:r>
        <w:rPr/>
        <w:t>⡵</w:t>
      </w:r>
      <w:r>
        <w:rPr/>
        <w:t>㵱䚩㬪칋쉗敂弪╒湄湊洪お䖣塶쉸쵈䒬⩘礦㓂⩰㩍块뭷洤츬爯榩祐ㅶ椺☴潤⭑穉截歠䕓</w:t>
      </w:r>
      <w:r>
        <w:rPr/>
        <w:t>ꔭ</w:t>
      </w:r>
      <w:r>
        <w:rPr/>
        <w:t>㉶</w:t>
      </w:r>
      <w:r>
        <w:rPr/>
        <w:t>⢡</w:t>
      </w:r>
      <w:r>
        <w:rPr/>
        <w:t>쉫䠷神兕䤱湁녏⑳㏂樮쉦剣쉴␦琭촯攸⩌湢☭坉䣍䱯㵫㌯㦮娷</w:t>
      </w:r>
      <w:r>
        <w:rPr/>
        <w:t>ⵅ⹶</w:t>
      </w:r>
      <w:r>
        <w:rPr/>
        <w:t>楄䑘厡䃂幒泎⥵獔䝲㩔⎱剠컂䩈䨪㠥磂쉖冻愽ꇂ焮㕊ㅸ⹶䥘䩷堻슏싂堻櫂硖㤴煄</w:t>
      </w:r>
      <w:r>
        <w:rPr/>
        <w:t>ꦻ</w:t>
      </w:r>
      <w:r>
        <w:rPr/>
        <w:t>晓쵡깦敪썗楷㍧쉄꧎浊⩯䍞纘겥ㅘ╩ꥲ癠㭾棂兤弭珃☫䈣⶿幨渽堤ꏍ췂䉷偵䑟놡灩梻䥶犻㤬彷슡䡍䵕녂剎䕠䙞冥쵷埂䣂奃彈깩噌䑣迂ㅷ꧎넵纻䠶敇呲剤숸䬻彎</w:t>
      </w:r>
      <w:r>
        <w:rPr/>
        <w:t>ꔭ</w:t>
      </w:r>
      <w:r>
        <w:rPr/>
        <w:t>漤쉵侵컎庡瑈復䪿祂䵗</w:t>
      </w:r>
      <w:r>
        <w:rPr/>
        <w:t>⡥</w:t>
      </w:r>
      <w:r>
        <w:rPr/>
        <w:t>澡⥎樥扩╨批뽸哃奇䓍슡䭰Ⓕ썶佅㚵㙑捳䜶ꇃ䎻</w:t>
      </w:r>
      <w:r>
        <w:rPr/>
        <w:t>ꕷ</w:t>
      </w:r>
      <w:r>
        <w:rPr/>
        <w:t>䫍쉏쉍哂升幎㙧绂晲㕃쵇⹾쉀䥕凃柎쉍㩘</w:t>
      </w:r>
      <w:r>
        <w:rPr/>
        <w:t>ⶩ</w:t>
      </w:r>
      <w:r>
        <w:rPr/>
        <w:t>傣쵹䨺汥㡌땍急侮䈦獄㙶䙁据晦</w:t>
      </w:r>
      <w:r>
        <w:rPr/>
        <w:t>ꔶ</w:t>
      </w:r>
      <w:r>
        <w:rPr/>
        <w:t>燂깞祣뭠咬숰뾏祯浈㥇幡䥡截ꌦ䥅炣湤栯壍刬浈칉⩦搴㨽皿묦⩃恨㷂☬㙶㤩㝧迂楕숊去硋䑵捓壂伴⩍㟎朵硇拂꺘幞䈸勂飃ꄣ䉪泂嗂뼺⸮▮긹破癏獊係䤳悩兓䱆㊩毃䩬쵷師慟呁䴬牊⩁唭戨潲숣汮伤瑕椳䬷</w:t>
      </w:r>
      <w:r>
        <w:rPr/>
        <w:t>⡾</w:t>
      </w:r>
      <w:r>
        <w:rPr/>
        <w:t>湶啉轡姂搰灭</w:t>
      </w:r>
      <w:r>
        <w:rPr/>
        <w:t>ⰶ⹯</w:t>
      </w:r>
      <w:r>
        <w:rPr/>
        <w:t>뮩畚㕔杏旎⩗坍⩱</w:t>
      </w:r>
      <w:r>
        <w:rPr/>
        <w:t>꧂</w:t>
      </w:r>
      <w:r>
        <w:rPr/>
        <w:t>슣칂卤祵⩅硃⽦僂숥帯䌥杪䷎睟佫橎汁슮楋扨瘭䨮彴㒘䝈숪䙂汦</w:t>
      </w:r>
      <w:r>
        <w:rPr/>
        <w:t>ꕙ</w:t>
      </w:r>
      <w:r>
        <w:rPr/>
        <w:t>䛂⫎猥ꥳ輯</w:t>
      </w:r>
      <w:r>
        <w:rPr/>
        <w:t>⡫</w:t>
      </w:r>
      <w:r>
        <w:rPr/>
        <w:t>癴숩繾㬵쌲漲辡晵枩ꇂ故뽸扩祚橠䄯깋⍉꺬쉚碱⩵摄甯吤汈⩅</w:t>
      </w:r>
      <w:r>
        <w:rPr/>
        <w:t>⡬☭╁</w:t>
      </w:r>
      <w:r>
        <w:rPr/>
        <w:t>幀⒵怫㡂䵠㙀牮⸪焯㩫猶</w:t>
      </w:r>
      <w:r>
        <w:rPr/>
        <w:t>ⱟ</w:t>
      </w:r>
      <w:r>
        <w:rPr/>
        <w:t>쵷슮敓䁵睰ꄪ뼬浤</w:t>
      </w:r>
      <w:r>
        <w:rPr/>
        <w:t>ꗂ</w:t>
      </w:r>
      <w:r>
        <w:rPr/>
        <w:t>Ⱪ</w:t>
      </w:r>
      <w:r>
        <w:rPr/>
        <w:t>㵵⵭숹潶㘣숯卹汧䪘窩숨⽍ꅂ皏瑥⮥썉彡泍顈桃燂戩쉶祀䝭㑵啷愵浈汉䙎슻췂</w:t>
      </w:r>
      <w:r>
        <w:rPr/>
        <w:t>ꥐ</w:t>
      </w:r>
      <w:r>
        <w:rPr/>
        <w:t>杫놏슮畒眹浫㥅楤걆</w:t>
      </w:r>
      <w:r>
        <w:rPr/>
        <w:t>ꥈ</w:t>
      </w:r>
      <w:r>
        <w:rPr/>
        <w:t>ㅺ㷂⎿癗숮婲哂㨭婴入ㅭ塧뇂售ꅵ礦産濂쉩洶睴婞〉ꍙ爵䗂㴬湤燎慦妮渻此懂♷撬洬瀫煍</w:t>
      </w:r>
      <w:r>
        <w:rPr/>
        <w:t>ⶩ</w:t>
      </w:r>
      <w:r>
        <w:rPr/>
        <w:t>硨ꥨ坶塠愺䩙䣂塥쉵♡쉎ꅠ瑍㜦넻䌬㣂癧</w:t>
      </w:r>
      <w:r>
        <w:rPr/>
        <w:t>ⱔ</w:t>
      </w:r>
      <w:r>
        <w:rPr/>
        <w:t>纡坡㑕땋쉫㥉慊べ杳䫃</w:t>
      </w:r>
      <w:r>
        <w:rPr/>
        <w:t>⠽╳</w:t>
      </w:r>
      <w:r>
        <w:rPr/>
        <w:t>払ㅱ繡쉐㓂扷扺숬뾣淂䥩獳䵷㗂⌯㵋Ⓜ挱㍦汥쌹幇쵓䥐辱䂩뇎樻唰㚬師汑⾘싃穣攪⎱炿쉂㝖塖ꥥ执儬㍎䑈楎䍯ꅬ帣㔺晙甪朳⧎師㨤煊獶⛎䝹稽슣쌯䥠剮ꌪ歳敕䙭⍺奒䉣穢檻䵪㡷╗</w:t>
      </w:r>
      <w:r>
        <w:rPr/>
        <w:t>Ⲭ⫂</w:t>
      </w:r>
      <w:r>
        <w:rPr/>
        <w:t>欽恂坓䍚䑨䡍⴪䨳璩䞘㋂</w:t>
      </w:r>
      <w:r>
        <w:rPr/>
        <w:t>ꗂ</w:t>
      </w:r>
      <w:r>
        <w:rPr/>
        <w:t>ꍏ癄䩚灴強橸桱繢彴䝤採녧棂摷쉀愤쵠쉊䤷卾䁧煸䀦숰⸤ち慵乊숳䡁偤쵣捇栲쉊䥃㤳飂洦唬獶ꅈ⿍橱種戥⥾烂獡䱏깋╚捎ꅈ숬晔Ⓜ䕋껂쉭汑䝩癆㪡</w:t>
      </w:r>
      <w:r>
        <w:rPr/>
        <w:t>⡮</w:t>
      </w:r>
      <w:r>
        <w:rPr/>
        <w:t>䡘ꄦ戹⎥滂넬</w:t>
      </w:r>
      <w:r>
        <w:rPr/>
        <w:t>ꤻ</w:t>
      </w:r>
      <w:r>
        <w:rPr/>
        <w:t>䙾⩐㬦灯颱㍫浗⩥恡</w:t>
      </w:r>
      <w:r>
        <w:rPr/>
        <w:t>ꦣ</w:t>
      </w:r>
      <w:r>
        <w:rPr/>
        <w:t>獘뭪幫ꍶご䀨☷묥䊡睊⩘慔⿂沣坫憱旂皥痎堶숪暥溥슻㫂</w:t>
      </w:r>
      <w:r>
        <w:rPr/>
        <w:t>ꔪ</w:t>
      </w:r>
      <w:r>
        <w:rPr/>
        <w:t>恋媏懎偍㦮싎㉢㈻㶵⩲쉗䍵湫껂쉤㕕䭫숭旂㝅쉾噐灆勂偱⥈㴷晱㉲㉹쉄뭲匱㩣쉯啋䥷㍳╔긊쉌</w:t>
      </w:r>
      <w:r>
        <w:rPr/>
        <w:t>ꕄ</w:t>
      </w:r>
      <w:r>
        <w:rPr/>
        <w:t>숲⥆숺獭低幏껂㥦䞥</w:t>
      </w:r>
      <w:r>
        <w:rPr/>
        <w:t>⡬⫂</w:t>
      </w:r>
      <w:r>
        <w:rPr/>
        <w:t>딥㗃㏃㴫卲揂献</w:t>
      </w:r>
      <w:r>
        <w:rPr/>
        <w:t>⡘</w:t>
      </w:r>
      <w:r>
        <w:rPr/>
        <w:t>䳂乷⨹ㅒ㥯䢥녋䂵杠沮⥹䨺恎档刮</w:t>
      </w:r>
      <w:r>
        <w:rPr/>
        <w:t>ꕱ</w:t>
      </w:r>
      <w:r>
        <w:rPr/>
        <w:t>쉵珂晴걤殻</w:t>
      </w:r>
      <w:r>
        <w:rPr/>
        <w:t>ⴹ</w:t>
      </w:r>
      <w:r>
        <w:rPr/>
        <w:t>䥎眱㡄╷慚䨥湋㐷䔭枩숨♡烍婌䳂捶䥧个㡁湖灯儨睋⬭㙥䚩辩</w:t>
      </w:r>
      <w:r>
        <w:rPr/>
        <w:t>ꥉ</w:t>
      </w:r>
      <w:r>
        <w:rPr/>
        <w:t>壂쉾쉪쉒䀮煦兠깲男䪏⽫弣䁧佅滎㍕</w:t>
      </w:r>
      <w:r>
        <w:rPr/>
        <w:t>ꤲ</w:t>
      </w:r>
      <w:r>
        <w:rPr/>
        <w:t>䥖쉮潎㥴㉮嘷妣⬽扮⩆撩䲵겿⭁璏煕婀⧂地㬽㡺㋂敥束桕䩯穞桸㡐偮㮘쉅秂㡓⫂⍭슿뽸喵ꥰ㍔捸슏䅺ꌹ睕ꥨ辥</w:t>
      </w:r>
      <w:r>
        <w:rPr/>
        <w:t>ꤤ</w:t>
      </w:r>
      <w:r>
        <w:rPr/>
        <w:t>熥䙫潰쉳佺嘯숽</w:t>
      </w:r>
      <w:r>
        <w:rPr/>
        <w:t>⡣</w:t>
      </w:r>
      <w:r>
        <w:rPr/>
        <w:t>땫</w:t>
      </w:r>
      <w:r>
        <w:rPr/>
        <w:t>ⵔ</w:t>
      </w:r>
      <w:r>
        <w:rPr/>
        <w:t>䘺⥄</w:t>
      </w:r>
      <w:r>
        <w:rPr/>
        <w:t>Ɐ┫</w:t>
      </w:r>
      <w:r>
        <w:rPr/>
        <w:t>婍券浱싍쉨弣츳坈滍쉐쉾슱숭濂촣깋娻弽煥硎싂幞梵춏㵉毂剟슣㙌㬯塙</w:t>
      </w:r>
      <w:r>
        <w:rPr/>
        <w:t>⡐</w:t>
      </w:r>
      <w:r>
        <w:rPr/>
        <w:t>썯⎿⚡穓쉦䉷䘮攪⽎쉟潃䑕䮥䁗슩䱊幒떡䑹䥕㴥夹摾䱌䔪仂칠㠩娷䋂㠣售燂␭玮溻㵦㤺戫䵾礶弴员㭔</w:t>
      </w:r>
      <w:r>
        <w:rPr/>
        <w:t>ꤴ</w:t>
      </w:r>
      <w:r>
        <w:rPr/>
        <w:t>㍹挹땄怪殏㐴숮䴬幤쉯疿庻㕩⫂쌦쎏杬摆灉╒婢</w:t>
      </w:r>
      <w:r>
        <w:rPr/>
        <w:t>⡌</w:t>
      </w:r>
      <w:r>
        <w:rPr/>
        <w:t>妏礪伻杍䩉爣⼶帩䡱⍓乞渲癕ꥸ煶슥坷樣긩쉐䍶灾頣硹녓癓桋ꥷ扏畤入煉䭴㡣숽乯ꥣ榿嘷</w:t>
      </w:r>
      <w:r>
        <w:rPr/>
        <w:t>⣎</w:t>
      </w:r>
      <w:r>
        <w:rPr/>
        <w:t>䠬挥䟂潤</w:t>
      </w:r>
      <w:r>
        <w:rPr/>
        <w:t>ⷂ</w:t>
      </w:r>
      <w:r>
        <w:rPr/>
        <w:t>썥싍獴湴㖣佐憱ㄮ⾣㙖稺瞿䘫뭾㌤桤歟</w:t>
      </w:r>
      <w:r>
        <w:rPr/>
        <w:t>ⵀ</w:t>
      </w:r>
      <w:r>
        <w:rPr/>
        <w:t>䕱刬⩊敞颏䝏穰♡䃍䑙⎡䅵彍䝭⸱桥⫂⽕쉖怱</w:t>
      </w:r>
      <w:r>
        <w:rPr/>
        <w:t>ꕰ</w:t>
      </w:r>
      <w:r>
        <w:rPr/>
        <w:t>獾⑅敌櫂뭅䵪</w:t>
      </w:r>
      <w:r>
        <w:rPr/>
        <w:t>ꕊ</w:t>
      </w:r>
      <w:r>
        <w:rPr/>
        <w:t>佗㑞牑婃䪘</w:t>
      </w:r>
      <w:r>
        <w:rPr/>
        <w:t>ꗂ⭏</w:t>
      </w:r>
      <w:r>
        <w:rPr/>
        <w:t>眩䒵拃炮㢵ꌳ婊彈숮愥䎱㔽숦伪숯乷䕰ꍞꍱ佂啭䍑浹긪塣ꌣ轁慅녑㍓䝥싎㶩纵敪䭔㖿刻飂䘪顧갫稭녘媵쉑쉰칷䫂쉫⽑㝡</w:t>
      </w:r>
      <w:r>
        <w:rPr/>
        <w:t>ⰲ</w:t>
      </w:r>
      <w:r>
        <w:rPr/>
        <w:t>欹</w:t>
      </w:r>
      <w:r>
        <w:rPr/>
        <w:t>ⵆꕹ</w:t>
      </w:r>
      <w:r>
        <w:rPr/>
        <w:t>䍃쉡䂬</w:t>
      </w:r>
      <w:r>
        <w:rPr/>
        <w:t>ⱍ</w:t>
      </w:r>
      <w:r>
        <w:rPr/>
        <w:t>습則杤偑숴뭳䝨录乚㍇쉚桱㞻抩쉗縳瓍ꄵ輴梡뽷䙾㡵</w:t>
      </w:r>
      <w:r>
        <w:rPr/>
        <w:t>ꦩ</w:t>
      </w:r>
      <w:r>
        <w:rPr/>
        <w:t>晪乷쉌严䒬췎㐨묮⪱婆轺쉗䐻ꍏ⑅侩⥯숣敬怰浀숽ㄽ㵍偵兯㒘祁煑⹉쵲䞩쉌瑪瘰䩉殿栰</w:t>
      </w:r>
      <w:r>
        <w:rPr/>
        <w:t>⡙</w:t>
      </w:r>
      <w:r>
        <w:rPr/>
        <w:t>ꏂ㭞㑉傥ꅄ츫䤶㭉䕊䁆穏縸㥣䵠䱈䭎䥾风曍ꅗ㝖㶿뭞䞥测捙琨⯂슻䙗冬敇幧깲㭏捰婡싂楤曂挊쉟㝶燂⭥숲슣眬捂枩毂㤪犏쉎⽃䞱ㅀ쉌教恨ꆣ꺬䵐긱剉䉌漣</w:t>
      </w:r>
      <w:r>
        <w:rPr/>
        <w:t>ⱱ</w:t>
      </w:r>
      <w:r>
        <w:rPr/>
        <w:t>⽢⧂䤺</w:t>
      </w:r>
      <w:r>
        <w:rPr/>
        <w:t>ꥎ</w:t>
      </w:r>
      <w:r>
        <w:rPr/>
        <w:t>檏쉞䖥武楗ꅊ掮佉匹你㧂彗⛂묵⸪璡㵌䉍燂潧媡♞⨦䴳濎쉲슱㐸煄슮偰</w:t>
      </w:r>
      <w:r>
        <w:rPr/>
        <w:t>ꤨ</w:t>
      </w:r>
      <w:r>
        <w:rPr/>
        <w:t>칐⽱⩈䪵</w:t>
      </w:r>
      <w:r>
        <w:rPr/>
        <w:t>ꤷ</w:t>
      </w:r>
      <w:r>
        <w:rPr/>
        <w:t>砲䥗㬸슩</w:t>
      </w:r>
      <w:r>
        <w:rPr/>
        <w:t>⡋</w:t>
      </w:r>
      <w:r>
        <w:rPr/>
        <w:t>彩元剸ㅱ슥輻偩㏂㋂係爴恈⮥Ⓕ嗂〤唬繪當⨫싍㚩싂係⴪潋⩩穤⸪슡쉪⪣縮쵚哂㌹弦ぃ깪歚浧쉧숱矂帬㕕칪搸㕥䆿娲⍫廂䝃㍍䨭爣剂㡋ꌭ攦⵫츶瑗顎摏㉠挣剓뇂㜨昬</w:t>
      </w:r>
      <w:r>
        <w:rPr/>
        <w:t>ꕾ</w:t>
      </w:r>
      <w:r>
        <w:rPr/>
        <w:t>嫍仂㩐悬佾洷輨⺏吺곂넱娴㶬先쉙潩彅灆ꥦ楹㧂慔㙗打䞻㉋숵뽓婋䴱쉹ꅥ㵵恋쌻䑲䄸㭚⿂쉺⽦뽵敇쉧걆䩺쉦煔</w:t>
      </w:r>
      <w:r>
        <w:rPr/>
        <w:t>ꔬ</w:t>
      </w:r>
      <w:r>
        <w:rPr/>
        <w:t>䨹싂쉇⿂帯㖏뽙</w:t>
      </w:r>
      <w:r>
        <w:rPr/>
        <w:t>ꔳ</w:t>
      </w:r>
      <w:r>
        <w:rPr/>
        <w:t>呆♳矂쉠坲썪칖䭰䱎頸埍恣乾ꥣ쉣㩏睈걷⯂祟썤廂ꇎ瘦抻㘰╳楂頰⌤嗍컍슣煾摮繥뭃焷䤸繌䭾睭⑥塍묻䰮柂曂㷂縲㋂㦵ㅕ狂瑐숷啇盎ꌴ⩮뽈넸</w:t>
      </w:r>
      <w:r>
        <w:rPr/>
        <w:t>ꕅ</w:t>
      </w:r>
      <w:r>
        <w:rPr/>
        <w:t>玵年䡷걬汗潁䡍⹊㕆佣痂쉔幪넭䰵搣뗂䇂㉺녥⥵㩤㢬渺㥯楹娲顅祕⌣⩏木쉗彔擂刮䩐묭稦辏㥏昩䅎ꅴ坠쉍奂䡸㠫媥坐쉧㑭彍</w:t>
      </w:r>
      <w:r>
        <w:rPr/>
        <w:t>ꔮ</w:t>
      </w:r>
      <w:r>
        <w:rPr/>
        <w:t>睌摢煷䔶㐦愶地㩱坈䍣儲檱숥⭹숴</w:t>
      </w:r>
      <w:r>
        <w:rPr/>
        <w:t>ⷂ</w:t>
      </w:r>
      <w:r>
        <w:rPr/>
        <w:t>潫妿迂싂</w:t>
      </w:r>
      <w:r>
        <w:rPr/>
        <w:t>ⶡꥑⷂ╊</w:t>
      </w:r>
      <w:r>
        <w:rPr/>
        <w:t>긹쉲㭅㡑栨䵗摩걷쉣祌ꍢ䡉㤫㍘⸹⭎ㄸ껂㝳䄫牺煵垣슬矂噭㐹䍚⩤</w:t>
      </w:r>
      <w:r>
        <w:rPr/>
        <w:t>⡊</w:t>
      </w:r>
      <w:r>
        <w:rPr/>
        <w:t>婈櫂╳歕㉷桗</w:t>
      </w:r>
      <w:r>
        <w:rPr/>
        <w:t>ꖵ</w:t>
      </w:r>
      <w:r>
        <w:rPr/>
        <w:t>䧂슩츷ꥯ甲⛂六䀨坹泎⯂䇂싍湥㍺㵱䰥㋂⤣永ꥭ칇놿␪쉢㥰捔㭔礬뼵轅喏숳</w:t>
      </w:r>
      <w:r>
        <w:rPr/>
        <w:t>ꦡ</w:t>
      </w:r>
      <w:r>
        <w:rPr/>
        <w:t>⾩</w:t>
      </w:r>
      <w:r>
        <w:rPr/>
        <w:t>꧂</w:t>
      </w:r>
      <w:r>
        <w:rPr/>
        <w:t>渭棃㙪숫</w:t>
      </w:r>
      <w:r>
        <w:rPr/>
        <w:t>ꕴ</w:t>
      </w:r>
      <w:r>
        <w:rPr/>
        <w:t>椣䅶땭㨬扭갷湷楳ꥮ振습싂繮싂쉰搹쉺砻眦㈤濃뼳⹷侬侏습楗썈〲窮噑뗂䛂十判稻칇꥘勂쉅䍶ㄴ䛍䡒澡썎䛎㠱</w:t>
      </w:r>
      <w:r>
        <w:rPr/>
        <w:t>ⱒ</w:t>
      </w:r>
      <w:r>
        <w:rPr/>
        <w:t>戺繑敨克갤㡏嫂檱卩⥎咱</w:t>
      </w:r>
      <w:r>
        <w:rPr/>
        <w:t>ꤥ</w:t>
      </w:r>
      <w:r>
        <w:rPr/>
        <w:t>空榏忂컂</w:t>
      </w:r>
      <w:r>
        <w:rPr/>
        <w:t>꧍</w:t>
      </w:r>
      <w:r>
        <w:rPr/>
        <w:t>슱㕹㪱쏍깕伷㜷뭡꥙䢵慃儶颮䁲ꥥ䁪敒⴨欫㟂</w:t>
      </w:r>
      <w:r>
        <w:rPr/>
        <w:t>ꤽ</w:t>
      </w:r>
      <w:r>
        <w:rPr/>
        <w:t>䭉䰊妘橴싂濎拃</w:t>
      </w:r>
      <w:r>
        <w:rPr/>
        <w:t>ꤣ</w:t>
      </w:r>
      <w:r>
        <w:rPr/>
        <w:t>慓飂扏</w:t>
      </w:r>
      <w:r>
        <w:rPr/>
        <w:t>⡅</w:t>
      </w:r>
      <w:r>
        <w:rPr/>
        <w:t>ꥨ瘹쉃轠뗂硧길䗂曂眥䙳깨橨牁쉉偒慒䷂</w:t>
      </w:r>
      <w:r>
        <w:rPr/>
        <w:t>ⵞ</w:t>
      </w:r>
      <w:r>
        <w:rPr/>
        <w:t>卖凂敉⩫穭⩅棂澘ꆿ塥㵱慢</w:t>
      </w:r>
      <w:r>
        <w:rPr/>
        <w:t>ꤽ</w:t>
      </w:r>
      <w:r>
        <w:rPr/>
        <w:t>ꆮ僂捭癭ꌮ</w:t>
      </w:r>
      <w:r>
        <w:rPr/>
        <w:t>ꔬ</w:t>
      </w:r>
      <w:r>
        <w:rPr/>
        <w:t>幭柂䩂塗穁硧䡥璿┤ꅎ玥⬺ꌨ冩湾㊘녃牐灵幪</w:t>
      </w:r>
      <w:r>
        <w:rPr/>
        <w:t>ꕭ</w:t>
      </w:r>
      <w:r>
        <w:rPr/>
        <w:t>䛂슩칵硞쵩㑉촪쉷츮쉺⹪㶩⑰愩坍秂㭏攪憩呠싂捫쉓깶桳쉋㉗⭒纻礦頴泎㝾澿啵⍰뽁</w:t>
      </w:r>
      <w:r>
        <w:rPr/>
        <w:t>ⵇ</w:t>
      </w:r>
      <w:r>
        <w:rPr/>
        <w:t>쉡숶쉴췂걵놥걤木卷뿂</w:t>
      </w:r>
      <w:r>
        <w:rPr/>
        <w:t>꤬</w:t>
      </w:r>
      <w:r>
        <w:rPr/>
        <w:t>칹眱浬玩숵奌幔뼵뽵⸻</w:t>
      </w:r>
      <w:r>
        <w:rPr/>
        <w:t>ⴵ</w:t>
      </w:r>
      <w:r>
        <w:rPr/>
        <w:t>쉘䁘⻂穔⴮瘹숵쉩啌堻⍍</w:t>
      </w:r>
      <w:r>
        <w:rPr/>
        <w:t>⡤</w:t>
      </w:r>
      <w:r>
        <w:rPr/>
        <w:t>㈴䔭꺱⑪棂幄䙡徏ꥰ番仂⽗杺䪩</w:t>
      </w:r>
      <w:r>
        <w:rPr/>
        <w:t>ⴻ</w:t>
      </w:r>
      <w:r>
        <w:rPr/>
        <w:t>壂ヂ䑠⴪剕浓灗땰恈㉉潏轠㠦⿂쉁㕮㭟瑢恑斱</w:t>
      </w:r>
      <w:r>
        <w:rPr/>
        <w:t>ꔴ</w:t>
      </w:r>
      <w:r>
        <w:rPr/>
        <w:t>挻浒㥌夸⏂お潄憏炩祡쉱穐</w:t>
      </w:r>
      <w:r>
        <w:rPr/>
        <w:t>ⵐ</w:t>
      </w:r>
      <w:r>
        <w:rPr/>
        <w:t>딶㑉灷含</w:t>
      </w:r>
      <w:r>
        <w:rPr/>
        <w:t>ꕒ</w:t>
      </w:r>
      <w:r>
        <w:rPr/>
        <w:t>剋輶捋喡䱊慮䄦⎱乢痃⑀♎넳怫亏癥剳쉨皡瑔쉍䉋浌䡆㮡깘斏⪩杲䰱灘轃깓䅸䇍用䱾坉ꥱ䫂숣暬䑣⩵燂슏席숵쉅䆏</w:t>
      </w:r>
      <w:r>
        <w:rPr/>
        <w:t>ⱄ</w:t>
      </w:r>
      <w:r>
        <w:rPr/>
        <w:t>뭯⭔煺⍱쉄쉃깣</w:t>
      </w:r>
      <w:r>
        <w:rPr/>
        <w:t>⢮</w:t>
      </w:r>
      <w:r>
        <w:rPr/>
        <w:t>싂㈥깄쉎♒剺뭃㉦녞</w:t>
      </w:r>
      <w:r>
        <w:rPr/>
        <w:t>Ⱓ⪡</w:t>
      </w:r>
      <w:r>
        <w:rPr/>
        <w:t>湂汥䓎瑓晗㉠썷⬵ꅂ⍬桹䢏䡖⨸側⛃挻쉄⸷숮渪쉱쉩縥숺佄坢㊘䥗ㅤ輪䍊㥕眶楡㑙偙숺晥愱쉲帪坆䀣쉸䕳䁰쉖슻氥垡梿㵠穵渪䧎彀䉃圩祸㢵갥昻㩴ㄪꇂ썾⍅揍⪵⾣㫂䍩녦䡧額卞슿쉶녚捃卒呥甪甲⭩㈰숪急뇂</w:t>
      </w:r>
      <w:r>
        <w:rPr/>
        <w:t>⢡</w:t>
      </w:r>
      <w:r>
        <w:rPr/>
        <w:t>啦杀⩺㵕⸥栤捊㍙슮姍汒桉␵⤺䈱瑙쉌䨻⬫</w:t>
      </w:r>
      <w:r>
        <w:rPr/>
        <w:t>ꤴ</w:t>
      </w:r>
      <w:r>
        <w:rPr/>
        <w:t>뽃䴻斏倳㑤㴫싂䴫噋獥堮椴뭓穑稥䅊숩佃</w:t>
      </w:r>
      <w:r>
        <w:rPr/>
        <w:t>⠰</w:t>
      </w:r>
      <w:r>
        <w:rPr/>
        <w:t>⽉╢轧烂⨯恏䓂杅⥃䫂</w:t>
      </w:r>
      <w:r>
        <w:rPr/>
        <w:t>ⱙ</w:t>
      </w:r>
      <w:r>
        <w:rPr/>
        <w:t>䇂</w:t>
      </w:r>
      <w:r>
        <w:rPr/>
        <w:t>⡍</w:t>
      </w:r>
      <w:r>
        <w:rPr/>
        <w:t>䡎䅮긱㜳쉸ぉ䍷癞녷슿呷瘣</w:t>
      </w:r>
      <w:r>
        <w:rPr/>
        <w:t>ꗂ</w:t>
      </w:r>
      <w:r>
        <w:rPr/>
        <w:t>쵫쉭䎣湧</w:t>
      </w:r>
      <w:r>
        <w:rPr/>
        <w:t>ꥐ</w:t>
      </w:r>
      <w:r>
        <w:rPr/>
        <w:t>涘ꍢ</w:t>
      </w:r>
      <w:r>
        <w:rPr/>
        <w:t>ⵒ</w:t>
      </w:r>
      <w:r>
        <w:rPr/>
        <w:t>卅㭕嚘䣍塚싂祆쉏斮ꌷ갸到슬恘擎쵲冬癍桾塟넺㙄佡樭㥲쉅묺ꌵ塂깩싂쵎쌫놏갰묫쵟㈲晥⪵瞥㩧⽈䝰</w:t>
      </w:r>
      <w:r>
        <w:rPr/>
        <w:t>ⵊ┯</w:t>
      </w:r>
      <w:r>
        <w:rPr/>
        <w:t>獂㌪䖩⨤呶㍣䦏僃㷂辥䋂䩵㡤塬뽞쉠뽅卖䵯潱冡⻂ㆣㅵ伪瘶쉫䁭壂</w:t>
      </w:r>
      <w:r>
        <w:rPr/>
        <w:t>⡇</w:t>
      </w:r>
      <w:r>
        <w:rPr/>
        <w:t>歠䤽㌶輥敎⿂縊㵵庩쵃勍儽攩</w:t>
      </w:r>
      <w:r>
        <w:rPr/>
        <w:t>ꥅ</w:t>
      </w:r>
      <w:r>
        <w:rPr/>
        <w:t>㑍犵剞쌣繄晦轙䰱痂浩噣椺䂵갸슮⹲楩烃䅅繐쉉晧⨩䑘唵쉐싂칫䫂厬枵썩欥䍫獋ꥥⓃ堷⩑쉹□⧂컃椯坢䣂幯</w:t>
      </w:r>
      <w:r>
        <w:rPr/>
        <w:t>ꦩ</w:t>
      </w:r>
      <w:r>
        <w:rPr/>
        <w:t>堰櫎䆮䝴ꥭ</w:t>
      </w:r>
      <w:r>
        <w:rPr/>
        <w:t>Ⱚ</w:t>
      </w:r>
      <w:r>
        <w:rPr/>
        <w:t>䩏⦣㩒呒㚻唩輽㢬氽슩䰷㐨쉣乌䥣坚䀨呗꺵</w:t>
      </w:r>
      <w:r>
        <w:rPr/>
        <w:t>ꦿ</w:t>
      </w:r>
      <w:r>
        <w:rPr/>
        <w:t>쌷縩쉷瓂扆由ㄮ</w:t>
      </w:r>
      <w:r>
        <w:rPr/>
        <w:t>ꤱ</w:t>
      </w:r>
      <w:r>
        <w:rPr/>
        <w:t>䉅䅲♉嚩䵆쉎六旍浸瘪攮⽕睏顶焦╙싂嘸싂䀩旂</w:t>
      </w:r>
      <w:r>
        <w:rPr/>
        <w:t>ꕗ</w:t>
      </w:r>
      <w:r>
        <w:rPr/>
        <w:t>䉉淍䣎㕉㍮瑉楧牬⎡칐剖媱㴥灎单坔숳皥깪捙㦡㥓噬帯㠤獄漦係璵搫怸겱䵮䂵眯徿⸵氥䬺䁆䙭⥵轳슣柍깉㗍⥺䘯喵싂⩙䏂慌熏</w:t>
      </w:r>
      <w:r>
        <w:rPr/>
        <w:t>ꦩ</w:t>
      </w:r>
      <w:r>
        <w:rPr/>
        <w:t>쉦汈瑦截塬漥䱑뭃⥢偀柎▩煥⼯뭕僂汭桫숹쉁</w:t>
      </w:r>
      <w:r>
        <w:rPr/>
        <w:t>ⵡ</w:t>
      </w:r>
      <w:r>
        <w:rPr/>
        <w:t>焴㤻ꅩ촸⭺毎䱧㏂冿牎瑔㷍ꥫ䵉硘秂⤭㝔놩칥灖칋㌫</w:t>
      </w:r>
      <w:r>
        <w:rPr/>
        <w:t>⡃</w:t>
      </w:r>
      <w:r>
        <w:rPr/>
        <w:t>쉉쉆姂</w:t>
      </w:r>
      <w:r>
        <w:rPr/>
        <w:t>ꔴ⸺</w:t>
      </w:r>
      <w:r>
        <w:rPr/>
        <w:t>䆮쉕瘤⑵싂뽔刷⼤䠹祗搴歆ヂ奟믂㈽ㄣ獠顓䭾幈䲏戫⺣歺癞恍乔㵚</w:t>
      </w:r>
      <w:r>
        <w:rPr/>
        <w:t>Ⳃ</w:t>
      </w:r>
      <w:r>
        <w:rPr/>
        <w:t>㈷</w:t>
      </w:r>
      <w:r>
        <w:rPr/>
        <w:t>ⷂ</w:t>
      </w:r>
      <w:r>
        <w:rPr/>
        <w:t>㉁㒬싂㣂떵睺撣숺猪㜱斩♟싂걊슿纣檮걌䉤</w:t>
      </w:r>
      <w:r>
        <w:rPr/>
        <w:t>Ⱡ</w:t>
      </w:r>
      <w:r>
        <w:rPr/>
        <w:t>䜪晸刴녲幗슻䵇</w:t>
      </w:r>
      <w:r>
        <w:rPr/>
        <w:t>⢱</w:t>
      </w:r>
      <w:r>
        <w:rPr/>
        <w:t>䝊婮쎬⌣</w:t>
      </w:r>
      <w:r>
        <w:rPr/>
        <w:t>ꔰ</w:t>
      </w:r>
      <w:r>
        <w:rPr/>
        <w:t>璱参癠殿額甽</w:t>
      </w:r>
      <w:r>
        <w:rPr/>
        <w:t>ꕬ</w:t>
      </w:r>
      <w:r>
        <w:rPr/>
        <w:t>㡇懂瘺</w:t>
      </w:r>
      <w:r>
        <w:rPr/>
        <w:t>ꤴ</w:t>
      </w:r>
      <w:r>
        <w:rPr/>
        <w:t>丩⍭硲穮쉍斮摁쎣딯㍘</w:t>
      </w:r>
      <w:r>
        <w:rPr/>
        <w:t>ꤱ</w:t>
      </w:r>
      <w:r>
        <w:rPr/>
        <w:t>슱噘껂䵊쵐뾏勂싂㜤㥤뇍灸煶廂批䜨だ䡢ꅞ䱬䬱⽈걳䴻┤㊱䀹瓂䗂ꎥ⹭焩湚</w:t>
      </w:r>
      <w:r>
        <w:rPr/>
        <w:t>⡞</w:t>
      </w:r>
      <w:r>
        <w:rPr/>
        <w:t>坍梥㉯┱䩉</w:t>
      </w:r>
      <w:r>
        <w:rPr/>
        <w:t>⠰</w:t>
      </w:r>
      <w:r>
        <w:rPr/>
        <w:t>畚䎬㉱䍖梩吳杓⭦嫎ꅳ杄㠱所╢块넭㍪䆱扅摫ㅙ夯쉒ꆬ쵮䷍摺禩嘫庬땣ꅴ捓歇撻㴱哎넱敊</w:t>
      </w:r>
      <w:r>
        <w:rPr/>
        <w:t>⠨</w:t>
      </w:r>
      <w:r>
        <w:rPr/>
        <w:t>噌呴漲⑗⭮穉汇쉦硟䐵丸暬㕶</w:t>
      </w:r>
      <w:r>
        <w:rPr/>
        <w:t>⠱</w:t>
      </w:r>
      <w:r>
        <w:rPr/>
        <w:t>睊穖ꥡ樶伺⩬䩔㍷ꍹㅆ숬夲汅㍅奦慰伥숹璮쉑♍䝞佴喥睘㩀䆮쉲灴쉲⾮싂</w:t>
      </w:r>
      <w:r>
        <w:rPr/>
        <w:t>⡞</w:t>
      </w:r>
      <w:r>
        <w:rPr/>
        <w:t>欽爺猽嫂䯂</w:t>
      </w:r>
      <w:r>
        <w:rPr/>
        <w:t>⢬</w:t>
      </w:r>
      <w:r>
        <w:rPr/>
        <w:t>輱⸳㥥䴪숤쉮걮◂獧䄵猶呍㌸㍈顺䵭剥♡煈ꍙ撩狂䕄䲿쉍ꅢ婃㝊뭃炡栴判株烂ㅅ䭢ꌥ堯悩⾬欵쉴坓㯍轙璘㜶畦䩱쵠⍯䵺乄䕠쉶㯂䟎䈯噣䤫⩅刪珂㡳所权㤶爫㡲绍媡ꏂ㜨瑄刊煩칭</w:t>
      </w:r>
      <w:r>
        <w:rPr/>
        <w:t>ꥋ</w:t>
      </w:r>
      <w:r>
        <w:rPr/>
        <w:t>瞿稬㫍⥚䜨縺숸㋎뽗扦㝳⥓⍱伲垻깩쉁硋䱋䬱璮싂忂㴥䉑⺘砥슣걱㥎겿囂䌦⻂㔽勂㪘瑇种扵繢橾頱㞡浬뾻忂暮伻쉺潋硭协䭎</w:t>
      </w:r>
      <w:r>
        <w:rPr/>
        <w:t>ⵔ</w:t>
      </w:r>
      <w:r>
        <w:rPr/>
        <w:t>奰㈱⍘瑅挷塧㦥甬ꥶ噢♆乣址䔪煋긪㦥ご싂兪琨冻噤㭚柂㏂슏嗂䨭깔┶瞡顺ꅞ쵓栰福⭄卉摍呪佸斱</w:t>
      </w:r>
      <w:r>
        <w:rPr/>
        <w:t>ⴵ</w:t>
      </w:r>
      <w:r>
        <w:rPr/>
        <w:t>⠶</w:t>
      </w:r>
      <w:r>
        <w:rPr/>
        <w:t>强䀥坬枬弳ꍹ截彬䐹㩭뮏⩂썆쉟け撥湋䍇㤴㵷煒婙娩⿃㬻慢딣瑫묳参⺡⪘</w:t>
      </w:r>
      <w:r>
        <w:rPr/>
        <w:t>ⷂ</w:t>
      </w:r>
      <w:r>
        <w:rPr/>
        <w:t>췂滂⏂뗂</w:t>
      </w:r>
      <w:r>
        <w:rPr/>
        <w:t>ⵥ</w:t>
      </w:r>
      <w:r>
        <w:rPr/>
        <w:t>䚣숸쉬怵晡敳垥末扂咱䓂榩䉚畏</w:t>
      </w:r>
      <w:r>
        <w:rPr/>
        <w:t>⡧</w:t>
      </w:r>
      <w:r>
        <w:rPr/>
        <w:t>싂㊻䕉癸牬깢䏂啄杭䭱뇂쉱䬤쌬</w:t>
      </w:r>
      <w:r>
        <w:rPr/>
        <w:t>ⴲ</w:t>
      </w:r>
      <w:r>
        <w:rPr/>
        <w:t>숬绂ꥳ⯂⑔睔䡃㵉積넦㆏</w:t>
      </w:r>
      <w:r>
        <w:rPr/>
        <w:t>꧂</w:t>
      </w:r>
      <w:r>
        <w:rPr/>
        <w:t>䕱迂깦䙀婱</w:t>
      </w:r>
      <w:r>
        <w:rPr/>
        <w:t>꤯</w:t>
      </w:r>
      <w:r>
        <w:rPr/>
        <w:t>䊡䐩测숳潢ꥦ뽯埂ㅶㅢ쉊䨽垥쉧쉇洦敐쉡ㆮ晐ꅄ㤴䯂婥余窱싂繫쎩䌴吽ꅗ帬숨뭶瘦碏擂걲轟䅅搭⿂땨濂䊡쉔쏂㉷䅾㷂㉊浴嘥占䝺栫썳䣂竂뽈⩤쉯漮㜣票⨶쉪癐쉂係⩹縮ꥪ洰䚏␩橳ネꌤ励</w:t>
      </w:r>
      <w:r>
        <w:rPr/>
        <w:t>ⵢ</w:t>
      </w:r>
      <w:r>
        <w:rPr/>
        <w:t>睦儵ꅙ挣浢껂쉐㡄癀뮿꥚棃礮毂繄仍⒮⴫樸湥쉟ꅘ㥴♊䠫⭁䅢顏썈婈欭⭴橮槂婀⭢뭹㙧䨴婕懂稵</w:t>
      </w:r>
      <w:r>
        <w:rPr/>
        <w:t>ꥅ</w:t>
      </w:r>
      <w:r>
        <w:rPr/>
        <w:t>敖潟㥅捏甥㍂恠䱯⫂彟縭</w:t>
      </w:r>
      <w:r>
        <w:rPr/>
        <w:t>ꕎ</w:t>
      </w:r>
      <w:r>
        <w:rPr/>
        <w:t>穉㉍⵺쉦믂昦捥䲥쉲䩬䱤䙃⚘쉣썟䯂䌤⨽⬶䵀뽘싂싂䗃㦥뭭⍣摨㑫썲䚿杨䭱츩犱睳味䮘싂檿뽆呡恷抬塱㑇潌玩슿囃ꎩ刣稲晅㩟湏쉪⦿接녥頺哎堬⍠㇂潔칇⬺䀻灁呔⒵㐯</w:t>
      </w:r>
      <w:r>
        <w:rPr/>
        <w:t>Ɑ</w:t>
      </w:r>
      <w:r>
        <w:rPr/>
        <w:t>毃쉵䡅쉭䝆敪뽃橳싂扃硏습싂渹념晕噓䅠繶柂哂䕅灉</w:t>
      </w:r>
      <w:r>
        <w:rPr/>
        <w:t>ꤥ</w:t>
      </w:r>
      <w:r>
        <w:rPr/>
        <w:t>㢬뭗娬⦥㌳숮檘㯂怰겘㵕␮䌲栤깐武杭眤彏氹當쉦쵏穫珂⫂炣⿂㌶䁔杄䩲琪稺剥榥⑋䥩넨⽁汨毂껂弬</w:t>
      </w:r>
      <w:r>
        <w:rPr/>
        <w:t>ꔱ</w:t>
      </w:r>
      <w:r>
        <w:rPr/>
        <w:t>咏働ㅎ䡍⩉嘩♡坒塊捬囂䧍쉰癕</w:t>
      </w:r>
      <w:r>
        <w:rPr/>
        <w:t>ꖱ</w:t>
      </w:r>
      <w:r>
        <w:rPr/>
        <w:t>㛂䔲쉱䰪单쉒쉈关輽컂灃쉷倯숭伪弶䵦컂玘昭輲畨</w:t>
      </w:r>
      <w:r>
        <w:rPr/>
        <w:t>ꥍ</w:t>
      </w:r>
      <w:r>
        <w:rPr/>
        <w:t>믎숫쵑姂㤊䷂㝅쉕䥔</w:t>
      </w:r>
      <w:r>
        <w:rPr/>
        <w:t>ꦬ</w:t>
      </w:r>
      <w:r>
        <w:rPr/>
        <w:t>넻㪡싂飂쉏癴中澣曂⭐쌵캵뽁㴷售껂㬪乬帱睱쉃湱</w:t>
      </w:r>
      <w:r>
        <w:rPr/>
        <w:t>⡉</w:t>
      </w:r>
      <w:r>
        <w:rPr/>
        <w:t>纻뽥桐タ猸申㉁卣ꍄ㤳曂</w:t>
      </w:r>
      <w:r>
        <w:rPr/>
        <w:t>ⱏ</w:t>
      </w:r>
      <w:r>
        <w:rPr/>
        <w:t>漽光ㄳ갺㤸싂栤桯</w:t>
      </w:r>
      <w:r>
        <w:rPr/>
        <w:t>ⶡ</w:t>
      </w:r>
      <w:r>
        <w:rPr/>
        <w:t>晑杨ꅟ兯炥願㉷䡬</w:t>
      </w:r>
      <w:r>
        <w:rPr/>
        <w:t>⠻</w:t>
      </w:r>
      <w:r>
        <w:rPr/>
        <w:t>䯂坷쉾濂⛎䑵飂㞱㝡䵮亿䤲쵅桥䰴⍁ꆘ佄걋싎瘽䗂氭䓂危湟ㅍ垣悵幔㉖䱘倴䏂係㭋禘⭑杞揂䵹扶⍟嫍ꄪ仂</w:t>
      </w:r>
      <w:r>
        <w:rPr/>
        <w:t>⡅⹉</w:t>
      </w:r>
      <w:r>
        <w:rPr/>
        <w:t>㩸迂䝊歠頺㒱</w:t>
      </w:r>
      <w:r>
        <w:rPr/>
        <w:t>Ⱖ</w:t>
      </w:r>
      <w:r>
        <w:rPr/>
        <w:t>쉾祅칐婇ヂ㴽䬣♅슮壂䁶쎣狂棂䝲恑婅獐淃噷癟</w:t>
      </w:r>
      <w:r>
        <w:rPr/>
        <w:t>⡴</w:t>
      </w:r>
      <w:r>
        <w:rPr/>
        <w:t>컎婆兟쉘㎻捪䯂丬忂쉤妩塀㈬⩯컂넨湠扚䈱擂뼸㚻㕙乔싃격噓严牠颏獁춮ꍙ䍒⴪슮丯ぇ幇㥯㝅湋䅑恣⩙䩗</w:t>
      </w:r>
      <w:r>
        <w:rPr/>
        <w:t>ꕄ</w:t>
      </w:r>
      <w:r>
        <w:rPr/>
        <w:t>畋瑔䖡垬橵旂숸溵뮿</w:t>
      </w:r>
      <w:r>
        <w:rPr/>
        <w:t>ꕫ</w:t>
      </w:r>
      <w:r>
        <w:rPr/>
        <w:t>ꅹ숪⍨攬斏꧎㉒놣纡⩍ꅱ睲幮輻㥠硐砸㇂긷䩰┶㝠</w:t>
      </w:r>
      <w:r>
        <w:rPr/>
        <w:t>⡁</w:t>
      </w:r>
      <w:r>
        <w:rPr/>
        <w:t>姂껎䭉げ</w:t>
      </w:r>
      <w:r>
        <w:rPr/>
        <w:t>ⵏ⥫</w:t>
      </w:r>
      <w:r>
        <w:rPr/>
        <w:t>㍠健獯⽰⬪</w:t>
      </w:r>
      <w:r>
        <w:rPr/>
        <w:t>ⵄ</w:t>
      </w:r>
      <w:r>
        <w:rPr/>
        <w:t>穥儹礱夥婾窩싂昦噫坢眵輻痎䅱灴㑍獟㫂</w:t>
      </w:r>
      <w:r>
        <w:rPr/>
        <w:t>ꔶ</w:t>
      </w:r>
      <w:r>
        <w:rPr/>
        <w:t>怨惂䋂洤㗂灵姂梮㵟⽩枏琦棍掣</w:t>
      </w:r>
      <w:r>
        <w:rPr/>
        <w:t>⡲</w:t>
      </w:r>
      <w:r>
        <w:rPr/>
        <w:t>匽㠲砨坃畆奟楣彄䵊唫</w:t>
      </w:r>
      <w:r>
        <w:rPr/>
        <w:t>ꕤ</w:t>
      </w:r>
      <w:r>
        <w:rPr/>
        <w:t>뼪쉤⚬</w:t>
      </w:r>
      <w:r>
        <w:rPr/>
        <w:t>ⱨ</w:t>
      </w:r>
      <w:r>
        <w:rPr/>
        <w:t>焱係⍕㨪厵渮彡瘵禿</w:t>
      </w:r>
      <w:r>
        <w:rPr/>
        <w:t>⢡</w:t>
      </w:r>
      <w:r>
        <w:rPr/>
        <w:t>禡䡫쉍⼪ヂ䈤</w:t>
      </w:r>
      <w:r>
        <w:rPr/>
        <w:t>ⴺ⧂</w:t>
      </w:r>
      <w:r>
        <w:rPr/>
        <w:t>ま슏쉯绂䴦丣䵤</w:t>
      </w:r>
      <w:r>
        <w:rPr/>
        <w:t>ꥌ</w:t>
      </w:r>
      <w:r>
        <w:rPr/>
        <w:t>숤假睯</w:t>
      </w:r>
      <w:r>
        <w:rPr/>
        <w:t>⠯</w:t>
      </w:r>
      <w:r>
        <w:rPr/>
        <w:t>皏⻂柂꺻</w:t>
      </w:r>
      <w:r>
        <w:rPr/>
        <w:t>꥟</w:t>
      </w:r>
      <w:r>
        <w:rPr/>
        <w:t>堻⽘㝦塋天曃ㅋ</w:t>
      </w:r>
      <w:r>
        <w:rPr/>
        <w:t>ꥁ</w:t>
      </w:r>
      <w:r>
        <w:rPr/>
        <w:t>㭸䄤ぅ슡⩕</w:t>
      </w:r>
      <w:r>
        <w:rPr/>
        <w:t>꧂</w:t>
      </w:r>
      <w:r>
        <w:rPr/>
        <w:t>딹榏御扡뭹땅㝥</w:t>
      </w:r>
      <w:r>
        <w:rPr/>
        <w:t>⠩</w:t>
      </w:r>
      <w:r>
        <w:rPr/>
        <w:t>츨⍬䰯숮䍣㍚㢩晦䀬쉗쉍</w:t>
      </w:r>
      <w:r>
        <w:rPr/>
        <w:t>⡇</w:t>
      </w:r>
      <w:r>
        <w:rPr/>
        <w:t>敧恲숪癁歅獱䉇⎘</w:t>
      </w:r>
      <w:r>
        <w:rPr/>
        <w:t>ꥇ</w:t>
      </w:r>
      <w:r>
        <w:rPr/>
        <w:t>쉩祧슻⽏睲唨䅫凂䠯破㣂䡉䗍畋咱쉖칌偊䥵䙩䅱悵◂쉓啅嫂煲㴱壂圩䱲䉷ꅃ</w:t>
      </w:r>
      <w:r>
        <w:rPr/>
        <w:t>ꔽ</w:t>
      </w:r>
      <w:r>
        <w:rPr/>
        <w:t>㍕䍄瘭</w:t>
      </w:r>
      <w:r>
        <w:rPr/>
        <w:t>꤯</w:t>
      </w:r>
      <w:r>
        <w:rPr/>
        <w:t>煺硕棂均깦亩愷潹秂焷츰呥걨傏츻奠兵충ꅷ摗㝕㝹牆煣♎䎬矎㵭ㅚ䥄ォ㎱娺硟⪿䵥榮ꅭ梬䡶⩟㭶䏂报廂吪昰䑸橥惂숪</w:t>
      </w:r>
      <w:r>
        <w:rPr/>
        <w:t>ꔶ</w:t>
      </w:r>
      <w:r>
        <w:rPr/>
        <w:t>〶燎㑉幘</w:t>
      </w:r>
      <w:r>
        <w:rPr/>
        <w:t>ⳃ</w:t>
      </w:r>
      <w:r>
        <w:rPr/>
        <w:t>彆꺡◃燂湬婍䓎灙䦣爫⩓㓂婠쉟塴㡍㪿䣂⥃쉧⮿穙頷偹㟂뽅츫⪡扆╢㮣쉟쉁ㅠ廂㬪⽘㥧⭚ꇂ촯焥⩙쉶奵窘纮쉥氥㫂甭거㩱穣㕈亥拂싂嘦숮嚵眬㬊ꅹ녑䭦╆䠹</w:t>
      </w:r>
      <w:r>
        <w:rPr/>
        <w:t>ⱃ</w:t>
      </w:r>
      <w:r>
        <w:rPr/>
        <w:t>묵㭯玵歳婧┳뭟⩷爵枏䕅⾿</w:t>
      </w:r>
      <w:r>
        <w:rPr/>
        <w:t>ꕅ</w:t>
      </w:r>
      <w:r>
        <w:rPr/>
        <w:t>㫂싂捣䱭楤丫⚩숳묩截ꆿ⩾</w:t>
      </w:r>
      <w:r>
        <w:rPr/>
        <w:t>Ⲯ</w:t>
      </w:r>
      <w:r>
        <w:rPr/>
        <w:t>卒㔯㎘硧婰⌵㍖䏂欷㭋囂䰪</w:t>
      </w:r>
      <w:r>
        <w:rPr/>
        <w:t>ꤲ</w:t>
      </w:r>
      <w:r>
        <w:rPr/>
        <w:t>彥ꍹ健潫焷繺瑖䕩獬㑮⮏婈塴䎻츶㩑⭅䀫䊩䴵恩⨸䌪湺縵㭓쉁坕쎣汩㘴쉡쉖繞䥴婭嘵숵ㆱ燃</w:t>
      </w:r>
      <w:r>
        <w:rPr/>
        <w:t>ⵟ</w:t>
      </w:r>
      <w:r>
        <w:rPr/>
        <w:t>唷쏂⚿䁌俍朹母ꌵ䍎묨녎眽</w:t>
      </w:r>
      <w:r>
        <w:rPr/>
        <w:t>꧂</w:t>
      </w:r>
      <w:r>
        <w:rPr/>
        <w:t>癒睸╱睪䲱奭町挱䱨☥慠㝔扨轱楊쉅뭫䱡</w:t>
      </w:r>
      <w:r>
        <w:rPr/>
        <w:t>ꖬ</w:t>
      </w:r>
      <w:r>
        <w:rPr/>
        <w:t>轌뽕线獓ꅫꅕ枩䐶⬣摭壍䡅䵀⹥硗㣃䍘歪慣丱䭭滂旂칲깕䬬䬴䥇⏂穠摡溬䣂딯滂쉥⼶쉇갪쉇곂쵫㬤漪瑔婷捴併打敷쉎쉂献勂塷䠫캿嘨㬤⦱硖卉䄰剣忂䠱睘嫃顫㝕쉢頲樷獘捴</w:t>
      </w:r>
      <w:r>
        <w:rPr/>
        <w:t>ⴳ</w:t>
      </w:r>
      <w:r>
        <w:rPr/>
        <w:t>曂颥中㭏㕊녘歳溱䭎㉷⨽桙⭵䥞暵朥침䉥䳎縪쉩숴嫍䶱徘칂杤</w:t>
      </w:r>
      <w:r>
        <w:rPr/>
        <w:t>Ⳃ</w:t>
      </w:r>
      <w:r>
        <w:rPr/>
        <w:t>姂氹䰯欪挸겿䎩쉢䈸땪⩄煅ヂ犮汑싃껂쉺㝡㢡䤩䯂偄껂矂䢬䍌</w:t>
      </w:r>
      <w:r>
        <w:rPr/>
        <w:t>ⰸ</w:t>
      </w:r>
      <w:r>
        <w:rPr/>
        <w:t>竂値</w:t>
      </w:r>
      <w:r>
        <w:rPr/>
        <w:t>꥟</w:t>
      </w:r>
      <w:r>
        <w:rPr/>
        <w:t>㵔⩮뾥輴垏쉸欳䷂䙥㏂启슡⑵䡌术敗䩀뭗批噍</w:t>
      </w:r>
      <w:r>
        <w:rPr/>
        <w:t>ⴰ⥊</w:t>
      </w:r>
      <w:r>
        <w:rPr/>
        <w:t>딩浭</w:t>
      </w:r>
      <w:r>
        <w:rPr/>
        <w:t>ⵃ</w:t>
      </w:r>
      <w:r>
        <w:rPr/>
        <w:t>쉘浊㙆彚飃숣爩㩙割⨹矂睪칏</w:t>
      </w:r>
      <w:r>
        <w:rPr/>
        <w:t>⡉</w:t>
      </w:r>
      <w:r>
        <w:rPr/>
        <w:t>뇂넹䱐擂倵⌳츱娻啞だ쉟呖獚칥⒡䏃쉂䑉ぢㅓ㑃畆奠癣㙁㭲䑶뭟ꇂ樷슘斩⩥繕墩㐥☯뼶喥숶⩦帶杏縦㕒</w:t>
      </w:r>
      <w:r>
        <w:rPr/>
        <w:t>⣂</w:t>
      </w:r>
      <w:r>
        <w:rPr/>
        <w:t>땙咮輦幧싍偵</w:t>
      </w:r>
      <w:r>
        <w:rPr/>
        <w:t>ꤵ</w:t>
      </w:r>
      <w:r>
        <w:rPr/>
        <w:t>楮䛂形浧兲녨具ꍄꥵ墩䤹⦘땭瘲济걊顩牆ꄰ⯂礬婰䯍畸</w:t>
      </w:r>
      <w:r>
        <w:rPr/>
        <w:t>ꕙ</w:t>
      </w:r>
      <w:r>
        <w:rPr/>
        <w:t>䨯␶睕杷具㚩숱䁖㎵灶떥稶⽧䨨쉪弭瀨</w:t>
      </w:r>
      <w:r>
        <w:rPr/>
        <w:t>Ⳃ</w:t>
      </w:r>
      <w:r>
        <w:rPr/>
        <w:t>稩⨹숰が䟎쉕偡丯숳슿</w:t>
      </w:r>
      <w:r>
        <w:rPr/>
        <w:t>Ɑ</w:t>
      </w:r>
      <w:r>
        <w:rPr/>
        <w:t>ꕆ</w:t>
      </w:r>
      <w:r>
        <w:rPr/>
        <w:t>坑딷楒伮⑎氤㑶쉨⒏쵖㙱磂䚿刨땲䡪飂奕女畒㝈潉㕥㍮珃烂挱硭瀻剟僂眶稽㨷匫㈨䰱츣恸䵟췂繶㔣囍窥喱漫㝕敳슏䴲爵㝲獷쉟牐恖칦祍땁⩱⭋䡊汧⤬</w:t>
      </w:r>
      <w:r>
        <w:rPr/>
        <w:t>⠺</w:t>
      </w:r>
      <w:r>
        <w:rPr/>
        <w:t>溿숻牸秂쉘㈬妥顣竂쉍繋⏂唳⒮䩦歁兯秂輰汆</w:t>
      </w:r>
      <w:r>
        <w:rPr/>
        <w:t>ⱦ</w:t>
      </w:r>
      <w:r>
        <w:rPr/>
        <w:t>ꅺ</w:t>
      </w:r>
      <w:r>
        <w:rPr/>
        <w:t>ꦬ</w:t>
      </w:r>
      <w:r>
        <w:rPr/>
        <w:t>倬顓㝌䑧摬珎杦㥫쉷㌤䙈扞卮ꥴ碡⤩싂㵄轨瘳캮㶿猊渣䩐歁䙁幄唩</w:t>
      </w:r>
      <w:r>
        <w:rPr/>
        <w:t>⡫</w:t>
      </w:r>
      <w:r>
        <w:rPr/>
        <w:t>컂쉈슱奰㕐疿䀰弰㙑넲牐䨶쵋⪵</w:t>
      </w:r>
      <w:r>
        <w:rPr/>
        <w:t>ⶩ</w:t>
      </w:r>
      <w:r>
        <w:rPr/>
        <w:t>怳匤㢩捎</w:t>
      </w:r>
      <w:r>
        <w:rPr/>
        <w:t>⢘</w:t>
      </w:r>
      <w:r>
        <w:rPr/>
        <w:t>槂澮䙣</w:t>
      </w:r>
      <w:r>
        <w:rPr/>
        <w:t>⡏</w:t>
      </w:r>
      <w:r>
        <w:rPr/>
        <w:t>䞱쵪</w:t>
      </w:r>
      <w:r>
        <w:rPr/>
        <w:t>ꥆ</w:t>
      </w:r>
      <w:r>
        <w:rPr/>
        <w:t>㵐⧂漤晭塅♶㵂珂吭祳彪㌹䒱숸偈幊帻䙀橃潓牁䑵挮숤嗂埂칋싃㤵♊牂</w:t>
      </w:r>
      <w:r>
        <w:rPr/>
        <w:t>ⵔ</w:t>
      </w:r>
      <w:r>
        <w:rPr/>
        <w:t>䕯㌲氨呆쉞䎩囎伤⫃戽参⑂婺灒獕Ⓜ䎘眵慹䭋쉢歐䍌倯</w:t>
      </w:r>
      <w:r>
        <w:rPr/>
        <w:t>⡭</w:t>
      </w:r>
      <w:r>
        <w:rPr/>
        <w:t>楾辥쉴ㅟ뗂呭䊥⍋圱䉠冩刲瑨䱚堽歉哂䝡穱쵾㨷⽊ꅫ╱轊슩夬恬瑣䬳걎⺮䕂칵偋癉強伥帮単㭷䇎穸䭸뮣硙ꥺ쉘散㝴⵵䑱㣂汭㜳컂嘲䨺䝗뼪⑅到䦿䖿愩售䬰畄숤습づ숪칉䲬㵖栺㒻䀻츨㜪牘⍖䩴껂䣂卄夫恱㬰佈项浕㡏〪场当슬숤슻收渳ꏂ숹</w:t>
      </w:r>
      <w:r>
        <w:rPr/>
        <w:t>ꔰ</w:t>
      </w:r>
      <w:r>
        <w:rPr/>
        <w:t>㡶⹰䁃쉃</w:t>
      </w:r>
      <w:r>
        <w:rPr/>
        <w:t>ⱁ</w:t>
      </w:r>
      <w:r>
        <w:rPr/>
        <w:t>䄺䬦摍㶩䤣츬杍㭫䜤㈱⪿畫侬䛃湍湗ꆩ塾껂䷎네䠪㩱懂桡슿쉧び湺橸獎ꏂ㝡摪싎썞묭惎䶣슥〵戸垥歙纮</w:t>
      </w:r>
      <w:r>
        <w:rPr/>
        <w:t>ⵢ</w:t>
      </w:r>
      <w:r>
        <w:rPr/>
        <w:t>㡇䛂㎬</w:t>
      </w:r>
      <w:r>
        <w:rPr/>
        <w:t>ꤪ</w:t>
      </w:r>
      <w:r>
        <w:rPr/>
        <w:t>㈦浪㍅쉪</w:t>
      </w:r>
      <w:r>
        <w:rPr/>
        <w:t>ⵅ</w:t>
      </w:r>
      <w:r>
        <w:rPr/>
        <w:t>䭖汤㌱硐쉂伸┬滂㖻洯歵</w:t>
      </w:r>
      <w:r>
        <w:rPr/>
        <w:t>ꕕ</w:t>
      </w:r>
      <w:r>
        <w:rPr/>
        <w:t>㆏亩㐦䊵㑂䖬갭悮䨱쉐쉕⍴扠⍥䈳䣍⭢⶿瓂걞뭎轨晸쉲䐳쉳佁矎㠤㎩炻깖皩婡갭佖㪬洷塌椳噄㛂獭㥑䧂啙䨨癶♑澬央䣂擂㖮칅쉟⩍時睂啬囂匯䈴♹捺딽㓂䮵㥢轓㋂┩슡㬰䉶⭀쉞䰩㕅杄汏</w:t>
      </w:r>
      <w:r>
        <w:rPr/>
        <w:t>Ⳃ</w:t>
      </w:r>
      <w:r>
        <w:rPr/>
        <w:t>뽨╏쉫䝲</w:t>
      </w:r>
      <w:r>
        <w:rPr/>
        <w:t>꧂</w:t>
      </w:r>
      <w:r>
        <w:rPr/>
        <w:t>犮䡊磂吽츶</w:t>
      </w:r>
      <w:r>
        <w:rPr/>
        <w:t>ⵄ</w:t>
      </w:r>
      <w:r>
        <w:rPr/>
        <w:t>䛂礪컂䍇倦㉊㉯ꏂ縻楙䡎쉏숯榥䡓☴华㷂㣂싂䉷▩䥆瑀숴쉳⧂啄掱秂年䅅</w:t>
      </w:r>
      <w:r>
        <w:rPr/>
        <w:t>ⱇ</w:t>
      </w:r>
      <w:r>
        <w:rPr/>
        <w:t>灓쉍桰ㅬ匤ぴ</w:t>
      </w:r>
      <w:r>
        <w:rPr/>
        <w:t>ⵌ</w:t>
      </w:r>
      <w:r>
        <w:rPr/>
        <w:t>쉨娮</w:t>
      </w:r>
      <w:r>
        <w:rPr/>
        <w:t>ꦱ</w:t>
      </w:r>
      <w:r>
        <w:rPr/>
        <w:t>ꌰ깈쉸焭䨤싂婕睺</w:t>
      </w:r>
      <w:r>
        <w:rPr/>
        <w:t>ꕥ</w:t>
      </w:r>
      <w:r>
        <w:rPr/>
        <w:t>呌懂ꥵ⌤㐤毂쉫䙀㉌硔獋</w:t>
      </w:r>
      <w:r>
        <w:rPr/>
        <w:t>꧂⩕</w:t>
      </w:r>
      <w:r>
        <w:rPr/>
        <w:t>칗㓂␽濂♁煱⑶</w:t>
      </w:r>
      <w:r>
        <w:rPr/>
        <w:t>꤭</w:t>
      </w:r>
      <w:r>
        <w:rPr/>
        <w:t>쉳怳㬩䀮㥪漭녍</w:t>
      </w:r>
      <w:r>
        <w:rPr/>
        <w:t>ⲿ</w:t>
      </w:r>
      <w:r>
        <w:rPr/>
        <w:t>喥临敤썈䏂猨噔䩉⎮녩숴㑸⩃搸〩䵱</w:t>
      </w:r>
      <w:r>
        <w:rPr/>
        <w:t>⠹</w:t>
      </w:r>
      <w:r>
        <w:rPr/>
        <w:t>墡塰顡瘣슣㑞뇃䕑쉮Ⓜ⌺碿啹礪婦습ꥷ쌥汌帪㪥䀹촦でぁ㇂⩉碏⚡㪘</w:t>
      </w:r>
      <w:r>
        <w:rPr/>
        <w:t>ꕣ</w:t>
      </w:r>
      <w:r>
        <w:rPr/>
        <w:t>輭㋂獆頴㔹售㨤杴㚩뾻繑辣䒥助氪䡎檱牷甶㵮晊</w:t>
      </w:r>
      <w:r>
        <w:rPr/>
        <w:t>ꕞ</w:t>
      </w:r>
      <w:r>
        <w:rPr/>
        <w:t>ㄊ氲⭧쉨䵦枏㴴ꍳ숥䄯ㅾ춏株嗂㌪䄹櫂睠䱅暿䉍䏃轧쉅⽁䣂㉣䩄㥗灮䧂슥땎䙡⥒⩢硶뭦ꇂ䔦⨫⍐徥㝮</w:t>
      </w:r>
      <w:r>
        <w:rPr/>
        <w:t>ⵥ</w:t>
      </w:r>
      <w:r>
        <w:rPr/>
        <w:t>㈺</w:t>
      </w:r>
      <w:r>
        <w:rPr/>
        <w:t>ꥍ♮</w:t>
      </w:r>
      <w:r>
        <w:rPr/>
        <w:t>䔴繱䴶䑏杳歳秂捇▻幮猵ꥴ</w:t>
      </w:r>
      <w:r>
        <w:rPr/>
        <w:t>ⵅ</w:t>
      </w:r>
      <w:r>
        <w:rPr/>
        <w:t>䁠㡷╀쉃䢩卟硍惂䴰뭔㒡␺亮㝄晓⮮⯃숫䝳䭀쉮顗㭭䭇埂棂䭪砽</w:t>
      </w:r>
      <w:r>
        <w:rPr/>
        <w:t>ꕵ</w:t>
      </w:r>
      <w:r>
        <w:rPr/>
        <w:t>卬恲䱟壃썦奞쉨㩹轂㐩깎䙘䬸乧愫쵚㑃㋎칉嘣づ♪䰱燂轫쉆疩畲㬷</w:t>
      </w:r>
      <w:r>
        <w:rPr/>
        <w:t>ⰴ</w:t>
      </w:r>
      <w:r>
        <w:rPr/>
        <w:t>ꦵ</w:t>
      </w:r>
      <w:r>
        <w:rPr/>
        <w:t>쵐쉟䩠璵㌱攽⾬䡉恋쉡ㅭ䥢搫䒻⾏剅㷂つ晈拂䬸凂쉺걪뗂뽤㟃㦣깺⽡严쉂礻䭶博䐴쉹眻汓橏쉟䑷칙顀睄漶䱪䊮乆楞⦏걇녏坺瓂弩싂祋䝙㠫桬瑃싂辥由㊵</w:t>
      </w:r>
      <w:r>
        <w:rPr/>
        <w:t>ꕭ</w:t>
      </w:r>
      <w:r>
        <w:rPr/>
        <w:t>卓㝠뿍⫂</w:t>
      </w:r>
      <w:r>
        <w:rPr/>
        <w:t>⡍</w:t>
      </w:r>
      <w:r>
        <w:rPr/>
        <w:t>㉒䦡⪱㫂淂䑭⿂繲ꍖ쉎䛍⨴췂숨励煎츻噦绂毂ꍐꌭ싂㦘♩꥾䙔㝘末侵㡙䘸⮩☯呅갹䀽怳捎넩娫③㝴⭃⛎瑇쉓㡄곍쉠⍖</w:t>
      </w:r>
      <w:r>
        <w:rPr/>
        <w:t>⢻</w:t>
      </w:r>
      <w:r>
        <w:rPr/>
        <w:t>ꍄ幭㘳䌵塔睔䵵吥愹䙭⤷厏⹳个唤奏⨫</w:t>
      </w:r>
      <w:r>
        <w:rPr/>
        <w:t>ꤰ</w:t>
      </w:r>
      <w:r>
        <w:rPr/>
        <w:t>穏䝡싎ꥪ</w:t>
      </w:r>
      <w:r>
        <w:rPr/>
        <w:t>ꕍ</w:t>
      </w:r>
      <w:r>
        <w:rPr/>
        <w:t>숯怸쉯晄</w:t>
      </w:r>
      <w:r>
        <w:rPr/>
        <w:t>ⵗ</w:t>
      </w:r>
      <w:r>
        <w:rPr/>
        <w:t>쉔濂摴③㍖㭏氷抮㉶梣桰汦㵞䠺걓焴幔쉶䑓㍋뽟싂぀繹쵒汚⬶槂뽱</w:t>
      </w:r>
      <w:r>
        <w:rPr/>
        <w:t>ⶩ</w:t>
      </w:r>
      <w:r>
        <w:rPr/>
        <w:t>䄭゘㑚</w:t>
      </w:r>
      <w:r>
        <w:rPr/>
        <w:t>Ⱪ</w:t>
      </w:r>
      <w:r>
        <w:rPr/>
        <w:t>殘縣瑤䕎在慭牊쉚⯂䍄ꍬ怴</w:t>
      </w:r>
      <w:r>
        <w:rPr/>
        <w:t>ꦩ</w:t>
      </w:r>
      <w:r>
        <w:rPr/>
        <w:t>ꥡ캻厮䥬쉇⑰捈땘⾱恡☪㝚㍅캵秂爰顉縷㨥쉟⫂扏넵歧㘳扢</w:t>
      </w:r>
      <w:r>
        <w:rPr/>
        <w:t>ꦏ</w:t>
      </w:r>
      <w:r>
        <w:rPr/>
        <w:t>睚嘭ꥭ畧畉眸㗂녃喩</w:t>
      </w:r>
      <w:r>
        <w:rPr/>
        <w:t>⣂</w:t>
      </w:r>
      <w:r>
        <w:rPr/>
        <w:t>㖘습㍈坱礻杄</w:t>
      </w:r>
      <w:r>
        <w:rPr/>
        <w:t>ꗂ</w:t>
      </w:r>
      <w:r>
        <w:rPr/>
        <w:t>숣䣂</w:t>
      </w:r>
      <w:r>
        <w:rPr/>
        <w:t>ⲻ</w:t>
      </w:r>
      <w:r>
        <w:rPr/>
        <w:t>쉧碵뽸</w:t>
      </w:r>
      <w:r>
        <w:rPr/>
        <w:t>ⲡ⹮</w:t>
      </w:r>
      <w:r>
        <w:rPr/>
        <w:t>칸ꅱ</w:t>
      </w:r>
      <w:r>
        <w:rPr/>
        <w:t>ⱸ╺</w:t>
      </w:r>
      <w:r>
        <w:rPr/>
        <w:t>嫂츪汲䌯㕤쉃瑰䮏㙲쉗쌴焫♬娶뭵㙪♁㨪櫂㭚╔땗䐳⹘㵑咬㣃믂쉡ꥢ쉮⍌礳昽㗎暩恖㙚⩤</w:t>
      </w:r>
      <w:r>
        <w:rPr/>
        <w:t>ⵠꕲꤩ</w:t>
      </w:r>
      <w:r>
        <w:rPr/>
        <w:t>沣瑤⺻ꄨ깟婨暏⍾ꆩ⬪晟㏂뭀</w:t>
      </w:r>
      <w:r>
        <w:rPr/>
        <w:t>ꕙ</w:t>
      </w:r>
      <w:r>
        <w:rPr/>
        <w:t>夣⌲㌵六슮䞡㕯晪䅵恂恾央숭倲쉆迂砯眲棂畹쉴䗍㥟쉴漤婚業㡸濍⏂江妩䐪煉긶⩀枘擎歨摅㉢懍乹㜸摠䅠瑨Ⓜꅞ</w:t>
      </w:r>
      <w:r>
        <w:rPr/>
        <w:t>ꕞ</w:t>
      </w:r>
      <w:r>
        <w:rPr/>
        <w:t>䪘쵖㙭쉚칱㭏☩睧穭ꏂ歄幕䶮㏎숭뗎ㄦ쉓斡䙐䓍槂╟⛍硖⌽䮩杧䡕숽洊묯</w:t>
      </w:r>
      <w:r>
        <w:rPr/>
        <w:t>ꥎ꧍</w:t>
      </w:r>
      <w:r>
        <w:rPr/>
        <w:t>牨싂</w:t>
      </w:r>
      <w:r>
        <w:rPr/>
        <w:t>ꔷ</w:t>
      </w:r>
      <w:r>
        <w:rPr/>
        <w:t>洫怮狂䥸癱䅃僂䙉</w:t>
      </w:r>
      <w:r>
        <w:rPr/>
        <w:t>ꔦ</w:t>
      </w:r>
      <w:r>
        <w:rPr/>
        <w:t>쉌</w:t>
      </w:r>
      <w:r>
        <w:rPr/>
        <w:t>ꦩ</w:t>
      </w:r>
      <w:r>
        <w:rPr/>
        <w:t>㔮䭋䭞朤殡䣂晦⩭䨪毂㵄晞㋂㜦⑁䩺䱈䁈劥䨵啵瑸쉮䝱硋ꅎ斩扷⌥奯䈦㡘甪久䝇⨲</w:t>
      </w:r>
      <w:r>
        <w:rPr/>
        <w:t>꧃</w:t>
      </w:r>
      <w:r>
        <w:rPr/>
        <w:t>漴䘺摂䬱걂숺兹䅬쉎╸㑵な⩁䥱灘</w:t>
      </w:r>
      <w:r>
        <w:rPr/>
        <w:t>ꔬ</w:t>
      </w:r>
      <w:r>
        <w:rPr/>
        <w:t>슩䑍太漴㌽呒쉍栨㛂쉱傻㤬㵃瓂⩎找橫긪剖䥒⼫䑙</w:t>
      </w:r>
      <w:r>
        <w:rPr/>
        <w:t>⡁</w:t>
      </w:r>
      <w:r>
        <w:rPr/>
        <w:t>啅㵹繒㶘坖⩫恙⥍慃◂</w:t>
      </w:r>
      <w:r>
        <w:rPr/>
        <w:t>⠻</w:t>
      </w:r>
      <w:r>
        <w:rPr/>
        <w:t>窿穙坖係</w:t>
      </w:r>
      <w:r>
        <w:rPr/>
        <w:t>ꔤ</w:t>
      </w:r>
      <w:r>
        <w:rPr/>
        <w:t>正썪㚬쉀吻䍯澿깟䯂쉅䙺䝺겥刪䘸䃂䥵欭帽⭢味쵓妏⯂桧㣍겿楬䜭뼫⑄則绂ㅸ數扳뽡穅灇䒣슩쵏類쉫䅕䒣唦촬櫂惂攥焴假䎡皩顶堷戬祏㒵甹떥玏唸页쉊嘫⍅⩲쉾㨪</w:t>
      </w:r>
      <w:r>
        <w:rPr/>
        <w:t>ꕯ⤦</w:t>
      </w:r>
      <w:r>
        <w:rPr/>
        <w:t>怱</w:t>
      </w:r>
      <w:r>
        <w:rPr/>
        <w:t>ⳍ</w:t>
      </w:r>
      <w:r>
        <w:rPr/>
        <w:t>㒮겏㌬</w:t>
      </w:r>
      <w:r>
        <w:rPr/>
        <w:t>ꥉ</w:t>
      </w:r>
      <w:r>
        <w:rPr/>
        <w:t>ꅈ㭅쉫氺僂☭╳㐥칄繱㩚绂</w:t>
      </w:r>
      <w:r>
        <w:rPr/>
        <w:t>ⷃ</w:t>
      </w:r>
      <w:r>
        <w:rPr/>
        <w:t>숨츷捧䊘쉇쉊搪咻㔳烂슻䏎싂</w:t>
      </w:r>
      <w:r>
        <w:rPr/>
        <w:t>ⴥ</w:t>
      </w:r>
      <w:r>
        <w:rPr/>
        <w:t>쉴</w:t>
      </w:r>
      <w:r>
        <w:rPr/>
        <w:t>ꕁ</w:t>
      </w:r>
      <w:r>
        <w:rPr/>
        <w:t>張䫂䝑싂䈱犮瘬揂癪㍔轴祙</w:t>
      </w:r>
      <w:r>
        <w:rPr/>
        <w:t>ꤱ</w:t>
      </w:r>
      <w:r>
        <w:rPr/>
        <w:t>뾥塃杄⎩偎婭쉷뼣⑁捌⩏♪㠽啘㠷╺䑏慭摹䞿▥⽖恃뮡伤灐╹䓎幯灤睷悱ぱ㙐㥍㔩匥㕱湎⒱穠㮿뇃䪵ꅂ欯㡓睚歐眯㎩瀨䓎䷂弭⥾䭆슩쉥心此쌺恏⥊䕕⪡㔬杄⪵㬲ꍯ务䱤䭀</w:t>
      </w:r>
      <w:r>
        <w:rPr/>
        <w:t>Ɑ</w:t>
      </w:r>
      <w:r>
        <w:rPr/>
        <w:t>䉭額婈摈塚</w:t>
      </w:r>
      <w:r>
        <w:rPr/>
        <w:t>ⷂꤱ⪮</w:t>
      </w:r>
      <w:r>
        <w:rPr/>
        <w:t>䞡숸숴呇ꍍ녬瀪䑷硷允ꅪ瑮땞</w:t>
      </w:r>
      <w:r>
        <w:rPr/>
        <w:t>ꕎ</w:t>
      </w:r>
      <w:r>
        <w:rPr/>
        <w:t>㗂㥺갵</w:t>
      </w:r>
      <w:r>
        <w:rPr/>
        <w:t>⠺</w:t>
      </w:r>
      <w:r>
        <w:rPr/>
        <w:t>슣奴湯甶噒䄷參兺㉉乣䨤㴥桇㴲땳깹䯂礻䉊䡔冥撮㵏壂䍦䔵吣汦敗恲噲湭ꌺ娣捙ㆣ⽘䁘䀨灟긶橫넳⹑㑌㛂ふ䴫</w:t>
      </w:r>
      <w:r>
        <w:rPr/>
        <w:t>⡅</w:t>
      </w:r>
      <w:r>
        <w:rPr/>
        <w:t>䔽僂ㆩ㣂惂슮倵쉖슮た坓砩숹썫兆才⪬牑㍾滃匳㑎䥌爫쉣㧂ꅄ瑥硾奌橈쉥び슡싂쉆㕇⨲㗂⌨吷쉷䄦睋〤䄩皱⬩噸쉬皻쉦槂傻뽕䙁犩ㅃ㑓춿ꅋ然䈳⭟㐤畩䮡䉉礵䭈쌻竂⿎湳⻂唶⩹㥓쉇瑲沬쉂唪숪氬䔶⭾漴妩癇</w:t>
      </w:r>
      <w:r>
        <w:rPr/>
        <w:t>ꗍ</w:t>
      </w:r>
      <w:r>
        <w:rPr/>
        <w:t>ⱞ</w:t>
      </w:r>
      <w:r>
        <w:rPr/>
        <w:t>䅏浍㤺쉩癥烂瀥딬琹쉖䐯⽲璣㴻願潾숲䴲眤⑸</w:t>
      </w:r>
      <w:r>
        <w:rPr/>
        <w:t>ꕯ</w:t>
      </w:r>
      <w:r>
        <w:rPr/>
        <w:t>伦牞桱偪㉺䀯収伪䬮⨵쉷䭂唳穓뾣侬䵖呤ꄊ瘷㒻슣캱넪搷걃⍰䕗㐽瀵个桺쉒칢渰ꄤ涩◂㉂敏䆱ꥮ䅭꥘䠭幎</w:t>
      </w:r>
      <w:r>
        <w:rPr/>
        <w:t>⠨</w:t>
      </w:r>
      <w:r>
        <w:rPr/>
        <w:t>眴縳⚮</w:t>
      </w:r>
      <w:r>
        <w:rPr/>
        <w:t>ꤪ</w:t>
      </w:r>
      <w:r>
        <w:rPr/>
        <w:t>숫쉓噲넺㋂뭟⥨칅䘦칺㉔喘杩椸ꆩ摵焺치坘㎩瘮ㆮ䤶疏灷숲⎏쵠䯂㡹攮晕䤲犡堭썌戲求ぎ숴吽儵㉱㝊쉑䲬㴳㖘桷䜭盂④瑎슿걋䑆</w:t>
      </w:r>
      <w:r>
        <w:rPr/>
        <w:t>ꤦ</w:t>
      </w:r>
      <w:r>
        <w:rPr/>
        <w:t>䘥㷎穤㮻灏杤쉺⿂쵆쉄晚㬩䆱숶䠵犡뼹她캘娻㈪䥷潏Ⓜ⭫╁䭯坠頺</w:t>
      </w:r>
      <w:r>
        <w:rPr/>
        <w:t>ꔹ</w:t>
      </w:r>
      <w:r>
        <w:rPr/>
        <w:t>婍縴匫⬴恚杗㥲뽳㔭⨲奩칫㣂㜦摖</w:t>
      </w:r>
      <w:r>
        <w:rPr/>
        <w:t>⡑</w:t>
      </w:r>
      <w:r>
        <w:rPr/>
        <w:t>偨呌繕懂숵瑌☪奠兪頺䥭㉲㷎棂斏䝸㥠䉮쉮橫塨숫轮桊䅖ꥡ⨯</w:t>
      </w:r>
      <w:r>
        <w:rPr/>
        <w:t>ⵡ</w:t>
      </w:r>
      <w:r>
        <w:rPr/>
        <w:t>杧걇氪⥬쉪噀佉㟂</w:t>
      </w:r>
      <w:r>
        <w:rPr/>
        <w:t>⡭ⱓ</w:t>
      </w:r>
      <w:r>
        <w:rPr/>
        <w:t>恁獎凂㉬▱뮻倲숱⹧믂ꌪ⩟䙀倫牵䬳⌳䑔轎⏂䤫⽓捕䱉⎣偞佣灋썩滂䱄枡慪㪡㇂┨曂喿坥䴯㘻顇▘䁤䑞</w:t>
      </w:r>
      <w:r>
        <w:rPr/>
        <w:t>ꤱ</w:t>
      </w:r>
      <w:r>
        <w:rPr/>
        <w:t>娪슮㕘昲㛂</w:t>
      </w:r>
      <w:r>
        <w:rPr/>
        <w:t>⡇</w:t>
      </w:r>
      <w:r>
        <w:rPr/>
        <w:t>係橵캥䰳䌭䕠捋갶㚿⩇癢⹎䛂㭱㈳䍒䩱䵩䥥㙹쎵摠싍僂䠫示䭱</w:t>
      </w:r>
      <w:r>
        <w:rPr/>
        <w:t>ꦬ</w:t>
      </w:r>
      <w:r>
        <w:rPr/>
        <w:t>쉢塺ꇍ䷃囂杒㙧佦椭촱呶딸䈦汦潓ぢ싂㧂㕂뽇煒栭㗂牦쉭䡂㭇</w:t>
      </w:r>
      <w:r>
        <w:rPr/>
        <w:t>ꔳ</w:t>
      </w:r>
      <w:r>
        <w:rPr/>
        <w:t>咮㵄㵚盍橪澩쉎剄╀攥佰穣뭆䀭䴪睷쉀夵䍇㎱欥㑹捂拂쉴氪䚿쉫쉳剷柂쉈숪⽞㜹壂瀣盂䩗䉙䨨⭡</w:t>
      </w:r>
      <w:r>
        <w:rPr/>
        <w:t>ⵅ⑚</w:t>
      </w:r>
      <w:r>
        <w:rPr/>
        <w:t>㨣쉩彭</w:t>
      </w:r>
      <w:r>
        <w:rPr/>
        <w:t>ꕠ</w:t>
      </w:r>
      <w:r>
        <w:rPr/>
        <w:t>쉙䵬攸⨭</w:t>
      </w:r>
      <w:r>
        <w:rPr/>
        <w:t>ⴹ</w:t>
      </w:r>
      <w:r>
        <w:rPr/>
        <w:t>䪬쉒䩶乌橤</w:t>
      </w:r>
      <w:r>
        <w:rPr/>
        <w:t>ꕉ</w:t>
      </w:r>
      <w:r>
        <w:rPr/>
        <w:t>Ⲭ⩦</w:t>
      </w:r>
      <w:r>
        <w:rPr/>
        <w:t>⻂䊩칢䉾轰쉯呓㗂㕮惂疿㕖畷䡆슿㈽숮㐻祘칗㩥㪏녍䁫䵍뭇晈打慅䅆⻃戸䀸⩫刨㕧轨捈煬㥃捒䀤噩⩗㉊㑌깪㈭滂</w:t>
      </w:r>
      <w:r>
        <w:rPr/>
        <w:t>⢡</w:t>
      </w:r>
      <w:r>
        <w:rPr/>
        <w:t>兣督깊態牧偷촪慏뼹ㆣ捓涩⪩쉡숦㋂⽐䩶獢</w:t>
      </w:r>
      <w:r>
        <w:rPr/>
        <w:t>ꤱ</w:t>
      </w:r>
      <w:r>
        <w:rPr/>
        <w:t>䅋䭂䎩</w:t>
      </w:r>
      <w:r>
        <w:rPr/>
        <w:t>ꤤ</w:t>
      </w:r>
      <w:r>
        <w:rPr/>
        <w:t>祉䭙쉲癀</w:t>
      </w:r>
      <w:r>
        <w:rPr/>
        <w:t>ⱙ</w:t>
      </w:r>
      <w:r>
        <w:rPr/>
        <w:t>瀰㕎⑎⑹滂㔴⨪</w:t>
      </w:r>
      <w:r>
        <w:rPr/>
        <w:t>⡶</w:t>
      </w:r>
      <w:r>
        <w:rPr/>
        <w:t>싂⩘汌</w:t>
      </w:r>
      <w:r>
        <w:rPr/>
        <w:t>⠫</w:t>
      </w:r>
      <w:r>
        <w:rPr/>
        <w:t>䔬氪╡䂏슏奘쉧歔춣瑑녖塧睑곂ꍩ슡㡸灪晫</w:t>
      </w:r>
      <w:r>
        <w:rPr/>
        <w:t>ⱖ⥲</w:t>
      </w:r>
      <w:r>
        <w:rPr/>
        <w:t>䝋쉏偄䱩㙪撥⑐썑녧䃂㴤礹夰숩놿䖿뽏噸湊穂啄嚏싎싃つ⚩偩焹恚</w:t>
      </w:r>
      <w:r>
        <w:rPr/>
        <w:t>꧂</w:t>
      </w:r>
      <w:r>
        <w:rPr/>
        <w:t>㭴睍☰썮촭㢡쉺呫玩썧禱</w:t>
      </w:r>
      <w:r>
        <w:rPr/>
        <w:t>Ⱜ</w:t>
      </w:r>
      <w:r>
        <w:rPr/>
        <w:t>沩</w:t>
      </w:r>
      <w:r>
        <w:rPr/>
        <w:t>ⱨ</w:t>
      </w:r>
      <w:r>
        <w:rPr/>
        <w:t>捕䱈欴䒘䲩禩睲潚♺䥮眫壍瑊匊穧瑦栴슩⑷旂歒噈䑈ꍋ珂䅄幆㵌搽▿摬䁺䵧㵈䙂㙚㡰╕剭䘳縫쉶浬</w:t>
      </w:r>
      <w:r>
        <w:rPr/>
        <w:t>ꥄ⚩</w:t>
      </w:r>
      <w:r>
        <w:rPr/>
        <w:t>쉢</w:t>
      </w:r>
      <w:r>
        <w:rPr/>
        <w:t>ꤶ</w:t>
      </w:r>
      <w:r>
        <w:rPr/>
        <w:t>䩾</w:t>
      </w:r>
      <w:r>
        <w:rPr/>
        <w:t>꧂</w:t>
      </w:r>
      <w:r>
        <w:rPr/>
        <w:t>⽰쉈⩨灕奺敡깪睦歑㕒怴奟㖥숦汨嘨〵</w:t>
      </w:r>
      <w:r>
        <w:rPr/>
        <w:t>ⴱ</w:t>
      </w:r>
      <w:r>
        <w:rPr/>
        <w:t>㩅뼣穮ㅲ뭫辡쉉塇䨳止氥㵓䍂㨦놩汷ꥲ㜯瑹晰冏⸣奰㬩啦⨨庮瀵ど䈣</w:t>
      </w:r>
      <w:r>
        <w:rPr/>
        <w:t>ⱦ</w:t>
      </w:r>
      <w:r>
        <w:rPr/>
        <w:t>斩숩䢿搪슥⩒㐲⛂娨橄ꥸ癮㑗칓楍숻䉷쵋纬乘숭捍䰦ꍒ楴녀㝂劵놵䙾坐䰸걚㘣⸺䵉㈴</w:t>
      </w:r>
      <w:r>
        <w:rPr/>
        <w:t>ꕭ</w:t>
      </w:r>
      <w:r>
        <w:rPr/>
        <w:t>灯뭡烂</w:t>
      </w:r>
      <w:r>
        <w:rPr/>
        <w:t>ꥄ䷍</w:t>
      </w:r>
      <w:r>
        <w:rPr/>
        <w:t>告깨喱敒埂䄴㔥싂縭犩싃毂⹈梩뾿걳⽹䥧庩栬㋂兠ꆻ걳䂘爳䨽颮杧⍤浄掵㷃㑆䯎敪稭㏂칋쉩轏〈숻⬭</w:t>
      </w:r>
      <w:r>
        <w:rPr/>
        <w:t>Ɽ</w:t>
      </w:r>
      <w:r>
        <w:rPr/>
        <w:t>僂</w:t>
      </w:r>
      <w:r>
        <w:rPr/>
        <w:t>ꕓ</w:t>
      </w:r>
      <w:r>
        <w:rPr/>
        <w:t>瑑倣㮣쉡</w:t>
      </w:r>
      <w:r>
        <w:rPr/>
        <w:t>ⰹ</w:t>
      </w:r>
      <w:r>
        <w:rPr/>
        <w:t>㋂夲据㙙⼴</w:t>
      </w:r>
      <w:r>
        <w:rPr/>
        <w:t>ⵞ</w:t>
      </w:r>
      <w:r>
        <w:rPr/>
        <w:t>㉕╊⭑걚升牭䙖츸쉉쉇琩幍㘱숷䓂䏂噲轫넹焫汔穨⩤劏</w:t>
      </w:r>
      <w:r>
        <w:rPr/>
        <w:t>ⵇ</w:t>
      </w:r>
      <w:r>
        <w:rPr/>
        <w:t>幨䰩걒쉙䭾冮珂</w:t>
      </w:r>
      <w:r>
        <w:rPr/>
        <w:t>ꦻ</w:t>
      </w:r>
      <w:r>
        <w:rPr/>
        <w:t>圳⾩떥⨸쏂壃䄱쉨側㓎슥♧㋎㵲䱖㫂手⥨⸳믂䂣</w:t>
      </w:r>
      <w:r>
        <w:rPr/>
        <w:t>꤬</w:t>
      </w:r>
      <w:r>
        <w:rPr/>
        <w:t>橶</w:t>
      </w:r>
      <w:r>
        <w:rPr/>
        <w:t>ꤳ</w:t>
      </w:r>
      <w:r>
        <w:rPr/>
        <w:t>쉅䱹䍨泂캱☶슡쉘㟂䕨䨺碣쵂嚡媥⬪</w:t>
      </w:r>
      <w:r>
        <w:rPr/>
        <w:t>ⵞ╅</w:t>
      </w:r>
      <w:r>
        <w:rPr/>
        <w:t>㩀</w:t>
      </w:r>
      <w:r>
        <w:rPr/>
        <w:t>ⴹ</w:t>
      </w:r>
      <w:r>
        <w:rPr/>
        <w:t>朶㛃恙싂㒬㚣</w:t>
      </w:r>
      <w:r>
        <w:rPr/>
        <w:t>ⶣ</w:t>
      </w:r>
      <w:r>
        <w:rPr/>
        <w:t>厏稴濂㵡䍠嚣䴷</w:t>
      </w:r>
      <w:r>
        <w:rPr/>
        <w:t>Ɒ</w:t>
      </w:r>
      <w:r>
        <w:rPr/>
        <w:t>溣</w:t>
      </w:r>
      <w:r>
        <w:rPr/>
        <w:t>Ⱙ</w:t>
      </w:r>
      <w:r>
        <w:rPr/>
        <w:t>쉰⸰ꥫ컍当䢿央教汭䚬숰礮祒扷呙敊乇典娮⩺㩏⻂⭢ꅙ顩䵮參쉤䠹㘳䌴穆뽺䂻爪牺汴牃戹呣㥱⑱帣犱牅㢏䝏䕴彀䘮쉞㷂墘</w:t>
      </w:r>
      <w:r>
        <w:rPr/>
        <w:t>ⴻ╉</w:t>
      </w:r>
      <w:r>
        <w:rPr/>
        <w:t>䡊</w:t>
      </w:r>
      <w:r>
        <w:rPr/>
        <w:t>ꥆ</w:t>
      </w:r>
      <w:r>
        <w:rPr/>
        <w:t>浯棂瑈⌺㝵㏂䵹㡆䡁㝑㋂愨䩥⌶䭹悿슘垩䴤䮡⑆쉞㴲偘眦橂係戩昻ꄩ㉆椪昫怱䑉吩</w:t>
      </w:r>
      <w:r>
        <w:rPr/>
        <w:t>ⰸ</w:t>
      </w:r>
      <w:r>
        <w:rPr/>
        <w:t>䀻轃㉳걱걐㵪弩喻녬</w:t>
      </w:r>
      <w:r>
        <w:rPr/>
        <w:t>⣂</w:t>
      </w:r>
      <w:r>
        <w:rPr/>
        <w:t>嘹畈倯쉸咩犘坓瞵繌卸浩牰䀺剞绎䁲撡慲橉睴偦䡀㦏廂ꅪ</w:t>
      </w:r>
      <w:r>
        <w:rPr/>
        <w:t>ꤹ</w:t>
      </w:r>
      <w:r>
        <w:rPr/>
        <w:t>껂㘤슘ꍌ嘻湤䭌夻묬䑸拎</w:t>
      </w:r>
      <w:r>
        <w:rPr/>
        <w:t>ꥍ</w:t>
      </w:r>
      <w:r>
        <w:rPr/>
        <w:t>묰玩䗂礫块췂놬㍣乶숤煋㷂昳</w:t>
      </w:r>
      <w:r>
        <w:rPr/>
        <w:t>ꕐꕪ</w:t>
      </w:r>
      <w:r>
        <w:rPr/>
        <w:t>䮱㙡わ漥뭱䡨녲쉞</w:t>
      </w:r>
      <w:r>
        <w:rPr/>
        <w:t>ꦮ</w:t>
      </w:r>
      <w:r>
        <w:rPr/>
        <w:t>漴捥埍㉩㙴恷⹎牾䔪咵</w:t>
      </w:r>
      <w:r>
        <w:rPr/>
        <w:t>⣂</w:t>
      </w:r>
      <w:r>
        <w:rPr/>
        <w:t>㕕奥晄㖬䕾숯츸搻塯䵥器䡡婂乚旂㍠悿捏噏畕㚘熣♆畾</w:t>
      </w:r>
      <w:r>
        <w:rPr/>
        <w:t>⡶</w:t>
      </w:r>
      <w:r>
        <w:rPr/>
        <w:t>쉙䧂捸奰悘뭀偆佉䁘䇂䗃䅄싂⽞숦⍡츳浞婢㖿ぅ</w:t>
      </w:r>
      <w:r>
        <w:rPr/>
        <w:t>ꦩ</w:t>
      </w:r>
      <w:r>
        <w:rPr/>
        <w:t>뭬쵤㓃⬬䑃㞱瞵㔣刊싍</w:t>
      </w:r>
      <w:r>
        <w:rPr/>
        <w:t>ⳍ</w:t>
      </w:r>
      <w:r>
        <w:rPr/>
        <w:t>ꅘ⑬쉱⩆楥濂⻂䍭㋎彠쉘嘱曂橂㙄䡷欽場昽㪻㓂깇㑲娲婵澵䅁棂㌩믂慌䄱婡껂⺏櫂䑧</w:t>
      </w:r>
      <w:r>
        <w:rPr/>
        <w:t>Ⳃ</w:t>
      </w:r>
      <w:r>
        <w:rPr/>
        <w:t>걶ꍬ슱츥眬礰䬷㝰䂩쉚쉄䤥㥣▮䜯僂╧垮㟂砱畠畃倯ꄭ畍猶樱숳놡由㈰슥禱쉳偨␱╙⯂啃</w:t>
      </w:r>
      <w:r>
        <w:rPr/>
        <w:t>ꤩ꥚</w:t>
      </w:r>
      <w:r>
        <w:rPr/>
        <w:t>㥊癠䐩冡㩫䯂ぐ⩮⺵呸㤹㩈當㥞欨僂癈涘穬㩞撱睘楥啕䑱䌹疩㥫绂暏뭸僂㨮剡䑀乵</w:t>
      </w:r>
      <w:r>
        <w:rPr/>
        <w:t>ⷎ</w:t>
      </w:r>
      <w:r>
        <w:rPr/>
        <w:t>䱫囂⹪㍂</w:t>
      </w:r>
      <w:r>
        <w:rPr/>
        <w:t>ꦩ</w:t>
      </w:r>
      <w:r>
        <w:rPr/>
        <w:t>幪漵扴剩⽍䀪☩楴ꇃꄬ欵ꇂ䉲禩恉㬷啁㉔氥悻쵪唳䡐䩯係䜰熮䩯㬶剓吤攻쉀朥㕰㜪车硣儲건쉘急欮쵕び懃睬做䳃슥넴榮쉰䏂숯숥⍭⩖煅㛂땐</w:t>
      </w:r>
      <w:r>
        <w:rPr/>
        <w:t>ⵚ꥙</w:t>
      </w:r>
      <w:r>
        <w:rPr/>
        <w:t>ㅫ噥秂쉹惂싃搣惂㍆睃㟂桞㏃刷㡯㑐갷길䔫㏂⹵⭖╆塀兦堸쉃⸽䀱偧禱剆숵</w:t>
      </w:r>
      <w:r>
        <w:rPr/>
        <w:t>⠨</w:t>
      </w:r>
      <w:r>
        <w:rPr/>
        <w:t>⽋㘶</w:t>
      </w:r>
      <w:r>
        <w:rPr/>
        <w:t>꧂</w:t>
      </w:r>
      <w:r>
        <w:rPr/>
        <w:t>砥⌦쉲稲䍫뼨㥳▥캩ꆱ쎥剔쉴␳欪执澩此㮘</w:t>
      </w:r>
      <w:r>
        <w:rPr/>
        <w:t>ꤴ</w:t>
      </w:r>
      <w:r>
        <w:rPr/>
        <w:t>䱤뿂儽兒</w:t>
      </w:r>
      <w:r>
        <w:rPr/>
        <w:t>꧂</w:t>
      </w:r>
      <w:r>
        <w:rPr/>
        <w:t>恥</w:t>
      </w:r>
      <w:r>
        <w:rPr/>
        <w:t>꧍</w:t>
      </w:r>
      <w:r>
        <w:rPr/>
        <w:t>䴦ꅺ坚⍺呭숱焫灒頳卟㭗땱欻녡㠽䥀轾呮娺♹惂励项䖣ぢ슩捫쵇㡙棎睹櫍特싃ぎ㴭剦⩴淂䀩頭㡰爴㍶㐰쉫玮䁐㢣</w:t>
      </w:r>
      <w:r>
        <w:rPr/>
        <w:t>ꥁ</w:t>
      </w:r>
      <w:r>
        <w:rPr/>
        <w:t>땾䆘献␥슮喏숮彸偒ꍐび⥳쉲䌲㮬㪘⍺㬪</w:t>
      </w:r>
      <w:r>
        <w:rPr/>
        <w:t>ꤷ</w:t>
      </w:r>
      <w:r>
        <w:rPr/>
        <w:t>槂䅾</w:t>
      </w:r>
      <w:r>
        <w:rPr/>
        <w:t>꧂</w:t>
      </w:r>
      <w:r>
        <w:rPr/>
        <w:t>慔敾⩩</w:t>
      </w:r>
      <w:r>
        <w:rPr/>
        <w:t>ꥋ</w:t>
      </w:r>
      <w:r>
        <w:rPr/>
        <w:t>污䔬偙揂꥕礲瑰浨⭱㡪쉄偊㴲杖쉖均匦樸幂娻</w:t>
      </w:r>
      <w:r>
        <w:rPr/>
        <w:t>ꕢ</w:t>
      </w:r>
      <w:r>
        <w:rPr/>
        <w:t>慓믂㑥啈慤ꏂ硟䜣쉷䌸晖䱕㈺</w:t>
      </w:r>
      <w:r>
        <w:rPr/>
        <w:t>ⵥ</w:t>
      </w:r>
    </w:p>
    <w:p>
      <w:pPr>
        <w:pStyle w:val="PreformattedText"/>
        <w:bidi w:val="0"/>
        <w:spacing w:before="0" w:after="0"/>
        <w:jc w:val="left"/>
        <w:rPr/>
      </w:pPr>
      <w:r>
        <w:rPr/>
        <w:t>漸⪏숯㪥㷍⼥亮样吸␴</w:t>
      </w:r>
      <w:r>
        <w:rPr/>
        <w:t>ⱹ▻</w:t>
      </w:r>
      <w:r>
        <w:rPr/>
        <w:t>䙄晳䠯㛂땍帪⩓炮湾╪卦个ぅ䵃걖风㕃䍩窣䱐㥚㠨㯂歄景䍁穮㑰♕ꍣ숺䣂긮쉋湳ꥤ嘹싂⚻溩啋㝉亣䜯䱕係戭슩牮㡦</w:t>
      </w:r>
      <w:r>
        <w:rPr/>
        <w:t>ꕭ</w:t>
      </w:r>
      <w:r>
        <w:rPr/>
        <w:t>䍖</w:t>
      </w:r>
      <w:r>
        <w:rPr/>
        <w:t>ⱂ</w:t>
      </w:r>
      <w:r>
        <w:rPr/>
        <w:t>㕮䕗杋묭㐱㕾⦿묯䀵</w:t>
      </w:r>
      <w:r>
        <w:rPr/>
        <w:t>ꤣ</w:t>
      </w:r>
      <w:r>
        <w:rPr/>
        <w:t>뮿㙒倥玏</w:t>
      </w:r>
      <w:r>
        <w:rPr/>
        <w:t>ⵑ</w:t>
      </w:r>
      <w:r>
        <w:rPr/>
        <w:t>긲㊬攲溥䑗칣쌩採題洶ㅂ⥳╸䱂썸䟂㵙㎘丸㭹⫂㵥彃⌯쉥睭㵱䤰㍹䀤⸽橙쉨䙱⩈⼷梻扺皮䩞槃䐸䕘碵癔汬쉈柂繪睭䙨栺皩偄</w:t>
      </w:r>
      <w:r>
        <w:rPr/>
        <w:t>ꕁ</w:t>
      </w:r>
      <w:r>
        <w:rPr/>
        <w:t>癯柃瑨</w:t>
      </w:r>
      <w:r>
        <w:rPr/>
        <w:t>ꥉ⍅</w:t>
      </w:r>
      <w:r>
        <w:rPr/>
        <w:t>勍惂橇楐獆ヂ啴梻╀⒡㴊潡숣偪瑞뗂穥䈪숫䱴䐻坵睟⵭䝏囂⩀捬顤䞻啵恡䰴⑙썸걞㈸ꄰ껂⻂쎵쉆浤䍴ㅦ</w:t>
      </w:r>
      <w:r>
        <w:rPr/>
        <w:t>⡒</w:t>
      </w:r>
      <w:r>
        <w:rPr/>
        <w:t>慖䨯䉒☵係㩰숰頥䊡㭯倻䉐쉬楮䝾䑤ꍠ昮杇稸僂꥗㝎㉍㋂⨪쉁呚么瑾䔪ꍓ犏䷎慃쵅뗂否怨顾癰扒</w:t>
      </w:r>
      <w:r>
        <w:rPr/>
        <w:t>ꔥ</w:t>
      </w:r>
      <w:r>
        <w:rPr/>
        <w:t>払䙁撏曂憩㛃☤扡㎩ꄱ⹀噎啯牰睘畲ꥷ㛎ꍍ</w:t>
      </w:r>
      <w:r>
        <w:rPr/>
        <w:t>ꖬ</w:t>
      </w:r>
      <w:r>
        <w:rPr/>
        <w:t>ㄻ垏嘴싎く䇍⬪欮噵呮樤灄扂㉭ꌲ</w:t>
      </w:r>
      <w:r>
        <w:rPr/>
        <w:t>꥟</w:t>
      </w:r>
      <w:r>
        <w:rPr/>
        <w:t>な⥙纵</w:t>
      </w:r>
      <w:r>
        <w:rPr/>
        <w:t>ⲱ</w:t>
      </w:r>
      <w:r>
        <w:rPr/>
        <w:t>䖬㘳곍怤䤱庱</w:t>
      </w:r>
      <w:r>
        <w:rPr/>
        <w:t>⡊</w:t>
      </w:r>
      <w:r>
        <w:rPr/>
        <w:t>걣곂䌭ꅍ䀨瑦䃎飍坏ㅊ徣彃佒⵱畋㴸歀呣㕹湅片払坮啱ㄦ⼷㞩䙆由뽖漪橗</w:t>
      </w:r>
      <w:r>
        <w:rPr/>
        <w:t>ⰰ</w:t>
      </w:r>
      <w:r>
        <w:rPr/>
        <w:t>䑆䨮頫녦쉴挤䕸⩟爣㬽晣摵支刷⌵䩴⻂⨨䍑</w:t>
      </w:r>
      <w:r>
        <w:rPr/>
        <w:t>⡔</w:t>
      </w:r>
      <w:r>
        <w:rPr/>
        <w:t>挭渽쉳䘬칶嫂䁏䙪焭偙츪깪㝘烎숭侻숺</w:t>
      </w:r>
      <w:r>
        <w:rPr/>
        <w:t>ⴺ</w:t>
      </w:r>
      <w:r>
        <w:rPr/>
        <w:t>㥗㴱ꥢ⥶㎻戴쉟㷂町参牰纘助⩥㪱䴷</w:t>
      </w:r>
      <w:r>
        <w:rPr/>
        <w:t>ꥃ</w:t>
      </w:r>
      <w:r>
        <w:rPr/>
        <w:t>厘摟瑘睕ꍗ</w:t>
      </w:r>
      <w:r>
        <w:rPr/>
        <w:t>ⳃ</w:t>
      </w:r>
      <w:r>
        <w:rPr/>
        <w:t>弪쎘쉰㥵㴦㡌渥䵺呧瀤呠㵨桦츹</w:t>
      </w:r>
      <w:r>
        <w:rPr/>
        <w:t>⠹</w:t>
      </w:r>
      <w:r>
        <w:rPr/>
        <w:t>瀪暩㴸佟䕉啫呆佌慡쎬䜰朸⩆</w:t>
      </w:r>
      <w:r>
        <w:rPr/>
        <w:t>⢮</w:t>
      </w:r>
      <w:r>
        <w:rPr/>
        <w:t>丶슬刮⿂捁㥍䩨녓湲穁帻싎㌪䚻太浹ꏂ쉯뭓ꌫꥳ䅔⤬숽⪱杄僂㥦偤쉀徏輬繪䱄汅㍏㘩䡫䉥捷睂㕯걵彍㭡숫示㕍据䠲㌳瀤䌭䙢绂獸䬭樯㇂ꥣ䒵䰰挺㉶刺嫂㙐㛂煒塑㙄㝸숴䨯쵋繫숪䫂婀澏䱉곂獹䈨㘻奔揂떩浥牞在㋂喬䁫摡碮⵴䱅⴮뽒幫쉍䨦슡⽉揂犩</w:t>
      </w:r>
      <w:r>
        <w:rPr/>
        <w:t>ꕾ</w:t>
      </w:r>
      <w:r>
        <w:rPr/>
        <w:t>뇎轅㑯彥싃乩曂璬澩숮쉷嘣쉫깬╖䁠⏂恅剙绎⌺습슏</w:t>
      </w:r>
      <w:r>
        <w:rPr/>
        <w:t>ⵗ</w:t>
      </w:r>
      <w:r>
        <w:rPr/>
        <w:t>潋卫泂슏䭟㘵⑊㜫䱳唲숲걔穔㵾넹㊩㍯䉺쉙侬搱务煥䨫ꌪ㛍卣䱩娶䷂⧎㥤捈洯</w:t>
      </w:r>
      <w:r>
        <w:rPr/>
        <w:t>⣃</w:t>
      </w:r>
      <w:r>
        <w:rPr/>
        <w:t>㥳盂呴㑂圲稫╣</w:t>
      </w:r>
      <w:r>
        <w:rPr/>
        <w:t>ⲱ</w:t>
      </w:r>
      <w:r>
        <w:rPr/>
        <w:t>䉁㤭璩吩堤䠺挬潐乚</w:t>
      </w:r>
      <w:r>
        <w:rPr/>
        <w:t>꥓</w:t>
      </w:r>
      <w:r>
        <w:rPr/>
        <w:t>㢬楯懂</w:t>
      </w:r>
      <w:r>
        <w:rPr/>
        <w:t>ⱬ</w:t>
      </w:r>
      <w:r>
        <w:rPr/>
        <w:t>繓啪쉡</w:t>
      </w:r>
      <w:r>
        <w:rPr/>
        <w:t>ⵗ</w:t>
      </w:r>
      <w:r>
        <w:rPr/>
        <w:t>癣슣珃幺쉡⛎砺ꍎ垻⍑㚩䀫쉾㩆悏朻䱓䭠ꥯ䪮㖡䄳䍺⤺頥슩♠⍴⑥側㭵䥞疬⍷⨦梩쵴쉲컂㨱ㄪ㵺녎걯숮뗍⩢䏂숭顓␱숣撵쵃䙤㕖䑩桋싂䷂皩</w:t>
      </w:r>
      <w:r>
        <w:rPr/>
        <w:t>⢩</w:t>
      </w:r>
      <w:r>
        <w:rPr/>
        <w:t>兄⹁氻싂削䵧쉑</w:t>
      </w:r>
      <w:r>
        <w:rPr/>
        <w:t>ⵃ☊</w:t>
      </w:r>
      <w:r>
        <w:rPr/>
        <w:t>䁖㎿梥꺥㏂竂奆洺䭔뭅圩䟂䯂⻂㈦嗂燂憡帲쉫묻䁔㔣繲っ⯎㤤␳싃啎略㋂佒㭙朴䝠㴴假⭉杳㪣歃㵹</w:t>
      </w:r>
      <w:r>
        <w:rPr/>
        <w:t>ꕂ</w:t>
      </w:r>
      <w:r>
        <w:rPr/>
        <w:t>㙥숺秂㤤⴩㙳⭵擂に㵤㯂⥚䥍穷䄴塧⽂囂去時</w:t>
      </w:r>
      <w:r>
        <w:rPr/>
        <w:t>⡇</w:t>
      </w:r>
      <w:r>
        <w:rPr/>
        <w:t>숱슩稶晙⿂楡ꥵ暩盂⹊⦩</w:t>
      </w:r>
      <w:r>
        <w:rPr/>
        <w:t>ꥇ</w:t>
      </w:r>
      <w:r>
        <w:rPr/>
        <w:t>ꥥ兮禬乴䔥䈱痍⥖䍥䉹</w:t>
      </w:r>
      <w:r>
        <w:rPr/>
        <w:t>ꕷ</w:t>
      </w:r>
      <w:r>
        <w:rPr/>
        <w:t>婇捷䍭㒣쉖쉁坓쉨☲砷㍋ꍐ牭圱묲녷渲숴捞关싂猪牞⍧噮慀卟戵煸婅싍슬숮奴쉫䝊仂碻楢걖墱㌥嘪忂㉺⪥歺</w:t>
      </w:r>
      <w:r>
        <w:rPr/>
        <w:t>⢿</w:t>
      </w:r>
      <w:r>
        <w:rPr/>
        <w:t>㵁숥愽⮿眪</w:t>
      </w:r>
      <w:r>
        <w:rPr/>
        <w:t>ⴤ</w:t>
      </w:r>
      <w:r>
        <w:rPr/>
        <w:t>䟍憡⽋쉪䵋轺ヂ쌰칇漮帬쉘歟⯂噩䥰ꄪ녖㥸奈瓃⩭顢憮溘恅깧</w:t>
      </w:r>
      <w:r>
        <w:rPr/>
        <w:t>ꕞ</w:t>
      </w:r>
      <w:r>
        <w:rPr/>
        <w:t>쉎䔴꺩뽨䜩숬</w:t>
      </w:r>
      <w:r>
        <w:rPr/>
        <w:t>Ⳃ</w:t>
      </w:r>
      <w:r>
        <w:rPr/>
        <w:t>偦㩶싎⯂㑵㠴繭帲䩨圣桲桃栴忂揍㞱㒩숦믂㑈넥彍</w:t>
      </w:r>
      <w:r>
        <w:rPr/>
        <w:t>ⵆ⥐</w:t>
      </w:r>
      <w:r>
        <w:rPr/>
        <w:t>垱此䭱⼪皬㠬⬮䋂㬽瑾</w:t>
      </w:r>
      <w:r>
        <w:rPr/>
        <w:t>⡠</w:t>
      </w:r>
      <w:r>
        <w:rPr/>
        <w:t>ꅸㄨ⻍千轎捗獎轘䇂歘愩偢⩏繣猣</w:t>
      </w:r>
      <w:r>
        <w:rPr/>
        <w:t>ꕘ</w:t>
      </w:r>
      <w:r>
        <w:rPr/>
        <w:t>㔷슘珂猸㔮</w:t>
      </w:r>
      <w:r>
        <w:rPr/>
        <w:t>⠱</w:t>
      </w:r>
      <w:r>
        <w:rPr/>
        <w:t>湐숰㙮숦䙢칭긽硧䰩㭭㤹㉭숹橖</w:t>
      </w:r>
      <w:r>
        <w:rPr/>
        <w:t>ⶣ</w:t>
      </w:r>
      <w:r>
        <w:rPr/>
        <w:t>㵆녇楂愬뭒斘䭮瑆䍈슬</w:t>
      </w:r>
      <w:r>
        <w:rPr/>
        <w:t>ⱋ</w:t>
      </w:r>
      <w:r>
        <w:rPr/>
        <w:t>畵佘㩧⹞扸兂䵏㟂⩯䶡䱡氳怪姂摭敺礥入㵐⨯牐䱊噒␪㭩䡎娻杄偊眵䫂썱獞厮썯⩵뗂汥稸♆帺♘迃湲췂</w:t>
      </w:r>
      <w:r>
        <w:rPr/>
        <w:t>Ⱝ</w:t>
      </w:r>
      <w:r>
        <w:rPr/>
        <w:t>땪渷䕗촪슡쉕촪까䟂畩猵쵖䍲㝩䑎琽⤴㵧爮焴츪溘ꍧ熩</w:t>
      </w:r>
      <w:r>
        <w:rPr/>
        <w:t>⢘╌</w:t>
      </w:r>
      <w:r>
        <w:rPr/>
        <w:t>ⵖ</w:t>
      </w:r>
      <w:r>
        <w:rPr/>
        <w:t>晶搨슩</w:t>
      </w:r>
      <w:r>
        <w:rPr/>
        <w:t>⡄</w:t>
      </w:r>
      <w:r>
        <w:rPr/>
        <w:t>圸⭖쉱⒘⍋놬뾩⵴顫桩椶洪採㩮쉌怰쉓㨴煖挩ꅈ畠攰璵窘札扶</w:t>
      </w:r>
      <w:r>
        <w:rPr/>
        <w:t>ꥎ</w:t>
      </w:r>
      <w:r>
        <w:rPr/>
        <w:t>慍䠥㍓㴺껂兢츦拂恉瓂⨻⤹䐥爦勂磂窏甯ꄴ䡆㥣㨴⛂桴칟칦㨩䂘쉴⍞縪楁灠뿂浨⹱暏戫焦ꍹ牥䬩汾睄怪眬欣䞵껃㣂뮡剥</w:t>
      </w:r>
      <w:r>
        <w:rPr/>
        <w:t>⡞</w:t>
      </w:r>
      <w:r>
        <w:rPr/>
        <w:t>刪묣欤歷歅煄濂쉭矍쵌搲쎿繱㐲╱牎硣种榿颵걗瀭捉兰绂</w:t>
      </w:r>
      <w:r>
        <w:rPr/>
        <w:t>⡒</w:t>
      </w:r>
      <w:r>
        <w:rPr/>
        <w:t>걵쉤皿樱땘껍咵廂⩂ㄳ噤サꥷ뮡쉑䭞⬤坰┥彌㢣촩參숪圷숩塨伩갶迂〥걤廎⥺湊䀣쵳琸廂奱쉮노児Ⓜ刺䳂丹</w:t>
      </w:r>
      <w:r>
        <w:rPr/>
        <w:t>ꔤ</w:t>
      </w:r>
      <w:r>
        <w:rPr/>
        <w:t>깲갽䵣瑴嚻㙰偕溣䝲긦䩕匸⥧䫎杇窮깪幷⩤ㄊ晪杉㧂䜯楈㙂㍑⑂稯䔱卲憏㥠䩬ꆥ梩娣灡毂</w:t>
      </w:r>
      <w:r>
        <w:rPr/>
        <w:t>ⵄ</w:t>
      </w:r>
      <w:r>
        <w:rPr/>
        <w:t>ヂ繴슩猤瑨</w:t>
      </w:r>
      <w:r>
        <w:rPr/>
        <w:t>Ⱬ</w:t>
      </w:r>
      <w:r>
        <w:rPr/>
        <w:t>桀쉞未卯㓂춵绂嘣潺䑅㵗刨뭏潕⭍眶樤呌㝱橩숹䬦䮮照䅦祳殱牧㎿倰</w:t>
      </w:r>
      <w:r>
        <w:rPr/>
        <w:t>ꗂ</w:t>
      </w:r>
      <w:r>
        <w:rPr/>
        <w:t>塾뽍숷澥彶朶쵖</w:t>
      </w:r>
      <w:r>
        <w:rPr/>
        <w:t>ꦿ</w:t>
      </w:r>
      <w:r>
        <w:rPr/>
        <w:t>曂쉗で玘㝕䦻帻䰮嗂Ⓨ奎玻䫍别쉖</w:t>
      </w:r>
      <w:r>
        <w:rPr/>
        <w:t>⠯</w:t>
      </w:r>
      <w:r>
        <w:rPr/>
        <w:t>猹䡸ꥭ怯橥扡쉆쉺ꅗ朥䁞䭪쉡</w:t>
      </w:r>
      <w:r>
        <w:rPr/>
        <w:t>ꗂⓂ</w:t>
      </w:r>
      <w:r>
        <w:rPr/>
        <w:t>㴰こ硲숲⼲쏂轷䭵瞿奐칺迂懍쉠敪伮쉥䌹坾䛃兏㵨䥱</w:t>
      </w:r>
      <w:r>
        <w:rPr/>
        <w:t>ꔭ</w:t>
      </w:r>
      <w:r>
        <w:rPr/>
        <w:t>ꍡ</w:t>
      </w:r>
      <w:r>
        <w:rPr/>
        <w:t>ꗂ</w:t>
      </w:r>
      <w:r>
        <w:rPr/>
        <w:t>婲ꍗꍢ湷㉆ꄣ뭴</w:t>
      </w:r>
      <w:r>
        <w:rPr/>
        <w:t>꥟</w:t>
      </w:r>
      <w:r>
        <w:rPr/>
        <w:t>晸噉칭燂呑楬湈奌⹄䳂湉坘䌹쉌㵸摰ㅵⓂ깧輷쉎唨㒮쉠슻䥤敫</w:t>
      </w:r>
      <w:r>
        <w:rPr/>
        <w:t>ⱑ</w:t>
      </w:r>
      <w:r>
        <w:rPr/>
        <w:t>긥淎</w:t>
      </w:r>
      <w:r>
        <w:rPr/>
        <w:t>ꖩ</w:t>
      </w:r>
      <w:r>
        <w:rPr/>
        <w:t>坵眳瀫匬䧂庮城⩶⨹␸儷轣㛂쉄帪佷繲硣敆橯杰䜪愹偬㉯濂响숦</w:t>
      </w:r>
      <w:r>
        <w:rPr/>
        <w:t>ꔳ</w:t>
      </w:r>
      <w:r>
        <w:rPr/>
        <w:t>䱲癰枮㴨㭸쉗慠癯爷纮揂亘彳剾䧎⑸樺徵捪쉫湤숫慗縪䱈漫桖佟ꇎ쵸繭㘻湷뼣㵨晱⽨桭슬컃㛂䜣⬷偓拂珂싂♭獙</w:t>
      </w:r>
      <w:r>
        <w:rPr/>
        <w:t>ⵅ</w:t>
      </w:r>
      <w:r>
        <w:rPr/>
        <w:t>䠤兺䕴汏쌸喡⩦䈻捕䀫斵㨪⫃偓㝊㭊䪘</w:t>
      </w:r>
      <w:r>
        <w:rPr/>
        <w:t>ꤱ⏍</w:t>
      </w:r>
      <w:r>
        <w:rPr/>
        <w:t>㵸쉓硑乤㴷湴䪡䑃幋숲穵딻슩瀻╃椷汳⛂䞏⩆栮兊⧃쉔䣍䏍꥕뭺⹨潕到䅞㥌㝃頰稩兊쉠쵯썎⵱䩔䤤㈹浹㵈숦껂깚⿂牴當녲⽙넰㭮杷半숽⨶塇畲滂塾塬㮬</w:t>
      </w:r>
      <w:r>
        <w:rPr/>
        <w:t>ⵂ</w:t>
      </w:r>
      <w:r>
        <w:rPr/>
        <w:t>灎硃갻漹噟䱀ㄵ쉤潕敯婚穀▥깋ꅴ㡇쉂㙳㐥⺡⽍桅♦⭦摏栫숥䝋轇⼳☪晱㇂て桵珍畅匫瑖뼯婢穬</w:t>
      </w:r>
      <w:r>
        <w:rPr/>
        <w:t>ꦿ</w:t>
      </w:r>
      <w:r>
        <w:rPr/>
        <w:t>䑧捖</w:t>
      </w:r>
      <w:r>
        <w:rPr/>
        <w:t>⠮</w:t>
      </w:r>
      <w:r>
        <w:rPr/>
        <w:t>땣䥚땡䆏쉺쉖睈䛍瘽汆쉩슥</w:t>
      </w:r>
      <w:r>
        <w:rPr/>
        <w:t>ꔷ</w:t>
      </w:r>
      <w:r>
        <w:rPr/>
        <w:t>噣桔坍䌪㍶噄睰彔</w:t>
      </w:r>
      <w:r>
        <w:rPr/>
        <w:t>ꥎ</w:t>
      </w:r>
      <w:r>
        <w:rPr/>
        <w:t>ꄦ妏㐷䱠㑸昤乆쵌彤쏂姂숻折</w:t>
      </w:r>
      <w:r>
        <w:rPr/>
        <w:t>ⰷ</w:t>
      </w:r>
      <w:r>
        <w:rPr/>
        <w:t>㙴쉘杀潱佲㡩㍄쉏㥱癰㢿繮䷂呰쵨恙⍖槂␦┷勍獁噠欤癖迎搣丷迂漣숩頸쵥⩫㑩湳㴪⑦头㯂ㅞ塣⨷漻涱䒵繵㭯䝠怪⩥⨰뽹⹌⭃⩢恪䥥촩슩瘹⨷䱳䝡㣂敎佸뭁쉆䔺쉬</w:t>
      </w:r>
      <w:r>
        <w:rPr/>
        <w:t>꧂</w:t>
      </w:r>
      <w:r>
        <w:rPr/>
        <w:t>嘪</w:t>
      </w:r>
      <w:r>
        <w:rPr/>
        <w:t>꤫</w:t>
      </w:r>
      <w:r>
        <w:rPr/>
        <w:t>䱶㡳䁨卤䏂</w:t>
      </w:r>
      <w:r>
        <w:rPr/>
        <w:t>ꕷ</w:t>
      </w:r>
      <w:r>
        <w:rPr/>
        <w:t>ㅭ廂栣䵨漳♋澘䭠眩슘歘⑞獍䧂䈵瑩㨸䴵쉍穓㡦쉁桰伊쉖癧쉐䂩쌸썖㘹慚啌並깍轤䘷㉷健卡숲㥕㍞帬呌䵮녅喱숸䝳繡䖡䱂</w:t>
      </w:r>
      <w:r>
        <w:rPr/>
        <w:t>Ⳃ</w:t>
      </w:r>
      <w:r>
        <w:rPr/>
        <w:t>놵䬷慦쉃併低砵䅷心䵕婄㈹溩琦쉩숸ꅨ丫頷◂烂䭎⫂淎뭠</w:t>
      </w:r>
      <w:r>
        <w:rPr/>
        <w:t>Ⱳ⌲</w:t>
      </w:r>
      <w:r>
        <w:rPr/>
        <w:t>坱깤癟張싂䀭뭡兆瘩뭀쏂漰偧癲埂㙢癐싂穄煮쏂䄦䨽璬摾㙡㌦ꥶ䆩婔剴깭湎漻㡀</w:t>
      </w:r>
      <w:r>
        <w:rPr/>
        <w:t>ꕓ</w:t>
      </w:r>
      <w:r>
        <w:rPr/>
        <w:t>頫画仂换䤯痂䤺걁䁖潵瑑뼽琺⩦迂쵋湓쉸⩚䔦ꥮ姂</w:t>
      </w:r>
      <w:r>
        <w:rPr/>
        <w:t>ꥍ</w:t>
      </w:r>
      <w:r>
        <w:rPr/>
        <w:t>㗎⦬썊⥵넻繬</w:t>
      </w:r>
      <w:r>
        <w:rPr/>
        <w:t>ⵌ</w:t>
      </w:r>
      <w:r>
        <w:rPr/>
        <w:t>숺块㍟</w:t>
      </w:r>
      <w:r>
        <w:rPr/>
        <w:t>ⵧ</w:t>
      </w:r>
      <w:r>
        <w:rPr/>
        <w:t>癀썸杲싂囂녩╱ꇂ癥⩃慩枩㖵슘垡쉭㍟䞥沵㜨厱慥烎깹扢桳쎮㥤䵲䡸圥䥣䉅璘卣쵇뼪䥥ꆮ⩷婮놵⤵塱犱뽅⽾쉐㠻⛍䐻㪡椵浞纻偕쉹搶꥔窻ㅲヂ洩歬娦窩ィ⹟㙘掣欺ꌻ슩㢏顅</w:t>
      </w:r>
      <w:r>
        <w:rPr/>
        <w:t>Ⱡ</w:t>
      </w:r>
      <w:r>
        <w:rPr/>
        <w:t>䨶⩀⫂㔥쉵</w:t>
      </w:r>
      <w:r>
        <w:rPr/>
        <w:t>ⱸ</w:t>
      </w:r>
      <w:r>
        <w:rPr/>
        <w:t>瑅縩▘Ⓜ楔ꌮ潁㟂柂ꅦ淂竎쉠穔愩㑁䫂ꥷ☹界䁍礮⭐쉒灄飂湐</w:t>
      </w:r>
      <w:r>
        <w:rPr/>
        <w:t>꧂</w:t>
      </w:r>
      <w:r>
        <w:rPr/>
        <w:t>摬♗⭔殱䰲뭨뮣䋂쉁縷灑礴琻杏㩆㩧睴娹剭쉹偔䡦帱煍繫쉡䙡</w:t>
      </w:r>
      <w:r>
        <w:rPr/>
        <w:t>ⱗ</w:t>
      </w:r>
      <w:r>
        <w:rPr/>
        <w:t>暣쉢橞頰쉶</w:t>
      </w:r>
      <w:r>
        <w:rPr/>
        <w:t>⡾</w:t>
      </w:r>
      <w:r>
        <w:rPr/>
        <w:t>吪湦揂幘慬〪嗎긴拂䴵㔹桱頣颮怴</w:t>
      </w:r>
      <w:r>
        <w:rPr/>
        <w:t>⡯</w:t>
      </w:r>
      <w:r>
        <w:rPr/>
        <w:t>싂煳炩숪䈮慏塐</w:t>
      </w:r>
      <w:r>
        <w:rPr/>
        <w:t>ⴵ</w:t>
      </w:r>
      <w:r>
        <w:rPr/>
        <w:t>땳䌨敊ꍎ쉴묪숤뾩슿呈숵㕅䥧슬顐</w:t>
      </w:r>
      <w:r>
        <w:rPr/>
        <w:t>ꕍ</w:t>
      </w:r>
      <w:r>
        <w:rPr/>
        <w:t>䨵偓</w:t>
      </w:r>
      <w:r>
        <w:rPr/>
        <w:t>ⱏ</w:t>
      </w:r>
      <w:r>
        <w:rPr/>
        <w:t>䅭㊩䕖ㅐ䥵문썸ꥶ싂뽦㉷咏㜪⍥㩫떱㑫쉺儩㉣愤숱䣎㣂斡圷玏쉏싂싃伷㵪쉧䭏쉨啈剶ㆱ䇍圴숲㯂⻃䱓꥔䌷扙䇂眯⌥⩰煴䩌濂坸</w:t>
      </w:r>
      <w:r>
        <w:rPr/>
        <w:t>⡭</w:t>
      </w:r>
      <w:r>
        <w:rPr/>
        <w:t>㕢啕焤⫃商忂⥱慊丣抻昵䑕甩奂</w:t>
      </w:r>
      <w:r>
        <w:rPr/>
        <w:t>ꕮ</w:t>
      </w:r>
      <w:r>
        <w:rPr/>
        <w:t>昱㫂㏃䅌⥡㍌ꌩ䭲乥묲㥊䦩㕰㡌儶湺琴䰰堽癨癠뽫㠩飂䕵</w:t>
      </w:r>
      <w:r>
        <w:rPr/>
        <w:t>ꕁ</w:t>
      </w:r>
      <w:r>
        <w:rPr/>
        <w:t>㜦燍䊻</w:t>
      </w:r>
      <w:r>
        <w:rPr/>
        <w:t>⡌⭑</w:t>
      </w:r>
      <w:r>
        <w:rPr/>
        <w:t>㬮瘤幘䔫⺿䐻填⽥呐偡숺彙剬㍕瑃ꅑ⺮儫⩎䮬⻂献䞬⩸㔦湖轑츨㯂惎ꄱ⽳璻碻治牔뭚侏䅖㘪♫埃惂⿂㑠飂㨦䇂썥ꅤ쉅盂</w:t>
      </w:r>
      <w:r>
        <w:rPr/>
        <w:t>ⵠ</w:t>
      </w:r>
      <w:r>
        <w:rPr/>
        <w:t>癪杴썉濂癬ㅇ춣␻⬦묻䐭⍆䎥啓㝈㍵⦘♢⽨玮昣懂</w:t>
      </w:r>
      <w:r>
        <w:rPr/>
        <w:t>⢡</w:t>
      </w:r>
      <w:r>
        <w:rPr/>
        <w:t>땍囂䅕슬뇂뾩㷂梥〉䈱樽玥湙ꌥ䝰ꅎ揍⹬繢㨊灍䎥╅彃摈썎仃┷쉟뭵䔶싍뿂䍃扨娹杔留땔京䩋</w:t>
      </w:r>
      <w:r>
        <w:rPr/>
        <w:t>ⱥ</w:t>
      </w:r>
      <w:r>
        <w:rPr/>
        <w:t>半䓂灾別枮卣摩䆘坏檬摔㝓쉗싂䀻伦뼲뗂ꅈ</w:t>
      </w:r>
      <w:r>
        <w:rPr/>
        <w:t>Ⳃ</w:t>
      </w:r>
      <w:r>
        <w:rPr/>
        <w:t>慴䜪歸⤣橆⹩墥忂䐤頩ꌬ戥ꍗ㞩⬶㍀凂䴳</w:t>
      </w:r>
      <w:r>
        <w:rPr/>
        <w:t>ⱦ</w:t>
      </w:r>
      <w:r>
        <w:rPr/>
        <w:t>慠捳쉱圯</w:t>
      </w:r>
      <w:r>
        <w:rPr/>
        <w:t>ⴽ</w:t>
      </w:r>
      <w:r>
        <w:rPr/>
        <w:t>춻䓂娭湀瀸</w:t>
      </w:r>
      <w:r>
        <w:rPr/>
        <w:t>ⱒ</w:t>
      </w:r>
      <w:r>
        <w:rPr/>
        <w:t>묺ゥ깥슬溡㉒칍䘫쵡⸺䱫싂恒슘䙆╯眥♴璵㩆⺵ꌣと椻⍗㟂卪佾싂厱喘䤩㧂溩吵녆憏犬쉍塦쵴녥竂숵䭃周ꥹ⮥䂬愸殩쉑熏横席硠㵵⫎妣</w:t>
      </w:r>
      <w:r>
        <w:rPr/>
        <w:t>⠪</w:t>
      </w:r>
      <w:r>
        <w:rPr/>
        <w:t>澣淂顡♺╗炩쉩坳싂㥚浂听쉁걞뽪⥾▵㜳愰쉈禩汌䞿ㅪ椦쉂柂眪싂顏丵㏂㮩擂顶쉅⌯쉘ㅁ唨꥘숪抣凂呕⽭帮⻃촤丯硩塣㌹쵤╚⸳飂橧扬汥㚬恾愱숬쉸뽏䑕形扖쉷쉭싂썾碣䷂啠믂쎘㈪矂</w:t>
      </w:r>
      <w:r>
        <w:rPr/>
        <w:t>ꤥ</w:t>
      </w:r>
      <w:r>
        <w:rPr/>
        <w:t>怫迂쉕숱暡塧♃⾮㶬슣⩬⩅䉌䭑祔㥫套⩵幐湵㵗戭䝧潒뼶畬⿃슩뭧䑬䑌捌汹♗쵏㡥椬䡌♹栴堩숷䑳䭺灄뭫쉑䙧㞻眲瀥婥穚뇂⑵㵈☦彁쉰뮣䱌祌</w:t>
      </w:r>
      <w:r>
        <w:rPr/>
        <w:t>⡷</w:t>
      </w:r>
      <w:r>
        <w:rPr/>
        <w:t>㴳玡竂㷂</w:t>
      </w:r>
      <w:r>
        <w:rPr/>
        <w:t>ⱏ</w:t>
      </w:r>
      <w:r>
        <w:rPr/>
        <w:t>敃顡璱礸橍䱇奢䴯숹偠쉭</w:t>
      </w:r>
      <w:r>
        <w:rPr/>
        <w:t>ꤹ</w:t>
      </w:r>
      <w:r>
        <w:rPr/>
        <w:t>剉悱䙺淂顁쉓쉐卖䙈睒歀쉷◂㍫뗂便깭쉓걗䕾䈷甤䕰剃滂ꥷ撵愴㜱⥤呓쉃♞㭆戨吳䲵㝅㷂樰乪㵢劥</w:t>
      </w:r>
      <w:r>
        <w:rPr/>
        <w:t>ꖮ</w:t>
      </w:r>
      <w:r>
        <w:rPr/>
        <w:t>報땷䁠쉶숯</w:t>
      </w:r>
      <w:r>
        <w:rPr/>
        <w:t>⠮</w:t>
      </w:r>
      <w:r>
        <w:rPr/>
        <w:t>灟</w:t>
      </w:r>
      <w:r>
        <w:rPr/>
        <w:t>ꕙ</w:t>
      </w:r>
      <w:r>
        <w:rPr/>
        <w:t>ꍦ㌪㡮棂畈슥繘彐숭婤䌶⤦ㄪ쉢渴䁎焽숹깩⌳ꆮ㝮挷Ⓕ넰㏍뭁ꥤ灌㐪兌⥾㍩㡄숽輵恰ꍐㄸ剱智瘦牯剸暵穏桧䜻僂潑汓煢暩쉓긹싂⌶盂䝇兟乏싂⥙㦮穚</w:t>
      </w:r>
      <w:r>
        <w:rPr/>
        <w:t>⡱</w:t>
      </w:r>
      <w:r>
        <w:rPr/>
        <w:t>쵔亘</w:t>
      </w:r>
      <w:r>
        <w:rPr/>
        <w:t>ⵒ</w:t>
      </w:r>
      <w:r>
        <w:rPr/>
        <w:t>㢮呍ꄰ嚵佔뭶쉄歩捣僂⮩幇䈽㕺眩乏瑔畚⚿睺</w:t>
      </w:r>
      <w:r>
        <w:rPr/>
        <w:t>ꥏ</w:t>
      </w:r>
      <w:r>
        <w:rPr/>
        <w:t>渱촬摵㙹湏츹潲患⨩庵⿂硒썏怺䌥⺘䒡䙦玱쉡䕳扬䶱捋乘坮䄪折犘織䎮</w:t>
      </w:r>
      <w:r>
        <w:rPr/>
        <w:t>ꤹ</w:t>
      </w:r>
      <w:r>
        <w:rPr/>
        <w:t>浶</w:t>
      </w:r>
      <w:r>
        <w:rPr/>
        <w:t>ⱀ</w:t>
      </w:r>
      <w:r>
        <w:rPr/>
        <w:t>싂橕咱䉂轃輳皡♚桶㉶㭐京塍䍕携쉞愪癙㐮䨵껂睏슬䱉칩뭅瀣숬畟晥㖡猴甲묵唭녖㩷쉆䱀㦏幹犘伊㤵兰</w:t>
      </w:r>
      <w:r>
        <w:rPr/>
        <w:t>ⵞ</w:t>
      </w:r>
      <w:r>
        <w:rPr/>
        <w:t>땊</w:t>
      </w:r>
      <w:r>
        <w:rPr/>
        <w:t>⠪</w:t>
      </w:r>
      <w:r>
        <w:rPr/>
        <w:t>䠩㚬쉆㠻瑕</w:t>
      </w:r>
      <w:r>
        <w:rPr/>
        <w:t>ⱱ⭮</w:t>
      </w:r>
      <w:r>
        <w:rPr/>
        <w:t>쉉㵟揂彭礮啓쵪숣便牢쉪塴딴</w:t>
      </w:r>
      <w:r>
        <w:rPr/>
        <w:t>ⴤ</w:t>
      </w:r>
      <w:r>
        <w:rPr/>
        <w:t>睯琪つ晅㉈幤㍃瑃瘪</w:t>
      </w:r>
      <w:r>
        <w:rPr/>
        <w:t>Ⱨ</w:t>
      </w:r>
      <w:r>
        <w:rPr/>
        <w:t>㉗〣㍫깆뽵敁ꥬ彨䕅癹瑭␻㌫⩟</w:t>
      </w:r>
      <w:r>
        <w:rPr/>
        <w:t>ꕵ</w:t>
      </w:r>
      <w:r>
        <w:rPr/>
        <w:t>橸烂协</w:t>
      </w:r>
      <w:r>
        <w:rPr/>
        <w:t>⣂</w:t>
      </w:r>
      <w:r>
        <w:rPr/>
        <w:t>穑䂘䩵繒쉂䁮廂㥕昹拂撘兪柂䁡㉬㡁歚䩴⑷元晞쉅깥䴷坣⸷䭄潀奟䉵⍲稵栣狂</w:t>
      </w:r>
      <w:r>
        <w:rPr/>
        <w:t>꧂</w:t>
      </w:r>
      <w:r>
        <w:rPr/>
        <w:t>㑟숶楀優싂奏欭樷䝂䢬</w:t>
      </w:r>
      <w:r>
        <w:rPr/>
        <w:t>ꥍ</w:t>
      </w:r>
      <w:r>
        <w:rPr/>
        <w:t>딷♆摟䩯祤싃厵刷嘽辿瘬穦◂䕚怯㵞慊渶男컂ꎿ旍卯쉈숳</w:t>
      </w:r>
      <w:r>
        <w:rPr/>
        <w:t>⡙</w:t>
      </w:r>
      <w:r>
        <w:rPr/>
        <w:t>ィ깨秂硧怦썎慾浃숹樮噔桁佟⨣쉹穅䍊</w:t>
      </w:r>
      <w:r>
        <w:rPr/>
        <w:t>⡱</w:t>
      </w:r>
      <w:r>
        <w:rPr/>
        <w:t>㡒㩷뽵瀴䱠쉍倫媏㌻쉱潖갴湚幓甥珍擂瀱ꌴ灟页瘭䕀奃숸┯䚣㥈洰扃䉙䅕ꄻ炣⥶扉畁唸䀹飂숪坴啚繁䰯繘槂矂뾻슩䴱乾녌쉕㤥⦥硱剺猶圵┪礪頩佋嫃參ꥲ⩐亱噢</w:t>
      </w:r>
      <w:r>
        <w:rPr/>
        <w:t>ꥃ⶘ꕮ</w:t>
      </w:r>
      <w:r>
        <w:rPr/>
        <w:t>嗂內壂扏匽橣さ坱繈ꌵ䁐슘劬컍淂⭆쉥⚬㜤ギ婢圵浵뾣啯뮵숲䤥兡嚥畢浏犬췂㔬㞡顪</w:t>
      </w:r>
      <w:r>
        <w:rPr/>
        <w:t>ⵡ</w:t>
      </w:r>
      <w:r>
        <w:rPr/>
        <w:t>噑⽒쉄ꥯ搨癎숦㉪㗂匪슣♹咘쉟歏쉘䉀㉱䑫땺</w:t>
      </w:r>
      <w:r>
        <w:rPr/>
        <w:t>ꤺ</w:t>
      </w:r>
      <w:r>
        <w:rPr/>
        <w:t>뽡⼨충숶㍀䔻ꅀ䔴稽塸</w:t>
      </w:r>
      <w:r>
        <w:rPr/>
        <w:t>ⱦ</w:t>
      </w:r>
      <w:r>
        <w:rPr/>
        <w:t>ꦮ</w:t>
      </w:r>
      <w:r>
        <w:rPr/>
        <w:t>쉁濂池痂璬䥚㚡</w:t>
      </w:r>
      <w:r>
        <w:rPr/>
        <w:t>꧃♢</w:t>
      </w:r>
      <w:r>
        <w:rPr/>
        <w:t>䈸㭂캮啶쌺녂幚숩츸㝈䪱⛂瞡䐰숹睺殥毃</w:t>
      </w:r>
      <w:r>
        <w:rPr/>
        <w:t>⡷</w:t>
      </w:r>
      <w:r>
        <w:rPr/>
        <w:t>㝇硢⩎</w:t>
      </w:r>
      <w:r>
        <w:rPr/>
        <w:t>꤫</w:t>
      </w:r>
      <w:r>
        <w:rPr/>
        <w:t>轓깚㝲晄▣硯㙺㤰㤽硰䙂⭎⩍</w:t>
      </w:r>
      <w:r>
        <w:rPr/>
        <w:t>ꥏ⮏</w:t>
      </w:r>
      <w:r>
        <w:rPr/>
        <w:t>地</w:t>
      </w:r>
      <w:r>
        <w:rPr/>
        <w:t>⡸</w:t>
      </w:r>
      <w:r>
        <w:rPr/>
        <w:t>䊵䱢瑐灢㩗瘪何䭶칪挲ㅔ䩺䡍頣╓䞻㕮破浆슡</w:t>
      </w:r>
      <w:r>
        <w:rPr/>
        <w:t>⠹</w:t>
      </w:r>
      <w:r>
        <w:rPr/>
        <w:t>녫충㢵䁥㡾繑䭕쉟夻⤺♶佉儰稦廃⾣攫딮싂ど╨幯⼫飂扏で湶쉧䅟癋╅癳婇ꆏ</w:t>
      </w:r>
      <w:r>
        <w:rPr/>
        <w:t>ꤹ</w:t>
      </w:r>
      <w:r>
        <w:rPr/>
        <w:t>縤扷卂⒏슮䌱瑢䝲搷㎘彺䝮⑦嘶싂㣂牢㧂갦땲悥쉦⻎䉊</w:t>
      </w:r>
      <w:r>
        <w:rPr/>
        <w:t>ꖏ</w:t>
      </w:r>
      <w:r>
        <w:rPr/>
        <w:t>匽䵙⥲硳柂攱⪵摵</w:t>
      </w:r>
      <w:r>
        <w:rPr/>
        <w:t>Ⱙ</w:t>
      </w:r>
      <w:r>
        <w:rPr/>
        <w:t>癐䤲癫쉵飃</w:t>
      </w:r>
      <w:r>
        <w:rPr/>
        <w:t>ⰳ</w:t>
      </w:r>
      <w:r>
        <w:rPr/>
        <w:t>㏂싂坍숺晸뼣挵䡥晐⴩숳却㵄쉟穙䖘慎輴癅绂촪숦䜪晦숷㠯啢㒥倳⮵㵹⏂ㅣ쉤ꥤ係堺䅺浹촥뿂</w:t>
      </w:r>
      <w:r>
        <w:rPr/>
        <w:t>ⴭ</w:t>
      </w:r>
      <w:r>
        <w:rPr/>
        <w:t>䐬皥</w:t>
      </w:r>
      <w:r>
        <w:rPr/>
        <w:t>ⵄ</w:t>
      </w:r>
      <w:r>
        <w:rPr/>
        <w:t>䑞䩂䔴塙㬫㤮㍎㏃㩔걆穣㮵쏂唪汃恢㦿⭈슩婶걹噕幔灈䮏喬숰ꏂ彚ꌪ㭓䍚㔊汫戲懍⩧䊏桹숪뇂牉埂䴰⦩㥐噱㨨歭</w:t>
      </w:r>
      <w:r>
        <w:rPr/>
        <w:t>⡤</w:t>
      </w:r>
      <w:r>
        <w:rPr/>
        <w:t>敫䁔␷숷넩歎㕧捣⨱潬噎疵扳晀摤坦䞏녯넩桹</w:t>
      </w:r>
      <w:r>
        <w:rPr/>
        <w:t>ⴭ</w:t>
      </w:r>
      <w:r>
        <w:rPr/>
        <w:t>쵁つ싂並氣칅殱⹎础☤盂犡慒䤸ㅁ䌷䡞繉습⽭乨佨뼰睴慲瘣所뭐䨰轗츹䉔䥑祟숪輪䵘쉥煒쉟圫飂쉣敱촤爦䁐从潲⍮睪춏礷</w:t>
      </w:r>
      <w:r>
        <w:rPr/>
        <w:t>ꕳ</w:t>
      </w:r>
      <w:r>
        <w:rPr/>
        <w:t>䉷ꍊ椪辥䥄쉥げ䡞⩯偁ꥣ灑쉒슥썦</w:t>
      </w:r>
      <w:r>
        <w:rPr/>
        <w:t>꧂</w:t>
      </w:r>
      <w:r>
        <w:rPr/>
        <w:t>⽗婰爳桩</w:t>
      </w:r>
      <w:r>
        <w:rPr/>
        <w:t>ꕢ</w:t>
      </w:r>
      <w:r>
        <w:rPr/>
        <w:t>猰</w:t>
      </w:r>
      <w:r>
        <w:rPr/>
        <w:t>⣂</w:t>
      </w:r>
      <w:r>
        <w:rPr/>
        <w:t>潲䜫䋂穂姍칾轂䁉充车쌪⌻</w:t>
      </w:r>
      <w:r>
        <w:rPr/>
        <w:t>ꗂ⬬</w:t>
      </w:r>
      <w:r>
        <w:rPr/>
        <w:t>朩㈯칢꥕뇂煏汱轖繐伭╳⨽佾扨䘱唬呗潳걾瑡癔㢬䵚㢡⩷䈫呗丬灚皬噱颻습洷ㆡ繯깉䩂䙲쉋ꍆ쉙䢘䲻㓎䞬㖱㵀㵋㵂偮숳싃ちꍠ怺灺顧숯썚┯昪슏晖쉬ㅗこ넲ㅫ⼪歬䁡吪묻ィ怫活㵶瑚奈⨲⚘㑆埍渶偐쉞輻걲恂쉪畂⛂珎㠨婲쉡妿䩩䍣浔丹啄쉞묻㴽쉁惍瀫搶쉏⨪㛂㑣쉊䐳䬳땑䁂숪猽䩪㣂椶楢⥌漫숺畾㥧㴴놱愩㥑洯㦱䞱泂暥穑犬</w:t>
      </w:r>
      <w:r>
        <w:rPr/>
        <w:t>ⵞ⑐</w:t>
      </w:r>
      <w:r>
        <w:rPr/>
        <w:t>搷넭╟辏싂剘쉐䇃䩮睤쉘乭뼰뽷년佹</w:t>
      </w:r>
      <w:r>
        <w:rPr/>
        <w:t>ꤻ</w:t>
      </w:r>
      <w:r>
        <w:rPr/>
        <w:t>癘㑓搪캵暵☺㵙椴</w:t>
      </w:r>
      <w:r>
        <w:rPr/>
        <w:t>⠺</w:t>
      </w:r>
      <w:r>
        <w:rPr/>
        <w:t>乓⮡㉐⚣⸫쉸嗂숦畀堲</w:t>
      </w:r>
      <w:r>
        <w:rPr/>
        <w:t>꤬</w:t>
      </w:r>
      <w:r>
        <w:rPr/>
        <w:t>瘨䬸㌴儯쉨儵</w:t>
      </w:r>
      <w:r>
        <w:rPr/>
        <w:t>ⲿ</w:t>
      </w:r>
      <w:r>
        <w:rPr/>
        <w:t>剒婹┤䈲㝃싂祦ꍊ氪啨佁◂兩顧䙾㍠眯ꄷ线㝍慉䈱挦瑖澘磂爯䠤긤䉲㆘ꅉ䢏싂뭗숪쉸撡歑뽋橾幃䯃㘫硴六긤쵃♅䛍껂긴獳砯㭨圷挣썷숳㎩숹杳캏彚쉲䕴揂倰顺渪싍䫂吰</w:t>
      </w:r>
      <w:r>
        <w:rPr/>
        <w:t>ꗂ</w:t>
      </w:r>
      <w:r>
        <w:rPr/>
        <w:t>칚獅㙹䝫灔⩸歗ꥱ췂긦绂㭲⦘ꆩ㕐摓欵겮깲焦䵌慱朰䣂磂㍃걈恬⽌쉩乁뼹뭑숱䕐倯뿂⑖猱䙕䨶敟姂⼻䘻竂庩奕婭牠忎쉨쉄뽇榻湡䙇嚣쉒冿싎㩄⥮쉥ケ</w:t>
      </w:r>
      <w:r>
        <w:rPr/>
        <w:t>Ⱜ</w:t>
      </w:r>
      <w:r>
        <w:rPr/>
        <w:t>摦妏廂땣䑩</w:t>
      </w:r>
      <w:r>
        <w:rPr/>
        <w:t>꤭</w:t>
      </w:r>
      <w:r>
        <w:rPr/>
        <w:t>깍睐㍤獨剗疻ㆮ㍵</w:t>
      </w:r>
      <w:r>
        <w:rPr/>
        <w:t>Ɽ</w:t>
      </w:r>
      <w:r>
        <w:rPr/>
        <w:t>쉐䪩乚䙢䌩칀</w:t>
      </w:r>
      <w:r>
        <w:rPr/>
        <w:t>꥓</w:t>
      </w:r>
      <w:r>
        <w:rPr/>
        <w:t>숪泍乫깯䅖㑒㤯杧⹄뭣坡</w:t>
      </w:r>
      <w:r>
        <w:rPr/>
        <w:t>ꗂ</w:t>
      </w:r>
      <w:r>
        <w:rPr/>
        <w:t>䝅</w:t>
      </w:r>
      <w:r>
        <w:rPr/>
        <w:t>⵰</w:t>
      </w:r>
      <w:r>
        <w:rPr/>
        <w:t>㝩匷⼲慒쉪煐擂쉣⸵䠤䇎䕍⏃⭨抻ꍭ㐶䳂䫂愊頱㌯癄弽썌瀳꧎穤恺㉚쉯湩矂⥀쉅穓楹扠癍繐礵</w:t>
      </w:r>
      <w:r>
        <w:rPr/>
        <w:t>ⰳ</w:t>
      </w:r>
      <w:r>
        <w:rPr/>
        <w:t>杧깋横䩹䙈쉥䤸⽥䝈侣쉣걢쉒乑⪘祫硆窻㤣炏湄参쉃ꇂ뽨</w:t>
      </w:r>
      <w:r>
        <w:rPr/>
        <w:t>ꗂ</w:t>
      </w:r>
      <w:r>
        <w:rPr/>
        <w:t>娪磂燂㵠辵</w:t>
      </w:r>
      <w:r>
        <w:rPr/>
        <w:t>ꥂ</w:t>
      </w:r>
      <w:r>
        <w:rPr/>
        <w:t>㟎渪幠祧䘪怪␯뭆䄻㜦歇䵵煶䧂㘯♒㌫슥⽋싂걲숤垵쉪抻싎轃劻쉯碮乑煖䪥㙵报楴갰⥖慱淂票</w:t>
      </w:r>
      <w:r>
        <w:rPr/>
        <w:t>ꕄ</w:t>
      </w:r>
      <w:r>
        <w:rPr/>
        <w:t>쉇瘫潲昱⫂〨쉒㩩㫂쎿⏂婖넷瑁爪䪩ꌱ䠵</w:t>
      </w:r>
      <w:r>
        <w:rPr/>
        <w:t>ⵑ⪱</w:t>
      </w:r>
      <w:r>
        <w:rPr/>
        <w:t>䄦溩扡</w:t>
      </w:r>
      <w:r>
        <w:rPr/>
        <w:t>ⵗ</w:t>
      </w:r>
      <w:r>
        <w:rPr/>
        <w:t>䲵㵋⏂沬睟⮡㙙쉳輲䡞㐦昻乡䩠庡㉋歰⩸㕠夻⥧䘬기숨╸䕭⍇</w:t>
      </w:r>
      <w:r>
        <w:rPr/>
        <w:t>⢣</w:t>
      </w:r>
      <w:r>
        <w:rPr/>
        <w:t>쉗浟呯녵䠤䤫娻䕬땀싂埃⤭⺩䍏攸⯂扱</w:t>
      </w:r>
      <w:r>
        <w:rPr/>
        <w:t>⠪</w:t>
      </w:r>
      <w:r>
        <w:rPr/>
        <w:t>㖩碻슡皥噮㕯땕晆歴㉺⦱땅곂辬乪摵䀻뭮㬯娮帶</w:t>
      </w:r>
      <w:r>
        <w:rPr/>
        <w:t>⠻</w:t>
      </w:r>
      <w:r>
        <w:rPr/>
        <w:t>徥庻⨩硚쉉슩皩塹繘橱숷ㅬ剫숽䖮轄ㅕ숸칏瞮獂为⭪뇂쉖慶婧榘㡤䍭慷쉭쉅〈璣쉨勂⏂녆潇璮獖숴␭㗍幏硇眶执砪䍕</w:t>
      </w:r>
      <w:r>
        <w:rPr/>
        <w:t>ꔭꦣ</w:t>
      </w:r>
      <w:r>
        <w:rPr/>
        <w:t>䞏庩碘㐶䀲칡天숣ꅴ㞿䑦穴㟂⺩灡刴琭㥀ꆥ숤뗂쉋䄲ꅠ輭匽晧㑲䟂쉘㙋㫂祓쵬彞㦣</w:t>
      </w:r>
      <w:r>
        <w:rPr/>
        <w:t>ⰻ</w:t>
      </w:r>
      <w:r>
        <w:rPr/>
        <w:t>皣氲縮頩捺䩓쉒⸳潱숽轐┴넪䐳숺䱷넹긬㪿輦べ</w:t>
      </w:r>
      <w:r>
        <w:rPr/>
        <w:t>꤫</w:t>
      </w:r>
      <w:r>
        <w:rPr/>
        <w:t>㜦瑫긯汁㍥濂쉗灴轪⤳䩾</w:t>
      </w:r>
      <w:r>
        <w:rPr/>
        <w:t>ꔲ</w:t>
      </w:r>
      <w:r>
        <w:rPr/>
        <w:t>偵쉱伬쉔ㅧ猦噥啊촲㝆䊥塮긨⩢숻</w:t>
      </w:r>
      <w:r>
        <w:rPr/>
        <w:t>ꕅ</w:t>
      </w:r>
      <w:r>
        <w:rPr/>
        <w:t>䕘䅯䅦㑬䲣녅㉡物䙶䰪</w:t>
      </w:r>
      <w:r>
        <w:rPr/>
        <w:t>ꔭ</w:t>
      </w:r>
      <w:r>
        <w:rPr/>
        <w:t>桋뭟楾厣橕䘣狂⤭仍哂ご⌲桎</w:t>
      </w:r>
      <w:r>
        <w:rPr/>
        <w:t>ꥑ</w:t>
      </w:r>
      <w:r>
        <w:rPr/>
        <w:t>〮珃橖◂䯂㊩</w:t>
      </w:r>
      <w:r>
        <w:rPr/>
        <w:t>ꥉ</w:t>
      </w:r>
      <w:r>
        <w:rPr/>
        <w:t>杔洸䯂</w:t>
      </w:r>
      <w:r>
        <w:rPr/>
        <w:t>ꕤ</w:t>
      </w:r>
      <w:r>
        <w:rPr/>
        <w:t>갹奔䛂剖纏佄啣⭢平牘㕏䣂ꄩ漽ㅃ眩槂敢숴䪮촰⪬썱㝇婫獚갸슩䈪쉎纱帻슱皮㦏쉲䄳歐祰湒慖堪ꍥ㟂迂楟싃㦥帹꤮磂숬쉮乕싂疬⩩壂溡ㅄ怨䞱娵牸㝅歰썰畂숥쉖⩩㭩唥슏卍汔敥幁殻礪慬奺칲瑀쉶㝫䗂⩏㌶攸䕘佃놵썴唰惂歟⥵猲⛂숪柂塁佣슮⍪湨쉨槂</w:t>
      </w:r>
      <w:r>
        <w:rPr/>
        <w:t>⠮</w:t>
      </w:r>
      <w:r>
        <w:rPr/>
        <w:t>쉧暵쉎믂婟Ⓙ縷㴳奇㐺걅揂磂䤪㢮輴䍆煂繗瑐斬卂勂橔潟싂⑄瑈穮頣恆쉂廍种埂奢祪</w:t>
      </w:r>
      <w:r>
        <w:rPr/>
        <w:t>⠊</w:t>
      </w:r>
      <w:r>
        <w:rPr/>
        <w:t>䥰渻湋뼫溮兴狂疥㗂橰싂</w:t>
      </w:r>
      <w:r>
        <w:rPr/>
        <w:t>ⴷ</w:t>
      </w:r>
      <w:r>
        <w:rPr/>
        <w:t>㍧瓂쵟顢獅䥕䂿╔澏⽋㧂售剚煟䆱圬獕匣</w:t>
      </w:r>
      <w:r>
        <w:rPr/>
        <w:t>꧂</w:t>
      </w:r>
      <w:r>
        <w:rPr/>
        <w:t>숶╆繥夽㥀㵓歮뽏넩묤㴣乒뽖搤匰恚橪쉃啡昫㜪潚渳挸숹乌硕䕲ꅮ칧⵺쌪ꥡ債ㅰ䱴⨪炣쉙⭯窩椬樶뭇②쉠㈺⒥</w:t>
      </w:r>
      <w:r>
        <w:rPr/>
        <w:t>Ⱞ</w:t>
      </w:r>
      <w:r>
        <w:rPr/>
        <w:t>䙘穲</w:t>
      </w:r>
      <w:r>
        <w:rPr/>
        <w:t>⠹⪻</w:t>
      </w:r>
      <w:r>
        <w:rPr/>
        <w:t>亵썟轷쉱杸㮬瘰捑繩轄塱䑨ㆵ</w:t>
      </w:r>
      <w:r>
        <w:rPr/>
        <w:t>ꕂ</w:t>
      </w:r>
      <w:r>
        <w:rPr/>
        <w:t>䥸操戱砥桨</w:t>
      </w:r>
      <w:r>
        <w:rPr/>
        <w:t>ꦩ</w:t>
      </w:r>
      <w:r>
        <w:rPr/>
        <w:t>悵半䨪슥倱츯⪵祖乧乾䍒湶슘姂䙚㋂␦㡁뾿幺쉎怹䲣獮䤴갭㬵쉫渳噂⩢䁌</w:t>
      </w:r>
      <w:r>
        <w:rPr/>
        <w:t>⡱</w:t>
      </w:r>
      <w:r>
        <w:rPr/>
        <w:t>判䇂嘲䓍칷썢⽵⭪⹌䈱㵟䉧嘱</w:t>
      </w:r>
      <w:r>
        <w:rPr/>
        <w:t>ꥆ⚏</w:t>
      </w:r>
      <w:r>
        <w:rPr/>
        <w:t>쉕⽫ꇂ檿⦏㤳滃牆浊ꍟ㛂歶⩦怭瓂却썅椫썲眥⥞浖䝪厥䀴圱㚬䊵䵎</w:t>
      </w:r>
      <w:r>
        <w:rPr/>
        <w:t>ꕄ</w:t>
      </w:r>
      <w:r>
        <w:rPr/>
        <w:t>怰충㭒䪮걢쉾쉖슥쉡懂슬⼴ヂ弥睳疵䯂㍊</w:t>
      </w:r>
      <w:r>
        <w:rPr/>
        <w:t>ꥄ</w:t>
      </w:r>
      <w:r>
        <w:rPr/>
        <w:t>ꥩ戥슮栮䑞䂮쏂䀰夨塄栶슣</w:t>
      </w:r>
      <w:r>
        <w:rPr/>
        <w:t>ⵑ</w:t>
      </w:r>
      <w:r>
        <w:rPr/>
        <w:t>瀬䜭</w:t>
      </w:r>
      <w:r>
        <w:rPr/>
        <w:t>⢘</w:t>
      </w:r>
      <w:r>
        <w:rPr/>
        <w:t>矂╙䘸ꅗ㔻╩哂刲挪쉠㝮</w:t>
      </w:r>
      <w:r>
        <w:rPr/>
        <w:t>ꔪ</w:t>
      </w:r>
      <w:r>
        <w:rPr/>
        <w:t>숫䝔㐪唵稳损㬹칹甩瞻氮儥栵☺獺䄸㚩䢵</w:t>
      </w:r>
      <w:r>
        <w:rPr/>
        <w:t>ⲩ</w:t>
      </w:r>
      <w:r>
        <w:rPr/>
        <w:t>ㅋ무⤸轤꺡쉧싂⛂绂쉂⯍廂뭡䦣㔦䁾</w:t>
      </w:r>
      <w:r>
        <w:rPr/>
        <w:t>ⴶ</w:t>
      </w:r>
      <w:r>
        <w:rPr/>
        <w:t>ꥠ㭗滂告㍶쉄庬땖␷皣䴯卪嘻칺柃쉁쉩ꥧ慶ㅫ㑑ㆮ땷</w:t>
      </w:r>
      <w:r>
        <w:rPr/>
        <w:t>ꕐ</w:t>
      </w:r>
      <w:r>
        <w:rPr/>
        <w:t>걱㍁㩩区慥光恁</w:t>
      </w:r>
      <w:r>
        <w:rPr/>
        <w:t>ꥆ</w:t>
      </w:r>
      <w:r>
        <w:rPr/>
        <w:t>昻䍘츸걺兟쉤쉢䔮抏猫㩬싍繗슮ꄴ㙣幂哂♵偢딻娪▩堦慹扬</w:t>
      </w:r>
      <w:r>
        <w:rPr/>
        <w:t>ꕁ</w:t>
      </w:r>
      <w:r>
        <w:rPr/>
        <w:t>犩</w:t>
      </w:r>
      <w:r>
        <w:rPr/>
        <w:t>ꔬꦏ</w:t>
      </w:r>
      <w:r>
        <w:rPr/>
        <w:t>磂</w:t>
      </w:r>
      <w:r>
        <w:rPr/>
        <w:t>⡚</w:t>
      </w:r>
      <w:r>
        <w:rPr/>
        <w:t>땤츷灆⌨䢘䓂㙦枵㭺梱䤳檡奮秂獖坦숬牄⼰佳爵ꌪ假塠䋂㙇㈵䩓扦</w:t>
      </w:r>
      <w:r>
        <w:rPr/>
        <w:t>Ⱓ</w:t>
      </w:r>
      <w:r>
        <w:rPr/>
        <w:t>쉸䑨啐☹딻嘲庿曂츬塍㘨</w:t>
      </w:r>
      <w:r>
        <w:rPr/>
        <w:t>ꤪ</w:t>
      </w:r>
      <w:r>
        <w:rPr/>
        <w:t>㕐걯穀ꥮꄪ呬畫␭倳갹뭢爲숥⌸겥ㅚ䌻半杂儵숴⑎숽㡐숷슬獡捨䕷䧂奰뇂</w:t>
      </w:r>
      <w:r>
        <w:rPr/>
        <w:t>ꤥ</w:t>
      </w:r>
      <w:r>
        <w:rPr/>
        <w:t>潆␰碣婹┪榏쉟슡ꆩ䙓땠㕃╮숪䵷⬦穦恣䍦떻坔䍤沏恷滂䋂楘칾顬劬微</w:t>
      </w:r>
      <w:r>
        <w:rPr/>
        <w:t>ꥇ</w:t>
      </w:r>
      <w:r>
        <w:rPr/>
        <w:t>猲爪佢甹쉏䁂斣넨㘺⿂嫍挬숦䀯⩁棂녩繧㙸숬ꅶ䇂ꄪ灃墩穑㑦䝁京縭⥍쉄⺿歪넦縯슩洺싂ㅲ摠䱱㒩灺券녩싃ꎵ㩸橨䀫녺䡰䑀䒡䩍䘶ꆬ穄䅞⪥䲮ꍟ쉺縰䞩挹</w:t>
      </w:r>
      <w:r>
        <w:rPr/>
        <w:t>ⵘ</w:t>
      </w:r>
      <w:r>
        <w:rPr/>
        <w:t>쉋儽</w:t>
      </w:r>
      <w:r>
        <w:rPr/>
        <w:t>⢏⑹</w:t>
      </w:r>
      <w:r>
        <w:rPr/>
        <w:t>〹㝟㭌眊嘽㑳堫䒘</w:t>
      </w:r>
      <w:r>
        <w:rPr/>
        <w:t>꧂⫍</w:t>
      </w:r>
      <w:r>
        <w:rPr/>
        <w:t>㉩⽷橁穹璥䱣츴슩噚瞏㶣儹슱</w:t>
      </w:r>
      <w:r>
        <w:rPr/>
        <w:t>꤫</w:t>
      </w:r>
      <w:r>
        <w:rPr/>
        <w:t>긲䶬灹Ⓜ⩶⩓在塹뭾䔫䧂吪晴䳂䂱䰸놮盂汥匷⬫숰ㆩ輮杏춻䭃㚵殩긮묪汯飂䵒䙭吷暏潇椰뭴</w:t>
      </w:r>
      <w:r>
        <w:rPr/>
        <w:t>ꕇ</w:t>
      </w:r>
      <w:r>
        <w:rPr/>
        <w:t>쉑䓂繵材䙘싃欮顠⽰氷䰴狃싂楒㋂습慅</w:t>
      </w:r>
      <w:r>
        <w:rPr/>
        <w:t>ꕬ</w:t>
      </w:r>
      <w:r>
        <w:rPr/>
        <w:t>갪正ㅍ숦瑄긨쉫縹利劏六⫂슮슏㈴☷刣뽫額䀥㘴⽬輣㙀獱싂㌲뼹携挫橍⑦㴰恴佋㩰ꍳ䨶ꍭꎥ慭惎慢硲</w:t>
      </w:r>
      <w:r>
        <w:rPr/>
        <w:t>ꕊ</w:t>
      </w:r>
      <w:r>
        <w:rPr/>
        <w:t>쉣꥞敩掩숻攸⽂㝷</w:t>
      </w:r>
      <w:r>
        <w:rPr/>
        <w:t>⠪</w:t>
      </w:r>
      <w:r>
        <w:rPr/>
        <w:t>睺佡⭘甽辘칠焲⤺伽┨摾⍌㵇</w:t>
      </w:r>
      <w:r>
        <w:rPr/>
        <w:t>⡇</w:t>
      </w:r>
      <w:r>
        <w:rPr/>
        <w:t>쌶潏暏昴硇땩ⸯ긭埂숦䁭楟</w:t>
      </w:r>
      <w:r>
        <w:rPr/>
        <w:t>ꖿ</w:t>
      </w:r>
      <w:r>
        <w:rPr/>
        <w:t>惂兺쉐묨摥浑熏卦쉮䊘⹹쵔橹쉕祰촪ꅶ㑋琲넮䡌숱擂灬㴸뭈⏃䞏瑖츯䑢磂壎琹呟楙쉶嘻</w:t>
      </w:r>
      <w:r>
        <w:rPr/>
        <w:t>⠻⌹</w:t>
      </w:r>
      <w:r>
        <w:rPr/>
        <w:t>恆党㊣甽瑞쉟唷煄喵轗㝙乆㫂䅍䗂抬欳⪥媵縫␤츲㑫숥䁙녎⥘䩕䁵⽵瀥䟂畬猸煷㩩坳伤쉷厘迂뿃伱敗偮䑟䭏㠪瘺县祒繣ꄻ呈婢슘淂ㅄ싂六꺘䅭灶깧숥</w:t>
      </w:r>
      <w:r>
        <w:rPr/>
        <w:t>⣎</w:t>
      </w:r>
      <w:r>
        <w:rPr/>
        <w:t>晏塙싃컂╪㢡썘⩱䍱갭暬㝺⦡숸딳쉃⥮潔䕃</w:t>
      </w:r>
      <w:r>
        <w:rPr/>
        <w:t>ꖮ</w:t>
      </w:r>
      <w:r>
        <w:rPr/>
        <w:t>影辵ㅚ㮏湌⌴垵㭱燂㵊꥘슩擂䥂㣎竂䙦権㋂뽮㔯景䦻㠴湉頳</w:t>
      </w:r>
      <w:r>
        <w:rPr/>
        <w:t>ꥋ</w:t>
      </w:r>
      <w:r>
        <w:rPr/>
        <w:t>瘮ꄵ椺♯窏㑗稤䉳〱┩曂㨣椮쉕顳쉡䧍⤸砵儹繆殣</w:t>
      </w:r>
      <w:r>
        <w:rPr/>
        <w:t>ⱁ</w:t>
      </w:r>
      <w:r>
        <w:rPr/>
        <w:t>䙸┣쉆䴭湕쉒䙉彫숯갷䙧䄣接楦奷䩴㙡顓걅묺㝨䁘㥋歭뇎䭳땴</w:t>
      </w:r>
      <w:r>
        <w:rPr/>
        <w:t>ꕎ</w:t>
      </w:r>
      <w:r>
        <w:rPr/>
        <w:t>츦爪䠸㊥㴻</w:t>
      </w:r>
      <w:r>
        <w:rPr/>
        <w:t>꧂</w:t>
      </w:r>
      <w:r>
        <w:rPr/>
        <w:t>땡믂愶㭈䱒⨤⻂潱♗轫ꏂ뭠곃縨伸</w:t>
      </w:r>
      <w:r>
        <w:rPr/>
        <w:t>ꦬ</w:t>
      </w:r>
      <w:r>
        <w:rPr/>
        <w:t>䤨圣煕쉶쉮桴甶</w:t>
      </w:r>
      <w:r>
        <w:rPr/>
        <w:t>⡾</w:t>
      </w:r>
      <w:r>
        <w:rPr/>
        <w:t>炡ォ⍘㠪晈禩瓂窵䡠캘㩅留슬숲弦㨨幊䅯⑟</w:t>
      </w:r>
      <w:r>
        <w:rPr/>
        <w:t>Ⱬ</w:t>
      </w:r>
      <w:r>
        <w:rPr/>
        <w:t>ꥥ</w:t>
      </w:r>
      <w:r>
        <w:rPr/>
        <w:t>ⴵ</w:t>
      </w:r>
      <w:r>
        <w:rPr/>
        <w:t>撏㑲䱟㑉쉙䐣묵沩⑌杉奥顮䐵睞杣䱖⴬幤䉳䝾⏂</w:t>
      </w:r>
      <w:r>
        <w:rPr/>
        <w:t>⠰</w:t>
      </w:r>
      <w:r>
        <w:rPr/>
        <w:t>䞘䬩촫┤⑵捤朽㢏䐷䵢呐칎쉚幎㘹斮␪硢쉎倨䵱䍖츦⪡睨摊슏꺘⥊⍔䥥䓂쵆璿㟂</w:t>
      </w:r>
      <w:r>
        <w:rPr/>
        <w:t>ꔮⶻ</w:t>
      </w:r>
      <w:r>
        <w:rPr/>
        <w:t>땁䵟㉗单噫牵</w:t>
      </w:r>
      <w:r>
        <w:rPr/>
        <w:t>ⲡ</w:t>
      </w:r>
      <w:r>
        <w:rPr/>
        <w:t>䫂갹〈印刭쉫彲塒㈳桷쉦桁쵹⹤杂楲㡬摹♌縫洬到싂싂</w:t>
      </w:r>
      <w:r>
        <w:rPr/>
        <w:t>⢣┭</w:t>
      </w:r>
      <w:r>
        <w:rPr/>
        <w:t>㠽汩䡬眊⻃顷땐圬䰵㑫恔Ⓜ⫂ꅺ繫깕印拂습슩쉾⎵㈭佁剏㔭갷䧎楟䛂捹纏㩈쉱⭃啔嫂頩䌪幏䨲⪡庵棂吶⌵</w:t>
      </w:r>
      <w:r>
        <w:rPr/>
        <w:t>ꕋ</w:t>
      </w:r>
      <w:r>
        <w:rPr/>
        <w:t>㵟䵋㌹乶䵮幰䫂癃凂㝃숤溵濂泂牷琰䑢䭥␦믂爦ꄤ揂敶⌺㕘깵唲긩杪</w:t>
      </w:r>
      <w:r>
        <w:rPr/>
        <w:t>ⱗ</w:t>
      </w:r>
      <w:r>
        <w:rPr/>
        <w:t>㕏ꅑ剃究礳㭵㥗轞束뮩㌭슻六敥䝋㕫쉴根願ꥣ壂戦싂彭爽䖻竂</w:t>
      </w:r>
      <w:r>
        <w:rPr/>
        <w:t>ⵄ⑆</w:t>
      </w:r>
      <w:r>
        <w:rPr/>
        <w:t>䓂묰扶┥䪣쵖쉂썏㕷䁍淂쉍瀱礤⿂㙫煦</w:t>
      </w:r>
      <w:r>
        <w:rPr/>
        <w:t>ꕰ</w:t>
      </w:r>
      <w:r>
        <w:rPr/>
        <w:t>窣檬㩌ꄮ䋃⦡곂</w:t>
      </w:r>
      <w:r>
        <w:rPr/>
        <w:t>ꕶ</w:t>
      </w:r>
      <w:r>
        <w:rPr/>
        <w:t>桊唯쉳ㄦ湨䌥硆匶輥♫㞡炻抬塁䃃㝩뭕繆䝯求娰ꅬ惂⭺⪻琰묽䙟썲厘⩑甲嗂燂㥯䈲ꍡ쉢슮禿打坳牚䀯⸮狂嘩㧂깄平깹䕋眳䥹奱⑮厮䰷싎甴㉰㥨</w:t>
      </w:r>
      <w:r>
        <w:rPr/>
        <w:t>⡫</w:t>
      </w:r>
      <w:r>
        <w:rPr/>
        <w:t>懍䉃</w:t>
      </w:r>
      <w:r>
        <w:rPr/>
        <w:t>Ⳃ</w:t>
      </w:r>
      <w:r>
        <w:rPr/>
        <w:t>㵸쉇</w:t>
      </w:r>
      <w:r>
        <w:rPr/>
        <w:t>꧂</w:t>
      </w:r>
      <w:r>
        <w:rPr/>
        <w:t>䁯摷暵ꄤ悘奬兢刦놡슱┪㖻㭎睘繷쉒㍴㔰㝍砺椯偾䍍䣂愮浧뿂ꆡꥣ晧㐲勂珂潌쉑幒㎥䡘ㅺ⨩祮乨쉑㕠䝏뭋繡䁩䅁뗃䙃촭椩㒬╓㓍慚唰쉟슻숲</w:t>
      </w:r>
      <w:r>
        <w:rPr/>
        <w:t>⡊</w:t>
      </w:r>
      <w:r>
        <w:rPr/>
        <w:t>쉔녲夽䍖扱䉇㇂쉈뼳쉎晳并ꅞ슥汌䂩ㅹ땄䗂䳂䨹싂</w:t>
      </w:r>
      <w:r>
        <w:rPr/>
        <w:t>⢿</w:t>
      </w:r>
      <w:r>
        <w:rPr/>
        <w:t>吪䜶䍌쉪⼩⍪◂䧎忂畤</w:t>
      </w:r>
      <w:r>
        <w:rPr/>
        <w:t>ⵔ</w:t>
      </w:r>
      <w:r>
        <w:rPr/>
        <w:t>䡾䁞汰㭸⩾扬⽇潇䵹</w:t>
      </w:r>
      <w:r>
        <w:rPr/>
        <w:t>ꤽ</w:t>
      </w:r>
      <w:r>
        <w:rPr/>
        <w:t>煔噢桙扆䘩微</w:t>
      </w:r>
      <w:r>
        <w:rPr/>
        <w:t>ꕨ</w:t>
      </w:r>
      <w:r>
        <w:rPr/>
        <w:t>䕬瑠煋㍗轑숪䆩Ⓧ杘䠶珂쌰曂썦</w:t>
      </w:r>
      <w:r>
        <w:rPr/>
        <w:t>⣂</w:t>
      </w:r>
      <w:r>
        <w:rPr/>
        <w:t>昤슩䩢㈶쵷煍㍱쉤⩤⭐䖘恸盍䜺丽用庘悩䯂桍䌬帶㡵牉田湘슻獗椩䜭곂睑⼦乕䑷乑啥쉁⪿⍳쉡깤溘뾘㵶幚㝡⽟熩䁟숬╘殱轈슿塚煷协촽䊩幤湴㇂拂媩沥⍕뼤</w:t>
      </w:r>
      <w:r>
        <w:rPr/>
        <w:t>ꖱ</w:t>
      </w:r>
      <w:r>
        <w:rPr/>
        <w:t>歄깦숨䂱숺숨㍲伲䇂僂춣䝦</w:t>
      </w:r>
      <w:r>
        <w:rPr/>
        <w:t>ⲥ</w:t>
      </w:r>
      <w:r>
        <w:rPr/>
        <w:t>깚쵁ꍌ穬䋂䝎쉠䈵六⥬撘电乌眵ꍬ╃淂㩂凂㏂䌱䀨项毂殻</w:t>
      </w:r>
      <w:r>
        <w:rPr/>
        <w:t>ꔴ</w:t>
      </w:r>
      <w:r>
        <w:rPr/>
        <w:t>楅啾떿ꍩ囂姂剰倸䖱⽵漰搮뗂䰶쉩슿䇎쉕㦿潫㍵묰䩰呇〉华䇎练ꥳ슣㵾汐䜸䌦囂쉞</w:t>
      </w:r>
      <w:r>
        <w:rPr/>
        <w:t>ꔺ</w:t>
      </w:r>
      <w:r>
        <w:rPr/>
        <w:t>䓂ふ뽵硩ꌫꇍ㐺僂婔</w:t>
      </w:r>
      <w:r>
        <w:rPr/>
        <w:t>⡗</w:t>
      </w:r>
      <w:r>
        <w:rPr/>
        <w:t>䙆浄녠婊栳啑쉾뭫玣뗂顅땶佾坌ꅄ䭨璵佤潁䮡ご〱㥥㈮睋넩㵠獊䵫嚩搊㉬丨囂搮啃䐪䰴숯㙒녲㌪楷㖩긮촳㒘㵰檮汩⧂썋煆㨯</w:t>
      </w:r>
      <w:r>
        <w:rPr/>
        <w:t>Ⱕ</w:t>
      </w:r>
      <w:r>
        <w:rPr/>
        <w:t>普␯슮㴳癰䩔硪숻皱⫂扗䆘椽刮ㄺꄩ獔樰唬乩㕥绂䉸㈯</w:t>
      </w:r>
      <w:r>
        <w:rPr/>
        <w:t>ꤶ</w:t>
      </w:r>
      <w:r>
        <w:rPr/>
        <w:t>溻䉃係穌䢡䉏晲캻뗂繊䤨곂㐯癬넹칉睸䝂</w:t>
      </w:r>
      <w:r>
        <w:rPr/>
        <w:t>ꤵ</w:t>
      </w:r>
      <w:r>
        <w:rPr/>
        <w:t>싂敗兹剶牄䠲㥏⪘奫灤畇忎窿䘨杰䉓恨㛍漪攣䕇슩楴ꍋ㌻칡ꅹ圵悏뽑潾傘㐰묯眮⺥쉠㖱㥋䁄쉈ㅟ⥋撮㭗⽟䡖쉐坧</w:t>
      </w:r>
      <w:r>
        <w:rPr/>
        <w:t>ꔹ</w:t>
      </w:r>
      <w:r>
        <w:rPr/>
        <w:t>⺩倬㶣㡕ꅟ㭯⥭昮浹㝯㣂㯂㖿晰䌪捳㉭</w:t>
      </w:r>
      <w:r>
        <w:rPr/>
        <w:t>ꤥ⶘</w:t>
      </w:r>
      <w:r>
        <w:rPr/>
        <w:t>䰷싎</w:t>
      </w:r>
      <w:r>
        <w:rPr/>
        <w:t>ⶡ</w:t>
      </w:r>
      <w:r>
        <w:rPr/>
        <w:t>伽咣㩡狎㎡摩汹塳쉾瑥⽟⹥싎怮离仂쉉숽⌻櫎盂佘纱㴯礪犣繊⩶䭕晾繐㉎믂숨䕑쵓炱䘷〫敡</w:t>
      </w:r>
      <w:r>
        <w:rPr/>
        <w:t>ꕾ</w:t>
      </w:r>
      <w:r>
        <w:rPr/>
        <w:t>㉪縫敧㓂歇䬱捁㘨⽔뭶⛂녑</w:t>
      </w:r>
      <w:r>
        <w:rPr/>
        <w:t>⡎</w:t>
      </w:r>
      <w:r>
        <w:rPr/>
        <w:t>䜫渱ꥠ슥䤵㍹ꏃ</w:t>
      </w:r>
      <w:r>
        <w:rPr/>
        <w:t>⠲</w:t>
      </w:r>
      <w:r>
        <w:rPr/>
        <w:t>㤣枮싂㘭㡮㵙⬰佋〫⹦ꅞ剕曂쏂纱썔☮╟㑆쉥吲⭮㥋쉱厬憮戶䖥僂睹燂患偓煪⥑</w:t>
      </w:r>
      <w:r>
        <w:rPr/>
        <w:t>Ⱚ</w:t>
      </w:r>
      <w:r>
        <w:rPr/>
        <w:t>㩌㡚ꄰ숻皻䑆㍂슱椲깟牖캮⹀뗂旂걥扵䣂촷䝗䌲䭄㜽䙢숩灭쉓䦥</w:t>
      </w:r>
      <w:r>
        <w:rPr/>
        <w:t>Ⱡ</w:t>
      </w:r>
      <w:r>
        <w:rPr/>
        <w:t>盂䤥䰴偏痂䁌潍竂〲㙵⍎⥷兹䅴禵咩⽊겵겥幬⮥媘쉟ꆮ䭔무녑轐㍄쉦嫍本뽤</w:t>
      </w:r>
      <w:r>
        <w:rPr/>
        <w:t>Ɱ</w:t>
      </w:r>
      <w:r>
        <w:rPr/>
        <w:t>⼸㍉慶䅐䝚嘹渪㵥氬朲딲婅⺣愤䝔橥</w:t>
      </w:r>
      <w:r>
        <w:rPr/>
        <w:t>ⱹ</w:t>
      </w:r>
      <w:r>
        <w:rPr/>
        <w:t>猲ㄮ⯂塮倰쉩쵷䉊슣䟂㝦䑍歙栽☨穁䡇䶿㵸⑏䜸噠㘸慩㐭㢡쉸숩到倥ぁ⪥숴⼴牒位ꌱ㏂</w:t>
      </w:r>
      <w:r>
        <w:rPr/>
        <w:t>ⵇ</w:t>
      </w:r>
      <w:r>
        <w:rPr/>
        <w:t>㪘츳䬬⭳瑕濂桫쉙瞬呡䙸쉟偘쉐獨批뿂</w:t>
      </w:r>
      <w:r>
        <w:rPr/>
        <w:t>⣃</w:t>
      </w:r>
      <w:r>
        <w:rPr/>
        <w:t>䭎뾻玡䈬␽녠晡㧂甪噌썗睖㣂攪갻䝷縰飃䜮ꅤ潌ꌰ橴⤦쉩쉮港썘朷넦쉤秎癊廂听뽰⑱削㘵㣂瑂쉩枻⍆幉</w:t>
      </w:r>
      <w:r>
        <w:rPr/>
        <w:t>⡭</w:t>
      </w:r>
      <w:r>
        <w:rPr/>
        <w:t>㴹涣䅩毂洵恩╰斵眮弽卙潎䡴畣浙땘⩣凃⹶싂捶淍桪숺爽ㆥ꥙永灑潕輽</w:t>
      </w:r>
      <w:r>
        <w:rPr/>
        <w:t>ⰸ</w:t>
      </w:r>
      <w:r>
        <w:rPr/>
        <w:t>싂捩쵂弻ッ利㶩␣촬⍰犵前쉊剷刳䡌啂썆畱⩄⽁뇂慈瀪ぺ彷潩⑃兹</w:t>
      </w:r>
      <w:r>
        <w:rPr/>
        <w:t>ꤥ</w:t>
      </w:r>
      <w:r>
        <w:rPr/>
        <w:t>嫂怽狍灨싂쉲녦싂䉯쉱㩶</w:t>
      </w:r>
      <w:r>
        <w:rPr/>
        <w:t>꥟⯂</w:t>
      </w:r>
      <w:r>
        <w:rPr/>
        <w:t>玬前庿㕄稰쌭余갸⽕䔰伨</w:t>
      </w:r>
      <w:r>
        <w:rPr/>
        <w:t>ⷂ</w:t>
      </w:r>
      <w:r>
        <w:rPr/>
        <w:t>坠⮡㙳搊䥱参獶徘䟂繢⩯뭎䊣猲栥偅扭常</w:t>
      </w:r>
      <w:r>
        <w:rPr/>
        <w:t>ⱖ</w:t>
      </w:r>
      <w:r>
        <w:rPr/>
        <w:t>晄睵〶䉸偍㊬呶幙牊垩숯㑷䅔卒䍩櫂쵞倴⍪ㄲ䘵䠽稩㷂獮</w:t>
      </w:r>
      <w:r>
        <w:rPr/>
        <w:t>Ᵽ⨨</w:t>
      </w:r>
      <w:r>
        <w:rPr/>
        <w:t>彎剧灘䴴䀪</w:t>
      </w:r>
      <w:r>
        <w:rPr/>
        <w:t>ꥂ</w:t>
      </w:r>
      <w:r>
        <w:rPr/>
        <w:t>碮㭌ꥪ뼨㬤♂楧乁묹ꌩ䔲㬫颣䔬䆿奇쉃湎䩖繭潀啡⯍匽긪㥆</w:t>
      </w:r>
      <w:r>
        <w:rPr/>
        <w:t>ꕘ</w:t>
      </w:r>
      <w:r>
        <w:rPr/>
        <w:t>䁵㡑倪祬弽⹫䙔⏂焪氤畳䁃猨橱繇녮囎㇂⎻卍쉱뼣㠰쉞ꌥ䚘㡯咏녥轓㣎拂♡㩆卉칡暣깔杅㡔樰쉐煘㥊쉍</w:t>
      </w:r>
      <w:r>
        <w:rPr/>
        <w:t>⠸</w:t>
      </w:r>
      <w:r>
        <w:rPr/>
        <w:t>滎憵偀</w:t>
      </w:r>
      <w:r>
        <w:rPr/>
        <w:t>ⱍ</w:t>
      </w:r>
      <w:r>
        <w:rPr/>
        <w:t>㏂壎犱す</w:t>
      </w:r>
      <w:r>
        <w:rPr/>
        <w:t>Ɫ</w:t>
      </w:r>
      <w:r>
        <w:rPr/>
        <w:t>㜳係쉓쉬夻楮▿纘뽳㕦넮㕳㭏뼻僂昹輯剒㵗塆⸨슬䍘☤弹桚뾣唲橤쉔坾秃さ㯂亩䴸</w:t>
      </w:r>
      <w:r>
        <w:rPr/>
        <w:t>ꔲ</w:t>
      </w:r>
      <w:r>
        <w:rPr/>
        <w:t>㠫㜥숯焦췂썮넩⾩栴䱴쎵携⭉䝅㌱쉧㵮戶</w:t>
      </w:r>
      <w:r>
        <w:rPr/>
        <w:t>ꥂ⧂</w:t>
      </w:r>
      <w:r>
        <w:rPr/>
        <w:t>猯묹瞮纘뽂〮樺숴⿃ㅙ䵴契甫䆵숯愪</w:t>
      </w:r>
      <w:r>
        <w:rPr/>
        <w:t>ⱀ</w:t>
      </w:r>
      <w:r>
        <w:rPr/>
        <w:t>噰┦䱲掘堳</w:t>
      </w:r>
      <w:r>
        <w:rPr/>
        <w:t>ⱪ</w:t>
      </w:r>
      <w:r>
        <w:rPr/>
        <w:t>쉑䱁䡐顐ㅍ歠㖩컂扎⎣쉾佟뽇㙸婹娰昨栫囃⤩㏂⥙㫂盂彈껂칆圽땰橯眭ㅞ뽄갣顥瑸슱쎩쵂槎䡹䱯㠭湏ꍰ䘳䩗㦻⽬丶㢥愦縶歇⩢硦唴⩢숣╟䉖煌㡴扮⩌쉟♗畖歘칣⑖숯⍚㥦椱㠷晦恡䕹绍廂丶䐶獄㠰拍乍ꍵ㥊䍣坈䍱晐睙䡾潏딫㪵穁⼪뭣兑厮猲ㆿ啳堰捉噯슿뼷䔶㤩㝙噟쉕値泂䡭딻硾묥땴싍湏眹杔し犿㵆托䠲欺</w:t>
      </w:r>
      <w:r>
        <w:rPr/>
        <w:t>ⵓ</w:t>
      </w:r>
      <w:r>
        <w:rPr/>
        <w:t>믂숵枬㝞渤◎软숴㝌뽇촱档穘仃偂䨣ꥯ䚮䥨뭧䑙剬⻂瞩쉓䥕걢</w:t>
      </w:r>
      <w:r>
        <w:rPr/>
        <w:t>ꦥ</w:t>
      </w:r>
      <w:r>
        <w:rPr/>
        <w:t>㴮礤뽡꧎楤걬⦏☪쉘쉵⽮喩슡싂溘ヂ桃㵗媣싂쉚吵煕㓍㭣槂⽞敦塤樹㦥幇㐯⩰쉊䑃</w:t>
      </w:r>
      <w:r>
        <w:rPr/>
        <w:t>⡭</w:t>
      </w:r>
      <w:r>
        <w:rPr/>
        <w:t>쎻欨愷䡶甬姂뿂嚘䕞</w:t>
      </w:r>
      <w:r>
        <w:rPr/>
        <w:t>꧂</w:t>
      </w:r>
      <w:r>
        <w:rPr/>
        <w:t>摄</w:t>
      </w:r>
      <w:r>
        <w:rPr/>
        <w:t>ⵟ</w:t>
      </w:r>
      <w:r>
        <w:rPr/>
        <w:t>洫㵲憣祟据䙖姂眸媣哂灳숪帷余弱啌慅쉭䰪槂塭繲</w:t>
      </w:r>
      <w:r>
        <w:rPr/>
        <w:t>ⵍ</w:t>
      </w:r>
      <w:r>
        <w:rPr/>
        <w:t>乡䤵㮥椪䩣</w:t>
      </w:r>
      <w:r>
        <w:rPr/>
        <w:t>ⷂ</w:t>
      </w:r>
      <w:r>
        <w:rPr/>
        <w:t>怰ꥤ</w:t>
      </w:r>
      <w:r>
        <w:rPr/>
        <w:t>꧍</w:t>
      </w:r>
      <w:r>
        <w:rPr/>
        <w:t>頲ぺ숬䋂쌷쉎</w:t>
      </w:r>
      <w:r>
        <w:rPr/>
        <w:t>⡺</w:t>
      </w:r>
      <w:r>
        <w:rPr/>
        <w:t>歄傩껎⭎濂塏慧䴭싂穫歖弻⬲偯噮慺쉹䱧硪⥭Ⓝ</w:t>
      </w:r>
      <w:r>
        <w:rPr/>
        <w:t>ꦱ</w:t>
      </w:r>
      <w:r>
        <w:rPr/>
        <w:t>彃䈴汊⾩塔Ⓝ偂썤䜺繋㷂䕖旎䄸쉠彗塔⽨䤮湰辘䱢</w:t>
      </w:r>
      <w:r>
        <w:rPr/>
        <w:t>Ᵽ</w:t>
      </w:r>
      <w:r>
        <w:rPr/>
        <w:t>슥┶싂㨤栨䬱猊歱뽢塥伹</w:t>
      </w:r>
      <w:r>
        <w:rPr/>
        <w:t>ꕸ</w:t>
      </w:r>
      <w:r>
        <w:rPr/>
        <w:t>㕟⎵뗂슻⑴彰燎䤤瘯俍仂⪩싂긪╕凂칧捵煏㌴皻⴪㔻榻兒⭯戨祎䡃朥熱乊擎⨻砪뮱迂琵杔</w:t>
      </w:r>
      <w:r>
        <w:rPr/>
        <w:t>ⵇ</w:t>
      </w:r>
      <w:r>
        <w:rPr/>
        <w:t>甦⌭슻佦꥖獲䈪칒⑙轎쉤兖䦵쉘帣凂뭂楃䔹噘硶滍㢩㐸態縪ꌷ晃</w:t>
      </w:r>
      <w:r>
        <w:rPr/>
        <w:t>ꥁ</w:t>
      </w:r>
      <w:r>
        <w:rPr/>
        <w:t>櫂뼽⎱剖泂◂潊敹歧⧂䚱⸰겿䱞ꥲ싂䫂奐䶘┵ꆣ剪暮穞㕄⥳쉌港木뽇獁煞쉂轒硯㫂♏乆桟䌬刴ヂ䫂竂⫂曂쉉䭩䰲믃硖揂汙灹쉃䔩塍橌䨳抬彋㷂⑓繩樸녋炿浉噩⵸䱙</w:t>
      </w:r>
      <w:r>
        <w:rPr/>
        <w:t>ꤵ</w:t>
      </w:r>
      <w:r>
        <w:rPr/>
        <w:t>䈭⩄㩒㵆⩭祦喬僂梩⏂䥎꺻儹怴毎侣</w:t>
      </w:r>
      <w:r>
        <w:rPr/>
        <w:t>ⴹ</w:t>
      </w:r>
      <w:r>
        <w:rPr/>
        <w:t>敂愪쉇</w:t>
      </w:r>
      <w:r>
        <w:rPr/>
        <w:t>⢿</w:t>
      </w:r>
      <w:r>
        <w:rPr/>
        <w:t>䝾挹⥬兂佴⽦飂◎</w:t>
      </w:r>
      <w:r>
        <w:rPr/>
        <w:t>ꥅ</w:t>
      </w:r>
      <w:r>
        <w:rPr/>
        <w:t>嘰쉏슣⹚参偹싂灺牵参⍢埂䰴揂朴玻㏍搩咿牁㭯仂⌴縷</w:t>
      </w:r>
      <w:r>
        <w:rPr/>
        <w:t>꧂</w:t>
      </w:r>
      <w:r>
        <w:rPr/>
        <w:t>呾</w:t>
      </w:r>
      <w:r>
        <w:rPr/>
        <w:t>⠹</w:t>
      </w:r>
      <w:r>
        <w:rPr/>
        <w:t>ꇎ숪挻숪</w:t>
      </w:r>
      <w:r>
        <w:rPr/>
        <w:t>꧂</w:t>
      </w:r>
      <w:r>
        <w:rPr/>
        <w:t>坔쉰䡊쉮䵇녶嫍㟂묫偏徻䴵⹍摁堭㊿猳걶ぅ⤴澥婇컂䨴塆噢</w:t>
      </w:r>
      <w:r>
        <w:rPr/>
        <w:t>Ⱘ</w:t>
      </w:r>
      <w:r>
        <w:rPr/>
        <w:t>꺩⩒兞轆⼪꥞⩈畐带녚䭷煱놩瑴Ⓧ㩪㍑</w:t>
      </w:r>
      <w:r>
        <w:rPr/>
        <w:t>ⱉ</w:t>
      </w:r>
      <w:r>
        <w:rPr/>
        <w:t>䲩欤祾䷂伻</w:t>
      </w:r>
      <w:r>
        <w:rPr/>
        <w:t>ꦥ</w:t>
      </w:r>
      <w:r>
        <w:rPr/>
        <w:t>侣╵㟎⦩煎瀹䅃焣㵴䥴쉡⨩숷䇂䑫繘硲⤯睲椱婡洹뽥놏</w:t>
      </w:r>
      <w:r>
        <w:rPr/>
        <w:t>⡃</w:t>
      </w:r>
      <w:r>
        <w:rPr/>
        <w:t>⾥</w:t>
      </w:r>
      <w:r>
        <w:rPr/>
        <w:t>Ⱝ</w:t>
      </w:r>
      <w:r>
        <w:rPr/>
        <w:t>䔫넯ぇ搵숥⑸穧캮桹⹥⹈㍩恹〦뭸塗皡櫍䆩㡱䨵璿뼸념䔵걫긵䥵梩临쉔쉴슘圩侥繴쉯㉵쉩䍞咬塱ꥸ㐦</w:t>
      </w:r>
      <w:r>
        <w:rPr/>
        <w:t>⠱</w:t>
      </w:r>
      <w:r>
        <w:rPr/>
        <w:t>殘㜥灩漨揂숦넫㨸</w:t>
      </w:r>
      <w:r>
        <w:rPr/>
        <w:t>ⵢ</w:t>
      </w:r>
      <w:r>
        <w:rPr/>
        <w:t>頬쉞䡬쉕扴☳祰뭗ꌪ쉯穄祎쌦뭕䬪㝏숲畅啌칥☥捯</w:t>
      </w:r>
      <w:r>
        <w:rPr/>
        <w:t>⣍</w:t>
      </w:r>
      <w:r>
        <w:rPr/>
        <w:t>杌楐ꍉ䖻幨㬪쉨츬ꍮ䙆敍轋梡䐪㥇⩔䢵</w:t>
      </w:r>
      <w:r>
        <w:rPr/>
        <w:t>⡢</w:t>
      </w:r>
      <w:r>
        <w:rPr/>
        <w:t>㙾煊托싂䅢斬⦩潥洸쉒囂썺숵</w:t>
      </w:r>
      <w:r>
        <w:rPr/>
        <w:t>ꥂ</w:t>
      </w:r>
      <w:r>
        <w:rPr/>
        <w:t>ꥶ⹆伣硗幄塞싂穑㧂偁䉢䕌盂㔽氲䍮盃繺嗍넹輳䨰䞻䐥敞녩넪</w:t>
      </w:r>
      <w:r>
        <w:rPr/>
        <w:t>ⵉⷂ</w:t>
      </w:r>
      <w:r>
        <w:rPr/>
        <w:t>㯍쉹湺䙪愵搳㵲☣晍橑㑙숥쉴⭂浖⍖㵮瑧楖䙅</w:t>
      </w:r>
      <w:r>
        <w:rPr/>
        <w:t>ⵇ</w:t>
      </w:r>
      <w:r>
        <w:rPr/>
        <w:t>싂䘲嚥潺♳兦⿂쉒售싂</w:t>
      </w:r>
      <w:r>
        <w:rPr/>
        <w:t>ꔣꔭ</w:t>
      </w:r>
      <w:r>
        <w:rPr/>
        <w:t>秂</w:t>
      </w:r>
      <w:r>
        <w:rPr/>
        <w:t>꧂</w:t>
      </w:r>
      <w:r>
        <w:rPr/>
        <w:t>⠹</w:t>
      </w:r>
      <w:r>
        <w:rPr/>
        <w:t>全䭸쌻⭙䒿⨭쉡愭千䉊睶䭯숮泂毂穣幵⯂㨦䘸皬쉁쵬搩뼩쉤곂欷싂숣싂⩇瑰갭㵋뽗꥙</w:t>
      </w:r>
      <w:r>
        <w:rPr/>
        <w:t>ⰽ</w:t>
      </w:r>
      <w:r>
        <w:rPr/>
        <w:t>煆块怤歬䌵幅ꥣ츶䙗䴰洷瑒뗂㠊쌨唥㣂쉵숵♬⼣뇃긦濎幌硭㡕主硲땷䵨㐥⸴㥄徥搭梡硴汍縪祟斏</w:t>
      </w:r>
      <w:r>
        <w:rPr/>
        <w:t>⠫</w:t>
      </w:r>
      <w:r>
        <w:rPr/>
        <w:t>䶩⺩걏堥湀帤ㅃ䱸售⫂拂捣</w:t>
      </w:r>
      <w:r>
        <w:rPr/>
        <w:t>ⱃ</w:t>
      </w:r>
      <w:r>
        <w:rPr/>
        <w:t>欪憣捠係䔺祄䪩⍨杗㋂☫祪㉨畔䤩⑟摫䓂牕偺꤮ꅕ偹犵迂櫂뭣䭇嫎쉌䒻拎窘皥瓂玵入碏浡쉍숦싎⭲䭷␰ꅀ⨺䱅砦⹆飂</w:t>
      </w:r>
      <w:r>
        <w:rPr/>
        <w:t>⡁║</w:t>
      </w:r>
      <w:r>
        <w:rPr/>
        <w:t>뮵橭䕩㔲倱쉕쉇䧂廂㠪⻂ꍋ숹䉔泂㮩狂熏숵숨並低㘮噁⼸䭊쵰溻</w:t>
      </w:r>
      <w:r>
        <w:rPr/>
        <w:t>Ⱨ</w:t>
      </w:r>
      <w:r>
        <w:rPr/>
        <w:t>숴画牷伪暏䀪슏ꥵꌲ뭵쉧昻㍱</w:t>
      </w:r>
      <w:r>
        <w:rPr/>
        <w:t>⠯</w:t>
      </w:r>
      <w:r>
        <w:rPr/>
        <w:t>䩪汰㐺〤䵶䁠檩걣敱ꅌ塄</w:t>
      </w:r>
      <w:r>
        <w:rPr/>
        <w:t>⡉</w:t>
      </w:r>
      <w:r>
        <w:rPr/>
        <w:t>い싃㵑䳃♑䙥湟喣숪璡扡娱⑂椮亮厱噩⫃八慺㵧兞乭俎</w:t>
      </w:r>
      <w:r>
        <w:rPr/>
        <w:t>ꤵ</w:t>
      </w:r>
      <w:r>
        <w:rPr/>
        <w:t>㭰っⒿ䡖㭰쉪썏</w:t>
      </w:r>
      <w:r>
        <w:rPr/>
        <w:t>ⱥ</w:t>
      </w:r>
      <w:r>
        <w:rPr/>
        <w:t>绂慐眨䩕怷⸪塤䙣欤ぺ썱示⻂</w:t>
      </w:r>
      <w:r>
        <w:rPr/>
        <w:t>Ⳃ</w:t>
      </w:r>
      <w:r>
        <w:rPr/>
        <w:t>顸縺确汨</w:t>
      </w:r>
      <w:r>
        <w:rPr/>
        <w:t>ⱉ</w:t>
      </w:r>
      <w:r>
        <w:rPr/>
        <w:t>숯䃂䏂⪵关싂促쎏䤭㞩啪땷琷쉗</w:t>
      </w:r>
      <w:r>
        <w:rPr/>
        <w:t>ꥏ</w:t>
      </w:r>
      <w:r>
        <w:rPr/>
        <w:t>堦杣略摋呓溵呐⫂䥅儹䴻䍸卙⩬㦩</w:t>
      </w:r>
      <w:r>
        <w:rPr/>
        <w:t>꧂</w:t>
      </w:r>
      <w:r>
        <w:rPr/>
        <w:t>㡊䛂쉍䆿쉵㢡쵲싎戳塯쉡皥榩㵵倪夻⽁䩺⽒쉹뼽㠦싂쉚杇弤敤䕉캘碥쉷癴⨴싂顤㕋哂䐥싂쉀쉦仂넲㗎吭㧍樸㡠倣幐▩痍⍠噗쉺心囂炻넫묶싂垻싂㇂슣歄</w:t>
      </w:r>
      <w:r>
        <w:rPr/>
        <w:t>ꕰ</w:t>
      </w:r>
      <w:r>
        <w:rPr/>
        <w:t>洸</w:t>
      </w:r>
      <w:r>
        <w:rPr/>
        <w:t>⢬</w:t>
      </w:r>
      <w:r>
        <w:rPr/>
        <w:t>㉓秂浍瞘⎵滂␩佬쉭佰湘㵅弰滂㝹쉶ꥢ扃穈䕥婵㙔㑷숥䭠戤亡촷杫땍没䅱䎵繠䚘歚䅧杣汋橚곂싎䴩䰭窩⥫⪡犘转婗</w:t>
      </w:r>
      <w:r>
        <w:rPr/>
        <w:t>⢩</w:t>
      </w:r>
      <w:r>
        <w:rPr/>
        <w:t>潯桡땶佐쉘漵쉎奖ꏂㆻ扷爰嘦灪㜸偵㉁摋扈䡄禣畁あ䞣卣숪侻䬮ち轥ꅸ佸숳㙫慪㉊싂♊栱敔啘쉆䅃牯㜤걀凂圬㌵琻煐䧂㌱摒優漲쉺く☸䑯㓍檣䡰䙬卌湣캘狂깯㝅䤹敀㩙䧃塪╓獴畆礵敠넮䆬矂煲浴쵱</w:t>
      </w:r>
      <w:r>
        <w:rPr/>
        <w:t>ⰺ</w:t>
      </w:r>
      <w:r>
        <w:rPr/>
        <w:t>䌥弩⨽摔泍祧忂怲䥌ꄵ⿍珂昭椽猥勂⩩䝔㌱硑썃復硴佲飂Ⓝ矂坥⩌灀⥈썣睓쉴砺䃂撘奆樽扒潓쉰䵠╏倱</w:t>
      </w:r>
      <w:r>
        <w:rPr/>
        <w:t>ⵙ</w:t>
      </w:r>
      <w:r>
        <w:rPr/>
        <w:t>쉚㒱忂癆뭮奮碻㏂╟し쎩㕺뽇堮ꅫ䑳剣堮ꅾっ癭썧껂쉫爷딊啢⒵怽싂幹㖮쉸뇂灗䨹䙪㞵丵쉤쉅숩汖彑眷繾縨숫煟䶡쉹硒䑍洰砯꥚歟娴ꏂ礵㙰䌥숺깢䍯桶呔暣</w:t>
      </w:r>
      <w:r>
        <w:rPr/>
        <w:t>ꕭ</w:t>
      </w:r>
      <w:r>
        <w:rPr/>
        <w:t>硡⩣拂⽤뽩ꄴ췂帬⬷뽎쉖偂쎩쉸䯍숱挱煥桴숭疩㍺</w:t>
      </w:r>
      <w:r>
        <w:rPr/>
        <w:t>⠪</w:t>
      </w:r>
      <w:r>
        <w:rPr/>
        <w:t>ㄷ咵坺灪偉䕤本㭥싂ꍧ습㙉쉈心┷䡬䎩硘奦ㅗ♘⧂쉊䡸呋뽔㍩㔳濂Ⓜ搳奟㫂뮩숫䚩創愬涣뭧㮮䵍輩ꌺ璩쉙싂瀻扶뮥琥쉇슩ㄯ숯⫂싂怱硪㑺䀨⨳Ⓕ䎮㦏傮㘺債儸넮瀱敺渷汴</w:t>
      </w:r>
      <w:r>
        <w:rPr/>
        <w:t>ꥐ</w:t>
      </w:r>
      <w:r>
        <w:rPr/>
        <w:t>坤夵숶婏㍚䍂牌</w:t>
      </w:r>
      <w:r>
        <w:rPr/>
        <w:t>Ⱚ⑃</w:t>
      </w:r>
      <w:r>
        <w:rPr/>
        <w:t>器㬪㝌䕊皮䵍䡏娱牦䀲㪘</w:t>
      </w:r>
      <w:r>
        <w:rPr/>
        <w:t>ⱕ</w:t>
      </w:r>
      <w:r>
        <w:rPr/>
        <w:t>剔栩唵瘭</w:t>
      </w:r>
      <w:r>
        <w:rPr/>
        <w:t>ⶣ</w:t>
      </w:r>
      <w:r>
        <w:rPr/>
        <w:t>땂䪏猫⚡㥳쉓⭮㬸</w:t>
      </w:r>
      <w:r>
        <w:rPr/>
        <w:t>꧂</w:t>
      </w:r>
      <w:r>
        <w:rPr/>
        <w:t>杺┭</w:t>
      </w:r>
      <w:r>
        <w:rPr/>
        <w:t>ⲥ</w:t>
      </w:r>
      <w:r>
        <w:rPr/>
        <w:t>䔺倳쉎奶㩭㝙䝮悘摰ぎ䉒剠⿎㏂摨晲숤杓繆䍔澮迂獺祸숺䝏急硭⾡挣慪⹄嗍䁾喵睥恦狂ꅸ쉄頻槂強</w:t>
      </w:r>
      <w:r>
        <w:rPr/>
        <w:t>ⱱ</w:t>
      </w:r>
      <w:r>
        <w:rPr/>
        <w:t>㌻睊㩙䝟쉂琬浘囂恟係䝘灀쉵乾뽸⭊煤</w:t>
      </w:r>
      <w:r>
        <w:rPr/>
        <w:t>ꕗ</w:t>
      </w:r>
      <w:r>
        <w:rPr/>
        <w:t>㨮桖⨹♠믂窥쉖檏䉣乶칫檡䀪⌥浚牸⒘恺⼪䥟</w:t>
      </w:r>
      <w:r>
        <w:rPr/>
        <w:t>꧂</w:t>
      </w:r>
      <w:r>
        <w:rPr/>
        <w:t>獊䕫拂暘숽㢩惂克縰澬딣㤹</w:t>
      </w:r>
      <w:r>
        <w:rPr/>
        <w:t>ꕷ</w:t>
      </w:r>
      <w:r>
        <w:rPr/>
        <w:t>睔穌⥺䝐䩮숻뭷畑䳂丳睙쉵⥀幸潠〳㥑컂畃䀮⩩側幾媥뽐が灓搸瀨㗂䌳쉐</w:t>
      </w:r>
      <w:r>
        <w:rPr/>
        <w:t>⠩</w:t>
      </w:r>
      <w:r>
        <w:rPr/>
        <w:t>촴쏂⻃䍅</w:t>
      </w:r>
      <w:r>
        <w:rPr/>
        <w:t>⡔⑗</w:t>
      </w:r>
      <w:r>
        <w:rPr/>
        <w:t>輣灮䅗硨繊圣灬⤦洯壂挩쌶⾥前㙹㥨⩆츪彭╬뮮汱晏⹤玘</w:t>
      </w:r>
      <w:r>
        <w:rPr/>
        <w:t>ꥅ╒</w:t>
      </w:r>
      <w:r>
        <w:rPr/>
        <w:t>游숺獕깢亥싃槂渷捩⹧坧䨰</w:t>
      </w:r>
      <w:r>
        <w:rPr/>
        <w:t>ⷎ</w:t>
      </w:r>
      <w:r>
        <w:rPr/>
        <w:t>㓂䏂湇싂ꥭ⥋땮묯据猯秂搬⭃쉗ꌰ䔭䭄⥳滂䍃⫂䑴㚏⍨潲劏</w:t>
      </w:r>
      <w:r>
        <w:rPr/>
        <w:t>Ⱞ</w:t>
      </w:r>
      <w:r>
        <w:rPr/>
        <w:t>窡ギ攻䱈㙔⩕㖣䨲灭습숯䀣〈仃恆</w:t>
      </w:r>
      <w:r>
        <w:rPr/>
        <w:t>⡃</w:t>
      </w:r>
      <w:r>
        <w:rPr/>
        <w:t>㝪湘䩥뽭쉥汯圬稸숫䡦ꄯ織椺椭獶潯⭗슣㝩䁆浲䍋䅵㡞깕䞣收ꌰ슡兮䝭쉗禩冩璩猰Ⓕ枣썹啷硊䉳姂戳ꍑ纥</w:t>
      </w:r>
      <w:r>
        <w:rPr/>
        <w:t>⡇</w:t>
      </w:r>
      <w:r>
        <w:rPr/>
        <w:t>䉙쵗徬常䩍桰僂</w:t>
      </w:r>
      <w:r>
        <w:rPr/>
        <w:t>⡯</w:t>
      </w:r>
      <w:r>
        <w:rPr/>
        <w:t>ꍹ</w:t>
      </w:r>
      <w:r>
        <w:rPr/>
        <w:t>⣂</w:t>
      </w:r>
      <w:r>
        <w:rPr/>
        <w:t>睟䟎䕠칠쉺帰扪넦爪猤楆쉯晑卾伸⮥畟〳磂奒⪱条슩䰻</w:t>
      </w:r>
      <w:r>
        <w:rPr/>
        <w:t>⠭</w:t>
      </w:r>
      <w:r>
        <w:rPr/>
        <w:t>䙹㩷繅圹轾恾浥╰쉘쉷浓쉂☭</w:t>
      </w:r>
      <w:r>
        <w:rPr/>
        <w:t>Ⱛ</w:t>
      </w:r>
      <w:r>
        <w:rPr/>
        <w:t>轔㇂燂擂칾䡉挦뭨奀╶洦⨭刪䖣⸸汙楌栦猊♄썮怪␭㥟呠㩄⑌䙸眫煴뽥㉔땲㌷哂⤩㑩䝃♗扭</w:t>
      </w:r>
      <w:r>
        <w:rPr/>
        <w:t>ⴥ</w:t>
      </w:r>
      <w:r>
        <w:rPr/>
        <w:t>瑨䌣䥎㘶㵓偷ㄣ⨻⑹务땎㐴怳昴砷㴲城㬥꥾䫂澿扥噐쵱壂晢究敖䄻扪矂쉺渽╯숩╫佗此槍</w:t>
      </w:r>
      <w:r>
        <w:rPr/>
        <w:t>꤫</w:t>
      </w:r>
      <w:r>
        <w:rPr/>
        <w:t>쉮睋役䕚싂稩쉋</w:t>
      </w:r>
      <w:r>
        <w:rPr/>
        <w:t>Ⱔ</w:t>
      </w:r>
      <w:r>
        <w:rPr/>
        <w:t>瀵佾㕷츺쉧泃길杔䨪侣㖩뭄牴漶䢘啓祘䩪㓂㭙쉨㥧⛂ꄪ┦彙㥥</w:t>
      </w:r>
      <w:r>
        <w:rPr/>
        <w:t>ꗃ</w:t>
      </w:r>
      <w:r>
        <w:rPr/>
        <w:t>㕏⤬긪놩⪬㝣䲵瞱男</w:t>
      </w:r>
      <w:r>
        <w:rPr/>
        <w:t>ⰨⱮ</w:t>
      </w:r>
      <w:r>
        <w:rPr/>
        <w:t>摄꺮咩嫍乙穆⺣䭒楹⍅歧⺥偰杯卒灉刳ꄪ</w:t>
      </w:r>
      <w:r>
        <w:rPr/>
        <w:t>ⶩ</w:t>
      </w:r>
      <w:r>
        <w:rPr/>
        <w:t>攺ꆩ㡕䨭ㅰ䧎伤숹녊</w:t>
      </w:r>
      <w:r>
        <w:rPr/>
        <w:t>ꤨ</w:t>
      </w:r>
      <w:r>
        <w:rPr/>
        <w:t>⽓䵟□瞬</w:t>
      </w:r>
      <w:r>
        <w:rPr/>
        <w:t>ꗎ</w:t>
      </w:r>
      <w:r>
        <w:rPr/>
        <w:t>쉦⍾䮬</w:t>
      </w:r>
      <w:r>
        <w:rPr/>
        <w:t>ꥏ</w:t>
      </w:r>
      <w:r>
        <w:rPr/>
        <w:t>䱱㭵杤⭯䩶䤵숹⩰劘촳㣂㩧楫쉄幈㠺埂䵾慸ㆥ⥫畸꺩䅩擂쏂⿂睬㩤⥢㋂⻂顄</w:t>
      </w:r>
      <w:r>
        <w:rPr/>
        <w:t>ⴱ</w:t>
      </w:r>
      <w:r>
        <w:rPr/>
        <w:t>䔨䣂♋㭌䭑祀⭡顀䯂⪥</w:t>
      </w:r>
      <w:r>
        <w:rPr/>
        <w:t>꤫</w:t>
      </w:r>
      <w:r>
        <w:rPr/>
        <w:t>뼪쉦⿍䑣㏂顕杍쎱珂㍖⹘ꅾ䥤⼷쉭卫绂䎣</w:t>
      </w:r>
      <w:r>
        <w:rPr/>
        <w:t>⡭</w:t>
      </w:r>
      <w:r>
        <w:rPr/>
        <w:t>컎攮樷䅈弹⻂囂毎</w:t>
      </w:r>
      <w:r>
        <w:rPr/>
        <w:t>⠺</w:t>
      </w:r>
      <w:r>
        <w:rPr/>
        <w:t>牣⨭䐵</w:t>
      </w:r>
      <w:r>
        <w:rPr/>
        <w:t>Ⱕ</w:t>
      </w:r>
      <w:r>
        <w:rPr/>
        <w:t>䘸䃂㝍뼯◍柂噥⭙⌤䩰ꇂ䠵晎</w:t>
      </w:r>
      <w:r>
        <w:rPr/>
        <w:t>ꔮ</w:t>
      </w:r>
      <w:r>
        <w:rPr/>
        <w:t>扇䐪傮福⌯廃㤭䛎牵䃂渷쉖꥗</w:t>
      </w:r>
      <w:r>
        <w:rPr/>
        <w:t>⡐</w:t>
      </w:r>
      <w:r>
        <w:rPr/>
        <w:t>伹彋☪떩冘奈㜺䪩⿎ꍚ䥪䧂悿ㄦ숷</w:t>
      </w:r>
      <w:r>
        <w:rPr/>
        <w:t>⡳</w:t>
      </w:r>
      <w:r>
        <w:rPr/>
        <w:t>牋䘭䅷뾻煔昱啸☪煶ꍌ⨣晞䍖偎ぺ匹氱䘪浒녚怴涩슩畲䴦剏䬻獦憿㕤㭦⩄ま╹ⸯ励収썥䪩㡉쉓爺쵸㵚㭱딨㡮쉡坣橑楠녴娵顦癓䬹彲睄摒氹浔ꍕ䪘</w:t>
      </w:r>
      <w:r>
        <w:rPr/>
        <w:t>⠹</w:t>
      </w:r>
      <w:r>
        <w:rPr/>
        <w:t>䮿</w:t>
      </w:r>
      <w:r>
        <w:rPr/>
        <w:t>ⴱ</w:t>
      </w:r>
      <w:r>
        <w:rPr/>
        <w:t>쉎㖡硘樰桙便ぁ</w:t>
      </w:r>
      <w:r>
        <w:rPr/>
        <w:t>ꤪꕳ</w:t>
      </w:r>
      <w:r>
        <w:rPr/>
        <w:t>旃拂楎쎩䒩璵漩杢⼨帷깈猣㉙</w:t>
      </w:r>
      <w:r>
        <w:rPr/>
        <w:t>ꤥ</w:t>
      </w:r>
      <w:r>
        <w:rPr/>
        <w:t>婷䱤㢬別涣䬽쉣䈣촷䳂忂▵ꄦ㕡横깄顨⑀榡䅾庻슩䩴㞬匮儤煬幆ㅕ愽䍲싂㥀ㅎ</w:t>
      </w:r>
      <w:r>
        <w:rPr/>
        <w:t>ꖣⒿ</w:t>
      </w:r>
      <w:r>
        <w:rPr/>
        <w:t>쉚〴㒵堭猭⫂촻㶩땣㩴⌬碘杇슩슣숬따歨氲畃숪特䏂係ꍔ轞칔砰檥깢</w:t>
      </w:r>
      <w:r>
        <w:rPr/>
        <w:t>ꤰ</w:t>
      </w:r>
      <w:r>
        <w:rPr/>
        <w:t>㜨㕗灈㨮</w:t>
      </w:r>
      <w:r>
        <w:rPr/>
        <w:t>ⵧ</w:t>
      </w:r>
      <w:r>
        <w:rPr/>
        <w:t>弯癊参䊱癡싍飍㝹㯂㍹䑘츶뇂㜹</w:t>
      </w:r>
      <w:r>
        <w:rPr/>
        <w:t>ⴥ⑃</w:t>
      </w:r>
      <w:r>
        <w:rPr/>
        <w:t>炥涩䈺吶ꥪ牴啉祐싂䥙䩅噬䲬呩兦乺㬯䵸䁍쉓뭭㎿⩃母截꺿㑂䉥㑺⤩橍昰㷂形卓幞樶僂</w:t>
      </w:r>
      <w:r>
        <w:rPr/>
        <w:t>ꗂ</w:t>
      </w:r>
      <w:r>
        <w:rPr/>
        <w:t>쉮숪㬩滂掩㧂渦</w:t>
      </w:r>
      <w:r>
        <w:rPr/>
        <w:t>ⲱ</w:t>
      </w:r>
      <w:r>
        <w:rPr/>
        <w:t>殣䚿칤깫㯂촳쵢</w:t>
      </w:r>
      <w:r>
        <w:rPr/>
        <w:t>ꦵ</w:t>
      </w:r>
      <w:r>
        <w:rPr/>
        <w:t>灧朩␱盂묳싂頻㙉轸唹㕵㬊슱쉖䠪壍㣎</w:t>
      </w:r>
      <w:r>
        <w:rPr/>
        <w:t>ꥂ</w:t>
      </w:r>
      <w:r>
        <w:rPr/>
        <w:t>䱃㡵心敒䉚숪堮硑䓂쉔東쉳汇涩㉬估顨땲湐杄싂〴㡪橨⭦晇珂쵯숶倹幯깉㍰⚩䊬睓歅樦琯〵偘䤺䱗ㆮ畺辘㭑䲮䑥䦘⩏ゥ䥉㖘䷎牃瑯倮䐻剟䑺</w:t>
      </w:r>
      <w:r>
        <w:rPr/>
        <w:t>ꗂ</w:t>
      </w:r>
      <w:r>
        <w:rPr/>
        <w:t>쉍㕾瀳슡☨祪〴磂뽍匴</w:t>
      </w:r>
      <w:r>
        <w:rPr/>
        <w:t>ꥌ</w:t>
      </w:r>
      <w:r>
        <w:rPr/>
        <w:t>쉴숸朱嘣桃㔥噍御䈲怳습牲戺㡃㉫㕀싎䪬塴뭮塊奂乣㈴毂⍋㉅숫㐯㜪ぃ啚䰱潉⽚御쉗ꆵ⬲㷂歂䤨偷垘믂愸놿煟</w:t>
      </w:r>
      <w:r>
        <w:rPr/>
        <w:t>ꤱ</w:t>
      </w:r>
      <w:r>
        <w:rPr/>
        <w:t>䭡摰뭢䄦㍐侮煨㉈祋숨쵐쉘䆵晊劻쉚ꌰ⑦䈩浌</w:t>
      </w:r>
      <w:r>
        <w:rPr/>
        <w:t>ꔰ</w:t>
      </w:r>
      <w:r>
        <w:rPr/>
        <w:t>恆祪쉍㈮쉎䵳䜳呎ꌮ繦치</w:t>
      </w:r>
      <w:r>
        <w:rPr/>
        <w:t>ⵁ</w:t>
      </w:r>
      <w:r>
        <w:rPr/>
        <w:t>卲橷狂쵶뾩쵍瑯⤪㧂쉭㕪뮩櫂</w:t>
      </w:r>
      <w:r>
        <w:rPr/>
        <w:t>ꥍ</w:t>
      </w:r>
      <w:r>
        <w:rPr/>
        <w:t>숣칏帲䪱㭏㢿쉉숽㤺⽊硅ㅂ⤱⥵奁歴椬禘싂쉰繐煍坮䄱䥗</w:t>
      </w:r>
      <w:r>
        <w:rPr/>
        <w:t>ⵥ</w:t>
      </w:r>
      <w:r>
        <w:rPr/>
        <w:t>涬塌潙癧顾</w:t>
      </w:r>
      <w:r>
        <w:rPr/>
        <w:t>ⲏ</w:t>
      </w:r>
      <w:r>
        <w:rPr/>
        <w:t>䍦眮穣䷂뽎땆浚췂幅䩡⩴档숱⤪橊唽ꍢ슣浘쌺楗㯂ㄴꥸ唵</w:t>
      </w:r>
      <w:r>
        <w:rPr/>
        <w:t>ꥁ</w:t>
      </w:r>
      <w:r>
        <w:rPr/>
        <w:t>桰쉶⯂◃䍄⸫冣僂⩶쉓漴</w:t>
      </w:r>
      <w:r>
        <w:rPr/>
        <w:t>ⱈ</w:t>
      </w:r>
      <w:r>
        <w:rPr/>
        <w:t>㶮癤䙳넴떻⩖义䙇</w:t>
      </w:r>
      <w:r>
        <w:rPr/>
        <w:t>⢘</w:t>
      </w:r>
      <w:r>
        <w:rPr/>
        <w:t>걮伮</w:t>
      </w:r>
      <w:r>
        <w:rPr/>
        <w:t>ꗃ</w:t>
      </w:r>
      <w:r>
        <w:rPr/>
        <w:t>숲槍狂㍎顑걱梻쉱捶쉮⤲類</w:t>
      </w:r>
      <w:r>
        <w:rPr/>
        <w:t>⡧</w:t>
      </w:r>
      <w:r>
        <w:rPr/>
        <w:t>컂氷㌣偆㋍晰㵅꧎娦扵쉎ヂざ⪣칬㑩쉷畧숸畋딵깥㕳뾬瑋㍚⫂㍟䥆刲䤪搪戥넱</w:t>
      </w:r>
      <w:r>
        <w:rPr/>
        <w:t>ꤦ</w:t>
      </w:r>
      <w:r>
        <w:rPr/>
        <w:t>坷獥⹄灺⹲슮䷂橂橏䘷䰨䭙쉋怬⤰睍楂깧物伨㵢⨳幮甹榩穐顀扁挫妮</w:t>
      </w:r>
      <w:r>
        <w:rPr/>
        <w:t>ꤩ</w:t>
      </w:r>
      <w:r>
        <w:rPr/>
        <w:t>㐣쉢⼵</w:t>
      </w:r>
      <w:r>
        <w:rPr/>
        <w:t>꧂</w:t>
      </w:r>
      <w:r>
        <w:rPr/>
        <w:t>䫂㑖噲䤷䨣傩⥣圬圪囂⴫숬碩⩙杳塍뼱摆塅쏍䬳</w:t>
      </w:r>
      <w:r>
        <w:rPr/>
        <w:t>ⷎ</w:t>
      </w:r>
      <w:r>
        <w:rPr/>
        <w:t>绎싂ꅪ䰰⭅쉐䵌飂⫂潄쉖乭</w:t>
      </w:r>
      <w:r>
        <w:rPr/>
        <w:t>꤫</w:t>
      </w:r>
      <w:r>
        <w:rPr/>
        <w:t>뇎掩昸쉈奠䦩凂싂╭㍙</w:t>
      </w:r>
      <w:r>
        <w:rPr/>
        <w:t>ꖵ</w:t>
      </w:r>
      <w:r>
        <w:rPr/>
        <w:t>啖츷걯京쉡杸癘㍆♰년癈稸炩긱曂쉡쉵楇쵡숵Ⓜ杌⥄⪘斣頪숫楾呣쉳슏ꏂ炩晌䭔呡橲䄹숹㷂ㆣ怮䑪洯顮숱䙖</w:t>
      </w:r>
      <w:r>
        <w:rPr/>
        <w:t>ꕢ</w:t>
      </w:r>
      <w:r>
        <w:rPr/>
        <w:t>ꌭ䴶噵幌╡忂䩃⺬㬯瀺堯</w:t>
      </w:r>
      <w:r>
        <w:rPr/>
        <w:t>ꥍ</w:t>
      </w:r>
      <w:r>
        <w:rPr/>
        <w:t>䵉쉈ꍣ⹌</w:t>
      </w:r>
      <w:r>
        <w:rPr/>
        <w:t>ⰽ</w:t>
      </w:r>
      <w:r>
        <w:rPr/>
        <w:t>딪⾻䱓숤刭숶㙱䤳願㈳橈繘溘欩䉗甲䄸䉤橯⨪瑬㙷窱㔫㎡㑒侣䉗彸⺘攬㭞♷〲䙏奇㈨䌹恮</w:t>
      </w:r>
      <w:r>
        <w:rPr/>
        <w:t>꧍</w:t>
      </w:r>
      <w:r>
        <w:rPr/>
        <w:t>婫犩쉧玣戨⑘睕慆睋湂쉤楈忂晣幷⨣啞⭷牬떣吊牤顇浔睇癍妘砽斡䅖♨쉫䩐捏杈㙌縵</w:t>
      </w:r>
      <w:r>
        <w:rPr/>
        <w:t>ⱌ</w:t>
      </w:r>
      <w:r>
        <w:rPr/>
        <w:t>捍犵嘪佤㩚ㄬ滂嚬歉넣䉢䁚㗂䜶兒</w:t>
      </w:r>
      <w:r>
        <w:rPr/>
        <w:t>Ⱬ</w:t>
      </w:r>
      <w:r>
        <w:rPr/>
        <w:t>㩠塐畃㈣址恇慑採♘嘫䦬歮⪣⨱〥兙㉗幀㑐䝑䭖䞿卞</w:t>
      </w:r>
      <w:r>
        <w:rPr/>
        <w:t>ⳍ</w:t>
      </w:r>
      <w:r>
        <w:rPr/>
        <w:t>涩뭃呰㟂</w:t>
      </w:r>
      <w:r>
        <w:rPr/>
        <w:t>ꔣ</w:t>
      </w:r>
      <w:r>
        <w:rPr/>
        <w:t>䠩䥈㩸燂숸歌⹣긨繯갭⪩刳슏ꥬ䌴</w:t>
      </w:r>
      <w:r>
        <w:rPr/>
        <w:t>ꕡ</w:t>
      </w:r>
      <w:r>
        <w:rPr/>
        <w:t>嘶顑</w:t>
      </w:r>
      <w:r>
        <w:rPr/>
        <w:t>⣂</w:t>
      </w:r>
      <w:r>
        <w:rPr/>
        <w:t>뼷㦥㔤숶㡰瑮쉊傩瓂㠣╶䙁칎㉤癖兵⍅頬偮庬㭥未䳎㡍쉙磂歾㯂뼹㭆⍙执橾睴穄쉍䢬꥞䅥ꍊ窩㵱숷狂</w:t>
      </w:r>
      <w:r>
        <w:rPr/>
        <w:t>ꤴ</w:t>
      </w:r>
      <w:r>
        <w:rPr/>
        <w:t>桪濂䙪垡皣⩎㷂幌⴪䕴뼵</w:t>
      </w:r>
      <w:r>
        <w:rPr/>
        <w:t>⠫</w:t>
      </w:r>
      <w:r>
        <w:rPr/>
        <w:t>싂䧍昪湞ꅅ伯盂桖┺瑾瞥輩顥⨳顧⹒杶쉗汆Ⓕ丷⼴轁捗㟍䮮㭒㘥氲⥢㐽䑱╙颩쉪싂슻㜭쉱噚祀凂썋䯂櫂剣⦱䨻䵧剡䞘䃂掩帪呞橱╍㵴䠨㜻呧쉃</w:t>
      </w:r>
      <w:r>
        <w:rPr/>
        <w:t>꧃</w:t>
      </w:r>
      <w:r>
        <w:rPr/>
        <w:t>繢껂愴ꏂ⹊纣㬳穗⥘쉷嗂ꥰ䐰嗂だ쉒⧎쉥숳匨頺稨쉣㡘㝾玿窱牰朳䠸㋂䘸쉷彮珂◃</w:t>
      </w:r>
      <w:r>
        <w:rPr/>
        <w:t>ꥐ⍒</w:t>
      </w:r>
      <w:r>
        <w:rPr/>
        <w:t>뇎摰轰沩┽갹䔺纣䩩㩆⵫㕲参⏍㜮㩵䭮㛂䵃⩎㢡懍顙秂㠮塩쉋뭉㦵偕揂⩷싂㵨ꍺ⭢畕㨥桨䎩칎싂뮬歠츰戺䌬㕠浌㮩潫療牯⸱䰳숭뇃慈傡쉎떩⎥〮䥌쉹⸻⸸䃂滂琪恾慲敁슻凂뽇桘倵栬恔悱攨ꄹ墡轶⨪癯䰽燂卥摷晹ㄷ㤮뼪숪㵱ꥴ䰥绂숥䝭ꄮ〳幟橘쌥枣け煐僂놱쉣㔰䞮剘圥㉙琣㙩昴纩穤숬欴㔭뭵⩮쉯䡥扆곍瘤愰拂㬳穅┫꺬昽</w:t>
      </w:r>
      <w:r>
        <w:rPr/>
        <w:t>ꦵ</w:t>
      </w:r>
      <w:r>
        <w:rPr/>
        <w:t>䢩塌⑎䅑䁃噤恓窥숪㪩䄺쉮㝂么싃쉏♵䷎䕺䅡恙䑹汴奕⤲䠪故</w:t>
      </w:r>
      <w:r>
        <w:rPr/>
        <w:t>ꥎ♠</w:t>
      </w:r>
      <w:r>
        <w:rPr/>
        <w:t>쉢䍂㡃榩⥨慏婥接睾え搰☸娩쉍ㅟꅴ畘渷榡眤兏杯勂䩴숮</w:t>
      </w:r>
      <w:r>
        <w:rPr/>
        <w:t>⡋</w:t>
      </w:r>
      <w:r>
        <w:rPr/>
        <w:t>䁾ヂ擂ꅅ䰻깾쉲䝚㵥眥呎䙀ㅲ싂쉲쉇縩祦煂䙡䅰숨坖䰯嗂쉀儩䟍녭奔깣</w:t>
      </w:r>
      <w:r>
        <w:rPr/>
        <w:t>ꖩ</w:t>
      </w:r>
      <w:r>
        <w:rPr/>
        <w:t>땙쉋姂曂넻㥙뇂쉕穲</w:t>
      </w:r>
      <w:r>
        <w:rPr/>
        <w:t>⢬</w:t>
      </w:r>
      <w:r>
        <w:rPr/>
        <w:t>㉷뭭牖䠷瀳噎╕㝐땗䍩橱琩滂び녞⹐啑参뭦愦祢</w:t>
      </w:r>
      <w:r>
        <w:rPr/>
        <w:t>ꤶ</w:t>
      </w:r>
      <w:r>
        <w:rPr/>
        <w:t>欻쉶塥쉏쉗녙橲</w:t>
      </w:r>
      <w:r>
        <w:rPr/>
        <w:t>꧍</w:t>
      </w:r>
      <w:r>
        <w:rPr/>
        <w:t>啓顱灡숪㘊┮</w:t>
      </w:r>
      <w:r>
        <w:rPr/>
        <w:t>꥓</w:t>
      </w:r>
      <w:r>
        <w:rPr/>
        <w:t>噹</w:t>
      </w:r>
      <w:r>
        <w:rPr/>
        <w:t>꤫</w:t>
      </w:r>
      <w:r>
        <w:rPr/>
        <w:t>䖻剄땉쉑㭲䶘㜨煬摘㓂㤥灚䐷⍸䦩뾣⍀뿂䈥䈳Ⓧ敄</w:t>
      </w:r>
      <w:r>
        <w:rPr/>
        <w:t>ⱊ⩶</w:t>
      </w:r>
      <w:r>
        <w:rPr/>
        <w:t>根⩓䕥恤⩹䭀쌣쉇囂⭾奰潃㭩啪싂⑘㉱딸朩䐣栣䠤쉫숨䝈긲♊噂숰싍元걨䵬</w:t>
      </w:r>
      <w:r>
        <w:rPr/>
        <w:t>ⱒ</w:t>
      </w:r>
      <w:r>
        <w:rPr/>
        <w:t>ꤰ</w:t>
      </w:r>
      <w:r>
        <w:rPr/>
        <w:t>浯潅䂘乩损傡⩟</w:t>
      </w:r>
      <w:r>
        <w:rPr/>
        <w:t>⡬</w:t>
      </w:r>
      <w:r>
        <w:rPr/>
        <w:t>槂쉟䡞䉚쉃깹硹珎쉀䦻䥺灁桲㌽噡幾父穫ヂ摤灾ꍖ칭扆쉋꺩</w:t>
      </w:r>
      <w:r>
        <w:rPr/>
        <w:t>ⵓ</w:t>
      </w:r>
      <w:r>
        <w:rPr/>
        <w:t>䙤乀슩げ㟂昸㥹䱠䎥㕨⍗彣慵쉸潅⹦瑬硴뽚썲颩穙</w:t>
      </w:r>
    </w:p>
    <w:p>
      <w:pPr>
        <w:pStyle w:val="PreformattedText"/>
        <w:bidi w:val="0"/>
        <w:spacing w:before="0" w:after="0"/>
        <w:jc w:val="left"/>
        <w:rPr/>
      </w:pPr>
      <w:r>
        <w:rPr/>
        <w:t>助〱㣎ꄳ㇂㮬䵲繠截䕂걦拂ꍖ廂♃稱㫂恃㙌绂쉱쉨ꄵ佫칪묤땀恂冩쉹桾쉃獵쉕䑧栺窣祧싂湉䰳欥从彸⥲匪뭙䫃姂</w:t>
      </w:r>
      <w:r>
        <w:rPr/>
        <w:t>ⱪ</w:t>
      </w:r>
      <w:r>
        <w:rPr/>
        <w:t>숩㣂⯂㕊ネ♊⧂琳㝢</w:t>
      </w:r>
      <w:r>
        <w:rPr/>
        <w:t>⡩</w:t>
      </w:r>
      <w:r>
        <w:rPr/>
        <w:t>쵔</w:t>
      </w:r>
      <w:r>
        <w:rPr/>
        <w:t>ⴴ</w:t>
      </w:r>
      <w:r>
        <w:rPr/>
        <w:t>歙弨㘹</w:t>
      </w:r>
      <w:r>
        <w:rPr/>
        <w:t>Ɒ</w:t>
      </w:r>
      <w:r>
        <w:rPr/>
        <w:t>㡈⑑䁑橧⍧㐸䥍敪쉴䅋䕏塥싂걘干ꄶ㭅摑恄杮牟㵰묪塠</w:t>
      </w:r>
      <w:r>
        <w:rPr/>
        <w:t>ⴹ</w:t>
      </w:r>
      <w:r>
        <w:rPr/>
        <w:t>䕞慅</w:t>
      </w:r>
      <w:r>
        <w:rPr/>
        <w:t>ꦏ</w:t>
      </w:r>
      <w:r>
        <w:rPr/>
        <w:t>畘꥘䠷쉂㜰䕵捤슬깄檵憣捯嘬걩⻂䈹⍑㜥숱䙃</w:t>
      </w:r>
      <w:r>
        <w:rPr/>
        <w:t>ꕩ□╴</w:t>
      </w:r>
      <w:r>
        <w:rPr/>
        <w:t>쌴쉌题秂싂숪</w:t>
      </w:r>
      <w:r>
        <w:rPr/>
        <w:t>⠴</w:t>
      </w:r>
      <w:r>
        <w:rPr/>
        <w:t>淂뮻䞵䱵噢卓䠨㐫牫纵땔䝍慙쉸䁆䜪䬨焪⼣</w:t>
      </w:r>
      <w:r>
        <w:rPr/>
        <w:t>⣎</w:t>
      </w:r>
      <w:r>
        <w:rPr/>
        <w:t>媻兹疡竍ㄬ㨴䠲呯ꇂ癌啦剫싂⑤싂ꌰ쉇汚⩍</w:t>
      </w:r>
      <w:r>
        <w:rPr/>
        <w:t>ⴲ</w:t>
      </w:r>
      <w:r>
        <w:rPr/>
        <w:t>䥆뭉皬䈭숩欻숬嘵婍挴祥儤⫂䧂愲矂슘뮩㡣㑫楘㥓梮憵收치禥爮㔺ꄲ♢슣뿎轀㇂乺</w:t>
      </w:r>
      <w:r>
        <w:rPr/>
        <w:t>ꥅ</w:t>
      </w:r>
      <w:r>
        <w:rPr/>
        <w:t>㥞䙕쉌⥍⨩䐶洷璱㨺싂轋걍</w:t>
      </w:r>
      <w:r>
        <w:rPr/>
        <w:t>ꤣ</w:t>
      </w:r>
      <w:r>
        <w:rPr/>
        <w:t>睞瀨礦깇慷⾩숤⩫空숷敷温㉓噤滂♪獀</w:t>
      </w:r>
      <w:r>
        <w:rPr/>
        <w:t>꧂</w:t>
      </w:r>
      <w:r>
        <w:rPr/>
        <w:t>거䛂</w:t>
      </w:r>
      <w:r>
        <w:rPr/>
        <w:t>⠨</w:t>
      </w:r>
      <w:r>
        <w:rPr/>
        <w:t>場</w:t>
      </w:r>
      <w:r>
        <w:rPr/>
        <w:t>ꥂ</w:t>
      </w:r>
      <w:r>
        <w:rPr/>
        <w:t>쉕⽹☬☣硄㓂焸䧍숤⩖㩤畉眣浟꥚䔣㉱䄬捰囃䉀癉걇뾡楧⑩⌰睸瑮玘协煳戤䡔歑呞䄹ㅱ斏쉷넪☨㑂슱</w:t>
      </w:r>
      <w:r>
        <w:rPr/>
        <w:t>Ⲭ</w:t>
      </w:r>
      <w:r>
        <w:rPr/>
        <w:t>朵⫂伵兵쉺唪숵椽ꆵ䠮煰묣揂숥癯摥싂儮딷灅싍咩㩬쉀䩉慸⌲繩쉪䄣欤䩡쉧秂껂깸䵧뽏䔳忂碬橓堭ヂ橌㮣⌺丨〫剀奷⎡⦡瑈㴦싍</w:t>
      </w:r>
      <w:r>
        <w:rPr/>
        <w:t>ⵤ⛎</w:t>
      </w:r>
      <w:r>
        <w:rPr/>
        <w:t>渫攦숹䅲爩僂佂䵗쉟⚿渦祶㤭숩噾獇䍆煉㨴眥楟潕䜺轁떥</w:t>
      </w:r>
      <w:r>
        <w:rPr/>
        <w:t>Ⱶ</w:t>
      </w:r>
      <w:r>
        <w:rPr/>
        <w:t>倩䄵侩䁲浱何嫂쉦칧で</w:t>
      </w:r>
      <w:r>
        <w:rPr/>
        <w:t>⡱</w:t>
      </w:r>
      <w:r>
        <w:rPr/>
        <w:t>姂숷整敚楏焱쉱汯쉱㢩췂㍫䍇檻⸊㬮깠枥㕓䉒뼬ヂ䉰㡾ㅮ</w:t>
      </w:r>
      <w:r>
        <w:rPr/>
        <w:t>ꥅ</w:t>
      </w:r>
      <w:r>
        <w:rPr/>
        <w:t>쉱슥┳걷쉕䭯ꍺ桀䲘䁒갽啟䉤䁉㟂Ⓜ稭</w:t>
      </w:r>
      <w:r>
        <w:rPr/>
        <w:t>ꕃ</w:t>
      </w:r>
      <w:r>
        <w:rPr/>
        <w:t>㩬</w:t>
      </w:r>
      <w:r>
        <w:rPr/>
        <w:t>⡫</w:t>
      </w:r>
      <w:r>
        <w:rPr/>
        <w:t>暡䬥瑠뭏橪乚䵕瘦쉖╉刨</w:t>
      </w:r>
      <w:r>
        <w:rPr/>
        <w:t>ꕏ</w:t>
      </w:r>
      <w:r>
        <w:rPr/>
        <w:t>䕓抣㠤㴲쉴塃儰슡㇂咘갨帩쉴♰慁塸슘컂䵰獵摶ㄱ땨嫃꺣</w:t>
      </w:r>
      <w:r>
        <w:rPr/>
        <w:t>ꔵ</w:t>
      </w:r>
      <w:r>
        <w:rPr/>
        <w:t>믂捞떬캩╂䨮</w:t>
      </w:r>
      <w:r>
        <w:rPr/>
        <w:t>ꤸ</w:t>
      </w:r>
      <w:r>
        <w:rPr/>
        <w:t>灧䙺晣뗂䕎噸漬汨橙俍畎兏㮮獸噔숮⩖畏╎땣䍵쉢䁪⩗뭈㉣</w:t>
      </w:r>
      <w:r>
        <w:rPr/>
        <w:t>ꗂꥑ</w:t>
      </w:r>
      <w:r>
        <w:rPr/>
        <w:t>壂⦏慫繅䂵㩄㤮㈸⍶ㅏ碡皵墮数畒䐭剬숩做曎祍埂彑捠助灁㵆㌤㢘捡㌫</w:t>
      </w:r>
      <w:r>
        <w:rPr/>
        <w:t>⠪</w:t>
      </w:r>
      <w:r>
        <w:rPr/>
        <w:t>硇攻㭅伪㚡砪䩟㭱ꆡ쉀䰽慰壂㚻㑭呂䁭噔颿ꥡ뽺</w:t>
      </w:r>
      <w:r>
        <w:rPr/>
        <w:t>ⱆ</w:t>
      </w:r>
      <w:r>
        <w:rPr/>
        <w:t>䀹㑖㙸놘頣䑕䘴</w:t>
      </w:r>
      <w:r>
        <w:rPr/>
        <w:t>ⱴ</w:t>
      </w:r>
      <w:r>
        <w:rPr/>
        <w:t>卬⨥땒祖媘碱敖㜯⍡碿硯⭵쌶婒쉉伹磂싂싍</w:t>
      </w:r>
      <w:r>
        <w:rPr/>
        <w:t>⠪</w:t>
      </w:r>
      <w:r>
        <w:rPr/>
        <w:t>迂啌</w:t>
      </w:r>
      <w:r>
        <w:rPr/>
        <w:t>⣂⡙</w:t>
      </w:r>
      <w:r>
        <w:rPr/>
        <w:t>呆剅껎♎搨䑗갥숦愶䮻껂怲</w:t>
      </w:r>
      <w:r>
        <w:rPr/>
        <w:t>ꕾ</w:t>
      </w:r>
      <w:r>
        <w:rPr/>
        <w:t>㧂㉪氤</w:t>
      </w:r>
      <w:r>
        <w:rPr/>
        <w:t>ꕠ</w:t>
      </w:r>
      <w:r>
        <w:rPr/>
        <w:t>恃匶⺻濍〉㜬칌彊넻쉠넬䋂㛂坡걋</w:t>
      </w:r>
      <w:r>
        <w:rPr/>
        <w:t>ꤳ</w:t>
      </w:r>
      <w:r>
        <w:rPr/>
        <w:t>䝰䮏⩗슮㙩䉌䭮땁䥊夬쉙剒亱畆㡤颣縪偔汱ㅦ顗匪ꅾ⻎穸䥗䎩潀桾쉎䖥㜭춮塮呒⚘䘯녏껎</w:t>
      </w:r>
      <w:r>
        <w:rPr/>
        <w:t>ꥎ</w:t>
      </w:r>
      <w:r>
        <w:rPr/>
        <w:t>싎顊䰤熮⤤凎穚</w:t>
      </w:r>
      <w:r>
        <w:rPr/>
        <w:t>ⰵ</w:t>
      </w:r>
      <w:r>
        <w:rPr/>
        <w:t>䝘♋䰨湥瑑걋숺縶쉞갳媿䑯杶㉸䕏쎡䣂咿畟卣㧂湗쉚떡⑁</w:t>
      </w:r>
      <w:r>
        <w:rPr/>
        <w:t>⡩⹖</w:t>
      </w:r>
      <w:r>
        <w:rPr/>
        <w:t>捶竂仂쉭쉷慍숪슻昸涘╶슱啓轁┹䅟䥟䕚ꥩ䍂싂쉱末캬숻㮩潕唣䈣娵凂嗂眽區쉞</w:t>
      </w:r>
      <w:r>
        <w:rPr/>
        <w:t>ꔩ</w:t>
      </w:r>
      <w:r>
        <w:rPr/>
        <w:t>녺弥椪娻쉾恤⤬砭硹丬</w:t>
      </w:r>
      <w:r>
        <w:rPr/>
        <w:t>⢬</w:t>
      </w:r>
      <w:r>
        <w:rPr/>
        <w:t>攥㩈曂걷䴵⤲睦싂渹</w:t>
      </w:r>
      <w:r>
        <w:rPr/>
        <w:t>ꗂ</w:t>
      </w:r>
      <w:r>
        <w:rPr/>
        <w:t>墏䉔㤩湧丵奵㶱焵ꆣ㭴슣婲쉇</w:t>
      </w:r>
      <w:r>
        <w:rPr/>
        <w:t>ꕞ</w:t>
      </w:r>
      <w:r>
        <w:rPr/>
        <w:t>䑐㬳ꥷ惂灱껎顗숺</w:t>
      </w:r>
      <w:r>
        <w:rPr/>
        <w:t>ꕳ</w:t>
      </w:r>
      <w:r>
        <w:rPr/>
        <w:t>浡ㅣㅚ㋂桄⑎쏂獀び♵器캵其关恐쉱ぉ牥</w:t>
      </w:r>
      <w:r>
        <w:rPr/>
        <w:t>ⰱ</w:t>
      </w:r>
      <w:r>
        <w:rPr/>
        <w:t>㠥䥚捤쉸☪摌濂猷㍌灊</w:t>
      </w:r>
      <w:r>
        <w:rPr/>
        <w:t>ⱙ</w:t>
      </w:r>
      <w:r>
        <w:rPr/>
        <w:t>漯㝟㏎</w:t>
      </w:r>
      <w:r>
        <w:rPr/>
        <w:t>ꦻ</w:t>
      </w:r>
      <w:r>
        <w:rPr/>
        <w:t>磎匵</w:t>
      </w:r>
      <w:r>
        <w:rPr/>
        <w:t>꤬</w:t>
      </w:r>
      <w:r>
        <w:rPr/>
        <w:t>楨ヂ頳痂庘佥ㆻ廃䭮䍩䭊싂䳃⤥䵘</w:t>
      </w:r>
      <w:r>
        <w:rPr/>
        <w:t>⡤</w:t>
      </w:r>
      <w:r>
        <w:rPr/>
        <w:t>慀㴶䱐놏쉌싂⭢㠺䄽ㄤ쉱剡曂䉠煚嚿穨㉓濂憱⩺奫긭싂㘪ꏂ嘷䱳䠦䑯佧䡡劵併玏◂歁䪩뼵愺䍕㝔甤㍞䰲戭땡埍䑶檻숴</w:t>
      </w:r>
      <w:r>
        <w:rPr/>
        <w:t>ꕯ</w:t>
      </w:r>
      <w:r>
        <w:rPr/>
        <w:t>ⲥ</w:t>
      </w:r>
      <w:r>
        <w:rPr/>
        <w:t>忍也歔ꥧ啘洰弭</w:t>
      </w:r>
      <w:r>
        <w:rPr/>
        <w:t>ꕡ⩸</w:t>
      </w:r>
      <w:r>
        <w:rPr/>
        <w:t>싂㕂男櫂娱䙫轂㵱</w:t>
      </w:r>
      <w:r>
        <w:rPr/>
        <w:t>ⱌ</w:t>
      </w:r>
      <w:r>
        <w:rPr/>
        <w:t>㘰桭怵剂咮䆩㈪쉲䲣戊桞깮畟夽卄䀴싂溩䑸䀹燂浾圵䨯煮序繓搬⨹䉮獒祦塖⽃쉷㉧䝢䢵</w:t>
      </w:r>
      <w:r>
        <w:rPr/>
        <w:t>⠤</w:t>
      </w:r>
      <w:r>
        <w:rPr/>
        <w:t>쉁剔公歶嚬䝩幡恢炘㵥挪⒘滂昴쌰庵㉕輲ꍦ幏⨹恷䚣坤啮</w:t>
      </w:r>
      <w:r>
        <w:rPr/>
        <w:t>ꕆ</w:t>
      </w:r>
      <w:r>
        <w:rPr/>
        <w:t>扗⥖쉩ꍃ楒</w:t>
      </w:r>
      <w:r>
        <w:rPr/>
        <w:t>ꤩ⩮⨴</w:t>
      </w:r>
      <w:r>
        <w:rPr/>
        <w:t>䰸㷂⩆㭃ㆵ䡶⭟歍㠴꥖䍸塐幥亩摹〹䨣顆⑈䩆묭⽣</w:t>
      </w:r>
      <w:r>
        <w:rPr/>
        <w:t>ꤰ</w:t>
      </w:r>
      <w:r>
        <w:rPr/>
        <w:t>䈮⫎⫃</w:t>
      </w:r>
      <w:r>
        <w:rPr/>
        <w:t>⡁</w:t>
      </w:r>
      <w:r>
        <w:rPr/>
        <w:t>佷⛃慵䔩쉎淍칢⿂助쉏쉎縤歕轊㦵䨻泂⴯䑲䓍劣瑈协盂沵⍖⩍卟숨䅞嚮堥⬷ꅲ摔슩姂悩桴欮⩏埂場䡧숷咻秂㥠⩄㧂䑄⹁灑♲쉢ㅋ슩䁳硔⌨쉠疏췂㋍슿쉷橾䩘改卭네㩟㏃䞘ꆱ䡗⏂䩦洪</w:t>
      </w:r>
      <w:r>
        <w:rPr/>
        <w:t>ꦮ</w:t>
      </w:r>
      <w:r>
        <w:rPr/>
        <w:t>扚</w:t>
      </w:r>
      <w:r>
        <w:rPr/>
        <w:t>ⵥ</w:t>
      </w:r>
      <w:r>
        <w:rPr/>
        <w:t>恀춮颡뼩슬呥쉃䐣⸽뾡ꥵꍸꍐ슿椻噇숨㣂票ꅹꄲ楾침깷噴头䩇檣晅禮꥚䱶䪱椵䵘ォ用㣎甭㉎䝇䡍恫条繨顸쉫䅃쉔顺义穴求♢䑄洨㕾绂ヂ䴨ㅶ恲硌뼹汤噑ꄨ䆩㵄奰硑녮扆</w:t>
      </w:r>
      <w:r>
        <w:rPr/>
        <w:t>ⷂ</w:t>
      </w:r>
      <w:r>
        <w:rPr/>
        <w:t>ㄮ坟乤灩䩋暘眪煘啨쉵</w:t>
      </w:r>
      <w:r>
        <w:rPr/>
        <w:t>ꕙ</w:t>
      </w:r>
      <w:r>
        <w:rPr/>
        <w:t>뽺䨥뮘ば灗㧂捕穙⹺氤땶畾熬䥍⮱濂匩䭉扐쉯暵婳</w:t>
      </w:r>
      <w:r>
        <w:rPr/>
        <w:t>ⲥ</w:t>
      </w:r>
      <w:r>
        <w:rPr/>
        <w:t>慰煏</w:t>
      </w:r>
      <w:r>
        <w:rPr/>
        <w:t>Ⱙ</w:t>
      </w:r>
      <w:r>
        <w:rPr/>
        <w:t>䈸</w:t>
      </w:r>
      <w:r>
        <w:rPr/>
        <w:t>ꥊ</w:t>
      </w:r>
      <w:r>
        <w:rPr/>
        <w:t>橺쉌幅</w:t>
      </w:r>
      <w:r>
        <w:rPr/>
        <w:t>Ⳃ</w:t>
      </w:r>
      <w:r>
        <w:rPr/>
        <w:t>栬쉮䷍㑅</w:t>
      </w:r>
      <w:r>
        <w:rPr/>
        <w:t>꥓☪⴦</w:t>
      </w:r>
      <w:r>
        <w:rPr/>
        <w:t>暘纱ꍷ숦썖䨮䉭潒倪杋쉨浈晷㜽椴⸦煵䀮燂䵀烂睠㡆⯂垵</w:t>
      </w:r>
      <w:r>
        <w:rPr/>
        <w:t>⠩</w:t>
      </w:r>
      <w:r>
        <w:rPr/>
        <w:t>佥㙭䅰枩爻橙伩쵖</w:t>
      </w:r>
      <w:r>
        <w:rPr/>
        <w:t>ꕕ</w:t>
      </w:r>
      <w:r>
        <w:rPr/>
        <w:t>뭮겿⼬゘䍮⼹⬻瞘딽顎䵋䈬䥚矎▩㉋䐫䙅窿ꆬ숳⥋恰濎</w:t>
      </w:r>
      <w:r>
        <w:rPr/>
        <w:t>꧂</w:t>
      </w:r>
      <w:r>
        <w:rPr/>
        <w:t>믂촽Ⓜ㶻䊬쉞噀␭쉠债怷奧慌숪塦⽁㡰㬶侏갲⩈⦱へ뾮卵╃⪏⥾㥌啀⴨啎쵑싂쉲瀩䥏쵞⪻㑈싂癎㈹꥕쉶䭫硾슿挰伫ꅱ쉙䥶쉱祁卩癬╉睑顦</w:t>
      </w:r>
      <w:r>
        <w:rPr/>
        <w:t>ⱉ</w:t>
      </w:r>
      <w:r>
        <w:rPr/>
        <w:t>䍸栮樯䑁슬슱䜦땈</w:t>
      </w:r>
      <w:r>
        <w:rPr/>
        <w:t>ⶏ</w:t>
      </w:r>
      <w:r>
        <w:rPr/>
        <w:t>䇂畡㨺儥䰲タ㕎捍䀴㑫湳悱䦵꥞뼭쉸稪正砪㡪び☶䘫싃숳挤矂竂奰敯䥃⼲㭊唲天摙天⚬쉑甥♶⨻獗⤪恋䗂쉺</w:t>
      </w:r>
      <w:r>
        <w:rPr/>
        <w:t>⣃</w:t>
      </w:r>
      <w:r>
        <w:rPr/>
        <w:t>竍ꅶ䰷溮癢⑫獣䉎竎ㆵ甪䩉㚩썩䔤帽瘴◂〪ꍴ</w:t>
      </w:r>
      <w:r>
        <w:rPr/>
        <w:t>⡩</w:t>
      </w:r>
      <w:r>
        <w:rPr/>
        <w:t>⽤쉴깋塎椮梏썥呃漦冩뭩쉙囂⤴盂㩇숊䡨廂ꏂ䈦쉾穰ꇎ濂桦枡쉞帶䖥璣㭺傩췂槂敞庥䧂싂堩</w:t>
      </w:r>
      <w:r>
        <w:rPr/>
        <w:t>ⱹ</w:t>
      </w:r>
      <w:r>
        <w:rPr/>
        <w:t>娶猵嘨뇂䉥佔彑䡀浦塚◃仃佫块떿瞏伩歴⥁⌤㩡顨䳂䢿楟㕘뭺⦥슏</w:t>
      </w:r>
      <w:r>
        <w:rPr/>
        <w:t>ꔰ</w:t>
      </w:r>
      <w:r>
        <w:rPr/>
        <w:t>书捋⭺儥㉴怶숨⽨入ㄴ⬶碩獳㝵숯汗⭲Ⓙ漽䷂䚻⩓㡧쉀싂偓飂⨩긲䜥쉆䨱㵊</w:t>
      </w:r>
      <w:r>
        <w:rPr/>
        <w:t>ꕢ</w:t>
      </w:r>
      <w:r>
        <w:rPr/>
        <w:t>捡츫</w:t>
      </w:r>
      <w:r>
        <w:rPr/>
        <w:t>⵰</w:t>
      </w:r>
      <w:r>
        <w:rPr/>
        <w:t>じ〴⪏␤캬ひ辘</w:t>
      </w:r>
      <w:r>
        <w:rPr/>
        <w:t>ꕟ</w:t>
      </w:r>
      <w:r>
        <w:rPr/>
        <w:t>绂ꍹꍎ녖⑨䔽䧂쉇转칊㝟杗뿂旂燂⹦䑦槂깪夵攥⑒畮柂䢬ㅧ愯䝲戺㜽矂䷂슣绂䠷牶싂䡋숦䬪</w:t>
      </w:r>
      <w:r>
        <w:rPr/>
        <w:t>ⱦ</w:t>
      </w:r>
      <w:r>
        <w:rPr/>
        <w:t>狂㫂幃啸꺥狂⦻</w:t>
      </w:r>
      <w:r>
        <w:rPr/>
        <w:t>ⶡ</w:t>
      </w:r>
      <w:r>
        <w:rPr/>
        <w:t>䡉䖱㕚썾䵾䷂⪡凂쉙輭呆⩺촰猤☣뭬㍐쉤</w:t>
      </w:r>
      <w:r>
        <w:rPr/>
        <w:t>ꥑ</w:t>
      </w:r>
      <w:r>
        <w:rPr/>
        <w:t>幵⬯亩玬㊮瑀</w:t>
      </w:r>
      <w:r>
        <w:rPr/>
        <w:t>ⱊ</w:t>
      </w:r>
      <w:r>
        <w:rPr/>
        <w:t>淂坨ꌴ묩㩄㑌契噉湮椣おꄥ╆긺⩑슱㣂掘⛂梩네⫂乞泂</w:t>
      </w:r>
      <w:r>
        <w:rPr/>
        <w:t>ꤷ</w:t>
      </w:r>
      <w:r>
        <w:rPr/>
        <w:t>輷硶◂⸴䱦䈵딤穉䕱犘係䘲爱甫ヂ뮮参愲毂ꌬ뾿礱煊䝥慈滂浓⻂</w:t>
      </w:r>
      <w:r>
        <w:rPr/>
        <w:t>ꦘ</w:t>
      </w:r>
      <w:r>
        <w:rPr/>
        <w:t>싂余偆䙟勂䙍乁撮⥀䕲⽵㕤澮䅔穗䑏懂爴湘䑇⫂䕚癭</w:t>
      </w:r>
      <w:r>
        <w:rPr/>
        <w:t>ꕷ</w:t>
      </w:r>
      <w:r>
        <w:rPr/>
        <w:t>縷⥵ꥮ樭</w:t>
      </w:r>
      <w:r>
        <w:rPr/>
        <w:t>꧂</w:t>
      </w:r>
      <w:r>
        <w:rPr/>
        <w:t>娨䶡佑⪿㮘癞歊汱⤲쉉偡ꥧ池㡫층쉈썷ꍉ뼴桑淎䜦べ䛂潤⸵☻绂䤸㍉曂柂ㆬ惂䅷썊䝘傻滂쉏䈵㌽輵딭傻䦥伵根祴慣昪璻懂戺⚻걄╬䟍슿⽢숦㡞伩</w:t>
      </w:r>
      <w:r>
        <w:rPr/>
        <w:t>ꕟ</w:t>
      </w:r>
      <w:r>
        <w:rPr/>
        <w:t>头琥扨灢쌵ꌤ쉶撮獩뽉疬</w:t>
      </w:r>
      <w:r>
        <w:rPr/>
        <w:t>ꕁ</w:t>
      </w:r>
      <w:r>
        <w:rPr/>
        <w:t>楅쉵쉭⎵䙐⽃걅㶘숴歃牃ꅄ䒵䠹嗂暿恥</w:t>
      </w:r>
      <w:r>
        <w:rPr/>
        <w:t>⡲</w:t>
      </w:r>
      <w:r>
        <w:rPr/>
        <w:t>優䠸戱奄</w:t>
      </w:r>
      <w:r>
        <w:rPr/>
        <w:t>ⱟ</w:t>
      </w:r>
      <w:r>
        <w:rPr/>
        <w:t>쏂⍹㞡䶣媻싂䉃쎏䕰㐭獢㟃娵㡬縶睠穃꤮꥔㉥䣂㙕嫂</w:t>
      </w:r>
      <w:r>
        <w:rPr/>
        <w:t>⠤</w:t>
      </w:r>
      <w:r>
        <w:rPr/>
        <w:t>㖣渣偭䭯쉒</w:t>
      </w:r>
      <w:r>
        <w:rPr/>
        <w:t>ꤤ</w:t>
      </w:r>
      <w:r>
        <w:rPr/>
        <w:t>슡숷位䃂兵捕쉓싃넷⴮垱䣂砸恄䑡核決</w:t>
      </w:r>
      <w:r>
        <w:rPr/>
        <w:t>ꕭ</w:t>
      </w:r>
      <w:r>
        <w:rPr/>
        <w:t>겥䃂</w:t>
      </w:r>
      <w:r>
        <w:rPr/>
        <w:t>⡞</w:t>
      </w:r>
      <w:r>
        <w:rPr/>
        <w:t>㝄건繶䩭⭐熘쉴쉉ꆱ攭佯䯂긨玘㍬煴噒录⑗쉖춮⫃䔽쉖猯坧冘滂劬琵㑸갰䭉䵭⵺枥䠫䘽ㅐ浾갳畳灢䭞녗杚걇塆椭兹佷狍㬴ꍆ싂ꍐ頥甸畓怽㜦╵樸</w:t>
      </w:r>
      <w:r>
        <w:rPr/>
        <w:t>ꗂ</w:t>
      </w:r>
      <w:r>
        <w:rPr/>
        <w:t>坐䌵縴㡉긨㕑츣嫂狂쉞玻䪡呪梩捾숳㘳싍楒楷縴抏⽠䇍ꍦ⽌숸㙃㝌쉕싍㎿穮㵏ㅔ歆䏂祭庩썧숊</w:t>
      </w:r>
      <w:r>
        <w:rPr/>
        <w:t>ꤴ</w:t>
      </w:r>
      <w:r>
        <w:rPr/>
        <w:t>㩥숩䩊㙱乑戰㋃㙅쉯䥴㩫㨸掵ぃ츸圣䴪湔䕬潞噸쉒炱灙䓂礽㬫戣쵸䙣숱杒㧎┴䠦怩憬쵸넹⚣歍卙癅ꄩ頥뽈䦱兩换刮䙑慕⩅⾻숶唺纘捌</w:t>
      </w:r>
      <w:r>
        <w:rPr/>
        <w:t>ꗂ</w:t>
      </w:r>
      <w:r>
        <w:rPr/>
        <w:t>挻䔪䭄〽썩쉃⧂堸쏂竂뗂⭭漲䑯本㝴㠤㍩숯徻䥵䡸넳昦效挨Ⓝ</w:t>
      </w:r>
      <w:r>
        <w:rPr/>
        <w:t>⠽</w:t>
      </w:r>
      <w:r>
        <w:rPr/>
        <w:t>㕅祱㥱皣숳</w:t>
      </w:r>
      <w:r>
        <w:rPr/>
        <w:t>ⱕ</w:t>
      </w:r>
      <w:r>
        <w:rPr/>
        <w:t>牳瑮숬숷ヂ㝂䓂顯┽捐噭ꥦ㤱ꇎ䥭뭖⹕췍⩵㭺쵃噏싂䠪㚻抩㥉敥礰姍噹恱♳䀹䅑碮⵩㑦숤澻䈭听䟎䐥캿䵞弸顣噘債烂싂䅑彦㬨뭥</w:t>
      </w:r>
      <w:r>
        <w:rPr/>
        <w:t>ⵎ</w:t>
      </w:r>
      <w:r>
        <w:rPr/>
        <w:t>ꍸ梿쵏焫䦿㉟坷佩녔</w:t>
      </w:r>
      <w:r>
        <w:rPr/>
        <w:t>ꔴ</w:t>
      </w:r>
      <w:r>
        <w:rPr/>
        <w:t>㎻瑍嘪朦晐䤨琽氣ꥣ싂䉳垩灍䭁梘䜥╀㋂㍪幓捫磃䡏录倲䁉䝩뾏촨䤴练㔪䎮ァꅶ祲囂䌱◂⻂</w:t>
      </w:r>
      <w:r>
        <w:rPr/>
        <w:t>ⱙ</w:t>
      </w:r>
      <w:r>
        <w:rPr/>
        <w:t>㌫㡄ꌭ兇六睲⧂┭◍☵轋矂䲘坴懂眺㊿穌</w:t>
      </w:r>
      <w:r>
        <w:rPr/>
        <w:t>Ⳃ</w:t>
      </w:r>
      <w:r>
        <w:rPr/>
        <w:t>獑㭑ヂ뮿</w:t>
      </w:r>
      <w:r>
        <w:rPr/>
        <w:t>ⴥ</w:t>
      </w:r>
      <w:r>
        <w:rPr/>
        <w:t>쉹稶撘쉹</w:t>
      </w:r>
      <w:r>
        <w:rPr/>
        <w:t>ꥆ</w:t>
      </w:r>
      <w:r>
        <w:rPr/>
        <w:t>你㢻땂摥䅺⩅儲ꅋ啹⨨嫂㙷▏</w:t>
      </w:r>
      <w:r>
        <w:rPr/>
        <w:t>ꗂ</w:t>
      </w:r>
      <w:r>
        <w:rPr/>
        <w:t>発䘬擂⸩쉖彊䤨穉썓䢥㐹轉硉⫂帨桌쉐䫂⿂瀫畟䍷湕ㅊ</w:t>
      </w:r>
      <w:r>
        <w:rPr/>
        <w:t>Ⱓ⛂</w:t>
      </w:r>
      <w:r>
        <w:rPr/>
        <w:t>쉵煶쏃슩珂쉮䜪瘦녀䡄塔焽䭵ꅍ䔹䀤硋㐱녀渣焥㍇嚮쌮꤮楢슩㘴ꏍ焷瑁燂揂쉏숻딯梱湨䁣㈱⭠琹⬳穞</w:t>
      </w:r>
      <w:r>
        <w:rPr/>
        <w:t>ꤳ</w:t>
      </w:r>
      <w:r>
        <w:rPr/>
        <w:t>䑟剨㥢圫兀ꥲ숵㝤숹瞱싂㝭啁汍숵檩♓榏塕顈</w:t>
      </w:r>
      <w:r>
        <w:rPr/>
        <w:t>ꕘ</w:t>
      </w:r>
      <w:r>
        <w:rPr/>
        <w:t>頪〮愰㫂칁瀴呈⽷⍙坮倶♺抡갪䗂兇</w:t>
      </w:r>
      <w:r>
        <w:rPr/>
        <w:t>ꕮ</w:t>
      </w:r>
      <w:r>
        <w:rPr/>
        <w:t>响</w:t>
      </w:r>
      <w:r>
        <w:rPr/>
        <w:t>ꔲ</w:t>
      </w:r>
      <w:r>
        <w:rPr/>
        <w:t>뽄坬┷版瑲穆佖潡⩂步稱祄乂祌䩵䘪渦ヂ噯低쉃灯偆♗쉤䁒啑挨쉓牆瑌⭤쉡땯䓂뽩檻칪㥇瘸⫍䰣</w:t>
      </w:r>
      <w:r>
        <w:rPr/>
        <w:t>⠽</w:t>
      </w:r>
      <w:r>
        <w:rPr/>
        <w:t>䠬瓂犩㔴㓂甤䭥슬</w:t>
      </w:r>
      <w:r>
        <w:rPr/>
        <w:t>꥟</w:t>
      </w:r>
      <w:r>
        <w:rPr/>
        <w:t>参䕏攮</w:t>
      </w:r>
      <w:r>
        <w:rPr/>
        <w:t>⢱</w:t>
      </w:r>
      <w:r>
        <w:rPr/>
        <w:t>戺䀸牆瞏彙䣃㠴䱔払佚쉰䅶溘挻숮슮</w:t>
      </w:r>
      <w:r>
        <w:rPr/>
        <w:t>ꤷ</w:t>
      </w:r>
      <w:r>
        <w:rPr/>
        <w:t>灪</w:t>
      </w:r>
      <w:r>
        <w:rPr/>
        <w:t>ꔥ</w:t>
      </w:r>
      <w:r>
        <w:rPr/>
        <w:t>壂傥⩘术슘⥧⭔</w:t>
      </w:r>
      <w:r>
        <w:rPr/>
        <w:t>ⵃ</w:t>
      </w:r>
      <w:r>
        <w:rPr/>
        <w:t>牶汶杩摂佐磂硔炩</w:t>
      </w:r>
      <w:r>
        <w:rPr/>
        <w:t>⡣</w:t>
      </w:r>
      <w:r>
        <w:rPr/>
        <w:t>治婸桖楘懎쉰갦⨤㙆긹䝀쵵䕡⵮壂爲愻쉉⦬뇂䑺ぢ숵뭒⭹䍙偂稲亿</w:t>
      </w:r>
      <w:r>
        <w:rPr/>
        <w:t>ꕥ</w:t>
      </w:r>
      <w:r>
        <w:rPr/>
        <w:t>卄쉶㔦꥾ꍶ呞煥兘쉔</w:t>
      </w:r>
      <w:r>
        <w:rPr/>
        <w:t>ⴳ</w:t>
      </w:r>
      <w:r>
        <w:rPr/>
        <w:t>䈯江ꄳ垡</w:t>
      </w:r>
      <w:r>
        <w:rPr/>
        <w:t>ꥃ</w:t>
      </w:r>
      <w:r>
        <w:rPr/>
        <w:t>㕣䱺䍂瀸䣂㡲穫戱䡥䴻㷂晦琹숳䱠潊痂牢갊</w:t>
      </w:r>
      <w:r>
        <w:rPr/>
        <w:t>ꦥ</w:t>
      </w:r>
      <w:r>
        <w:rPr/>
        <w:t>䪵⬲䜴䞬뾩숥䙠㠹晲녴䟃㇂灎䏂空䦡</w:t>
      </w:r>
      <w:r>
        <w:rPr/>
        <w:t>ⶱ</w:t>
      </w:r>
      <w:r>
        <w:rPr/>
        <w:t>䱈䳂䑄䴹쉇䄯䶮掩灉佁頳榏⺬⩚呍쉆㬭敞⵮烂暣촯捍</w:t>
      </w:r>
      <w:r>
        <w:rPr/>
        <w:t>⣂</w:t>
      </w:r>
      <w:r>
        <w:rPr/>
        <w:t>囂⎻磃</w:t>
      </w:r>
      <w:r>
        <w:rPr/>
        <w:t>⡫</w:t>
      </w:r>
      <w:r>
        <w:rPr/>
        <w:t>䡵䨤㵒⹠⭆䷂䵰砣㘦슬䜴딦楯顰㓂㕖婾疩</w:t>
      </w:r>
      <w:r>
        <w:rPr/>
        <w:t>Ⱟ</w:t>
      </w:r>
      <w:r>
        <w:rPr/>
        <w:t>佤걣䆿繈哎ㅟ⍅䛂쉌杊慧䕹쉾쉺⻂なꅴ</w:t>
      </w:r>
      <w:r>
        <w:rPr/>
        <w:t>ꔽ</w:t>
      </w:r>
      <w:r>
        <w:rPr/>
        <w:t>佸潡毂幑껃뼶㙙煵敋䭦洫⩁䜻媣桨檿뽀뭪⹡쉴歏숴癢䁔⭥爱⽂䝥稰嚩⹚㢩摖쉙湲疬湗ㄪ㡱▏松◂太쉈┪瑇祈컂ꍰ쉃也歹쉲</w:t>
      </w:r>
      <w:r>
        <w:rPr/>
        <w:t>⡗</w:t>
      </w:r>
      <w:r>
        <w:rPr/>
        <w:t>䩚䡳㥔쵤冮쉨뭦⹏嘯숴婢项癖榿㗂</w:t>
      </w:r>
      <w:r>
        <w:rPr/>
        <w:t>ꖵ</w:t>
      </w:r>
      <w:r>
        <w:rPr/>
        <w:t>놻䴩쉾╥盍ㅊ</w:t>
      </w:r>
      <w:r>
        <w:rPr/>
        <w:t>ⵗ</w:t>
      </w:r>
      <w:r>
        <w:rPr/>
        <w:t>촻슱녂㝄녹꺻╰䷎쉈佱䨴智擂칆㈹</w:t>
      </w:r>
      <w:r>
        <w:rPr/>
        <w:t>ꕭ</w:t>
      </w:r>
      <w:r>
        <w:rPr/>
        <w:t>摰</w:t>
      </w:r>
      <w:r>
        <w:rPr/>
        <w:t>Ⳃ</w:t>
      </w:r>
      <w:r>
        <w:rPr/>
        <w:t>싂揂䐲깟嚿畱묯硫┵䉎츣抱戳䤳숫卩㜫扬牮㑢</w:t>
      </w:r>
      <w:r>
        <w:rPr/>
        <w:t>⠣</w:t>
      </w:r>
      <w:r>
        <w:rPr/>
        <w:t>炥が</w:t>
      </w:r>
      <w:r>
        <w:rPr/>
        <w:t>ⴳ</w:t>
      </w:r>
      <w:r>
        <w:rPr/>
        <w:t>睗榩습⹤䩭海⨴繓</w:t>
      </w:r>
      <w:r>
        <w:rPr/>
        <w:t>ꕆꖣ</w:t>
      </w:r>
      <w:r>
        <w:rPr/>
        <w:t>乯</w:t>
      </w:r>
      <w:r>
        <w:rPr/>
        <w:t>⢩</w:t>
      </w:r>
      <w:r>
        <w:rPr/>
        <w:t>ꄩ暥쎩ㅳ䩙김擎䈣䟂則㬪磂␲⭶</w:t>
      </w:r>
      <w:r>
        <w:rPr/>
        <w:t>ꤦ</w:t>
      </w:r>
      <w:r>
        <w:rPr/>
        <w:t>晕婍쉺梘堽뽞</w:t>
      </w:r>
      <w:r>
        <w:rPr/>
        <w:t>ⶵⵀ</w:t>
      </w:r>
      <w:r>
        <w:rPr/>
        <w:t>瞩䀭瑘熿㘷患숲⴩㝉䒮</w:t>
      </w:r>
      <w:r>
        <w:rPr/>
        <w:t>꧂⧂</w:t>
      </w:r>
      <w:r>
        <w:rPr/>
        <w:t>㵤♈潱䈥땏</w:t>
      </w:r>
      <w:r>
        <w:rPr/>
        <w:t>ꕈ</w:t>
      </w:r>
      <w:r>
        <w:rPr/>
        <w:t>扲嘯㵵췂辻긮歆쎡坁页쌦刪⌻ꄭ扈㩅숩䰻⬱⒣祬䘺땮䩳☻䟂␮뼮⥐쉇橇偤⛂呒婸㛃硭싎柂烎⥥촷栨쉸儶浢氩갬╶彬帥쉾쉩㠪⽥洩⾻</w:t>
      </w:r>
      <w:r>
        <w:rPr/>
        <w:t>Ɱ</w:t>
      </w:r>
      <w:r>
        <w:rPr/>
        <w:t>䛍栶煷충숰쉭輦穆繐⹰슬晐瓂殏潯ㅄ奅睮㨸⩲㭍䡓써飂칲摬◍䁂汖㕍惂婙牬咥䙥썏쉟桲쉗뽷㫂쉳桍땵揂숦녅咬顫噱뽤쉋뿂</w:t>
      </w:r>
      <w:r>
        <w:rPr/>
        <w:t>ꦵ</w:t>
      </w:r>
      <w:r>
        <w:rPr/>
        <w:t>勂瑧僂䘥㭐ꍆ悩杩刮ㅢꄱ䅭떩⩢☺숹⽪</w:t>
      </w:r>
      <w:r>
        <w:rPr/>
        <w:t>ꕈ</w:t>
      </w:r>
      <w:r>
        <w:rPr/>
        <w:t>砷䴲쉨</w:t>
      </w:r>
      <w:r>
        <w:rPr/>
        <w:t>ꥆ</w:t>
      </w:r>
      <w:r>
        <w:rPr/>
        <w:t>泂⌣㙸㤴䑱⹧䕨뗂䥒竂慆厩쌹⽎洫쉍塩</w:t>
      </w:r>
      <w:r>
        <w:rPr/>
        <w:t>ꕯ</w:t>
      </w:r>
      <w:r>
        <w:rPr/>
        <w:t>乷悏㌫桕䆱싂ꍌ坑⸬땘坁숲乢쎱㕀䡺</w:t>
      </w:r>
      <w:r>
        <w:rPr/>
        <w:t>ⵖ</w:t>
      </w:r>
      <w:r>
        <w:rPr/>
        <w:t>噈啴㍟䁤睧浹싎䀪㉯ㅐ뭡䑊圭猸딪挷㩭木穬ꥸ摡壂㑤⭫ꥶ⵬縯杵䦵痂手焻灮浠ꥢ뽁穆┻梩ㅖ浵</w:t>
      </w:r>
      <w:r>
        <w:rPr/>
        <w:t>ꕏ</w:t>
      </w:r>
      <w:r>
        <w:rPr/>
        <w:t>牺焴整䦣슘䕔扤䢣쵱に穣ꥲ㥨쉁땾⌰䕏瑠쉠剌珂盂⤵</w:t>
      </w:r>
      <w:r>
        <w:rPr/>
        <w:t>⡋</w:t>
      </w:r>
      <w:r>
        <w:rPr/>
        <w:t>博畓照㉘塦싂珂倹⽇彟縶捪獆⏍䛂祔</w:t>
      </w:r>
      <w:r>
        <w:rPr/>
        <w:t>⢥</w:t>
      </w:r>
      <w:r>
        <w:rPr/>
        <w:t>㭰⑑䗂⨶伊畋䊵⫂软䑪轎撱녩偮坯唸婩硶㦏㔳㘬䎬硯㑕穵쉆㩷⽪劮欳긤╩塚㘣쉊呣깏㑨㩊쉅溥啸扈兓䯂乬灌ꍈ楐╊欳医숬彊禡㭉洴㈸慚䄷願쉒㍨숸⪬䇎噹츺䅏戩</w:t>
      </w:r>
      <w:r>
        <w:rPr/>
        <w:t>ⱉ</w:t>
      </w:r>
      <w:r>
        <w:rPr/>
        <w:t>暬䘣甩</w:t>
      </w:r>
      <w:r>
        <w:rPr/>
        <w:t>ꥈ</w:t>
      </w:r>
      <w:r>
        <w:rPr/>
        <w:t>䬲䵷갣㌣⤥</w:t>
      </w:r>
      <w:r>
        <w:rPr/>
        <w:t>ⴰ</w:t>
      </w:r>
      <w:r>
        <w:rPr/>
        <w:t>걆偈䭫䦩㯃刭䵞㑊䬰ㄸ䈽塾곂⹧ㆵ슱䅲␤堨瞿挫쵁䰷幖劏璩썐</w:t>
      </w:r>
      <w:r>
        <w:rPr/>
        <w:t>ⱒ</w:t>
      </w:r>
      <w:r>
        <w:rPr/>
        <w:t>ꍂ</w:t>
      </w:r>
      <w:r>
        <w:rPr/>
        <w:t>ꤦ</w:t>
      </w:r>
      <w:r>
        <w:rPr/>
        <w:t>䠺煉洩츫繡쉪牫瀬⑫埂</w:t>
      </w:r>
      <w:r>
        <w:rPr/>
        <w:t>ⷂ</w:t>
      </w:r>
      <w:r>
        <w:rPr/>
        <w:t>䄤頳䮥氶潵煉⑆슘飂惂㍡囂ㅵ扢⫂坢ꍉ乊廂숽汾</w:t>
      </w:r>
      <w:r>
        <w:rPr/>
        <w:t>ꕫ</w:t>
      </w:r>
      <w:r>
        <w:rPr/>
        <w:t>㉰⼫╸뼳奃僂묦䭚㝤⒣슮纬⯂偎楰ぞ쉥ꥡ슘ꅟ⏂埂坩奟╤桸㙸灤㊬牍抏㍍啸潡獦㠶딪䙲</w:t>
      </w:r>
      <w:r>
        <w:rPr/>
        <w:t>ꕅ</w:t>
      </w:r>
      <w:r>
        <w:rPr/>
        <w:t>橒䶵⽟㉏ꌫ秂쉀쉰</w:t>
      </w:r>
      <w:r>
        <w:rPr/>
        <w:t>⡡</w:t>
      </w:r>
      <w:r>
        <w:rPr/>
        <w:t>杗</w:t>
      </w:r>
      <w:r>
        <w:rPr/>
        <w:t>⠻</w:t>
      </w:r>
      <w:r>
        <w:rPr/>
        <w:t>瘣쉥⩔䁏㟂㉙噎쎩쉣砪䥥싂瑂㌷否掩䅘Ⓜ昻壂㞱瑄偎⽉吨⩰擎槂䩔潐㒡䍠⍠䗎㩢䝷縪厮䱅칍滂焫㈽쉭禣㉔婚</w:t>
      </w:r>
      <w:r>
        <w:rPr/>
        <w:t>Ⱕ</w:t>
      </w:r>
      <w:r>
        <w:rPr/>
        <w:t>儳⸩伨쉮ꥯ㩀慂採掻䘴㦡乆汨㥗ꥥ숸傡濂奖㌩⩃</w:t>
      </w:r>
      <w:r>
        <w:rPr/>
        <w:t>ꦻ⨺</w:t>
      </w:r>
      <w:r>
        <w:rPr/>
        <w:t>磂栤摄幚쉘啸쉤摤䑪쉡걤䳂슿싂戣橐愦廂徏䅦␪슏䉓杰輫▣쉣ꅄ뽑堦䙃䑱然⵫㑈䅢⩚뭑䙬㵰桡쉞⬷坃ꅋ梵奐呐⼤노轶決딶杂䁺敍楅滂⽂쉐迂颥彲䨺竂ꇂ싂</w:t>
      </w:r>
      <w:r>
        <w:rPr/>
        <w:t>ꤨ</w:t>
      </w:r>
      <w:r>
        <w:rPr/>
        <w:t>딹嘲쉧へ촸䜸煬㧂뭆牀ꅴ⍍公녘䍞䟎祏夫眺䱉㙥晔渭♞捀䚿䗂</w:t>
      </w:r>
      <w:r>
        <w:rPr/>
        <w:t>꧂</w:t>
      </w:r>
      <w:r>
        <w:rPr/>
        <w:t>接倲</w:t>
      </w:r>
      <w:r>
        <w:rPr/>
        <w:t>⡮</w:t>
      </w:r>
      <w:r>
        <w:rPr/>
        <w:t>㜪쉁ꥫ䅟囂睔堦擂␳䁉碵輲橐㟂瘻䪬䥟걯穣땩싎燂㛂窡╶䉊싂挷뼴乫㥌磂摭⵬칺㊮ㅚ并吣䭳㠺氲璘攦⹾⩪</w:t>
      </w:r>
      <w:r>
        <w:rPr/>
        <w:t>⠽⍰⭸</w:t>
      </w:r>
      <w:r>
        <w:rPr/>
        <w:t>在㡣⩙</w:t>
      </w:r>
      <w:r>
        <w:rPr/>
        <w:t>ꤹ</w:t>
      </w:r>
      <w:r>
        <w:rPr/>
        <w:t>㩕</w:t>
      </w:r>
      <w:r>
        <w:rPr/>
        <w:t>ꔮ</w:t>
      </w:r>
      <w:r>
        <w:rPr/>
        <w:t>⺬塶画ꄭ歚㑘쉾</w:t>
      </w:r>
      <w:r>
        <w:rPr/>
        <w:t>ꕄ</w:t>
      </w:r>
      <w:r>
        <w:rPr/>
        <w:t>䑰䎿柂쉸稺긨㗂㟂慁懂㩆</w:t>
      </w:r>
      <w:r>
        <w:rPr/>
        <w:t>⡐</w:t>
      </w:r>
      <w:r>
        <w:rPr/>
        <w:t>頺浌獫⒏圪欪쉗䭓㈪瑲䭖녓츬卄㝲숰嘳朽⛂믂灢桍⫂哂顭奵쉫넪〪ㅴ䝅숦쉘䭓㓂싂矂浘䩌䠨䘵ꅷ</w:t>
      </w:r>
      <w:r>
        <w:rPr/>
        <w:t>ⲩ</w:t>
      </w:r>
      <w:r>
        <w:rPr/>
        <w:t>礸⴨⾿㑉⪣䑯㑨쉘䄥燃梿桏숥敀싂幪摄伳䰲牞扐땲䇂갵뽔⚡㌮朸恍뽹猦摮辩긽긊恰</w:t>
      </w:r>
      <w:r>
        <w:rPr/>
        <w:t>⡴</w:t>
      </w:r>
      <w:r>
        <w:rPr/>
        <w:t>숤</w:t>
      </w:r>
      <w:r>
        <w:rPr/>
        <w:t>ⰳ</w:t>
      </w:r>
      <w:r>
        <w:rPr/>
        <w:t>ㅐ㩫䀶囂昰〪⨮⑉辩朷슱祏搮憘쵰녃칮䔵潭焳⑵坾案㨰㩂슬ㅴ恂꺬䦡㚻넴</w:t>
      </w:r>
      <w:r>
        <w:rPr/>
        <w:t>ⴵ⥳</w:t>
      </w:r>
      <w:r>
        <w:rPr/>
        <w:t>犻俎䁉乎䦩䫂䠦쉆ꍬ꺩報䥾歓ꏂ楍䜻</w:t>
      </w:r>
      <w:r>
        <w:rPr/>
        <w:t>ꗂ</w:t>
      </w:r>
      <w:r>
        <w:rPr/>
        <w:t>奬渵슱싂썮땈恷㕪硚竂昨婑堲</w:t>
      </w:r>
      <w:r>
        <w:rPr/>
        <w:t>Ⱚ</w:t>
      </w:r>
      <w:r>
        <w:rPr/>
        <w:t>䉦則颩</w:t>
      </w:r>
      <w:r>
        <w:rPr/>
        <w:t>Ⳏ</w:t>
      </w:r>
      <w:r>
        <w:rPr/>
        <w:t>㙞憥</w:t>
      </w:r>
      <w:r>
        <w:rPr/>
        <w:t>Ⱳ</w:t>
      </w:r>
      <w:r>
        <w:rPr/>
        <w:t>䬴쉑쉕쉤歾ꍙ㋃땣⬺刷</w:t>
      </w:r>
      <w:r>
        <w:rPr/>
        <w:t>ꕉ</w:t>
      </w:r>
      <w:r>
        <w:rPr/>
        <w:t>恡硦㩩堪䗃⩫彨礮</w:t>
      </w:r>
      <w:r>
        <w:rPr/>
        <w:t>ⷂ</w:t>
      </w:r>
      <w:r>
        <w:rPr/>
        <w:t>뮩</w:t>
      </w:r>
      <w:r>
        <w:rPr/>
        <w:t>ꔦ⹦</w:t>
      </w:r>
      <w:r>
        <w:rPr/>
        <w:t>湴㜪杲慔払砫㤺窵㞣䗃䮮奥䅴⥑슱㴨穋㕏⚘亩䃂슱桀⩘</w:t>
      </w:r>
      <w:r>
        <w:rPr/>
        <w:t>⡁</w:t>
      </w:r>
      <w:r>
        <w:rPr/>
        <w:t>뇍囂汕穧쉵</w:t>
      </w:r>
      <w:r>
        <w:rPr/>
        <w:t>Ɑ</w:t>
      </w:r>
      <w:r>
        <w:rPr/>
        <w:t>杊慮</w:t>
      </w:r>
      <w:r>
        <w:rPr/>
        <w:t>⠭</w:t>
      </w:r>
      <w:r>
        <w:rPr/>
        <w:t>숸♘⨮슩正</w:t>
      </w:r>
      <w:r>
        <w:rPr/>
        <w:t>ⵉ</w:t>
      </w:r>
      <w:r>
        <w:rPr/>
        <w:t>ꄦ슘쉰츬伫爺囂繑玥㩄ㄦ䝵䙣⵭偸</w:t>
      </w:r>
      <w:r>
        <w:rPr/>
        <w:t>Ɑ</w:t>
      </w:r>
      <w:r>
        <w:rPr/>
        <w:t>䛍⍒♒䀬㣂柂뗂㑌樥싂嘦㑣䵒捦剑轋쉏</w:t>
      </w:r>
      <w:r>
        <w:rPr/>
        <w:t>ꤶ</w:t>
      </w:r>
      <w:r>
        <w:rPr/>
        <w:t>뿂⑸숰쉆偮⍯ꥦ扐뽣숩䴳곂숹䣂湖</w:t>
      </w:r>
      <w:r>
        <w:rPr/>
        <w:t>ꦏ</w:t>
      </w:r>
      <w:r>
        <w:rPr/>
        <w:t>煏㪬</w:t>
      </w:r>
      <w:r>
        <w:rPr/>
        <w:t>⡍</w:t>
      </w:r>
      <w:r>
        <w:rPr/>
        <w:t>璬䁪뮩칒</w:t>
      </w:r>
      <w:r>
        <w:rPr/>
        <w:t>꧂</w:t>
      </w:r>
      <w:r>
        <w:rPr/>
        <w:t>䶥◍</w:t>
      </w:r>
      <w:r>
        <w:rPr/>
        <w:t>ꕨ</w:t>
      </w:r>
      <w:r>
        <w:rPr/>
        <w:t>坹⫂</w:t>
      </w:r>
      <w:r>
        <w:rPr/>
        <w:t>⠳</w:t>
      </w:r>
      <w:r>
        <w:rPr/>
        <w:t>换恷䙘氽뽫⑐䙆㩤ㄯ쏂쉌啧ꇂ妩슏⥪</w:t>
      </w:r>
      <w:r>
        <w:rPr/>
        <w:t>꧂</w:t>
      </w:r>
      <w:r>
        <w:rPr/>
        <w:t>捚⨽主琫뽾轎幁</w:t>
      </w:r>
      <w:r>
        <w:rPr/>
        <w:t>⵰</w:t>
      </w:r>
      <w:r>
        <w:rPr/>
        <w:t>ꅪ繏캮渻䤰䗍浉抱䧂晞珂晬䗂㵇烂䏂䍌쉺抡泂㔹땐쉢慃</w:t>
      </w:r>
      <w:r>
        <w:rPr/>
        <w:t>ⰴ</w:t>
      </w:r>
      <w:r>
        <w:rPr/>
        <w:t>嘲㜺剢歾敥砪</w:t>
      </w:r>
      <w:r>
        <w:rPr/>
        <w:t>ꕂ</w:t>
      </w:r>
      <w:r>
        <w:rPr/>
        <w:t>䓂쵴䔹げ쉪侻䏍挣㬱⽔䙤촴쉙쉵숮䇍슣敘놣뭮㥳杹싂䦱毂恗⭎䩡</w:t>
      </w:r>
      <w:r>
        <w:rPr/>
        <w:t>ꕗ</w:t>
      </w:r>
      <w:r>
        <w:rPr/>
        <w:t>㪏㧂⥩곍䕺⵲숬儷慎慀⴨ꅮ슥䀪䠫漲旂♠ば칫㕚쉂⬭瞱녠</w:t>
      </w:r>
      <w:r>
        <w:rPr/>
        <w:t>⡤</w:t>
      </w:r>
      <w:r>
        <w:rPr/>
        <w:t>杪ꥧ⼰潋䍋쉷땊⍕ꆻ쉟垻써묬⩅䃎轮找摌쉅⩌碬䕘㪱砫玥摐溩噘</w:t>
      </w:r>
      <w:r>
        <w:rPr/>
        <w:t>Ⱶ</w:t>
      </w:r>
      <w:r>
        <w:rPr/>
        <w:t>卪橗穑䅬槂渦橞幣颣췂㮡乙煦幬反桺䰯撣뇂炱쉔係쉍媵匽䓃砯춥椹㑬䮩飃卩칔촶㤪╣坔䐫浰쉟䠲䍯</w:t>
      </w:r>
      <w:r>
        <w:rPr/>
        <w:t>⡅</w:t>
      </w:r>
      <w:r>
        <w:rPr/>
        <w:t>泎㭥剔娩쉍㶮愳ꆮ案㴣쉬煵ㅯ쏃縨煍嚿䉩塑乓烂㵁桓䨪瀲櫍㵷⹌␱户숵</w:t>
      </w:r>
      <w:r>
        <w:rPr/>
        <w:t>Ⱚ</w:t>
      </w:r>
      <w:r>
        <w:rPr/>
        <w:t>束</w:t>
      </w:r>
      <w:r>
        <w:rPr/>
        <w:t>Ⱙ</w:t>
      </w:r>
      <w:r>
        <w:rPr/>
        <w:t>ꍎ츮뇂쉩惂㨲㝙毃⽒녘⥱硎쉂䘬刪䝄뽺嫂六쉐䠥숶嚥</w:t>
      </w:r>
      <w:r>
        <w:rPr/>
        <w:t>⡁</w:t>
      </w:r>
      <w:r>
        <w:rPr/>
        <w:t>㭮䉥쉞兢偹扬㙏䩵繬</w:t>
      </w:r>
      <w:r>
        <w:rPr/>
        <w:t>ⴴ</w:t>
      </w:r>
      <w:r>
        <w:rPr/>
        <w:t>⠣⥊</w:t>
      </w:r>
      <w:r>
        <w:rPr/>
        <w:t>婮䈸夤◎</w:t>
      </w:r>
      <w:r>
        <w:rPr/>
        <w:t>⠬</w:t>
      </w:r>
      <w:r>
        <w:rPr/>
        <w:t>ꕈ</w:t>
      </w:r>
      <w:r>
        <w:rPr/>
        <w:t>썴㗂据䮬伮곂側쉱놵ご挦슩挩⻂勂⍺䙞뽩攩硷䩚땋ィ⍷</w:t>
      </w:r>
      <w:r>
        <w:rPr/>
        <w:t>ꖬ⛂</w:t>
      </w:r>
      <w:r>
        <w:rPr/>
        <w:t>捉㘫丩꥘珂☽숭숴츺</w:t>
      </w:r>
      <w:r>
        <w:rPr/>
        <w:t>ⱟ⑱</w:t>
      </w:r>
      <w:r>
        <w:rPr/>
        <w:t>ꍭ쉭㥚쉨參灋숣辵</w:t>
      </w:r>
      <w:r>
        <w:rPr/>
        <w:t>ꥌ</w:t>
      </w:r>
      <w:r>
        <w:rPr/>
        <w:t>ヂ椊穣⩐슿ꅨ쉤쵘噹</w:t>
      </w:r>
      <w:r>
        <w:rPr/>
        <w:t>ꦣ</w:t>
      </w:r>
      <w:r>
        <w:rPr/>
        <w:t>뗍偈榏⍴㎣</w:t>
      </w:r>
      <w:r>
        <w:rPr/>
        <w:t>Ⱛ</w:t>
      </w:r>
      <w:r>
        <w:rPr/>
        <w:t>案년壂䣂僂昦쉚徘歋㛂瘷⩩匩ꅪ䊏⩥〻橬쉳쵞䕌</w:t>
      </w:r>
      <w:r>
        <w:rPr/>
        <w:t>⡲</w:t>
      </w:r>
      <w:r>
        <w:rPr/>
        <w:t>곂迂⑪奵璿깉딭呕⥗繐䱦塀쉴</w:t>
      </w:r>
      <w:r>
        <w:rPr/>
        <w:t>⠻</w:t>
      </w:r>
      <w:r>
        <w:rPr/>
        <w:t>䚵瑑潚畡瑡海</w:t>
      </w:r>
      <w:r>
        <w:rPr/>
        <w:t>ꕌ</w:t>
      </w:r>
      <w:r>
        <w:rPr/>
        <w:t>㥂夣汍䜹顸婰枘䯂矂뭆兆⹣弥唭䡚祅촩䙁溏⨺忂숨彘╵䓂彳扢晒┳殣䌪沿窱歶쉯㠰塂媏睄僂䭦楃</w:t>
      </w:r>
      <w:r>
        <w:rPr/>
        <w:t>ⱟ</w:t>
      </w:r>
      <w:r>
        <w:rPr/>
        <w:t>䰻妘땴꺬摘䭇⽗╳檵☷슩浶位硫懂깕숺</w:t>
      </w:r>
      <w:r>
        <w:rPr/>
        <w:t>ꕲ</w:t>
      </w:r>
      <w:r>
        <w:rPr/>
        <w:t>椵楘攦竂䙚幅㯂쉠圻䓂颿</w:t>
      </w:r>
      <w:r>
        <w:rPr/>
        <w:t>ꤵ</w:t>
      </w:r>
      <w:r>
        <w:rPr/>
        <w:t>쉂狂牧촶ꅇ</w:t>
      </w:r>
      <w:r>
        <w:rPr/>
        <w:t>ⴥ⩲</w:t>
      </w:r>
      <w:r>
        <w:rPr/>
        <w:t>䥔㜥牧⻂뇂䑮圱狃㠴ꥹじ旂潌竂뗂ꅈ睚</w:t>
      </w:r>
      <w:r>
        <w:rPr/>
        <w:t>ꦻ</w:t>
      </w:r>
      <w:r>
        <w:rPr/>
        <w:t>㶻Ⓜ捀坆䤦轣숽㵮セ睴㠸쉆壂亵</w:t>
      </w:r>
      <w:r>
        <w:rPr/>
        <w:t>⡀</w:t>
      </w:r>
      <w:r>
        <w:rPr/>
        <w:t>싂扭愷깧슱썦갭䘶欫⹨㵇夣쉂숪쉦⬺䔤㛂䁢捥싎㙄숬䩚쉸夸䬵⹸㨪啠硚冬ㅗ䩱딪畳倸깗䜶犩敦⩙猳쉃瀱㐵껂䤷⩔␳싂娰浟戦佟剋䕴슏⪘</w:t>
      </w:r>
      <w:r>
        <w:rPr/>
        <w:t>Ⳃ</w:t>
      </w:r>
      <w:r>
        <w:rPr/>
        <w:t>珂牑녷컃㕔䡪挴潫縵呂ご䍦쏃灋唥㪏空怯</w:t>
      </w:r>
      <w:r>
        <w:rPr/>
        <w:t>ꤨ</w:t>
      </w:r>
      <w:r>
        <w:rPr/>
        <w:t>㆏䈱呗扇䦏祢䅩⦬츻䍵슿뭁숸쉠䝥뾻栩侬氪숸㬪迎刻捚旎穰␽软勂⽞ㅂ뮮匴顷Ⓜ剂丣䗂㡏戶瓂䊵媘䕆堫䏂项撬垏꺩쵄䀶䫎氤⨨惍墩⩡亩摊䅌敂䡴䩍䃂䉲깙숬㙏呫婯杙걄䄷剒䝮㓂숣䡅뽍輻栨깓㢩穐⽹畤潏쉦偂┳梮㍢ㆬ쉈牄ꇎ쉃㙇幵彧幐⩬契쉡⼳쉴䍘㥌⸣칙䙲Ⓜ繮礪䌵剎쉕걳序婾掩晣煗頤吮슥䝹┫쉠區灧䏎穞匩⺩뾣欬뭲伦䱎⚮癥普慢煐☴䵋䅩䜭㌪⌷녫悡廎뭠楞嘳活깳䌪</w:t>
      </w:r>
      <w:r>
        <w:rPr/>
        <w:t>ꕢ</w:t>
      </w:r>
      <w:r>
        <w:rPr/>
        <w:t>坡⍡땕㍯睱䊡煯싍</w:t>
      </w:r>
      <w:r>
        <w:rPr/>
        <w:t>ꥉ</w:t>
      </w:r>
      <w:r>
        <w:rPr/>
        <w:t>넽⩓倳걋樬싍慐決숹庘쉎▻ꏂ㝊割竂硚拂떩䧂潮祧⭗䄭묱彶칞뭀啁狂䌷塄깏忂嗂䍦䝅</w:t>
      </w:r>
      <w:r>
        <w:rPr/>
        <w:t>⡎</w:t>
      </w:r>
      <w:r>
        <w:rPr/>
        <w:t>넷呵쉣㍬夵顒啳습滃冩쉊仂䪩쉐辩ꥸ썔捧奌⑫㙣眺ま╢㤺㉔ꌦ幔娸␴ㅏ숫쉭䩗</w:t>
      </w:r>
      <w:r>
        <w:rPr/>
        <w:t>Ⱨ</w:t>
      </w:r>
      <w:r>
        <w:rPr/>
        <w:t>晊㮩␱秂勂♤⹫쉑쉉央ふ娩䡸ꆩ獩싂扥囂伊싂辣쉦兀䂵㙢契婀䁩斬瘩싂盂숸㑐淂╘ꇂ쉩㡘䉒숳慸⿂ㅴ⽘♮㐮摆㍡狎祸뽯싂ꅥ㐻쉢⩟欨嘮媏㴷㗍싂䗍猬묳</w:t>
      </w:r>
      <w:r>
        <w:rPr/>
        <w:t>⣂</w:t>
      </w:r>
      <w:r>
        <w:rPr/>
        <w:t>漲㡘䡮⫍䀵뭈媣慬畔瘲</w:t>
      </w:r>
      <w:r>
        <w:rPr/>
        <w:t>ꦬ</w:t>
      </w:r>
      <w:r>
        <w:rPr/>
        <w:t>獆㩄쉊㔺ꇂ参昣彆╂ガ勂쉬</w:t>
      </w:r>
      <w:r>
        <w:rPr/>
        <w:t>Ⳃ</w:t>
      </w:r>
      <w:r>
        <w:rPr/>
        <w:t>厮ꌺ浂乑숬欫숵㫂潫䮮礽穙嗂㍐甩坶⚘䩨ㅟ</w:t>
      </w:r>
      <w:r>
        <w:rPr/>
        <w:t>⡄</w:t>
      </w:r>
      <w:r>
        <w:rPr/>
        <w:t>熣쉕顪男싂숽婐䙠䡩㌵敏䔩眦㡕</w:t>
      </w:r>
      <w:r>
        <w:rPr/>
        <w:t>⡮</w:t>
      </w:r>
      <w:r>
        <w:rPr/>
        <w:t>顉繎塈</w:t>
      </w:r>
      <w:r>
        <w:rPr/>
        <w:t>ꕘ</w:t>
      </w:r>
      <w:r>
        <w:rPr/>
        <w:t>係敯䩧䰪</w:t>
      </w:r>
      <w:r>
        <w:rPr/>
        <w:t>ꤷ</w:t>
      </w:r>
      <w:r>
        <w:rPr/>
        <w:t>砯</w:t>
      </w:r>
      <w:r>
        <w:rPr/>
        <w:t>ꤪ</w:t>
      </w:r>
      <w:r>
        <w:rPr/>
        <w:t>㕉奐丨轱쉮浟</w:t>
      </w:r>
      <w:r>
        <w:rPr/>
        <w:t>ꔳ⌷</w:t>
      </w:r>
      <w:r>
        <w:rPr/>
        <w:t>帯ꍣ䵮␬煌숻䝩偄瀬</w:t>
      </w:r>
      <w:r>
        <w:rPr/>
        <w:t>ⰷ</w:t>
      </w:r>
      <w:r>
        <w:rPr/>
        <w:t>轖⥩䕙⤩䖏呫㭡㡰樺뭒啬슿싂䊩㵂땨恁⦿뭘橓⑱䵨柂싂縥쉠敚슘䍏䥫灣买숦</w:t>
      </w:r>
      <w:r>
        <w:rPr/>
        <w:t>ꤦ</w:t>
      </w:r>
      <w:r>
        <w:rPr/>
        <w:t>佘㯍䋂⯎춥쉎䡟걶扴橠◂썈㢘䑌礳㥆䩎併䱬㎣㙅堶♑塲确썐䗂㭇乭坷ꏂ墮䱍䍑⑲桱쉉䕩殻䩣㣂⬫㐰숭쉟癤愭稺쉇歉㵤榏晑䱉畆ꍩ쉦倳剸橗숹敘癔㛂㭙洫妱䵳싂硯幧䉈䓂礻礩ꆱ楶便</w:t>
      </w:r>
      <w:r>
        <w:rPr/>
        <w:t>ꤲ</w:t>
      </w:r>
      <w:r>
        <w:rPr/>
        <w:t>狃㭄⩭쉰免뽚㐩쵠辥뭠㡀깹놥䬹繚쉑㑏愵</w:t>
      </w:r>
      <w:r>
        <w:rPr/>
        <w:t>⣂</w:t>
      </w:r>
      <w:r>
        <w:rPr/>
        <w:t>ꦵ</w:t>
      </w:r>
      <w:r>
        <w:rPr/>
        <w:t>啮愽盂싂敫儮䉥噃슩內숪㉠䢡뇂숦㌰伪㪡殘楅幵⪵棂㝐轌乳迂숷슿婤</w:t>
      </w:r>
      <w:r>
        <w:rPr/>
        <w:t>ꥍ</w:t>
      </w:r>
      <w:r>
        <w:rPr/>
        <w:t>煹싃顥憘쉄䡲䨫♰捸氱併슡땾</w:t>
      </w:r>
      <w:r>
        <w:rPr/>
        <w:t>Ⳃ</w:t>
      </w:r>
      <w:r>
        <w:rPr/>
        <w:t>䀨⍐慦塰</w:t>
      </w:r>
      <w:r>
        <w:rPr/>
        <w:t>ꦘ</w:t>
      </w:r>
      <w:r>
        <w:rPr/>
        <w:t>슩</w:t>
      </w:r>
      <w:r>
        <w:rPr/>
        <w:t>ꥍ</w:t>
      </w:r>
      <w:r>
        <w:rPr/>
        <w:t>婫塊㐥쉈곂偠瘻灖㉙欬墥㉡⼪瞘⹵昵⺻ㅒ制숻係扐䍃漽㌺ㅉ协⾡六</w:t>
      </w:r>
      <w:r>
        <w:rPr/>
        <w:t>ꕀ</w:t>
      </w:r>
      <w:r>
        <w:rPr/>
        <w:t>橕煐㉗䑖噍ꅶ摡㭣㝋</w:t>
      </w:r>
      <w:r>
        <w:rPr/>
        <w:t>ⱪ</w:t>
      </w:r>
      <w:r>
        <w:rPr/>
        <w:t>쉨洩썂捴䡾㡤㥈乔䩦䱩껂瑉⑺儽怷飂僂</w:t>
      </w:r>
      <w:r>
        <w:rPr/>
        <w:t>ⷃ</w:t>
      </w:r>
      <w:r>
        <w:rPr/>
        <w:t>ꅗ⥫穁夤桟湖晌쉶䁀爸</w:t>
      </w:r>
      <w:r>
        <w:rPr/>
        <w:t>ⴷ</w:t>
      </w:r>
      <w:r>
        <w:rPr/>
        <w:t>勂㙴䙭⧍摣</w:t>
      </w:r>
      <w:r>
        <w:rPr/>
        <w:t>ⶵ⑔</w:t>
      </w:r>
      <w:r>
        <w:rPr/>
        <w:t>ꄵ㔻吵捂㋃参毎쵌㮵</w:t>
      </w:r>
      <w:r>
        <w:rPr/>
        <w:t>⠬</w:t>
      </w:r>
      <w:r>
        <w:rPr/>
        <w:t>㡳쉐ꄺ睪䡉쉐䕗浵截坓䱄轃⭙䭎轃䏂汴곂딲껂㟂獓⺩版쉬딤䙓썰楕嫂쉌ぞ喱垡䬳쉭ㆵ⽲矂쉙㕱奰噰믎쉯桖숱䟃쉋竂割楶未깕췍䊏捸牖䭦녒숳怨穧쉇兏攲</w:t>
      </w:r>
      <w:r>
        <w:rPr/>
        <w:t>ⷂ</w:t>
      </w:r>
      <w:r>
        <w:rPr/>
        <w:t>轥쉎犱썊⍥껂杊媮祊揂촸畧쉶⾣昷汔쵸</w:t>
      </w:r>
      <w:r>
        <w:rPr/>
        <w:t>ⱄ</w:t>
      </w:r>
      <w:r>
        <w:rPr/>
        <w:t>楅㫂稻땺</w:t>
      </w:r>
      <w:r>
        <w:rPr/>
        <w:t>ꕔ</w:t>
      </w:r>
      <w:r>
        <w:rPr/>
        <w:t>狂ꏂ䁬坷쉃⹣⸶㩶䳂浌뮥仂</w:t>
      </w:r>
      <w:r>
        <w:rPr/>
        <w:t>⣂ⱟ</w:t>
      </w:r>
      <w:r>
        <w:rPr/>
        <w:t>伊䥚㤴䄥炏瑭倪㝁剢</w:t>
      </w:r>
      <w:r>
        <w:rPr/>
        <w:t>⡦</w:t>
      </w:r>
      <w:r>
        <w:rPr/>
        <w:t>긴ㄺ刺㩠卡顧桩ꅎ欮숦꥗⩑穯䀭□汃䄦村㔻噗䷂圹㵓輸䅦吣畬⽣溥婬䱇煏楏䭑☶慘沱昮獁穔椻䕉⹡䩴⪡딻싂䔽㡟걂싂扤숩朥⑖潪呕䱘祮僂䍯瑨据뼬攰⼨</w:t>
      </w:r>
      <w:r>
        <w:rPr/>
        <w:t>ꔱ</w:t>
      </w:r>
      <w:r>
        <w:rPr/>
        <w:t>걧烂祌呄扰兒䙠䅌㩾뭠幕칕漯␭楊쉯䥟撏勂쉨剔╇숫睌</w:t>
      </w:r>
      <w:r>
        <w:rPr/>
        <w:t>ꥃ</w:t>
      </w:r>
      <w:r>
        <w:rPr/>
        <w:t>䕱츣싂祂棎顉</w:t>
      </w:r>
      <w:r>
        <w:rPr/>
        <w:t>ⱎ</w:t>
      </w:r>
      <w:r>
        <w:rPr/>
        <w:t>橏䌭塧㝶쉖㜳穡㯂佀䈴呎㤨煰</w:t>
      </w:r>
      <w:r>
        <w:rPr/>
        <w:t>ꥐ</w:t>
      </w:r>
      <w:r>
        <w:rPr/>
        <w:t>怹껂嘰碣噺牀愽걷痂䅘㐨⚥习婣歶坣棂䜳캥숽煆䣍䟍䌬卖奆の쉬啢燂䁚쉠㷂庣싃䅴⭋漩津幤㒻杪㍉硑㑳걩䉬놩渴</w:t>
      </w:r>
      <w:r>
        <w:rPr/>
        <w:t>ꕈ</w:t>
      </w:r>
      <w:r>
        <w:rPr/>
        <w:t>쉟䑠桄䴯捷깦奩ꍡ⹙槂넺帪轋䉥숯䑅䥐卷㭲칊겻呞⩭믂㍧扗꥕砬潸煹愳轨뽑兏繒槍浩禣凂⮵⭎䍮丹䐸獩㇂睞捰畉潳⧂䕇</w:t>
      </w:r>
      <w:r>
        <w:rPr/>
        <w:t>ꕋ</w:t>
      </w:r>
      <w:r>
        <w:rPr/>
        <w:t>ㅪ쉵쉳壃ꅵ低婣䰮煵矂䵑⪱決捤䪻䥤䩑殡湁㆘暿瑫㙦쉶瑱橃</w:t>
      </w:r>
      <w:r>
        <w:rPr/>
        <w:t>ⵋ</w:t>
      </w:r>
      <w:r>
        <w:rPr/>
        <w:t>칸⛂喥싂䑋灠ぱ</w:t>
      </w:r>
      <w:r>
        <w:rPr/>
        <w:t>⡨</w:t>
      </w:r>
      <w:r>
        <w:rPr/>
        <w:t>究ꥭ㉤뮬숱겣⍩뽁扦水偾浇伺쉴瀵䠭</w:t>
      </w:r>
      <w:r>
        <w:rPr/>
        <w:t>ꖣ</w:t>
      </w:r>
      <w:r>
        <w:rPr/>
        <w:t>丷숣숭殩彌䞱</w:t>
      </w:r>
      <w:r>
        <w:rPr/>
        <w:t>ⴭ</w:t>
      </w:r>
      <w:r>
        <w:rPr/>
        <w:t>깁</w:t>
      </w:r>
      <w:r>
        <w:rPr/>
        <w:t>⡣</w:t>
      </w:r>
      <w:r>
        <w:rPr/>
        <w:t>僂㭔儦</w:t>
      </w:r>
      <w:r>
        <w:rPr/>
        <w:t>꧂</w:t>
      </w:r>
      <w:r>
        <w:rPr/>
        <w:t>긪╢撏㡂㌰㪥쉳</w:t>
      </w:r>
      <w:r>
        <w:rPr/>
        <w:t>ꦩ⌺</w:t>
      </w:r>
      <w:r>
        <w:rPr/>
        <w:t>倹泃轢</w:t>
      </w:r>
      <w:r>
        <w:rPr/>
        <w:t>ⰲ</w:t>
      </w:r>
      <w:r>
        <w:rPr/>
        <w:t>浥쉈ㅰ帵싂쉙牱䙱쉹䝆ꅧ␷剤牥爩刻쉳㙘〣숬傮䉧祋㭡ꆘ⨨</w:t>
      </w:r>
      <w:r>
        <w:rPr/>
        <w:t>Ⱡ</w:t>
      </w:r>
      <w:r>
        <w:rPr/>
        <w:t>利슩媩槂㪬兏䐱椲깾杩⩎慳㥭⫂瘯䨪䍰㞱稽熮轄晁⩩帵硬쉋奐瘪䍞숶슬别䯂촹䝾䵏㓎썂⍈䇂橄撘㕰ꍪ橗숻䉸㧂녢썎썒䔪䑕㍷塌桦䀸㥥껂䤨摊梬畮</w:t>
      </w:r>
      <w:r>
        <w:rPr/>
        <w:t>ⵋ</w:t>
      </w:r>
      <w:r>
        <w:rPr/>
        <w:t>㵉䧂愶㤤</w:t>
      </w:r>
      <w:r>
        <w:rPr/>
        <w:t>ꤩ⹳</w:t>
      </w:r>
      <w:r>
        <w:rPr/>
        <w:t>頮Ⓜ䅥瑸☪焹㮩숱愭挲摸睲硾䔪䵱痎䌦橢灡쉄䌬칺摓⤺䪱⍬⽆佌䎡䌣滂偌⛂⌹㈴忎</w:t>
      </w:r>
      <w:r>
        <w:rPr/>
        <w:t>ꥌ</w:t>
      </w:r>
      <w:r>
        <w:rPr/>
        <w:t>顶⩞썶㞡瑺繞偃牢⼹</w:t>
      </w:r>
      <w:r>
        <w:rPr/>
        <w:t>ⶣ</w:t>
      </w:r>
      <w:r>
        <w:rPr/>
        <w:t>毂썭䍧숳坙戰╲纥⩂䙟桧当숣㍗澘ꌱ㋂뭧溻輩㝉㥇</w:t>
      </w:r>
      <w:r>
        <w:rPr/>
        <w:t>ꕀ</w:t>
      </w:r>
      <w:r>
        <w:rPr/>
        <w:t>䑳桋싂㯂⑍⭗朵婌</w:t>
      </w:r>
      <w:r>
        <w:rPr/>
        <w:t>⠽</w:t>
      </w:r>
      <w:r>
        <w:rPr/>
        <w:t>㡧⑫熵⎵甪橱牍㐲ꌯ</w:t>
      </w:r>
      <w:r>
        <w:rPr/>
        <w:t>ꥉ</w:t>
      </w:r>
      <w:r>
        <w:rPr/>
        <w:t>偢쉟썖ꌯ奒頦䅥㍭輥㡤塦扅堯㍫슮畖쉃딷쉪风</w:t>
      </w:r>
      <w:r>
        <w:rPr/>
        <w:t>ꕾ</w:t>
      </w:r>
      <w:r>
        <w:rPr/>
        <w:t>剷☊垿뾱穫</w:t>
      </w:r>
      <w:r>
        <w:rPr/>
        <w:t>ꤤ</w:t>
      </w:r>
      <w:r>
        <w:rPr/>
        <w:t>뽓着䙓</w:t>
      </w:r>
      <w:r>
        <w:rPr/>
        <w:t>꧃</w:t>
      </w:r>
      <w:r>
        <w:rPr/>
        <w:t>曂껂啕䁯䍭슡乶</w:t>
      </w:r>
      <w:r>
        <w:rPr/>
        <w:t>⡓</w:t>
      </w:r>
      <w:r>
        <w:rPr/>
        <w:t>氦㑲</w:t>
      </w:r>
      <w:r>
        <w:rPr/>
        <w:t>ⵙ</w:t>
      </w:r>
      <w:r>
        <w:rPr/>
        <w:t>䇂畋䖣칆棂迂䢮쵸灾ㅙ䮏㕭参潏ꌶ浃灾剢吣믂焥䭠</w:t>
      </w:r>
      <w:r>
        <w:rPr/>
        <w:t>⢱</w:t>
      </w:r>
      <w:r>
        <w:rPr/>
        <w:t>坐쏂䁘뭺䝰呴义煏⤽汣⥀㜣⬻</w:t>
      </w:r>
      <w:r>
        <w:rPr/>
        <w:t>⠶</w:t>
      </w:r>
      <w:r>
        <w:rPr/>
        <w:t>欩牅떻痂䕯兒癠넻⥉</w:t>
      </w:r>
      <w:r>
        <w:rPr/>
        <w:t>ꕙ</w:t>
      </w:r>
      <w:r>
        <w:rPr/>
        <w:t>獳䑕썡㢵杭丱⤱쉚뭵쉲ガ숨㐬繟ꍤ㵘の</w:t>
      </w:r>
      <w:r>
        <w:rPr/>
        <w:t>ꕂ</w:t>
      </w:r>
      <w:r>
        <w:rPr/>
        <w:t>㕓䲱㊿묱뽓쉤歋싃䯂堻硂啰⤪䖩㬰佒쉙⪩掬䬪欱⚘为㈬◎▩櫎</w:t>
      </w:r>
      <w:r>
        <w:rPr/>
        <w:t>꥟</w:t>
      </w:r>
      <w:r>
        <w:rPr/>
        <w:t>㟂䒮뭣㭍轆⽸廂숪哂䍺海㉗⍫幖㴥睖</w:t>
      </w:r>
      <w:r>
        <w:rPr/>
        <w:t>ⷂ</w:t>
      </w:r>
      <w:r>
        <w:rPr/>
        <w:t>懂哂幭쉵㤬䱆媏㔮숻뭟</w:t>
      </w:r>
      <w:r>
        <w:rPr/>
        <w:t>ⰹ</w:t>
      </w:r>
      <w:r>
        <w:rPr/>
        <w:t>兢淂楦</w:t>
      </w:r>
      <w:r>
        <w:rPr/>
        <w:t>ⷂ</w:t>
      </w:r>
      <w:r>
        <w:rPr/>
        <w:t>瑫牙㭕棂㕊癘쉇</w:t>
      </w:r>
      <w:r>
        <w:rPr/>
        <w:t>⠴</w:t>
      </w:r>
      <w:r>
        <w:rPr/>
        <w:t>瑓⾩⴪汫䅡剣놣挲⼪⽁쉓╶颮癍칮唸䈵⸨湶漣橚⸨◍㝕势쉦愹숱녚㘰숷䷂䲘ꥥ太숨爥彉㔤畱썞灃숹汵眫⹰믃⻍穸䎥갮䐯</w:t>
      </w:r>
      <w:r>
        <w:rPr/>
        <w:t>ⰽ</w:t>
      </w:r>
      <w:r>
        <w:rPr/>
        <w:t>は擂╥恌涩ヂ惂亏쉬癦츦㑍⍄⺣㉧顀頴②䕎栵暱㡠⸨旂쉒畣숫</w:t>
      </w:r>
      <w:r>
        <w:rPr/>
        <w:t>Ⱓ</w:t>
      </w:r>
      <w:r>
        <w:rPr/>
        <w:t>㠪쉎汹⯂ꇃ扡⿍⫂⩐</w:t>
      </w:r>
      <w:r>
        <w:rPr/>
        <w:t>Ⱘ</w:t>
      </w:r>
      <w:r>
        <w:rPr/>
        <w:t>㑑浇兢㈷牚浸㔫쉂쉙숽㵙슡⨣㡷橡扌⾿曎扰呦뇂싂牁飂쉓璵晾</w:t>
      </w:r>
      <w:r>
        <w:rPr/>
        <w:t>ꤶ</w:t>
      </w:r>
      <w:r>
        <w:rPr/>
        <w:t>쎣操倶☣㑣測彮ꎱ슣〩埂椰㝇瞣姂䎥䑫䛂⍒</w:t>
      </w:r>
      <w:r>
        <w:rPr/>
        <w:t>ⵎ</w:t>
      </w:r>
      <w:r>
        <w:rPr/>
        <w:t>䭥朲瞻㪥쉸㉧⺿祥旂璬昴⭒呧쉨ꇂ쌽煎걵璻䅞橈淎桠㵕晭⵪拂〤걡噣塏⾏</w:t>
      </w:r>
      <w:r>
        <w:rPr/>
        <w:t>ⰻ</w:t>
      </w:r>
      <w:r>
        <w:rPr/>
        <w:t>瑧䅪䕎摤쵁㌪百䰸嗍玩㬰㣍㩃硬伩쉆强䞩쉍㍬䩅ꌻ塣婟䳂쉠쵥復响썃</w:t>
      </w:r>
      <w:r>
        <w:rPr/>
        <w:t>Ⱶ</w:t>
      </w:r>
      <w:r>
        <w:rPr/>
        <w:t>稤㐩挦䃂⽟繟祒捁䗂浓〉㝭栯캱</w:t>
      </w:r>
      <w:r>
        <w:rPr/>
        <w:t>ꕇ</w:t>
      </w:r>
      <w:r>
        <w:rPr/>
        <w:t>쉭瀲空⑱促쉔䙦䠵ꇂ䅙걇숱搹敭묣呷牰扵뮩愸烂塭</w:t>
      </w:r>
      <w:r>
        <w:rPr/>
        <w:t>Ⱚ</w:t>
      </w:r>
      <w:r>
        <w:rPr/>
        <w:t>堦칡䄣浊</w:t>
      </w:r>
      <w:r>
        <w:rPr/>
        <w:t>ꕖ</w:t>
      </w:r>
      <w:r>
        <w:rPr/>
        <w:t>숳〪䁗쉄䁑汍淂汓㔨浸帻</w:t>
      </w:r>
      <w:r>
        <w:rPr/>
        <w:t>Ⱖ</w:t>
      </w:r>
      <w:r>
        <w:rPr/>
        <w:t>泍䭀䇂墵쵤╸⭓㉉㫂䕧堯坏捋쉺╌ꍩ歌䶬啤朻⹂杀㝾⩹儥幌伭⬱넦塪坯숩坃⑀䑃爹ヂじ☭⑚╹䩣甶潗桶</w:t>
      </w:r>
      <w:r>
        <w:rPr/>
        <w:t>Ⱞ</w:t>
      </w:r>
      <w:r>
        <w:rPr/>
        <w:t>싂㡁╫幐㈭갥桨庩沣桔</w:t>
      </w:r>
      <w:r>
        <w:rPr/>
        <w:t>⵰⚡</w:t>
      </w:r>
      <w:r>
        <w:rPr/>
        <w:t>楕</w:t>
      </w:r>
      <w:r>
        <w:rPr/>
        <w:t>Ⱨ</w:t>
      </w:r>
      <w:r>
        <w:rPr/>
        <w:t>恏㌰싃䌪帰坪䝮典浔破牊噣슿숦㵍穊◃쉘</w:t>
      </w:r>
      <w:r>
        <w:rPr/>
        <w:t>ꥌ</w:t>
      </w:r>
      <w:r>
        <w:rPr/>
        <w:t>椭縥䜪♅츴칪勂뽾䟂䕅㝗擂潊</w:t>
      </w:r>
      <w:r>
        <w:rPr/>
        <w:t>ⶬ</w:t>
      </w:r>
      <w:r>
        <w:rPr/>
        <w:t>땋坆獪䕙⽳슱榣㔫栊琥겘깸쉎걲䥹ꄽ㵩싂塣捵䕶〬䓂磂刲쉖슬⫂朮璩獐뿎䁮百䱲縲嚻颏剪勂桾쉉噲奁啖</w:t>
      </w:r>
      <w:r>
        <w:rPr/>
        <w:t>⣂</w:t>
      </w:r>
      <w:r>
        <w:rPr/>
        <w:t>䭫砺⽧湥䏂䔨䭣纡啞塾껂뽓쉙걘洲䭥堬辘쉧⑖곂갩晥砪塞</w:t>
      </w:r>
      <w:r>
        <w:rPr/>
        <w:t>ⵚ</w:t>
      </w:r>
      <w:r>
        <w:rPr/>
        <w:t>飍쉣瘽⴦⪻䑮杍⭓䥹㡦䯂습㝐숭页硤쉷爫䬽칐棍⤴槂溏禩义奾頮洫䕀䑴⏂숶噏ꥢ䝙卬灇坙㄰쉏夲旂垡ꎬ㴤녓숽ꌵ⭵污卖㕰ꌸ䐳⹩爤徬ꍷㆩ숩땉穇</w:t>
      </w:r>
      <w:r>
        <w:rPr/>
        <w:t>ꖘ</w:t>
      </w:r>
      <w:r>
        <w:rPr/>
        <w:t>乯ꅰ⍦쉾⩯畹坋汖ぁ╌睏は纏쉙㨤</w:t>
      </w:r>
      <w:r>
        <w:rPr/>
        <w:t>ꥇ</w:t>
      </w:r>
      <w:r>
        <w:rPr/>
        <w:t>쉢㡀娽숪嘪畷</w:t>
      </w:r>
      <w:r>
        <w:rPr/>
        <w:t>ꖱ</w:t>
      </w:r>
      <w:r>
        <w:rPr/>
        <w:t>楤䱬輷슣瓂ꌳ쉷彤瘱歏⽦娣湆㩕䖩硊砫硱뭇칐䮣긪⑕偞쉔昬嚩漷싂䱁晌츭慈</w:t>
      </w:r>
      <w:r>
        <w:rPr/>
        <w:t>ⴤ</w:t>
      </w:r>
      <w:r>
        <w:rPr/>
        <w:t>灆♉問숽呬녦晶⩊牺㌲㐨斘⥙噢杬䑕䵧⨫슱⩎⪘幓⿂</w:t>
      </w:r>
      <w:r>
        <w:rPr/>
        <w:t>ꕶ</w:t>
      </w:r>
      <w:r>
        <w:rPr/>
        <w:t>摾癀䓂璿煔⎥别</w:t>
      </w:r>
      <w:r>
        <w:rPr/>
        <w:t>ꕪ</w:t>
      </w:r>
      <w:r>
        <w:rPr/>
        <w:t>烂䄸뿃㯂ㅵ쉔煏⨩䱶碮⥱奔䵨松剆㭄噷凃㨱䆮㨤⹀䇂犣</w:t>
      </w:r>
      <w:r>
        <w:rPr/>
        <w:t>ꗂ</w:t>
      </w:r>
      <w:r>
        <w:rPr/>
        <w:t>礻繴㒩枵桴ㅟ쎥</w:t>
      </w:r>
      <w:r>
        <w:rPr/>
        <w:t>ⱞ</w:t>
      </w:r>
      <w:r>
        <w:rPr/>
        <w:t>ꤨⴵ</w:t>
      </w:r>
      <w:r>
        <w:rPr/>
        <w:t>곂싃犩쉗嗂效坫飂ꍕ⬬묣⚬燂兠獣卶瑸挺穪䬭禣㪻乪竍숥测挤枮촳㖘匴䯂妡䫂쎱奦㫂뽥慨湵쉠光䑍╩盍汃</w:t>
      </w:r>
      <w:r>
        <w:rPr/>
        <w:t>⡌</w:t>
      </w:r>
      <w:r>
        <w:rPr/>
        <w:t>㩫偙걤</w:t>
      </w:r>
      <w:r>
        <w:rPr/>
        <w:t>⢬</w:t>
      </w:r>
      <w:r>
        <w:rPr/>
        <w:t>걍</w:t>
      </w:r>
      <w:r>
        <w:rPr/>
        <w:t>Ⱳ</w:t>
      </w:r>
      <w:r>
        <w:rPr/>
        <w:t>佢顑㬥捈優辻䊏祵琯幃䨲憻䕭う乀</w:t>
      </w:r>
      <w:r>
        <w:rPr/>
        <w:t>꧂</w:t>
      </w:r>
      <w:r>
        <w:rPr/>
        <w:t>㋂垥⑵憩批卪⑤⑶쉑</w:t>
      </w:r>
      <w:r>
        <w:rPr/>
        <w:t>ⱑ</w:t>
      </w:r>
      <w:r>
        <w:rPr/>
        <w:t>僂쉣欲狍⹚㒩㐤䷂乥塖奭㝢䑡凎싂彎숽습橫㠻塊䈥婅뼪ꥶ곂浊獓睆㊱숷畖ꥮ湺╟ꥲ췂</w:t>
      </w:r>
      <w:r>
        <w:rPr/>
        <w:t>ꥁ⛂</w:t>
      </w:r>
      <w:r>
        <w:rPr/>
        <w:t>剪䍉娮眭⚘䁫榮㍀칗影坲⽂兞㙣总䢥砪瀦</w:t>
      </w:r>
      <w:r>
        <w:rPr/>
        <w:t>ⷂ⹁</w:t>
      </w:r>
      <w:r>
        <w:rPr/>
        <w:t>쉚問ꍹ汏垡䥕楡潚砱쉕쉋넰뭇倦쎘䓍塰绎쉮䉆쉞갽⽧䕋䀦䣂呔縯⹄祔到㍂从轒剱獨ꆮ慦숬徥湆偗쉸湬거</w:t>
      </w:r>
      <w:r>
        <w:rPr/>
        <w:t>ꗂ⑶ⵋ</w:t>
      </w:r>
      <w:r>
        <w:rPr/>
        <w:t>숦〤擎旂灯䁃壂⪏㷂⤻礭┥㴶놬쉍쉇亡䘲㌹䵀琺敠㐮㥦獔㒮</w:t>
      </w:r>
      <w:r>
        <w:rPr/>
        <w:t>ꦣ</w:t>
      </w:r>
      <w:r>
        <w:rPr/>
        <w:t>슮ꅞ匮剸囂瑵</w:t>
      </w:r>
      <w:r>
        <w:rPr/>
        <w:t>ꦮ</w:t>
      </w:r>
      <w:r>
        <w:rPr/>
        <w:t>䡶숤䅷䩋캿吻穢</w:t>
      </w:r>
      <w:r>
        <w:rPr/>
        <w:t>⡎</w:t>
      </w:r>
      <w:r>
        <w:rPr/>
        <w:t>㛎亏犡걔⸹捱㙺瑀숦愵䳍㗂弴敊卵쉢</w:t>
      </w:r>
      <w:r>
        <w:rPr/>
        <w:t>ⰳ</w:t>
      </w:r>
      <w:r>
        <w:rPr/>
        <w:t>䕋ꏂ旂悩拍</w:t>
      </w:r>
      <w:r>
        <w:rPr/>
        <w:t>ꕸ</w:t>
      </w:r>
      <w:r>
        <w:rPr/>
        <w:t>恇⵱搮</w:t>
      </w:r>
      <w:r>
        <w:rPr/>
        <w:t>ꕙ</w:t>
      </w:r>
      <w:r>
        <w:rPr/>
        <w:t>ね䴴捓쉐</w:t>
      </w:r>
      <w:r>
        <w:rPr/>
        <w:t>ⱷ</w:t>
      </w:r>
      <w:r>
        <w:rPr/>
        <w:t>怊⯂녧畒䦻扔쉧係じ頭轫㙶忍挻┰拎ꥩ</w:t>
      </w:r>
      <w:r>
        <w:rPr/>
        <w:t>ꥑ┻</w:t>
      </w:r>
      <w:r>
        <w:rPr/>
        <w:t>㜱</w:t>
      </w:r>
      <w:r>
        <w:rPr/>
        <w:t>Ⱝⱹ</w:t>
      </w:r>
      <w:r>
        <w:rPr/>
        <w:t>嚩嘯♇㕔</w:t>
      </w:r>
      <w:r>
        <w:rPr/>
        <w:t>ꖻ</w:t>
      </w:r>
      <w:r>
        <w:rPr/>
        <w:t>梩浵쉀</w:t>
      </w:r>
      <w:r>
        <w:rPr/>
        <w:t>⡰</w:t>
      </w:r>
      <w:r>
        <w:rPr/>
        <w:t>歄쵳牭㉪䉴㡐</w:t>
      </w:r>
      <w:r>
        <w:rPr/>
        <w:t>ⵄ</w:t>
      </w:r>
      <w:r>
        <w:rPr/>
        <w:t>쉠쉟䗍輷䕂漬㕖⼽䌤놱杗뽐䉷顅</w:t>
      </w:r>
      <w:r>
        <w:rPr/>
        <w:t>ꤴ</w:t>
      </w:r>
      <w:r>
        <w:rPr/>
        <w:t>痂⥡晐刨믂숨</w:t>
      </w:r>
      <w:r>
        <w:rPr/>
        <w:t>ꗂ</w:t>
      </w:r>
      <w:r>
        <w:rPr/>
        <w:t>䡳㩗穣支㨴偐敢㙱奞㵦顸ꥠ斵物乣䜪䑑玩呖⩒쉡㣂썏吤伯参稻⸫煣⪏師컂뗎扚</w:t>
      </w:r>
      <w:r>
        <w:rPr/>
        <w:t>꤭</w:t>
      </w:r>
      <w:r>
        <w:rPr/>
        <w:t>呢噡㣎冬걌</w:t>
      </w:r>
      <w:r>
        <w:rPr/>
        <w:t>⢥</w:t>
      </w:r>
      <w:r>
        <w:rPr/>
        <w:t>㤮</w:t>
      </w:r>
      <w:r>
        <w:rPr/>
        <w:t>ꔶ</w:t>
      </w:r>
      <w:r>
        <w:rPr/>
        <w:t>唯啉걶㩱㡄싎쉊㭲숴⩢⹉숱扸뗎</w:t>
      </w:r>
      <w:r>
        <w:rPr/>
        <w:t>Ⳃ</w:t>
      </w:r>
      <w:r>
        <w:rPr/>
        <w:t>㕉琽彐⑚憥娴㘥쉦⨭⨴烎䵘숵偌ꥢ侥㢮䌮⸪洨䫂䭇쉧㵇䂿숭繫櫃烂ꅠ敆ꥣ䚩뽠⒵秂䄶塅匷䕞䕟姂啑穬剠슿瑢礬</w:t>
      </w:r>
      <w:r>
        <w:rPr/>
        <w:t>ꕈ</w:t>
      </w:r>
      <w:r>
        <w:rPr/>
        <w:t>긻⮩熬䕎礤卞晭쌩恌⽵撻숱슣⌽</w:t>
      </w:r>
      <w:r>
        <w:rPr/>
        <w:t>ⵠ</w:t>
      </w:r>
      <w:r>
        <w:rPr/>
        <w:t>㉴慨ぺ</w:t>
      </w:r>
      <w:r>
        <w:rPr/>
        <w:t>ꦩ</w:t>
      </w:r>
      <w:r>
        <w:rPr/>
        <w:t>ꅲ塑窮ꥢ坯</w:t>
      </w:r>
      <w:r>
        <w:rPr/>
        <w:t>ⵍ</w:t>
      </w:r>
      <w:r>
        <w:rPr/>
        <w:t>辬睺昪슥畟捠㥔䑎癥畫⹠䞿쉎䎱爦싎딵⨫숯䠰䭱갩</w:t>
      </w:r>
      <w:r>
        <w:rPr/>
        <w:t>ꕄ</w:t>
      </w:r>
      <w:r>
        <w:rPr/>
        <w:t>䐵</w:t>
      </w:r>
      <w:r>
        <w:rPr/>
        <w:t>꧂</w:t>
      </w:r>
      <w:r>
        <w:rPr/>
        <w:t>忂㜩쉒㵃</w:t>
      </w:r>
      <w:r>
        <w:rPr/>
        <w:t>ⷂ</w:t>
      </w:r>
      <w:r>
        <w:rPr/>
        <w:t>쉸䭭悿档䕕쉄窘剙〳灯䕕攣拂娹祄</w:t>
      </w:r>
      <w:r>
        <w:rPr/>
        <w:t>ꔯ</w:t>
      </w:r>
      <w:r>
        <w:rPr/>
        <w:t>䝳㤦슩瑮⸨疩夽꺘彪춡㍒㌰䕓</w:t>
      </w:r>
      <w:r>
        <w:rPr/>
        <w:t>Ɱ</w:t>
      </w:r>
      <w:r>
        <w:rPr/>
        <w:t>䂘晲儶</w:t>
      </w:r>
      <w:r>
        <w:rPr/>
        <w:t>ⵏ</w:t>
      </w:r>
      <w:r>
        <w:rPr/>
        <w:t>㑁⪘䅒숤氰슡挵乑</w:t>
      </w:r>
      <w:r>
        <w:rPr/>
        <w:t>ⴴꕆ</w:t>
      </w:r>
      <w:r>
        <w:rPr/>
        <w:t>숵怱㌪㈪⭀⬩䡕쎣</w:t>
      </w:r>
      <w:r>
        <w:rPr/>
        <w:t>꧂</w:t>
      </w:r>
      <w:r>
        <w:rPr/>
        <w:t>潅㙏슻彾☶⬰坌⍢뭐</w:t>
      </w:r>
      <w:r>
        <w:rPr/>
        <w:t>ꕴ</w:t>
      </w:r>
      <w:r>
        <w:rPr/>
        <w:t>숭晉㥤じ䈨숻橔</w:t>
      </w:r>
      <w:r>
        <w:rPr/>
        <w:t>ꥇ</w:t>
      </w:r>
      <w:r>
        <w:rPr/>
        <w:t>믃⦣슩䙪⭵䮣뾣噑䑐坃橠䨰假쉮</w:t>
      </w:r>
      <w:r>
        <w:rPr/>
        <w:t>ꥆ</w:t>
      </w:r>
      <w:r>
        <w:rPr/>
        <w:t>㉭䌥伬囃녫縸丨ꎣ㴲娮숵㕵㍰䑳僂䔤涬䥨浖懂녌ぅ㑣숤ꍧ䤴녎剥棂䱞繏숭攭⪏捵䪻参㵦樽⤱慎猲⍲쉟彗㙉癊䐳㭚⨪挽⪻伪칦牄䈣쉵填㍧晧䜮䗂え䑐쉾</w:t>
      </w:r>
      <w:r>
        <w:rPr/>
        <w:t>⡴⩖</w:t>
      </w:r>
      <w:r>
        <w:rPr/>
        <w:t>㬸硨䡚体</w:t>
      </w:r>
      <w:r>
        <w:rPr/>
        <w:t>꧍</w:t>
      </w:r>
      <w:r>
        <w:rPr/>
        <w:t>쏂쉈憻⺿幒㵮痎䙄眨敇繸掵㈦⭩珎䉪쉆䓂塋横䱥沩┫촪쉊䉥楰椮颿幙㶻ㆩ⭙숯ㄸ獢썈㙁땒뽶㥲唸㵳⮩䝎猲㖬㍪䢥㤤抵숪깋</w:t>
      </w:r>
      <w:r>
        <w:rPr/>
        <w:t>ⰶ</w:t>
      </w:r>
      <w:r>
        <w:rPr/>
        <w:t>憮彫</w:t>
      </w:r>
      <w:r>
        <w:rPr/>
        <w:t>ꥇ</w:t>
      </w:r>
      <w:r>
        <w:rPr/>
        <w:t>숣⩪䅰䭹䵰♪倬䘬쉏</w:t>
      </w:r>
      <w:r>
        <w:rPr/>
        <w:t>ⱬ</w:t>
      </w:r>
      <w:r>
        <w:rPr/>
        <w:t>纥═曂僂橎┵⨤쉏嗂㷂䥰깈爻㙇⬳樴␵</w:t>
      </w:r>
      <w:r>
        <w:rPr/>
        <w:t>ꔨꕾ</w:t>
      </w:r>
      <w:r>
        <w:rPr/>
        <w:t>䚏</w:t>
      </w:r>
      <w:r>
        <w:rPr/>
        <w:t>ⶏ</w:t>
      </w:r>
      <w:r>
        <w:rPr/>
        <w:t>걧</w:t>
      </w:r>
      <w:r>
        <w:rPr/>
        <w:t>ⵒ</w:t>
      </w:r>
      <w:r>
        <w:rPr/>
        <w:t>烂䷍捀ꍏ幋쉬塥皡汉礯♒䵇牏䡟年ꍇ썥焪兟</w:t>
      </w:r>
      <w:r>
        <w:rPr/>
        <w:t>ⱇ</w:t>
      </w:r>
      <w:r>
        <w:rPr/>
        <w:t>繺汯愤⵫殣</w:t>
      </w:r>
      <w:r>
        <w:rPr/>
        <w:t>⢥</w:t>
      </w:r>
      <w:r>
        <w:rPr/>
        <w:t>睄睯ㅑ用㢻꥘슮侩䑞숵塵뗎쉦欭䇂⥠上辵ꅤ䱟쉟久쉈捭勂〤䦿獈䥄慩拂칯㣂干磂㊮癊╙㠰⑳䧎䋂偤ヂ乑娪쉩湳䝩扗轌桳ば땦</w:t>
      </w:r>
      <w:r>
        <w:rPr/>
        <w:t>ꥄ</w:t>
      </w:r>
      <w:r>
        <w:rPr/>
        <w:t>㎿橃쉧땵싂ㄫ⩄瑣䴻㏂┦긷⨣淂䄻汗窿软⹸漩扰噋剆卹숸坕獠奭桭〰囂囂싂塖伽깳硎繎愳䲬卭摤䑘汒湉穆</w:t>
      </w:r>
      <w:r>
        <w:rPr/>
        <w:t>꧂ꥒ</w:t>
      </w:r>
      <w:r>
        <w:rPr/>
        <w:t>䡟潷汵䖏㚻匹眽쉺쉚圲䵊땖呹亩暿쏎䘹썱㭴輮颵漪㝒</w:t>
      </w:r>
      <w:r>
        <w:rPr/>
        <w:t>ꤹ</w:t>
      </w:r>
      <w:r>
        <w:rPr/>
        <w:t>㵄䌥걍싂㝭⛂ꥴ硬ꍀ輮哂壎汅珂炮午㫂呴싂㕊穤⪩䥶쉌灑㕓⹴</w:t>
      </w:r>
      <w:r>
        <w:rPr/>
        <w:t>⣂</w:t>
      </w:r>
      <w:r>
        <w:rPr/>
        <w:t>ꖘ</w:t>
      </w:r>
      <w:r>
        <w:rPr/>
        <w:t>䡲䡠䙲犩⌽琰兀棂⹆숰橫碵刻</w:t>
      </w:r>
      <w:r>
        <w:rPr/>
        <w:t>ⷂ</w:t>
      </w:r>
      <w:r>
        <w:rPr/>
        <w:t>椤뽟浢皻乬쉂슏䙈䘨獠杺瓎兕싂㥨ㆻ洵⨰䤽䭅⹉뭀䗂䜪㉄⽢숦쉊汉年⺩䔵⍘썣⌲樮捙㘪䯂睳喱穇傡</w:t>
      </w:r>
      <w:r>
        <w:rPr/>
        <w:t>ⰺ</w:t>
      </w:r>
      <w:r>
        <w:rPr/>
        <w:t>뼤䥠⸳偋ꌪ쉌泂判总걧⿂쉥⨦㬨辣究㠷숫啺礯뽙価</w:t>
      </w:r>
      <w:r>
        <w:rPr/>
        <w:t>ⵏ</w:t>
      </w:r>
      <w:r>
        <w:rPr/>
        <w:t>㑫瀷</w:t>
      </w:r>
      <w:r>
        <w:rPr/>
        <w:t>⡹</w:t>
      </w:r>
      <w:r>
        <w:rPr/>
        <w:t>纵㎻琺朤湣ど䜥㙥煮䙎顎婪칢䷂쉨烂㡔썢礭洰⽯晫湡着㣂쵗愺呤㶥뭋偬㝘㈳剾乄爦䔳녋⸴傱㘭ꆻ떵㢱呙㕡摳㭆숩ㄬ쵤깊杷娺獐硾</w:t>
      </w:r>
      <w:r>
        <w:rPr/>
        <w:t>ꔴ</w:t>
      </w:r>
      <w:r>
        <w:rPr/>
        <w:t>参䃂坯火䅠㇂張㙦䩊묥쉱䪥暣뭐灰飂繆幟깩轁⌵慯</w:t>
      </w:r>
      <w:r>
        <w:rPr/>
        <w:t>ꤤ</w:t>
      </w:r>
      <w:r>
        <w:rPr/>
        <w:t>䥢繐⍹拂㉈願療깹㤨㣂╒䳂爲㵃畓偄䀲吽婾㔹癐䪿㦣칡䆿꺻㜣㊮檣</w:t>
      </w:r>
      <w:r>
        <w:rPr/>
        <w:t>ꗃ</w:t>
      </w:r>
      <w:r>
        <w:rPr/>
        <w:t>䴱슥䀶⽟숩㩊噲㡒憣ꎏ幸朽昹㗂</w:t>
      </w:r>
      <w:r>
        <w:rPr/>
        <w:t>⡎</w:t>
      </w:r>
      <w:r>
        <w:rPr/>
        <w:t>仂庘쌳漲ㅸ坟</w:t>
      </w:r>
      <w:r>
        <w:rPr/>
        <w:t>ꥊ</w:t>
      </w:r>
      <w:r>
        <w:rPr/>
        <w:t>숺㨴幅怶睐癆</w:t>
      </w:r>
      <w:r>
        <w:rPr/>
        <w:t>Ᵽ</w:t>
      </w:r>
      <w:r>
        <w:rPr/>
        <w:t>㴯⵫挺</w:t>
      </w:r>
      <w:r>
        <w:rPr/>
        <w:t>ⱃ⑓</w:t>
      </w:r>
      <w:r>
        <w:rPr/>
        <w:t>奬깵쉳Ⓜ歩㌭㖿䑷싂爦딵䈩㡱轳꺮ꆣ㭂㨰㍮稪磂♕뽢㣂橵┬▵櫎䆩쉙夦啫숱껂䙅㉃梡偂㖏圣縬뼽쉣⨱쉹狂㋂䀭硦噋坺⩮枮拂뽃瘣ꥠ</w:t>
      </w:r>
      <w:r>
        <w:rPr/>
        <w:t>⢥</w:t>
      </w:r>
      <w:r>
        <w:rPr/>
        <w:t>슬䯂祚栫㯂뭈穐ꄮ싂㦻㭒绂㵎숪㭫䉫束숪㝦浾⩲슮㭐㶱⯂檬穦唩䩺琺吴䰩牋㡢稦㜻▣輷㉨㇂䥉숳습⭴漲쉰칮썃♷㚏䏂浦⹪疻쉳伸⩎긩⹐⨹畓쉐䩖瘳溩顒捎唤췂쉗堲㖿⬣췂슡뽚扔䎵⤹㭔歈扟쉠㙠꺏숻攊㡬枵쵶桰䉦썞埂</w:t>
      </w:r>
      <w:r>
        <w:rPr/>
        <w:t>ⶡ</w:t>
      </w:r>
      <w:r>
        <w:rPr/>
        <w:t>祓佟ㅖ哂㥺旂㠲攪䖏슱䝘浠䳂乀歇䤮ꍁ顬橠ず䙊쉔⽩妣桰汐⹙쉇獳䭀南㴣桉恨뭯乫⎥䋍㥎ꅯ⿂啩䥺촥䝬壂彫㏂뗂┰쉮瓂뽗禘䑊湎捋습劏㓂䉑侘넭㤺瘳</w:t>
      </w:r>
      <w:r>
        <w:rPr/>
        <w:t>ꕲ</w:t>
      </w:r>
      <w:r>
        <w:rPr/>
        <w:t>䟂挩䡍濎☬긮쵸偷㭒쉳쉱佂䍗坱㌨顸瞡橎䅚㕕氬枡싂焺쉳桌敹촻轵淂帽⥪溩咏氫䖻긲㭹䀲㑳伹灞楗瀣焷쉸癒㐩뭄怮뾡璘㔸䡱穪뮥깆幔儻␮涵丯쉯ꅨ숺</w:t>
      </w:r>
      <w:r>
        <w:rPr/>
        <w:t>ꤱ</w:t>
      </w:r>
      <w:r>
        <w:rPr/>
        <w:t>䍊顨浓冘幂슻䥘싂瞿㩺汭练칱䵄⎩浙⌷㉸㑖嘲쵢걃桤땧䝭浟杔桀</w:t>
      </w:r>
      <w:r>
        <w:rPr/>
        <w:t>ⲱ</w:t>
      </w:r>
      <w:r>
        <w:rPr/>
        <w:t>獌䲩穀礱㐫촨ꅤ䰯㝟㚏⩖䳂칵㔺숥倹╌嗂啞咩땐祇伳쉬囂佚奷撬㙹ꎬ</w:t>
      </w:r>
      <w:r>
        <w:rPr/>
        <w:t>⡨</w:t>
      </w:r>
      <w:r>
        <w:rPr/>
        <w:t>婪弣啒䥥껂媥䶿䥭슿숻䙡숵䌥䯂祚兘</w:t>
      </w:r>
      <w:r>
        <w:rPr/>
        <w:t>ⴤ</w:t>
      </w:r>
      <w:r>
        <w:rPr/>
        <w:t>塀磂䭎硸浮㭪䝂뭠䡶塭庱港</w:t>
      </w:r>
      <w:r>
        <w:rPr/>
        <w:t>Ⳃ</w:t>
      </w:r>
      <w:r>
        <w:rPr/>
        <w:t>싃⺱㩣⯂숮〯쉾쵌䙱㑙兖╅浵幍捭싂愨玩㬽䨬ꥳ煃칈眴䦵债捱</w:t>
      </w:r>
      <w:r>
        <w:rPr/>
        <w:t>ⱃ</w:t>
      </w:r>
      <w:r>
        <w:rPr/>
        <w:t>슥撏楢穎㇂禮숯㩈쉣潐撩䍑楅뭡䡰㝲湭摇곂䥢⩨畕漴炬㥴愥愸憻䚘䢥圪去뼹獵긭㌤㈥쎩〤奭䱡䁄㑇䐵樲敩䨣南歶乹坤瘬䕶갺쉫燂敮㝗껂싃村挭㡧썎慶㕢櫂㶻橶埂戩䁡⴪ꅺ땂⻂晙欫</w:t>
      </w:r>
      <w:r>
        <w:rPr/>
        <w:t>ꗂ⬹</w:t>
      </w:r>
      <w:r>
        <w:rPr/>
        <w:t>㡴ꥪ㌳♙</w:t>
      </w:r>
      <w:r>
        <w:rPr/>
        <w:t>⡙⚱⸮</w:t>
      </w:r>
      <w:r>
        <w:rPr/>
        <w:t>轹♂湆ꄷ쉆啐ꍉ⩉쉃坴䖏竂偱坡</w:t>
      </w:r>
      <w:r>
        <w:rPr/>
        <w:t>꧃ⷂ</w:t>
      </w:r>
      <w:r>
        <w:rPr/>
        <w:t>晤挳촸刣썔⩱吷渺쵡婹</w:t>
      </w:r>
      <w:r>
        <w:rPr/>
        <w:t>ꦡ⩮</w:t>
      </w:r>
      <w:r>
        <w:rPr/>
        <w:t>䀯⒡▘걦</w:t>
      </w:r>
      <w:r>
        <w:rPr/>
        <w:t>ⱷ</w:t>
      </w:r>
      <w:r>
        <w:rPr/>
        <w:t>暥㈪噎啠⺮㯂挺䎵櫃䇂┸쉌疱䶏╠穕ꅊ瑚剭㣂⹮ㄹ숳䝨桱걸匳ꅬ縩⪡⪩⥱噎㐣녍</w:t>
      </w:r>
      <w:r>
        <w:rPr/>
        <w:t>ꦩ</w:t>
      </w:r>
      <w:r>
        <w:rPr/>
        <w:t>沮皮㧂슡쉌ꥫ殘橸㝋奸竎</w:t>
      </w:r>
      <w:r>
        <w:rPr/>
        <w:t>ⷂ</w:t>
      </w:r>
      <w:r>
        <w:rPr/>
        <w:t>䐵㩢⍥椷썊怲䵴报ꍢ婘獙儦炡ば⩐漯숯噰</w:t>
      </w:r>
      <w:r>
        <w:rPr/>
        <w:t>ⱄ</w:t>
      </w:r>
      <w:r>
        <w:rPr/>
        <w:t>䝗견捦䙔狂쉐㫂励쉖⥅⹃扲轰</w:t>
      </w:r>
      <w:r>
        <w:rPr/>
        <w:t>ꤶ</w:t>
      </w:r>
      <w:r>
        <w:rPr/>
        <w:t>꺱</w:t>
      </w:r>
      <w:r>
        <w:rPr/>
        <w:t>ꥎ</w:t>
      </w:r>
      <w:r>
        <w:rPr/>
        <w:t>⽭</w:t>
      </w:r>
      <w:r>
        <w:rPr/>
        <w:t>Ⱛⱋ</w:t>
      </w:r>
      <w:r>
        <w:rPr/>
        <w:t>습睠뽈牆㉣⼻瘲琭桷䁵壂뽹轩卷⿂扗㡴</w:t>
      </w:r>
      <w:r>
        <w:rPr/>
        <w:t>ꔭ</w:t>
      </w:r>
      <w:r>
        <w:rPr/>
        <w:t>쉵柂磂牢䎱穃걺㉶㍫㡵㜸汹ㄦ戸뭐橸涬쉨嘮旂䌹ㅆ煔歂桂⭔䡋亵㶩䄊杴</w:t>
      </w:r>
      <w:r>
        <w:rPr/>
        <w:t>ⱊⱊ</w:t>
      </w:r>
      <w:r>
        <w:rPr/>
        <w:t>撥묣嫃獪걭弽깾檩쉔患뭗⹭㝋唰㝤佟⭩䈮㫂ꅅ欲숭숹牳㇂캻繠卞슘䢿쉺썈歰䑅唰쵋悬</w:t>
      </w:r>
      <w:r>
        <w:rPr/>
        <w:t>⠫</w:t>
      </w:r>
      <w:r>
        <w:rPr/>
        <w:t>ꥦ䇂摮⩪㜶칠쉧坴呲倪깙㝧顒㤹㧂싂⫎숲㝬갵湈剖칚涣儵淂畲㑺愣⍑硤杣睧</w:t>
      </w:r>
      <w:r>
        <w:rPr/>
        <w:t>ⵀ</w:t>
      </w:r>
      <w:r>
        <w:rPr/>
        <w:t>㒣ァꇎ煆傩填獎繞扔磂숬妿づ㙮仂戸昫桗</w:t>
      </w:r>
      <w:r>
        <w:rPr/>
        <w:t>꧍</w:t>
      </w:r>
      <w:r>
        <w:rPr/>
        <w:t>⽆ぐ쉷塪㈩潧㩶䴦칭奨棎噷⩺种噃ち敃쉠꺣땟㩠숴쉋旎噡䥊䠤㘱쉧䤫婃</w:t>
      </w:r>
      <w:r>
        <w:rPr/>
        <w:t>ꦡ</w:t>
      </w:r>
      <w:r>
        <w:rPr/>
        <w:t>爥䨫活⹑甦䝟碿</w:t>
      </w:r>
      <w:r>
        <w:rPr/>
        <w:t>ⴱ</w:t>
      </w:r>
      <w:r>
        <w:rPr/>
        <w:t>幢뭉䀮숪┯뽘습昵쉪䱍恁⩖䗂썟摍ㆣ⽒䁉⍵丮⹈〪</w:t>
      </w:r>
      <w:r>
        <w:rPr/>
        <w:t>ⶥ</w:t>
      </w:r>
      <w:r>
        <w:rPr/>
        <w:t>䨶숨㴷橆쉔슩兰棎쉭墏幩畔堹䴻恌♧䍆䵫愭顎깏䑙㇃塁☸㦵辥晦쉆優倩䅍쉊猳촩㛂䔺ꅵ썁쎏칪橒摧⨲慞㈷㍏䒱啺䚘</w:t>
      </w:r>
      <w:r>
        <w:rPr/>
        <w:t>⡡</w:t>
      </w:r>
      <w:r>
        <w:rPr/>
        <w:t>朹칶⥥슏㑆兇玬彬䇃乚㙔伯噉ꍄ䉧ㅴ轷潏䊵噾⤹囂ꌺ䤸娰炻瑾䅯坫⮱쉢楀땤呱幾硤て浃㠦儬㑕㗂碩쉬浵뿂쉦Ⓜ䴮뽑숴吸東⑅쉐⑧斘⌥幎咬</w:t>
      </w:r>
      <w:r>
        <w:rPr/>
        <w:t>ꕫ</w:t>
      </w:r>
      <w:r>
        <w:rPr/>
        <w:t>䴱</w:t>
      </w:r>
      <w:r>
        <w:rPr/>
        <w:t>ⵋ</w:t>
      </w:r>
      <w:r>
        <w:rPr/>
        <w:t>畩슩㍬</w:t>
      </w:r>
      <w:r>
        <w:rPr/>
        <w:t>ꥑ</w:t>
      </w:r>
      <w:r>
        <w:rPr/>
        <w:t>楲쵍땫坺昹갯쉠쉔⮬戱⮻⭔务电싍쉉婤䈦숭呾ギ樴㛃㝗ꅷ䥟슘地䩺㤷䈳걒哂櫂啔勂晾ぁ㴩⴬㴱ꎬ</w:t>
      </w:r>
      <w:r>
        <w:rPr/>
        <w:t>Ᵽ</w:t>
      </w:r>
      <w:r>
        <w:rPr/>
        <w:t>ꤦ</w:t>
      </w:r>
      <w:r>
        <w:rPr/>
        <w:t>恷䃂温딹汋牥祾摾⺣圭䌻㵹녃媩敥测쉐충涮㊮⫂췂株匤⎵怪兞挹䩆穠㤴ㅬ▥숸䀫긴</w:t>
      </w:r>
      <w:r>
        <w:rPr/>
        <w:t>⡕⨲</w:t>
      </w:r>
      <w:r>
        <w:rPr/>
        <w:t>滂쉗쉞爤뗂搲ꄬ</w:t>
      </w:r>
      <w:r>
        <w:rPr/>
        <w:t>⡰</w:t>
      </w:r>
      <w:r>
        <w:rPr/>
        <w:t>䏂噹⽾扫橈瞡쉞㕕桗슩栭娩⹨㌰畳╢婗欴ㅹ噗晘㜮⬸ㅣ쉖浯殮㭹䠩䱡⬨뇂倪䖮㶱ꌴ䕡繗摴砰㠳畀暥湷㜱㋎汔㍑坧⽪䅓뽕䛂冘</w:t>
      </w:r>
      <w:r>
        <w:rPr/>
        <w:t>ꦩ</w:t>
      </w:r>
      <w:r>
        <w:rPr/>
        <w:t>畞穓桀䉤䩨折걦쉯繺㭬</w:t>
      </w:r>
      <w:r>
        <w:rPr/>
        <w:t>⠹</w:t>
      </w:r>
      <w:r>
        <w:rPr/>
        <w:t>슿쵲䳂偤침㞵䝧䥎泂쉸⹈썣乂止乂欭⭞⍡뽚ꌷ刪捾⛎堷쏃</w:t>
      </w:r>
      <w:r>
        <w:rPr/>
        <w:t>ⱗ</w:t>
      </w:r>
      <w:r>
        <w:rPr/>
        <w:t>吴⭕獷딲恒╶ㅙ㭖䒿䉥䳂潪</w:t>
      </w:r>
      <w:r>
        <w:rPr/>
        <w:t>꧂</w:t>
      </w:r>
      <w:r>
        <w:rPr/>
        <w:t>輶灟묪䁹䝇</w:t>
      </w:r>
      <w:r>
        <w:rPr/>
        <w:t>ꤲ</w:t>
      </w:r>
      <w:r>
        <w:rPr/>
        <w:t>㍍뗂쉘塷泂楠捪ꅁ슬쉈乡䀪僂뼯䡖쉸녕㎮坬ꅇ塦♙捺⹖塅㝡䬤♩纣塤ㄹ숹未㍱廃ꄊ顙뼸娥儳枏ㄨ攴䧂犘呯䡵盂矂倸슿㔦倥</w:t>
      </w:r>
      <w:r>
        <w:rPr/>
        <w:t>ꗂ</w:t>
      </w:r>
      <w:r>
        <w:rPr/>
        <w:t>瑐</w:t>
      </w:r>
      <w:r>
        <w:rPr/>
        <w:t>⣂</w:t>
      </w:r>
      <w:r>
        <w:rPr/>
        <w:t>칲湙싂䪡撬묶넹䵙㊘ꅅ㭡쉯䵚忂奶╥</w:t>
      </w:r>
      <w:r>
        <w:rPr/>
        <w:t>⣎</w:t>
      </w:r>
      <w:r>
        <w:rPr/>
        <w:t>咡栺䳂圻䁤쉦⬵䒻</w:t>
      </w:r>
      <w:r>
        <w:rPr/>
        <w:t>ꥅ</w:t>
      </w:r>
      <w:r>
        <w:rPr/>
        <w:t>㕑ㅟ싂⩱Ⓜ燃頥䁗癲灸䬱畠녡</w:t>
      </w:r>
      <w:r>
        <w:rPr/>
        <w:t>ⱚ</w:t>
      </w:r>
      <w:r>
        <w:rPr/>
        <w:t>쉲兕兯숬</w:t>
      </w:r>
      <w:r>
        <w:rPr/>
        <w:t>ⵌ</w:t>
      </w:r>
      <w:r>
        <w:rPr/>
        <w:t>녹쉖嫂樣⽙㥘␳㝵佲搲넹䩃挱㙌⹂⨯숵椸欲澘䩀㖿䩄㭑䉡⵬숵춵㟂깔ㅯ㏂걌獐㭭䃂桪朩☱奙奾垏辿塚⥋숽熻䩭䄶牑䴹㟂桮噧㦮䙙뽔떵㉾忂㢏⩙琯㭎䩫塪啣假숥ㅵ欫侻ꎻ挫䄮㡬牭乆枣埂䣂숥</w:t>
      </w:r>
      <w:r>
        <w:rPr/>
        <w:t>ꥇ</w:t>
      </w:r>
      <w:r>
        <w:rPr/>
        <w:t>暻壂圮㥢쉄玮ꥫ㔸瑨䀪彖써녟숶瑐畉뭒⼪婟啎繩淂ꄦ㠺縯넩淂穏⾱䪩숹佇깲磂쉪灩䜮䷎♐彉䩸橶廂싎䦘ꍘ㋂晫吨猸値捩幓쉇䅆堳嘺싂睂輣桌熘桄쉞쉌塉䍬䄸頲睨䇂숺숺⺩汅䍢싂烂瘣漫八㞣㫂䨩숯䵧䥤⽔卬柂</w:t>
      </w:r>
      <w:r>
        <w:rPr/>
        <w:t>ꥉ</w:t>
      </w:r>
      <w:r>
        <w:rPr/>
        <w:t>⢩</w:t>
      </w:r>
      <w:r>
        <w:rPr/>
        <w:t>游墮氣뽮㕀干䘶砶⚘깧唵椨ꇎ갴⑸垡纱掮걮佤櫂䓍숭迂쉒挭呌䨯♦뮱䁥佭硞⑵⨽斏桋</w:t>
      </w:r>
      <w:r>
        <w:rPr/>
        <w:t>ꖣ</w:t>
      </w:r>
      <w:r>
        <w:rPr/>
        <w:t>⠶</w:t>
      </w:r>
      <w:r>
        <w:rPr/>
        <w:t>䃂䩀偰</w:t>
      </w:r>
      <w:r>
        <w:rPr/>
        <w:t>ⷂ</w:t>
      </w:r>
      <w:r>
        <w:rPr/>
        <w:t>䂥쉵嘸䬰⑏</w:t>
      </w:r>
      <w:r>
        <w:rPr/>
        <w:t>⣂</w:t>
      </w:r>
      <w:r>
        <w:rPr/>
        <w:t>䛂奵䠫恹杤</w:t>
      </w:r>
      <w:r>
        <w:rPr/>
        <w:t>ꔭ</w:t>
      </w:r>
      <w:r>
        <w:rPr/>
        <w:t>偆浡뭒䉹꺩戣쉺均䰫⩗쉈⹈㞬뮩风㙱䎣숴娷넴깦顮サ疣쉫</w:t>
      </w:r>
      <w:r>
        <w:rPr/>
        <w:t>ⵗⴸ⵭</w:t>
      </w:r>
      <w:r>
        <w:rPr/>
        <w:t>澩櫂썑㩧ꏂ溱挻幅쉥</w:t>
      </w:r>
      <w:r>
        <w:rPr/>
        <w:t>ꕊ</w:t>
      </w:r>
      <w:r>
        <w:rPr/>
        <w:t>氶奉縦숤㭘</w:t>
      </w:r>
      <w:r>
        <w:rPr/>
        <w:t>ꦻ</w:t>
      </w:r>
      <w:r>
        <w:rPr/>
        <w:t>⽨䔱㬽⑄쉨♍⹌䥨䱇敐噹⽷烂㍙㷎㌬噏뽥</w:t>
      </w:r>
      <w:r>
        <w:rPr/>
        <w:t>ⱑ</w:t>
      </w:r>
      <w:r>
        <w:rPr/>
        <w:t>숴惍呄塾飂싂䬷ず绂</w:t>
      </w:r>
      <w:r>
        <w:rPr/>
        <w:t>⠩</w:t>
      </w:r>
      <w:r>
        <w:rPr/>
        <w:t>䒩椦☫䠱迂⫂圪㥇顋ꌴ쉦⺩剁숩㍶怰攮手⭴</w:t>
      </w:r>
      <w:r>
        <w:rPr/>
        <w:t>ꦩ</w:t>
      </w:r>
      <w:r>
        <w:rPr/>
        <w:t>䚣呲牮倰稷玘繆佸ぺ㵑䵕슣䝋刨䨯쌺㑟炡</w:t>
      </w:r>
      <w:r>
        <w:rPr/>
        <w:t>ꤺⴵ</w:t>
      </w:r>
      <w:r>
        <w:rPr/>
        <w:t>洤䓂䩢슩␫㭤捹欴</w:t>
      </w:r>
      <w:r>
        <w:rPr/>
        <w:t>ꕮ</w:t>
      </w:r>
      <w:r>
        <w:rPr/>
        <w:t>㊥䭬캏侮窵㑃땔ꄰ噙䈪㬽⨰뮿揂䱇쉲</w:t>
      </w:r>
      <w:r>
        <w:rPr/>
        <w:t>ⵡ꧂ꦡ</w:t>
      </w:r>
      <w:r>
        <w:rPr/>
        <w:t>砳硄佨☸䵕긪䛂썹報穥柂佘♂썵心涩獙땓䝡쉆敍潭㠳⚩㖿柃㵇轮她㏂瑡싂娹䄸ꇂ⫂祏⩍噍僂个圣䭱䁉楾恗摘䡙䔫佨䟂恙쉳嚥</w:t>
      </w:r>
      <w:r>
        <w:rPr/>
        <w:t>ꤺ</w:t>
      </w:r>
      <w:r>
        <w:rPr/>
        <w:t>水껂唯洰</w:t>
      </w:r>
      <w:r>
        <w:rPr/>
        <w:t>Ⱙ</w:t>
      </w:r>
      <w:r>
        <w:rPr/>
        <w:t>娨㓂烎湇沬</w:t>
      </w:r>
      <w:r>
        <w:rPr/>
        <w:t>ꤦ</w:t>
      </w:r>
      <w:r>
        <w:rPr/>
        <w:t>䵉倻㴱廂싂䃂카䱙곂⼊쉨斮愥⭄</w:t>
      </w:r>
      <w:r>
        <w:rPr/>
        <w:t>ⱇ</w:t>
      </w:r>
      <w:r>
        <w:rPr/>
        <w:t>慮</w:t>
      </w:r>
      <w:r>
        <w:rPr/>
        <w:t>ꕀ</w:t>
      </w:r>
      <w:r>
        <w:rPr/>
        <w:t>ꅳ〫䉃轘쵉捺䩘Ⓜ妩卡䈫䯂兗坏㑫㴷숺弮⭬숨姂䁒䱤慃슿껂頵㝰抡䅰䌳⭳慞樵辬춬쵇飂</w:t>
      </w:r>
      <w:r>
        <w:rPr/>
        <w:t>꧃</w:t>
      </w:r>
      <w:r>
        <w:rPr/>
        <w:t>㪵㉺썢⩖灦⹪</w:t>
      </w:r>
      <w:r>
        <w:rPr/>
        <w:t>⡭⑆♾</w:t>
      </w:r>
      <w:r>
        <w:rPr/>
        <w:t>塦⸳㖮㐪⨨쵄僂뭣</w:t>
      </w:r>
      <w:r>
        <w:rPr/>
        <w:t>ⱟ</w:t>
      </w:r>
      <w:r>
        <w:rPr/>
        <w:t>㢿洽䱯牐숬㒱㢮灸廃㠷⌨␸喩弴埂</w:t>
      </w:r>
      <w:r>
        <w:rPr/>
        <w:t>ꥊ</w:t>
      </w:r>
      <w:r>
        <w:rPr/>
        <w:t>凂睭ꥥ쉕ㅹ㶣煱睺橁숤</w:t>
      </w:r>
      <w:r>
        <w:rPr/>
        <w:t>ⱂ</w:t>
      </w:r>
      <w:r>
        <w:rPr/>
        <w:t>ꅊ쉙㡪㍟灕䡳䛂갽숦</w:t>
      </w:r>
      <w:r>
        <w:rPr/>
        <w:t>ꦏ</w:t>
      </w:r>
      <w:r>
        <w:rPr/>
        <w:t>䛂稴穚坾匪⯂⼵弳㙑䍋洴顤瑸版画甹垱䡐⥸썤쉤쉶슿⏂㝂뼹幣扣ㆻ瀴ꥴ㞻敗ꥮ坑窩頽伽싃㘭썋䵧桟䑴ꅑ灎⵶栰彂녦恲坣㌱田㜴㨴嗂穎췂䀽쉭䐲싃攪䙾䑇摚瀦⼱⥗㌹㒘㡏땚㑤䥱䈶壂䔦と䕭嘨싂쉾掘盃㌷</w:t>
      </w:r>
      <w:r>
        <w:rPr/>
        <w:t>ꔪ</w:t>
      </w:r>
      <w:r>
        <w:rPr/>
        <w:t>䦮湘㘩딪敕庡칪䕸뽉㚻梥ꥣ䵔䈸参깯彞恙辬䜰穷䙲캩㵅琳瑌</w:t>
      </w:r>
      <w:r>
        <w:rPr/>
        <w:t>⣂</w:t>
      </w:r>
      <w:r>
        <w:rPr/>
        <w:t>ゥ姃漹ぺ啥쉨ꥬ䗍칌뾬琣ꌰ潹</w:t>
      </w:r>
      <w:r>
        <w:rPr/>
        <w:t>ꔸ</w:t>
      </w:r>
      <w:r>
        <w:rPr/>
        <w:t>⽪㡰䗂晬</w:t>
      </w:r>
      <w:r>
        <w:rPr/>
        <w:t>ⶣ</w:t>
      </w:r>
      <w:r>
        <w:rPr/>
        <w:t>楥깸슬䠵灘췂啈꥚婷㈪숪牮瓂䧂䑁儥吤溏癹겻▘恞⩯㑬싂甪쉨슮瘸便䊏穡䲻</w:t>
      </w:r>
      <w:r>
        <w:rPr/>
        <w:t>ⷂ</w:t>
      </w:r>
      <w:r>
        <w:rPr/>
        <w:t>睁呥湹桚歮㢮충⭋숫㕧㈨䍹㨤싂⩋頽僂潬⩚㐩㫃摫</w:t>
      </w:r>
      <w:r>
        <w:rPr/>
        <w:t>ꤺ</w:t>
      </w:r>
      <w:r>
        <w:rPr/>
        <w:t>쌯⭚挱奡侩顸⫂㍴슡쉂쵘䛂땢彡塓瀱썐䦩䑧</w:t>
      </w:r>
      <w:r>
        <w:rPr/>
        <w:t>ꤻ</w:t>
      </w:r>
      <w:r>
        <w:rPr/>
        <w:t>쉉슬䢏敢䞱歕㛎㊥汕佣⥞♭偮櫂頱㛂丯獆⿂痂擂匮奡㇂敕⽚뭔⭥쉚彂쉑碩쉳㍑⍾䋂㨭껍⍀⍶녋㠩爷㤰杨栫牫捬啞⻂슩땐</w:t>
      </w:r>
      <w:r>
        <w:rPr/>
        <w:t>ꗂ</w:t>
      </w:r>
      <w:r>
        <w:rPr/>
        <w:t>ⱙ</w:t>
      </w:r>
      <w:r>
        <w:rPr/>
        <w:t>䫂庣슮⨪祲딥싂漶幖쉅㮡㉆䨣슻厮牮슱䴤뾥䁮㡇䭫敃喿싂侵㝠⹫㇍뭦改曂䚿뗂串긨橦⹔숽썦橘戵꺻灗彑⩎⨺穲歅㙲䣂眵ꅌ斡쉆慅漵潊伪浅</w:t>
      </w:r>
      <w:r>
        <w:rPr/>
        <w:t>ⲡ</w:t>
      </w:r>
      <w:r>
        <w:rPr/>
        <w:t>쉧浲轠</w:t>
      </w:r>
      <w:r>
        <w:rPr/>
        <w:t>Ȿ</w:t>
      </w:r>
      <w:r>
        <w:rPr/>
        <w:t>ㅰ煃憏由ぶ뭸顤涩磂숭</w:t>
      </w:r>
      <w:r>
        <w:rPr/>
        <w:t>ꤻ</w:t>
      </w:r>
      <w:r>
        <w:rPr/>
        <w:t>䚘䌶ぷ쉫⴮䇂瑧㖬癲湊촸ꇂ</w:t>
      </w:r>
      <w:r>
        <w:rPr/>
        <w:t>ⱎ</w:t>
      </w:r>
      <w:r>
        <w:rPr/>
        <w:t>䑲剌</w:t>
      </w:r>
      <w:r>
        <w:rPr/>
        <w:t>⡷</w:t>
      </w:r>
      <w:r>
        <w:rPr/>
        <w:t>剳媩朣晳깓⯂䙌硣杷愰깍숳画祾뗂걠</w:t>
      </w:r>
      <w:r>
        <w:rPr/>
        <w:t>⢏</w:t>
      </w:r>
      <w:r>
        <w:rPr/>
        <w:t>庮ㄺ买乗婦쉳桡牒睦</w:t>
      </w:r>
      <w:r>
        <w:rPr/>
        <w:t>⠨</w:t>
      </w:r>
      <w:r>
        <w:rPr/>
        <w:t>ꍑ匸⽷揂埂瀪</w:t>
      </w:r>
      <w:r>
        <w:rPr/>
        <w:t>꥓⥷⥲</w:t>
      </w:r>
      <w:r>
        <w:rPr/>
        <w:t>묨슩彵仃乖縣쉧㍺싍忂稷䆮숽</w:t>
      </w:r>
      <w:r>
        <w:rPr/>
        <w:t>ꥌ</w:t>
      </w:r>
      <w:r>
        <w:rPr/>
        <w:t>㉌暿㙟䤊椻楢녲㦻䁞</w:t>
      </w:r>
      <w:r>
        <w:rPr/>
        <w:t>⠺</w:t>
      </w:r>
      <w:r>
        <w:rPr/>
        <w:t>쌩㥘硏㵴㌺⍤뭅埂䳂睓䎵</w:t>
      </w:r>
      <w:r>
        <w:rPr/>
        <w:t>⡦</w:t>
      </w:r>
      <w:r>
        <w:rPr/>
        <w:t>슿쉾껂啚숲걥ㅰ頳と</w:t>
      </w:r>
      <w:r>
        <w:rPr/>
        <w:t>ⵡ</w:t>
      </w:r>
      <w:r>
        <w:rPr/>
        <w:t>㣂夹桞땮啢䆩奺땢㤰쉟桺슻杳飂㕰㭟坦噎〳</w:t>
      </w:r>
      <w:r>
        <w:rPr/>
        <w:t>ⲱ</w:t>
      </w:r>
      <w:r>
        <w:rPr/>
        <w:t>䖘木슬놩瑵势▥㑙ㄱ㡥繟</w:t>
      </w:r>
      <w:r>
        <w:rPr/>
        <w:t>ꥉ⑳</w:t>
      </w:r>
      <w:r>
        <w:rPr/>
        <w:t>敩</w:t>
      </w:r>
      <w:r>
        <w:rPr/>
        <w:t>Ⱛ⢣</w:t>
      </w:r>
      <w:r>
        <w:rPr/>
        <w:t>卢숺䈱땤䛂厏畄嗂쉇収亘⏂숶㜺慥顦㤸兮㔭升䀨吪ㆡ抏䈥輪颏㟂吳⩠偨爪挬녕⍲升區┪迂캵渶䅍숽慥쉯㤬彸栩㨺쉐썒氯숹⑭䑦슡湹橲⏂咘䱭彄儯㭶뽔㵱䭙獌畯</w:t>
      </w:r>
      <w:r>
        <w:rPr/>
        <w:t>ꥐ</w:t>
      </w:r>
      <w:r>
        <w:rPr/>
        <w:t>㏂彀㉥噞╎싂摖潧⩹璻숱輺䄫敦䭙奊慵慓䉧䐱ꌤ䡎㭮㍎洪恙悥㐴婊ꅵ昫懍硞侩슱涻珂忂へで⭇슏깳輥기档彥숤埍갤⵾╬䑂</w:t>
      </w:r>
      <w:r>
        <w:rPr/>
        <w:t>ꥒ</w:t>
      </w:r>
      <w:r>
        <w:rPr/>
        <w:t>䋂䚬䍁ꍰ쉘</w:t>
      </w:r>
      <w:r>
        <w:rPr/>
        <w:t>ⴵ</w:t>
      </w:r>
      <w:r>
        <w:rPr/>
        <w:t>숵潾味瘪啪䥒咵췂뇃㭤濂슣繣⽬㑬싂숦濂숻摅쉲炿禘ꄶ쉠싂楇㩦浞祾犻☴䩵뽷歚䋂反슘繐牎瘬</w:t>
      </w:r>
      <w:r>
        <w:rPr/>
        <w:t>ꖘ</w:t>
      </w:r>
      <w:r>
        <w:rPr/>
        <w:t>쵕䤲碏䙩㵢긲</w:t>
      </w:r>
      <w:r>
        <w:rPr/>
        <w:t>Ⱶ</w:t>
      </w:r>
      <w:r>
        <w:rPr/>
        <w:t>砩儽녒临╥暡썕䐹⨩漰뽂䖮䙭♇晦橮剷땟捴쉋</w:t>
      </w:r>
      <w:r>
        <w:rPr/>
        <w:t>ⰴ</w:t>
      </w:r>
      <w:r>
        <w:rPr/>
        <w:t>渽兊㕠䑧噥呯捠䑢㬴平㵂숸煄と</w:t>
      </w:r>
      <w:r>
        <w:rPr/>
        <w:t>⣂</w:t>
      </w:r>
      <w:r>
        <w:rPr/>
        <w:t>牟쉸獫╆攤侬泂</w:t>
      </w:r>
      <w:r>
        <w:rPr/>
        <w:t>ꖏ</w:t>
      </w:r>
      <w:r>
        <w:rPr/>
        <w:t>橭䫂敆濂础쌬㦩微ꥱ止ꍮ⌽琦轐껂禩摚쉟ꥮ䈶灆㑢㝇⌯牭頩䍕㏂╧䧂瀶쉱㕮繦슘</w:t>
      </w:r>
      <w:r>
        <w:rPr/>
        <w:t>⡑</w:t>
      </w:r>
      <w:r>
        <w:rPr/>
        <w:t>㉑僂燂⥗牓眪頳祥䵐♾瀴種乢棎썗愴敢╒娤扶牥犏啔㋂畑䬣忂乍䝎</w:t>
      </w:r>
      <w:r>
        <w:rPr/>
        <w:t>ⱬⲱ</w:t>
      </w:r>
      <w:r>
        <w:rPr/>
        <w:t>䜯䥋</w:t>
      </w:r>
      <w:r>
        <w:rPr/>
        <w:t>⡐</w:t>
      </w:r>
      <w:r>
        <w:rPr/>
        <w:t>䍎䍖桨票뾱敉䞏䄽㍭䖬쵡</w:t>
      </w:r>
      <w:r>
        <w:rPr/>
        <w:t>ⴽ䷂</w:t>
      </w:r>
      <w:r>
        <w:rPr/>
        <w:t>睗杧䨪埍䜷ぃ⿂⩦䋂㙇塄䥷穯┴걋ど挳㥍䝱礩싂</w:t>
      </w:r>
    </w:p>
    <w:p>
      <w:pPr>
        <w:pStyle w:val="PreformattedText"/>
        <w:bidi w:val="0"/>
        <w:spacing w:before="0" w:after="0"/>
        <w:jc w:val="left"/>
        <w:rPr/>
      </w:pPr>
      <w:r>
        <w:rPr/>
        <w:t>楨䅏䕉뭡㝐姂焽◎䝠体ㅚ뽗繫嚘뭺䆘ㅌ</w:t>
      </w:r>
      <w:r>
        <w:rPr/>
        <w:t>ꕟ</w:t>
      </w:r>
      <w:r>
        <w:rPr/>
        <w:t>汔⒮쉖</w:t>
      </w:r>
      <w:r>
        <w:rPr/>
        <w:t>꧂</w:t>
      </w:r>
      <w:r>
        <w:rPr/>
        <w:t>䅆걂땃㞩䀲䅖汐楹䕫轣뮏払挵ꥱ䥚瞣숵쵸桍㐪繌뽐摠攰㖬獦뗂幎桠穪ꄤ愷싍슻뭖</w:t>
      </w:r>
      <w:r>
        <w:rPr/>
        <w:t>ⱇ</w:t>
      </w:r>
      <w:r>
        <w:rPr/>
        <w:t>倴攭稣⹆伪穈礹㠣캩偞杪睺싂쉦婠㞬呾㥪ꥷ갫</w:t>
      </w:r>
      <w:r>
        <w:rPr/>
        <w:t>ꦩ⸴</w:t>
      </w:r>
      <w:r>
        <w:rPr/>
        <w:t>煓㭈♙⺩呶</w:t>
      </w:r>
      <w:r>
        <w:rPr/>
        <w:t>ⱍ</w:t>
      </w:r>
      <w:r>
        <w:rPr/>
        <w:t>吽㭰⤶顦嗂땒쉗꺡呱싂愷䨥㠣祟礯숤꥞ꥭ枘䃂┪硆쉹뭸⑘㯂为쉊妿걍䋂⼳灵䕘</w:t>
      </w:r>
      <w:r>
        <w:rPr/>
        <w:t>⠊</w:t>
      </w:r>
      <w:r>
        <w:rPr/>
        <w:t>桸⪥睗焴ꄬ坰戨漦</w:t>
      </w:r>
      <w:r>
        <w:rPr/>
        <w:t>ⱷ⒥</w:t>
      </w:r>
      <w:r>
        <w:rPr/>
        <w:t>竍顈燂熩⥈椦偺䈴땑䳂偷</w:t>
      </w:r>
      <w:r>
        <w:rPr/>
        <w:t>ⱗ</w:t>
      </w:r>
      <w:r>
        <w:rPr/>
        <w:t>㫂乔䁷坯숳⪿ꥪ癩奴呦彥쉫乥⩒䭃稶爬抏⥸䦬녯</w:t>
      </w:r>
      <w:r>
        <w:rPr/>
        <w:t>⡶⫂</w:t>
      </w:r>
      <w:r>
        <w:rPr/>
        <w:t>䭍凂㜯넽䑳畃뽰婋促</w:t>
      </w:r>
      <w:r>
        <w:rPr/>
        <w:t>ꥄ</w:t>
      </w:r>
      <w:r>
        <w:rPr/>
        <w:t>汱쉀殣쉊䶿</w:t>
      </w:r>
      <w:r>
        <w:rPr/>
        <w:t>ꥆ</w:t>
      </w:r>
      <w:r>
        <w:rPr/>
        <w:t>䙢枏ꌳ織건煠⮵獧㇎㍐繎繎ꥢ</w:t>
      </w:r>
      <w:r>
        <w:rPr/>
        <w:t>ꕍ</w:t>
      </w:r>
      <w:r>
        <w:rPr/>
        <w:t>䋂帴쉥桔嫂䐯䁾ꎣ⭣⾿煠ꌺ汢쎡ꥤ愬剖佸䢘㕰档㭌噱恱숰摂쉭숥弪ㅤ⥟嗂</w:t>
      </w:r>
      <w:r>
        <w:rPr/>
        <w:t>ꕞ</w:t>
      </w:r>
      <w:r>
        <w:rPr/>
        <w:t>垥⩎彶晒ꥷ쉰坫䬽値吽㧂婺殩䞣쉃殘汋㑮娲뿂♴⭬瘤ꥡ긬싂䗂穱湡쉙顙硋摲兰뽡숮쉊숻썲㝵癹㕡乎妻䤶䝓</w:t>
      </w:r>
      <w:r>
        <w:rPr/>
        <w:t>⣂</w:t>
      </w:r>
      <w:r>
        <w:rPr/>
        <w:t>쉁呇ꥩ⑪㤹⹤쉉䳂熣浐嗂穬故慤㑍㜴搭囂啌ꍯ⥯㩄皬輶䬵㑘걔꺿⩖牟奸칬㭒あ⥶穓䉏싂쌷쉏皣嚮捂䔷쌴椶숯䃂乥栰쉕幬彬䉙⑨슡⧎</w:t>
      </w:r>
      <w:r>
        <w:rPr/>
        <w:t>ⰰ</w:t>
      </w:r>
      <w:r>
        <w:rPr/>
        <w:t>쉾愭梮숹楙견㒱曂㉖뽕睺奶浲ㅎ敵噾ꄸ瘲㮿⽨迂䜻樨긣額卒䍠쉮</w:t>
      </w:r>
      <w:r>
        <w:rPr/>
        <w:t>Ⳃ</w:t>
      </w:r>
      <w:r>
        <w:rPr/>
        <w:t>採奎싂癸噕囂썉卄纩썎弨攰普싂숸剉迂党獨㍑㍎幌橲澵슮䵔갪硔湡凂䔷㨮夸녙싎婷偗欨⽈뽏쵟㥱捁朸額癡㘨쉁숱뇂숤庘墩浗斩썢伮乣</w:t>
      </w:r>
      <w:r>
        <w:rPr/>
        <w:t>⢣</w:t>
      </w:r>
      <w:r>
        <w:rPr/>
        <w:t>갽汔쌻⩹⩱权祯䑓⎵滂㕁䜴춻內乀䒘⿂⤯숶쉺牗䉓䉠坟歚쉔唤碱泍嚡</w:t>
      </w:r>
      <w:r>
        <w:rPr/>
        <w:t>ⵧ</w:t>
      </w:r>
      <w:r>
        <w:rPr/>
        <w:t>슮呪城氺㑀㐺䙮ㄯ洰弸㉅땆儬</w:t>
      </w:r>
      <w:r>
        <w:rPr/>
        <w:t>ꤺ</w:t>
      </w:r>
      <w:r>
        <w:rPr/>
        <w:t>捲슻䐫䱰椪恘慣춏䝀䯂⥹ㄹ獉쉘쉌㑢䝑㤰䄥䍦쉐</w:t>
      </w:r>
      <w:r>
        <w:rPr/>
        <w:t>ⱡ</w:t>
      </w:r>
      <w:r>
        <w:rPr/>
        <w:t>帨䫍噀壎땢⿂繎䝖畑</w:t>
      </w:r>
      <w:r>
        <w:rPr/>
        <w:t>⢥</w:t>
      </w:r>
      <w:r>
        <w:rPr/>
        <w:t>嘹⭱녌뇂匳쉄ꍂ櫂</w:t>
      </w:r>
      <w:r>
        <w:rPr/>
        <w:t>⡀</w:t>
      </w:r>
      <w:r>
        <w:rPr/>
        <w:t>琬숰</w:t>
      </w:r>
      <w:r>
        <w:rPr/>
        <w:t>ⱋ</w:t>
      </w:r>
      <w:r>
        <w:rPr/>
        <w:t>䞵쉰䳂</w:t>
      </w:r>
      <w:r>
        <w:rPr/>
        <w:t>ꕊ</w:t>
      </w:r>
      <w:r>
        <w:rPr/>
        <w:t>䉹竂㉕⨪䦏祇䀵쉔睴⚩㡓㢮⼩玩獣숨䩀橵⛂㝞㩠汉仂긪㨭慂쉗㏂涻吻䍉쵀乹穞琯뼹兂녧な뽨㙶쉋橒穳땳ざ㥠䵩绂⵭婋䣂做뼹䴯曂⩙슱䴦⭇䥲先뮿朥呟竂╹縪惂싂牖滂⥈ꥢ濂</w:t>
      </w:r>
      <w:r>
        <w:rPr/>
        <w:t>ꥏꦡ</w:t>
      </w:r>
      <w:r>
        <w:rPr/>
        <w:t>츤轌⩨⦱歠쉬哃偣⦏</w:t>
      </w:r>
      <w:r>
        <w:rPr/>
        <w:t>Ⱝ</w:t>
      </w:r>
      <w:r>
        <w:rPr/>
        <w:t>䩣秂ず啨眳櫂㕆硩긻㍟쵌瑕燍倯ꍹ橯匰昪</w:t>
      </w:r>
      <w:r>
        <w:rPr/>
        <w:t>Ȿ⡞</w:t>
      </w:r>
      <w:r>
        <w:rPr/>
        <w:t>䡢䥠䕋⪵女䍚╕⶿</w:t>
      </w:r>
      <w:r>
        <w:rPr/>
        <w:t>ꤲ</w:t>
      </w:r>
      <w:r>
        <w:rPr/>
        <w:t>兤䌊乣뽓慭</w:t>
      </w:r>
      <w:r>
        <w:rPr/>
        <w:t>ⶵ</w:t>
      </w:r>
      <w:r>
        <w:rPr/>
        <w:t>磍㠳슿塈䴫䀪</w:t>
      </w:r>
      <w:r>
        <w:rPr/>
        <w:t>⣂</w:t>
      </w:r>
      <w:r>
        <w:rPr/>
        <w:t>瑀슥뇂汹撿䔥䘸싂숰櫂떘瑊噘湠怳⨰㥃嚻溥㴬쉃勎䵍䃍䙓ꇂ噙쉎</w:t>
      </w:r>
      <w:r>
        <w:rPr/>
        <w:t>ⶣ</w:t>
      </w:r>
      <w:r>
        <w:rPr/>
        <w:t>也⯂⑅쉯␩䓂칇䔭㍌䙊썢幷</w:t>
      </w:r>
      <w:r>
        <w:rPr/>
        <w:t>ꔳ</w:t>
      </w:r>
      <w:r>
        <w:rPr/>
        <w:t>倹걊긫婯祀浨娰十㉬Ⓜ싃㶱⭄㉯䕌걎伫䢿䵸烂穈땰体뽚廂䄦汩顒盂꥕Ⓜ⹐咣㵳싍⩎滂⧂睟</w:t>
      </w:r>
      <w:r>
        <w:rPr/>
        <w:t>Ⱝ</w:t>
      </w:r>
      <w:r>
        <w:rPr/>
        <w:t>伭瞩䤳⪡뽩숩飂佘䰷焳泂䵉쉒㵠扫䄵楂乩兹摷砲璩兄썀싂窮䟎轪</w:t>
      </w:r>
      <w:r>
        <w:rPr/>
        <w:t>⣂</w:t>
      </w:r>
      <w:r>
        <w:rPr/>
        <w:t>挮ꅚ䴽⬨썬獋䉔㯂䨺彩堶轩䭢㵂쉞圪奭浮⦿䙥啒偰嫂쵒橊椥쉡ㅥ䙩坦숴</w:t>
      </w:r>
      <w:r>
        <w:rPr/>
        <w:t>ⵖ</w:t>
      </w:r>
      <w:r>
        <w:rPr/>
        <w:t>盂樣쉸娣겵占ㅄ㉴畠匫땀숫</w:t>
      </w:r>
      <w:r>
        <w:rPr/>
        <w:t>⡲</w:t>
      </w:r>
      <w:r>
        <w:rPr/>
        <w:t>딨祢♊ꌻ乧䤪材쉥ꍔ乫⩊䊩繵啴扟婺材剄牌㑘⹂䉋侥㦣䥢睠悬稸쉊ꍤ␥揂楎奆彚쉨憵囂⩂⩪숳䝺㍋촶䞩凂䙉摴坨⍐땇中漯ヂ傮</w:t>
      </w:r>
      <w:r>
        <w:rPr/>
        <w:t>ⴵ</w:t>
      </w:r>
      <w:r>
        <w:rPr/>
        <w:t>䘶㢩扶믂♋未娪</w:t>
      </w:r>
      <w:r>
        <w:rPr/>
        <w:t>ⵧ</w:t>
      </w:r>
      <w:r>
        <w:rPr/>
        <w:t>䝵䥃填쉂頻剏䑔淃䤷쉩</w:t>
      </w:r>
      <w:r>
        <w:rPr/>
        <w:t>Ⱚ</w:t>
      </w:r>
      <w:r>
        <w:rPr/>
        <w:t>偕揂摱ㅎ㙾㉮頯輷昸쵒摸䣂⑪公总䑈ꇂ䌯숫쉟싂䘪쉷灈㫍쉐湏⌹牒⹡䉡歊嘰䜸株䨲⽄癖㈻喵⤦䥵숺湡敧幥䶡牠常뼪⏂攣瑂</w:t>
      </w:r>
      <w:r>
        <w:rPr/>
        <w:t>ⵠ</w:t>
      </w:r>
      <w:r>
        <w:rPr/>
        <w:t>轙㵚飂湶杓ꏂ䆏쉔奯剴떬䥋刷塆⩈瞩晭扺牯䑣䈮幹奲⽐쉦㈯慄縲䵣꥙㮵滂杯塥⨮㨹甥桵玻坅硦⍎㑸慥슥⩌숯弥쵐䊘⤵欽埂㉒㑞憩䕱숷ꥭ桨㕇矂湠슥杲⤪倹</w:t>
      </w:r>
      <w:r>
        <w:rPr/>
        <w:t>ꖘ</w:t>
      </w:r>
      <w:r>
        <w:rPr/>
        <w:t>眺</w:t>
      </w:r>
      <w:r>
        <w:rPr/>
        <w:t>ꔰ</w:t>
      </w:r>
      <w:r>
        <w:rPr/>
        <w:t>䡖桾쉄朽䅵棎ꍂ㝮䯂칉か㨱⻂熬浺洵ぐ숵쉲䔷甭株칺⧂뭐㍧㕯⩔兇槂浬䗂䓂㑢䌮╭⩡朤囂</w:t>
      </w:r>
      <w:r>
        <w:rPr/>
        <w:t>ⱊ</w:t>
      </w:r>
      <w:r>
        <w:rPr/>
        <w:t>㘸䭙숵奵庿⥆帮䭋塤暵磂쉑㕔愫繧㵱犏쉖뼯割㭘嗃亘庮㔷쵾갵캻䅕䙐떩摍ꅏ츽넱判瑇呃晣涘䥃뽴坃矂쉩䑹캣┰坌丨춮猩坁㪬怨瀯祬딵㭷⭘摙㟂뮘쉙쉇桱䠶⨻⦱纻숽ꍏ凂</w:t>
      </w:r>
      <w:r>
        <w:rPr/>
        <w:t>⡢</w:t>
      </w:r>
      <w:r>
        <w:rPr/>
        <w:t>쉌▩祫싂乥颱뭋挺嘪䱣촲⬻杘썉溩넮㴩⥋㩲哂䀺䍃㧂⌺奁⸱</w:t>
      </w:r>
      <w:r>
        <w:rPr/>
        <w:t>ⳍ</w:t>
      </w:r>
      <w:r>
        <w:rPr/>
        <w:t>珂⹷暱견漊お슡쉙擎穕㩲晪潸䤪歐⍹灭쉸烂슮犱㥰呉뽳础㔯䆏书䜬⹹숩⑖䆣則乤盎池㝃⑊치⹺</w:t>
      </w:r>
      <w:r>
        <w:rPr/>
        <w:t>ꕡ</w:t>
      </w:r>
      <w:r>
        <w:rPr/>
        <w:t>硒轠敏䂏⥎뮵摭䳂⦿櫂쵌쵨刻愹潐䥦䅑攨噱</w:t>
      </w:r>
      <w:r>
        <w:rPr/>
        <w:t>⡓⮿</w:t>
      </w:r>
      <w:r>
        <w:rPr/>
        <w:t>ꥉ</w:t>
      </w:r>
      <w:r>
        <w:rPr/>
        <w:t>愭攬걘습㐺㩑ㄫ숣撱쉐䃂汏㌰昤㜪슩瀳瑨ꅈ輱幔頸刨䋍녵⽹숶쉥煡㈰噙辩␫䕑幢㙱⛂倳僎▻㭖쉰䉗뽥숲桵싍繲컂〰栽䥹兺穊佰䵞䯂뗃汇⦩</w:t>
      </w:r>
      <w:r>
        <w:rPr/>
        <w:t>ꥃ</w:t>
      </w:r>
      <w:r>
        <w:rPr/>
        <w:t>娮슿쵇嘻㬸帪쉥梩뭯슩儭Ⓜ</w:t>
      </w:r>
      <w:r>
        <w:rPr/>
        <w:t>꤯</w:t>
      </w:r>
      <w:r>
        <w:rPr/>
        <w:t>摉摹顕녂䞥꺘搪숦쉀柂未숪䡧焵쉲桑㗂㝋佳晸땪⍊睓⭫扔㕸疱幇쌵캣焲搥䁫湹懂</w:t>
      </w:r>
      <w:r>
        <w:rPr/>
        <w:t>ⷂ</w:t>
      </w:r>
      <w:r>
        <w:rPr/>
        <w:t>迎漨稪弹⎥┽織海䅷싂弱썹</w:t>
      </w:r>
      <w:r>
        <w:rPr/>
        <w:t>꤫</w:t>
      </w:r>
      <w:r>
        <w:rPr/>
        <w:t>곃㵑㜺㉪窩쉣劘칷䩚搶㴨潺磍姂</w:t>
      </w:r>
      <w:r>
        <w:rPr/>
        <w:t>⠹</w:t>
      </w:r>
      <w:r>
        <w:rPr/>
        <w:t>搪余⒘幔㜪卂丵祥眪兴㙵埍奯㙑䭙䅩摃䱪㩅</w:t>
      </w:r>
      <w:r>
        <w:rPr/>
        <w:t>ⵋ</w:t>
      </w:r>
      <w:r>
        <w:rPr/>
        <w:t>쉌頫䁖䙈뗂딭滂凂쏃㥘땗䔴</w:t>
      </w:r>
      <w:r>
        <w:rPr/>
        <w:t>⠹</w:t>
      </w:r>
      <w:r>
        <w:rPr/>
        <w:t>㇂儻㡤㯂쉑硋畯䲘䁍㩔顑渪乎印痃⌵</w:t>
      </w:r>
      <w:r>
        <w:rPr/>
        <w:t>ꦿ␯</w:t>
      </w:r>
      <w:r>
        <w:rPr/>
        <w:t>䰺ꍕ卤噇捶塏椥캥斩숶⍰㝁䗂㈷䄤児䓍뽘</w:t>
      </w:r>
      <w:r>
        <w:rPr/>
        <w:t>ꤲ⥢</w:t>
      </w:r>
      <w:r>
        <w:rPr/>
        <w:t>䆘颵긴⦻哂쉾朩輺願䅹</w:t>
      </w:r>
      <w:r>
        <w:rPr/>
        <w:t>ꦬ♒ⵦ</w:t>
      </w:r>
      <w:r>
        <w:rPr/>
        <w:t>숹歧捲┷姂䞡䜴吳橘挪繶瘹슥㌨쌵撿䎬슏숺쌨傮㬷㍬㕺숳塾䍹걩䲱슥쉆칟祘䴥䙚ォ織㕰弪厏䴪⾡飍礮딷ꅺ䀪佞䈽横䴹츱漨兺㭎㓎숴剗㤰礱癦㉄⪵쉔╉</w:t>
      </w:r>
      <w:r>
        <w:rPr/>
        <w:t>⡅</w:t>
      </w:r>
      <w:r>
        <w:rPr/>
        <w:t>⾮䕤湱滂㕯湵熥敉⩾䭢渵执䠲㍾獰긲㨤</w:t>
      </w:r>
      <w:r>
        <w:rPr/>
        <w:t>ⱈ</w:t>
      </w:r>
      <w:r>
        <w:rPr/>
        <w:t>睲숪揍縲ㅬ㵎䙀썴潒뮡獟䉮媵녒싂横쉳泂䌯</w:t>
      </w:r>
      <w:r>
        <w:rPr/>
        <w:t>ⷂ</w:t>
      </w:r>
      <w:r>
        <w:rPr/>
        <w:t>㑟ㅍ⹄䝣ꅙꍰ斵繄㐵琲娤슩塧辿輯⬩歄䭔䯂싂愩恉妻亏䬤㨩㍥渰彪椲免쉀㙯ꅸ䭖奆䭏ꌥ쉮繞埂璘쉆䝊㵒쉤灠</w:t>
      </w:r>
      <w:r>
        <w:rPr/>
        <w:t>ꤪ</w:t>
      </w:r>
      <w:r>
        <w:rPr/>
        <w:t>竂㡁縷器砰㑾</w:t>
      </w:r>
      <w:r>
        <w:rPr/>
        <w:t>⵰</w:t>
      </w:r>
      <w:r>
        <w:rPr/>
        <w:t>槂⨶㷂彫숪슩剔䭇噆旂⵬撏啇</w:t>
      </w:r>
      <w:r>
        <w:rPr/>
        <w:t>ⴥ</w:t>
      </w:r>
      <w:r>
        <w:rPr/>
        <w:t>婗氹㧂刻㡮噐뽘圴䰤뼪䙙㉲㞡癲浪恖䴵䐪匳䉌剆䝑␭〲睓쉫促䍙炥則㣎떩晪剳汬娸ㅃ쉷⽑歭땘䥇懂㝢坍婞뿂へ䐽녟㴯㜳渳숪䫂䝓祏␊榥㙯剸帰䥏싎ꌬ⨹䨤潡䱷</w:t>
      </w:r>
      <w:r>
        <w:rPr/>
        <w:t>ꤷ</w:t>
      </w:r>
      <w:r>
        <w:rPr/>
        <w:t>塧촦䩢惍쉖慵쉳숪眯슘晡㭮䪥弱砨晀東⎿炥牴䐦搹</w:t>
      </w:r>
      <w:r>
        <w:rPr/>
        <w:t>⡸</w:t>
      </w:r>
      <w:r>
        <w:rPr/>
        <w:t>ⴵ</w:t>
      </w:r>
      <w:r>
        <w:rPr/>
        <w:t>栺㵅㍖懂塁疬䊘䢿쵢䤽䱦敓쉣顡敷毂砭㍡㕍奈䶬頫쵴</w:t>
      </w:r>
      <w:r>
        <w:rPr/>
        <w:t>ⵐ</w:t>
      </w:r>
      <w:r>
        <w:rPr/>
        <w:t>슘쉦䲻畟ㄴ䙊딻</w:t>
      </w:r>
      <w:r>
        <w:rPr/>
        <w:t>⡬</w:t>
      </w:r>
      <w:r>
        <w:rPr/>
        <w:t>䂣뽔㵟싃䋂뾣쉏숲␶眫촩⤹晞剀㵲㢿商縲䭳츮伪䯂種轂쉋</w:t>
      </w:r>
      <w:r>
        <w:rPr/>
        <w:t>Ⱳ</w:t>
      </w:r>
      <w:r>
        <w:rPr/>
        <w:t>係▬睫窻恀潸昪숳㗍恩枬껂䝆⽦⩒祳⫂⬥幩⥚㛃坴쉁⨵⨯丨䚩걲瑴庩⩉掘뇂呲뿃爷媱徘숻彪潾ㄴ</w:t>
      </w:r>
      <w:r>
        <w:rPr/>
        <w:t>ꥌ</w:t>
      </w:r>
      <w:r>
        <w:rPr/>
        <w:t>쉆瑀</w:t>
      </w:r>
      <w:r>
        <w:rPr/>
        <w:t>ꕕ</w:t>
      </w:r>
      <w:r>
        <w:rPr/>
        <w:t>䝸</w:t>
      </w:r>
      <w:r>
        <w:rPr/>
        <w:t>Ɑ</w:t>
      </w:r>
      <w:r>
        <w:rPr/>
        <w:t>塁㙣㕎扒入䂻쉅惂硦砵</w:t>
      </w:r>
      <w:r>
        <w:rPr/>
        <w:t>ⷂ</w:t>
      </w:r>
      <w:r>
        <w:rPr/>
        <w:t>牕顨䘳畸咩㙷幎␷牄땲旃挴ꄤ䥰唱쉤末⚱兴坾㭕╦勂㝏쉉轑祔걢㙃娤朱迎</w:t>
      </w:r>
      <w:r>
        <w:rPr/>
        <w:t>⡡</w:t>
      </w:r>
      <w:r>
        <w:rPr/>
        <w:t>㉱</w:t>
      </w:r>
      <w:r>
        <w:rPr/>
        <w:t>ꕂ</w:t>
      </w:r>
      <w:r>
        <w:rPr/>
        <w:t>까搨⨻뗂䔥쉦䍣</w:t>
      </w:r>
      <w:r>
        <w:rPr/>
        <w:t>ⵥ</w:t>
      </w:r>
      <w:r>
        <w:rPr/>
        <w:t>氨濂⥩桱썳⹉</w:t>
      </w:r>
      <w:r>
        <w:rPr/>
        <w:t>⡔</w:t>
      </w:r>
      <w:r>
        <w:rPr/>
        <w:t>뭸瘫䀦</w:t>
      </w:r>
      <w:r>
        <w:rPr/>
        <w:t>⢬</w:t>
      </w:r>
      <w:r>
        <w:rPr/>
        <w:t>㶮</w:t>
      </w:r>
      <w:r>
        <w:rPr/>
        <w:t>ꦮ</w:t>
      </w:r>
      <w:r>
        <w:rPr/>
        <w:t>做揂㍾칀⽣䊿</w:t>
      </w:r>
      <w:r>
        <w:rPr/>
        <w:t>ꥁ</w:t>
      </w:r>
      <w:r>
        <w:rPr/>
        <w:t>剦熥乑悘츴뽕搵樷囂䌷</w:t>
      </w:r>
      <w:r>
        <w:rPr/>
        <w:t>ꕊ</w:t>
      </w:r>
      <w:r>
        <w:rPr/>
        <w:t>썱숳䌹䁍㭈떡婐䒵犏散顟瑈㖘塹⑰轇瀯牎帬卵㵷⫂偌坒䔩彘偭䉦䌤顳浊䢡浭ㅬ䄰♷䍷슥牎倥嘹浩</w:t>
      </w:r>
      <w:r>
        <w:rPr/>
        <w:t>ⵖ</w:t>
      </w:r>
      <w:r>
        <w:rPr/>
        <w:t>擂瑕桬슡橌盍</w:t>
      </w:r>
      <w:r>
        <w:rPr/>
        <w:t>ꦡ</w:t>
      </w:r>
      <w:r>
        <w:rPr/>
        <w:t>㕢䱭捨캣扉䙂䃂⹗穸抻⽱♢䨫禵뽉䝏㥏䡑♦⌸乶쉸⌥䨫涻⩠绂⹁壂輣䔰灉幂甶⎩撿找僂䁾矂睺칯帪쵞䜨쏂㕵飂噹倱噪䆘夲녉긯ꍒ칊</w:t>
      </w:r>
      <w:r>
        <w:rPr/>
        <w:t>⢵⥂</w:t>
      </w:r>
      <w:r>
        <w:rPr/>
        <w:t>䀲㈻㜦顱縨婋㍹⽃⸵繊繍幩噯辩奣橂㕀煒⨫婣晅㡟쉰뭢쉈桨⬭牾㪻浇⾿硥縹圥祑䁥⻂䁺棂ッꅲ旂깸䇂㡞潩䕌煢漨녳슘轪找晠</w:t>
      </w:r>
      <w:r>
        <w:rPr/>
        <w:t>ꕘ☭</w:t>
      </w:r>
      <w:r>
        <w:rPr/>
        <w:t>ⱑ</w:t>
      </w:r>
      <w:r>
        <w:rPr/>
        <w:t>榩䁡䭖♑癩쉴风䦿ꄺ숽⹴䨶ꍉ彨☷쉰楠䥋㵪慥</w:t>
      </w:r>
      <w:r>
        <w:rPr/>
        <w:t>ꔴ</w:t>
      </w:r>
      <w:r>
        <w:rPr/>
        <w:t>ㄪ쉇㗎噲㶘〈⩓</w:t>
      </w:r>
      <w:r>
        <w:rPr/>
        <w:t>ꥉ</w:t>
      </w:r>
      <w:r>
        <w:rPr/>
        <w:t>䲩繱</w:t>
      </w:r>
      <w:r>
        <w:rPr/>
        <w:t>ꕫ</w:t>
      </w:r>
      <w:r>
        <w:rPr/>
        <w:t>ꥤ⯂긺㝴䅹兣恚㬹丵渪䠯愹汖㦵啬⴮♩숶㤦妏</w:t>
      </w:r>
      <w:r>
        <w:rPr/>
        <w:t>⠦</w:t>
      </w:r>
      <w:r>
        <w:rPr/>
        <w:t>쉗㠺歈⴯⩆繆㧂녞곂䟂轎㥈平䉾쏂矂⪘㑾䀣</w:t>
      </w:r>
      <w:r>
        <w:rPr/>
        <w:t>ꦥꦣ</w:t>
      </w:r>
      <w:r>
        <w:rPr/>
        <w:t>流ꥣ㎡숹煴㙧恳쉥쉁䡘㍲䉩놮兗䥡딬捔䱥灗块灭㶮刪婋啁嚣⿂兄氩甽水쏂幒摶ㅔ并拃</w:t>
      </w:r>
      <w:r>
        <w:rPr/>
        <w:t>ⴻ</w:t>
      </w:r>
      <w:r>
        <w:rPr/>
        <w:t>こ兀</w:t>
      </w:r>
      <w:r>
        <w:rPr/>
        <w:t>ꗍ</w:t>
      </w:r>
      <w:r>
        <w:rPr/>
        <w:t>걲污幰숊㥧剒⨦㕑洣㶮</w:t>
      </w:r>
      <w:r>
        <w:rPr/>
        <w:t>꧂</w:t>
      </w:r>
      <w:r>
        <w:rPr/>
        <w:t>䖬瞣⍆┻뾮然截瑐쉵쉁狂祔쌭佉쉟㵱汁坅⤴嘹幕쉨㘽슡奞梣嫍搲朻枻뾥橋楄⭉彄潈愥汣䕢쉇獏㦻䥬榩桌쉭걮浚┤〈녺敔갴</w:t>
      </w:r>
      <w:r>
        <w:rPr/>
        <w:t>ꥏ</w:t>
      </w:r>
      <w:r>
        <w:rPr/>
        <w:t>쉄⾮偦婣劬轚숥⼸</w:t>
      </w:r>
      <w:r>
        <w:rPr/>
        <w:t>ꤰ</w:t>
      </w:r>
      <w:r>
        <w:rPr/>
        <w:t>流潣案쎥瞮ノ숪</w:t>
      </w:r>
      <w:r>
        <w:rPr/>
        <w:t>ⰹ</w:t>
      </w:r>
      <w:r>
        <w:rPr/>
        <w:t>䅌칔㵏습杲䵏奾⯂医恡别</w:t>
      </w:r>
      <w:r>
        <w:rPr/>
        <w:t>ꤸ</w:t>
      </w:r>
      <w:r>
        <w:rPr/>
        <w:t>슩䔮敱</w:t>
      </w:r>
      <w:r>
        <w:rPr/>
        <w:t>ⱁ</w:t>
      </w:r>
      <w:r>
        <w:rPr/>
        <w:t>唷깲䉷◂旂秂⥫復幪剖㇂攨䍆儻쉆顬窘繋㧂轍㙯顚㠽슱礵硚숪숣乲뾥숮杏슩</w:t>
      </w:r>
      <w:r>
        <w:rPr/>
        <w:t>ꕳ</w:t>
      </w:r>
      <w:r>
        <w:rPr/>
        <w:t>㍴ꥱ䠺䱁㞣䰦㡦쉍뭠䬺⑩㡙佟䳂䌸幈㷂</w:t>
      </w:r>
      <w:r>
        <w:rPr/>
        <w:t>ꦬ</w:t>
      </w:r>
      <w:r>
        <w:rPr/>
        <w:t>䧂␹㕓偯煔噸⫃쵇뭚촷䁫</w:t>
      </w:r>
      <w:r>
        <w:rPr/>
        <w:t>ꖣ</w:t>
      </w:r>
      <w:r>
        <w:rPr/>
        <w:t>縫獐쉷剦긶㩊</w:t>
      </w:r>
      <w:r>
        <w:rPr/>
        <w:t>꧂</w:t>
      </w:r>
      <w:r>
        <w:rPr/>
        <w:t>䊏⌳⼦슻㥘祍</w:t>
      </w:r>
      <w:r>
        <w:rPr/>
        <w:t>ⱏ</w:t>
      </w:r>
      <w:r>
        <w:rPr/>
        <w:t>獓숽灟⭁쉍䁶싍妱䣂䫂㉟ꌫ⌨</w:t>
      </w:r>
      <w:r>
        <w:rPr/>
        <w:t>ꕡ</w:t>
      </w:r>
      <w:r>
        <w:rPr/>
        <w:t>堣뗂ꄸ㭃깮璩瀻椳쉨䰻䉢싂䵡䥣㝉圬゘抩娶☵楩ㅩ潲䰤揂ꥦ嚣惃潭牴</w:t>
      </w:r>
      <w:r>
        <w:rPr/>
        <w:t>ꤪ</w:t>
      </w:r>
      <w:r>
        <w:rPr/>
        <w:t>徻浅깇弽</w:t>
      </w:r>
      <w:r>
        <w:rPr/>
        <w:t>ⵖꗂ</w:t>
      </w:r>
      <w:r>
        <w:rPr/>
        <w:t>㜪倦㵐礤坩梏假Ⓜ塍丱䨱䠶♮䩂㝋䉎便</w:t>
      </w:r>
      <w:r>
        <w:rPr/>
        <w:t>Ⳃ</w:t>
      </w:r>
      <w:r>
        <w:rPr/>
        <w:t>⽱爺슣狂떘迂䥹뼺牲뭫浯栩䶻揂樲쉷㥏뼵⩡ㆩ썚穴歧쉲坃䦘㷂䩆쉷⨴㵏캻</w:t>
      </w:r>
      <w:r>
        <w:rPr/>
        <w:t>ꤰ</w:t>
      </w:r>
      <w:r>
        <w:rPr/>
        <w:t>쉩쉈㙋恠꥾敚䥬㭡溩䘫뽋䱞佪汃冩弤⬤䩷</w:t>
      </w:r>
      <w:r>
        <w:rPr/>
        <w:t>ⰲ</w:t>
      </w:r>
      <w:r>
        <w:rPr/>
        <w:t>嚡㜨䡪쵄輬쉆媵桂楘採ꌰ뽰㠩嘺숲뾥㓂䚥啗繏깮䥖䑓碥穸㢮䁧渰扭䑦㪻漭湞</w:t>
      </w:r>
      <w:r>
        <w:rPr/>
        <w:t>ꥍ</w:t>
      </w:r>
      <w:r>
        <w:rPr/>
        <w:t>畯</w:t>
      </w:r>
      <w:r>
        <w:rPr/>
        <w:t>ⰹ</w:t>
      </w:r>
      <w:r>
        <w:rPr/>
        <w:t>쉁敄쉾侘䙖</w:t>
      </w:r>
      <w:r>
        <w:rPr/>
        <w:t>⡣</w:t>
      </w:r>
      <w:r>
        <w:rPr/>
        <w:t>頪撏䩧⮬⥡樮䤶숩噈┨꺵䨸걸湐啪놵ꏂ䝔圱攥</w:t>
      </w:r>
      <w:r>
        <w:rPr/>
        <w:t>⡎</w:t>
      </w:r>
      <w:r>
        <w:rPr/>
        <w:t>슣쉀洱杸㊵潰唤뭷䈽</w:t>
      </w:r>
      <w:r>
        <w:rPr/>
        <w:t>ⵔ</w:t>
      </w:r>
      <w:r>
        <w:rPr/>
        <w:t>䕑뼪䵐撣</w:t>
      </w:r>
      <w:r>
        <w:rPr/>
        <w:t>꧂</w:t>
      </w:r>
      <w:r>
        <w:rPr/>
        <w:t>测抩쉩潘桂뭳ꇂ珂뼵䌸쉮忂ꄥ쉺㟂숷奏洷쉪砪转攫ꅊ촦灷䭊㛂䆏录洫껂䗂祾㴬㍑⑖痎爩匨套煖䙁泂</w:t>
      </w:r>
      <w:r>
        <w:rPr/>
        <w:t>ⶏ</w:t>
      </w:r>
      <w:r>
        <w:rPr/>
        <w:t>悥灵㖬㷂曂楟轴㕹슣繹캬睾慵愵䝦䉧㶬彪佔슘</w:t>
      </w:r>
      <w:r>
        <w:rPr/>
        <w:t>ꤰ</w:t>
      </w:r>
      <w:r>
        <w:rPr/>
        <w:t>穤츪㨽窩渦琷に䴵仂乓攭㴬쉡竂㠹祴丣녹测毂敚輮圵쉃㥰䷂瑧쉟桠쉨</w:t>
      </w:r>
      <w:r>
        <w:rPr/>
        <w:t>ꕷ</w:t>
      </w:r>
      <w:r>
        <w:rPr/>
        <w:t>䎡ㆩ浔娮䂘⎮睴</w:t>
      </w:r>
      <w:r>
        <w:rPr/>
        <w:t>ꗂ</w:t>
      </w:r>
      <w:r>
        <w:rPr/>
        <w:t>兘泂쉗곂火摓睲氱攺敷求ち</w:t>
      </w:r>
      <w:r>
        <w:rPr/>
        <w:t>ꥃ</w:t>
      </w:r>
      <w:r>
        <w:rPr/>
        <w:t>兤쉸</w:t>
      </w:r>
      <w:r>
        <w:rPr/>
        <w:t>꤬</w:t>
      </w:r>
      <w:r>
        <w:rPr/>
        <w:t>䭣슿抏䍥汤䰺坌⵮棂榏穾穾浌〣䜪숰⮩㙳</w:t>
      </w:r>
      <w:r>
        <w:rPr/>
        <w:t>ꤹ</w:t>
      </w:r>
      <w:r>
        <w:rPr/>
        <w:t>彺琊㩌恏椰娹⎻䤪⾏㖥⒏묰</w:t>
      </w:r>
      <w:r>
        <w:rPr/>
        <w:t>ⱥ╴</w:t>
      </w:r>
      <w:r>
        <w:rPr/>
        <w:t>쎡祫슻攸⸲ꌶ彟뼥䩑㨵砪⬩쉬䱃⑄</w:t>
      </w:r>
      <w:r>
        <w:rPr/>
        <w:t>ꕺ</w:t>
      </w:r>
      <w:r>
        <w:rPr/>
        <w:t>숺瘲䤩佘⭨쉠䱸ꌨ깑娱こ䩠ꅢ䫎곂슮䐮䬩幄䌽䵁桖숮쉟顄灾礪⍲숷싂ꅧ彅⒏㙾哂妥숲䨥儮⨱㵀恧汫柃壍係䐰</w:t>
      </w:r>
      <w:r>
        <w:rPr/>
        <w:t>ⰱ</w:t>
      </w:r>
      <w:r>
        <w:rPr/>
        <w:t>겥琪걸怩繮求杬砭幰摳</w:t>
      </w:r>
      <w:r>
        <w:rPr/>
        <w:t>ꥎ</w:t>
      </w:r>
      <w:r>
        <w:rPr/>
        <w:t>䠱㨬塠村䀬欪㙴利㬦樻桥슡䁑땟濂㥮䐤♨갵轰녮쉅囂⩧愤摳呆特긣⩬썫䕈걢㌲噹㜲슣昭场쉢땯㡟뼯䬫걖뽍</w:t>
      </w:r>
      <w:r>
        <w:rPr/>
        <w:t>ꤪ</w:t>
      </w:r>
      <w:r>
        <w:rPr/>
        <w:t>獸⸸頸愯꤮⍉晃灎剕玬쵰桨漻䤪琭▩縫</w:t>
      </w:r>
      <w:r>
        <w:rPr/>
        <w:t>ⱍ</w:t>
      </w:r>
      <w:r>
        <w:rPr/>
        <w:t>䨰呡煺㝖眥㉙쉨쵅╆奶㑘療慅쌩갴㵄⫎</w:t>
      </w:r>
      <w:r>
        <w:rPr/>
        <w:t>꧂</w:t>
      </w:r>
      <w:r>
        <w:rPr/>
        <w:t>겮僂䰹廃昪숶坙㍇灃濂뾥䑌⽄쉁兣쉕䙲ㅭ┴牫ꥮ땍┪畡繟顉机姂急쉀쉇䋂六婔촰弱습堹☺滂⯂櫃堨掬丱瞣㡟쉴㥨⵮컎汱⏂竂漲塔䕚䔲硐䢩쉭喻䏂㡒婰⭫癃启䧃祤来䩠⤴⩞⑃⥃숤恩슘쉃숫䐲䏂嚘⩘⫃坥䡊땈睪㬻♱晎慨䢵獊</w:t>
      </w:r>
      <w:r>
        <w:rPr/>
        <w:t>ⱟ</w:t>
      </w:r>
      <w:r>
        <w:rPr/>
        <w:t>슣</w:t>
      </w:r>
      <w:r>
        <w:rPr/>
        <w:t>ꗂ</w:t>
      </w:r>
      <w:r>
        <w:rPr/>
        <w:t>싂</w:t>
      </w:r>
      <w:r>
        <w:rPr/>
        <w:t>ⱌ</w:t>
      </w:r>
      <w:r>
        <w:rPr/>
        <w:t>揂煺⺻䠳⸲⑇싃䝑㜱ꎩ䇎縳浃東穮奍䕄쉊䣂㒵걍瑠妵䳃칑䜺㴩忂呒佺䉡ꅰ㜶䗎</w:t>
      </w:r>
      <w:r>
        <w:rPr/>
        <w:t>ꕾ</w:t>
      </w:r>
      <w:r>
        <w:rPr/>
        <w:t>ꍰ䭉え숪깣ꍳ⍅쉡쉧丳奺뗂</w:t>
      </w:r>
      <w:r>
        <w:rPr/>
        <w:t>꧂</w:t>
      </w:r>
      <w:r>
        <w:rPr/>
        <w:t>⠯</w:t>
      </w:r>
      <w:r>
        <w:rPr/>
        <w:t>欲禡炬⒡䰨お⥓䭲⯂</w:t>
      </w:r>
      <w:r>
        <w:rPr/>
        <w:t>꤫</w:t>
      </w:r>
      <w:r>
        <w:rPr/>
        <w:t>쉕⹣숰博タ獩瑣渲娩숩㥁⵹ꌯ从</w:t>
      </w:r>
      <w:r>
        <w:rPr/>
        <w:t>ⵏ</w:t>
      </w:r>
      <w:r>
        <w:rPr/>
        <w:t>쉌녢䉸樹題墱嘹㙸搨繴焳쉾㤦嫂枥</w:t>
      </w:r>
      <w:r>
        <w:rPr/>
        <w:t>ꤰ</w:t>
      </w:r>
      <w:r>
        <w:rPr/>
        <w:t>幉娸쉇䵆剖㌽坡敀⌽긤㡢椳樤收⩮⥱䱧㝱슱걠碏㥇묷亏건敤딻顯佳䱯䟍숲싂浬뽎㴨⭈愥刪㤬숶焸区㨪숴걅㙷塠䁠⑉䓍丩뭢穊䙗懂Ⓙ싂佤灂ꇂ㜥咘爵硗⤮癹佣甴䩰産歖歀利싎뭰㑬朻䍵뾩李彠潖暣쉷⍄搤ꏂ橄녬㝐싂⑍쉙뮻ꅐ⽵쉞拂숺熱熻䀤䝮㵢⧃췂䵨琭奦晥辩䍚祹㙸倩帪쵏ꄭ稰框쉫捳䵋숲春䁋獉敀㞿朳辵뗂䵎瀦⛂䖥ヂ쉾偋</w:t>
      </w:r>
      <w:r>
        <w:rPr/>
        <w:t>꧂</w:t>
      </w:r>
      <w:r>
        <w:rPr/>
        <w:t>䌹㕟噂㠭슩喘䑈⽎桵㐊㥶椪캏睩㑂쉫噘徥煑㓂</w:t>
      </w:r>
      <w:r>
        <w:rPr/>
        <w:t>⡢⨺Ⱚ</w:t>
      </w:r>
      <w:r>
        <w:rPr/>
        <w:t>ⶱ</w:t>
      </w:r>
      <w:r>
        <w:rPr/>
        <w:t>㩳촺倬灃숲礪塁</w:t>
      </w:r>
      <w:r>
        <w:rPr/>
        <w:t>꧂</w:t>
      </w:r>
      <w:r>
        <w:rPr/>
        <w:t>勂㵡熻瑀♯⬵</w:t>
      </w:r>
      <w:r>
        <w:rPr/>
        <w:t>ⵗ</w:t>
      </w:r>
      <w:r>
        <w:rPr/>
        <w:t>坈扑뽬컂䰭䙠愲歌佪椽⫂係䙑䙓⨮䰤参輹颬㛂朣쉣쉷儹噯숵䝘䩓搨李쉷䀵檵繥檡䅄슘ケ䱯</w:t>
      </w:r>
      <w:r>
        <w:rPr/>
        <w:t>⡪⬣</w:t>
      </w:r>
      <w:r>
        <w:rPr/>
        <w:t>㝩焯䖏거怯彲땫摳썾䱰㡲䕃怳測ꥵ棂⧎ㅴꇂ坬⩷䀤廂</w:t>
      </w:r>
      <w:r>
        <w:rPr/>
        <w:t>ꗍ</w:t>
      </w:r>
      <w:r>
        <w:rPr/>
        <w:t>㨵灺슩庵㩈桐睡</w:t>
      </w:r>
      <w:r>
        <w:rPr/>
        <w:t>Ⲙ</w:t>
      </w:r>
      <w:r>
        <w:rPr/>
        <w:t>딯䐶䭩㥚㝺䎿ぬ顙싂偁䩱漩䈹熬싂⥚슏갮슿橏剳奩扙䚻㭉乱睬⽶桞湓⪱⪿뿃朤싂䝬免⩓땅怶痂䡢</w:t>
      </w:r>
      <w:r>
        <w:rPr/>
        <w:t>ꕾ</w:t>
      </w:r>
      <w:r>
        <w:rPr/>
        <w:t>묫獁췂쉎녓묲匩乷䩷潢䩑䆡犱祮뽒矂</w:t>
      </w:r>
      <w:r>
        <w:rPr/>
        <w:t>⵰</w:t>
      </w:r>
      <w:r>
        <w:rPr/>
        <w:t>숳</w:t>
      </w:r>
      <w:r>
        <w:rPr/>
        <w:t>ꤵ</w:t>
      </w:r>
      <w:r>
        <w:rPr/>
        <w:t>頳䩘뽚쌯⍚枩䉸㭉剚⾮䌳㫂柃㵭䡯䥯剹桓浭然倶汫츣쉡橹㭀攪ꥵ啘塈녊뮻琵♉</w:t>
      </w:r>
      <w:r>
        <w:rPr/>
        <w:t>ⴰ</w:t>
      </w:r>
      <w:r>
        <w:rPr/>
        <w:t>搮朱㉨쉚怶㝊</w:t>
      </w:r>
      <w:r>
        <w:rPr/>
        <w:t>ⱷ</w:t>
      </w:r>
      <w:r>
        <w:rPr/>
        <w:t>쉇</w:t>
      </w:r>
      <w:r>
        <w:rPr/>
        <w:t>Ⱙ</w:t>
      </w:r>
      <w:r>
        <w:rPr/>
        <w:t>䗂딸쉕쉰〭㭀㠥狃活恐숭〷䰵Ⓜ뗂</w:t>
      </w:r>
      <w:r>
        <w:rPr/>
        <w:t>⡺</w:t>
      </w:r>
      <w:r>
        <w:rPr/>
        <w:t>庡圹癯执坺迂⍶╟穯呹杲牆桃걇濂晸⭇剉畗ⸯ坎毂帨剔浈䍟矂桶猬湙ꍈ䱁䞮儮戬㭚뭊䥍깋쉧넬㙕吳眫㠴瞱扥㥮圦꺡塇숥摠猬䭸刦⏂쉶쉉곃䶥顋딹瑬</w:t>
      </w:r>
      <w:r>
        <w:rPr/>
        <w:t>ⵀ</w:t>
      </w:r>
      <w:r>
        <w:rPr/>
        <w:t>ꄨ꺣睎婃歒쵖秂⭌쉚繇</w:t>
      </w:r>
      <w:r>
        <w:rPr/>
        <w:t>Ⲭ</w:t>
      </w:r>
      <w:r>
        <w:rPr/>
        <w:t>兒㖏㭢ꅊ杒䰺췃㡥쉆䂮⥢</w:t>
      </w:r>
      <w:r>
        <w:rPr/>
        <w:t>ꦡ</w:t>
      </w:r>
      <w:r>
        <w:rPr/>
        <w:t>쉎獑䩅枬겥啸殥츣㍐婱泂温⴬㦻檿㤶㘹칟㷂</w:t>
      </w:r>
      <w:r>
        <w:rPr/>
        <w:t>Ⱳ</w:t>
      </w:r>
      <w:r>
        <w:rPr/>
        <w:t>䫃⩁䉁싂飂ぬ㨤旂囂䀳㕾稬⮩㜴仂滂斱ꍘ縭㯂恏갴㧂⤦䄽儽祄㧂ㅍ갻捵楡쎩畺</w:t>
      </w:r>
      <w:r>
        <w:rPr/>
        <w:t>ꔩ</w:t>
      </w:r>
      <w:r>
        <w:rPr/>
        <w:t>橈嘦䍂甽⨱ꍦ瀩②瑫</w:t>
      </w:r>
      <w:r>
        <w:rPr/>
        <w:t>ꖵ</w:t>
      </w:r>
      <w:r>
        <w:rPr/>
        <w:t>㧂쉠䩢⏂么牆曂쌥撬䥸숯䭩╥䍨兇佾焯⽵ꍕ뭣慗쉮畅컂䉥╟⥚䢩숭</w:t>
      </w:r>
      <w:r>
        <w:rPr/>
        <w:t>⢡</w:t>
      </w:r>
      <w:r>
        <w:rPr/>
        <w:t>䖵毎쉾쉵䋂䕯⨫溿戳뭏</w:t>
      </w:r>
      <w:r>
        <w:rPr/>
        <w:t>⡘</w:t>
      </w:r>
      <w:r>
        <w:rPr/>
        <w:t>㦩ꍀ佷婺╎⩨扇</w:t>
      </w:r>
      <w:r>
        <w:rPr/>
        <w:t>ⱸ</w:t>
      </w:r>
      <w:r>
        <w:rPr/>
        <w:t>炮</w:t>
      </w:r>
      <w:r>
        <w:rPr/>
        <w:t>ⱁ</w:t>
      </w:r>
      <w:r>
        <w:rPr/>
        <w:t>檘꺣唦庣쵟녉囂쌩䵸竃䕡煡쵁桲伳泂</w:t>
      </w:r>
      <w:r>
        <w:rPr/>
        <w:t>⢻</w:t>
      </w:r>
      <w:r>
        <w:rPr/>
        <w:t>쉇畏䟂㔪こ깬⥏</w:t>
      </w:r>
      <w:r>
        <w:rPr/>
        <w:t>ⴤ</w:t>
      </w:r>
      <w:r>
        <w:rPr/>
        <w:t>ⵘ</w:t>
      </w:r>
      <w:r>
        <w:rPr/>
        <w:t>摏䥹쉣慸瑬惂㑹溘♁</w:t>
      </w:r>
      <w:r>
        <w:rPr/>
        <w:t>ꗂ</w:t>
      </w:r>
      <w:r>
        <w:rPr/>
        <w:t>婅숯獚奌싂捶뼪濂堩</w:t>
      </w:r>
      <w:r>
        <w:rPr/>
        <w:t>Ⱳ</w:t>
      </w:r>
      <w:r>
        <w:rPr/>
        <w:t>쉡</w:t>
      </w:r>
      <w:r>
        <w:rPr/>
        <w:t>⠪</w:t>
      </w:r>
      <w:r>
        <w:rPr/>
        <w:t>町ꌽ쉪</w:t>
      </w:r>
      <w:r>
        <w:rPr/>
        <w:t>ⱴ</w:t>
      </w:r>
      <w:r>
        <w:rPr/>
        <w:t>㧂䨻</w:t>
      </w:r>
      <w:r>
        <w:rPr/>
        <w:t>⢱</w:t>
      </w:r>
      <w:r>
        <w:rPr/>
        <w:t>㢵剄娪䉟☳眹캣䧂䟂煁㍐싂擂恌慏뽳ꥲ堸쵸쉆礷썊夶恊幄☮牦丳挊㬺懎䜯嘸ꍸ칶是㍐䰹䤸挪䥵썫幈癰㢿䥴厵䅆긪并摍タ⩀⧂磂䥓歰半쉆뽠쉉桐</w:t>
      </w:r>
      <w:r>
        <w:rPr/>
        <w:t>ⰴ</w:t>
      </w:r>
      <w:r>
        <w:rPr/>
        <w:t>㈳禱슱撘㝎䙵⨭뽰</w:t>
      </w:r>
      <w:r>
        <w:rPr/>
        <w:t>ꥏ</w:t>
      </w:r>
      <w:r>
        <w:rPr/>
        <w:t>乮쉳慚䥷䋂撏并浈䡸쵹</w:t>
      </w:r>
      <w:r>
        <w:rPr/>
        <w:t>⣍⦬</w:t>
      </w:r>
      <w:r>
        <w:rPr/>
        <w:t>칄欲</w:t>
      </w:r>
      <w:r>
        <w:rPr/>
        <w:t>꥟</w:t>
      </w:r>
      <w:r>
        <w:rPr/>
        <w:t>슿坈痂潧⪥◂徬</w:t>
      </w:r>
      <w:r>
        <w:rPr/>
        <w:t>ꗂ</w:t>
      </w:r>
      <w:r>
        <w:rPr/>
        <w:t>쉋㛂噪쉈伯げ㒡㡨⨨썃믂䭸婕⹁㈫剗쉣㖡毂䥉幍ꍺ⑪⍆漸敊坷啎仂쎩ㅃ</w:t>
      </w:r>
      <w:r>
        <w:rPr/>
        <w:t>ꔪ</w:t>
      </w:r>
      <w:r>
        <w:rPr/>
        <w:t>䅾䑢쉤欤噍獒噑湪秎怸懂穧䮩汅懃싂㮮丮떿癕䐸㈸匭噃啫쌷⩴礵媻敂䔲䱍媿琤⩏縤녁⥆頽渦幙轷</w:t>
      </w:r>
      <w:r>
        <w:rPr/>
        <w:t>ⰵ</w:t>
      </w:r>
      <w:r>
        <w:rPr/>
        <w:t>焫沘枬痂⑞瑒⫂갷摠</w:t>
      </w:r>
      <w:r>
        <w:rPr/>
        <w:t>ꔪ</w:t>
      </w:r>
      <w:r>
        <w:rPr/>
        <w:t>辩䉅墥춥扌</w:t>
      </w:r>
      <w:r>
        <w:rPr/>
        <w:t>꧂ꔫ</w:t>
      </w:r>
      <w:r>
        <w:rPr/>
        <w:t>뭠쉹싂숫䢥汱䉍긦㵨뽎䜯Ⓜ䄪츪㟂䑭嗂녵쉘䄱걲干㟃番㚡周㷂숵㕞䵔暬僂ꆵ呰憡쌴浦㥅睪⦏썷滂䅊껂颱䈺迍⩃摣瑕仂뭵</w:t>
      </w:r>
      <w:r>
        <w:rPr/>
        <w:t>ⱁ</w:t>
      </w:r>
      <w:r>
        <w:rPr/>
        <w:t>硊乏갣쉲┹㐥厣煢卨쉤晭숰㝚⥃硈狂䵱漫䵍년弹䥴瀨㮡妿㥾楌㘳숻깉</w:t>
      </w:r>
      <w:r>
        <w:rPr/>
        <w:t>ꤨ⑦</w:t>
      </w:r>
      <w:r>
        <w:rPr/>
        <w:t>㴬幌</w:t>
      </w:r>
      <w:r>
        <w:rPr/>
        <w:t>ꕏ</w:t>
      </w:r>
      <w:r>
        <w:rPr/>
        <w:t>䵴㨸쉺䍍⭰幮灌쉧渨䕪䟂汚祑瑦╅佯啥坪瑓⩵</w:t>
      </w:r>
      <w:r>
        <w:rPr/>
        <w:t>⢱</w:t>
      </w:r>
      <w:r>
        <w:rPr/>
        <w:t>瀴슬㝫쌶內㋂丱⸴橸挺〷</w:t>
      </w:r>
      <w:r>
        <w:rPr/>
        <w:t>ꕂ</w:t>
      </w:r>
      <w:r>
        <w:rPr/>
        <w:t>啒柂⬹䟍⍦繾扵睺㬴⭪弨뿂ㄫ垣⨭㝷穁壂劵⭌싃㭂뇎㍳䝱淂갵ぅ깲濂</w:t>
      </w:r>
      <w:r>
        <w:rPr/>
        <w:t>ⱕ</w:t>
      </w:r>
      <w:r>
        <w:rPr/>
        <w:t>瑍䮣뽟숫쉍坰숭㨪䅤敎䵥뇂쉄㞿㤷㑐쉮㣂瑄剹呔䈺㛂⬦癫庩瑅쉲傱칦숩쵂夲⽔䴥忂땁䕶流</w:t>
      </w:r>
      <w:r>
        <w:rPr/>
        <w:t>ⵋ</w:t>
      </w:r>
      <w:r>
        <w:rPr/>
        <w:t>걇</w:t>
      </w:r>
      <w:r>
        <w:rPr/>
        <w:t>ꖣ</w:t>
      </w:r>
      <w:r>
        <w:rPr/>
        <w:t>秂涥</w:t>
      </w:r>
      <w:r>
        <w:rPr/>
        <w:t>ⴷ</w:t>
      </w:r>
      <w:r>
        <w:rPr/>
        <w:t>䛂♲䭉佷숬⩾숪䃍䀬硠坮彧⩤슩捘佬抱숩㬺쉷숦偓杵卹彨牟唸颮䤫彦偃祹⨰썦ㅨ뭐䅬</w:t>
      </w:r>
      <w:r>
        <w:rPr/>
        <w:t>ꕳ</w:t>
      </w:r>
      <w:r>
        <w:rPr/>
        <w:t>獊쌣⒵汢㓂匸걲庱⚿䈣呇</w:t>
      </w:r>
      <w:r>
        <w:rPr/>
        <w:t>ⱘ</w:t>
      </w:r>
      <w:r>
        <w:rPr/>
        <w:t>㪬䗂き慗㫃恵䠪䭓갩⌤</w:t>
      </w:r>
      <w:r>
        <w:rPr/>
        <w:t>ⴤ</w:t>
      </w:r>
      <w:r>
        <w:rPr/>
        <w:t>㡨帹깾ㅮꄪ⑤䚬䓂겥冬凂炻啌掩㝞䌹䚮摢縸顸ㅘ䪻柂㌬ヂ⹫桪䅱畐搭䠪㕓쉉</w:t>
      </w:r>
      <w:r>
        <w:rPr/>
        <w:t>ⱒ</w:t>
      </w:r>
      <w:r>
        <w:rPr/>
        <w:t>ꅧ烂楅淂䍥獒呶倯䍧ㄲ彨ꌮ쉷坕湌⚵琶캵惂椭</w:t>
      </w:r>
      <w:r>
        <w:rPr/>
        <w:t>⡂</w:t>
      </w:r>
      <w:r>
        <w:rPr/>
        <w:t>僎</w:t>
      </w:r>
      <w:r>
        <w:rPr/>
        <w:t>⠩⨦</w:t>
      </w:r>
      <w:r>
        <w:rPr/>
        <w:t>㋂稴䑾偌渺갦儥ꥶ㘶㨪</w:t>
      </w:r>
      <w:r>
        <w:rPr/>
        <w:t>⡒⪬</w:t>
      </w:r>
      <w:r>
        <w:rPr/>
        <w:t>颻呎惂の穤싍瑸未倲歪䍍器갺兾埂껂㉌猥䱠匤뭤告䌴⫂싂漊㙇佖⾘⫂䉞䵃⽹㭣痂啂㕌瑔쉏橎䄷뮮熩呰㇂廂쉇숻칤☹⪘쵬⽈竂쉌啠捰扈烂橨⹞녢깑旂싂슿潉佦剤슩숪따㟂幔싂癦礸採ꎩ伱捪䡆否㘸刮剃繪畅䵏氰ꍘ〶䝾扙埃拂䮩泂쉕䥈晫楋䩖⪥獸</w:t>
      </w:r>
      <w:r>
        <w:rPr/>
        <w:t>⡏</w:t>
      </w:r>
      <w:r>
        <w:rPr/>
        <w:t>晘떩甪ꅆ䉖轇</w:t>
      </w:r>
      <w:r>
        <w:rPr/>
        <w:t>ꥒ</w:t>
      </w:r>
      <w:r>
        <w:rPr/>
        <w:t>䙡건幦⿂ꥰ숻剸②溿㝗</w:t>
      </w:r>
      <w:r>
        <w:rPr/>
        <w:t>⡌</w:t>
      </w:r>
      <w:r>
        <w:rPr/>
        <w:t>剟浃迂绂畗样祦㡶䆥䚿楩滍⸦⭈䴲싂伷긬拍⽡뗂姃柍䈮뇂戤戳塡帻</w:t>
      </w:r>
      <w:r>
        <w:rPr/>
        <w:t>⡳</w:t>
      </w:r>
      <w:r>
        <w:rPr/>
        <w:t>獎琳牄繪㑏䯎弣䵬旂썟⫂녵敔獹煱攳</w:t>
      </w:r>
      <w:r>
        <w:rPr/>
        <w:t>ꕐ⵨</w:t>
      </w:r>
      <w:r>
        <w:rPr/>
        <w:t>㩩쵤堽䭒ⸯ뗃㐣廂⬴惂싂쉗쉦╟汩䥈潗⽳燂썷啙캘칟㥔쉮ㅩ湶㕉儯싂䉯倨带⬣ォガ쉞쌯偬入䉘勂灡⵸䘽愨也睱⽧倱㉋顕半㔴掩玵걗咡⹚䇂♌潵쌣치㦏步祉婦搳嫎䁬接䭂甽暬츰㧂囍丽徏彖搥땅䥵琨惂瀫爣▘ꍒ参剤䠷䉲쉓녀伦♯瘻㪵湶圲搤勂䱺쉘뭔䙭⚏㥉☤癠쉏␻䞱榡磂瀤䕣吪</w:t>
      </w:r>
      <w:r>
        <w:rPr/>
        <w:t>ⴶ</w:t>
      </w:r>
      <w:r>
        <w:rPr/>
        <w:t>丫䉇ꎩ㥟乣ㅦꅴ示</w:t>
      </w:r>
      <w:r>
        <w:rPr/>
        <w:t>ꥐ</w:t>
      </w:r>
      <w:r>
        <w:rPr/>
        <w:t>䜬싂呴쉑穰㮏㤵䛂뭅䁈咵滂쉰偎쉀</w:t>
      </w:r>
      <w:r>
        <w:rPr/>
        <w:t>ⵙ</w:t>
      </w:r>
      <w:r>
        <w:rPr/>
        <w:t>ㅚ页䑄䑃쉠뽉㈭噘伸眦痂〤㙊縻楮票偯㦩唷橘偄숯橙攴㩍檿⫎桉쵗伷地炵湦瑔㴬拂ぉ숳깞</w:t>
      </w:r>
      <w:r>
        <w:rPr/>
        <w:t>ⱌ</w:t>
      </w:r>
      <w:r>
        <w:rPr/>
        <w:t>떏ꥱ쵆扒癠껂䱍埂숲圽숷牭⬦縱숳眦ㅵ쵄㥌灵</w:t>
      </w:r>
      <w:r>
        <w:rPr/>
        <w:t>ꕦ</w:t>
      </w:r>
      <w:r>
        <w:rPr/>
        <w:t>ꌵ爺♬䵢┵╉棂眦婔㍵湧䈥뼱䍺㏂朷⨪䥴幓ꆻ牴垩숱</w:t>
      </w:r>
      <w:r>
        <w:rPr/>
        <w:t>ꤨ</w:t>
      </w:r>
      <w:r>
        <w:rPr/>
        <w:t>㕮䖵辬</w:t>
      </w:r>
      <w:r>
        <w:rPr/>
        <w:t>⠩</w:t>
      </w:r>
      <w:r>
        <w:rPr/>
        <w:t>吵땣憏⭔顒걄僂</w:t>
      </w:r>
      <w:r>
        <w:rPr/>
        <w:t>ⰱ</w:t>
      </w:r>
      <w:r>
        <w:rPr/>
        <w:t>딫</w:t>
      </w:r>
      <w:r>
        <w:rPr/>
        <w:t>⡸</w:t>
      </w:r>
      <w:r>
        <w:rPr/>
        <w:t>싂䬨䭳걹佲</w:t>
      </w:r>
      <w:r>
        <w:rPr/>
        <w:t>⣂</w:t>
      </w:r>
      <w:r>
        <w:rPr/>
        <w:t>瞡䡧䣂숫㉰䩆싂共⬽㍾㝩娳祴啠ㅂ允䑈喩슡咻㥔怣桴⭒卙䴪沥</w:t>
      </w:r>
      <w:r>
        <w:rPr/>
        <w:t>⠹</w:t>
      </w:r>
      <w:r>
        <w:rPr/>
        <w:t>幃걉坲쌭䔯焦㴨숽㉸</w:t>
      </w:r>
      <w:r>
        <w:rPr/>
        <w:t>ⰹ</w:t>
      </w:r>
      <w:r>
        <w:rPr/>
        <w:t>樬曂▮긯♹朶⏂䅐硉䴨乸䱬灨컂䊩䶻窏牪煕䔰线칬䠻쉔⪬晥扩䴪縥䉲䴨쎻页椴䡱兗䥒氯ヂ췂숵夬칳길穷⑭</w:t>
      </w:r>
      <w:r>
        <w:rPr/>
        <w:t>ꦻ</w:t>
      </w:r>
      <w:r>
        <w:rPr/>
        <w:t>㊿䅭彲쉎䝌噸ꍤ䑉</w:t>
      </w:r>
      <w:r>
        <w:rPr/>
        <w:t>ⶬ⦬</w:t>
      </w:r>
      <w:r>
        <w:rPr/>
        <w:t>禵滃栲橡쏂㕌墮ォ祉긣ꍃ灴禡睹睯</w:t>
      </w:r>
      <w:r>
        <w:rPr/>
        <w:t>ꦩ</w:t>
      </w:r>
      <w:r>
        <w:rPr/>
        <w:t>勂㕤뼫䀊싂怲智ꌪ稷甶㉘熣幖搪摵⭙稯ぃ咘摩橠剩䁹䰣礽瑬搰녶썺쵊䍗⨤纥䐴䭚廃剬뗂榬䬤敘奒촨ギ㥒╟☤䐻촸㉳䵹䄻織</w:t>
      </w:r>
      <w:r>
        <w:rPr/>
        <w:t>ꕅ꥔</w:t>
      </w:r>
      <w:r>
        <w:rPr/>
        <w:t>盂㟂⽞┽兗⸩弲㙣걂呍䡤剅湇刺</w:t>
      </w:r>
      <w:r>
        <w:rPr/>
        <w:t>ꕺ</w:t>
      </w:r>
      <w:r>
        <w:rPr/>
        <w:t>캮㵥颮悬䌨갱⹆扥䵔䩕녗쉟睥顟慕剤洶穞㍢걕稺挪</w:t>
      </w:r>
      <w:r>
        <w:rPr/>
        <w:t>⡋</w:t>
      </w:r>
      <w:r>
        <w:rPr/>
        <w:t>㎩爽묣䠯</w:t>
      </w:r>
      <w:r>
        <w:rPr/>
        <w:t>ⱚ</w:t>
      </w:r>
      <w:r>
        <w:rPr/>
        <w:t>婗</w:t>
      </w:r>
      <w:r>
        <w:rPr/>
        <w:t>ꤰ</w:t>
      </w:r>
      <w:r>
        <w:rPr/>
        <w:t>䁮佥婵䝵꥗畟䡟촣恦祂䅵</w:t>
      </w:r>
      <w:r>
        <w:rPr/>
        <w:t>꧂</w:t>
      </w:r>
      <w:r>
        <w:rPr/>
        <w:t>礨㫎扮뭉⩉璣员晠</w:t>
      </w:r>
      <w:r>
        <w:rPr/>
        <w:t>ꗂ</w:t>
      </w:r>
      <w:r>
        <w:rPr/>
        <w:t>桓䵦</w:t>
      </w:r>
      <w:r>
        <w:rPr/>
        <w:t>Ⱨ</w:t>
      </w:r>
      <w:r>
        <w:rPr/>
        <w:t>㌮⩯央睸䡑䚬洺浃㞏梮献䑊䙪⩍幸䬪堮䋂兪곎掣䘷噃硁乣숳㈵䍕㡪婭卑⹲䟂頽䤭ば慾숶</w:t>
      </w:r>
      <w:r>
        <w:rPr/>
        <w:t>꥟⫂</w:t>
      </w:r>
      <w:r>
        <w:rPr/>
        <w:t>촵戺㮩犥泎昻⩒猪쵟〈㢩瑗慁㧂穖椴㍞쉏</w:t>
      </w:r>
      <w:r>
        <w:rPr/>
        <w:t>ꥈ</w:t>
      </w:r>
      <w:r>
        <w:rPr/>
        <w:t>毂皘♙䵗爯</w:t>
      </w:r>
      <w:r>
        <w:rPr/>
        <w:t>ⰽ</w:t>
      </w:r>
      <w:r>
        <w:rPr/>
        <w:t>怬쎥歧㡧颩啤䭬塂쉀畵⽴ꌥ澬㑶狂㙓</w:t>
      </w:r>
      <w:r>
        <w:rPr/>
        <w:t>⠪</w:t>
      </w:r>
      <w:r>
        <w:rPr/>
        <w:t>㩒丩㥶㍪쉀壂╞卷⩭㥪䱎恌䚬</w:t>
      </w:r>
      <w:r>
        <w:rPr/>
        <w:t>ꔴ</w:t>
      </w:r>
      <w:r>
        <w:rPr/>
        <w:t>꺣칷</w:t>
      </w:r>
      <w:r>
        <w:rPr/>
        <w:t>ⵀ⹅</w:t>
      </w:r>
      <w:r>
        <w:rPr/>
        <w:t>뭇㌪匲㈽칮穫绂䝱╪䡲㵙党㘶숪㣍䍀稹컂玮種儻弫噙쉍뽢⑇⎵烃㵎楰楣奶⪵卩ꅞ⍃桍わ頽凂拂⩄湘싂失</w:t>
      </w:r>
      <w:r>
        <w:rPr/>
        <w:t>⠺</w:t>
      </w:r>
      <w:r>
        <w:rPr/>
        <w:t>牯睶挲</w:t>
      </w:r>
      <w:r>
        <w:rPr/>
        <w:t>ꤰ</w:t>
      </w:r>
      <w:r>
        <w:rPr/>
        <w:t>䃂䠸圥恪</w:t>
      </w:r>
      <w:r>
        <w:rPr/>
        <w:t>ꕣ</w:t>
      </w:r>
      <w:r>
        <w:rPr/>
        <w:t>쉲癯䬰唳婦㕕佣䝠暣繡⨹싂䘸ꄭ⌦䰺쉮琯轾┤䅸堲桸㙕丶뇃槂㫂䅊쉚╒⩴䈮歗쌷畮䜯</w:t>
      </w:r>
      <w:r>
        <w:rPr/>
        <w:t>Ⱔ</w:t>
      </w:r>
      <w:r>
        <w:rPr/>
        <w:t>痂扪⸨壂唫泃쌺㘱が頬⽩싂瑑쉠쉹䳍ꌳ捺⩨洵癡㤦㯂쉺뽧뽕슏싎</w:t>
      </w:r>
      <w:r>
        <w:rPr/>
        <w:t>ⱞ</w:t>
      </w:r>
      <w:r>
        <w:rPr/>
        <w:t>⿂⽃㙣䵔垘⍇⼶칆㋂ㅣ㝩湊䍆⽹䁧슩䔪窩牄漤쉳乏⩧煊싂쉘䩃쉥쵙櫂猨朩婎繤믃ㅙ撮漦䰵畵㥉ꅘ呾橐侵㥧⩆漴⸩獘ꅗ涵</w:t>
      </w:r>
      <w:r>
        <w:rPr/>
        <w:t>Ⲙ</w:t>
      </w:r>
      <w:r>
        <w:rPr/>
        <w:t>熣㙭䭞⥸悏쉬牎땦ꅺ넹</w:t>
      </w:r>
      <w:r>
        <w:rPr/>
        <w:t>ⵀ</w:t>
      </w:r>
      <w:r>
        <w:rPr/>
        <w:t>幇〺柂睠䔳⨷㮘뭔弨瑯䘭搫㩚㜣⧂숪幙썴潷뼥칥䔹⹹縣塘쉫쉫⾩䍎儴</w:t>
      </w:r>
      <w:r>
        <w:rPr/>
        <w:t>ꦱ</w:t>
      </w:r>
      <w:r>
        <w:rPr/>
        <w:t>灃塤╙뮻㊩깏戬㑠쉟睄汚쌯畞䊡砫䁉塊묺溡㧂쌯㘫䷃쉭꥖딮扙쵬橣츪题⏂慦㋂獾쉍湟䨳癭瑅繈塐㧂磂㍁扶彬䕂癇獋㙊顃⭊䂩䱹轤뽪顆殱♺㊿䑾㑘沮䳂╘縫㴱牦숮길뽐</w:t>
      </w:r>
      <w:r>
        <w:rPr/>
        <w:t>⢮</w:t>
      </w:r>
      <w:r>
        <w:rPr/>
        <w:t>쉠輊嗂轔䭦䤱猲樺㘹䜪楤洶決</w:t>
      </w:r>
      <w:r>
        <w:rPr/>
        <w:t>Ɱ◂</w:t>
      </w:r>
      <w:r>
        <w:rPr/>
        <w:t>帤懂⭮</w:t>
      </w:r>
      <w:r>
        <w:rPr/>
        <w:t>Ⱚ</w:t>
      </w:r>
      <w:r>
        <w:rPr/>
        <w:t>嫂䐫呱뭙偨伯欥旂숣睶礳</w:t>
      </w:r>
      <w:r>
        <w:rPr/>
        <w:t>ⲿ</w:t>
      </w:r>
      <w:r>
        <w:rPr/>
        <w:t>氳⌳숨彪䜫沥梻䀪擂樰汈発燎潰䱘塾ꅧ쉋榘刷㝘乡⵴朱䅳䯃堮爸츨㩎楑ま恕䵬䯂伴걬⹲彸</w:t>
      </w:r>
      <w:r>
        <w:rPr/>
        <w:t>ꥆ</w:t>
      </w:r>
      <w:r>
        <w:rPr/>
        <w:t>擂</w:t>
      </w:r>
      <w:r>
        <w:rPr/>
        <w:t>⣂</w:t>
      </w:r>
      <w:r>
        <w:rPr/>
        <w:t>녭疏煗쉕樬숨渱卨⩬⩒䥹坚售습偬쵆狂䐳䠤偡숫㍈걞㈸娸㊿灏</w:t>
      </w:r>
      <w:r>
        <w:rPr/>
        <w:t>ꖩ</w:t>
      </w:r>
      <w:r>
        <w:rPr/>
        <w:t>劬塍긦䦣䵫⭃墩炏䨬⯂澵毂〶顤潴⹘㵲숩␬䩟걳殏琻슿牸⩱䉁곂捞슮⹊숮㑎牸娳橩⪣⥹奈</w:t>
      </w:r>
      <w:r>
        <w:rPr/>
        <w:t>ꤪ</w:t>
      </w:r>
      <w:r>
        <w:rPr/>
        <w:t>扥偆슬넪⩎潵怱顱噫摒㑾癔剔쉀托呓녮傣睗싂뽠祣</w:t>
      </w:r>
      <w:r>
        <w:rPr/>
        <w:t>ⰻ</w:t>
      </w:r>
      <w:r>
        <w:rPr/>
        <w:t>浒⹴圱</w:t>
      </w:r>
      <w:r>
        <w:rPr/>
        <w:t>ꕹ⌺</w:t>
      </w:r>
      <w:r>
        <w:rPr/>
        <w:t>个⸭撘䘦挩䤽凂樹礩儥桨湢쉩썥潍ㅖ獉</w:t>
      </w:r>
      <w:r>
        <w:rPr/>
        <w:t>ꥀ</w:t>
      </w:r>
      <w:r>
        <w:rPr/>
        <w:t>〰儸㯃칾椻슻帮䗂⩈뽄曍輲⨺呌䢵</w:t>
      </w:r>
      <w:r>
        <w:rPr/>
        <w:t>ꖱ</w:t>
      </w:r>
      <w:r>
        <w:rPr/>
        <w:t>嘣䁆㑱㫂瑲䢡飂쵸</w:t>
      </w:r>
      <w:r>
        <w:rPr/>
        <w:t>꧂</w:t>
      </w:r>
      <w:r>
        <w:rPr/>
        <w:t>噦纮</w:t>
      </w:r>
      <w:r>
        <w:rPr/>
        <w:t>ꤥ</w:t>
      </w:r>
      <w:r>
        <w:rPr/>
        <w:t>顪⵸偭溬䝳椬⑂幄㊡颩䉞塤</w:t>
      </w:r>
      <w:r>
        <w:rPr/>
        <w:t>ꤩ</w:t>
      </w:r>
      <w:r>
        <w:rPr/>
        <w:t>係灗싃䘪썥㊡倥畟刮呟掱㣂ꅦ禡矂灕繕㝏曃縭噩異歱㡓彫숨㍎㉬呈숨꥞獪ㅠ</w:t>
      </w:r>
      <w:r>
        <w:rPr/>
        <w:t>ꔺ</w:t>
      </w:r>
      <w:r>
        <w:rPr/>
        <w:t>炥忂穠⪥槂㵉墏批竂吻焹顖ꅘ䆵⾡六㭧䌦圷⥌┻勂吭⹒긫ㆿ숸⏂</w:t>
      </w:r>
      <w:r>
        <w:rPr/>
        <w:t>ⲵ</w:t>
      </w:r>
      <w:r>
        <w:rPr/>
        <w:t>䑅䘬</w:t>
      </w:r>
      <w:r>
        <w:rPr/>
        <w:t>ⱕ</w:t>
      </w:r>
      <w:r>
        <w:rPr/>
        <w:t>쉂</w:t>
      </w:r>
      <w:r>
        <w:rPr/>
        <w:t>ꔳ</w:t>
      </w:r>
      <w:r>
        <w:rPr/>
        <w:t>督춥⌬琳犏⨺♶ꏎ嘯瑧副⪮歄枣䘪⸴쉕䅙䮬潦䧂쉊䊘燂䫎슱颬㝙顱硇涿⿂㦱橺┭砤쏂潆摮슱⻂晆쵩쵟潗㉁浅슱㣂牚灆堷䃂⩳⑗牪䒡䣂㬳权檻湧</w:t>
      </w:r>
      <w:r>
        <w:rPr/>
        <w:t>⢿</w:t>
      </w:r>
      <w:r>
        <w:rPr/>
        <w:t>瀣䉸䩞颮</w:t>
      </w:r>
      <w:r>
        <w:rPr/>
        <w:t>꧍䷂</w:t>
      </w:r>
      <w:r>
        <w:rPr/>
        <w:t>熩䘸⯂ꥷ彁㥱癦奴千쉹ㄺ歧㠰橇⭡숸癷疣栯摒票喵幓瞻氺媡浤⌷ꆥ顭堪歋楘冡쉱⥅춬</w:t>
      </w:r>
      <w:r>
        <w:rPr/>
        <w:t>ꗎ</w:t>
      </w:r>
      <w:r>
        <w:rPr/>
        <w:t>慤䵠숷쉅噩쉎䝬땒쉗扚灭䡔쉮칊婃沏稸㭖㖱碱乱칉䉤쉨䰤슡ꎩ㘵슣▘禩偤갪䛂</w:t>
      </w:r>
      <w:r>
        <w:rPr/>
        <w:t>Ⱜ</w:t>
      </w:r>
      <w:r>
        <w:rPr/>
        <w:t>䔲憱⨳䍉䇂侵灨挶犩깡㦿싂뿂␹厵♦</w:t>
      </w:r>
      <w:r>
        <w:rPr/>
        <w:t>⡚</w:t>
      </w:r>
      <w:r>
        <w:rPr/>
        <w:t>ꅲ瞿긲쉪</w:t>
      </w:r>
      <w:r>
        <w:rPr/>
        <w:t>⡀</w:t>
      </w:r>
      <w:r>
        <w:rPr/>
        <w:t>塔桨뽸湷忂佧坆し潀⬽ꄺ딳焤쉰䍧牉祢潗쉆뭎⨣櫂⩹徘캡⨤湊䪥砤꺏㤲㵚䁑䭄殬⹘䛂</w:t>
      </w:r>
      <w:r>
        <w:rPr/>
        <w:t>⠱</w:t>
      </w:r>
      <w:r>
        <w:rPr/>
        <w:t>㐺㡧瑐╣썅猥㈭埂긹䁂橣䀪祳湮繪䨊⪡뭅澮숻轸毎</w:t>
      </w:r>
      <w:r>
        <w:rPr/>
        <w:t>Ⲙ</w:t>
      </w:r>
      <w:r>
        <w:rPr/>
        <w:t>玣啲䝙畹噈爮⍗皬輸뽩ꅥ婦╺⑖㓂䯂穒猷걖兆檘䊩坠쉠▩癟Ⓜ儸䱊䗂榘䚵㫂畣ꍎ懂숰欷乩숳㷂쉎摁呩䦻⩧㵫橂넦껂噰単쉷偲睧懂頲礰䚩</w:t>
      </w:r>
      <w:r>
        <w:rPr/>
        <w:t>ꤦ</w:t>
      </w:r>
      <w:r>
        <w:rPr/>
        <w:t>恕</w:t>
      </w:r>
      <w:r>
        <w:rPr/>
        <w:t>꤯</w:t>
      </w:r>
      <w:r>
        <w:rPr/>
        <w:t>䱐⍫桙곂꺵쌪Ⓕ긪슩묻扡숫枥檣Ⓜ煙</w:t>
      </w:r>
      <w:r>
        <w:rPr/>
        <w:t>ⰹ</w:t>
      </w:r>
      <w:r>
        <w:rPr/>
        <w:t>㥷煞匲砫╒㕶呁捪睦甯乏摇卂琫㬱丰埂灄傮纩垮ꥰ匸⮡숥眸㨹い㩶ꄯ⹩䱃䭴歊夨⤫㏂㵀壍幡껂槂</w:t>
      </w:r>
      <w:r>
        <w:rPr/>
        <w:t>ꤱ</w:t>
      </w:r>
      <w:r>
        <w:rPr/>
        <w:t>垱길㩳묺㙳㩟⨰っ灔▏⸹〩慖は</w:t>
      </w:r>
      <w:r>
        <w:rPr/>
        <w:t>ꥐ</w:t>
      </w:r>
      <w:r>
        <w:rPr/>
        <w:t>泂凂㒏</w:t>
      </w:r>
      <w:r>
        <w:rPr/>
        <w:t>⢣</w:t>
      </w:r>
      <w:r>
        <w:rPr/>
        <w:t>坙㚘磂泂녱䷂䰮⍈췂ꄱ쉸乳橠潶쉪辡甦쉌</w:t>
      </w:r>
      <w:r>
        <w:rPr/>
        <w:t>꧂</w:t>
      </w:r>
      <w:r>
        <w:rPr/>
        <w:t>칟唩쉚⺏勍쉰㨣杰ㄪ啎␪뽪뗂潤쵒十癹㩰䅴㟂恕⿍兹䚘㘪摡睄䈥㢩㶱乣㩢䘸刳묤啠쎣歐딷䵭侩㩟揍愬倨䭖㑆焨⩦䖿債痂䡍元⬭戦뭆垬榮☱ꄺ㨸洨숹煭╸廍칸쉺㭕䥬⫍䎘㛂䵟毂洳癪넥楤뽥땫싂䦩ꅈ㎩뽂倮晪䅃⤵䵊썵䙭磂</w:t>
      </w:r>
      <w:r>
        <w:rPr/>
        <w:t>ꤪ</w:t>
      </w:r>
      <w:r>
        <w:rPr/>
        <w:t>쉭甭┷稽쉉彴恟噏暥⎵쎏쉉楇䍺䙆憡祎幊⥯⹔䕧</w:t>
      </w:r>
      <w:r>
        <w:rPr/>
        <w:t>ⲿ</w:t>
      </w:r>
      <w:r>
        <w:rPr/>
        <w:t>칉啩噌㏂䘪搤䴯硙숲挩☺摥䄳伲捲瑶ꥶ姃䮘兲慦か㖿桟扗⩗㆏愩숮噂恶牟础㠲╎偖冣䉰桌侩炣愲긩슱潪䨫う杤녤</w:t>
      </w:r>
      <w:r>
        <w:rPr/>
        <w:t>ꖿ</w:t>
      </w:r>
      <w:r>
        <w:rPr/>
        <w:t>堪咻싂䱐枏兀䏂竂딶䰯村䨨稽㡷</w:t>
      </w:r>
      <w:r>
        <w:rPr/>
        <w:t>ꕰ</w:t>
      </w:r>
      <w:r>
        <w:rPr/>
        <w:t>睃户噑獏䥬ㅞ㍚碣栬싂䉀촹廂硎쎻稭潴⭢浤㉮떩縥䗂枬礭</w:t>
      </w:r>
      <w:r>
        <w:rPr/>
        <w:t>ꔺ</w:t>
      </w:r>
      <w:r>
        <w:rPr/>
        <w:t>漳</w:t>
      </w:r>
      <w:r>
        <w:rPr/>
        <w:t>ⱄ</w:t>
      </w:r>
      <w:r>
        <w:rPr/>
        <w:t>녏敊쏂噃쉸啳슻揎溩䄤漳⭉厥쉲㑢㈯㢱婍②榩䅟</w:t>
      </w:r>
      <w:r>
        <w:rPr/>
        <w:t>Ⱪ</w:t>
      </w:r>
      <w:r>
        <w:rPr/>
        <w:t>깩⩘쉡숴㥵啑燂坵犻땵瑰ꍟ㠹未㦩슩Ⓨ䋂㙞湏勂⹚쉶歑ㅔ⥣</w:t>
      </w:r>
      <w:r>
        <w:rPr/>
        <w:t>ꔫ</w:t>
      </w:r>
      <w:r>
        <w:rPr/>
        <w:t>煱⩭䦿긽䠻㉷眷片呩祱ぇ㩩䬳쉆싂焦⩔쉶䉳쉦숻⨴䩦戣⍪爤⭧敥噑顬彤埂䩅璥软㉫㗂</w:t>
      </w:r>
      <w:r>
        <w:rPr/>
        <w:t>ꤵ</w:t>
      </w:r>
      <w:r>
        <w:rPr/>
        <w:t>칋</w:t>
      </w:r>
      <w:r>
        <w:rPr/>
        <w:t>ꥌ</w:t>
      </w:r>
      <w:r>
        <w:rPr/>
        <w:t>쉋춘ꅃ썹繂煩浅䓂奢欰ㄳ숪䉐杕漻ꍣ갭瓂⹧䉾恙녵</w:t>
      </w:r>
      <w:r>
        <w:rPr/>
        <w:t>꤯</w:t>
      </w:r>
      <w:r>
        <w:rPr/>
        <w:t>䍩涏⑖垣縻煲場⑕䐷쉋䕣由祮獔攨깯숯淂썅凃堪㠊䜩놘숷犩㙃⹵彉牣䣂温碏穒牬癣㕙㥒⽸㍰</w:t>
      </w:r>
      <w:r>
        <w:rPr/>
        <w:t>ꦮ</w:t>
      </w:r>
      <w:r>
        <w:rPr/>
        <w:t>䉆㑈숬䍣垵䉙䡊䱬⪣术㛂懂⹐張슣㍺祟㡡</w:t>
      </w:r>
      <w:r>
        <w:rPr/>
        <w:t>ⵧ</w:t>
      </w:r>
      <w:r>
        <w:rPr/>
        <w:t>㙃㑭㵫䕵썒㉂奖祰⥄仃䑐忂㡪攳䀶㩉㷂䅊奞㉾牡⥏扴捇걏楯뭣槂</w:t>
      </w:r>
      <w:r>
        <w:rPr/>
        <w:t>ⶡ</w:t>
      </w:r>
      <w:r>
        <w:rPr/>
        <w:t>깒畟숶久唲焳⨨숱⫂㩆瑯ꌶ┰杴丹㓂桬㌪⩀㩤䝶㓂擂扙숬♹へ䴳奄䟂㝤쏂澬♠庣⑷䲿슏슻뭧묩牸ㆻ㌥硚☮縶䀶丣湩슘ネ䂥㊏役颻걯棂숦⪏⫂쉃깉걂楈춣쉯숵顃⿂题瑭牏报</w:t>
      </w:r>
      <w:r>
        <w:rPr/>
        <w:t>ꦮ</w:t>
      </w:r>
      <w:r>
        <w:rPr/>
        <w:t>瘬싂㔺긣猣䖩煦䭤癭싂녬♰噵뾱</w:t>
      </w:r>
      <w:r>
        <w:rPr/>
        <w:t>ⵉ</w:t>
      </w:r>
      <w:r>
        <w:rPr/>
        <w:t>彠祌偹㑮內쉳囃䕊献磂硭⿂桅㗂뿂璱妏䃂쏎儹啃㒩海쉲頩冏쉨猣㤪⎻㜲䅷</w:t>
      </w:r>
      <w:r>
        <w:rPr/>
        <w:t>ꗂ</w:t>
      </w:r>
      <w:r>
        <w:rPr/>
        <w:t>㮵汷轈娮㉊⨪灆眥㭗믂슘䙪䳂뽥杫劵</w:t>
      </w:r>
      <w:r>
        <w:rPr/>
        <w:t>ⶡ⬹</w:t>
      </w:r>
      <w:r>
        <w:rPr/>
        <w:t>싃䭘䋂숽圤戱䝪坵䈰㴪</w:t>
      </w:r>
      <w:r>
        <w:rPr/>
        <w:t>ⵉ</w:t>
      </w:r>
      <w:r>
        <w:rPr/>
        <w:t>㍥䰰煾뇂䱫땸꥚긤㴺啕</w:t>
      </w:r>
      <w:r>
        <w:rPr/>
        <w:t>⡓</w:t>
      </w:r>
      <w:r>
        <w:rPr/>
        <w:t>㟂桙勍</w:t>
      </w:r>
      <w:r>
        <w:rPr/>
        <w:t>⡬</w:t>
      </w:r>
      <w:r>
        <w:rPr/>
        <w:t>싂硺兖渶㙔쉥繐哂㜨欬砨獯⾏百㥆♇婱䒬┭濂繳埂ꅍ浤</w:t>
      </w:r>
      <w:r>
        <w:rPr/>
        <w:t>ꤱ</w:t>
      </w:r>
      <w:r>
        <w:rPr/>
        <w:t>牤䙄䯂⏂</w:t>
      </w:r>
      <w:r>
        <w:rPr/>
        <w:t>⵰ꕔ⴯</w:t>
      </w:r>
      <w:r>
        <w:rPr/>
        <w:t>싍㈻焸㠣牸欨뿂漦숣当奃兪晴沥쉄칂䁡♅敧싂碮敌怽頵䥕䱷朩싂춣杤秎夣</w:t>
      </w:r>
      <w:r>
        <w:rPr/>
        <w:t>ꕷ</w:t>
      </w:r>
      <w:r>
        <w:rPr/>
        <w:t>繵奓슿ꥶ걳䍬姂枩⍕녘汐䉵㛂䙹凂狂⥧⻂䵶쌬</w:t>
      </w:r>
      <w:r>
        <w:rPr/>
        <w:t>Ⱶ</w:t>
      </w:r>
      <w:r>
        <w:rPr/>
        <w:t>洳擂쵙塦╇畘〻睧牢쉂㷂䐲숤灊쉥礶呬⴩柂疡</w:t>
      </w:r>
      <w:r>
        <w:rPr/>
        <w:t>ꥏ</w:t>
      </w:r>
      <w:r>
        <w:rPr/>
        <w:t>刴⌸㡘妘</w:t>
      </w:r>
      <w:r>
        <w:rPr/>
        <w:t>ⱂ</w:t>
      </w:r>
      <w:r>
        <w:rPr/>
        <w:t>幨䓎⥡쉍噈冱㡌午摟棂凂瑘啓䏂쉰软쉒䔭挫숽ꥷ걗쉧礷䥯䞡䔮晾繋</w:t>
      </w:r>
      <w:r>
        <w:rPr/>
        <w:t>ⴻ</w:t>
      </w:r>
      <w:r>
        <w:rPr/>
        <w:t>颻䩋埃떣㵱㈦竂⫂싂쉱䆻䉳摃柂싂</w:t>
      </w:r>
      <w:r>
        <w:rPr/>
        <w:t>⵰</w:t>
      </w:r>
      <w:r>
        <w:rPr/>
        <w:t>畓摧㵚幯쵆睕媿㙔䑤䕕䎥䨵牂湹㵓뿂䀶츴㐪㭮쉴쉡⛂棍瑕슏㓂樶噔㑇</w:t>
      </w:r>
      <w:r>
        <w:rPr/>
        <w:t>ꖵ</w:t>
      </w:r>
      <w:r>
        <w:rPr/>
        <w:t>ꄩ䥓歃琱䐵㏂䈳噹听婔嫂⵸⽲칚湀ꅐ穖㵃㝞䕺⥀繰㥹쉑偰ꄬ療䵙딴䧂秎⹌燂棍挫欪⽹ꌽ㊮䜫慸傘橔䡹쉶瞩㡾儵怴</w:t>
      </w:r>
      <w:r>
        <w:rPr/>
        <w:t>ⵣ</w:t>
      </w:r>
      <w:r>
        <w:rPr/>
        <w:t>䍁쉟ꎿ珃묵槂ꅇ⬷轳⩐싂䥂慬桕慫栻參卓削</w:t>
      </w:r>
      <w:r>
        <w:rPr/>
        <w:t>⡕</w:t>
      </w:r>
      <w:r>
        <w:rPr/>
        <w:t>싂넪㫂婄ꥧ㩲夣皥轷녷桄奦⭥煇瘦⩸祊䞩椊偨쉂㆘䅱놵灌숫␪桊䴤㗂剾勂縭䵙숥猵</w:t>
      </w:r>
      <w:r>
        <w:rPr/>
        <w:t>ꤱ</w:t>
      </w:r>
      <w:r>
        <w:rPr/>
        <w:t>兞佺</w:t>
      </w:r>
      <w:r>
        <w:rPr/>
        <w:t>ⱳ</w:t>
      </w:r>
      <w:r>
        <w:rPr/>
        <w:t>쉈浦㠨숥䳃迃쉈</w:t>
      </w:r>
      <w:r>
        <w:rPr/>
        <w:t>ⵥ</w:t>
      </w:r>
      <w:r>
        <w:rPr/>
        <w:t>㝆窻伬⛂㬬⼫洤딪倬㝗偑숵⍃쉲뮥煏片⩹倳䥷슿칶焹</w:t>
      </w:r>
      <w:r>
        <w:rPr/>
        <w:t>Ⳃ</w:t>
      </w:r>
      <w:r>
        <w:rPr/>
        <w:t>썘㜯⭊⦱뭵䭩砯瘹쉾쉔Ⓜ䜴</w:t>
      </w:r>
      <w:r>
        <w:rPr/>
        <w:t>⠴</w:t>
      </w:r>
      <w:r>
        <w:rPr/>
        <w:t>轒啰硷놡䕹噹碿䐦呰䣂捥だ佾</w:t>
      </w:r>
      <w:r>
        <w:rPr/>
        <w:t>ꗍ</w:t>
      </w:r>
      <w:r>
        <w:rPr/>
        <w:t>健父⑋瑕쵹䰩湸䙡췂쉦桤ㅔ摱呮牒</w:t>
      </w:r>
      <w:r>
        <w:rPr/>
        <w:t>꧂</w:t>
      </w:r>
      <w:r>
        <w:rPr/>
        <w:t>㩂䐮慮呌䉦䴤㉎婴뽅卩輬剞轐吮㜤쉬灳⼫䩔喩쉴쉠繁슩숽䰯⸸傮깓췃华橓╣쉶꥚㷂숫戬竂幙숻兆燂㛂㭢쉡㍓劬䕯奂</w:t>
      </w:r>
      <w:r>
        <w:rPr/>
        <w:t>ꕒ</w:t>
      </w:r>
      <w:r>
        <w:rPr/>
        <w:t>妩㑏椹瀨炮싂숤⎘䡌䬪ㅸ䭅썣㷂슿啯쉣㐩瞬坢㣂싂⹪䙑╠</w:t>
      </w:r>
      <w:r>
        <w:rPr/>
        <w:t>ⱑ</w:t>
      </w:r>
      <w:r>
        <w:rPr/>
        <w:t>숪晨⒡㫍ㅡ睯䑹晎⤶㤣ꌩ묵輯䛂녬㚩⚡桤碮㙑棃땨┨쉔쉩쵀潩⬭坶搶╴之䒻</w:t>
      </w:r>
      <w:r>
        <w:rPr/>
        <w:t>꧂</w:t>
      </w:r>
      <w:r>
        <w:rPr/>
        <w:t>支掻䅦땕猵싂悮樴䎬䄰祍夺揃溱劥♺쉢녆㣂ꌽ但ㄷ炣塴䝀쉪</w:t>
      </w:r>
      <w:r>
        <w:rPr/>
        <w:t>ꥃ</w:t>
      </w:r>
      <w:r>
        <w:rPr/>
        <w:t>䙥충硆䡷医縵⪮沥䁧</w:t>
      </w:r>
      <w:r>
        <w:rPr/>
        <w:t>ꔶ</w:t>
      </w:r>
      <w:r>
        <w:rPr/>
        <w:t>歫ꍊ轒顇⩵쉴⍠塡昱긶獚啪䳂</w:t>
      </w:r>
      <w:r>
        <w:rPr/>
        <w:t>ꤣ</w:t>
      </w:r>
      <w:r>
        <w:rPr/>
        <w:t>썑楪奚匲䨷ꌬ䩮⏂敹撿䭑녆〯</w:t>
      </w:r>
      <w:r>
        <w:rPr/>
        <w:t>ꤥ</w:t>
      </w:r>
      <w:r>
        <w:rPr/>
        <w:t>썟潏帬䐲칖㜺瞏숦榣凂癘㐦</w:t>
      </w:r>
      <w:r>
        <w:rPr/>
        <w:t>ꕨ</w:t>
      </w:r>
      <w:r>
        <w:rPr/>
        <w:t>䈵䙠⩰㝳䯂뗂䘷㍆쉡쉃瑓뮩畫ヂ쵄䑳垡坍礲</w:t>
      </w:r>
      <w:r>
        <w:rPr/>
        <w:t>Ⱖ</w:t>
      </w:r>
      <w:r>
        <w:rPr/>
        <w:t>깂␤顩♹䴨습睋㙘夺湞瑑⍹縥娳䴫</w:t>
      </w:r>
      <w:r>
        <w:rPr/>
        <w:t>꧂</w:t>
      </w:r>
      <w:r>
        <w:rPr/>
        <w:t>㴱䟂⑎䟂</w:t>
      </w:r>
      <w:r>
        <w:rPr/>
        <w:t>Ⱝ</w:t>
      </w:r>
      <w:r>
        <w:rPr/>
        <w:t>쉃獳迂䁓슻䑔帪㛂⍸浈㘫录䟃녹⫂呅쵳⫂灵晌♄唯瘴淂嫂㔽쏎䄫獸曂橩楲瑃䉕焸䠯䆘湗掣朵伭奨汑敞쉶弩</w:t>
      </w:r>
      <w:r>
        <w:rPr/>
        <w:t>꧍</w:t>
      </w:r>
      <w:r>
        <w:rPr/>
        <w:t>㡶ꇂ</w:t>
      </w:r>
      <w:r>
        <w:rPr/>
        <w:t>ⱆ</w:t>
      </w:r>
      <w:r>
        <w:rPr/>
        <w:t>嘹偶壎挷㭌썁쉧䗂摧숱╔⍩磂⍞坎䊘㍹긪轔䌺硕煂ꌰ䭩幮轧晬圳㵾倣쉚䞩輪浪漪忂輦穸쉬㯃佒</w:t>
      </w:r>
      <w:r>
        <w:rPr/>
        <w:t>ꤤꦣ</w:t>
      </w:r>
      <w:r>
        <w:rPr/>
        <w:t>佐䁟汀긣땍뇂塾ヂ兊䙂╤楪〣㋂䄳쉲䁹卒⤵烂䐵㟂幙뿂㝠뗃⨩ぐ</w:t>
      </w:r>
      <w:r>
        <w:rPr/>
        <w:t>⠫</w:t>
      </w:r>
      <w:r>
        <w:rPr/>
        <w:t>丷婔⹄杂窻쉶坙穆㟂䍧㥚偡싂묱㨣慱湓쉶㗂㝕敓汬䀳⥋廂頫</w:t>
      </w:r>
      <w:r>
        <w:rPr/>
        <w:t>⡔</w:t>
      </w:r>
      <w:r>
        <w:rPr/>
        <w:t>坩쉯썧潖뇂秂㍉㤮䴸</w:t>
      </w:r>
      <w:r>
        <w:rPr/>
        <w:t>ꕐ</w:t>
      </w:r>
      <w:r>
        <w:rPr/>
        <w:t>㤻㘽묶埂丰奆⩶栫噩睠㪮㐬㵗뼰敫顶揂칩쉸䱮塒灬츫杆竃⸨ㄊ彦穢㣂㐦䙴数䀷䝢婳⏎䩶煮숸⭧㷂祮쌰䘽</w:t>
      </w:r>
      <w:r>
        <w:rPr/>
        <w:t>⡃</w:t>
      </w:r>
      <w:r>
        <w:rPr/>
        <w:t>轋竂纥慀</w:t>
      </w:r>
      <w:r>
        <w:rPr/>
        <w:t>ⱌ⩦</w:t>
      </w:r>
      <w:r>
        <w:rPr/>
        <w:t>徵⤮㮡懂壂晗췂㜫懎凂⥠숷㩥⨳ㄯ⏎汷</w:t>
      </w:r>
      <w:r>
        <w:rPr/>
        <w:t>ꤴ</w:t>
      </w:r>
      <w:r>
        <w:rPr/>
        <w:t>娶捈乀拂廎为㞿剦啌뽀㤯슩뽞伽睺쉠◂䰪⴩椪睴氭捤頭쉚䵃뭍轆迎圮</w:t>
      </w:r>
      <w:r>
        <w:rPr/>
        <w:t>꥓</w:t>
      </w:r>
      <w:r>
        <w:rPr/>
        <w:t>輰ꍎ㍶┺뽱捅癴숭浈瘺ꍴ⩈啦㬯噷⒵䁲쵫꥔㵒ꥲ쵸</w:t>
      </w:r>
      <w:r>
        <w:rPr/>
        <w:t>ꤨ</w:t>
      </w:r>
      <w:r>
        <w:rPr/>
        <w:t>櫂い숳㇂帻均敚땰稻숻ㅬ桧걊瀰⩺幔♍㌵䝖姂㨸㝍仂䴥츫砸㭲䤻漺㐦晙</w:t>
      </w:r>
      <w:r>
        <w:rPr/>
        <w:t>⢣</w:t>
      </w:r>
      <w:r>
        <w:rPr/>
        <w:t>뭓桌싂</w:t>
      </w:r>
      <w:r>
        <w:rPr/>
        <w:t>⠭╅</w:t>
      </w:r>
      <w:r>
        <w:rPr/>
        <w:t>숮⩾歴걗⺥电栯燂睦싂㥐偶</w:t>
      </w:r>
      <w:r>
        <w:rPr/>
        <w:t>ꕬ</w:t>
      </w:r>
      <w:r>
        <w:rPr/>
        <w:t>琴䨺偤㋂佘拎쉖䩆㐷䅙秂噤䁈</w:t>
      </w:r>
      <w:r>
        <w:rPr/>
        <w:t>⡱</w:t>
      </w:r>
      <w:r>
        <w:rPr/>
        <w:t>泂␶癡</w:t>
      </w:r>
      <w:r>
        <w:rPr/>
        <w:t>ꔥ</w:t>
      </w:r>
      <w:r>
        <w:rPr/>
        <w:t>䡰勂</w:t>
      </w:r>
      <w:r>
        <w:rPr/>
        <w:t>ⲻ</w:t>
      </w:r>
      <w:r>
        <w:rPr/>
        <w:t>朣捠㤮싂婡契呯瑴爹囃總䕦㔤确奱⥅</w:t>
      </w:r>
      <w:r>
        <w:rPr/>
        <w:t>⠹⣃</w:t>
      </w:r>
      <w:r>
        <w:rPr/>
        <w:t>䝋㚵⩆湱䑢싂礹슩䨷㭐숸䜭䊣輽橹甫쉔䉔本塯</w:t>
      </w:r>
      <w:r>
        <w:rPr/>
        <w:t>ꤤ</w:t>
      </w:r>
      <w:r>
        <w:rPr/>
        <w:t>䋂걭⪬쉦匣你輣㶬媬癉ꍃ쉶灰潁▬⭔喩⼱師慭硇슘甸▩樥䬽参䥵ꅇ㥬畮䅊⍓丸楕</w:t>
      </w:r>
      <w:r>
        <w:rPr/>
        <w:t>ꦏ</w:t>
      </w:r>
      <w:r>
        <w:rPr/>
        <w:t>匱猭⼺泂노⽓䑖噞儷㫍焣婱畡塡毂橲⶘䡞쉃문ꍱ橩䞣⪏떥墩⍎犿楙㟂䱞瀳묶</w:t>
      </w:r>
      <w:r>
        <w:rPr/>
        <w:t>ꤴ</w:t>
      </w:r>
      <w:r>
        <w:rPr/>
        <w:t>㍸㌭セ</w:t>
      </w:r>
      <w:r>
        <w:rPr/>
        <w:t>ⱊ</w:t>
      </w:r>
      <w:r>
        <w:rPr/>
        <w:t>㎩呤䵂淂⩤ꅥ</w:t>
      </w:r>
      <w:r>
        <w:rPr/>
        <w:t>⣂⩂</w:t>
      </w:r>
      <w:r>
        <w:rPr/>
        <w:t>児⨽歯䱘奱쉇㩓猨깦䅢䩘쉱⫂䃂徵剁</w:t>
      </w:r>
      <w:r>
        <w:rPr/>
        <w:t>⣂</w:t>
      </w:r>
      <w:r>
        <w:rPr/>
        <w:t>㪱绂ꅱ涏潫㑎⩅汮捹⥦圹畸⩳㖣捀㮡쉒䷂䯂뮘䃂</w:t>
      </w:r>
      <w:r>
        <w:rPr/>
        <w:t>Ⳃ</w:t>
      </w:r>
      <w:r>
        <w:rPr/>
        <w:t>溘⩕噤</w:t>
      </w:r>
      <w:r>
        <w:rPr/>
        <w:t>ⱎ</w:t>
      </w:r>
      <w:r>
        <w:rPr/>
        <w:t>契伣䏂湲琵噐椹녃</w:t>
      </w:r>
      <w:r>
        <w:rPr/>
        <w:t>ꕏ╳</w:t>
      </w:r>
      <w:r>
        <w:rPr/>
        <w:t>싂摉䑌숳쵗漶輨摲稰忂轸㕎㙔ㅉ到슱䜱穔㨦䅅</w:t>
      </w:r>
      <w:r>
        <w:rPr/>
        <w:t>ꕨ</w:t>
      </w:r>
      <w:r>
        <w:rPr/>
        <w:t>䴪䉱桨㗂瑱礥㌩㐷契㭢깚偤뮻싃媮堺獣쉲㖩癉㦩晇ㅺ넫瑯⭂瓃䀫㑩㒥◂淂╷歍ꥰ겡題</w:t>
      </w:r>
      <w:r>
        <w:rPr/>
        <w:t>ⱌ</w:t>
      </w:r>
      <w:r>
        <w:rPr/>
        <w:t>㑱浵狎癶煉쉖걱싂</w:t>
      </w:r>
      <w:r>
        <w:rPr/>
        <w:t>⡈</w:t>
      </w:r>
      <w:r>
        <w:rPr/>
        <w:t>偪</w:t>
      </w:r>
      <w:r>
        <w:rPr/>
        <w:t>ꦥ</w:t>
      </w:r>
      <w:r>
        <w:rPr/>
        <w:t>捨쎡习嚡啬㟂쉬㔮嘷瀽捧猽</w:t>
      </w:r>
      <w:r>
        <w:rPr/>
        <w:t>ꦣ</w:t>
      </w:r>
      <w:r>
        <w:rPr/>
        <w:t>䌵㕷挭畘☻丯쉵䀬懎帺䥑牚䭬싂꥗呫㈰盎䤨</w:t>
      </w:r>
      <w:r>
        <w:rPr/>
        <w:t>ꦻ</w:t>
      </w:r>
      <w:r>
        <w:rPr/>
        <w:t>恎쉵扬䂩潋䟃婦㕉땰⑱캥뼣쉂䅩쉟毂瑹歈䡁に砽쉙扨㑎低숱㙗啂瑫썄抡칶甦べ쉕浏湠䵷싂</w:t>
      </w:r>
      <w:r>
        <w:rPr/>
        <w:t>ꕰ</w:t>
      </w:r>
      <w:r>
        <w:rPr/>
        <w:t>䯂쉡橹⚡礥ꏃ⑌숳</w:t>
      </w:r>
      <w:r>
        <w:rPr/>
        <w:t>ꤨ⹕</w:t>
      </w:r>
      <w:r>
        <w:rPr/>
        <w:t>丽⑏쉚迂捫頭</w:t>
      </w:r>
      <w:r>
        <w:rPr/>
        <w:t>⠭⡍</w:t>
      </w:r>
      <w:r>
        <w:rPr/>
        <w:t>揂쌣ㅈ㕢䐨䎱뾥⾱䤊橤쵳栯櫂췂夸穏</w:t>
      </w:r>
      <w:r>
        <w:rPr/>
        <w:t>ꤦ</w:t>
      </w:r>
      <w:r>
        <w:rPr/>
        <w:t>濂獊彌㝁太未坯䅓檿숷㜥疻甤廂擂慞䩀柂</w:t>
      </w:r>
      <w:r>
        <w:rPr/>
        <w:t>⣎</w:t>
      </w:r>
      <w:r>
        <w:rPr/>
        <w:t>繌癟昩슣㈤煑机⵲깣쉒쵟㟂ꥩ伤Ⓨ颥</w:t>
      </w:r>
      <w:r>
        <w:rPr/>
        <w:t>ⵎ</w:t>
      </w:r>
      <w:r>
        <w:rPr/>
        <w:t>挲并䐷煫潰哂숪싂㔫싃氬䵏</w:t>
      </w:r>
      <w:r>
        <w:rPr/>
        <w:t>⠤</w:t>
      </w:r>
      <w:r>
        <w:rPr/>
        <w:t>ꍹ姂唵塋猳瑑숱奢땒</w:t>
      </w:r>
      <w:r>
        <w:rPr/>
        <w:t>⣂</w:t>
      </w:r>
      <w:r>
        <w:rPr/>
        <w:t>拂⻍싂瑀</w:t>
      </w:r>
      <w:r>
        <w:rPr/>
        <w:t>ꔺ</w:t>
      </w:r>
      <w:r>
        <w:rPr/>
        <w:t>쏂뽠曂쉷侣㜱剔偩䘱걉ꄹ畏㭑쉞싂䰵着⍨⩌甪漲泂</w:t>
      </w:r>
      <w:r>
        <w:rPr/>
        <w:t>⢻</w:t>
      </w:r>
      <w:r>
        <w:rPr/>
        <w:t>䅓矂ꇂ票╳伮儨爷ꎿ弫顙牊</w:t>
      </w:r>
      <w:r>
        <w:rPr/>
        <w:t>ⰺ</w:t>
      </w:r>
      <w:r>
        <w:rPr/>
        <w:t>乃圶䘵怦숬</w:t>
      </w:r>
      <w:r>
        <w:rPr/>
        <w:t>ꥒ</w:t>
      </w:r>
      <w:r>
        <w:rPr/>
        <w:t>㐹╨</w:t>
      </w:r>
      <w:r>
        <w:rPr/>
        <w:t>ꥄ</w:t>
      </w:r>
      <w:r>
        <w:rPr/>
        <w:t>䅮㝉⩟⵱⭐戺啸␤쉘♬䄮慌⩒ꄱ㉂䝯ꄹ㑬畃轉䥠埂땹⤶㤷㐤皡싂䑖⩅⭳</w:t>
      </w:r>
      <w:r>
        <w:rPr/>
        <w:t>ꕎ</w:t>
      </w:r>
      <w:r>
        <w:rPr/>
        <w:t>믂䄱싂䳎㥹숺呦츻㭁汈い쉰䰳琣弲す⾏싃歏⛍긩䙦⹧⌸颡画㒮㵎䔽걤參猭ꍍ憮쎥僂뭏</w:t>
      </w:r>
      <w:r>
        <w:rPr/>
        <w:t>ⵆ</w:t>
      </w:r>
      <w:r>
        <w:rPr/>
        <w:t>繥㔫</w:t>
      </w:r>
      <w:r>
        <w:rPr/>
        <w:t>ꕩ</w:t>
      </w:r>
      <w:r>
        <w:rPr/>
        <w:t>㈽匪捴⸽炡㨬캘愸싂幹睟⪿扁恲㐣䴤숽㖮嘪づ墬䏂㒮ꅰ㑙檏⑌걎槂⨳獥쉈쌹갻獣칦乒싂䎥</w:t>
      </w:r>
      <w:r>
        <w:rPr/>
        <w:t>ꗂ</w:t>
      </w:r>
      <w:r>
        <w:rPr/>
        <w:t>棍䆥乂墻쉱㕾㤪</w:t>
      </w:r>
      <w:r>
        <w:rPr/>
        <w:t>ꔫ</w:t>
      </w:r>
      <w:r>
        <w:rPr/>
        <w:t>䎮硑䣂슥僂녟⭸뼵쉢⛍⥯轅䕍䌥⥚伥㩦뼴埂䅉슡碣㊱쉴歱⍭䠷呹ㅢ㴭䌳묹쉗ㅡ䳎㩑숺</w:t>
      </w:r>
      <w:r>
        <w:rPr/>
        <w:t>⠸</w:t>
      </w:r>
      <w:r>
        <w:rPr/>
        <w:t>慌䙱八沘竍㡹뇍栣쉹⎥㨪圹幚绍顠汧颻슩橅㡉利祷矍㡨⹕䠥ꥡ춿㉇䴨쉅灢</w:t>
      </w:r>
      <w:r>
        <w:rPr/>
        <w:t>ꕾ</w:t>
      </w:r>
      <w:r>
        <w:rPr/>
        <w:t>汉ㄽ</w:t>
      </w:r>
      <w:r>
        <w:rPr/>
        <w:t>⠲</w:t>
      </w:r>
      <w:r>
        <w:rPr/>
        <w:t>㦩穷䔪㴩櫂嘣숶⴫</w:t>
      </w:r>
      <w:r>
        <w:rPr/>
        <w:t>ꕶ</w:t>
      </w:r>
      <w:r>
        <w:rPr/>
        <w:t>佋晓䘩㘫輷㈦武⥁幎䰥棂䠤㡒ㆮ췂剄◂匴곂⤮⨸割⬯⍰祃晵쉓⍁⹭㜪傩珂庩坁</w:t>
      </w:r>
      <w:r>
        <w:rPr/>
        <w:t>ꕩ</w:t>
      </w:r>
      <w:r>
        <w:rPr/>
        <w:t>㩫ꥯ怦녩瀮싂た堪⵹捴◂顆♠亩啇挣컂䔹噘</w:t>
      </w:r>
      <w:r>
        <w:rPr/>
        <w:t>⣂</w:t>
      </w:r>
      <w:r>
        <w:rPr/>
        <w:t>뾮</w:t>
      </w:r>
      <w:r>
        <w:rPr/>
        <w:t>꤬</w:t>
      </w:r>
      <w:r>
        <w:rPr/>
        <w:t>智繟쉙㉟珂煯㖵䷃⍐么뽇ꥥ升䕒䀪</w:t>
      </w:r>
      <w:r>
        <w:rPr/>
        <w:t>⠴</w:t>
      </w:r>
      <w:r>
        <w:rPr/>
        <w:t>杢쉡擂</w:t>
      </w:r>
      <w:r>
        <w:rPr/>
        <w:t>ⷃ</w:t>
      </w:r>
      <w:r>
        <w:rPr/>
        <w:t>촯彟奵곎⥥슥㙬긣䙳煢⨹⧂⺬㝵硦</w:t>
      </w:r>
      <w:r>
        <w:rPr/>
        <w:t>꧂</w:t>
      </w:r>
      <w:r>
        <w:rPr/>
        <w:t>猸㍠ㅗ싃䵉䩔忂⏂⥴⬶㙴츷畦犩穆䷂숷煵㢱悮煨椸砣쉎凂㔪뮱깳딺⵱㜤堲搣乑㕂⪏㯂桐溬㜳⫂䁭춬쉵䙈婥欩眣昰ㅀ佐ꥬ埂숽敡磍熻⩭췍䝤眬啾⥬湭䈲秃輲塡擂썾䑷뗂䱀䝾</w:t>
      </w:r>
      <w:r>
        <w:rPr/>
        <w:t>ꔰ</w:t>
      </w:r>
      <w:r>
        <w:rPr/>
        <w:t>㥉⵱</w:t>
      </w:r>
      <w:r>
        <w:rPr/>
        <w:t>⢵⤭</w:t>
      </w:r>
      <w:r>
        <w:rPr/>
        <w:t>뽠뭫촪榘뿎㝓쉺呙柂穧䕒窥噱䥆䆥凃㞥硃嘊偤쎵栦䱫ꆮ摭♖砲临⭶</w:t>
      </w:r>
      <w:r>
        <w:rPr/>
        <w:t>ⱱ</w:t>
      </w:r>
      <w:r>
        <w:rPr/>
        <w:t>畄焮⪥⍏걄潥轫䟂⍳ꥲ憵넺䁮区皱獒䡐䬥䙪甩䜪㵀䭾汢뭈秂┤㝺놱싂穃녡轏杢ꄲ䵮⍖췂⹲㙁癳䇎◂焺⩭␪싂匪㍑㕴硳ꥳ顙摌㩎攵㙚쉹갫</w:t>
      </w:r>
      <w:r>
        <w:rPr/>
        <w:t>ⵈ</w:t>
      </w:r>
      <w:r>
        <w:rPr/>
        <w:t>ꎩ颡</w:t>
      </w:r>
      <w:r>
        <w:rPr/>
        <w:t>ꤤ꥚</w:t>
      </w:r>
      <w:r>
        <w:rPr/>
        <w:t>숽⺡쉒呠稬쉕㊥唫畀慚婫汰噲燂⧍櫂㍋깭싂䨯슏侏欯轤轶썞㙏漨쉖䎏ꅈ⬣</w:t>
      </w:r>
      <w:r>
        <w:rPr/>
        <w:t>ⰺ</w:t>
      </w:r>
      <w:r>
        <w:rPr/>
        <w:t>䔩䉠橵乚╆⭾祾</w:t>
      </w:r>
      <w:r>
        <w:rPr/>
        <w:t>⣂</w:t>
      </w:r>
      <w:r>
        <w:rPr/>
        <w:t>乱䑪㵢㫂轌癥ꍞ穦</w:t>
      </w:r>
      <w:r>
        <w:rPr/>
        <w:t>ⵥ</w:t>
      </w:r>
      <w:r>
        <w:rPr/>
        <w:t>㧂슘䣍뭓䌷椬㢿瑕겘ㅁ⩦䲣捍ꏂ㨽愤曂</w:t>
      </w:r>
      <w:r>
        <w:rPr/>
        <w:t>ꔮ</w:t>
      </w:r>
      <w:r>
        <w:rPr/>
        <w:t>穅摾䌵䩀吹쉒숸甤슩灣뭕彤쉫곂⩰⛂⥷</w:t>
      </w:r>
      <w:r>
        <w:rPr/>
        <w:t>ꤪ</w:t>
      </w:r>
      <w:r>
        <w:rPr/>
        <w:t>䩰瑔⩊示⹥쉷剈䅇烂⭳偶쉡呵な⛂橇奰塲㉞偪숷汔才┽</w:t>
      </w:r>
      <w:r>
        <w:rPr/>
        <w:t>ꕱ</w:t>
      </w:r>
      <w:r>
        <w:rPr/>
        <w:t>橒戭䮮䌲浃眯琩縺숭輹丵瑦彚垘䥮愸旂쉎漸㦵쎱츰숱䍖⼦㔮㉄勍梬圷♖</w:t>
      </w:r>
      <w:r>
        <w:rPr/>
        <w:t>ꥌ</w:t>
      </w:r>
      <w:r>
        <w:rPr/>
        <w:t>慃慹숬ꅪ煨ꥸ礻쵈愨䕧嘥䩚伱㕣繚獘剉</w:t>
      </w:r>
      <w:r>
        <w:rPr/>
        <w:t>ꕡ</w:t>
      </w:r>
      <w:r>
        <w:rPr/>
        <w:t>뾱桷䡌癤硴㨹㩆彚轲顶婇㵍䄭뭖䉘썞⤱摲嗂쉤쉒欱㴩䆩⺮㜦㵯猴丷祆侏깈敯㐹戽┻녆儱椹挸䚵倶䀪嚱</w:t>
      </w:r>
      <w:r>
        <w:rPr/>
        <w:t>⡭</w:t>
      </w:r>
      <w:r>
        <w:rPr/>
        <w:t>囍偙噪狃楯晲뭪䑅刯⮥儶㇂㩕㑭뿂偊⭘䯂딣灱</w:t>
      </w:r>
      <w:r>
        <w:rPr/>
        <w:t>ⴣ</w:t>
      </w:r>
      <w:r>
        <w:rPr/>
        <w:t>ꥨ昪䰨⺣乫쉈╾瑑忍䆩쉳뽲慃㥞䑙쵨</w:t>
      </w:r>
      <w:r>
        <w:rPr/>
        <w:t>ꖘ</w:t>
      </w:r>
      <w:r>
        <w:rPr/>
        <w:t>쉚灗쵸㮩偑넵礤ꅮ쉆䝮煟⍸旂潶犏参ꆡ歬싂焻ⸯ济唭㘤挣땲㓃桩潄晗뭵</w:t>
      </w:r>
      <w:r>
        <w:rPr/>
        <w:t>ꕐ</w:t>
      </w:r>
      <w:r>
        <w:rPr/>
        <w:t>帪㩁医⹙슡祣깣医㡤杂☣♵嘨䡗呯넽㩬睮춮彑娽秂䡋䱡㉳䕯癤た㥭浪息걁䥰쉸练껂⯂칶圤姂媩悬お瀦煠塤╤捬唻㞩辮◂侏⭤⤻幆挺㉕䙐洵樺⿃쉶䍧▩琯丫婋쉆㝵䁔쉺┪歇均쎱䩫䂱㝡朰捲</w:t>
      </w:r>
      <w:r>
        <w:rPr/>
        <w:t>ⱷ</w:t>
      </w:r>
      <w:r>
        <w:rPr/>
        <w:t>㡰ꅭ䅒哂䉡卉啰ꥣ⩂㬸楄欦猤䏂㴣灇㑈䮻䔲坰녠묤溵쵀♨</w:t>
      </w:r>
      <w:r>
        <w:rPr/>
        <w:t>⡭╏</w:t>
      </w:r>
      <w:r>
        <w:rPr/>
        <w:t>倻⾣轐ꥧ㓂歙㉞쉷ꅬ⬴幌䝺⌮晆</w:t>
      </w:r>
      <w:r>
        <w:rPr/>
        <w:t>ꔦ</w:t>
      </w:r>
      <w:r>
        <w:rPr/>
        <w:t>숰ꍗㅧ㌤䕚歊盂㭏㐷ㅪ窬㫃쵄뭘塊䤯娪</w:t>
      </w:r>
      <w:r>
        <w:rPr/>
        <w:t>ꤰ</w:t>
      </w:r>
      <w:r>
        <w:rPr/>
        <w:t>祶⦣縤썴琰녉</w:t>
      </w:r>
      <w:r>
        <w:rPr/>
        <w:t>ꦣ</w:t>
      </w:r>
      <w:r>
        <w:rPr/>
        <w:t>佢㖻祧杲奷稳慊⌫楡㍕㒱怊ꅃ㩳啨⑯垘</w:t>
      </w:r>
      <w:r>
        <w:rPr/>
        <w:t>Ⱨ</w:t>
      </w:r>
      <w:r>
        <w:rPr/>
        <w:t>䉹䑞깵</w:t>
      </w:r>
      <w:r>
        <w:rPr/>
        <w:t>ꕷ</w:t>
      </w:r>
      <w:r>
        <w:rPr/>
        <w:t>⽮牞碵䱰숣䢘䒵橎侬</w:t>
      </w:r>
      <w:r>
        <w:rPr/>
        <w:t>꧂</w:t>
      </w:r>
      <w:r>
        <w:rPr/>
        <w:t>洫幊☰␮乶卙㵊浊略潘</w:t>
      </w:r>
      <w:r>
        <w:rPr/>
        <w:t>ꕁ</w:t>
      </w:r>
      <w:r>
        <w:rPr/>
        <w:t>挺㥰彆</w:t>
      </w:r>
      <w:r>
        <w:rPr/>
        <w:t>ꦏ</w:t>
      </w:r>
      <w:r>
        <w:rPr/>
        <w:t>숴泎㜪㕆춬쉪浙㌭穧夭欭슱⾩浚役摰㩷걲轈</w:t>
      </w:r>
      <w:r>
        <w:rPr/>
        <w:t>ꕭ</w:t>
      </w:r>
      <w:r>
        <w:rPr/>
        <w:t>窻쉎숫⹱⽐伪</w:t>
      </w:r>
      <w:r>
        <w:rPr/>
        <w:t>ⱓ</w:t>
      </w:r>
      <w:r>
        <w:rPr/>
        <w:t>츷ㄫ桓컂䃂숣顱㏂産灒瑠숦䕪䷂挤㴴汬기憩槍婥ꎻ쉅刭뼬䏍쉹顲껂䝮煂此㥆ㅅ</w:t>
      </w:r>
      <w:r>
        <w:rPr/>
        <w:t>Ⱟ</w:t>
      </w:r>
      <w:r>
        <w:rPr/>
        <w:t>呷䙮卩县晟쉮</w:t>
      </w:r>
      <w:r>
        <w:rPr/>
        <w:t>ⷂ</w:t>
      </w:r>
      <w:r>
        <w:rPr/>
        <w:t>싂䬯䉑唬㝏栣싂䍍䔹攦顪㍲匸ㅑ攩儩䉫彔坪ꌪ挨</w:t>
      </w:r>
      <w:r>
        <w:rPr/>
        <w:t>⣂</w:t>
      </w:r>
      <w:r>
        <w:rPr/>
        <w:t>ネ⨬拂哂䥥䠲쌪䁷⫍扬싂楅猳煹㖘䯎彏뇂癢숮眹繮旂슻쉙㎱瑄㩏㥘〷塲牸晠쉘甯</w:t>
      </w:r>
      <w:r>
        <w:rPr/>
        <w:t>꧂</w:t>
      </w:r>
      <w:r>
        <w:rPr/>
        <w:t>愬</w:t>
      </w:r>
      <w:r>
        <w:rPr/>
        <w:t>ꥒ</w:t>
      </w:r>
      <w:r>
        <w:rPr/>
        <w:t>숸题쉉싂슬伻幫䛎顓癴繫浾㵨</w:t>
      </w:r>
      <w:r>
        <w:rPr/>
        <w:t>Ⳃ</w:t>
      </w:r>
      <w:r>
        <w:rPr/>
        <w:t>穦汭硅曂扇楉⫂汸㎥禡</w:t>
      </w:r>
      <w:r>
        <w:rPr/>
        <w:t>ⵌ</w:t>
      </w:r>
      <w:r>
        <w:rPr/>
        <w:t>걅쉨啙</w:t>
      </w:r>
      <w:r>
        <w:rPr/>
        <w:t>ꕆ</w:t>
      </w:r>
      <w:r>
        <w:rPr/>
        <w:t>繠沵췂싂뭞쉗뮿⺘㥲싂咥㙍╫䉫䫂磂咡䁇湥嚩彡顋勂</w:t>
      </w:r>
      <w:r>
        <w:rPr/>
        <w:t>ⱬ</w:t>
      </w:r>
      <w:r>
        <w:rPr/>
        <w:t>ㅅ兙烂숯竂䄪㞣䡮싃夭权껂轡썬噐內愺爨㑞彏泍瞡숭汞뭊癠츥䩸䝙갴䡤佋㊡噈瑉䭟歇汩꥔믂쉆䵪杠泂祷㤴窣䉁⑖䩨깴轺樫轖毂</w:t>
      </w:r>
      <w:r>
        <w:rPr/>
        <w:t>ꕣ</w:t>
      </w:r>
      <w:r>
        <w:rPr/>
        <w:t>癋믂㘴싂栻䗂쉕捵扐頲ꌥ</w:t>
      </w:r>
      <w:r>
        <w:rPr/>
        <w:t>Ᵽ</w:t>
      </w:r>
      <w:r>
        <w:rPr/>
        <w:t>䩀곂䆬䩹䭪晭싂欫磂깦癇䠲祒숵</w:t>
      </w:r>
      <w:r>
        <w:rPr/>
        <w:t>ⴱ</w:t>
      </w:r>
      <w:r>
        <w:rPr/>
        <w:t>愻乶穞㝥䑮昽촣䚩䱷唴灰ꥤ칩㙫⩕뭋睕䵰┵⨯湭繮㮡䯂ꍰ忍唺㙧</w:t>
      </w:r>
      <w:r>
        <w:rPr/>
        <w:t>ꥋ</w:t>
      </w:r>
      <w:r>
        <w:rPr/>
        <w:t>咻傘湺䩇☪喏</w:t>
      </w:r>
      <w:r>
        <w:rPr/>
        <w:t>Ⱘ</w:t>
      </w:r>
      <w:r>
        <w:rPr/>
        <w:t>⼱숫风⍉樮唣癗䥖㤮樻曍⬽硖䘭땰넲뗂쉕瑯妥ꏂ싂쵷쉐䀫縸㞩쉆긦剖硣ㅸ⨪揂㥟穞狂㋍䪩䬱</w:t>
      </w:r>
      <w:r>
        <w:rPr/>
        <w:t>ꤤ</w:t>
      </w:r>
      <w:r>
        <w:rPr/>
        <w:t>殣㩏硦싂딮瑤䕲▩礸䕧夫㨪䉘楑쉌</w:t>
      </w:r>
      <w:r>
        <w:rPr/>
        <w:t>⢩</w:t>
      </w:r>
      <w:r>
        <w:rPr/>
        <w:t>겵頲䑗슿⬣⸺쵂䛍繭㋂걆ꍭ쌹썩㟂呮涩杷嘥汒乐䬽ㅨㄱ灶扎</w:t>
      </w:r>
      <w:r>
        <w:rPr/>
        <w:t>ꕸ</w:t>
      </w:r>
      <w:r>
        <w:rPr/>
        <w:t>杸穸⥠圲ㅯ橫〵</w:t>
      </w:r>
      <w:r>
        <w:rPr/>
        <w:t>ꔽ</w:t>
      </w:r>
      <w:r>
        <w:rPr/>
        <w:t>㘴余凂旂唺</w:t>
      </w:r>
      <w:r>
        <w:rPr/>
        <w:t>ⰰ</w:t>
      </w:r>
      <w:r>
        <w:rPr/>
        <w:t>㑓</w:t>
      </w:r>
      <w:r>
        <w:rPr/>
        <w:t>꥓</w:t>
      </w:r>
      <w:r>
        <w:rPr/>
        <w:t>㏎幪⩬䱨㧍㭶䵬ㅡꌳ䮣去卥也♭䔣愩⩓顣ヂ쵫幢䂵祲쵩㷂昴⤴朤嘪䍒⑱湌輩氲瑯슮䙖䉅</w:t>
      </w:r>
      <w:r>
        <w:rPr/>
        <w:t>ⰴ</w:t>
      </w:r>
      <w:r>
        <w:rPr/>
        <w:t>僂猦挷佥⯂㚏ㅒ㝘쏂㑬奲䀱吥⛂塖⵮㣂睘栽画渶坒☰싂幖奓㍴䝡瞵㭁儺䝵焷癟禥썁倊櫃㌵攽╪顕숺⻎氺♩䐷㉣</w:t>
      </w:r>
      <w:r>
        <w:rPr/>
        <w:t>ꔽ</w:t>
      </w:r>
      <w:r>
        <w:rPr/>
        <w:t>磂顺䅹幗瘲㑌繏〽Ⓧ쉶瑺年꥖䉺杲獭堹ꅾ捎䴮Ⓜ㉒㯂㥲㍎㬹◍뭞⫂녆</w:t>
      </w:r>
      <w:r>
        <w:rPr/>
        <w:t>꧍</w:t>
      </w:r>
      <w:r>
        <w:rPr/>
        <w:t>䉗䭦欱썉淂猪灲偫</w:t>
      </w:r>
      <w:r>
        <w:rPr/>
        <w:t>⡌䷂</w:t>
      </w:r>
      <w:r>
        <w:rPr/>
        <w:t>瑠戤⚩싂䴥䝢偳䷂壂숳깭奉㥕䉱䌮睮申䷂摵橚╟숻</w:t>
      </w:r>
      <w:r>
        <w:rPr/>
        <w:t>Ⳃ</w:t>
      </w:r>
      <w:r>
        <w:rPr/>
        <w:t>ㆣ祦燂␭</w:t>
      </w:r>
      <w:r>
        <w:rPr/>
        <w:t>ⶥ</w:t>
      </w:r>
      <w:r>
        <w:rPr/>
        <w:t>汃</w:t>
      </w:r>
      <w:r>
        <w:rPr/>
        <w:t>⡲⪩</w:t>
      </w:r>
      <w:r>
        <w:rPr/>
        <w:t>矃牒儱练獒䑧䄯繐㡩挩慰ㅆ쉈숸껎</w:t>
      </w:r>
      <w:r>
        <w:rPr/>
        <w:t>꧂</w:t>
      </w:r>
      <w:r>
        <w:rPr/>
        <w:t>牎쉖㔫䩃깒敵䴹䒻㐩焰⨷㝨喏숽剐싍猻冬桫숹䌶㤬䵗䚿戩愭烍ꅒ佦剐拂䬶⹔칮ど⸫뇃䘩㩲灮䈣</w:t>
      </w:r>
      <w:r>
        <w:rPr/>
        <w:t>⠮</w:t>
      </w:r>
      <w:r>
        <w:rPr/>
        <w:t>㯂슱䁉湹焦䶣⭧ぱ㉪쉚䈭剒慢䔮潎ꅤ</w:t>
      </w:r>
      <w:r>
        <w:rPr/>
        <w:t>ꗂ┯</w:t>
      </w:r>
      <w:r>
        <w:rPr/>
        <w:t>뼹㬭뽑䰩渫梩걀⑄偃ꥮ</w:t>
      </w:r>
      <w:r>
        <w:rPr/>
        <w:t>ⵘ</w:t>
      </w:r>
      <w:r>
        <w:rPr/>
        <w:t>轵㨮䩢浐輱⪥䑍帻숴椫ㅈ촬潥怩刲㡟杙컂츪㉨撏䅴桞쉚灌숺顆㋎</w:t>
      </w:r>
      <w:r>
        <w:rPr/>
        <w:t>ⵌ</w:t>
      </w:r>
      <w:r>
        <w:rPr/>
        <w:t>ァ吭칐截슏뇂쎵⥍㤶㈯㔺갲ㄹ䌪彰灄㉋⥹〯癎癳痂亿</w:t>
      </w:r>
      <w:r>
        <w:rPr/>
        <w:t>ⵣ</w:t>
      </w:r>
      <w:r>
        <w:rPr/>
        <w:t>戴㍭⭮潧땟祉쉸婲㧂天晧䣂惃㷂충歁ㅭㄪ刪硯䰲ꅸ睕ㆿ⾏㯂挶䕌쉭圳㝲楂숱</w:t>
      </w:r>
      <w:r>
        <w:rPr/>
        <w:t>⡓</w:t>
      </w:r>
      <w:r>
        <w:rPr/>
        <w:t>助</w:t>
      </w:r>
      <w:r>
        <w:rPr/>
        <w:t>ꔰ⩈</w:t>
      </w:r>
      <w:r>
        <w:rPr/>
        <w:t>㙌䙾吸燂婤佌䯎廂䙃柂녙䉩樽숩係⭹䩳䤵揂䮏浮⩟㫎啰ぷ䴥䥐⭂䍷圬䀸輵</w:t>
      </w:r>
      <w:r>
        <w:rPr/>
        <w:t>ꤵ</w:t>
      </w:r>
      <w:r>
        <w:rPr/>
        <w:t>〭眰愫縫啃숥쉄扏眬由攫䍚掿ず䡘⦮偆墩猦쎻瘯摫</w:t>
      </w:r>
      <w:r>
        <w:rPr/>
        <w:t>ⳃ</w:t>
      </w:r>
      <w:r>
        <w:rPr/>
        <w:t>怷硬⤬䩥䨤兊䱩䅪쏂䄭쉣㴶⨱础㩮嚏甶塴싂潉싎堨⨷扑櫂걣啎䅾⑃痂⚩穊䑨촳畲쉣奧㩰쉴⤯䉊两춣㑹景竍㤴㥰婶畒㋂浇ꍍ䥊惂䅠䉣㬬墩⪡쉁傏扤꺏櫂㟂┰╲瑺䉃牯쉚</w:t>
      </w:r>
      <w:r>
        <w:rPr/>
        <w:t>꧃</w:t>
      </w:r>
      <w:r>
        <w:rPr/>
        <w:t>싃⭷燂㎻▣슡⸥슘歨쉯♖㡴㑮㬩㮏칡壂뭎䌪숮也匴</w:t>
      </w:r>
      <w:r>
        <w:rPr/>
        <w:t>ⴴꖵ</w:t>
      </w:r>
      <w:r>
        <w:rPr/>
        <w:t>㡁숨匫歊䡇ぎ䈩仂䖵㌷䝗⼩㔹껂숹瀣歮㠶䭓㍐敍쉐涣奓坮</w:t>
      </w:r>
      <w:r>
        <w:rPr/>
        <w:t>Ⱜ</w:t>
      </w:r>
      <w:r>
        <w:rPr/>
        <w:t>瞣䅤砺ꍳ佦⨹녵䁴㐽塖㍆潄㝵彲䑓倳썐㦬┵朹땈◂쉍㭭獖縪塎깚拂걞曂㟂싂⭘뽗ꄱ挮歱㵘䄵묩瑃쉫㘪ꄻ䄴䅔쉌祴녇</w:t>
      </w:r>
      <w:r>
        <w:rPr/>
        <w:t>Ⲯ</w:t>
      </w:r>
      <w:r>
        <w:rPr/>
        <w:t>㪮煄氷⧂</w:t>
      </w:r>
      <w:r>
        <w:rPr/>
        <w:t>Ⱳ⡌</w:t>
      </w:r>
      <w:r>
        <w:rPr/>
        <w:t>䭱㍉쉨뇂㌺걧湥뽥슡撬呍녑砤瀥</w:t>
      </w:r>
      <w:r>
        <w:rPr/>
        <w:t>⠊</w:t>
      </w:r>
      <w:r>
        <w:rPr/>
        <w:t>拂呅瘪啵⌥㕯㥪␷슮㡚䁊䔫Ⓜ砭㩊쉷戹漲슮䐨䅙쉱橡</w:t>
      </w:r>
      <w:r>
        <w:rPr/>
        <w:t>⠦</w:t>
      </w:r>
      <w:r>
        <w:rPr/>
        <w:t>偅曂棂櫂믂⬲칑啣䚡均⽢漭䁣㏂彠㥍⴮汦ꥣ䐪䀱梥숲㓂瑬晲参넣㩱瘱楺狂猥硷挰獯</w:t>
      </w:r>
      <w:r>
        <w:rPr/>
        <w:t>ꥃ</w:t>
      </w:r>
      <w:r>
        <w:rPr/>
        <w:t>刽睪げ⽕㷂橨䧃䠺㊵朣乲쉠顊慄庩칓畊戹층恔犬䝋䅠䃂砹剸⩵넰携爵⹊㩅⩮灖啬㵧䃂場煴姎㉧⚣嫂쉁席䪮</w:t>
      </w:r>
      <w:r>
        <w:rPr/>
        <w:t>ꗂ</w:t>
      </w:r>
      <w:r>
        <w:rPr/>
        <w:t>㉇숪</w:t>
      </w:r>
      <w:r>
        <w:rPr/>
        <w:t>ꕞ</w:t>
      </w:r>
      <w:r>
        <w:rPr/>
        <w:t>䑒㒏磍</w:t>
      </w:r>
      <w:r>
        <w:rPr/>
        <w:t>ⴥ</w:t>
      </w:r>
      <w:r>
        <w:rPr/>
        <w:t>䪏啲渮儵츥䍇땫捋㉮䅔땳矂숤硱㣃긹䍉泂䅷ꅕ䵊ꥷ汕灊媡⭳썠啵彪梏さ쎻䥎㠸咱</w:t>
      </w:r>
    </w:p>
    <w:p>
      <w:pPr>
        <w:pStyle w:val="PreformattedText"/>
        <w:bidi w:val="0"/>
        <w:spacing w:before="0" w:after="0"/>
        <w:jc w:val="left"/>
        <w:rPr/>
      </w:pPr>
      <w:r>
        <w:rPr/>
        <w:t>싍窱顦ꍵ㌨녁넵䩵䆩顮㙉⏂⽋♃⤲⩌䓂㩦땮轘㷂썓呠쌹潁儷뿂䄭漤ㅟ㙉呉䈬쉏硅㭳뽲㈶䝵쉾䟃쌺捬뾥⑓ㄺ彐咩㤭</w:t>
      </w:r>
      <w:r>
        <w:rPr/>
        <w:t>⡈</w:t>
      </w:r>
      <w:r>
        <w:rPr/>
        <w:t>䐣쉋瞻㥤撥ꍌ⿂⥋䝱䇍幟嗂绂䠷숳柍㷂払㌶噚串숣䩤</w:t>
      </w:r>
      <w:r>
        <w:rPr/>
        <w:t>ⵖ</w:t>
      </w:r>
      <w:r>
        <w:rPr/>
        <w:t>䛂浦䥍幺䙪☯皵충䕤䙩ꅥ欱繷㌽窏へ䯂䡬竎䍺⹀奙㇂䙮걵㥎긵쉕恩媮汢㶱녺慭主杒椰⍢년䛂⾬䑢喻䒩䧂礶ㆩ㡹⑖숥㑆塨噤斘ꅔ奩䞩焱嗂칚䑎땬漯슩硅栴哂㐭㙒ꆣ쉥楗쉁䇃棂쉲〩㉱䵍䑰䠫</w:t>
      </w:r>
      <w:r>
        <w:rPr/>
        <w:t>⡞</w:t>
      </w:r>
      <w:r>
        <w:rPr/>
        <w:t>吹剶뭱╬⑇炬復主匥頶䕮⍷氰긬瀺⽹瀴敘⑬⽑儲⩐㘷慴䥹䑄㙌</w:t>
      </w:r>
      <w:r>
        <w:rPr/>
        <w:t>Ⲭ</w:t>
      </w:r>
      <w:r>
        <w:rPr/>
        <w:t>䌴㕴噔</w:t>
      </w:r>
      <w:r>
        <w:rPr/>
        <w:t>ⲿ</w:t>
      </w:r>
      <w:r>
        <w:rPr/>
        <w:t>斩땍仂妱㊣洷噅儭숻獒䲩塧熏땬㗎䘽䡪㩏晊숥䔩妵癤势⽦契⤪쉫癎슮倷盂㶵哂㛂쉀さ䟂癯燂䱢⴦序乕</w:t>
      </w:r>
      <w:r>
        <w:rPr/>
        <w:t>ⱟ</w:t>
      </w:r>
      <w:r>
        <w:rPr/>
        <w:t>䱕穡ㄽ썣浞煾⩙㤪偀瘪䪵땔別ꥯ숥㍃琩颡⍮䁭싍ꅎ輲縷슻</w:t>
      </w:r>
      <w:r>
        <w:rPr/>
        <w:t>ꗍ</w:t>
      </w:r>
      <w:r>
        <w:rPr/>
        <w:t>숯㔹畵⥩㢵겿㧎焽䁅</w:t>
      </w:r>
      <w:r>
        <w:rPr/>
        <w:t>ꔶ</w:t>
      </w:r>
      <w:r>
        <w:rPr/>
        <w:t>橲䵔溏匦䤥숭숤堲⑔㑏㵣꺱琬䜶㩱싂䑌䄫单숺䱙⎡浢</w:t>
      </w:r>
      <w:r>
        <w:rPr/>
        <w:t>⡌</w:t>
      </w:r>
      <w:r>
        <w:rPr/>
        <w:t>欬塰갭坦䙰䉈慳攱</w:t>
      </w:r>
      <w:r>
        <w:rPr/>
        <w:t>ꔤ</w:t>
      </w:r>
      <w:r>
        <w:rPr/>
        <w:t>䵄ꅸ때䰸仍숮쉙湇戶</w:t>
      </w:r>
      <w:r>
        <w:rPr/>
        <w:t>ꤶꥀ⑧</w:t>
      </w:r>
      <w:r>
        <w:rPr/>
        <w:t>瘲촩◂堥⵩顴㥄啔樬땘⬱潖浬㝈㍱亏獑╮슘㙥㵌恞쉔硄晔祠瀨呆㕯⩢싂睐䫂䶻⽦⍆杊䍘煩䈬伵㉷扞땄䍀</w:t>
      </w:r>
      <w:r>
        <w:rPr/>
        <w:t>꧂</w:t>
      </w:r>
      <w:r>
        <w:rPr/>
        <w:t>㩀氊⩬⩳䉟⻂畆ꥤ㕇灑䩣㕔걯幯㥵役轒땩塃䡠教♂Ⓜ倻㭟ꄽ漫⩘彧뾿뽾啫⑮䕶晣⦮뽾</w:t>
      </w:r>
      <w:r>
        <w:rPr/>
        <w:t>Ȿ</w:t>
      </w:r>
      <w:r>
        <w:rPr/>
        <w:t>ꍕ䑦浙⽴佘⴦殘촳甴⭨숽㙸쉭묹剑㕹ꅆ〶杨쉆摨</w:t>
      </w:r>
      <w:r>
        <w:rPr/>
        <w:t>⡌╹</w:t>
      </w:r>
      <w:r>
        <w:rPr/>
        <w:t>䩬晑䱒숭쉂뗂剴</w:t>
      </w:r>
      <w:r>
        <w:rPr/>
        <w:t>ⷂ</w:t>
      </w:r>
      <w:r>
        <w:rPr/>
        <w:t>넪슮敖卥䕌⾻畖㭈剤걭㧂䷂⽣</w:t>
      </w:r>
      <w:r>
        <w:rPr/>
        <w:t>ⱔ</w:t>
      </w:r>
      <w:r>
        <w:rPr/>
        <w:t>㑒喥晋獌夯祐㪥츻㍋뭱垣䙅䄮숳䩸䪩䉚</w:t>
      </w:r>
      <w:r>
        <w:rPr/>
        <w:t>ⴶ</w:t>
      </w:r>
      <w:r>
        <w:rPr/>
        <w:t>쉟愩䐭啑숭㡨⺏顭垣洲海䅚婒桥洽⭍싂⵲㥚쉈ꍏ뽨杸塁澻㡨獷熣䉂瑾畬</w:t>
      </w:r>
      <w:r>
        <w:rPr/>
        <w:t>ⵁ</w:t>
      </w:r>
      <w:r>
        <w:rPr/>
        <w:t>쉄</w:t>
      </w:r>
      <w:r>
        <w:rPr/>
        <w:t>ꦩ</w:t>
      </w:r>
      <w:r>
        <w:rPr/>
        <w:t>ꄷ㦥呷瀷㷂ㆿ䖻䀺</w:t>
      </w:r>
      <w:r>
        <w:rPr/>
        <w:t>ꕵ</w:t>
      </w:r>
      <w:r>
        <w:rPr/>
        <w:t>뿂ꅧ컂噈瑖</w:t>
      </w:r>
      <w:r>
        <w:rPr/>
        <w:t>ꕠ</w:t>
      </w:r>
      <w:r>
        <w:rPr/>
        <w:t>ꍂ␺楠ꍠ㖣♨繵佉㩙瀦㐲疩쉆㈳穲瘺页挨煩䤫싂쉇㢩┥猫캥毂噷幅뽂敦⌹䋂</w:t>
      </w:r>
      <w:r>
        <w:rPr/>
        <w:t>ⶮ</w:t>
      </w:r>
      <w:r>
        <w:rPr/>
        <w:t>佂溩畓乆곂慞倨⩐⹉㝬䄵딸婤珂㠫稵灰숹破幞⽟㤯숣</w:t>
      </w:r>
      <w:r>
        <w:rPr/>
        <w:t>ꤩ</w:t>
      </w:r>
      <w:r>
        <w:rPr/>
        <w:t>摘㩪⫂싂⭮獪媬奉窥ㆮ朱湟ꥶ⹧剺㉲쉶剔根兂⩡긬䍡⪬㫂㯂轟穀㈥묫瘭㕖塩湭涿쉲副痂塺彯礲싂䩌汌䋂䩮塘塐穰灀癑㵊ㅁ啚䝨㜪空쉆㞱␤匭兟숽怰燂</w:t>
      </w:r>
      <w:r>
        <w:rPr/>
        <w:t>ꤦ</w:t>
      </w:r>
      <w:r>
        <w:rPr/>
        <w:t>丨칫䊿旂偃슥캏Ⓝ煔張帱棂䗂ꇂ摷佲摠狍ッ촪슣嘯息㌻硙ꍑ炵䝳橴庮湚癰㡣㗍攺㥎컂渥⥒숲㥪䭅䍦䌪슬쉧㥓⸪嗂桇桴绎㭧ꌶ숤곎␤␭地䬬桯넳迂ꅴ⹤㡓䇂䉀㢏䡩</w:t>
      </w:r>
      <w:r>
        <w:rPr/>
        <w:t>⢣</w:t>
      </w:r>
      <w:r>
        <w:rPr/>
        <w:t>楟乓㍣噤殬긤硚䩺䅩䝂汙杊</w:t>
      </w:r>
      <w:r>
        <w:rPr/>
        <w:t>ⱨ</w:t>
      </w:r>
      <w:r>
        <w:rPr/>
        <w:t>䇂㭑瓂䥂㉀剗⾩塶漯쉢攺쉮椬㛂皡漰ꆩ䇂剥녹쉭瞩琹⩣噃桇滍숰⼹</w:t>
      </w:r>
      <w:r>
        <w:rPr/>
        <w:t>ꥂ</w:t>
      </w:r>
      <w:r>
        <w:rPr/>
        <w:t>䬷䡎䙁獟</w:t>
      </w:r>
      <w:r>
        <w:rPr/>
        <w:t>Ⱘ</w:t>
      </w:r>
      <w:r>
        <w:rPr/>
        <w:t>⽶땉떵汍淂噭楮凂까恟晘㝏⽚⴩奢け䙓숨묦⩨瑢卄⽞䜱쉌긦쵃櫍쉩</w:t>
      </w:r>
      <w:r>
        <w:rPr/>
        <w:t>⡔</w:t>
      </w:r>
      <w:r>
        <w:rPr/>
        <w:t>欻批쉰祙砳싂幗쉀泂癷⼣㭨쉊䉫ㄶ␸ꇎ䭢㥒䡣⯂㘲</w:t>
      </w:r>
      <w:r>
        <w:rPr/>
        <w:t>ꕯ</w:t>
      </w:r>
      <w:r>
        <w:rPr/>
        <w:t>噮䛃敁썉縯䁊싂⼨</w:t>
      </w:r>
      <w:r>
        <w:rPr/>
        <w:t>ꤸ</w:t>
      </w:r>
      <w:r>
        <w:rPr/>
        <w:t>䄴깎颩磂犩쉱濍쉭♸呕㉀㉩窡</w:t>
      </w:r>
      <w:r>
        <w:rPr/>
        <w:t>ꤵ</w:t>
      </w:r>
      <w:r>
        <w:rPr/>
        <w:t>喩쉐Ⓨ縹㫎䅟嚣㞩⧂䫍ヂ</w:t>
      </w:r>
      <w:r>
        <w:rPr/>
        <w:t>ꗍ</w:t>
      </w:r>
      <w:r>
        <w:rPr/>
        <w:t>澩塠焪</w:t>
      </w:r>
      <w:r>
        <w:rPr/>
        <w:t>ꥂ</w:t>
      </w:r>
      <w:r>
        <w:rPr/>
        <w:t>쉭秂劣ꥱ⍠䉾㕖恘깯①ꎏ䣂猬轌쉗砷⪩뭴椶睁⿃愤暘⻂ꍾ歔浥㑗㬊㉈</w:t>
      </w:r>
      <w:r>
        <w:rPr/>
        <w:t>ꕑ</w:t>
      </w:r>
      <w:r>
        <w:rPr/>
        <w:t>㢥偫劻华埍潞浃幙轮쉩䨮썹⍂㩇⥑䌰⭲呇뭙䀩剑䅱싂㒘</w:t>
      </w:r>
      <w:r>
        <w:rPr/>
        <w:t>⡡</w:t>
      </w:r>
      <w:r>
        <w:rPr/>
        <w:t>敪暣䔫歱⒡⭖礤梩煰㉄넭池썏숯窱뇂숵⥘䒣珂▩偶䉡␳㵍疡䅠亮戤瀥彗橗숦獣猩噆彁꤮悵⥊쉯燂㪻晐䩏㉀噁쌮䄺犩债칢갮㉈싂玱䵑㵎쉦䌣䕯싂卤礣ꅯ顸颣昣顇쉫㓂␩슿㭏쉭洸湰硟</w:t>
      </w:r>
      <w:r>
        <w:rPr/>
        <w:t>⣍</w:t>
      </w:r>
      <w:r>
        <w:rPr/>
        <w:t>䄴杪때⤥擂걾猷促</w:t>
      </w:r>
      <w:r>
        <w:rPr/>
        <w:t>ꔪ</w:t>
      </w:r>
      <w:r>
        <w:rPr/>
        <w:t>硠梣⥫⨤⤶歙숮캿疱⬲䵄坠瘷ぴ畤唨칏䙒싂佰夰⵮奔泂甴晌数呴愸汁쉥恌뽴匷桃䭸急</w:t>
      </w:r>
      <w:r>
        <w:rPr/>
        <w:t>ꥑ</w:t>
      </w:r>
      <w:r>
        <w:rPr/>
        <w:t>帥⹖칉⫂촯㝟싂</w:t>
      </w:r>
      <w:r>
        <w:rPr/>
        <w:t>ⱹ</w:t>
      </w:r>
      <w:r>
        <w:rPr/>
        <w:t>뮡ꇂ</w:t>
      </w:r>
      <w:r>
        <w:rPr/>
        <w:t>⡏⡁⹡</w:t>
      </w:r>
      <w:r>
        <w:rPr/>
        <w:t>戹慸녴숭案</w:t>
      </w:r>
      <w:r>
        <w:rPr/>
        <w:t>꧂</w:t>
      </w:r>
      <w:r>
        <w:rPr/>
        <w:t>儫慬〪圪殥匤湉乎⤴戭怭䩟抩䖱矂橾癃쉵湊싂䉣顳䊡쉥뽫䵚슱眪纵⿎㶡ぅ⑖슣㒣侮ㆣ따䱯牑</w:t>
      </w:r>
      <w:r>
        <w:rPr/>
        <w:t>⡈</w:t>
      </w:r>
      <w:r>
        <w:rPr/>
        <w:t>呏숳쉳瑓呯櫂禣㭩改橑</w:t>
      </w:r>
      <w:r>
        <w:rPr/>
        <w:t>ꕄ</w:t>
      </w:r>
      <w:r>
        <w:rPr/>
        <w:t>剶</w:t>
      </w:r>
      <w:r>
        <w:rPr/>
        <w:t>⠲②</w:t>
      </w:r>
      <w:r>
        <w:rPr/>
        <w:t>頥뽢歊</w:t>
      </w:r>
      <w:r>
        <w:rPr/>
        <w:t>ꗂ</w:t>
      </w:r>
      <w:r>
        <w:rPr/>
        <w:t>扁숫䑁檩硲槂椺쉄獃噘繓㴪딨쉏⼩⬥땋쉑轡싃偯ꆣ쉅䘮男琻⑉眯䅰潷也扑偘測⩋湾썬╁䝐擂䡆卣㠨兙楡䝠庱剴䍅携ꥢ䮵捎啴쉌㉵䨣渹呔汑㚩憩柂Ⓜ杮慮갨䑩夫쉅ꏂ摵獟玱⪬딶䕘숰损♃稭怷쉰䥂䅸䵠䍍⥉嘫꺱潷䕰㟂쉬収⩢卾汤湨瑑埂歙ꅤ輱싂焨ꅇ汷䗂㍸塌樲쉃숯夤敘쌺堻숷㙒</w:t>
      </w:r>
      <w:r>
        <w:rPr/>
        <w:t>ꦥ</w:t>
      </w:r>
      <w:r>
        <w:rPr/>
        <w:t>䯂㩆☭祉♘绂쉾⩸䟍济䅶喘㩅掮䀴⍘</w:t>
      </w:r>
      <w:r>
        <w:rPr/>
        <w:t>⡃</w:t>
      </w:r>
      <w:r>
        <w:rPr/>
        <w:t>晬慙セ넳昸䵐㝯⥕纩믂⍈⩥栲걊㛎䌵㐻顏걚쉵뭡</w:t>
      </w:r>
      <w:r>
        <w:rPr/>
        <w:t>ꕯ</w:t>
      </w:r>
      <w:r>
        <w:rPr/>
        <w:t>쉆祩ㅺ䍥숩婘䁄碡㝢炩獲啃䌽</w:t>
      </w:r>
      <w:r>
        <w:rPr/>
        <w:t>⢮</w:t>
      </w:r>
      <w:r>
        <w:rPr/>
        <w:t>其爺牡繓ꍙ슿</w:t>
      </w:r>
      <w:r>
        <w:rPr/>
        <w:t>⡎</w:t>
      </w:r>
      <w:r>
        <w:rPr/>
        <w:t>슩㨦輳칣숭嗂轹啍쉵싎轐瑏塄档</w:t>
      </w:r>
      <w:r>
        <w:rPr/>
        <w:t>ꕡ</w:t>
      </w:r>
      <w:r>
        <w:rPr/>
        <w:t>汸ㅕ</w:t>
      </w:r>
      <w:r>
        <w:rPr/>
        <w:t>Ⱜ</w:t>
      </w:r>
      <w:r>
        <w:rPr/>
        <w:t>뿂②洦牘桵畒㌪뿂䱟塥竍뼪㜩뭣쌸垬</w:t>
      </w:r>
      <w:r>
        <w:rPr/>
        <w:t>⡖</w:t>
      </w:r>
      <w:r>
        <w:rPr/>
        <w:t>橋浳숪⑤䭋䁶ꅔ㙷夺晆穧壍</w:t>
      </w:r>
      <w:r>
        <w:rPr/>
        <w:t>⣂</w:t>
      </w:r>
      <w:r>
        <w:rPr/>
        <w:t>敯쉍嘶㬪⺱䝍㜽㵱䄤ま䂏䅮╣竂帬䉅偦⩢⪱</w:t>
      </w:r>
      <w:r>
        <w:rPr/>
        <w:t>ⱆ</w:t>
      </w:r>
      <w:r>
        <w:rPr/>
        <w:t>숭딪⼭杶쉬쉵㐶⥕숩㵖䬤剄䁚へ桢挮⴮畐摆♯⸪㜣滂╅救⌵뗂숽⩆亻ꥧ上쉴坃⑌婌</w:t>
      </w:r>
      <w:r>
        <w:rPr/>
        <w:t>ꔱ</w:t>
      </w:r>
      <w:r>
        <w:rPr/>
        <w:t>ꅹ⮬䘴䄸䩡숴␹浺ꇂ堰䝒㜦硃㍤ꆏ䱢네彫繩皱㍣磂㭡㧂쉄㑑䑑拂쉄禮쉣</w:t>
      </w:r>
      <w:r>
        <w:rPr/>
        <w:t>ꤣ</w:t>
      </w:r>
      <w:r>
        <w:rPr/>
        <w:t>兤뭸</w:t>
      </w:r>
      <w:r>
        <w:rPr/>
        <w:t>ꕥ</w:t>
      </w:r>
      <w:r>
        <w:rPr/>
        <w:t>曃쉦ꄮ䐻쉐轅숻딹䩤䝓儱</w:t>
      </w:r>
      <w:r>
        <w:rPr/>
        <w:t>ⵘ⩌꥓</w:t>
      </w:r>
      <w:r>
        <w:rPr/>
        <w:t>棂㉎癤劏浆㊬䞣乤슥毂㷂䭅䁞╡歧♢㥺䑧湉縩㔮숰獒稤䠴搶⹡䄱뭏砯㘺</w:t>
      </w:r>
      <w:r>
        <w:rPr/>
        <w:t>ꕣ⵸</w:t>
      </w:r>
      <w:r>
        <w:rPr/>
        <w:t>栩싂║䵢㴦䰷欫걭䱧충冮㕧㌪㮏숺啺浙猣唦췃깍砫䕈䑰㇂案⬴⹭㤦湂堣⩲頪杩姂⌤縶⺘䄤┣唬ひ歨縬ꅣ頹伶辩坲쉳䈭싂癓ꍊ瓂⒮⒩瞘⹙䴤敐ㅐ嘭婱为츪煯䕚꥙婅숰儬䭰䑯㉢牥㘦䝭䈬渫숪頬</w:t>
      </w:r>
      <w:r>
        <w:rPr/>
        <w:t>ꦏ</w:t>
      </w:r>
      <w:r>
        <w:rPr/>
        <w:t>凂쉔攴싃┯㒱숨쏍恅啢⍩㙐氫噶⨱⨷숳梘楘뗂湥Ⓜ瞘氹㟂瑓</w:t>
      </w:r>
      <w:r>
        <w:rPr/>
        <w:t>ⱳ</w:t>
      </w:r>
      <w:r>
        <w:rPr/>
        <w:t>쏂</w:t>
      </w:r>
      <w:r>
        <w:rPr/>
        <w:t>⠬</w:t>
      </w:r>
      <w:r>
        <w:rPr/>
        <w:t>䙙ꍆ␤⩃숬쉞땯⿂䀦㉟嘹㡏疱着媮ぢ咱㮏僂乆彪긯쉍㩠塩쉍싂쉙숺祮䘳쌻</w:t>
      </w:r>
      <w:r>
        <w:rPr/>
        <w:t>ꥁ</w:t>
      </w:r>
      <w:r>
        <w:rPr/>
        <w:t>䈵獳烂슡敄㞻㨴뼭畠氣⮣摆漸圮刺偞牭깪ꍫ祚梩敵㍚⤯瑾뭫穩㨫物숫쉅카㝚썂乓쉘摈汔긪坦歗疥쉄䱀⩣㉘绂繌</w:t>
      </w:r>
      <w:r>
        <w:rPr/>
        <w:t>ⵈ</w:t>
      </w:r>
      <w:r>
        <w:rPr/>
        <w:t>䩥彃槂쉐㭖䫃슣轡⚮䃂䚣⩐溮⽩㬬吪琽擂怵啸松癹ㅫ煭佴䡌樤䱭擂묪㢱縭䇂</w:t>
      </w:r>
      <w:r>
        <w:rPr/>
        <w:t>ⵟ</w:t>
      </w:r>
      <w:r>
        <w:rPr/>
        <w:t>㇂婍⻂套瘶㛎帯쉙沩쉔顷䩫쉡憩助⹆싂⌺啤獄㇂顈⤩迂⾩깳⨷㖵瑡⹟</w:t>
      </w:r>
      <w:r>
        <w:rPr/>
        <w:t>ⷂ</w:t>
      </w:r>
      <w:r>
        <w:rPr/>
        <w:t>柂橈츴⭙뽩⬣斩搰剷佶</w:t>
      </w:r>
      <w:r>
        <w:rPr/>
        <w:t>Ɑ</w:t>
      </w:r>
      <w:r>
        <w:rPr/>
        <w:t>〻徣䶬</w:t>
      </w:r>
      <w:r>
        <w:rPr/>
        <w:t>⡏</w:t>
      </w:r>
      <w:r>
        <w:rPr/>
        <w:t>敫懂痂숥⯂欥奦報㝘朦咬剤慢帺仂噭仂弶爫㩬穟厮砦슡ㄶ碮幕쉖牉⸶䇃㢏㥘敠⹌搥䁒슣䌰</w:t>
      </w:r>
      <w:r>
        <w:rPr/>
        <w:t>꧂</w:t>
      </w:r>
      <w:r>
        <w:rPr/>
        <w:t>佐ꏂ盂㤪⾘㠫湅㖻剺⍠㗂䕞樶㒘厡䅨畠㥉⍟呃桐㈱䙗㞮ꥢ㤶쉯㭞洬兤⤫壂쉈楪㑵辡䑙海䖩䶡㕹ꅃ绂</w:t>
      </w:r>
      <w:r>
        <w:rPr/>
        <w:t>ꔪ꧂⯍</w:t>
      </w:r>
      <w:r>
        <w:rPr/>
        <w:t>䜹䑕㈫癇ꥷ䡳浟䪥沥㙧䎿싂眴㩧洺炡捰츩癚矂䏃㙦</w:t>
      </w:r>
      <w:r>
        <w:rPr/>
        <w:t>ꔨ</w:t>
      </w:r>
      <w:r>
        <w:rPr/>
        <w:t>奘⹲眷</w:t>
      </w:r>
      <w:r>
        <w:rPr/>
        <w:t>ⵤ</w:t>
      </w:r>
      <w:r>
        <w:rPr/>
        <w:t>䱚䩳쉉뽑ꥪ㇂Ⓧ䈬ㅯ⹆楩⨯묹砸㉢哂ꄰ㏂杒䆵倪ꅱ呖玮轕噴넰썷楌캏쉴곂ꎩ泂⼭</w:t>
      </w:r>
      <w:r>
        <w:rPr/>
        <w:t>꧂</w:t>
      </w:r>
      <w:r>
        <w:rPr/>
        <w:t>凂刊ꅌ汑㞣晅祶㎮⑦皱숲</w:t>
      </w:r>
      <w:r>
        <w:rPr/>
        <w:t>Ⱶ</w:t>
      </w:r>
      <w:r>
        <w:rPr/>
        <w:t>㘮嘫뇂婮䭲娩㉾䌺セ泍瑊妿㤪䕱</w:t>
      </w:r>
      <w:r>
        <w:rPr/>
        <w:t>⡠⨱</w:t>
      </w:r>
      <w:r>
        <w:rPr/>
        <w:t>敏</w:t>
      </w:r>
      <w:r>
        <w:rPr/>
        <w:t>ꦮ</w:t>
      </w:r>
      <w:r>
        <w:rPr/>
        <w:t>㑂츥깘㍒숻㩶㙥⩉僂瀲畉杈땃伭뮻啶䈦╠⩆㕥璮㙵䕺㚩▬䍋⒡</w:t>
      </w:r>
      <w:r>
        <w:rPr/>
        <w:t>⡬</w:t>
      </w:r>
      <w:r>
        <w:rPr/>
        <w:t>圯䤽갶䍐洴⌥칌㜭ㅓ쉈⍉爵槂숴婳ꥡ廂呉㝇挽癧㈣橭쉰䚩ꅺ䝙頪ꌫ猸㬩㑦瘭疥疡</w:t>
      </w:r>
      <w:r>
        <w:rPr/>
        <w:t>ꥁ</w:t>
      </w:r>
      <w:r>
        <w:rPr/>
        <w:t>盂⬪啡瑅䵷</w:t>
      </w:r>
      <w:r>
        <w:rPr/>
        <w:t>꧍</w:t>
      </w:r>
      <w:r>
        <w:rPr/>
        <w:t>拂爮㜵䙪䙄湇쉎轥⪩漦䫂⌸䴺㵓㫎唣彇扂坊幋灢♔䅑╅捐㉊䜩夥㝶⑋</w:t>
      </w:r>
      <w:r>
        <w:rPr/>
        <w:t>ꦬ</w:t>
      </w:r>
      <w:r>
        <w:rPr/>
        <w:t>㉈쉣庱噱</w:t>
      </w:r>
      <w:r>
        <w:rPr/>
        <w:t>ⶏ</w:t>
      </w:r>
      <w:r>
        <w:rPr/>
        <w:t>䥃响歶桫㍺慇ㆥ槂䍨⭴ꌪꍐꅨ獣恾拂</w:t>
      </w:r>
      <w:r>
        <w:rPr/>
        <w:t>ⷂ</w:t>
      </w:r>
      <w:r>
        <w:rPr/>
        <w:t>쵈⩏</w:t>
      </w:r>
      <w:r>
        <w:rPr/>
        <w:t>Ⳃ</w:t>
      </w:r>
      <w:r>
        <w:rPr/>
        <w:t>縻⨹橑愭㐣牯䌪䰨쉪桁䵆輲戹十塥껎ㆥ洱넰</w:t>
      </w:r>
      <w:r>
        <w:rPr/>
        <w:t>⡸</w:t>
      </w:r>
      <w:r>
        <w:rPr/>
        <w:t>㥸ꎏ㝏繍忂獠쉘㑾瘯埂敊⽧䛍쉈偭㶥杴眺睞坦䖩녳祇绂䰣朷</w:t>
      </w:r>
      <w:r>
        <w:rPr/>
        <w:t>⠮</w:t>
      </w:r>
      <w:r>
        <w:rPr/>
        <w:t>睮徘</w:t>
      </w:r>
      <w:r>
        <w:rPr/>
        <w:t>ⱚ</w:t>
      </w:r>
      <w:r>
        <w:rPr/>
        <w:t>㘣椵☷뭾樻炿轷䳂뭊轵䄫䩷剺㖥춘싂嗂㕬䂬轩癘꺵䒩濃䘥㵔쉟䙆ꅉ睅</w:t>
      </w:r>
      <w:r>
        <w:rPr/>
        <w:t>⡬</w:t>
      </w:r>
      <w:r>
        <w:rPr/>
        <w:t>ꖿ</w:t>
      </w:r>
      <w:r>
        <w:rPr/>
        <w:t>㞬</w:t>
      </w:r>
      <w:r>
        <w:rPr/>
        <w:t>ⱉ</w:t>
      </w:r>
      <w:r>
        <w:rPr/>
        <w:t>䶣堶䚬轶縵숴暬ꄦ쉪㈩⏂⩭쉴쵭瑾瘺䕲뇍飂⮿䫂㜫슿⾱㭫䫍뭤ㆥㄶ␽쉦ꥺ睮砪싂䫂䐣쵍숤嘷婅侮嘴⌱祑瀻쉌⑃獋䡕坋媏쉴걍末슩摠摐祂琩员䤳汪㍹⍔ꍇ佰쉷慴桨딵☶睁⥈滂䵐癋⽡甪쉪䪏긤ꍞ灳꺩縩䕅竍甹獁䑸擂祕噥珂噈慄뭡㍩琻タ┶穂坨췃㈵归慨숻쉏</w:t>
      </w:r>
      <w:r>
        <w:rPr/>
        <w:t>ꥅ⹍</w:t>
      </w:r>
      <w:r>
        <w:rPr/>
        <w:t>故噋숥⑆⚡拂奲쵞榱칺柂㝕䵟輨슩싂嚵㫎挥甶娹噀</w:t>
      </w:r>
      <w:r>
        <w:rPr/>
        <w:t>ꥀ</w:t>
      </w:r>
      <w:r>
        <w:rPr/>
        <w:t>佸ꎩ㩊穲䉑썅䡍硁津갣㙺ㅵわ玬氩䪥㍄冮쉎⨴┰轟瀷䔭ꅏ䢱佁⩇稪ㅔ⑇ꥥ呫幹夥甴硦娫稨</w:t>
      </w:r>
      <w:r>
        <w:rPr/>
        <w:t>⣂</w:t>
      </w:r>
      <w:r>
        <w:rPr/>
        <w:t>쉶ꍈ䬶係䵵㨦㖬⬶㩧䭒</w:t>
      </w:r>
      <w:r>
        <w:rPr/>
        <w:t>ⵥ</w:t>
      </w:r>
      <w:r>
        <w:rPr/>
        <w:t>祎椷</w:t>
      </w:r>
      <w:r>
        <w:rPr/>
        <w:t>⡁</w:t>
      </w:r>
      <w:r>
        <w:rPr/>
        <w:t>稺剾䡩礲갪╸㩬䥑嗂䶥♤㩬漺</w:t>
      </w:r>
      <w:r>
        <w:rPr/>
        <w:t>⡎</w:t>
      </w:r>
      <w:r>
        <w:rPr/>
        <w:t>扺꺡</w:t>
      </w:r>
      <w:r>
        <w:rPr/>
        <w:t>꧂</w:t>
      </w:r>
      <w:r>
        <w:rPr/>
        <w:t>숪슮곂䱋啋ぺ漱咻䲡睈춏爳犡⩀婧ꍵ⍘䱊⵷</w:t>
      </w:r>
      <w:r>
        <w:rPr/>
        <w:t>⡹</w:t>
      </w:r>
      <w:r>
        <w:rPr/>
        <w:t>ㅭ顗垡䡑쉹䡠䩬䘪껂걱睱亿否颣䙋督桥⑷㦡歓뿂ㅮ瓍掩㩷㍯䴻싂坊㥭㫂⩒쉨䍇㮱쉔奦⸪㘹塓</w:t>
      </w:r>
      <w:r>
        <w:rPr/>
        <w:t>ꦬ</w:t>
      </w:r>
      <w:r>
        <w:rPr/>
        <w:t>汭唪䵞믂汫恹栊썺싂㡎넸녨䱟俎⨱庬徬걓ꌫ晙슿쉨秂戶燂ꥫ璿㡄䭏⯂失䵇␲纏</w:t>
      </w:r>
      <w:r>
        <w:rPr/>
        <w:t>Ɒ</w:t>
      </w:r>
      <w:r>
        <w:rPr/>
        <w:t>潞⌽歚쉊呅㛂츷㵚䬸슡圵乑</w:t>
      </w:r>
      <w:r>
        <w:rPr/>
        <w:t>ꔫ</w:t>
      </w:r>
      <w:r>
        <w:rPr/>
        <w:t>珂♏쉑䭨⥤㏂猥忂䑠彋迂㭸䜬䌷頵⪱捕燍뭶䄣サ睐硰辩⫂숻偄桒䤭뼸쉥縹぀㘦㟎皘敆칢挲疬婏⨯䊡㢩䈺樱</w:t>
      </w:r>
      <w:r>
        <w:rPr/>
        <w:t>ꕩ</w:t>
      </w:r>
      <w:r>
        <w:rPr/>
        <w:t>䭱㩦䅭倵ꎩ棂味㚩烂⽭䵐䱧䝢怬炬挴㌲뭢㋂㏂쉑奄㙓⬩쉊䭠䉧㵪浺昬㧎皿窿⭆畄⹣桭ㄣ</w:t>
      </w:r>
      <w:r>
        <w:rPr/>
        <w:t>⠵</w:t>
      </w:r>
      <w:r>
        <w:rPr/>
        <w:t>忂䎥瑤呔摖㡦⒱㉦䱐〨敀啱꥗⯂ꌲ堮滂䒥ォ颣礷坮迂</w:t>
      </w:r>
      <w:r>
        <w:rPr/>
        <w:t>Ⱞ</w:t>
      </w:r>
      <w:r>
        <w:rPr/>
        <w:t>쉍㙟奎煷僂㜪쉠䤯㨲䖻係䍱⦵䝄佑幉急焸爸瀬</w:t>
      </w:r>
      <w:r>
        <w:rPr/>
        <w:t>꧂</w:t>
      </w:r>
      <w:r>
        <w:rPr/>
        <w:t>售䩙䝫潦浪穖桧㗂婄堻㍘穒䱃ꅢ偫뮣䡧숭뿂嘱㑡恕㩰ㄻ恉⮵礫뿎쉌컂畉썱⭠䘲厩䷍吽䞘䪿攻넴瀥깁</w:t>
      </w:r>
      <w:r>
        <w:rPr/>
        <w:t>⣍</w:t>
      </w:r>
      <w:r>
        <w:rPr/>
        <w:t>쉏쉩㜩⨤洪쉢奲哃歏楁單潎숺㵌쉇湸곂恹癇䷂婌⩧㕯⚣捪건</w:t>
      </w:r>
      <w:r>
        <w:rPr/>
        <w:t>ꦡ⍵</w:t>
      </w:r>
      <w:r>
        <w:rPr/>
        <w:t>っꍇ╹♍쉋晞㝆</w:t>
      </w:r>
      <w:r>
        <w:rPr/>
        <w:t>ⵙ</w:t>
      </w:r>
      <w:r>
        <w:rPr/>
        <w:t>슩⽁戩싂儲⽫</w:t>
      </w:r>
      <w:r>
        <w:rPr/>
        <w:t>ⵑ</w:t>
      </w:r>
      <w:r>
        <w:rPr/>
        <w:t>彘幡䥁⑴澵歸</w:t>
      </w:r>
      <w:r>
        <w:rPr/>
        <w:t>ꤲ</w:t>
      </w:r>
      <w:r>
        <w:rPr/>
        <w:t>爺桵之忂扖沵绎奩⑹䉧㛃⩱飂</w:t>
      </w:r>
      <w:r>
        <w:rPr/>
        <w:t>ⲻⱈ</w:t>
      </w:r>
      <w:r>
        <w:rPr/>
        <w:t>䡘쉟䀸䜪杈䙇뽉⻂⹉楏䅗坹㌪䛂②⥂咻噪䦱쵐䖵㈵뭂쉺䁔䕈䛂싂绎穢水彂쉆썡懂〬歆숳䙍䕚뭍ㄵ穪斥㕬⩦湎琩扟ㅯ칳䍟䝟呯晊啂湔䵙㏂㶩⒱治䑊檮䝗戻噋㉤┺ꅩ昩猭쉗挦땖⹇쉫濂겘぀䇂瀹潦灟쉈䀯ㅈ束畃겣畅敮⤣㍂걪</w:t>
      </w:r>
      <w:r>
        <w:rPr/>
        <w:t>ⵄ</w:t>
      </w:r>
      <w:r>
        <w:rPr/>
        <w:t>皥穧ꏃ㝀ꇂ䩥揂啘㴵숯厘塹硋瑪⽢⌫杴䖏⥞䃂㑍䧂樣䠯慨</w:t>
      </w:r>
      <w:r>
        <w:rPr/>
        <w:t>ꗂ</w:t>
      </w:r>
      <w:r>
        <w:rPr/>
        <w:t>坎䙾㥱杕䝪싂䩾⩦竂獂╚⎩矂㙗牨㒥䪵杸均ꌻ쉞潎煷㤱扗㜥칩숺䝦䫂儬彺剋</w:t>
      </w:r>
      <w:r>
        <w:rPr/>
        <w:t>ⵥ</w:t>
      </w:r>
      <w:r>
        <w:rPr/>
        <w:t>㑤숹⍸姃繾塟␣ꥨ</w:t>
      </w:r>
      <w:r>
        <w:rPr/>
        <w:t>ⷃ</w:t>
      </w:r>
      <w:r>
        <w:rPr/>
        <w:t>槃녢</w:t>
      </w:r>
      <w:r>
        <w:rPr/>
        <w:t>ⵧ</w:t>
      </w:r>
      <w:r>
        <w:rPr/>
        <w:t>㍶⩣뽉橤䑎쉒㑌⤮噭捣塷㍍纏䁠⚻祈뼣㭃湐禿䑓넸埂凂畁쉖壂꺩싂</w:t>
      </w:r>
      <w:r>
        <w:rPr/>
        <w:t>⡐</w:t>
      </w:r>
      <w:r>
        <w:rPr/>
        <w:t>彖⑦䭘甲칫硃唵浕⭬䭀湢强쉔圭輣떏쉒廍役</w:t>
      </w:r>
      <w:r>
        <w:rPr/>
        <w:t>꧂⨶</w:t>
      </w:r>
      <w:r>
        <w:rPr/>
        <w:t>곂ꄺ湦㕤怸㝣숹䠶㞱㙚剀瀊</w:t>
      </w:r>
      <w:r>
        <w:rPr/>
        <w:t>ꕂ</w:t>
      </w:r>
      <w:r>
        <w:rPr/>
        <w:t>湫䱭戽䃂</w:t>
      </w:r>
      <w:r>
        <w:rPr/>
        <w:t>꧃</w:t>
      </w:r>
      <w:r>
        <w:rPr/>
        <w:t>㈪榮숺嘳婃䁙䎡顾䒩剎떩ㅎ㙣쉑쌶</w:t>
      </w:r>
      <w:r>
        <w:rPr/>
        <w:t>Ɽ</w:t>
      </w:r>
      <w:r>
        <w:rPr/>
        <w:t>坔⺬䄪佊撱⚵晨迂煸牅⯎妿个쉘㞮뭬쉊䌪夭畒㗍⹦╰㥟ㄵ歈ꍏ畳磂汪䣂䓃頤啈㭉弭쌦⩑涻渤挭㡓堷䈹</w:t>
      </w:r>
      <w:r>
        <w:rPr/>
        <w:t>ꥒꔤ</w:t>
      </w:r>
      <w:r>
        <w:rPr/>
        <w:t>쉺漱砦恉甮⬸䘵末뽳侥極䴳橺⸥砸㴫濃〽⽏쉠쉺㍭⬱繁䖿顊뭊潤㇂歩ꅆ僂ヂ</w:t>
      </w:r>
      <w:r>
        <w:rPr/>
        <w:t>ꤻ</w:t>
      </w:r>
      <w:r>
        <w:rPr/>
        <w:t>啈䩋ꆩ爳뮡䦿丨땋楀噙漩♓㯍强녱䭍硪</w:t>
      </w:r>
      <w:r>
        <w:rPr/>
        <w:t>ⷃ</w:t>
      </w:r>
      <w:r>
        <w:rPr/>
        <w:t>滂䍢匴䤪㎱楇恁堨僂兒桅慙땥坙⬷摊칧썖卲쵙婨⵲杙睳ꏂ䨳伭거</w:t>
      </w:r>
      <w:r>
        <w:rPr/>
        <w:t>ⷎ</w:t>
      </w:r>
      <w:r>
        <w:rPr/>
        <w:t>숬쉀꥖⯂썯傩숣㑴類燂숳땓也䉏◂潳䄲⾡䫂쉏⍎卥婮⚘姂爦</w:t>
      </w:r>
      <w:r>
        <w:rPr/>
        <w:t>⡯</w:t>
      </w:r>
      <w:r>
        <w:rPr/>
        <w:t>䝭扭㌰䫂濂䵡♁佱㐳矂뭋涿슱䧂幒썖쵕啮慞撬㔱땦</w:t>
      </w:r>
      <w:r>
        <w:rPr/>
        <w:t>⣂⫂</w:t>
      </w:r>
      <w:r>
        <w:rPr/>
        <w:t>偶喿슮⨲촱厱揂䓂⸷搪穅免쉧쉔䈷䑚㬮걧䭁⯂伪㍚瀶氲牅桬稸㉧㫂쉴슿슘슡㍇摚患䁉㍹噁㐽⩭瑹䩡쉌睯㶡⼶⍨㤶椺쉅痃⫂녅乴⭘깆ㅏ癵畧炘䵰刬癍啌畘〶⾻뮬漺㜲㐪싍㔨㊥刭桺쏎쎘恷⾡挻幥甬⪏긷ꥭ쌨䑘扳稫슩㍃啠佷䀨䵹㤹睸㭀䪮䁀垣䄭걺㟂䍴䷎㝨琬</w:t>
      </w:r>
      <w:r>
        <w:rPr/>
        <w:t>ꥈ</w:t>
      </w:r>
      <w:r>
        <w:rPr/>
        <w:t>报䌯䅫㭏珍촸剓䶬狂扄䡳♅㴭㍨潴天漷と歞墬瀻旂杵䋂슩涬剓湺冩吣奌⑙ꅢ</w:t>
      </w:r>
      <w:r>
        <w:rPr/>
        <w:t>Ⱪ</w:t>
      </w:r>
      <w:r>
        <w:rPr/>
        <w:t>樳쉣䁠㤴秂搹桙氳票盂癞썵迂㑶㑊♦憥埂긪奢숴䴮忂呹뭍婌㕨촮쉔凂䏂⒥쉴幇䱲潰</w:t>
      </w:r>
      <w:r>
        <w:rPr/>
        <w:t>⡹</w:t>
      </w:r>
      <w:r>
        <w:rPr/>
        <w:t>쉲</w:t>
      </w:r>
      <w:r>
        <w:rPr/>
        <w:t>ꕌ</w:t>
      </w:r>
      <w:r>
        <w:rPr/>
        <w:t>砲兊ꄣ橢⩁嘹㯂獫ㅃ抩扸싎楋喥</w:t>
      </w:r>
      <w:r>
        <w:rPr/>
        <w:t>ⰹ⫃</w:t>
      </w:r>
      <w:r>
        <w:rPr/>
        <w:t>奠硌煁쉭慺轐ꌣ灶湐瘱♱煩䶣ꄫ汣疿㴻㍮䉈彥</w:t>
      </w:r>
      <w:r>
        <w:rPr/>
        <w:t>Ⱛ</w:t>
      </w:r>
      <w:r>
        <w:rPr/>
        <w:t>䈯焰幑扥䑒堣</w:t>
      </w:r>
      <w:r>
        <w:rPr/>
        <w:t>ⵧ</w:t>
      </w:r>
      <w:r>
        <w:rPr/>
        <w:t>祃㵊칹숬䱐뭯싂爩㴪⥥䭂扁飃奡䅅숬쉫겵䱀숹</w:t>
      </w:r>
      <w:r>
        <w:rPr/>
        <w:t>ⱟ</w:t>
      </w:r>
      <w:r>
        <w:rPr/>
        <w:t>愩슮祹䲬㙊睖슱슩獃䝉煹砱危枮⭐娽䕗湃뭌䗂嘥潏晷쵱戬㉣䤰煐轘⩀땈싂惂╩싃쉳▘測徘ꥠ恦ꍊ</w:t>
      </w:r>
      <w:r>
        <w:rPr/>
        <w:t>ⵦ</w:t>
      </w:r>
      <w:r>
        <w:rPr/>
        <w:t>땟ꅺⓃ긥焴⍑⩣䝦썳┽䐳搸</w:t>
      </w:r>
      <w:r>
        <w:rPr/>
        <w:t>⡇</w:t>
      </w:r>
      <w:r>
        <w:rPr/>
        <w:t>栵扢汢拂㙅䕷㔊癠⫂桏椯帴〻㴻뿍拃涥╀䎘싂唷砥땎▩㌸䮱싂뭕뭖뽲瘬煍塎䁄祤卡뇂䚵䕎㵙猫⍉迂쉇ꅆ싎氱呁䦥쉆쉙⚡帱녲硸呹딯☫ィ䵩㥏㧂織ꥩ녱걪櫂깩帷</w:t>
      </w:r>
      <w:r>
        <w:rPr/>
        <w:t>⡯</w:t>
      </w:r>
      <w:r>
        <w:rPr/>
        <w:t>쉯典町췂䡋兊뼪뭁煭ㅃ⨰睚컂顀䡏㪏穩숣版쉶땡楆ㅔ⺵䉒㉎繨䳎⽎㡟励쉖⍸壂쉦䴩恑䈪⻂⪩桷쉾氵㍣眥䀸輶⨪彞神湏炥乾录넮轣灺凂ꅬ䑣쉹嘨归樮傻ꥧ牉揂䵎걶⚿毂땶⨣僂樸ꍮ⸲斘关獠㕫硰䠯穗愵촣温係晹百⩃礬</w:t>
      </w:r>
      <w:r>
        <w:rPr/>
        <w:t>⡎</w:t>
      </w:r>
      <w:r>
        <w:rPr/>
        <w:t>痂桴⦵低쉒傱뽐뿂숮堪⹗奄⍢⬽</w:t>
      </w:r>
      <w:r>
        <w:rPr/>
        <w:t>꧂</w:t>
      </w:r>
      <w:r>
        <w:rPr/>
        <w:t>偷嗂扅숺唤㞵彊滂═◂␥</w:t>
      </w:r>
      <w:r>
        <w:rPr/>
        <w:t>ꔻ</w:t>
      </w:r>
      <w:r>
        <w:rPr/>
        <w:t>湕꥕㨨곂╬␹噹勂⽷䟂⍣噆㘩椵傱쉓♕悥䅱䐻顴⨩</w:t>
      </w:r>
      <w:r>
        <w:rPr/>
        <w:t>ꥈ</w:t>
      </w:r>
      <w:r>
        <w:rPr/>
        <w:t>垣湖䞮⹬呰厩</w:t>
      </w:r>
      <w:r>
        <w:rPr/>
        <w:t>⠵</w:t>
      </w:r>
      <w:r>
        <w:rPr/>
        <w:t>넬⑊ず熩</w:t>
      </w:r>
      <w:r>
        <w:rPr/>
        <w:t>ꗂ</w:t>
      </w:r>
      <w:r>
        <w:rPr/>
        <w:t>厮砱┻迂䑭繮㝔䡨偕㉉䥕天㑤넦㕺椦楮넽㉀塧䵱偧單쏎捄㜵亮츫⹑墥䣃쉕ㄸ쉚㉹㥬捨䭣쉡幦믂恄쉙⻍戦昪⼬堲</w:t>
      </w:r>
      <w:r>
        <w:rPr/>
        <w:t>ꦻ</w:t>
      </w:r>
      <w:r>
        <w:rPr/>
        <w:t>窵獇瑞獮懂䁊㙶쎬呠烂㑣氻넯쉨弪桃晔䨣用樷夤쉮쉍祯珂쉎怺䰶呲瓃⹵┷⮩䞣曂㥌쉁뼦䅂슣⩸奉吴</w:t>
      </w:r>
      <w:r>
        <w:rPr/>
        <w:t>ꗂ┨</w:t>
      </w:r>
      <w:r>
        <w:rPr/>
        <w:t>㖡숱祟斡枮䊿숽沱㷂呟㕄ꎻ暥䵕싍槂儷夻ꅐ</w:t>
      </w:r>
      <w:r>
        <w:rPr/>
        <w:t>ꥇ</w:t>
      </w:r>
      <w:r>
        <w:rPr/>
        <w:t>䥫ㅭ</w:t>
      </w:r>
      <w:r>
        <w:rPr/>
        <w:t>⣂</w:t>
      </w:r>
      <w:r>
        <w:rPr/>
        <w:t>⻂櫂址楤摷슩皥挪捇뽳渲</w:t>
      </w:r>
      <w:r>
        <w:rPr/>
        <w:t>ꥎ</w:t>
      </w:r>
      <w:r>
        <w:rPr/>
        <w:t>䤸䕉㛂쉨䡤歁㑎习䩠〲쉐쉟㭓澘顪丳⹡癃䠺璘</w:t>
      </w:r>
      <w:r>
        <w:rPr/>
        <w:t>ꔺ</w:t>
      </w:r>
      <w:r>
        <w:rPr/>
        <w:t>ぺ夫汄㒬橪㡊㨰㞻穷◍䞩瑔⽮奇娳</w:t>
      </w:r>
      <w:r>
        <w:rPr/>
        <w:t>ꕦ</w:t>
      </w:r>
      <w:r>
        <w:rPr/>
        <w:t>咿楧⪿◂</w:t>
      </w:r>
      <w:r>
        <w:rPr/>
        <w:t>ⱔ</w:t>
      </w:r>
      <w:r>
        <w:rPr/>
        <w:t>ꕦ</w:t>
      </w:r>
      <w:r>
        <w:rPr/>
        <w:t>痍쉏⑥ꍬ協曎䱩㉋䩱숫慷쵅柂橦꺩栥幦䭱⩤㜱妩뾣煉쉹</w:t>
      </w:r>
      <w:r>
        <w:rPr/>
        <w:t>ⵂ</w:t>
      </w:r>
      <w:r>
        <w:rPr/>
        <w:t>䬻彙딤뮡十畢垥縸丱捕侻숥傣뼷㡉쉖旍</w:t>
      </w:r>
      <w:r>
        <w:rPr/>
        <w:t>Ⳃ</w:t>
      </w:r>
      <w:r>
        <w:rPr/>
        <w:t>ⶱ</w:t>
      </w:r>
      <w:r>
        <w:rPr/>
        <w:t>帯⎥䐤䶵ꌫ䡙祶塔兩䙌⵾⍢迂春㒵㑩繺ꎣ䲿奡캏厱䔻喬㡂䉚⩷⿂穰䜻䱹墵⥊场偍䒘떿垥쉣㐭♷乂㝣╊汫⌽顫㶬㡧轃㡰琪恘</w:t>
      </w:r>
      <w:r>
        <w:rPr/>
        <w:t>꧂</w:t>
      </w:r>
      <w:r>
        <w:rPr/>
        <w:t>䁍놻䩶쉙厵塳淂칚䥆恌擂轹辣⹉顦彚쉀㜬싂娰㘴棂넊긪輺毂숱彍쌶츶汍</w:t>
      </w:r>
      <w:r>
        <w:rPr/>
        <w:t>ꥄ</w:t>
      </w:r>
      <w:r>
        <w:rPr/>
        <w:t>狎쏃歙杆䡁䵱</w:t>
      </w:r>
      <w:r>
        <w:rPr/>
        <w:t>꤫</w:t>
      </w:r>
      <w:r>
        <w:rPr/>
        <w:t>婁싃㚩掵顱盂竂䫂啳砫쉐珂轟硭땢꺏㉯ㅂ䵄末</w:t>
      </w:r>
      <w:r>
        <w:rPr/>
        <w:t>Ⳃ</w:t>
      </w:r>
      <w:r>
        <w:rPr/>
        <w:t>十칲뼨⸷〶⨴敎䩳䎣京┩塳쉗頫䉓쌽眵に숪迂眰扶걊䞵氷╞潺侘恤ꥲ숫쉫⥦ꍘ꥔⮏</w:t>
      </w:r>
      <w:r>
        <w:rPr/>
        <w:t>ⳃ</w:t>
      </w:r>
      <w:r>
        <w:rPr/>
        <w:t>扇뭢冩枣묬参䕧杌歭偗祸⭭㠣剪쉡䁔溮칷칬睇䯂쉷</w:t>
      </w:r>
      <w:r>
        <w:rPr/>
        <w:t>ⴵⶮ</w:t>
      </w:r>
      <w:r>
        <w:rPr/>
        <w:t>熵噮</w:t>
      </w:r>
      <w:r>
        <w:rPr/>
        <w:t>ⱑ</w:t>
      </w:r>
      <w:r>
        <w:rPr/>
        <w:t>䡞넸</w:t>
      </w:r>
      <w:r>
        <w:rPr/>
        <w:t>ⰲ</w:t>
      </w:r>
      <w:r>
        <w:rPr/>
        <w:t>允顔쉺㷃쉥䠤쉩坣쵆㉔别⥀挳係䴮⍚佡ꍬ慗渳輴昶甤ꍥ癆⨵쉸䣂췂㇂午怷癨ꆏ歌睳싎⤺䭆㉥㉌单쉙⑓㝏〥扬東姍器걒</w:t>
      </w:r>
      <w:r>
        <w:rPr/>
        <w:t>꧂⎻</w:t>
      </w:r>
      <w:r>
        <w:rPr/>
        <w:t>쉖浔⥦䉌땇嗃参啗⿂坌窡歪姂ㅐ此䏍갽卒歆奱䲩彎쌣䵓歕䵇獐㉤䜫亩㡂䬻兏圸ひ</w:t>
      </w:r>
      <w:r>
        <w:rPr/>
        <w:t>ⲥ</w:t>
      </w:r>
      <w:r>
        <w:rPr/>
        <w:t>歉䮏徵깕놣녖䭃깠⫍⽟焸㐬䑲꺩砶㩘ꌦ깔䰣⽪睤牯싂猨敋</w:t>
      </w:r>
      <w:r>
        <w:rPr/>
        <w:t>ꖱ</w:t>
      </w:r>
      <w:r>
        <w:rPr/>
        <w:t>㞱쉺区뽗숥쉶╬㭮</w:t>
      </w:r>
      <w:r>
        <w:rPr/>
        <w:t>⢩</w:t>
      </w:r>
      <w:r>
        <w:rPr/>
        <w:t>䊮块灆걢䠤䁧愭</w:t>
      </w:r>
      <w:r>
        <w:rPr/>
        <w:t>ꦿ</w:t>
      </w:r>
      <w:r>
        <w:rPr/>
        <w:t>쉮⯎깦◃磂</w:t>
      </w:r>
      <w:r>
        <w:rPr/>
        <w:t>ꕑ</w:t>
      </w:r>
      <w:r>
        <w:rPr/>
        <w:t>㵩</w:t>
      </w:r>
      <w:r>
        <w:rPr/>
        <w:t>꧃</w:t>
      </w:r>
      <w:r>
        <w:rPr/>
        <w:t>䀯䱞쉋㴱슏䉔飂딦</w:t>
      </w:r>
      <w:r>
        <w:rPr/>
        <w:t>ⱚ</w:t>
      </w:r>
      <w:r>
        <w:rPr/>
        <w:t>䅏㐪䗂珂㙴䐵뭑䵏䎬劣儭㈻꥖瀪써㥣䀴欸녟ꄫꆵ</w:t>
      </w:r>
      <w:r>
        <w:rPr/>
        <w:t>ꦩꔶ</w:t>
      </w:r>
      <w:r>
        <w:rPr/>
        <w:t>㩵歶揂䡾㤲뽬噩딽噒</w:t>
      </w:r>
      <w:r>
        <w:rPr/>
        <w:t>⣃</w:t>
      </w:r>
      <w:r>
        <w:rPr/>
        <w:t>橔戳⦮䩶充䡔㕲䊘⎘灧幫㜹칋㑍伷쉈睅㖮㭚㉯坈恈㝁䯂吶⸱䐤쉬숲柂绂</w:t>
      </w:r>
      <w:r>
        <w:rPr/>
        <w:t>ꥊ</w:t>
      </w:r>
      <w:r>
        <w:rPr/>
        <w:t>䍟攰䄲狃㧂坾刣⩧䌶欻顄</w:t>
      </w:r>
      <w:r>
        <w:rPr/>
        <w:t>ꦥ</w:t>
      </w:r>
      <w:r>
        <w:rPr/>
        <w:t>䡒䣂囂〯颻넳ꌯ瑐⤽</w:t>
      </w:r>
      <w:r>
        <w:rPr/>
        <w:t>ꥑ</w:t>
      </w:r>
      <w:r>
        <w:rPr/>
        <w:t>桫䵯☥䮘瀸ꆘ乸願㡌㭕㞿額⿂礩噊婈䭰伶桧</w:t>
      </w:r>
      <w:r>
        <w:rPr/>
        <w:t>⣂</w:t>
      </w:r>
      <w:r>
        <w:rPr/>
        <w:t>딫振幚겏参嫃쉱숥㵶㡢깪ꅯ㣂池㉮</w:t>
      </w:r>
      <w:r>
        <w:rPr/>
        <w:t>ꦘ</w:t>
      </w:r>
      <w:r>
        <w:rPr/>
        <w:t>䜮㥊凂슩畁䗂</w:t>
      </w:r>
      <w:r>
        <w:rPr/>
        <w:t>ⲣ</w:t>
      </w:r>
      <w:r>
        <w:rPr/>
        <w:t>牠㡥䬭䳂⽢䁟晶⥄権</w:t>
      </w:r>
      <w:r>
        <w:rPr/>
        <w:t>ꕊ</w:t>
      </w:r>
      <w:r>
        <w:rPr/>
        <w:t>숮癤</w:t>
      </w:r>
      <w:r>
        <w:rPr/>
        <w:t>ꤨ</w:t>
      </w:r>
      <w:r>
        <w:rPr/>
        <w:t>㊡朰⸲捯墣칉穸廂畖牰泂㭄奈剟䑔떘颮䁢䙢瘪穌䋂偣伱ね她</w:t>
      </w:r>
      <w:r>
        <w:rPr/>
        <w:t>ⴰ</w:t>
      </w:r>
      <w:r>
        <w:rPr/>
        <w:t>ꌻ墣</w:t>
      </w:r>
      <w:r>
        <w:rPr/>
        <w:t>ꕕ</w:t>
      </w:r>
      <w:r>
        <w:rPr/>
        <w:t>斩堬㬵⥆슮건搣塂㞏瘽䱎佾칫䝘敹䪬所輭彙欶놡㡭灆슬☪柂컂皥吷辡㠪넩쉪⤣䰲⽄檡灠⩇ㅤ꺩煯䌣긣瞥⮩껂땁쉢䞮㩅싍쉶頩깕䲻㚩敇</w:t>
      </w:r>
      <w:r>
        <w:rPr/>
        <w:t>ⱶ</w:t>
      </w:r>
      <w:r>
        <w:rPr/>
        <w:t>汙⑋</w:t>
      </w:r>
      <w:r>
        <w:rPr/>
        <w:t>ꕅ</w:t>
      </w:r>
      <w:r>
        <w:rPr/>
        <w:t>⾣곎穌슬뿂匶㝧䕒䅡䠯㑲竂㡳ꍔ帰䟂壍⩀뇂䨱揂懂〫䰊넭璻쎡☬䑃⤻♁♎숱呠根쉆뭫彴䵏츨縻橤껂睋䩍乁䭏⩈繘㝀</w:t>
      </w:r>
      <w:r>
        <w:rPr/>
        <w:t>ⱦ</w:t>
      </w:r>
      <w:r>
        <w:rPr/>
        <w:t>顃캵㭴䀽扅㇂揂</w:t>
      </w:r>
      <w:r>
        <w:rPr/>
        <w:t>Ⳃ</w:t>
      </w:r>
      <w:r>
        <w:rPr/>
        <w:t>汸㘸◂⍶轀桸䏂䙰憻⑗奉婧㈫</w:t>
      </w:r>
      <w:r>
        <w:rPr/>
        <w:t>Ⲯ</w:t>
      </w:r>
      <w:r>
        <w:rPr/>
        <w:t>ꤪ</w:t>
      </w:r>
      <w:r>
        <w:rPr/>
        <w:t>쉉䫃璿땶</w:t>
      </w:r>
      <w:r>
        <w:rPr/>
        <w:t>ꤨ</w:t>
      </w:r>
      <w:r>
        <w:rPr/>
        <w:t>眴ꄻ嗂繢쉢⹃睨捎奘슿昭⴪⭯溡⍹顬剈슱乡佚⭦乬념</w:t>
      </w:r>
      <w:r>
        <w:rPr/>
        <w:t>Ⱖ</w:t>
      </w:r>
      <w:r>
        <w:rPr/>
        <w:t>䉵牄縮䕟쉱協兘ㅯ䀪㢩㏃卌离呣恞쌭䕒欨䥋깥彃汫恦쵚싂䪩䑩繊</w:t>
      </w:r>
      <w:r>
        <w:rPr/>
        <w:t>ꖻ</w:t>
      </w:r>
      <w:r>
        <w:rPr/>
        <w:t>澬颡쉠偊埍</w:t>
      </w:r>
      <w:r>
        <w:rPr/>
        <w:t>ⵕ</w:t>
      </w:r>
      <w:r>
        <w:rPr/>
        <w:t>䩇쉈䯃ꅏ⨬⍊뭙딻伬枿玻娭㊵숫勂䱑㤥摒繇潈繒冥䵥㵘䅈禡㔸</w:t>
      </w:r>
      <w:r>
        <w:rPr/>
        <w:t>ꤨ</w:t>
      </w:r>
      <w:r>
        <w:rPr/>
        <w:t>測꺡⑶䑯뽲何⺡睩숩塌呅牰䧂╨参縥余㧂⪩牡轴</w:t>
      </w:r>
      <w:r>
        <w:rPr/>
        <w:t>ⵤ</w:t>
      </w:r>
      <w:r>
        <w:rPr/>
        <w:t>癁䤯녾</w:t>
      </w:r>
      <w:r>
        <w:rPr/>
        <w:t>ⱉ</w:t>
      </w:r>
      <w:r>
        <w:rPr/>
        <w:t>揂긹攺櫂쵺뇂穕슣猩</w:t>
      </w:r>
      <w:r>
        <w:rPr/>
        <w:t>ꔪ</w:t>
      </w:r>
      <w:r>
        <w:rPr/>
        <w:t>썋</w:t>
      </w:r>
      <w:r>
        <w:rPr/>
        <w:t>ⴺ</w:t>
      </w:r>
      <w:r>
        <w:rPr/>
        <w:t>䅁녃⹸쉥</w:t>
      </w:r>
      <w:r>
        <w:rPr/>
        <w:t>ⱙ</w:t>
      </w:r>
      <w:r>
        <w:rPr/>
        <w:t>걶栤䲥煁硊頺㏂ꥯ⌳嫍爪䀺㗂旂䉶摥䖬㉫㩆猬㠭쉪숪㥎</w:t>
      </w:r>
      <w:r>
        <w:rPr/>
        <w:t>⡋</w:t>
      </w:r>
      <w:r>
        <w:rPr/>
        <w:t>깲偡奁⬪㵓㠽싂층琱煮긱╶</w:t>
      </w:r>
      <w:r>
        <w:rPr/>
        <w:t>ⱄ⭷</w:t>
      </w:r>
      <w:r>
        <w:rPr/>
        <w:t>쉚䝮䱓㑫塆繟㓃穷搱傿顺烂䣂丬偑⑋飂숦㑫㞵</w:t>
      </w:r>
      <w:r>
        <w:rPr/>
        <w:t>ꔦ</w:t>
      </w:r>
      <w:r>
        <w:rPr/>
        <w:t>堽⹾⻂싂挵㍎뭵檥剣忍嘥⹠噱䤵牉冿</w:t>
      </w:r>
      <w:r>
        <w:rPr/>
        <w:t>ⱈ</w:t>
      </w:r>
      <w:r>
        <w:rPr/>
        <w:t>穆㭳긷當䰵晠嗂㩳㬲睋쉂沩⩺쉅汬쉣剮⑍湾㭅泂⥭㍷⨦竂</w:t>
      </w:r>
      <w:r>
        <w:rPr/>
        <w:t>ⵃ</w:t>
      </w:r>
      <w:r>
        <w:rPr/>
        <w:t>䡡穌⏎温㈦깩</w:t>
      </w:r>
      <w:r>
        <w:rPr/>
        <w:t>ꕱ</w:t>
      </w:r>
      <w:r>
        <w:rPr/>
        <w:t>毂⪩</w:t>
      </w:r>
      <w:r>
        <w:rPr/>
        <w:t>ꥑ</w:t>
      </w:r>
      <w:r>
        <w:rPr/>
        <w:t>쉈䩡䯂㝋걖卓싂녳楾㥗䡓田숷⨻믂쉟䩭潨歒獨琣䍔㡌䴱䕁</w:t>
      </w:r>
      <w:r>
        <w:rPr/>
        <w:t>ꥑ</w:t>
      </w:r>
      <w:r>
        <w:rPr/>
        <w:t>婃싂겮䝢쌬橮㑦橥場ガ䅘硊塏樰층㍕ꅃ쌬䉌䕓♔塯癪䌽彚☨㩴걁♌堫싂䕷噲㝰</w:t>
      </w:r>
      <w:r>
        <w:rPr/>
        <w:t>⡒⨳</w:t>
      </w:r>
      <w:r>
        <w:rPr/>
        <w:t>㑓㝱숽砮渳떱沣슩뽺仂歗㵈攵柍祮㗃</w:t>
      </w:r>
      <w:r>
        <w:rPr/>
        <w:t>Ⱡ</w:t>
      </w:r>
      <w:r>
        <w:rPr/>
        <w:t>湑뭒惂掵</w:t>
      </w:r>
      <w:r>
        <w:rPr/>
        <w:t>ⵏ</w:t>
      </w:r>
      <w:r>
        <w:rPr/>
        <w:t>쌽</w:t>
      </w:r>
      <w:r>
        <w:rPr/>
        <w:t>⡚</w:t>
      </w:r>
      <w:r>
        <w:rPr/>
        <w:t>숭浯쉨㵈挺㝓㏂天䵁杇㡞䡥䉔歍啣숲杭넶繌买妮㠸挵쉢䱾惂㶬漬㩒䕔⑒湨╯塯쉤싂剟栻墡䵘瀽埃獃晈싂浇樹㗂╞㭟㨶冥녫歋昵╫㍮喱㵎쉸瘷뭖侮㘭甹</w:t>
      </w:r>
      <w:r>
        <w:rPr/>
        <w:t>⡗</w:t>
      </w:r>
      <w:r>
        <w:rPr/>
        <w:t>刺䇃怱ꄳ畐ォ捐␭瘺</w:t>
      </w:r>
      <w:r>
        <w:rPr/>
        <w:t>ꗂ</w:t>
      </w:r>
      <w:r>
        <w:rPr/>
        <w:t>瘦剩極㑴䰳ꄭ捊幇煺珂灇啬健敧㴸睺瓂ッ⹡㡁顇䩐輸칦椪奘杙</w:t>
      </w:r>
      <w:r>
        <w:rPr/>
        <w:t>ꤥ</w:t>
      </w:r>
      <w:r>
        <w:rPr/>
        <w:t>摬䱞䭪挪뼸摕㉶兣乮潒카䦮숤䕧쉕祯挥䡠䉒唱</w:t>
      </w:r>
      <w:r>
        <w:rPr/>
        <w:t>Ɒ</w:t>
      </w:r>
      <w:r>
        <w:rPr/>
        <w:t>쎻</w:t>
      </w:r>
      <w:r>
        <w:rPr/>
        <w:t>꧂</w:t>
      </w:r>
      <w:r>
        <w:rPr/>
        <w:t>䴊扳発칁判</w:t>
      </w:r>
      <w:r>
        <w:rPr/>
        <w:t>ꕸ</w:t>
      </w:r>
      <w:r>
        <w:rPr/>
        <w:t>㮥뇂㥲癈㐸埂싂뭎痂숭侩뗂十穰廂㈻燂务奴긦䆏印乃㴮掘뽔䵟쉖㵑</w:t>
      </w:r>
      <w:r>
        <w:rPr/>
        <w:t>ꖩ</w:t>
      </w:r>
      <w:r>
        <w:rPr/>
        <w:t>形ꆩ敩睅瓂瑖ㅀ穖剕䕁迃匷ㅀ䎻乗ꍐ㡰䆬싂癎䵸썈묳</w:t>
      </w:r>
      <w:r>
        <w:rPr/>
        <w:t>⠰</w:t>
      </w:r>
      <w:r>
        <w:rPr/>
        <w:t>猥堪妿佉恇扄䴣䉇娤⛂彏㭌瀦㯂媣摧⑔䅲乩ꅤ㝳㍔</w:t>
      </w:r>
      <w:r>
        <w:rPr/>
        <w:t>ꕪ◂</w:t>
      </w:r>
      <w:r>
        <w:rPr/>
        <w:t>硂</w:t>
      </w:r>
      <w:r>
        <w:rPr/>
        <w:t>ⳃ</w:t>
      </w:r>
      <w:r>
        <w:rPr/>
        <w:t>䡙깓皻ꥺ楢땧촤だ痂뼣灉㑪</w:t>
      </w:r>
      <w:r>
        <w:rPr/>
        <w:t>ꥈ</w:t>
      </w:r>
      <w:r>
        <w:rPr/>
        <w:t>쵣곂嫂汱栮䥈⒏녇䕀䈺</w:t>
      </w:r>
      <w:r>
        <w:rPr/>
        <w:t>ꕁ</w:t>
      </w:r>
      <w:r>
        <w:rPr/>
        <w:t>檣䑎瑫彍〻盂쉳晾璮싂숦䕌묯䩣嗂묣煏⼻潁㒣杰㵍頻䋂剺嘫㥪㒡挽祃楯㎥摅깥</w:t>
      </w:r>
      <w:r>
        <w:rPr/>
        <w:t>ꕆ</w:t>
      </w:r>
      <w:r>
        <w:rPr/>
        <w:t>䍄㙍楌⬺㘬幤咘汙丶묤㕄㈦浕␤漳숻泍堯ꎣ</w:t>
      </w:r>
      <w:r>
        <w:rPr/>
        <w:t>ꤽ</w:t>
      </w:r>
      <w:r>
        <w:rPr/>
        <w:t>熿싂묮뼰噠㉉쉈穔ㅣ昳㍍쎥겿顱</w:t>
      </w:r>
      <w:r>
        <w:rPr/>
        <w:t>Ⳃ</w:t>
      </w:r>
      <w:r>
        <w:rPr/>
        <w:t>砣幙嗍璥싂</w:t>
      </w:r>
      <w:r>
        <w:rPr/>
        <w:t>ꗂ</w:t>
      </w:r>
      <w:r>
        <w:rPr/>
        <w:t>습堬く䩣⚏캡唫숣朰噙쉤츰擂숤ꌣ皮啇慨橚㞩</w:t>
      </w:r>
      <w:r>
        <w:rPr/>
        <w:t>⡶</w:t>
      </w:r>
      <w:r>
        <w:rPr/>
        <w:t>ꕵ</w:t>
      </w:r>
      <w:r>
        <w:rPr/>
        <w:t>樻䘥佦ꄹ䀮晣㍇犬뗂칈ꍘ㧂渨廍穩</w:t>
      </w:r>
      <w:r>
        <w:rPr/>
        <w:t>ⵑ</w:t>
      </w:r>
      <w:r>
        <w:rPr/>
        <w:t>싂걵扶</w:t>
      </w:r>
      <w:r>
        <w:rPr/>
        <w:t>ꕙ</w:t>
      </w:r>
      <w:r>
        <w:rPr/>
        <w:t>癩</w:t>
      </w:r>
      <w:r>
        <w:rPr/>
        <w:t>ⶏ</w:t>
      </w:r>
      <w:r>
        <w:rPr/>
        <w:t>䂱㥏㑃䖩却唲䭎⹯㩋婌㷃䭉炘⍏</w:t>
      </w:r>
      <w:r>
        <w:rPr/>
        <w:t>ꔽ</w:t>
      </w:r>
      <w:r>
        <w:rPr/>
        <w:t>깔䚿</w:t>
      </w:r>
      <w:r>
        <w:rPr/>
        <w:t>Ȿ</w:t>
      </w:r>
      <w:r>
        <w:rPr/>
        <w:t>奬汔⌦塒啢⹬剷彧뿂潴뽧砸⥞椮䢬亡⒣楆쉖숥敆⦩쉤湲ꥪꅃ뿂땚䯂嚿캮漳媵瑾愩滂睱橏싂⤽㒡䝊곂슮⩚⦿㭅橋泂䫍ꇃ梩䉋沩儳䅌煯䝳⽑☸쉕깺琵쉧㑢偃轺㙃㙎ꌬ㩑剁㌣쉠쉃떮숱⺡숤䙒楯캩廍㪡祫ㅊ㘯┸穹충㝇䟂癀䑷灶勍䝇堲쉹劣啟縻놩瑥䘸獚浭序깲</w:t>
      </w:r>
      <w:r>
        <w:rPr/>
        <w:t>ꔭ⹰</w:t>
      </w:r>
      <w:r>
        <w:rPr/>
        <w:t>䨤쉘䍂ꍚ喿吩䠹숹噪땊쵊珂⽺썡캡땷칸癧싍㝢녴砭晅敱伽</w:t>
      </w:r>
      <w:r>
        <w:rPr/>
        <w:t>ꔭ</w:t>
      </w:r>
      <w:r>
        <w:rPr/>
        <w:t>뾩</w:t>
      </w:r>
      <w:r>
        <w:rPr/>
        <w:t>ꔱ</w:t>
      </w:r>
      <w:r>
        <w:rPr/>
        <w:t>쉔␪쉳甲㘣⭕乎㡗</w:t>
      </w:r>
      <w:r>
        <w:rPr/>
        <w:t>ꦱ</w:t>
      </w:r>
      <w:r>
        <w:rPr/>
        <w:t>䒬쉑けꥡ⩡殥쵑⌬㑌彔伪沮ノ瑢婐㠰梩⍫浢㘰窘廎汚滎灋枮ꥬ况숸숵砶䍟悡畍瀵♸쉥⩾㥬싂疬祴公</w:t>
      </w:r>
      <w:r>
        <w:rPr/>
        <w:t>⠪</w:t>
      </w:r>
      <w:r>
        <w:rPr/>
        <w:t>쎩⽧䙎悏欨⬵䆮☳␣繴♠爹㙹畈礱㒮䝶╦㊥迂䆬쉊쉬䥍燃慰漽彵浫桓坁杚喿奮㬵╓캬碱ぁ恣䄨꥔쉉⽧</w:t>
      </w:r>
      <w:r>
        <w:rPr/>
        <w:t>ⴷ</w:t>
      </w:r>
      <w:r>
        <w:rPr/>
        <w:t>㤥㇂┻⏂⺥噋䐵硌숭</w:t>
      </w:r>
      <w:r>
        <w:rPr/>
        <w:t>ꦿ</w:t>
      </w:r>
      <w:r>
        <w:rPr/>
        <w:t>飂挭梮榵縶</w:t>
      </w:r>
      <w:r>
        <w:rPr/>
        <w:t>ꔤ</w:t>
      </w:r>
      <w:r>
        <w:rPr/>
        <w:t>犱䟎稰橷曂顁獵佊娭泂楔焊⏂歊硺녁眮癠頣⹾⥧椻꺏ꍗ削䠸杪灡㢣熩䟃瀶</w:t>
      </w:r>
      <w:r>
        <w:rPr/>
        <w:t>ꤪꤹ⬥⪩</w:t>
      </w:r>
      <w:r>
        <w:rPr/>
        <w:t>䴫습浯⭐彡┳乗䅠䵃她㎻ㅪ</w:t>
      </w:r>
      <w:r>
        <w:rPr/>
        <w:t>ⵥ</w:t>
      </w:r>
      <w:r>
        <w:rPr/>
        <w:t>楀숩摪</w:t>
      </w:r>
      <w:r>
        <w:rPr/>
        <w:t>ꔱ</w:t>
      </w:r>
      <w:r>
        <w:rPr/>
        <w:t>颵塷</w:t>
      </w:r>
      <w:r>
        <w:rPr/>
        <w:t>ⱪ</w:t>
      </w:r>
      <w:r>
        <w:rPr/>
        <w:t>奮恵癪뽴㩃潡䆮䘻깦쉺⑭䞩䧂䑡玣吩묱睓숽㑨湟ㅢ搰㦩縥䕩㔩⦬㥈硤㋂갩쏂䊡摾轉걺</w:t>
      </w:r>
      <w:r>
        <w:rPr/>
        <w:t>ⵋ</w:t>
      </w:r>
      <w:r>
        <w:rPr/>
        <w:t>뇂쉬뗂她愶䉤伴츩墱쉫桕琬歕슘喏泂䩃숥輲㑐倥䟂繒숮瀱⍅椽</w:t>
      </w:r>
      <w:r>
        <w:rPr/>
        <w:t>⡃▿</w:t>
      </w:r>
      <w:r>
        <w:rPr/>
        <w:t>깩썡椳灎깄떿係㢩厏彡楹쉥侻␶颣⨦祤⿂噦瘺暏䉙䝬劮墱摨⽅䝬坈㍶㕣抵䑯慉㏂㑌뽘桍쉬坷⚿䭨强뗍稰뽨纩ヂ쵶獣㮩呍㎩썤唳哂庮䶩⍡길</w:t>
      </w:r>
      <w:r>
        <w:rPr/>
        <w:t>⡍</w:t>
      </w:r>
      <w:r>
        <w:rPr/>
        <w:t>㵈</w:t>
      </w:r>
      <w:r>
        <w:rPr/>
        <w:t>⡄</w:t>
      </w:r>
      <w:r>
        <w:rPr/>
        <w:t>䵴䅙쉅甤䣍썶娨넭扈⼨䡁兰儸沩숦䕩佧機项썟滂獦礥剂땢剎眰㙄嚵瘣卑牙绂⸶뼣ꌯ䳂呒佾⩸片墘佭㑠侻杞兰噮䥦潋䰲梡⑇ㄪ</w:t>
      </w:r>
      <w:r>
        <w:rPr/>
        <w:t>ꕒ</w:t>
      </w:r>
      <w:r>
        <w:rPr/>
        <w:t>쉷⹞獘䖥쉔唥旂⎏⩦뇃䥄歡쉸䡴쉹徬껍㭾桡믂⹏㖮</w:t>
      </w:r>
      <w:r>
        <w:rPr/>
        <w:t>⡲</w:t>
      </w:r>
      <w:r>
        <w:rPr/>
        <w:t>柂ꥲ㩱뭬촸熣儸扞㚏偸</w:t>
      </w:r>
      <w:r>
        <w:rPr/>
        <w:t>ꥁ</w:t>
      </w:r>
      <w:r>
        <w:rPr/>
        <w:t>潑</w:t>
      </w:r>
      <w:r>
        <w:rPr/>
        <w:t>⠣</w:t>
      </w:r>
      <w:r>
        <w:rPr/>
        <w:t>쵏㑎䝰⩉歶愻䤦悘橵뾵␪넹㥳穒歐묵뿂쉒쉳㴭㉱䄨婫</w:t>
      </w:r>
      <w:r>
        <w:rPr/>
        <w:t>⡶</w:t>
      </w:r>
      <w:r>
        <w:rPr/>
        <w:t>制礪捶䈨䱚쉬兟㣂恉洩䕱깙㥍䀱栣츷捚</w:t>
      </w:r>
      <w:r>
        <w:rPr/>
        <w:t>ꔷ꥕</w:t>
      </w:r>
      <w:r>
        <w:rPr/>
        <w:t>䉅畤獟⵩究祳⯃䁟갴ꅑ䑭땑⛂췂㐽卬䡖◎奨繾쉌瑾슣</w:t>
      </w:r>
      <w:r>
        <w:rPr/>
        <w:t>꧃</w:t>
      </w:r>
      <w:r>
        <w:rPr/>
        <w:t>牶携䓂瀥輱段煊⑈楈ㄮ⬯爬唪頸櫎䵓橨싂㙎穾㷂뾬䍑填䬫华怪㑬♴区咣䧂圴题戩潧䣂䰹㵏㌪珂䜬来㵥</w:t>
      </w:r>
      <w:r>
        <w:rPr/>
        <w:t>⡂</w:t>
      </w:r>
      <w:r>
        <w:rPr/>
        <w:t>䭵祄挩㙲睲썭</w:t>
      </w:r>
      <w:r>
        <w:rPr/>
        <w:t>⡺</w:t>
      </w:r>
      <w:r>
        <w:rPr/>
        <w:t>橄싂䄯挬㵇ꥱ煮晪㈹䭑싂剙㖻㞘壂澱㑂⿎僂楑䵐䙊飂埂䍣澱䭘縦䄣⩟㒘嗂⸺⸤딯㡲싂䡘㑎穭⥳</w:t>
      </w:r>
      <w:r>
        <w:rPr/>
        <w:t>Ⱚ</w:t>
      </w:r>
      <w:r>
        <w:rPr/>
        <w:t>稨쉢皿☤뗂嘩敡吵㘮呴曂侱乄刵彊썎⦿䵰湦⶿숮츸輱繉顕컂督匹呙毂㶩䎬煺ꥫ栮</w:t>
      </w:r>
      <w:r>
        <w:rPr/>
        <w:t>ⱌ</w:t>
      </w:r>
      <w:r>
        <w:rPr/>
        <w:t>䇂䓂㑘根殮</w:t>
      </w:r>
      <w:r>
        <w:rPr/>
        <w:t>ⲣⲵ</w:t>
      </w:r>
      <w:r>
        <w:rPr/>
        <w:t>弹숶쉂颻⴦쏂쉋쉂䥾偁㕁所囍슻䴤┩䝟</w:t>
      </w:r>
      <w:r>
        <w:rPr/>
        <w:t>꧂</w:t>
      </w:r>
      <w:r>
        <w:rPr/>
        <w:t>㌲걂溡彍䑪楞⭣</w:t>
      </w:r>
      <w:r>
        <w:rPr/>
        <w:t>⡱</w:t>
      </w:r>
      <w:r>
        <w:rPr/>
        <w:t>ꌫ긺彇煍⾘块乡쵒桨㑙썆獠ㄩ䷂扩䥒</w:t>
      </w:r>
      <w:r>
        <w:rPr/>
        <w:t>Ⰺ</w:t>
      </w:r>
      <w:r>
        <w:rPr/>
        <w:t>參땬樻圳㘪猶癈晭穇컂぀獎䴻䠴獇掘㥅ㅧ敬뭳</w:t>
      </w:r>
      <w:r>
        <w:rPr/>
        <w:t>ꕉ</w:t>
      </w:r>
      <w:r>
        <w:rPr/>
        <w:t>숹㈰㑮뼤戱䝷ꍩ㍬</w:t>
      </w:r>
      <w:r>
        <w:rPr/>
        <w:t>ꖮ꥕</w:t>
      </w:r>
      <w:r>
        <w:rPr/>
        <w:t>㭸䕴桓깹♦쌱</w:t>
      </w:r>
      <w:r>
        <w:rPr/>
        <w:t>⡵</w:t>
      </w:r>
      <w:r>
        <w:rPr/>
        <w:t>䁱ꌳ丯䕆</w:t>
      </w:r>
      <w:r>
        <w:rPr/>
        <w:t>ⵢ</w:t>
      </w:r>
      <w:r>
        <w:rPr/>
        <w:t>ꅎ</w:t>
      </w:r>
      <w:r>
        <w:rPr/>
        <w:t>⠲</w:t>
      </w:r>
      <w:r>
        <w:rPr/>
        <w:t>㩡㖻녣䴳▿穎輦猣栵㢥彀㵞破␮冏坤ꍞ佥癀琹晰⥹ꇂ䚡洬圲烂쉪竂⦡슿김猪灹싂材恠䔫㙳㥎뭓╷潕啉䁆栣䭥녆犡穌쉳숸⨬楞뾣彴喻㵌쉤伻眤䯂㖘ꥬ갩凂숻个慒䤩乡</w:t>
      </w:r>
      <w:r>
        <w:rPr/>
        <w:t>ⴥ</w:t>
      </w:r>
      <w:r>
        <w:rPr/>
        <w:t>㯂禩佟쉐楟剎</w:t>
      </w:r>
      <w:r>
        <w:rPr/>
        <w:t>ꤦ</w:t>
      </w:r>
      <w:r>
        <w:rPr/>
        <w:t>㥂睰嚣晪䫂坏♢ꍲ橩燂싂棂皿捹救숶瞡숫晦䁓繃䢻</w:t>
      </w:r>
      <w:r>
        <w:rPr/>
        <w:t>꧂</w:t>
      </w:r>
      <w:r>
        <w:rPr/>
        <w:t>哂뇍枱숣⿂睵牣䲡燂严牯♈椽燃桐噷␥浰獡傘䌯囂碵䲮䡢⥔</w:t>
      </w:r>
      <w:r>
        <w:rPr/>
        <w:t>ꔴ╘</w:t>
      </w:r>
      <w:r>
        <w:rPr/>
        <w:t>갦淂顸剨条㑦뼭侣徵噬갲奣奶㡍䧂偳磃捙欮㈸쉵쉫㝵擂곂쉡㕇毃〺佨䭊㭊䑲㵂影⾩⹙쉃刺</w:t>
      </w:r>
      <w:r>
        <w:rPr/>
        <w:t>⡘</w:t>
      </w:r>
      <w:r>
        <w:rPr/>
        <w:t>氪䎻䵊⩩仂쉨䑢ꅟ祏唦쉔쵘縦䑟슏飂㑑뼽뽦䪥쉕⯂</w:t>
      </w:r>
      <w:r>
        <w:rPr/>
        <w:t>ꕾ</w:t>
      </w:r>
      <w:r>
        <w:rPr/>
        <w:t>湞彌硡硯녂焪參湙婌䄸浟時汓䨰㊿䡐塱剀婤⽪渨灅伬䈯倰汪楴㧂⹵婂渻⫂⫂뼵츹㬪乷値䵯쉭愪㩊녏뭠㝹咩䴯㟂놣㙵梥㡙洪숭怸뭰⩍䐪⼭盎嘩姂车숹橵潁䥭槃썾⥮䛃呕穨绂⨲㟍䉂䁁奉㏍䑷㴴놬칋ꎬ땡㙥歳眭暱痂庿⩢ꇂ䋂焪榬⨴녯뽥樶숪牚</w:t>
      </w:r>
      <w:r>
        <w:rPr/>
        <w:t>ꔦ</w:t>
      </w:r>
      <w:r>
        <w:rPr/>
        <w:t>⣂</w:t>
      </w:r>
      <w:r>
        <w:rPr/>
        <w:t>壂㙕ꌹ</w:t>
      </w:r>
      <w:r>
        <w:rPr/>
        <w:t>꧂</w:t>
      </w:r>
      <w:r>
        <w:rPr/>
        <w:t>쉨䭺塨轹䑅捃㭋㍳䕙槂乚汶畃싃䲮⩱칒忍䑀쌤䅆㠱偕⻂⽞䅎祉溥漽斏싂ㅉ参㉡</w:t>
      </w:r>
      <w:r>
        <w:rPr/>
        <w:t>ꗂ</w:t>
      </w:r>
      <w:r>
        <w:rPr/>
        <w:t>烂땉딩䌭</w:t>
      </w:r>
      <w:r>
        <w:rPr/>
        <w:t>ⷎ☰</w:t>
      </w:r>
      <w:r>
        <w:rPr/>
        <w:t>㟂彺㠻塲杆礲由猽常瘨</w:t>
      </w:r>
      <w:r>
        <w:rPr/>
        <w:t>ꤻⶵ</w:t>
      </w:r>
      <w:r>
        <w:rPr/>
        <w:t>焷䓂䉋埃顂揂⹆</w:t>
      </w:r>
      <w:r>
        <w:rPr/>
        <w:t>Ⳃ</w:t>
      </w:r>
      <w:r>
        <w:rPr/>
        <w:t>严湒습㙓癉</w:t>
      </w:r>
      <w:r>
        <w:rPr/>
        <w:t>ⱸ</w:t>
      </w:r>
      <w:r>
        <w:rPr/>
        <w:t>忂秃⫂䑟䧂딸䫂㡦繹剒轂牵걬䲘䯂嫂拂瑮歙欤⩲묶⫂㘤朰杈㡁╱䆬扤</w:t>
      </w:r>
      <w:r>
        <w:rPr/>
        <w:t>ⵍ</w:t>
      </w:r>
      <w:r>
        <w:rPr/>
        <w:t>㋂⪘䑺䉺ꆻ⪿係ꥨ⥘쉏擂塯海䑘䥕⻃卸慀杅瀬</w:t>
      </w:r>
      <w:r>
        <w:rPr/>
        <w:t>ꗂ</w:t>
      </w:r>
      <w:r>
        <w:rPr/>
        <w:t>䁳幤쎮䡟扇呕牋⑸☶쉾뮻㍺婈暘祂㉯䨯╰썪睸칩걕婶秂⑊쉐䈮깏쉤渥埂彊䓍䰹䒏칞숣浐ꆥ冘뿂캣勃㘲極攊佰斡쏍</w:t>
      </w:r>
      <w:r>
        <w:rPr/>
        <w:t>ⴳ</w:t>
      </w:r>
      <w:r>
        <w:rPr/>
        <w:t>쉣济徻</w:t>
      </w:r>
      <w:r>
        <w:rPr/>
        <w:t>ꦩ</w:t>
      </w:r>
      <w:r>
        <w:rPr/>
        <w:t>䄺棍♁ꍍ䩉</w:t>
      </w:r>
      <w:r>
        <w:rPr/>
        <w:t>꧂</w:t>
      </w:r>
      <w:r>
        <w:rPr/>
        <w:t>슣쉨</w:t>
      </w:r>
      <w:r>
        <w:rPr/>
        <w:t>ꕊ</w:t>
      </w:r>
      <w:r>
        <w:rPr/>
        <w:t>㣎畷</w:t>
      </w:r>
      <w:r>
        <w:rPr/>
        <w:t>ⱅ</w:t>
      </w:r>
      <w:r>
        <w:rPr/>
        <w:t>稹顚㭔䕺繏澏兹〬捋㝟싂쉱⩔飂</w:t>
      </w:r>
      <w:r>
        <w:rPr/>
        <w:t>ꤴ</w:t>
      </w:r>
      <w:r>
        <w:rPr/>
        <w:t>㵾坚浃⹈慷㑺곂䄤痂㪣盂墵䡘䲏슣刬뼥礱䈩䑐㥘䨤⪘瑲㑬깁䜱䥣搲猹슿</w:t>
      </w:r>
      <w:r>
        <w:rPr/>
        <w:t>ꤹꔸ</w:t>
      </w:r>
      <w:r>
        <w:rPr/>
        <w:t>㙶㣃녓椳쉂㒿挳噉圥⑦</w:t>
      </w:r>
      <w:r>
        <w:rPr/>
        <w:t>⡣</w:t>
      </w:r>
      <w:r>
        <w:rPr/>
        <w:t>噆ㅵ⹰ꍖ䍴浑뭧䫃䆵䡋㛂⹠佷垩捠쏂뼬昴厮楃⭏䠭塳◂䈹恏䁋⭄噀畒啀浲朽由㜪㙶丸㎬唻睓嗂ꍺ㓍</w:t>
      </w:r>
      <w:r>
        <w:rPr/>
        <w:t>ꥁ</w:t>
      </w:r>
      <w:r>
        <w:rPr/>
        <w:t>슩</w:t>
      </w:r>
      <w:r>
        <w:rPr/>
        <w:t>ⴳ</w:t>
      </w:r>
      <w:r>
        <w:rPr/>
        <w:t>춥睤뾩䕚ꅔ숺쉍堪浨싃⨬⿃砩桹⾿ꄰ乺啴⎿칅哂䍫硣숮♒⛍㙈䨤窱塙㍓⨪桊桺䭐슥䬯䕲轁嫍㈽㝵晒㭠猽卮恕㨱刺畺⹫⚩牕䜪⽸楔쉙朲搤兪ど䁪⽶䄭灃숲坧睂싍췃䅅瞿創硚䙎杕䀲㥠깞な⥇圫慲噄㎡剬商坈䯍䒘䀪䥄⍧帨頪睘敓⴮濂枿⮏㶵恶佦奔渵火슏彴牒䥦⸤獅汖⺣䉱噶</w:t>
      </w:r>
      <w:r>
        <w:rPr/>
        <w:t>ⰹ</w:t>
      </w:r>
      <w:r>
        <w:rPr/>
        <w:t>䅏氪䱁쉲頩瀪䫂〪쌤盂숦숵摚丽⽦㨣䟎勂㐱何숥掬</w:t>
      </w:r>
      <w:r>
        <w:rPr/>
        <w:t>꧂</w:t>
      </w:r>
      <w:r>
        <w:rPr/>
        <w:t>愴뭥㉶㊿┴㩓슘獖</w:t>
      </w:r>
      <w:r>
        <w:rPr/>
        <w:t>꧂</w:t>
      </w:r>
      <w:r>
        <w:rPr/>
        <w:t>㖮⭳灤㙌劮氷昻</w:t>
      </w:r>
      <w:r>
        <w:rPr/>
        <w:t>ꥈ┣</w:t>
      </w:r>
      <w:r>
        <w:rPr/>
        <w:t>걇㵟뭞㠤썅䧂煒浴⩭䑧潎畹祉춿쉢㟎숽倰㜫䝞䙘穲华瘥숫믂婐噋쉱眴顀奥欲걡묮療匴㠰쉑</w:t>
      </w:r>
      <w:r>
        <w:rPr/>
        <w:t>⣂</w:t>
      </w:r>
      <w:r>
        <w:rPr/>
        <w:t>䴫执㚵ꍹ</w:t>
      </w:r>
      <w:r>
        <w:rPr/>
        <w:t>ꕴ</w:t>
      </w:r>
      <w:r>
        <w:rPr/>
        <w:t>⽓楙넪滂䖩夤캮歖䓎뽓顙격⽲ꄺ䤦㴺頬杇숪⧂塰㵤컂楃浉祄쉇圻㝰ꍺ妱</w:t>
      </w:r>
      <w:r>
        <w:rPr/>
        <w:t>꧍</w:t>
      </w:r>
      <w:r>
        <w:rPr/>
        <w:t>呾番땪摯ㅚ愲湀쉃欱坐僂⽩塎湈②獚眻䵢㷂㫍伸䍃숥䥅싂깦슩氰쉈</w:t>
      </w:r>
      <w:r>
        <w:rPr/>
        <w:t>ⵖ</w:t>
      </w:r>
      <w:r>
        <w:rPr/>
        <w:t>爯쵓熱迂奌㓂灗慎䬮䝑數沮㯂㦡䩠㡶㶏썹彟ꥱ숲뽴곂滂숽呄⭓畈㥄⩒颬䅧☪圻⽭乨頺䁟Ⓧ뇎瑚瓂冣便㡑顤싂故椪䋂썡穴珂喥⥔桱⍗桕⩙璱</w:t>
      </w:r>
      <w:r>
        <w:rPr/>
        <w:t>⵰</w:t>
      </w:r>
      <w:r>
        <w:rPr/>
        <w:t>癷쉣呮⌺媘</w:t>
      </w:r>
      <w:r>
        <w:rPr/>
        <w:t>꤭</w:t>
      </w:r>
      <w:r>
        <w:rPr/>
        <w:t>䘲⩗奵䠳㋂炣㛂녣䮮</w:t>
      </w:r>
      <w:r>
        <w:rPr/>
        <w:t>ꦬ</w:t>
      </w:r>
      <w:r>
        <w:rPr/>
        <w:t>숻䭉䆮</w:t>
      </w:r>
      <w:r>
        <w:rPr/>
        <w:t>ꤶ</w:t>
      </w:r>
      <w:r>
        <w:rPr/>
        <w:t>獠剧뇂兙彖改頯䡚⴬쉟䊡㈯䩵슮堻桠う㵏䇍瀪충但瀳祷佉婍숨ꍇꥦ迂楬꥖곂縪彨䤽㐱믂湉帊꥔╒婌썩亩ꏂꍍ䄺숷扫싃睘幞朶潨乎浰㇂쉃㓃癗囃梘垣渣眷湃頻땖㤫</w:t>
      </w:r>
      <w:r>
        <w:rPr/>
        <w:t>ꔭ</w:t>
      </w:r>
      <w:r>
        <w:rPr/>
        <w:t>䅬皻瓃啧</w:t>
      </w:r>
      <w:r>
        <w:rPr/>
        <w:t>ⲿ</w:t>
      </w:r>
      <w:r>
        <w:rPr/>
        <w:t>喥䁬顭瑤쉆䱺숯獏㝃䔳┪㩂弮ꄫ슮숥㮘橤顋㉡歙쉊怤</w:t>
      </w:r>
      <w:r>
        <w:rPr/>
        <w:t>⡤</w:t>
      </w:r>
      <w:r>
        <w:rPr/>
        <w:t>쉄吪灖祋摖ヂ硍禡땚輽礭㣂湒噤㟃</w:t>
      </w:r>
      <w:r>
        <w:rPr/>
        <w:t>꧂</w:t>
      </w:r>
      <w:r>
        <w:rPr/>
        <w:t>廎㖣呺琦㝁쉯頩拂幏奚㦮縰쉘樹슩塾䩹㉕泂쉬䑮슻쉪啌싍땟쉕空ꄦ先ァ堦䩇䰪棍㨫䉋㵨㝥㬹䔹䅑獣毂</w:t>
      </w:r>
      <w:r>
        <w:rPr/>
        <w:t>⠭♊</w:t>
      </w:r>
      <w:r>
        <w:rPr/>
        <w:t>쉃倸⥲琪乕딭㜸斻</w:t>
      </w:r>
      <w:r>
        <w:rPr/>
        <w:t>ꕤ</w:t>
      </w:r>
      <w:r>
        <w:rPr/>
        <w:t>ㆬ桬㔣拂싂䦩猱案顲㍑♡輪旂♇싂杪㠵</w:t>
      </w:r>
      <w:r>
        <w:rPr/>
        <w:t>ⱈ</w:t>
      </w:r>
      <w:r>
        <w:rPr/>
        <w:t>싂顫쉊瀪㤵䄰穫湞妘⼤컂㝭晔뽍ㅳ燂圸婴活睄奴檵뽲⽫睢⴦前䟂堬㕬ꅀ⭲稽琳녪⥧긮쉘顃㈪眣洬癭╗⩑ね眩⹠ꌬ⻎䥥䱈</w:t>
      </w:r>
      <w:r>
        <w:rPr/>
        <w:t>Ⲙ⣂⩌</w:t>
      </w:r>
      <w:r>
        <w:rPr/>
        <w:t>ꥵ偊㍫䦘ꄺ꺱桷격</w:t>
      </w:r>
      <w:r>
        <w:rPr/>
        <w:t>⡑</w:t>
      </w:r>
      <w:r>
        <w:rPr/>
        <w:t>䵲</w:t>
      </w:r>
      <w:r>
        <w:rPr/>
        <w:t>ⱄ</w:t>
      </w:r>
      <w:r>
        <w:rPr/>
        <w:t>幘剏▿㈹剂堫怵氷梏卞煏㯍湙慸煢쌮教䯂깖珂㬱</w:t>
      </w:r>
      <w:r>
        <w:rPr/>
        <w:t>ꦱ</w:t>
      </w:r>
      <w:r>
        <w:rPr/>
        <w:t>⡁</w:t>
      </w:r>
      <w:r>
        <w:rPr/>
        <w:t>㍰杔㒬⬸婮湴頤</w:t>
      </w:r>
      <w:r>
        <w:rPr/>
        <w:t>ꥑ</w:t>
      </w:r>
      <w:r>
        <w:rPr/>
        <w:t>ꍏ䜷㌵㵸뽫⍑⹶瀱渰숻쉂汖睌숶橄㤯슩싂</w:t>
      </w:r>
      <w:r>
        <w:rPr/>
        <w:t>ꕒ</w:t>
      </w:r>
      <w:r>
        <w:rPr/>
        <w:t>깐䁫뼴佀秂⽠ꏂ爽⤪⑷♏彧쉬⫂揃ꍶ싂</w:t>
      </w:r>
      <w:r>
        <w:rPr/>
        <w:t>ꔲ</w:t>
      </w:r>
      <w:r>
        <w:rPr/>
        <w:t>슡䣂쎘㪣辣슬楓乧㵅⫂坔儰㑷妱䰲㵃攥畂潣썚奈㉔㴩栤ꥧ쉚⥉幄⤴㍄㴪狎漤䁂嘯ꆩ場땨䀺㙞숤䗎毂걦媮뽟㝆砩睥쉷偤쌸㞮쉖獃摇剞䍇ꍪ㉁⭷쉟璵忂你</w:t>
      </w:r>
      <w:r>
        <w:rPr/>
        <w:t>ꖱ</w:t>
      </w:r>
      <w:r>
        <w:rPr/>
        <w:t>䴴櫂剙슬깰堲숣ꍪ╺唨⌦䭃䵈扖漭㬩깔瀳椳禣꥖⦡剢浵䀭捌呈㭲</w:t>
      </w:r>
      <w:r>
        <w:rPr/>
        <w:t>ꤶ</w:t>
      </w:r>
      <w:r>
        <w:rPr/>
        <w:t>㉍㕁㗂⽖䌽䛂䁴␣⎿쉒潅㈯副㙢썺批쉂ꍋ煹摧唹⫂猴싂犿슡悘㑚怪幖ㅃ汖쉋厣䴵㪘쉹住硾略䰪䃂ꥪ杣䐲⚮䱾毂婱輱也䙱䠻쉊攵慊㜩吶䡟㨫뽥噄䛎숰㔽䨮䉧깩쉐兏呋帤䎡⥐⬬䴰剟炏쉢쉓绂䮻頮捗췂徵焮偪㚏欹愣䑃ꇂ輴</w:t>
      </w:r>
      <w:r>
        <w:rPr/>
        <w:t>ꕘ</w:t>
      </w:r>
      <w:r>
        <w:rPr/>
        <w:t>ꌨ쵧挬쉾损绍䈲䋂场游䍌쌪</w:t>
      </w:r>
      <w:r>
        <w:rPr/>
        <w:t>ꦡ</w:t>
      </w:r>
      <w:r>
        <w:rPr/>
        <w:t>뮥쵊쉮쉋䕢ꅲ뽟䕚癵䐷禵땊檏妿㍖檱숱㡮</w:t>
      </w:r>
      <w:r>
        <w:rPr/>
        <w:t>ꤻ</w:t>
      </w:r>
      <w:r>
        <w:rPr/>
        <w:t>㈻깴潋垻䣂慫㬊</w:t>
      </w:r>
      <w:r>
        <w:rPr/>
        <w:t>ꔷ</w:t>
      </w:r>
      <w:r>
        <w:rPr/>
        <w:t>⡶</w:t>
      </w:r>
      <w:r>
        <w:rPr/>
        <w:t>ꤲ</w:t>
      </w:r>
      <w:r>
        <w:rPr/>
        <w:t>숵뽰⿃녴睞幸칮쌦쵹걳䃍ㄹꆬ䡥區䷂묵䱏⩕飂溡뽀㈣⨪㗂㚮촽䉚橏䁡</w:t>
      </w:r>
      <w:r>
        <w:rPr/>
        <w:t>ꥆꕆ</w:t>
      </w:r>
      <w:r>
        <w:rPr/>
        <w:t>愰㋎㵄抣ꆘ</w:t>
      </w:r>
      <w:r>
        <w:rPr/>
        <w:t>ꖱ</w:t>
      </w:r>
      <w:r>
        <w:rPr/>
        <w:t>呥㠯䯂⒩ㅗ癬쉨氥涘坨婶竂㍉⥞☺㇂教쉥㝡ꏂ攮컍䍍</w:t>
      </w:r>
      <w:r>
        <w:rPr/>
        <w:t>Ɽ</w:t>
      </w:r>
      <w:r>
        <w:rPr/>
        <w:t>勃獔䝔껂癄㵱杵眻숽䑂捆쉨斩睩晄쉐潀傩슩숥甩硣充恄</w:t>
      </w:r>
      <w:r>
        <w:rPr/>
        <w:t>ꤹ</w:t>
      </w:r>
      <w:r>
        <w:rPr/>
        <w:t>辥㩘匲橮㡠丫照딹楎㶿攳佇슩숴䭾</w:t>
      </w:r>
      <w:r>
        <w:rPr/>
        <w:t>ꦩ</w:t>
      </w:r>
      <w:r>
        <w:rPr/>
        <w:t>吪㘣唦偬㬻潢欷竂슣㈥䠭ꍞ쉮㍍㯂䕆쉉璮칈ㅪ♂♩뽚獴</w:t>
      </w:r>
      <w:r>
        <w:rPr/>
        <w:t>⢩</w:t>
      </w:r>
      <w:r>
        <w:rPr/>
        <w:t>畩</w:t>
      </w:r>
      <w:r>
        <w:rPr/>
        <w:t>ⵄ</w:t>
      </w:r>
      <w:r>
        <w:rPr/>
        <w:t>뭥숲䡆썭癤仂抵쉰嘩愮◂뿂㑫숦</w:t>
      </w:r>
      <w:r>
        <w:rPr/>
        <w:t>Ⱖ</w:t>
      </w:r>
      <w:r>
        <w:rPr/>
        <w:t>䕅䤱䵹珍䖘潄䠪潗㇂浉䭆㣂〰䏍뗂걃</w:t>
      </w:r>
      <w:r>
        <w:rPr/>
        <w:t>ꦡ♥</w:t>
      </w:r>
      <w:r>
        <w:rPr/>
        <w:t>䍢䏍砸⺏煗怦⍬轵슩䮘欻쵫噸꧎䕗䭣긦㭡楢⧂挨啉뗂긱䥥㒮㦡</w:t>
      </w:r>
      <w:r>
        <w:rPr/>
        <w:t>⵰</w:t>
      </w:r>
      <w:r>
        <w:rPr/>
        <w:t>Ᵽ</w:t>
      </w:r>
      <w:r>
        <w:rPr/>
        <w:t>슬摯䞘㮩녚쉕啳㴥┪䆩欦䭟伫䑚䥲갫却割㡔췎䳂枵㐰썯䭰塕</w:t>
      </w:r>
      <w:r>
        <w:rPr/>
        <w:t>ꥏ</w:t>
      </w:r>
      <w:r>
        <w:rPr/>
        <w:t>槍㬶㡈問惂华ꌭ㡭塱</w:t>
      </w:r>
      <w:r>
        <w:rPr/>
        <w:t>ꗂ</w:t>
      </w:r>
      <w:r>
        <w:rPr/>
        <w:t>哂狂㏂徵繚겥䷂䡆楪礰ꥸ輬杍㥗☫畖㨰</w:t>
      </w:r>
      <w:r>
        <w:rPr/>
        <w:t>⡏</w:t>
      </w:r>
      <w:r>
        <w:rPr/>
        <w:t>侘轨깭牖㩊</w:t>
      </w:r>
      <w:r>
        <w:rPr/>
        <w:t>ꥂ</w:t>
      </w:r>
      <w:r>
        <w:rPr/>
        <w:t>㉵濂䵙䕢䏂繌⿂녑</w:t>
      </w:r>
      <w:r>
        <w:rPr/>
        <w:t>ⰱ</w:t>
      </w:r>
      <w:r>
        <w:rPr/>
        <w:t>坋쌪쉯䅶偮㴻⥐绍坉쉶㥆ꆻ㆘㯂컃䙾仂</w:t>
      </w:r>
      <w:r>
        <w:rPr/>
        <w:t>ⴣ</w:t>
      </w:r>
      <w:r>
        <w:rPr/>
        <w:t>汢䀹磎쉡灷併䩒呯㵐䮮⹔촶璱㙭칬ꆿ楕杘厬㴻뗃</w:t>
      </w:r>
      <w:r>
        <w:rPr/>
        <w:t>ꕗ</w:t>
      </w:r>
      <w:r>
        <w:rPr/>
        <w:t>机䅔䩍潘⮣䚏땑슥稵顨䱡㝭㝩䷂쉣</w:t>
      </w:r>
      <w:r>
        <w:rPr/>
        <w:t>ⰶ</w:t>
      </w:r>
      <w:r>
        <w:rPr/>
        <w:t>婖婫繡ㅃ슬싂╄썀㥯⏂㌰쉫䥺떩琪㩏囎垮恒欪㐰ㅷ따救䄭堥晬睅䭈挺</w:t>
      </w:r>
      <w:r>
        <w:rPr/>
        <w:t>ꥎ</w:t>
      </w:r>
      <w:r>
        <w:rPr/>
        <w:t>뽳츽噃䣂伥へ憿䱢轸䈦⑚坟吹⯎穒塋䨬硬䄷块</w:t>
      </w:r>
      <w:r>
        <w:rPr/>
        <w:t>ꕏ</w:t>
      </w:r>
      <w:r>
        <w:rPr/>
        <w:t>歄恗捃稦斩쌪繐壂쉣⩍祄䭞燂ꏂ氤䬤牞䀱啾⭮쵟㪘쉁癰畾칕촭幋㝙껂넺歱⭪䭏㐸▮⫂梬㉑춱瀹刵制싂ꍌ癌싂烂딣ㅓ⥠췎癬䨴偓䵹䰹瘷ヂ쵶숩㭀獢⤪䉉祄꺱噯䄥䄺弽쉧扅숪䁖牖咩⑖슱佳䉆砹慆䭾䈪灠勂</w:t>
      </w:r>
      <w:r>
        <w:rPr/>
        <w:t>꤫</w:t>
      </w:r>
      <w:r>
        <w:rPr/>
        <w:t>갯瓂䙺潪㙧䡨恀佶竂</w:t>
      </w:r>
      <w:r>
        <w:rPr/>
        <w:t>Ⱶ</w:t>
      </w:r>
      <w:r>
        <w:rPr/>
        <w:t>촲⎥䅥㭓쉶뮘㑅晷</w:t>
      </w:r>
      <w:r>
        <w:rPr/>
        <w:t>ꤪ</w:t>
      </w:r>
      <w:r>
        <w:rPr/>
        <w:t>䵳䈲頲䊻싂쉉㷂⯍䰫䡇⌱濂</w:t>
      </w:r>
      <w:r>
        <w:rPr/>
        <w:t>⢥</w:t>
      </w:r>
      <w:r>
        <w:rPr/>
        <w:t>乆ꥢ燃㘸䩞쉹⚥䩥습則⎱䩤娣</w:t>
      </w:r>
      <w:r>
        <w:rPr/>
        <w:t>⠯</w:t>
      </w:r>
      <w:r>
        <w:rPr/>
        <w:t>䵡冡긱싂眊歨䵹帤桢戫㵋繴䟂쉵礭睑愩〪쉟칟숹녪橹帻昷싂䝾框䍺</w:t>
      </w:r>
      <w:r>
        <w:rPr/>
        <w:t>ꕅ</w:t>
      </w:r>
      <w:r>
        <w:rPr/>
        <w:t>Ⳃ</w:t>
      </w:r>
      <w:r>
        <w:rPr/>
        <w:t>㩋쉁㑰㍀쉟⑃眱ꅔ⭍楠楾⮱啃싂潊</w:t>
      </w:r>
      <w:r>
        <w:rPr/>
        <w:t>ⵀꥉ</w:t>
      </w:r>
      <w:r>
        <w:rPr/>
        <w:t>쉱極倻</w:t>
      </w:r>
      <w:r>
        <w:rPr/>
        <w:t>Ⱪ</w:t>
      </w:r>
      <w:r>
        <w:rPr/>
        <w:t>頫祄悿㚵䥔슡䯎</w:t>
      </w:r>
      <w:r>
        <w:rPr/>
        <w:t>ꔱ</w:t>
      </w:r>
      <w:r>
        <w:rPr/>
        <w:t>恀燂㑾썠䥅㑘ぃ儲㟍庬ꎣ柍䈪佸䥴㉲桘║숹瀦纻汌夵曂彠숷ꥯ</w:t>
      </w:r>
      <w:r>
        <w:rPr/>
        <w:t>ⵤ</w:t>
      </w:r>
      <w:r>
        <w:rPr/>
        <w:t>偦楯刮쉉倬总债慎♎噔㘳縩㑀泂㕚潲焲땱䖿쉃숱⌦㑃</w:t>
      </w:r>
      <w:r>
        <w:rPr/>
        <w:t>ꖩ</w:t>
      </w:r>
      <w:r>
        <w:rPr/>
        <w:t>슬습</w:t>
      </w:r>
      <w:r>
        <w:rPr/>
        <w:t>ꕔ</w:t>
      </w:r>
      <w:r>
        <w:rPr/>
        <w:t>ꥲ㕸떱札僂ꍥ⩤濂쉣瘯㙉㡫싂輨</w:t>
      </w:r>
      <w:r>
        <w:rPr/>
        <w:t>ꖣ</w:t>
      </w:r>
      <w:r>
        <w:rPr/>
        <w:t>㍲숴</w:t>
      </w:r>
      <w:r>
        <w:rPr/>
        <w:t>⡦</w:t>
      </w:r>
      <w:r>
        <w:rPr/>
        <w:t>쉲塏⯂太督橴䵍</w:t>
      </w:r>
      <w:r>
        <w:rPr/>
        <w:t>ⱺ</w:t>
      </w:r>
      <w:r>
        <w:rPr/>
        <w:t>뼽拃憡串恠彊</w:t>
      </w:r>
      <w:r>
        <w:rPr/>
        <w:t>ꕩ</w:t>
      </w:r>
      <w:r>
        <w:rPr/>
        <w:t>瓂噡倦쉏</w:t>
      </w:r>
      <w:r>
        <w:rPr/>
        <w:t>ꤤ</w:t>
      </w:r>
      <w:r>
        <w:rPr/>
        <w:t>숸⎱칃坈쉤㥈梣祁녺皣彰⏍祩ꍙ垱꥙</w:t>
      </w:r>
      <w:r>
        <w:rPr/>
        <w:t>ꕰ</w:t>
      </w:r>
      <w:r>
        <w:rPr/>
        <w:t>껂䔵穒咥㍷䰳䙐奁쉹㕀汒▩䅃售⤪뾱祯㢮䢩㴫刷싂</w:t>
      </w:r>
      <w:r>
        <w:rPr/>
        <w:t>Ɑ⩂</w:t>
      </w:r>
      <w:r>
        <w:rPr/>
        <w:t>縩䑄潆瑹⵲⍳Ⓜヂ幟輭㡯朦㔲</w:t>
      </w:r>
      <w:r>
        <w:rPr/>
        <w:t>ꔲ</w:t>
      </w:r>
      <w:r>
        <w:rPr/>
        <w:t>㦣頪冡쉒딮牰⾣睵걇檱쉣⩷祷䳂䐪兢榘婒塞㈯䔯숪놡䐵슏쉐⦩睏쉎嘦␱瓂㭐♞ꍫ噆</w:t>
      </w:r>
      <w:r>
        <w:rPr/>
        <w:t>ꗂ</w:t>
      </w:r>
      <w:r>
        <w:rPr/>
        <w:t>振珃㜵䉕䇂</w:t>
      </w:r>
      <w:r>
        <w:rPr/>
        <w:t>⠭☸</w:t>
      </w:r>
      <w:r>
        <w:rPr/>
        <w:t>睙㝸柎媿剁䌽ぃ呧⩰昱숻柂쉃悏䐯㝆獢杂捒㍂慀䍚䎘☫깩쉵</w:t>
      </w:r>
      <w:r>
        <w:rPr/>
        <w:t>ꖮ</w:t>
      </w:r>
      <w:r>
        <w:rPr/>
        <w:t>扺䝗噃䅦总㌬䝪뭎싂硁樰䌵礬㵂䩭帺玩壂轀걍ㅂ桗幸撩恡ꆡꥨ瀻㧂氳惂숯</w:t>
      </w:r>
      <w:r>
        <w:rPr/>
        <w:t>ꦿ</w:t>
      </w:r>
      <w:r>
        <w:rPr/>
        <w:t>懂쵇㩠䖥帷䍞拍딽⶘㠰</w:t>
      </w:r>
      <w:r>
        <w:rPr/>
        <w:t>Ⱓ</w:t>
      </w:r>
      <w:r>
        <w:rPr/>
        <w:t>噾슏剋㮘幓発䜫砰⍣쵤䘶姃牧啫〸싃磃㕫扷</w:t>
      </w:r>
      <w:r>
        <w:rPr/>
        <w:t>⠲</w:t>
      </w:r>
      <w:r>
        <w:rPr/>
        <w:t>灐</w:t>
      </w:r>
      <w:r>
        <w:rPr/>
        <w:t>Ɫ</w:t>
      </w:r>
      <w:r>
        <w:rPr/>
        <w:t>潕㑓숭␺⨩</w:t>
      </w:r>
      <w:r>
        <w:rPr/>
        <w:t>⵰</w:t>
      </w:r>
      <w:r>
        <w:rPr/>
        <w:t>匥䧂浑顂轠浑䵀っ⩎橢時䢏⩢</w:t>
      </w:r>
      <w:r>
        <w:rPr/>
        <w:t>ꕠ</w:t>
      </w:r>
      <w:r>
        <w:rPr/>
        <w:t>啐</w:t>
      </w:r>
      <w:r>
        <w:rPr/>
        <w:t>꧂⩲</w:t>
      </w:r>
      <w:r>
        <w:rPr/>
        <w:t>敆䅩ꌪ䨨썚숪汧㓂㖥䝱슮着䱈呐㐩긩輽勃㗂潈杈恭뼳䞻</w:t>
      </w:r>
      <w:r>
        <w:rPr/>
        <w:t>ꤹ⬽</w:t>
      </w:r>
      <w:r>
        <w:rPr/>
        <w:t>悥ッ慵頷嘪ㅀ뭢♉⩟㬷䉳敠뽔숺磂㙶垱</w:t>
      </w:r>
      <w:r>
        <w:rPr/>
        <w:t>꧂</w:t>
      </w:r>
      <w:r>
        <w:rPr/>
        <w:t>뽫㡈</w:t>
      </w:r>
      <w:r>
        <w:rPr/>
        <w:t>꧂</w:t>
      </w:r>
      <w:r>
        <w:rPr/>
        <w:t>氳淂桊쉧䅏뇂⹬䅒䯃池믂숪䄰</w:t>
      </w:r>
      <w:r>
        <w:rPr/>
        <w:t>ⵔ</w:t>
      </w:r>
      <w:r>
        <w:rPr/>
        <w:t>슥⤸に</w:t>
      </w:r>
      <w:r>
        <w:rPr/>
        <w:t>꧃╄</w:t>
      </w:r>
      <w:r>
        <w:rPr/>
        <w:t>䙫儭璘し㥚♥吩硸浾䳂쉈創橲깋䉅潹時偍</w:t>
      </w:r>
      <w:r>
        <w:rPr/>
        <w:t>Ⱶ</w:t>
      </w:r>
      <w:r>
        <w:rPr/>
        <w:t>祩犿䡢惃仂㩤쉦磂땵橍ꥩ児倣砲뽕쌥契僂䁂䥗깔㡰칄倵싂⭘佔凂⹔瞱䩐恨焲숩䰳㏂縪扪</w:t>
      </w:r>
      <w:r>
        <w:rPr/>
        <w:t>Ⳃ</w:t>
      </w:r>
      <w:r>
        <w:rPr/>
        <w:t>汹摨嚻䵠䱡ッ</w:t>
      </w:r>
      <w:r>
        <w:rPr/>
        <w:t>ꕁ</w:t>
      </w:r>
      <w:r>
        <w:rPr/>
        <w:t>䘯朳뮿㵠㩏泂</w:t>
      </w:r>
      <w:r>
        <w:rPr/>
        <w:t>⡮</w:t>
      </w:r>
      <w:r>
        <w:rPr/>
        <w:t>쉰启杅濃녒</w:t>
      </w:r>
      <w:r>
        <w:rPr/>
        <w:t>ⱐ</w:t>
      </w:r>
      <w:r>
        <w:rPr/>
        <w:t>싂敬㕊⵾愊恾㉉㈰纬㙬⥾飂琸쉂匳⍙睔⥠六㘣㑕♳䭳딳㵡煇</w:t>
      </w:r>
      <w:r>
        <w:rPr/>
        <w:t>Ⱚ</w:t>
      </w:r>
      <w:r>
        <w:rPr/>
        <w:t>卟当㑖妩䎥쉺┦ꅉꌴ깙之깍뇂숩㈦橺娺䬯㫂</w:t>
      </w:r>
      <w:r>
        <w:rPr/>
        <w:t>꧂</w:t>
      </w:r>
      <w:r>
        <w:rPr/>
        <w:t>걨묵쉁싂⫂䭇숽燂奦슩佮㏂썺汐㝙摠⩚湟剧甪繙珂⪘擎䇂䍩㘨䬳</w:t>
      </w:r>
      <w:r>
        <w:rPr/>
        <w:t>Ɑ</w:t>
      </w:r>
      <w:r>
        <w:rPr/>
        <w:t>ㄫ㘤㧂愩佭㚵硟슣⑲⨥䗂쉾湶穞祡</w:t>
      </w:r>
      <w:r>
        <w:rPr/>
        <w:t>⡕</w:t>
      </w:r>
      <w:r>
        <w:rPr/>
        <w:t>睵六</w:t>
      </w:r>
      <w:r>
        <w:rPr/>
        <w:t>ⵊ</w:t>
      </w:r>
      <w:r>
        <w:rPr/>
        <w:t>〸⎻⬦䄦戰哂㕗捏瓎䯂㡱</w:t>
      </w:r>
      <w:r>
        <w:rPr/>
        <w:t>ⱳ</w:t>
      </w:r>
      <w:r>
        <w:rPr/>
        <w:t>拂瓍爸狃䟂ㅴ儱㉍卆㐩쉘䑕㩥噳卺恰瑃⩇⥋㩉仂ꇎ佐䀬쵰奇庘朤稬䍥䅈嚵䑊牵䟎懂束⽦⤥帨婈睙싂煇坱曂⹫⌫⦩浥㓂㫎싂䵆儫瓂</w:t>
      </w:r>
      <w:r>
        <w:rPr/>
        <w:t>ꕣ</w:t>
      </w:r>
      <w:r>
        <w:rPr/>
        <w:t>ꍂꏂ숥畯材쵈稹쉤쉡</w:t>
      </w:r>
      <w:r>
        <w:rPr/>
        <w:t>⡌</w:t>
      </w:r>
      <w:r>
        <w:rPr/>
        <w:t>潱㵠璿㝒报⤵╣㨲牋坯⻂</w:t>
      </w:r>
      <w:r>
        <w:rPr/>
        <w:t>ꔭ</w:t>
      </w:r>
      <w:r>
        <w:rPr/>
        <w:t>䅈弳䲣썢堦眹깘偭穬䵏僂吶佭具恄⹷勂積畹䛂昨쉕兖汗쉀庩晴⺩㤬묰䱹䅏⑋ꅖ㤱牠⭵嘲批捃ꌪꍘꍣ숩⥩㈹乖칟湵楎┨嘤乲爪㝚䀲걾♲슱䣂䯂ㄪ採敥⩧뗎䲥瘶⽳㴱䐲⏂⸴绂䑁䶘佄숭⪬쉱䡧獲</w:t>
      </w:r>
      <w:r>
        <w:rPr/>
        <w:t>Ⳃ</w:t>
      </w:r>
      <w:r>
        <w:rPr/>
        <w:t>충㍫⧂䕌〥숫囎ꅰ咏␫礯獫쉍⫂㤻쉩⸦强坢畁䃃煩쉐惂佲轥䅊싂뼱㉊䖥彶䡣剱숷</w:t>
      </w:r>
      <w:r>
        <w:rPr/>
        <w:t>⢱⹥</w:t>
      </w:r>
      <w:r>
        <w:rPr/>
        <w:t>侬▬均䁰⽲♖㵠㪬㵰슬뭟갷ꄴ〪㦿⍬㧂灊</w:t>
      </w:r>
      <w:r>
        <w:rPr/>
        <w:t>ⴶꕠ␲</w:t>
      </w:r>
      <w:r>
        <w:rPr/>
        <w:t>機樺丰썴㊬䬮䚿幋䢘灟橏悥㣂确㩵쉅╡偉利㖩ꥭ</w:t>
      </w:r>
      <w:r>
        <w:rPr/>
        <w:t>ⵧ</w:t>
      </w:r>
      <w:r>
        <w:rPr/>
        <w:t>㡣습♀剠愲䪩槃歇뭗琸䀵꥔啅김潤ꅟ</w:t>
      </w:r>
      <w:r>
        <w:rPr/>
        <w:t>ⱘ</w:t>
      </w:r>
      <w:r>
        <w:rPr/>
        <w:t>䑟깟慨乘癶뽵⌯숪⌽䀴ꥫ㉀㌨窵瀯癘묤ꅙ쉋䤴썎☶䩮䩨슡싂倸␺⏂復ꍠ⒩㥬⩵猳ꇃ깈瑍⩺⸰춘繬ぐ敤⫃呢乙潕䍭㝌㆘潭㵎㡋쉀䱩轹⩋썇</w:t>
      </w:r>
      <w:r>
        <w:rPr/>
        <w:t>ⱟ</w:t>
      </w:r>
      <w:r>
        <w:rPr/>
        <w:t>캵洣칷浱䉱쉺숫婞ꍓ杂숵勂杌⻂췂呟⨫哂楎仂뽀㪵㭐飂䙞忂䑥秂繙숷⫍涱⌱瑒⨤䱐机愽쉕㏂サ滂棂䆵䀶拂竂卸⛃칉㝶㡶煊扆숪㔭䕚때竂颿䟂嘪⦣⥈⦻䱦烂瘫佌⸩瀪弪杋䚘區㑕砪걤뇂㮏用兴楐䬫繮恪䏍憥썯权⸊湥⨺쉢払晵⨶䪿㙹䝇</w:t>
      </w:r>
      <w:r>
        <w:rPr/>
        <w:t>ⰻ</w:t>
      </w:r>
      <w:r>
        <w:rPr/>
        <w:t>껂湉슥䇂쉊タ⸭獩歭ㅕ</w:t>
      </w:r>
      <w:r>
        <w:rPr/>
        <w:t>ⱕ</w:t>
      </w:r>
      <w:r>
        <w:rPr/>
        <w:t>咏縥幵ㅗ卬쉘摶㧂숰削橉</w:t>
      </w:r>
      <w:r>
        <w:rPr/>
        <w:t>ꕬ</w:t>
      </w:r>
      <w:r>
        <w:rPr/>
        <w:t>땈쵬⮿숹倥컂쉲숬</w:t>
      </w:r>
      <w:r>
        <w:rPr/>
        <w:t>⡇⩳</w:t>
      </w:r>
      <w:r>
        <w:rPr/>
        <w:t>㍁숴⽔癔䊵徿쉵㕧娴땏幙㕢㙞杉仍ヂ쎿쉫⭹幙㵚眵顎恆楁㑔</w:t>
      </w:r>
      <w:r>
        <w:rPr/>
        <w:t>ꗂ</w:t>
      </w:r>
      <w:r>
        <w:rPr/>
        <w:t>杏㥒囂쉧䄭横卡⨣⹏氣皩썫夯䵢求歃䣂䭧桬悻猣䎏ꆵ䔹扳噑슬쎩싂囂쉰슘䳂녵㒻</w:t>
      </w:r>
      <w:r>
        <w:rPr/>
        <w:t>꧍</w:t>
      </w:r>
      <w:r>
        <w:rPr/>
        <w:t>睋桎㑇⎩慡僂縫╰偬⻃㤭嫂慬㮩䝂嫂㭾匱䮮䥾稵幬걎䤴仂佺泍扔쉴仂</w:t>
      </w:r>
      <w:r>
        <w:rPr/>
        <w:t>⣂</w:t>
      </w:r>
      <w:r>
        <w:rPr/>
        <w:t>딽冬積㑆⸩칗樯瑡㭥㩞ぇ슡⩁⽆㈷䱸⼫竂숩燂녆歎挩깒㦘の②䧍ㄲ⩚⑃쌦琥숯㠭硐┽꺏秂믎畒撱䯂</w:t>
      </w:r>
      <w:r>
        <w:rPr/>
        <w:t>ꕒ</w:t>
      </w:r>
      <w:r>
        <w:rPr/>
        <w:t>瞵狎呈숥亿倷쉞㆏浱硳烂䥚╡嘱亥쉆䞻敔숥吱╡䆵⍔㙒榘汢⍉歚瓂슮頺戫ꌬ깹㥓硙뽤妮恰䍶總㍵涩䕈갸㙅⩇칱䈰疩侏㝬㌻䡞湋䍩⍕愷⩱ꌪ敍嘯ꥱ繨頹䙄싂㙱楯瑥煰╴뽥䒩轤捋熿㔤啙唪硪噹싃䋂克쉅冿슣庮싂慪ꄭ昷偒㍸漦㵸촦噹㤪</w:t>
      </w:r>
      <w:r>
        <w:rPr/>
        <w:t>ꕞ</w:t>
      </w:r>
      <w:r>
        <w:rPr/>
        <w:t>걖䕬깇칂坤晄넩昱氪㌭瘭⚬温㣂䃂싂勂⬮㓂恟夤䅋敮싃숯㥇ꍡ吵갲偀걦䆩넯⩉棂硺皣儮숣숤⥁뼨兺㥤僂쉄䠷ꥣ슬뾿⥭瑮</w:t>
      </w:r>
      <w:r>
        <w:rPr/>
        <w:t>⡀</w:t>
      </w:r>
      <w:r>
        <w:rPr/>
        <w:t>㍴⻃뿃䵥噑䋂䟂敐긦手숲杴䑾▏䥈剕瀪昱⎱卤⨨칰楅嗂䡦顃歆촰</w:t>
      </w:r>
      <w:r>
        <w:rPr/>
        <w:t>⠬</w:t>
      </w:r>
      <w:r>
        <w:rPr/>
        <w:t>焮砯繾⍪숲㬬轧穎倰ꌥ橣䅬䑳뇂捙⩆摥숬歳倰囂噁呺춻싂껂⺮奠慤債숲뽣♏䭨幆캵</w:t>
      </w:r>
      <w:r>
        <w:rPr/>
        <w:t>⠬</w:t>
      </w:r>
      <w:r>
        <w:rPr/>
        <w:t>瑩圭祟⭄딩⒘畦䘥썃兂浮瑳숨倣哂</w:t>
      </w:r>
      <w:r>
        <w:rPr/>
        <w:t>⡖</w:t>
      </w:r>
      <w:r>
        <w:rPr/>
        <w:t>녥숺㬥⼥ꍁ⤬䭁䥈哎留神珍偏匷灙㑊慂幈恹㓍悻捗╁慃悮䐪で⽊湋顯ꄦ到⽯㥠才䇍⨩睲洪숻玏樦奦橕䉎⩏숴</w:t>
      </w:r>
      <w:r>
        <w:rPr/>
        <w:t>⡍</w:t>
      </w:r>
      <w:r>
        <w:rPr/>
        <w:t>䰸堶⩭䘭⍉쉓쉾ꏂ걄爫㨬뮿區쉤싂쉕쉎類䃂䑸敋塟炘睍啴当⪱⑤슣灪⭸橘◂煞쉴쉎朣䱞ꅇか嚻幌攴䍰쉙⼱伊極ぬ⭒儷㕎䙟㜴濂䣂楋伻晁剎㙃顣氽䵦楗⑅浫䖵뽪仂坯쉘ꍐ恞湎媥ꅎ睔琮㉱칲</w:t>
      </w:r>
      <w:r>
        <w:rPr/>
        <w:t>ꦥ</w:t>
      </w:r>
      <w:r>
        <w:rPr/>
        <w:t>⣂</w:t>
      </w:r>
      <w:r>
        <w:rPr/>
        <w:t>滃刪䥔떵ꥷ⍈扁⨳殻㍲숥⽊潲丱搻轢슣䳂걃䂱と⪩歰櫂呫渳䩪䱒歱眷扚⨭⸷⥤땄睃㔩슬䱄㬱⸬噉⨴ꥥ兮쉩眺믂묽쉔抩䣂걵漨쉹</w:t>
      </w:r>
      <w:r>
        <w:rPr/>
        <w:t>ꕃ</w:t>
      </w:r>
      <w:r>
        <w:rPr/>
        <w:t>灸숮뭎㖡媏畤쉺䈮</w:t>
      </w:r>
      <w:r>
        <w:rPr/>
        <w:t>ꥏ</w:t>
      </w:r>
      <w:r>
        <w:rPr/>
        <w:t>皥佋椫䳃쉅숩㍏䝟秂뼷氽济祖쉏㍚쉯䅎扫瑭䥫摍朥䍩㝀뭸恄떵杺</w:t>
      </w:r>
      <w:r>
        <w:rPr/>
        <w:t>ꕨ</w:t>
      </w:r>
      <w:r>
        <w:rPr/>
        <w:t>琣悥婥썙〳㍎縻☽煪깄촶⌮ꅘ깺頨⽯㍗䍖强䩦䷂䴷䠪矂쉎㌦煳쉬祅狃㭘깒⍞桙採걾扏쉮枡噇擂뼯ぴ熣湤全䑪숥⥀摸</w:t>
      </w:r>
      <w:r>
        <w:rPr/>
        <w:t>⡘</w:t>
      </w:r>
      <w:r>
        <w:rPr/>
        <w:t>꧂⥈</w:t>
      </w:r>
      <w:r>
        <w:rPr/>
        <w:t>晖싂뭸椰</w:t>
      </w:r>
      <w:r>
        <w:rPr/>
        <w:t>ꦻ</w:t>
      </w:r>
      <w:r>
        <w:rPr/>
        <w:t>戻䁡뼲浟欭㧃呇깤쉎奒싂㉫卲넴顩▻抬轌䇃纣쉀曂䳍땣걥ꥬ䡱ꌴ⿂䇂拂겮쉔抬㔺⥇䩋㩭䣂僂硭挺亘뭣䡑㓂㄰摬깁䉩儳쌦牶䑞値摳촥갦슘椪숪敆帷ど쉇⍁桘塋䘵</w:t>
      </w:r>
      <w:r>
        <w:rPr/>
        <w:t>⡥</w:t>
      </w:r>
      <w:r>
        <w:rPr/>
        <w:t>磂쌶♇炘♷南ば畯ぁ佑励朲䶮</w:t>
      </w:r>
      <w:r>
        <w:rPr/>
        <w:t>⣂</w:t>
      </w:r>
      <w:r>
        <w:rPr/>
        <w:t>䞱吻䨬䡏佁</w:t>
      </w:r>
      <w:r>
        <w:rPr/>
        <w:t>꧃</w:t>
      </w:r>
      <w:r>
        <w:rPr/>
        <w:t>桇⩋瓂䧂湢砬ꅂ䭑쉡䔪歋♉琻礵ꥵ㩏呍♅圭⩃氯活卲流㨷吨␻繷䕪㐸▮䩁ꅹ昪囂燂쉣㩾牏⩹㵓砷䆩剔곂恋㩱숵싍䪣怨⴪㖮䁣湷깳彆剫奏擂䬮숤婓顡䪘ㅢ캥杕</w:t>
      </w:r>
      <w:r>
        <w:rPr/>
        <w:t>⠫</w:t>
      </w:r>
      <w:r>
        <w:rPr/>
        <w:t>㐵㵴숬껍슣䓎</w:t>
      </w:r>
      <w:r>
        <w:rPr/>
        <w:t>ꖣ</w:t>
      </w:r>
      <w:r>
        <w:rPr/>
        <w:t>뾿쎩㐣껂쵠枡掮塀輣㧂泂慳矂싃䋂䞿㌣♚幤</w:t>
      </w:r>
      <w:r>
        <w:rPr/>
        <w:t>ꤪ</w:t>
      </w:r>
      <w:r>
        <w:rPr/>
        <w:t>䉢숲〺⾩쵎婾㩁⑙窮䑅䡦⩩䠽ㅯ奋</w:t>
      </w:r>
      <w:r>
        <w:rPr/>
        <w:t>ꤪ</w:t>
      </w:r>
      <w:r>
        <w:rPr/>
        <w:t>兰䐴⻂呧啵</w:t>
      </w:r>
      <w:r>
        <w:rPr/>
        <w:t>ꕥ</w:t>
      </w:r>
      <w:r>
        <w:rPr/>
        <w:t>䒥盂䟂睇眽뭹㝦숣晎湠숬归劵伩䭢庥</w:t>
      </w:r>
      <w:r>
        <w:rPr/>
        <w:t>꧂</w:t>
      </w:r>
      <w:r>
        <w:rPr/>
        <w:t>넸离穓漺楨坹</w:t>
      </w:r>
      <w:r>
        <w:rPr/>
        <w:t>⡧</w:t>
      </w:r>
      <w:r>
        <w:rPr/>
        <w:t>奓</w:t>
      </w:r>
    </w:p>
    <w:p>
      <w:pPr>
        <w:pStyle w:val="PreformattedText"/>
        <w:bidi w:val="0"/>
        <w:spacing w:before="0" w:after="0"/>
        <w:jc w:val="left"/>
        <w:rPr/>
      </w:pPr>
      <w:r>
        <w:rPr/>
        <w:t>㵢柂쉭쉪뽪噟㜽㩩䍣꥘汤爷쵮偙䜹㓂毃炏啗넱쉟ꌵꍯ슩廂砰橷榡㕃欬⍀충位牗奮쉚徱歓䵹掣쉥繅湄敎䕔〸捋ꥮ弪㐺汶煀頩䝓촸㉮煪晆漪伺</w:t>
      </w:r>
      <w:r>
        <w:rPr/>
        <w:t>ⶱ</w:t>
      </w:r>
      <w:r>
        <w:rPr/>
        <w:t>攦</w:t>
      </w:r>
      <w:r>
        <w:rPr/>
        <w:t>ꤲ</w:t>
      </w:r>
      <w:r>
        <w:rPr/>
        <w:t>湥␨⿂</w:t>
      </w:r>
      <w:r>
        <w:rPr/>
        <w:t>⡱</w:t>
      </w:r>
      <w:r>
        <w:rPr/>
        <w:t>桰⹌縱䅋塎싂뇎⭱숯硷呫揂牯뽧測쉋⍁燂⨦䔩ꍟ㑆☪䰊ꍵ䔻</w:t>
      </w:r>
      <w:r>
        <w:rPr/>
        <w:t>ꥏ</w:t>
      </w:r>
      <w:r>
        <w:rPr/>
        <w:t>㗂䉵爹㑮旂숲晱彘䠹痂䱙㑾䨲</w:t>
      </w:r>
      <w:r>
        <w:rPr/>
        <w:t>ꕱ</w:t>
      </w:r>
      <w:r>
        <w:rPr/>
        <w:t>味㥉恖쵲써丳䍚숦㏂깉搤ꍨ扏轴噊䱘稣䕈浥碣〵㷂⶘横区넩桉습걇숹䰭飂戸뗎砭⌰稵爴㠨埂⩸싂䍅繲뿎⼺㬻啓䥊轔숽睅⼳慓</w:t>
      </w:r>
      <w:r>
        <w:rPr/>
        <w:t>ꕗ</w:t>
      </w:r>
      <w:r>
        <w:rPr/>
        <w:t>㨴㨥㨪</w:t>
      </w:r>
      <w:r>
        <w:rPr/>
        <w:t>ꦱ</w:t>
      </w:r>
      <w:r>
        <w:rPr/>
        <w:t>뾬⏂㩺瑤⼽걥</w:t>
      </w:r>
      <w:r>
        <w:rPr/>
        <w:t>꧃</w:t>
      </w:r>
      <w:r>
        <w:rPr/>
        <w:t>ⱞ</w:t>
      </w:r>
      <w:r>
        <w:rPr/>
        <w:t>癇㦏楰뭷婞暵⍗輶倰淃礫딱쉮乨潣珂䍔ꅱ싂桨䍗⌭쉲匸ꅠ煹Ⓜ幯克眪惂佖䡎녯슣㠻㧂幥㯎灒繚</w:t>
      </w:r>
      <w:r>
        <w:rPr/>
        <w:t>ꔯ</w:t>
      </w:r>
      <w:r>
        <w:rPr/>
        <w:t>쉘㑺皩曃廂䉴浾眪輭澵敶ꄴ禬㓂숸瀦佩䭾幨쎮湙恉</w:t>
      </w:r>
      <w:r>
        <w:rPr/>
        <w:t>Ⲙ</w:t>
      </w:r>
      <w:r>
        <w:rPr/>
        <w:t>㑔桞傡䑊掻䑤穨囍係椯摱柂쌨㴦⍏励勂㉾썗橇ㅄ慴⪱ꅪ䑑㌩夺⮻뿂㉸䩖㡉神琦来㥀頴燂⨫烂啩〨♫㊬ㅺ唲䑅㚻嘬䅚䍂嘴⛂塮剴洱颱㡦䩁䀤琴顲䭳쉾廂甫䬶숮噚㈪剺奕ꥶ갯깙溣쉏嘤쉠癌⼣勂頶慊圩</w:t>
      </w:r>
      <w:r>
        <w:rPr/>
        <w:t>⡰</w:t>
      </w:r>
      <w:r>
        <w:rPr/>
        <w:t>䉧걈㡯⽉뭧䭴쉮㚣弹쌪楅瀮侵懃焱㩲숪</w:t>
      </w:r>
      <w:r>
        <w:rPr/>
        <w:t>ꤵ</w:t>
      </w:r>
      <w:r>
        <w:rPr/>
        <w:t>厏婤㥙戱⽱⻂卨떿⮿</w:t>
      </w:r>
      <w:r>
        <w:rPr/>
        <w:t>ꔵ</w:t>
      </w:r>
      <w:r>
        <w:rPr/>
        <w:t>夭쉭潱牖쉴婃걳쌵걢䉀㑔䍓瑗䲘慸䕙噇䅦뮮㕺䝐䦥땅㢡熵</w:t>
      </w:r>
      <w:r>
        <w:rPr/>
        <w:t>Ⳃ</w:t>
      </w:r>
      <w:r>
        <w:rPr/>
        <w:t>扖㥘쉎啥奓痎㵒슩䁣わ⼴正㵦㍶畖瑬乩䴣ꥴ兘⭸⑵긭吮숪伴睟㭃狂숽</w:t>
      </w:r>
      <w:r>
        <w:rPr/>
        <w:t>ꕏ</w:t>
      </w:r>
      <w:r>
        <w:rPr/>
        <w:t>넨ꎡ幡쉓</w:t>
      </w:r>
      <w:r>
        <w:rPr/>
        <w:t>⡹</w:t>
      </w:r>
      <w:r>
        <w:rPr/>
        <w:t>〰桸敠怳ꏂ⽕쉵ꄦ飂櫂皻</w:t>
      </w:r>
      <w:r>
        <w:rPr/>
        <w:t>ⵓ</w:t>
      </w:r>
      <w:r>
        <w:rPr/>
        <w:t>瑌⭑帪쉧㔩䰬Ⓝ뭍䝦ꥱ䱄╇⌥츥㯍穸䥢湃䉰⨲匵恰澮噈弲伣쉑熘䛂슱쌺슮偍飂䝹썷쉂싂塇싂쉂㕩卨轭ㅨ䝎捉싂稨</w:t>
      </w:r>
      <w:r>
        <w:rPr/>
        <w:t>ꗂ</w:t>
      </w:r>
      <w:r>
        <w:rPr/>
        <w:t>滂쉨䫂䶬⥄攽繈䔺席轙㬵幾</w:t>
      </w:r>
      <w:r>
        <w:rPr/>
        <w:t>ⰹ</w:t>
      </w:r>
      <w:r>
        <w:rPr/>
        <w:t>硥쉲䒣碩싂牏걷</w:t>
      </w:r>
      <w:r>
        <w:rPr/>
        <w:t>Ⳏ</w:t>
      </w:r>
      <w:r>
        <w:rPr/>
        <w:t>걀滂⻂抬놬灧뭾祎췂焤㩟猪㆏ぴ⪏겻䝗⍂</w:t>
      </w:r>
      <w:r>
        <w:rPr/>
        <w:t>ꥋ</w:t>
      </w:r>
      <w:r>
        <w:rPr/>
        <w:t>儨뭙拃쉱煙䍷㨯㘹但歐颏剥橦㶘䍴昨祃塒伭嗍쉕刣恫携扐⩄츰柂塉ꆵ徱㕓㥢숽⧎䕮沘슡㣂典祷⍣䀸呉⏂㍕旂쉔瑴⦘싂┮⑟㩣㡤</w:t>
      </w:r>
      <w:r>
        <w:rPr/>
        <w:t>ꕓ</w:t>
      </w:r>
      <w:r>
        <w:rPr/>
        <w:t>쉵䥧䗂挩</w:t>
      </w:r>
      <w:r>
        <w:rPr/>
        <w:t>꤫</w:t>
      </w:r>
      <w:r>
        <w:rPr/>
        <w:t>㍔쏍⽇杚辱楤䩺灚㗂削ꥶ澩懂煭圥收䡑牱梘㒬䁱䅟갪䄊䔫쉎煺凂潺洳䥸ꌨ淂⫂确柂걓潷眨쉩买숸숦皻溿㷂迎䭟婇栮潧剖㴻깋轘䗂慃긻뮥歊䔪丵彊䉥ꇂ쉘䉾桄㣂晟憥Ⓜ⫂뽚ㆩ⩎佷塷䑂迂桹癵捇繡䝢㋂畀⼥皡㍋㬫伸輪㐣乑</w:t>
      </w:r>
      <w:r>
        <w:rPr/>
        <w:t>ⱑ</w:t>
      </w:r>
      <w:r>
        <w:rPr/>
        <w:t>ꍄ匪狂</w:t>
      </w:r>
      <w:r>
        <w:rPr/>
        <w:t>Ⳃ┨</w:t>
      </w:r>
      <w:r>
        <w:rPr/>
        <w:t>쉹未炻䏂걷杓믃娰뽙迂</w:t>
      </w:r>
      <w:r>
        <w:rPr/>
        <w:t>Ⱝ</w:t>
      </w:r>
      <w:r>
        <w:rPr/>
        <w:t>呵쉋斩愻獎㩪ヂ绂⚡敧兹㕩眱檥浙穄䕚쉑칆䣂⭓쉄⾏쉎楄㥣厬眷⎘긮⑤□슩ㆥ썥瘰㤥</w:t>
      </w:r>
      <w:r>
        <w:rPr/>
        <w:t>Ⲙ</w:t>
      </w:r>
      <w:r>
        <w:rPr/>
        <w:t>吽긹㡐頭쉈숣⨪䍖乁⻂噳⨵㧂</w:t>
      </w:r>
      <w:r>
        <w:rPr/>
        <w:t>ꦩ</w:t>
      </w:r>
      <w:r>
        <w:rPr/>
        <w:t>玘䀳뭁灕쵕⽨䉲</w:t>
      </w:r>
      <w:r>
        <w:rPr/>
        <w:t>Ⱟ⡈</w:t>
      </w:r>
      <w:r>
        <w:rPr/>
        <w:t>甭쉲㮿狂㥩믍璩쉯䝊췃䞣八搵㄰㍦柂ꏍ䕢㷂ꌵ캻쏂쉫浍奟⑙䙈㕐皘殻쉤刦牌癰쉰彗幚</w:t>
      </w:r>
      <w:r>
        <w:rPr/>
        <w:t>ꤰ</w:t>
      </w:r>
      <w:r>
        <w:rPr/>
        <w:t>갮㙮⸲긤⬵唱漽쎿䭢悥煁⑩䉬딺쉵剺ꥵ決坷쉆飂䷂迃捲␦㭖</w:t>
      </w:r>
      <w:r>
        <w:rPr/>
        <w:t>ꕣ</w:t>
      </w:r>
      <w:r>
        <w:rPr/>
        <w:t>佬⪮⹔し煆䶥硖</w:t>
      </w:r>
      <w:r>
        <w:rPr/>
        <w:t>ⵘ</w:t>
      </w:r>
      <w:r>
        <w:rPr/>
        <w:t>䉩杗⼬撩㔻쉪壂㑘㕴癇攬硯뽤㢥떘⿂㨶⪘祗灭ꏎ㧂⹹嫂娸뽹슣⭍剓싎六㵊䖏喘</w:t>
      </w:r>
      <w:r>
        <w:rPr/>
        <w:t>⣂</w:t>
      </w:r>
      <w:r>
        <w:rPr/>
        <w:t>牆╢瑤煒䗂깡䭐㕆唴䀶䦡䀣썗⍤甯☩䑫碘㗂㝇辿䢬뇃䡥</w:t>
      </w:r>
      <w:r>
        <w:rPr/>
        <w:t>⠨</w:t>
      </w:r>
      <w:r>
        <w:rPr/>
        <w:t>攲䵨煰◂쉾슬쉋⽁杨묱゘썇纮䚵싂</w:t>
      </w:r>
      <w:r>
        <w:rPr/>
        <w:t>ⱹ</w:t>
      </w:r>
      <w:r>
        <w:rPr/>
        <w:t>睔偸숮싂뽓檩쉰櫂呅圣啓穌区걙⭙瓂쉇칈☰긻憏枻녗撘㔩⸷䵅煹䷎慆䵴㖏㇂숯喘땒垱⾡숯䍮溏䠪䉠晞䙪뭈丬卌儴揂䡺칁☤뭩縴䱘뽀哂㒘佡긣쉬䋂ꥶ깙丬䯍惂㣃</w:t>
      </w:r>
      <w:r>
        <w:rPr/>
        <w:t>ꥈ</w:t>
      </w:r>
      <w:r>
        <w:rPr/>
        <w:t>瑬쉅⤱</w:t>
      </w:r>
      <w:r>
        <w:rPr/>
        <w:t>⣍</w:t>
      </w:r>
      <w:r>
        <w:rPr/>
        <w:t>묰</w:t>
      </w:r>
      <w:r>
        <w:rPr/>
        <w:t>꧂⌹ⵑ⹨</w:t>
      </w:r>
      <w:r>
        <w:rPr/>
        <w:t>庡묲呎⩸ꄤ⥒</w:t>
      </w:r>
      <w:r>
        <w:rPr/>
        <w:t>ⵓ</w:t>
      </w:r>
      <w:r>
        <w:rPr/>
        <w:t>䁩猤쵏昳䎿䐪歶師㑋㞩恲䫂恕畭䬳썹惂㡢썵㨰ꥸ쉰㩂쉾싂䡫䂮䀭汞♗ㅦ㭊禬挳⽭嘽杴숬⻎楕顐扠䆩ꍯ䄨升卢梏썢㘥轇㝪噌迂⦣</w:t>
      </w:r>
      <w:r>
        <w:rPr/>
        <w:t>ⱎ</w:t>
      </w:r>
      <w:r>
        <w:rPr/>
        <w:t>䥌⒩䱇䰥倩恸촴숵슱땧匵呲숨ꅖ녢</w:t>
      </w:r>
      <w:r>
        <w:rPr/>
        <w:t>ꤽ</w:t>
      </w:r>
      <w:r>
        <w:rPr/>
        <w:t>䔲祋檵㉞⩥㭵桏ㅘ奦ꅑ㩲쵒嚿㯂坣쉸㑶</w:t>
      </w:r>
      <w:r>
        <w:rPr/>
        <w:t>ꦣ</w:t>
      </w:r>
      <w:r>
        <w:rPr/>
        <w:t>싂</w:t>
      </w:r>
      <w:r>
        <w:rPr/>
        <w:t>⠰⪣</w:t>
      </w:r>
      <w:r>
        <w:rPr/>
        <w:t>쉱䁾쉅穬恒瑎㡣쉢單뭧瘳㣂㇂쉨숫⎣枥ꥦ㔨⎘氨兢㵏썆睭塍䙡⯎噓偺帽㌰숷습戊</w:t>
      </w:r>
      <w:r>
        <w:rPr/>
        <w:t>ꕀ</w:t>
      </w:r>
      <w:r>
        <w:rPr/>
        <w:t>厏犵䤸뭥뮻搶쉗묫뮿䌣祔⍉䫂刹㉫⯂⍒㔥䁬噀칎硤䙏䝴㕯뭟睆䜤쉷呀捚䱖灙敥ꅔ硎碮硡六⥍瑓놩久䕉㉢쉢깲⭁숵넭</w:t>
      </w:r>
      <w:r>
        <w:rPr/>
        <w:t>ꗂ</w:t>
      </w:r>
      <w:r>
        <w:rPr/>
        <w:t>㡂썡頥㡬䫂⍁㩯╅灸</w:t>
      </w:r>
      <w:r>
        <w:rPr/>
        <w:t>ⵙ⩎</w:t>
      </w:r>
      <w:r>
        <w:rPr/>
        <w:t>㖱员幕煸췂䊻땆潕⯂㥳넮ꍏ捅潬㏎㍍乊싂㐣窬</w:t>
      </w:r>
      <w:r>
        <w:rPr/>
        <w:t>ꤳ</w:t>
      </w:r>
      <w:r>
        <w:rPr/>
        <w:t>撮潔썳䉎輯凂㉾넸机伣弸慕ㅗ浓彡戤彴扖캡칯썏⪩䋂쉙║⤷䅩轁䵨칠쉣漣橡焴㩈槂</w:t>
      </w:r>
      <w:r>
        <w:rPr/>
        <w:t>ꤦ</w:t>
      </w:r>
      <w:r>
        <w:rPr/>
        <w:t>癈㯎䌷竂哃恇㥋꥖</w:t>
      </w:r>
      <w:r>
        <w:rPr/>
        <w:t>ꥆ</w:t>
      </w:r>
      <w:r>
        <w:rPr/>
        <w:t>㌯㉱楉秂⵳榵</w:t>
      </w:r>
      <w:r>
        <w:rPr/>
        <w:t>ꕅ</w:t>
      </w:r>
      <w:r>
        <w:rPr/>
        <w:t>㵺</w:t>
      </w:r>
      <w:r>
        <w:rPr/>
        <w:t>⡖</w:t>
      </w:r>
      <w:r>
        <w:rPr/>
        <w:t>캘䥂ꥵ␤橢䂻沿쵒ꅁ䅦쉙晣갲㤦町쉗䝟⭗桧땡</w:t>
      </w:r>
      <w:r>
        <w:rPr/>
        <w:t>ꖩ</w:t>
      </w:r>
      <w:r>
        <w:rPr/>
        <w:t>꺻䡰䷂ꅬ䙈곍慞╟␦칹슘杄伦焮坦싍깊㊏刴ꥥ숽䥕块嗂䩡䁌㙆䍧</w:t>
      </w:r>
      <w:r>
        <w:rPr/>
        <w:t>ꤳ</w:t>
      </w:r>
      <w:r>
        <w:rPr/>
        <w:t>竂剷격숻썅佰슩䪱㐺剦晬숽䉺䩭㘤쉭嗃楾싃顺숽䥑攬㉃㟂竂充吰⩅䄵潗卅⮿偉䀪犱䭀埍喩┥㵈썆㋂䪡楅㵣⽏灙呷䅙⍃쉵哎唳㭷攮櫂烂땲漪圥뭮㨬㋂䅒䍧栵</w:t>
      </w:r>
      <w:r>
        <w:rPr/>
        <w:t>ⶬ</w:t>
      </w:r>
      <w:r>
        <w:rPr/>
        <w:t>땮睂泍ꄻ灱恵偈㜷</w:t>
      </w:r>
      <w:r>
        <w:rPr/>
        <w:t>⡦</w:t>
      </w:r>
      <w:r>
        <w:rPr/>
        <w:t>乌쉚振䎏⑃㦏硏╗爰し儸㝓䡔愸堸秂⥄橢徥祴绍畷曂埂㵆け汈䡺㡅潗桎숣幖</w:t>
      </w:r>
      <w:r>
        <w:rPr/>
        <w:t>ꔫ</w:t>
      </w:r>
      <w:r>
        <w:rPr/>
        <w:t>纣憩兺</w:t>
      </w:r>
      <w:r>
        <w:rPr/>
        <w:t>ꤰ</w:t>
      </w:r>
      <w:r>
        <w:rPr/>
        <w:t>竂㠤쉄先䞥⬹假䱘㶏戺煾䜤廂眪太㣂燂䙥夵쉄썚쉆갪숩圭浓䯃䖵</w:t>
      </w:r>
      <w:r>
        <w:rPr/>
        <w:t>ꥂ⩧</w:t>
      </w:r>
      <w:r>
        <w:rPr/>
        <w:t>숱梥⭅쉒⩠뇂扳塷㪏㭅슮濂晪捊嗂ㅪ恍</w:t>
      </w:r>
      <w:r>
        <w:rPr/>
        <w:t>ꤻ</w:t>
      </w:r>
      <w:r>
        <w:rPr/>
        <w:t>㠰㴬竂▱쉚硖㍦慵䩔慱涱㨹溩猱噉</w:t>
      </w:r>
      <w:r>
        <w:rPr/>
        <w:t>ꕌ</w:t>
      </w:r>
      <w:r>
        <w:rPr/>
        <w:t>Ɱ</w:t>
      </w:r>
      <w:r>
        <w:rPr/>
        <w:t>復案彍뽘␵⩦㡣뭩㡷⼹剡ꥡ촮⪩摸㡞梡걁堤⽈싂堳幀惂⬦恥긪⨵</w:t>
      </w:r>
      <w:r>
        <w:rPr/>
        <w:t>⣂</w:t>
      </w:r>
      <w:r>
        <w:rPr/>
        <w:t>㑶潭乓겣懂㙩뽘呡檬湠棂⨷☲ㅞ攪匱䟎</w:t>
      </w:r>
      <w:r>
        <w:rPr/>
        <w:t>Ⱜ</w:t>
      </w:r>
      <w:r>
        <w:rPr/>
        <w:t>숪⫂슘顂䶏䙠䮣䆩녍</w:t>
      </w:r>
      <w:r>
        <w:rPr/>
        <w:t>⣂</w:t>
      </w:r>
      <w:r>
        <w:rPr/>
        <w:t>䩦㭳</w:t>
      </w:r>
      <w:r>
        <w:rPr/>
        <w:t>ⰶ</w:t>
      </w:r>
      <w:r>
        <w:rPr/>
        <w:t>湊䱮佋〳㌲묻䂬숵㝂揂䟂淂쉅兘䀳硊</w:t>
      </w:r>
      <w:r>
        <w:rPr/>
        <w:t>ꥀ</w:t>
      </w:r>
      <w:r>
        <w:rPr/>
        <w:t>瑲剴煗呩⍱瑨村䭄</w:t>
      </w:r>
      <w:r>
        <w:rPr/>
        <w:t>⠨</w:t>
      </w:r>
      <w:r>
        <w:rPr/>
        <w:t>皵겿뇂숫슡橙娥껂♭딫슩</w:t>
      </w:r>
      <w:r>
        <w:rPr/>
        <w:t>Ⱳ</w:t>
      </w:r>
      <w:r>
        <w:rPr/>
        <w:t>䎮圳灟塤挹核轞妩㵮숪杠旂㫂⑾숪塖潑獇깲熵☥㝦㥹痂䱬㭞卄</w:t>
      </w:r>
      <w:r>
        <w:rPr/>
        <w:t>ⵋ</w:t>
      </w:r>
      <w:r>
        <w:rPr/>
        <w:t>滂㥾眺䡲㭓札哂楀ꅉ쉷熱⩖</w:t>
      </w:r>
      <w:r>
        <w:rPr/>
        <w:t>⢵</w:t>
      </w:r>
      <w:r>
        <w:rPr/>
        <w:t>⽥塱擎眊睱䉒숭䦏矃쉦촪䖥䱨奆♔㔤干쉺摬獳䙷佴乇㙮</w:t>
      </w:r>
      <w:r>
        <w:rPr/>
        <w:t>ⶻ</w:t>
      </w:r>
      <w:r>
        <w:rPr/>
        <w:t>奆憥䮬啖슡浐䯂当朴䅯쉯厬췂⭲쉒㍺洫뾩䑱땫㥱䐫䉶坴䫂걐ꄨ⬺녉穄㉃捋䬯쵐깤㝈䜸䵴㙰䐴췂⑾㝕䕙塬츫㩣奨睆呩♊슘쉯⭎橌县㴸쉁喡㗂䙇⑔⼫奚揃䁯⑐猫䬺爵坅啊쉪딪㢩㥀⩷츭椷捖♇儤㥯剶婧剮扺⥋㈩役䶏杤昫쉐㵯㝅갪ヂ松䄮㣂䐳䍃쉞⤬繫礩浍㞩䊡捣䍎썠䑙䁄䍙忂䃂伳뽍쉸㉚湁⛂卲묳䠸♄穱㷂䡖슩㶩칚㡞砲썙乱婖캱懂䡅뽔潨縴⸤</w:t>
      </w:r>
      <w:r>
        <w:rPr/>
        <w:t>ꥊ</w:t>
      </w:r>
      <w:r>
        <w:rPr/>
        <w:t>溻睬哂婐⫍匶疣奚礷⛂칐◂⪬关䕇⥐⌴ꏎ싂䡠爫䋂㑆쉂湚슻㐳쉰땹㔻⺥㶬㑠坂徣戯⑹䉁輫橘婵輴䝰╅繵쉓ꏂ⹀⩳</w:t>
      </w:r>
      <w:r>
        <w:rPr/>
        <w:t>⣎▮</w:t>
      </w:r>
      <w:r>
        <w:rPr/>
        <w:t>呡䨺䨱獡冩</w:t>
      </w:r>
      <w:r>
        <w:rPr/>
        <w:t>⠹</w:t>
      </w:r>
      <w:r>
        <w:rPr/>
        <w:t>卍썙╨婬쉳ꅙ呹ꍍ뗃迂쌹숮洲뭰摈쉇瑲晍뭢쉌</w:t>
      </w:r>
      <w:r>
        <w:rPr/>
        <w:t>ⶩ</w:t>
      </w:r>
      <w:r>
        <w:rPr/>
        <w:t>兓촰爸㑡㖮㪣繧㇂つ圳ㅟ乴ꥺ뼦㌴䅅⍣畎弯武栺焪湹塄숷䍏樲偬ㅴ쉷ꇂꍖ廂扄㴵䩹갬彚⦿恐ꏂ슥싂䩡頲ꎿ呤悩㭙晥㒥愱婰딨㣂䠤⽺㌱堦녇䁸쉁汋츬甴厏㬮쉰夣瞩뼨㐴☹瘵⩬慡넣╊䘺戥䎩欤燂⬯噟祡惍䅘娳畞椴⪱숨么䌫ꆏ碥䤩슥摑⩟㍘䍕㖻喏乁䡒♡辥䌩歠剒䏂彵㧂顯煀砰癚塺樳洰䵮䊻枱㵡</w:t>
      </w:r>
      <w:r>
        <w:rPr/>
        <w:t>⣂</w:t>
      </w:r>
      <w:r>
        <w:rPr/>
        <w:t>砩䰱匰嗂愣</w:t>
      </w:r>
      <w:r>
        <w:rPr/>
        <w:t>Ⱛ</w:t>
      </w:r>
      <w:r>
        <w:rPr/>
        <w:t>皿欥⽾併䭕㒏畮禩㝨摙䩭䱃㕱砽䊻㷂⹺쉐䅚瑓⍭⸦싃ꥶ</w:t>
      </w:r>
      <w:r>
        <w:rPr/>
        <w:t>ⶻ⚵</w:t>
      </w:r>
      <w:r>
        <w:rPr/>
        <w:t>杳爳껂䰮啮买坸ォ畾洮杫⸩瑒浴摷䃂뼪쉳츦쉵㝐촣湠쉠㊬䱮䀩ꏃ㔰硌㟍滂輺炿녡䙄澘㬽䕉煌杠㈳썵긪伽䱰䔴⪩甸欲뽓挴습䩃뭉䣂䩣䭨䘫䆥矂</w:t>
      </w:r>
      <w:r>
        <w:rPr/>
        <w:t>꧂⫂</w:t>
      </w:r>
      <w:r>
        <w:rPr/>
        <w:t>䥔刪婆⦘䕈</w:t>
      </w:r>
      <w:r>
        <w:rPr/>
        <w:t>ꥄ</w:t>
      </w:r>
      <w:r>
        <w:rPr/>
        <w:t>櫂噤</w:t>
      </w:r>
      <w:r>
        <w:rPr/>
        <w:t>ꥄꗂ⫂</w:t>
      </w:r>
      <w:r>
        <w:rPr/>
        <w:t>㭫摊⑰䉾㙈㈲㧂㑓쉩瑒䟂偢㈨輯噞ꆵ猽</w:t>
      </w:r>
      <w:r>
        <w:rPr/>
        <w:t>ꗂ</w:t>
      </w:r>
      <w:r>
        <w:rPr/>
        <w:t>顤쵸ꍶ㘪쉣</w:t>
      </w:r>
      <w:r>
        <w:rPr/>
        <w:t>ⱕ</w:t>
      </w:r>
      <w:r>
        <w:rPr/>
        <w:t>汤坾ꥡꌲ摀䆬㨩倵䴊䭯砰顐숱氦曂숰氤䋃樽♱䊘牒숤</w:t>
      </w:r>
      <w:r>
        <w:rPr/>
        <w:t>⡷⨤</w:t>
      </w:r>
      <w:r>
        <w:rPr/>
        <w:t>㥫ㄮ㭚惂睯쉓</w:t>
      </w:r>
      <w:r>
        <w:rPr/>
        <w:t>ⲿ</w:t>
      </w:r>
      <w:r>
        <w:rPr/>
        <w:t>卢⩳䵸</w:t>
      </w:r>
      <w:r>
        <w:rPr/>
        <w:t>⣃</w:t>
      </w:r>
      <w:r>
        <w:rPr/>
        <w:t>頲㝰啦倶散䙂</w:t>
      </w:r>
      <w:r>
        <w:rPr/>
        <w:t>ⵕ</w:t>
      </w:r>
      <w:r>
        <w:rPr/>
        <w:t>숵彨</w:t>
      </w:r>
      <w:r>
        <w:rPr/>
        <w:t>ꤱ</w:t>
      </w:r>
      <w:r>
        <w:rPr/>
        <w:t>㆏䘨ꅞ乥쉒숭䬨梬汔녎勂싂嘶⼦䉔昸䔯呺敭쉄擂癱旂숫</w:t>
      </w:r>
      <w:r>
        <w:rPr/>
        <w:t>ⷂ</w:t>
      </w:r>
      <w:r>
        <w:rPr/>
        <w:t>걀쉨</w:t>
      </w:r>
      <w:r>
        <w:rPr/>
        <w:t>⡋</w:t>
      </w:r>
      <w:r>
        <w:rPr/>
        <w:t>珂渨㵡䵓ꄶ弮低⼮禵拂䄬㢩睎䤽</w:t>
      </w:r>
      <w:r>
        <w:rPr/>
        <w:t>Ⱕ</w:t>
      </w:r>
      <w:r>
        <w:rPr/>
        <w:t>䵒쉃⦥쵚쉪䱵⚬䴬桁晰䐥쉳䩭掬⹌䒩䱇⹚总</w:t>
      </w:r>
      <w:r>
        <w:rPr/>
        <w:t>ꦣ</w:t>
      </w:r>
      <w:r>
        <w:rPr/>
        <w:t>촦佐嘥瘳㒿欥婚싃䕺녌砤彌䠵㕦䂱啗뭠辘噀壂䵃幉竂㭦䘶浆⑑渱䁰ꄻ땇剓싂瑈䊡䰩☬湫</w:t>
      </w:r>
      <w:r>
        <w:rPr/>
        <w:t>⡺</w:t>
      </w:r>
      <w:r>
        <w:rPr/>
        <w:t>仂깸幧䑕䝙⭌⩣杮쏎䅇䬰挺晎圯搱瑐㍟㔻祀䒬㥔䵌㪩扔ꍏ䥟♩숤摵쉵㑈牙␲䙸⩧浳⭹쉓㌵欳癢</w:t>
      </w:r>
      <w:r>
        <w:rPr/>
        <w:t>ꕒ</w:t>
      </w:r>
      <w:r>
        <w:rPr/>
        <w:t>䅖䫂㐶旂ꍹ䡉ꏂ硥ヂ䱩㒮䕕硞慆塚埂疩恺浏獾㶩渵哂</w:t>
      </w:r>
      <w:r>
        <w:rPr/>
        <w:t>Ⳃ</w:t>
      </w:r>
      <w:r>
        <w:rPr/>
        <w:t>痂榱╪㋎乔</w:t>
      </w:r>
      <w:r>
        <w:rPr/>
        <w:t>ꤳ</w:t>
      </w:r>
      <w:r>
        <w:rPr/>
        <w:t>㏂쉪㑊竂췂㫍䕏厩颏澥楌</w:t>
      </w:r>
      <w:r>
        <w:rPr/>
        <w:t>ⵏ</w:t>
      </w:r>
      <w:r>
        <w:rPr/>
        <w:t>兇⼩繞슩</w:t>
      </w:r>
      <w:r>
        <w:rPr/>
        <w:t>ⱂ</w:t>
      </w:r>
      <w:r>
        <w:rPr/>
        <w:t>㐶♙穎䐭㕤䯃깟灕硚㩔搮숱䝰⪩㪡睧弻䍌唺쉅姃슱浹⛃⛃뽣⚩숱捂嚘顳䵧縳挦唵ⸯ⏂䠬歺췂爹뽃匲쉉╨⭎㩊뾩伹睯玥⨮轪쉀䰩</w:t>
      </w:r>
      <w:r>
        <w:rPr/>
        <w:t>ⴹ</w:t>
      </w:r>
      <w:r>
        <w:rPr/>
        <w:t>숱㭸슥堸眦⭺幮쵴潂啯砲潕⧎旂卂煅挪绂㭹䂩䕲幵⑑摷쉮呦ꅅ祌珂☨쉶⿂䰣⹐礮珂堣㑓쉙긹</w:t>
      </w:r>
      <w:r>
        <w:rPr/>
        <w:t>ⵎ</w:t>
      </w:r>
      <w:r>
        <w:rPr/>
        <w:t>㨹쉥쉟契瑪楤슥参</w:t>
      </w:r>
      <w:r>
        <w:rPr/>
        <w:t>ꕤ</w:t>
      </w:r>
      <w:r>
        <w:rPr/>
        <w:t>싂慬瘺䲡墮稫瓂㍫ヂ</w:t>
      </w:r>
      <w:r>
        <w:rPr/>
        <w:t>ꕅ</w:t>
      </w:r>
      <w:r>
        <w:rPr/>
        <w:t>頨携⭪䄫⬴暘쉐뽳쉒녘쎩㥙侥睠쉥爰뭪挮㡥匷</w:t>
      </w:r>
      <w:r>
        <w:rPr/>
        <w:t>ꔳ</w:t>
      </w:r>
      <w:r>
        <w:rPr/>
        <w:t>牋㈴</w:t>
      </w:r>
      <w:r>
        <w:rPr/>
        <w:t>ⵥ</w:t>
      </w:r>
      <w:r>
        <w:rPr/>
        <w:t>浂㭧㈲䒏㍸ꎩ䭬奒侣쉡촲癮䉖</w:t>
      </w:r>
      <w:r>
        <w:rPr/>
        <w:t>ⴺ</w:t>
      </w:r>
      <w:r>
        <w:rPr/>
        <w:t>숷쉪䩄ꅚ楑劮咣슣奏潃녢떩㥗⑔䕎쵮恾쉓㑊䁦礥曂싃</w:t>
      </w:r>
      <w:r>
        <w:rPr/>
        <w:t>ꔫ</w:t>
      </w:r>
      <w:r>
        <w:rPr/>
        <w:t>戬쉠柂숪캬숦慁稹䕙佊숹</w:t>
      </w:r>
      <w:r>
        <w:rPr/>
        <w:t>ꤷ</w:t>
      </w:r>
      <w:r>
        <w:rPr/>
        <w:t>숭扎⌲㶮싂캏뭗轊塮䪩䉅烂迂숲뇎⏂硢恋畱㵌操瘫</w:t>
      </w:r>
      <w:r>
        <w:rPr/>
        <w:t>Ⱔ</w:t>
      </w:r>
      <w:r>
        <w:rPr/>
        <w:t>塅敥䙊佌쉑쉚兴娤稯쉄뭾슡慤嗂䱂瘳㤯</w:t>
      </w:r>
      <w:r>
        <w:rPr/>
        <w:t>ꥏ③⹨ꔱ</w:t>
      </w:r>
      <w:r>
        <w:rPr/>
        <w:t>숪挤뭭汩㨯칎参乵⭈슥㡣⫂噯쉠穩␥呆牱╠戸畊係ㅦ〲掘쉗쌲㨥埂䝆催䑾匲汊湳䙬搪癁싂㓍䙺ꌣ⪩썎㞩穸㉭伪</w:t>
      </w:r>
      <w:r>
        <w:rPr/>
        <w:t>ⱖ</w:t>
      </w:r>
      <w:r>
        <w:rPr/>
        <w:t>礊◂ꌣ圽</w:t>
      </w:r>
      <w:r>
        <w:rPr/>
        <w:t>꧂</w:t>
      </w:r>
      <w:r>
        <w:rPr/>
        <w:t>㝤欻</w:t>
      </w:r>
      <w:r>
        <w:rPr/>
        <w:t>ⵎ</w:t>
      </w:r>
      <w:r>
        <w:rPr/>
        <w:t>쉱녂摅⮡숪繨㉶䀮弤刣吣典滎縷怵칹瘱䶡⨯쉸辥䅯썓놥긯䑢氬⎱浈礬㍱喵⫂伩숳슿컂婭</w:t>
      </w:r>
      <w:r>
        <w:rPr/>
        <w:t>ꕔ⤬</w:t>
      </w:r>
      <w:r>
        <w:rPr/>
        <w:t>墘坐悻硔뭳堪쉰协</w:t>
      </w:r>
      <w:r>
        <w:rPr/>
        <w:t>ꕇ</w:t>
      </w:r>
      <w:r>
        <w:rPr/>
        <w:t>扗䳂碣帩</w:t>
      </w:r>
      <w:r>
        <w:rPr/>
        <w:t>⠸</w:t>
      </w:r>
      <w:r>
        <w:rPr/>
        <w:t>䩉朣㧂뽫</w:t>
      </w:r>
      <w:r>
        <w:rPr/>
        <w:t>⡞</w:t>
      </w:r>
      <w:r>
        <w:rPr/>
        <w:t>噔顢卷⩢倲僂捁㝮汶숲㇎婴䅸皻㍕ꅪ氥⥐껂䕗䵱뇂轇䕦㩌㕲쉬擂澡ぉ硗䡁噑慲辮싂敷뽣で䄮焴♍䰷敢쉺䱈䎩</w:t>
      </w:r>
      <w:r>
        <w:rPr/>
        <w:t>ⵯ⍰</w:t>
      </w:r>
      <w:r>
        <w:rPr/>
        <w:t>䕦䭊캵㝦䩋㙔㉺玻擂測</w:t>
      </w:r>
      <w:r>
        <w:rPr/>
        <w:t>꧍␪⪩</w:t>
      </w:r>
      <w:r>
        <w:rPr/>
        <w:t>辡썦牴潹䆩䜷썁</w:t>
      </w:r>
      <w:r>
        <w:rPr/>
        <w:t>ⶥ</w:t>
      </w:r>
      <w:r>
        <w:rPr/>
        <w:t>玡⩑⬵琽䨫⬴儸깶䌮</w:t>
      </w:r>
      <w:r>
        <w:rPr/>
        <w:t>ⴴ</w:t>
      </w:r>
      <w:r>
        <w:rPr/>
        <w:t>琻ꥦ䨴冿擂쵐救䑤塒狂슮⽥㝡쉈⩅쉵顸숹䵦쵈㡒ꥧ⿂攴憱愩⩲轹㓂숫摚㵹췃㵰儥</w:t>
      </w:r>
      <w:r>
        <w:rPr/>
        <w:t>ꔫ</w:t>
      </w:r>
      <w:r>
        <w:rPr/>
        <w:t>䭚柂▱䉯禮牧哂썑䅮</w:t>
      </w:r>
      <w:r>
        <w:rPr/>
        <w:t>꧍</w:t>
      </w:r>
      <w:r>
        <w:rPr/>
        <w:t>싂䵱が⺩壂佫⹗카俍䠻䯂쉚⵬父怨걩䊱</w:t>
      </w:r>
      <w:r>
        <w:rPr/>
        <w:t>ⷂ</w:t>
      </w:r>
      <w:r>
        <w:rPr/>
        <w:t>頭</w:t>
      </w:r>
      <w:r>
        <w:rPr/>
        <w:t>⣂</w:t>
      </w:r>
      <w:r>
        <w:rPr/>
        <w:t>㵾꺵朹祶煆╕㉏걫䤶湂䯂甬䭢⩔䭑䬬</w:t>
      </w:r>
      <w:r>
        <w:rPr/>
        <w:t>Ⳃ</w:t>
      </w:r>
      <w:r>
        <w:rPr/>
        <w:t>歌㤩犱곂녆墡䬥汣儻㟂擂깇玩䍧爬췂깷떩盍び녙㝱䅳㴺氵癮쉭뭢뽫颮奧껂녚㙞㤷乏쉒숪係㪏炣깮䙢慳깴呈䙟甥쌶땃漫棂⼵䋂⹅썀</w:t>
      </w:r>
      <w:r>
        <w:rPr/>
        <w:t>ꦩ</w:t>
      </w:r>
      <w:r>
        <w:rPr/>
        <w:t>칉額惂亩戺䕆枩瞘슻穹㕷畷쉒</w:t>
      </w:r>
      <w:r>
        <w:rPr/>
        <w:t>ꥆ</w:t>
      </w:r>
      <w:r>
        <w:rPr/>
        <w:t>挪怺桦뽩憥⪱眤睧䁬欽㡘䴭䙸쉱㡫啺㩮䵺쉭</w:t>
      </w:r>
      <w:r>
        <w:rPr/>
        <w:t>ꕈ</w:t>
      </w:r>
      <w:r>
        <w:rPr/>
        <w:t>쉫時横쉊椷汮䰮쉒䙬係</w:t>
      </w:r>
      <w:r>
        <w:rPr/>
        <w:t>ꤵ⩑</w:t>
      </w:r>
      <w:r>
        <w:rPr/>
        <w:t>껂쉗〸⍍숭汵뼩䐭ꥰ땘搯坏뇂辥䶏㍓ㅄ徘촲⽹⹊䙧救礵䨱⻂㈽桰嗂</w:t>
      </w:r>
      <w:r>
        <w:rPr/>
        <w:t>ꥀ⧂</w:t>
      </w:r>
      <w:r>
        <w:rPr/>
        <w:t>넳敓匣숺払싃⪵坏侥㭒堥噓唫䧂㕑揂⼣䅢飂䱥刣恃쉈䙒㩉托㏃晨华䍑⑫㤭뮩昷⩫㵺灲昷况쉤嚵䚿塒䑎㖿쉢⤯潬㋂栰辩恣묹♵꥖┱</w:t>
      </w:r>
      <w:r>
        <w:rPr/>
        <w:t>꧍</w:t>
      </w:r>
      <w:r>
        <w:rPr/>
        <w:t>䐱瑅⸦涘䅱숩䉆숪柎䍗摲彘껂䡸㴻</w:t>
      </w:r>
      <w:r>
        <w:rPr/>
        <w:t>⡇</w:t>
      </w:r>
      <w:r>
        <w:rPr/>
        <w:t>䵠ㆩ♍㕸뭓窱㥉狂⭳䅪㡨䡙ケ</w:t>
      </w:r>
      <w:r>
        <w:rPr/>
        <w:t>⣃</w:t>
      </w:r>
      <w:r>
        <w:rPr/>
        <w:t>㗂歙땚쉄剕㍦䥨扫䪱䝪䲻깵䥥썋㍣坞䵅㍀瀶ㅂ⏂穹⍕愪⨻긻习껂⾣疩ꅪ䳂걠⼯䈪⍉㕞潲幤䁋束⾮浢㜴⩄쉃濂彟䥬橹</w:t>
      </w:r>
      <w:r>
        <w:rPr/>
        <w:t>ⴵ</w:t>
      </w:r>
      <w:r>
        <w:rPr/>
        <w:t>䳂焻梿佁恂㤱烂㤶剁ꅹ倊奘弫칱汬쵠ㄶ㨽䱥李㫂</w:t>
      </w:r>
      <w:r>
        <w:rPr/>
        <w:t>ⵕ⩸</w:t>
      </w:r>
      <w:r>
        <w:rPr/>
        <w:t>뇂塴樴쉗䉀쉞⌺玬䊮숰䧂繸彈╨⍷䉮㉒Ⓜ噰싂䵈㉲ꅶ做䥯祁搯슩싂啢쉣㜺嚬쉏Ⓜꌪ乍ꌪ摠䕠⹃伲恖䁶㊱녏灇⯂䝺쌫딯⍍⑥猸㡄</w:t>
      </w:r>
      <w:r>
        <w:rPr/>
        <w:t>Ɑ</w:t>
      </w:r>
      <w:r>
        <w:rPr/>
        <w:t>썉煊䷂愷穃㩯걍ぁ䩒瘭懂浒㓂㐳刪⩖瘫쉧䜻剅䁚갻䨭愬╳⚻</w:t>
      </w:r>
      <w:r>
        <w:rPr/>
        <w:t>ꤩ</w:t>
      </w:r>
      <w:r>
        <w:rPr/>
        <w:t>䰸䩉ㄲ</w:t>
      </w:r>
      <w:r>
        <w:rPr/>
        <w:t>ꤶ</w:t>
      </w:r>
      <w:r>
        <w:rPr/>
        <w:t>儹춡䑞㵂振慃슣䆣</w:t>
      </w:r>
      <w:r>
        <w:rPr/>
        <w:t>⡗</w:t>
      </w:r>
      <w:r>
        <w:rPr/>
        <w:t>䰭恐殩컂␺恆砶溣䑎㙸㯂</w:t>
      </w:r>
      <w:r>
        <w:rPr/>
        <w:t>ⵙ</w:t>
      </w:r>
      <w:r>
        <w:rPr/>
        <w:t>堵䔦扠㕀䁵湏䛂兪灲⭠</w:t>
      </w:r>
      <w:r>
        <w:rPr/>
        <w:t>ꤵ</w:t>
      </w:r>
      <w:r>
        <w:rPr/>
        <w:t>刬䕇硴䃂䱫灳杄㡤唲</w:t>
      </w:r>
      <w:r>
        <w:rPr/>
        <w:t>ⱪ</w:t>
      </w:r>
      <w:r>
        <w:rPr/>
        <w:t>䉇</w:t>
      </w:r>
      <w:r>
        <w:rPr/>
        <w:t>ꕷ</w:t>
      </w:r>
      <w:r>
        <w:rPr/>
        <w:t>棂砮⥌⨽浑썊썎汎땵敎呙啚⾵滂朰㕪乀淍⚻⛃묫幺何쉚㌣쉾㉓䤦㐯伤⩲쉡婧㭙佑ꍲ昦戺쉭何灯뽾싎珂在╶뼨恩熿䥊쉗쵑긳浢恂칶뭾쉕楲朲쉵쉱䅷쉰⥪祇⧂桉窿縪癴灀</w:t>
      </w:r>
      <w:r>
        <w:rPr/>
        <w:t>ꕸ</w:t>
      </w:r>
      <w:r>
        <w:rPr/>
        <w:t>䄪싎䨫睌瞮愹䅄䱗쉧숬枿圮㩉쉷疻杦灟㵂䡥〹</w:t>
      </w:r>
      <w:r>
        <w:rPr/>
        <w:t>⡘</w:t>
      </w:r>
      <w:r>
        <w:rPr/>
        <w:t>瑆</w:t>
      </w:r>
      <w:r>
        <w:rPr/>
        <w:t>ⷂ</w:t>
      </w:r>
      <w:r>
        <w:rPr/>
        <w:t>ꅺ潳⥲썣㮘쉦쉣ꥢ睮䆏㙱츪┵㉹쉷⵩쉨畸嘯䪥뽠䙍珂㖩嘥슿䤴쉨㭥朰奓뇂거湞梩깧帯橏䬭㵂⪿灭飂兗</w:t>
      </w:r>
      <w:r>
        <w:rPr/>
        <w:t>ꖻ</w:t>
      </w:r>
      <w:r>
        <w:rPr/>
        <w:t>弶偊泂⑹潕쉍轁票</w:t>
      </w:r>
      <w:r>
        <w:rPr/>
        <w:t>⡣⑌⫂</w:t>
      </w:r>
      <w:r>
        <w:rPr/>
        <w:t>眪㕇幅祟癏㜱䥠㠲컂쉓煥佱估呍</w:t>
      </w:r>
      <w:r>
        <w:rPr/>
        <w:t>ⱹ</w:t>
      </w:r>
      <w:r>
        <w:rPr/>
        <w:t>恬칚</w:t>
      </w:r>
      <w:r>
        <w:rPr/>
        <w:t>Ⱨ</w:t>
      </w:r>
      <w:r>
        <w:rPr/>
        <w:t>ꤳꤦ</w:t>
      </w:r>
      <w:r>
        <w:rPr/>
        <w:t>㐳治䘽ꆥ顬疬㈨帣䥧灔⑯⽄㡊숻㑤쉚뭌깃汅겏䱘쉈戶由剭䐨婷㭏奅㨷穋쉘烂묪畋婃⩺숯湕╍㏂䴭剴숥걄숪售喏歪㜱弹㞩⫂眳⵵</w:t>
      </w:r>
      <w:r>
        <w:rPr/>
        <w:t>ꕷ</w:t>
      </w:r>
      <w:r>
        <w:rPr/>
        <w:t>顀恃⩸㜪</w:t>
      </w:r>
      <w:r>
        <w:rPr/>
        <w:t>⠪</w:t>
      </w:r>
      <w:r>
        <w:rPr/>
        <w:t>숨⫍槎敂漭썳숨䟂㵃♥晎去</w:t>
      </w:r>
      <w:r>
        <w:rPr/>
        <w:t>ꕰ꥗</w:t>
      </w:r>
      <w:r>
        <w:rPr/>
        <w:t>ね奓彣䬩盂숪␷䙍瘪쎘煢弳匰</w:t>
      </w:r>
      <w:r>
        <w:rPr/>
        <w:t>⠸</w:t>
      </w:r>
      <w:r>
        <w:rPr/>
        <w:t>恦뗂噟쏂儻쉲福㚡朤⏂捳䅇捐걗垩㠳歃怪嘹兘幂⽈⽢挥嘮搯啺揂⹞⻍洱嗂ヂꍦ⍔</w:t>
      </w:r>
      <w:r>
        <w:rPr/>
        <w:t>ⵐ</w:t>
      </w:r>
      <w:r>
        <w:rPr/>
        <w:t>䙀迂嗂䬵䙏숳犱䭃묮晇갪庮⌦䁫嘲䕱㓍䠥䖱쌹䗂㗂塕抩嘲揎卪潰䘷숻츲别慉潀柂㤪㢮揂䥃㍍⑋淂强</w:t>
      </w:r>
      <w:r>
        <w:rPr/>
        <w:t>⣂⡀⮡⏂</w:t>
      </w:r>
      <w:r>
        <w:rPr/>
        <w:t>灢決塈䈥㭕㡞⍟瑎牟栱숫쉱㥴卶㢡㨩乃</w:t>
      </w:r>
      <w:r>
        <w:rPr/>
        <w:t>⡳</w:t>
      </w:r>
      <w:r>
        <w:rPr/>
        <w:t>帪긫塑䅟焬⥫頊䥦怦硌㘱숱</w:t>
      </w:r>
      <w:r>
        <w:rPr/>
        <w:t>Ⳃ</w:t>
      </w:r>
      <w:r>
        <w:rPr/>
        <w:t>䁘硴戶긺湁</w:t>
      </w:r>
      <w:r>
        <w:rPr/>
        <w:t>ⷂ♕</w:t>
      </w:r>
      <w:r>
        <w:rPr/>
        <w:t>楀㏂扥塕輶䍤䧃㵺䶵柎䓂</w:t>
      </w:r>
      <w:r>
        <w:rPr/>
        <w:t>ⰰ</w:t>
      </w:r>
      <w:r>
        <w:rPr/>
        <w:t>椷啟䗂挶⥎圫姂습穒╤繇晭乘橗뮩䩋䔷⩪㝕吳䑂李㉢䇂</w:t>
      </w:r>
      <w:r>
        <w:rPr/>
        <w:t>⢮</w:t>
      </w:r>
      <w:r>
        <w:rPr/>
        <w:t>务卦⫍㩞倰娴穳숲け㗂싂㡢輲伺䨥㡆㠥媵兇㥭③呡息싍㭮</w:t>
      </w:r>
      <w:r>
        <w:rPr/>
        <w:t>꧂</w:t>
      </w:r>
      <w:r>
        <w:rPr/>
        <w:t>然䑌☽㭲欴䙺쉃쉩盂걗壂Ⓜ녟⹚䭖슩㝱⦡浒뽎奌圦쉭싂⬳䮿散㌷瘮い顄딫㝄쉵⑁歫㝐剓渷恐婊〩抻砺꺥䩒䪿梥⩭⭏䥶</w:t>
      </w:r>
      <w:r>
        <w:rPr/>
        <w:t>ꔣ</w:t>
      </w:r>
      <w:r>
        <w:rPr/>
        <w:t>ꎬ쉨澵쉎</w:t>
      </w:r>
      <w:r>
        <w:rPr/>
        <w:t>ꥅ</w:t>
      </w:r>
      <w:r>
        <w:rPr/>
        <w:t>䈫濂썸㚩㷂ꅫ摏⑧扑⼥僂捤焱숫⹭輣쉱⹾⭱⩔䲱两㤤䰰쉄싂䷂稤礮슮泍伶㕰祴㡯㊱歎╳犡⽦쉫⥫⼪兣䠪匲务圲睷츪浑⭓琨⎡쉲숭☭</w:t>
      </w:r>
      <w:r>
        <w:rPr/>
        <w:t>ⳃ</w:t>
      </w:r>
      <w:r>
        <w:rPr/>
        <w:t>㤴扲⧂ヂ㩹䘹⩂䱪䌩䍘㨻倪</w:t>
      </w:r>
      <w:r>
        <w:rPr/>
        <w:t>ꖣꦏ</w:t>
      </w:r>
      <w:r>
        <w:rPr/>
        <w:t>汷眦⺩拂숯扦廂杹䆱⪻橵</w:t>
      </w:r>
      <w:r>
        <w:rPr/>
        <w:t>ꕵ</w:t>
      </w:r>
      <w:r>
        <w:rPr/>
        <w:t>堬疘媩恑쉘䒩싃潀㤳㵆䳂⽱㗂祷</w:t>
      </w:r>
      <w:r>
        <w:rPr/>
        <w:t>ꥀ</w:t>
      </w:r>
      <w:r>
        <w:rPr/>
        <w:t>⽋迂倮䩀뇂숯砮쉔컂䑵쉞</w:t>
      </w:r>
      <w:r>
        <w:rPr/>
        <w:t>ꕧ⹅</w:t>
      </w:r>
      <w:r>
        <w:rPr/>
        <w:t>眻亥䥱ꅣ</w:t>
      </w:r>
      <w:r>
        <w:rPr/>
        <w:t>꧂</w:t>
      </w:r>
      <w:r>
        <w:rPr/>
        <w:t>싂灞礴单佯塁䉡哂洹冏獚㩙숫煷渷凂㕏煞⑵佖窥啳楨轔</w:t>
      </w:r>
      <w:r>
        <w:rPr/>
        <w:t>⣂</w:t>
      </w:r>
      <w:r>
        <w:rPr/>
        <w:t>湊촮疿珂</w:t>
      </w:r>
      <w:r>
        <w:rPr/>
        <w:t>ⴺ</w:t>
      </w:r>
      <w:r>
        <w:rPr/>
        <w:t>䵄⩙䮻䵭浵싂썭䍁睠겣爯扔擂</w:t>
      </w:r>
      <w:r>
        <w:rPr/>
        <w:t>ⱸ</w:t>
      </w:r>
      <w:r>
        <w:rPr/>
        <w:t>此딺礶䚣◂橪쵒杈䪿컂쉖숽捖报顪ま狎⽚췂庘穸偃깐깰繒㢡亏匽쉵⽨微⶘縮ꥲ⩞䕂슱䝲中쉪っ礹⽉彚橹⩵ꆘ䍠ꍀ쌣㧂쉉煮轲㝖츮榥顡⩡숪싃忂爬쉥쉰〬▘숥쉃彴呎䑉쉟嫎浴㮏㉤䙣䗂㙈⌳汱⭄煏숸䙲⵸縤쉩</w:t>
      </w:r>
      <w:r>
        <w:rPr/>
        <w:t>ⵂ</w:t>
      </w:r>
      <w:r>
        <w:rPr/>
        <w:t>櫃剋쉐캡㩏䩪吪䵏礫썋杌䧂慏淂剂㒻⨤凂繺梏⩰숷䛂瀽슏걹㜱⬯窵⥆쉶䝫潢♦䤣䛂䰪执⛂␸䤬硡ꍉ썬漻噑亣䚮㌻猵⍥挮䡤稷睟숪晗夯ꅞ䉠柂묽橖瑶桘轃彬</w:t>
      </w:r>
      <w:r>
        <w:rPr/>
        <w:t>ⵇ</w:t>
      </w:r>
      <w:r>
        <w:rPr/>
        <w:t>㭈慠㩾幈泂窮辥厡㵋娫㫂䩗奾で㶡</w:t>
      </w:r>
      <w:r>
        <w:rPr/>
        <w:t>ⱟ</w:t>
      </w:r>
      <w:r>
        <w:rPr/>
        <w:t>쉺琣熬</w:t>
      </w:r>
      <w:r>
        <w:rPr/>
        <w:t>⠵⩯ⲩ</w:t>
      </w:r>
      <w:r>
        <w:rPr/>
        <w:t>㫂쉍쉚믂⭳恍䱩䋃♒싂嚩⨬⴦灦뼣噅楸쉨䱤숵⾥⥯奏뼹⥡</w:t>
      </w:r>
      <w:r>
        <w:rPr/>
        <w:t>ⱑ</w:t>
      </w:r>
      <w:r>
        <w:rPr/>
        <w:t>劵쵚灆</w:t>
      </w:r>
      <w:r>
        <w:rPr/>
        <w:t>ꥋ</w:t>
      </w:r>
      <w:r>
        <w:rPr/>
        <w:t>싂㭈攤㕠晪㥸ꅾ儊䪱숫縳癟呃쉑숺䩊┸揃</w:t>
      </w:r>
      <w:r>
        <w:rPr/>
        <w:t>ꕋ</w:t>
      </w:r>
      <w:r>
        <w:rPr/>
        <w:t>슡⩊矂칆盂捈硹呖牶䐤싂轺斩</w:t>
      </w:r>
      <w:r>
        <w:rPr/>
        <w:t>ꥐ</w:t>
      </w:r>
      <w:r>
        <w:rPr/>
        <w:t>쉢縪䡦㏂獈椭═쉕ꄴ䁕灪䛂串쉙쉌숨</w:t>
      </w:r>
      <w:r>
        <w:rPr/>
        <w:t>ꦣ</w:t>
      </w:r>
      <w:r>
        <w:rPr/>
        <w:t>煱싃넲습ꅣ⹶뾡숮壂敢㍗㉬呌쵅奱숳煗堸墮圱썌䨫䩕䵐偃奄⛎싂捂☲싂숤⮬⹳쌭슡颩㡇湀쉤捫桵湈㥨竂㇂㙫뇂煴쉃浺圹ꄨ摪㑊渵䝡䀱䑪吱쉟⩯</w:t>
      </w:r>
      <w:r>
        <w:rPr/>
        <w:t>⡗</w:t>
      </w:r>
      <w:r>
        <w:rPr/>
        <w:t>浃⬤슥䘺祚牂썚卮攣㉮</w:t>
      </w:r>
      <w:r>
        <w:rPr/>
        <w:t>ꕣ</w:t>
      </w:r>
      <w:r>
        <w:rPr/>
        <w:t>䨪曂彄愺恔桩慚뭇뽾湭睗皘⩯캩乕洷曂쉹⤪춬䩈㈶ꍠ䳂⥫ヂ湱싂䙪坄ꍙ녌싂楣♩杗瑂䴹</w:t>
      </w:r>
      <w:r>
        <w:rPr/>
        <w:t>ⵑ</w:t>
      </w:r>
      <w:r>
        <w:rPr/>
        <w:t>䢩⨴⭥ꥴ塆㈥썚⏂硟儭㐽㍵⌦愺⧂䴶凂侩䙉䝁轨㛍媮特숶濂㨽㉀䡴⼯䫍슮Ⓨ恥걦㮮輹Ⓜ䡣䤵畈♱슘䷂쉊働倪打⩮硇</w:t>
      </w:r>
      <w:r>
        <w:rPr/>
        <w:t>ꕪ</w:t>
      </w:r>
      <w:r>
        <w:rPr/>
        <w:t>橊㜪彫䷂슻村㌭갨⩶뭍琵繨</w:t>
      </w:r>
      <w:r>
        <w:rPr/>
        <w:t>ⱎ</w:t>
      </w:r>
      <w:r>
        <w:rPr/>
        <w:t>䰪䚡쉑嚣쉸掣愰卭묫</w:t>
      </w:r>
      <w:r>
        <w:rPr/>
        <w:t>ꕘ</w:t>
      </w:r>
      <w:r>
        <w:rPr/>
        <w:t>촫⑔䬴䡵㡅堨䉲䆥烂痂睰敁⺱埂㭧⚥䨦瓂䁊沩呵걂㨬ㅏ剚⦩懂桊ㄴ⼷쉫</w:t>
      </w:r>
      <w:r>
        <w:rPr/>
        <w:t>⠦</w:t>
      </w:r>
      <w:r>
        <w:rPr/>
        <w:t>㶵</w:t>
      </w:r>
      <w:r>
        <w:rPr/>
        <w:t>⡍</w:t>
      </w:r>
      <w:r>
        <w:rPr/>
        <w:t>䪏轇⩠㩋捹睫何盂横濂숦쉢顎侏呚杬囂轧摗䩪䍏牭堻⍺噖㨱쉕楆全轅슱</w:t>
      </w:r>
      <w:r>
        <w:rPr/>
        <w:t>⠶</w:t>
      </w:r>
      <w:r>
        <w:rPr/>
        <w:t>硱煆땗䕳녙焷㧂䙲쉇쉤潨⩱煈执쉏녳剹搨祾療汣砵㥞䨹䃎碩浟牂矂敤壂哂컂挣毂匨㝪╴긩㭂㐱扶湠쉥參슣☶쉷㠫犵⌬癑永湠塏其▱䓂㠲瀤쵣抩幂硺ㅉ浭쉖䰷갬갴䙐䥠浐㚘숣ꥫ涵瀳啣뽏㩭㝦╃曂坫䉵牨</w:t>
      </w:r>
      <w:r>
        <w:rPr/>
        <w:t>Ⳃ</w:t>
      </w:r>
      <w:r>
        <w:rPr/>
        <w:t>컎呖瑆祀偙㫂䁅媩떣槂呌洱쉗旎쉉칡涬堻塟祈⪏杬恒䟂</w:t>
      </w:r>
      <w:r>
        <w:rPr/>
        <w:t>꧂</w:t>
      </w:r>
      <w:r>
        <w:rPr/>
        <w:t>滂⮿滂䭩⸴曂䅈悡穃ꌹ档⩀㶏┭䂣亘嗍䆘䵸杩㘯乗㖣穴䑖䴪㐱爻쉒噋启䭠瑕</w:t>
      </w:r>
      <w:r>
        <w:rPr/>
        <w:t>ꤣ</w:t>
      </w:r>
      <w:r>
        <w:rPr/>
        <w:t>呔汃</w:t>
      </w:r>
      <w:r>
        <w:rPr/>
        <w:t>ⴰ</w:t>
      </w:r>
      <w:r>
        <w:rPr/>
        <w:t>㪩㖣╒</w:t>
      </w:r>
      <w:r>
        <w:rPr/>
        <w:t>ⴷ</w:t>
      </w:r>
      <w:r>
        <w:rPr/>
        <w:t>媣⑑㩾う칃㗂䍬</w:t>
      </w:r>
      <w:r>
        <w:rPr/>
        <w:t>ꦩ</w:t>
      </w:r>
      <w:r>
        <w:rPr/>
        <w:t>㙋䑪侘侵疵儶㙋䕠䓂⹧ち桵</w:t>
      </w:r>
      <w:r>
        <w:rPr/>
        <w:t>ꕌ</w:t>
      </w:r>
      <w:r>
        <w:rPr/>
        <w:t>媬嗂䕢㍌땳ꥭ怣啕〈㚿匫㙎枿䱴倰䵘渣</w:t>
      </w:r>
      <w:r>
        <w:rPr/>
        <w:t>⡖</w:t>
      </w:r>
      <w:r>
        <w:rPr/>
        <w:t>吤뽙⭳槂忂䩑㩭쉣硊䑹氬⛂䱚㦮㕭묩ꄭ熬⪮</w:t>
      </w:r>
      <w:r>
        <w:rPr/>
        <w:t>ⱂ</w:t>
      </w:r>
      <w:r>
        <w:rPr/>
        <w:t>顀㐷ォ昊⫂⾮繷䅃㊘⫂숳⪻숴矂牎幞넺⎩氩⩭㜯摴㬵橕䭺娥杶䙊㩌帱晣彅䶩顫娩怫뼳ꥣ矂墩쉫繄彞㕲儨暘ㆥ慰欦娫竂슬</w:t>
      </w:r>
      <w:r>
        <w:rPr/>
        <w:t>ꦬ</w:t>
      </w:r>
      <w:r>
        <w:rPr/>
        <w:t>檿捕䚘湠昹ꅨ䤱〩嘪⨺穲䄣ꇂ余樻捗繚</w:t>
      </w:r>
      <w:r>
        <w:rPr/>
        <w:t>ꕡ</w:t>
      </w:r>
      <w:r>
        <w:rPr/>
        <w:t>晹係啳쉐⛂⹓啅쉰畣垥</w:t>
      </w:r>
      <w:r>
        <w:rPr/>
        <w:t>⠰</w:t>
      </w:r>
      <w:r>
        <w:rPr/>
        <w:t>恥⵫뽲슮䥔㓂ꍵ潒睃唻ꅺ么愴楀㝄摶⌹橬</w:t>
      </w:r>
      <w:r>
        <w:rPr/>
        <w:t>Ⱙ</w:t>
      </w:r>
      <w:r>
        <w:rPr/>
        <w:t>歭碡㋂ꥨ⼱婌쉇ㅞ슩癏ꥩ町轢㭄猬倷之ꄪ呩</w:t>
      </w:r>
      <w:r>
        <w:rPr/>
        <w:t>ⲡ</w:t>
      </w:r>
      <w:r>
        <w:rPr/>
        <w:t>弬晸歶奭摉</w:t>
      </w:r>
      <w:r>
        <w:rPr/>
        <w:t>⠦</w:t>
      </w:r>
      <w:r>
        <w:rPr/>
        <w:t>坥栶栮颬㉰䝸顟敎刭숩㑭ꇂ㇂㜬扚焱䐴轵⭬悮ꍲ剶犩皣煍뇂䚬瑹</w:t>
      </w:r>
      <w:r>
        <w:rPr/>
        <w:t>ꗎ</w:t>
      </w:r>
      <w:r>
        <w:rPr/>
        <w:t>扩墻䵍</w:t>
      </w:r>
      <w:r>
        <w:rPr/>
        <w:t>⣂</w:t>
      </w:r>
      <w:r>
        <w:rPr/>
        <w:t>㐪療㵕㡩썅쉪㇂彋</w:t>
      </w:r>
      <w:r>
        <w:rPr/>
        <w:t>⡁ⲿ</w:t>
      </w:r>
      <w:r>
        <w:rPr/>
        <w:t>猺䙠␽⭩畋墵⩦吩廂潱␫幫煨扫⹨♾</w:t>
      </w:r>
      <w:r>
        <w:rPr/>
        <w:t>ꦏ</w:t>
      </w:r>
      <w:r>
        <w:rPr/>
        <w:t>咱槂넩⬶咏䶱㡭㑋뭄敾쵹쉘</w:t>
      </w:r>
      <w:r>
        <w:rPr/>
        <w:t>ⱔ</w:t>
      </w:r>
      <w:r>
        <w:rPr/>
        <w:t>弲◂⸻쉌㝘漤㌽繤娪炣䑴㣂쉀搱㎡癤㍌쉊琶䎘扒뽭ぢ栮䜲쉀䍧㒻</w:t>
      </w:r>
      <w:r>
        <w:rPr/>
        <w:t>⡹</w:t>
      </w:r>
      <w:r>
        <w:rPr/>
        <w:t>㇂䄰䴰숮⩁䐬縺</w:t>
      </w:r>
      <w:r>
        <w:rPr/>
        <w:t>ꔤ</w:t>
      </w:r>
      <w:r>
        <w:rPr/>
        <w:t>䔶싂潋⩕浑櫂뼤ふ䘻捀䈫擂⹋ㄩ㫂⍮숤獅浶쵣⹶쉄橆歅煙䆡䱁根畮恐㩙兆⻂䌷㝄塄쉱슬晾䈲䵀딪</w:t>
      </w:r>
      <w:r>
        <w:rPr/>
        <w:t>꧂</w:t>
      </w:r>
      <w:r>
        <w:rPr/>
        <w:t>숩橓䊏⩱㒬긣ㄻ榘숤⺥确䃂갱吸</w:t>
      </w:r>
      <w:r>
        <w:rPr/>
        <w:t>⡅⛍</w:t>
      </w:r>
      <w:r>
        <w:rPr/>
        <w:t>쉡슻䦬䴦摖쉉瑪幄㙤奶剱儷츴㧂颿嘶</w:t>
      </w:r>
      <w:r>
        <w:rPr/>
        <w:t>ⱷ</w:t>
      </w:r>
      <w:r>
        <w:rPr/>
        <w:t>㐭婥䲘假칓䎏碬煰䙊숲뭾䢡绂奣⎬椷恙싂䳂䍨쉗䵾焭氩娨歡쉑塞싂ㅳ⨤㤥⚵涩繹捘塱䲥䩉⴯頳眦쉬佶ꆿ☭⥷㍇䬵池朦</w:t>
      </w:r>
      <w:r>
        <w:rPr/>
        <w:t>ꦘ</w:t>
      </w:r>
      <w:r>
        <w:rPr/>
        <w:t>䳂幒䴯䉊槂妱廂숳⩈潫䅞䯂橕뽇쉔顊䄹䳂廃睑㝭摨쉮⧃⽢쉹佷㵦纵恩参敆䔥ꄷ슿慏纩䄹녺⤦桅永䤩쉣縲漮⾥⩤ꄹ⨮梵┣恐䩍吽㬥卾ꥹ⽃</w:t>
      </w:r>
      <w:r>
        <w:rPr/>
        <w:t>ꥐ</w:t>
      </w:r>
      <w:r>
        <w:rPr/>
        <w:t>쉚稹䊩숷⑇栤깣</w:t>
      </w:r>
      <w:r>
        <w:rPr/>
        <w:t>Ⱳ</w:t>
      </w:r>
      <w:r>
        <w:rPr/>
        <w:t>繥术繺䋂輸飂瀦㕬뽕畕剴㋂뽁游䵏煪뾩眫儦䈻个婴⥶㥘⼸瓂╚䙵灕媵숱㑏䷂剨慦⍚㭨歞塮┯㯂䡅⒩䡋偨㥾势ꍥ瑁吸啯捺떬㕃㩁琸捎棂昻䤹⑭㉂呥噓彩⩆〻┣框♋㚻㊩䁱ꅍ</w:t>
      </w:r>
      <w:r>
        <w:rPr/>
        <w:t>ⴣ</w:t>
      </w:r>
      <w:r>
        <w:rPr/>
        <w:t>䉠⪵䅍녒あ츶㕩權쵚忂녞쉐</w:t>
      </w:r>
      <w:r>
        <w:rPr/>
        <w:t>⢻⹑</w:t>
      </w:r>
      <w:r>
        <w:rPr/>
        <w:t>湔〽輺湱䵸㨭橆</w:t>
      </w:r>
      <w:r>
        <w:rPr/>
        <w:t>ⱞ</w:t>
      </w:r>
      <w:r>
        <w:rPr/>
        <w:t>㡸吥</w:t>
      </w:r>
      <w:r>
        <w:rPr/>
        <w:t>ꕫ</w:t>
      </w:r>
      <w:r>
        <w:rPr/>
        <w:t>浫╏䩬</w:t>
      </w:r>
      <w:r>
        <w:rPr/>
        <w:t>ꔲ⥧</w:t>
      </w:r>
      <w:r>
        <w:rPr/>
        <w:t>䴴恤쉦乆輻䬥㭱睶迂灡湀㶻栺〳㡎</w:t>
      </w:r>
      <w:r>
        <w:rPr/>
        <w:t>⠣</w:t>
      </w:r>
      <w:r>
        <w:rPr/>
        <w:t>類쉠숯绂砤㩃㡷⸵桦쉮긥擂卺쉭갯汐䁒깔쉳啚恾쉖깴㥬䶿쉲挩슘㝧⍵칆츸숯珂剮ꄮ㞱匨摲㌪棍惂搩䀩旍幭ㅕ欪싂⭂컃</w:t>
      </w:r>
      <w:r>
        <w:rPr/>
        <w:t>ⱅ</w:t>
      </w:r>
      <w:r>
        <w:rPr/>
        <w:t>녥䭴</w:t>
      </w:r>
      <w:r>
        <w:rPr/>
        <w:t>⡐</w:t>
      </w:r>
      <w:r>
        <w:rPr/>
        <w:t>僂睍츥떣䫂</w:t>
      </w:r>
      <w:r>
        <w:rPr/>
        <w:t>ⷍ</w:t>
      </w:r>
      <w:r>
        <w:rPr/>
        <w:t>쉬ꅷꏂ긨ꅯ땋⽊枡쉂眪⍪䋂换⸬쉔쉺쵰⺿偑⨲嘲ꍞ䑧轐判쵩쉸꺱⩺慱此䐱沬磂⏂⩸嚿⨩卖⭦습偳祪㙹顄㩲ぶ쉢깐♀문츻坢ꍷ숯䁃冘灬㛍污쌪Ⓜ㍾</w:t>
      </w:r>
      <w:r>
        <w:rPr/>
        <w:t>ⵐ</w:t>
      </w:r>
      <w:r>
        <w:rPr/>
        <w:t>슡顅兌愯㑃깔</w:t>
      </w:r>
      <w:r>
        <w:rPr/>
        <w:t>⢵</w:t>
      </w:r>
      <w:r>
        <w:rPr/>
        <w:t>㭆⺱㝸숯㩟䩚</w:t>
      </w:r>
      <w:r>
        <w:rPr/>
        <w:t>⡱</w:t>
      </w:r>
      <w:r>
        <w:rPr/>
        <w:t>㴮顮㢥</w:t>
      </w:r>
      <w:r>
        <w:rPr/>
        <w:t>Ɽ</w:t>
      </w:r>
      <w:r>
        <w:rPr/>
        <w:t>八汵쉩㑘㵍啊쉄戵煓숤旂搦컃乂幒畈⬮슩쉂㢘晡♳걷䅥卯䀩捔⻂呩敧䵐偋㠽堻涱䐷畊慄슩䩎㧂⽱犵疏⦩櫂슿㝹뽈睅쉚繤♎쉍䑌숵暱ㅍ庿噭쉥싂摱撣昪焳ꍖ熻楃</w:t>
      </w:r>
      <w:r>
        <w:rPr/>
        <w:t>ⶻ</w:t>
      </w:r>
      <w:r>
        <w:rPr/>
        <w:t>㌬</w:t>
      </w:r>
      <w:r>
        <w:rPr/>
        <w:t>ⱟ</w:t>
      </w:r>
      <w:r>
        <w:rPr/>
        <w:t>央㍖쉫䒻浰쉉쉤쉗㚣獕卸</w:t>
      </w:r>
      <w:r>
        <w:rPr/>
        <w:t>ⵀ</w:t>
      </w:r>
      <w:r>
        <w:rPr/>
        <w:t>楎쉑煾ꇂ煑㢩稪窵䥂䡲呪爲촳協甴⭞灣奌䰪晓䦩䡺䀳硢ꆵㅦ彣序</w:t>
      </w:r>
      <w:r>
        <w:rPr/>
        <w:t>ꤻ</w:t>
      </w:r>
      <w:r>
        <w:rPr/>
        <w:t>硭歬睡숻䙎晵㦻䤸</w:t>
      </w:r>
      <w:r>
        <w:rPr/>
        <w:t>꧂</w:t>
      </w:r>
      <w:r>
        <w:rPr/>
        <w:t>欪깬ㅊ祫깟獣ㅄ䥙⍀뾣㭮䣃绂䩴㝱⬯姍爰䝏</w:t>
      </w:r>
      <w:r>
        <w:rPr/>
        <w:t>ⱪⲩ</w:t>
      </w:r>
      <w:r>
        <w:rPr/>
        <w:t>督싂䵨숭걓㷂皥䎱桚㉶ィ歱㌩矂煳⑶漮卦婢䑡</w:t>
      </w:r>
      <w:r>
        <w:rPr/>
        <w:t>ⷍ</w:t>
      </w:r>
      <w:r>
        <w:rPr/>
        <w:t>琣塴厡版摤頤䙲㈳儬媏㉲䝢슮䑨柂䄲䝕⼰쉈斬娮父䭐⹌献琬湡꥚去</w:t>
      </w:r>
      <w:r>
        <w:rPr/>
        <w:t>ꥍ</w:t>
      </w:r>
      <w:r>
        <w:rPr/>
        <w:t>敾繪画㮘呯㡇䑏䍺䥱⥷</w:t>
      </w:r>
      <w:r>
        <w:rPr/>
        <w:t>ꦣ</w:t>
      </w:r>
      <w:r>
        <w:rPr/>
        <w:t>拂卆ㄵ颩깲冥柂칀䨣燂⻂睈湷㜩澥⵸勂纮</w:t>
      </w:r>
      <w:r>
        <w:rPr/>
        <w:t>ꖘ</w:t>
      </w:r>
      <w:r>
        <w:rPr/>
        <w:t>㗂䅈</w:t>
      </w:r>
      <w:r>
        <w:rPr/>
        <w:t>ꤱ⪮</w:t>
      </w:r>
      <w:r>
        <w:rPr/>
        <w:t>抻썪⥁启噄䰹堣䡥塥</w:t>
      </w:r>
      <w:r>
        <w:rPr/>
        <w:t>ꖵ</w:t>
      </w:r>
      <w:r>
        <w:rPr/>
        <w:t>쉡쉵▩婖儰㪩澻炱怪</w:t>
      </w:r>
      <w:r>
        <w:rPr/>
        <w:t>Ⱟ</w:t>
      </w:r>
      <w:r>
        <w:rPr/>
        <w:t>쉃濂䡟债慗㍍␬</w:t>
      </w:r>
      <w:r>
        <w:rPr/>
        <w:t>꧍</w:t>
      </w:r>
      <w:r>
        <w:rPr/>
        <w:t>쉷쉹㉹䡗㑃㏂㛍懍庡</w:t>
      </w:r>
      <w:r>
        <w:rPr/>
        <w:t>ꗂ</w:t>
      </w:r>
      <w:r>
        <w:rPr/>
        <w:t>婨촫碱⹎쉑㩑䚡䭀⽣쉢㚩录汲䘻扵</w:t>
      </w:r>
      <w:r>
        <w:rPr/>
        <w:t>ꕓⒻ</w:t>
      </w:r>
      <w:r>
        <w:rPr/>
        <w:t>쉥歈奔⥗敀숮轡㐷挶爨쉩祩橄㴬╲佃噊</w:t>
      </w:r>
      <w:r>
        <w:rPr/>
        <w:t>ⵂ</w:t>
      </w:r>
      <w:r>
        <w:rPr/>
        <w:t>㚩ꎏ㍇슬縴䢵뮿</w:t>
      </w:r>
      <w:r>
        <w:rPr/>
        <w:t>ꥁ</w:t>
      </w:r>
      <w:r>
        <w:rPr/>
        <w:t>㶬癎縸</w:t>
      </w:r>
      <w:r>
        <w:rPr/>
        <w:t>⣎</w:t>
      </w:r>
      <w:r>
        <w:rPr/>
        <w:t>숨䵲⨲䁤䁣顐壂埃쉃쉭䙾㤤딦⍃橒劥⌬㬊⼥祙␶悘慹去㍏䰲쉤뼰</w:t>
      </w:r>
      <w:r>
        <w:rPr/>
        <w:t>ꤺ⭑</w:t>
      </w:r>
      <w:r>
        <w:rPr/>
        <w:t>⾩㵪榮곂ꅢ숤</w:t>
      </w:r>
      <w:r>
        <w:rPr/>
        <w:t>ⱱ</w:t>
      </w:r>
      <w:r>
        <w:rPr/>
        <w:t>쉸ꄪ幇뭓恩偕畷ꄥ祖슣</w:t>
      </w:r>
      <w:r>
        <w:rPr/>
        <w:t>⠦</w:t>
      </w:r>
      <w:r>
        <w:rPr/>
        <w:t>正䬤䝋亱掵숯⩱橔瑕祡㍚㇎⑚㉄冻扺</w:t>
      </w:r>
      <w:r>
        <w:rPr/>
        <w:t>⣂</w:t>
      </w:r>
      <w:r>
        <w:rPr/>
        <w:t>꺏兡㉷☸⍹⪻竂ꥤ⭅⥹潇婂⹞哂⍀묨倷⸱㠺櫂䟂悵쉩燃╮拂恉牦</w:t>
      </w:r>
      <w:r>
        <w:rPr/>
        <w:t>ⵙ</w:t>
      </w:r>
      <w:r>
        <w:rPr/>
        <w:t>幣쉧硤ꍞ搳媩뼫猣ꌣ⤦晭慲뽃ꎱ敆癔弬</w:t>
      </w:r>
      <w:r>
        <w:rPr/>
        <w:t>꧂</w:t>
      </w:r>
      <w:r>
        <w:rPr/>
        <w:t>녾伪祬</w:t>
      </w:r>
      <w:r>
        <w:rPr/>
        <w:t>ⵡ</w:t>
      </w:r>
      <w:r>
        <w:rPr/>
        <w:t>ꍚ</w:t>
      </w:r>
      <w:r>
        <w:rPr/>
        <w:t>ⱒ</w:t>
      </w:r>
      <w:r>
        <w:rPr/>
        <w:t>슿飂瑙繭숦</w:t>
      </w:r>
      <w:r>
        <w:rPr/>
        <w:t>ꖵ</w:t>
      </w:r>
      <w:r>
        <w:rPr/>
        <w:t>㭂㖩</w:t>
      </w:r>
      <w:r>
        <w:rPr/>
        <w:t>ꔸ</w:t>
      </w:r>
      <w:r>
        <w:rPr/>
        <w:t>㩯䄷懂䅀敨습㝡␮쉇쵲뭸擃矂</w:t>
      </w:r>
      <w:r>
        <w:rPr/>
        <w:t>⠵</w:t>
      </w:r>
      <w:r>
        <w:rPr/>
        <w:t>塋䜶숭쉓塞⺱땪啅</w:t>
      </w:r>
      <w:r>
        <w:rPr/>
        <w:t>Ⲙ⨪</w:t>
      </w:r>
      <w:r>
        <w:rPr/>
        <w:t>䮬噠☦㦻睧竂⮩焨牦䙙沩洴䌶帪⿂䖬䑦反䉷扲⽅숱潶ꏂ☺繩◂焹♺䭹䶻</w:t>
      </w:r>
      <w:r>
        <w:rPr/>
        <w:t>ⱟ</w:t>
      </w:r>
      <w:r>
        <w:rPr/>
        <w:t>㑸</w:t>
      </w:r>
      <w:r>
        <w:rPr/>
        <w:t>ꤸ</w:t>
      </w:r>
      <w:r>
        <w:rPr/>
        <w:t>穯硐媵䋂ず싎썫쉤쉣</w:t>
      </w:r>
      <w:r>
        <w:rPr/>
        <w:t>ꗂ</w:t>
      </w:r>
      <w:r>
        <w:rPr/>
        <w:t>䈪嗂⭶睎剞쉭㭎㭯ㅢ⺱䷂瑊㬰浵슻参⺘嘽娯恷摇彪쵦橏㕲嚵㖻㝟偸癌⺘珃䖿㫂畐⌷ꄴ썴摡땦⤯戴뾘佭ㅳ縲灣ㄳ拎氮㘻堤浉㓂圹⑓Ⓜ楅祾噲䝘⵶䚏슥䝍쉡椰䝫刷</w:t>
      </w:r>
      <w:r>
        <w:rPr/>
        <w:t>ꔵ</w:t>
      </w:r>
      <w:r>
        <w:rPr/>
        <w:t>깺潀啱⻂싃畈智촬㫂㩌収␽穗</w:t>
      </w:r>
      <w:r>
        <w:rPr/>
        <w:t>ꖿ</w:t>
      </w:r>
      <w:r>
        <w:rPr/>
        <w:t>医숨䱫扵숤穩⨣橗攭㢬</w:t>
      </w:r>
      <w:r>
        <w:rPr/>
        <w:t>ꔯ</w:t>
      </w:r>
      <w:r>
        <w:rPr/>
        <w:t>牢矃戨元ꄴ㤦꺩樮煇</w:t>
      </w:r>
      <w:r>
        <w:rPr/>
        <w:t>꤫ꕷ</w:t>
      </w:r>
      <w:r>
        <w:rPr/>
        <w:t>悵</w:t>
      </w:r>
      <w:r>
        <w:rPr/>
        <w:t>ⱱ</w:t>
      </w:r>
      <w:r>
        <w:rPr/>
        <w:t>㡉곂치ꅘ祧쉢彞쉃쉾穋櫂扣挶奌㐳㵴个䝯䱫穾愶싂䳃惂焰⽾䉥䱍濎瘥ꥺ䝾걍╙땟⽎䠲䲏ꎘ杹췂棂燍潓⩯㭕囂뮱숶潄깖</w:t>
      </w:r>
      <w:r>
        <w:rPr/>
        <w:t>Ⱬ</w:t>
      </w:r>
      <w:r>
        <w:rPr/>
        <w:t>숺祐繶</w:t>
      </w:r>
      <w:r>
        <w:rPr/>
        <w:t>ꤥ</w:t>
      </w:r>
      <w:r>
        <w:rPr/>
        <w:t>⽱쉦熮佄煤䟂湘䉀ꌥ祗塬奂⍃爺</w:t>
      </w:r>
      <w:r>
        <w:rPr/>
        <w:t>⠰</w:t>
      </w:r>
      <w:r>
        <w:rPr/>
        <w:t>瑒䆡䠹睭녅⨰뇃쵳梘䝒䉘숪瑓䌥뭹牙╍숭兕쉟쎵♁ꅔ䒱㑢䩣橕濂䏂쉓轣欬㵕懂⍐瑁⿂쉫欵毂</w:t>
      </w:r>
      <w:r>
        <w:rPr/>
        <w:t>ꔩ</w:t>
      </w:r>
      <w:r>
        <w:rPr/>
        <w:t>㠦쌯坙䵱䕓噫冮潢獍ꅀ쉇쉰掮쎡ꌸ㙕䁖刮冘䈪䚣쉏쉲⩱硓䡞㚡坈啣䝍칳扌㣂姂␣浺꺡员쏂戭쉙쉺儸栭戸녾䑇싂䠸⽒泂搩㷎♐넦츺幊䈵뭕䦿唫⌨囂</w:t>
      </w:r>
      <w:r>
        <w:rPr/>
        <w:t>⠰</w:t>
      </w:r>
      <w:r>
        <w:rPr/>
        <w:t>犬橱午呴䧂凃癓疥硲嘲⹳㉅墵㔪숨ꅁ칋䌣摪☺⫂潡㫂쉵奾楩숮剫丹걃䆿輩숲獞싂壂䠥頰墣㍞␶愪潓扫㵱㉹䑲澻朹㌪匊顓쉯꥾䧂椻</w:t>
      </w:r>
      <w:r>
        <w:rPr/>
        <w:t>⡔</w:t>
      </w:r>
      <w:r>
        <w:rPr/>
        <w:t>刻촶넲숤㵎ぅ⮻㕴뭚彃</w:t>
      </w:r>
      <w:r>
        <w:rPr/>
        <w:t>⡄</w:t>
      </w:r>
      <w:r>
        <w:rPr/>
        <w:t>儮灗核勂䞏䨥恬슣촥湔頥畮彔㑧䤨竃じ꥔溏潚澡</w:t>
      </w:r>
      <w:r>
        <w:rPr/>
        <w:t>ꤨ</w:t>
      </w:r>
      <w:r>
        <w:rPr/>
        <w:t>湔樴깁䥊灏绎䭲嘪깉溻쉈Ⓧ杭㥪哂呹깤帹坤쉍ふ䈽⨯䥾㙳♺땢䊵允뭁噸⹬佭浨숭奍掣쉚쉵䌽ㄻ佸涡橴楷</w:t>
      </w:r>
      <w:r>
        <w:rPr/>
        <w:t>꧂</w:t>
      </w:r>
      <w:r>
        <w:rPr/>
        <w:t>傡㉱汸䁞奋縰㡔敓潚䈫䠪넰毂칣捳ꅠ橔挳睸殩庩㟂쉧殮熥㘣㈤</w:t>
      </w:r>
      <w:r>
        <w:rPr/>
        <w:t>ⴻ</w:t>
      </w:r>
      <w:r>
        <w:rPr/>
        <w:t>䱓♉猪僂䭾⍄싎䡺</w:t>
      </w:r>
      <w:r>
        <w:rPr/>
        <w:t>ꔸ</w:t>
      </w:r>
      <w:r>
        <w:rPr/>
        <w:t>쉓넣畒么⥋컂⹑䩣숫睂䕉㎩</w:t>
      </w:r>
      <w:r>
        <w:rPr/>
        <w:t>ꕺ⩾</w:t>
      </w:r>
      <w:r>
        <w:rPr/>
        <w:t>뾏焪쉋祮扒ㄦ攪哂⩓晦䑯浃䪏繍䐭䬩浲槂ꌬ쉀扏卯쉵橋</w:t>
      </w:r>
      <w:r>
        <w:rPr/>
        <w:t>ꥄ</w:t>
      </w:r>
      <w:r>
        <w:rPr/>
        <w:t>吴쉅㥐</w:t>
      </w:r>
      <w:r>
        <w:rPr/>
        <w:t>⣂</w:t>
      </w:r>
      <w:r>
        <w:rPr/>
        <w:t>瘻㖘</w:t>
      </w:r>
      <w:r>
        <w:rPr/>
        <w:t>ⵞ</w:t>
      </w:r>
      <w:r>
        <w:rPr/>
        <w:t>걲椦␪瑎숤㙬䀻⫂ギ⭇◂䘲쉄쉡뮥</w:t>
      </w:r>
      <w:r>
        <w:rPr/>
        <w:t>Ⱚ</w:t>
      </w:r>
      <w:r>
        <w:rPr/>
        <w:t>顒⑤旂</w:t>
      </w:r>
      <w:r>
        <w:rPr/>
        <w:t>ⱓ</w:t>
      </w:r>
      <w:r>
        <w:rPr/>
        <w:t>쉔⸫畮ぞ숫ꍤ斬⵳䅲唲</w:t>
      </w:r>
      <w:r>
        <w:rPr/>
        <w:t>ꦘ</w:t>
      </w:r>
      <w:r>
        <w:rPr/>
        <w:t>瑷</w:t>
      </w:r>
      <w:r>
        <w:rPr/>
        <w:t>ꖬ</w:t>
      </w:r>
      <w:r>
        <w:rPr/>
        <w:t>楑⩴掮㠹海奴㍒晞쉖敩噄㊬䃂䅉滂숫搲숴䷂꥞坾䏂숥繰祎ꥫ㐻祮썠乙眰싍槎䴥窬歁㕰㏍湚灦頦怷繊⛃瀵わ整껂㡒쉚㤣딴칖捞睺쉳뇂敶넮轖伺ꅵ㘽䔨㶥朽桴䒩䳂꥙牚슩歚숵卧垩㐪쵔楕桒悘䱄꥖䙒慳땂䝺执慞头噶殻稩ꥱ칍⨯⛎ꄽ䨴㧂愹⽔坲ꌪꍢ곂係坋灂榿㞥⚡曂畕焳幄뭘⩺묯恾烂䦩搥⽾奀뾡呌쉗呁禡泂伮〭䡔夻뭪嚬㮱㡅⫍䈶杚싂⑄ꄯ숵⽴磂楈漨⽘佴杠䉱祄挲颡걮䊿ꏂ㮮숥㔮⸦偣쉆硹摟쉅슡晙婘偆㝰쉃䥒䡐扒怲쵏橕傻扉</w:t>
      </w:r>
      <w:r>
        <w:rPr/>
        <w:t>ꕞ</w:t>
      </w:r>
      <w:r>
        <w:rPr/>
        <w:t>湧楕⻂奶쉤⵸곂愺☻쉍곂瓂䐷瘬樳</w:t>
      </w:r>
      <w:r>
        <w:rPr/>
        <w:t>ⵗ</w:t>
      </w:r>
      <w:r>
        <w:rPr/>
        <w:t>쉲煺磂쵑歠䅂</w:t>
      </w:r>
      <w:r>
        <w:rPr/>
        <w:t>ꕡꤩ</w:t>
      </w:r>
      <w:r>
        <w:rPr/>
        <w:t>㶥归넰牳♗涡䅎烍⥌ꥴ偹䩳쉊슘㍯㑭㐣剦歴眸숳獃庬绂뽦걪⍆扑뼣城䊏뿂凂獦彠倫圥截䀸숴䀲夲䅎戱⤨娱슡挺㥎䌭㝱捬わ쉟䩐機䓃扖㝓䉉㛂⽯繶噰牶㵾䀸쉁⑮礷䂮恖숳싂숬</w:t>
      </w:r>
      <w:r>
        <w:rPr/>
        <w:t>ⱚ</w:t>
      </w:r>
      <w:r>
        <w:rPr/>
        <w:t>쉆</w:t>
      </w:r>
      <w:r>
        <w:rPr/>
        <w:t>ꥁ</w:t>
      </w:r>
      <w:r>
        <w:rPr/>
        <w:t>䚮뾱</w:t>
      </w:r>
      <w:r>
        <w:rPr/>
        <w:t>ꕏ</w:t>
      </w:r>
      <w:r>
        <w:rPr/>
        <w:t>쉱ꌶ칦㛂䱶䢣㵃斬</w:t>
      </w:r>
      <w:r>
        <w:rPr/>
        <w:t>ꗂ</w:t>
      </w:r>
      <w:r>
        <w:rPr/>
        <w:t>砤儴</w:t>
      </w:r>
      <w:r>
        <w:rPr/>
        <w:t>ꕠ</w:t>
      </w:r>
      <w:r>
        <w:rPr/>
        <w:t>䦿⸥䚱斣䙔浖쉕㏂轚搊梩㬤숱⨴䯂쉚僂㩸䥊ꌦ牍摊㠣㣂</w:t>
      </w:r>
      <w:r>
        <w:rPr/>
        <w:t>⣎</w:t>
      </w:r>
      <w:r>
        <w:rPr/>
        <w:t>睸顅玿⿂ㅺ숪呍轶盂䝘䜥婫┴䉔㔨</w:t>
      </w:r>
      <w:r>
        <w:rPr/>
        <w:t>ⱊ</w:t>
      </w:r>
      <w:r>
        <w:rPr/>
        <w:t>뾿䀪㑵呁⭘䴰</w:t>
      </w:r>
      <w:r>
        <w:rPr/>
        <w:t>Ɐ</w:t>
      </w:r>
      <w:r>
        <w:rPr/>
        <w:t>旂䡞牳⑳</w:t>
      </w:r>
      <w:r>
        <w:rPr/>
        <w:t>꧂</w:t>
      </w:r>
      <w:r>
        <w:rPr/>
        <w:t>楇橺䵠⦻⥥噣䡸뮡轰䱸싂煎穭㟂折䍮儲偢䱏揎佸칔쉦織䄨슘깄垏歁㉕캿景僂丷꥕㵑뮘昻츭佑汱卯偺眲ꥪ䝤廂㟂䩩㜩㬴橷㥆䨲垩㴳</w:t>
      </w:r>
      <w:r>
        <w:rPr/>
        <w:t>⡱</w:t>
      </w:r>
      <w:r>
        <w:rPr/>
        <w:t>㥩쉂㌷剎偦䰬煭猽䩾旂渷濍硯䑨</w:t>
      </w:r>
      <w:r>
        <w:rPr/>
        <w:t>ꕴ</w:t>
      </w:r>
      <w:r>
        <w:rPr/>
        <w:t>ㄩ䑙凂썊㌵幦䛂㦥忂幦盂氭澥兊啪哃㤪彦쉁䑗㌸恟</w:t>
      </w:r>
      <w:r>
        <w:rPr/>
        <w:t>ꤪ</w:t>
      </w:r>
      <w:r>
        <w:rPr/>
        <w:t>䝦媱獧㙄䖬땧㥳㇂쉐ㅠ㉺干㡰剏쉯녠愷䩢愯㠦猪犩</w:t>
      </w:r>
      <w:r>
        <w:rPr/>
        <w:t>ꕉ</w:t>
      </w:r>
      <w:r>
        <w:rPr/>
        <w:t>䁋竍⨫쉂恲桑㊩㴪▩춮슱䙮硥犱⩤㩕畗啐㘥䉫믂㝳⑁</w:t>
      </w:r>
      <w:r>
        <w:rPr/>
        <w:t>ⵍ</w:t>
      </w:r>
      <w:r>
        <w:rPr/>
        <w:t>墮䁪晙洩珂칮呕犵숩也硘䏂䡂坏싂</w:t>
      </w:r>
      <w:r>
        <w:rPr/>
        <w:t>꥓</w:t>
      </w:r>
      <w:r>
        <w:rPr/>
        <w:t>쵞⨪犱ㆱ瓍</w:t>
      </w:r>
      <w:r>
        <w:rPr/>
        <w:t>⡴</w:t>
      </w:r>
      <w:r>
        <w:rPr/>
        <w:t>慪싂昻噂彤廃</w:t>
      </w:r>
      <w:r>
        <w:rPr/>
        <w:t>Ɫ</w:t>
      </w:r>
      <w:r>
        <w:rPr/>
        <w:t>剘껂奁䬥숩숴</w:t>
      </w:r>
      <w:r>
        <w:rPr/>
        <w:t>ⲱ</w:t>
      </w:r>
      <w:r>
        <w:rPr/>
        <w:t>輪썈녢㵓梘轓</w:t>
      </w:r>
      <w:r>
        <w:rPr/>
        <w:t>ⴳ</w:t>
      </w:r>
      <w:r>
        <w:rPr/>
        <w:t>뽄㓃</w:t>
      </w:r>
      <w:r>
        <w:rPr/>
        <w:t>Ⳃ</w:t>
      </w:r>
      <w:r>
        <w:rPr/>
        <w:t>吹쏂捣汘硘彍祩弰甮っ</w:t>
      </w:r>
      <w:r>
        <w:rPr/>
        <w:t>⠱</w:t>
      </w:r>
      <w:r>
        <w:rPr/>
        <w:t>䝷⻂䏍態獦橖䬥껂숦</w:t>
      </w:r>
      <w:r>
        <w:rPr/>
        <w:t>꧍</w:t>
      </w:r>
      <w:r>
        <w:rPr/>
        <w:t>画싎</w:t>
      </w:r>
      <w:r>
        <w:rPr/>
        <w:t>ꕞ</w:t>
      </w:r>
      <w:r>
        <w:rPr/>
        <w:t>盂뭐㵣숪쉉☥瘭䵡啢湇긪玵兵䰥䥧傥樽䖘┤슮䶻塪㵵湱쉞쉁㌪潣泂䅴⩞쵪䄪</w:t>
      </w:r>
      <w:r>
        <w:rPr/>
        <w:t>⣂</w:t>
      </w:r>
      <w:r>
        <w:rPr/>
        <w:t>䭵⸩㙚敗</w:t>
      </w:r>
      <w:r>
        <w:rPr/>
        <w:t>Ⳃ</w:t>
      </w:r>
      <w:r>
        <w:rPr/>
        <w:t>㈴䝐㥨噏촽㥭割쉊癊姂䄣㠤ꥡ쉞㉆䶩</w:t>
      </w:r>
      <w:r>
        <w:rPr/>
        <w:t>ⵞ</w:t>
      </w:r>
      <w:r>
        <w:rPr/>
        <w:t>숸丣啃ꅪ〫縨熡桯䍇伸晃䙫徻烂昽⩃䵬頭㪬畴숯쵎</w:t>
      </w:r>
      <w:r>
        <w:rPr/>
        <w:t>Ⱜ</w:t>
      </w:r>
      <w:r>
        <w:rPr/>
        <w:t>㣃걢껂扤㶡㷂祁熻㘽믂䥚慹</w:t>
      </w:r>
      <w:r>
        <w:rPr/>
        <w:t>ⶻ</w:t>
      </w:r>
      <w:r>
        <w:rPr/>
        <w:t>䅓体䰯轍</w:t>
      </w:r>
      <w:r>
        <w:rPr/>
        <w:t>ꥎ</w:t>
      </w:r>
      <w:r>
        <w:rPr/>
        <w:t>녍㭟䅩쉑煁䭰迂╹瘹걥㞩㔳捸溻弮␩숦⵲䅢뗂眴她䨱㴰㏂硕狂쉫ꅩ燂䀴幨睍䭶숶乫顓쉔뼷썞무ꍟ⍃䷂汭灅싂咏</w:t>
      </w:r>
      <w:r>
        <w:rPr/>
        <w:t>ꕫ</w:t>
      </w:r>
      <w:r>
        <w:rPr/>
        <w:t>公䑇츽彞廎圳쉒</w:t>
      </w:r>
      <w:r>
        <w:rPr/>
        <w:t>⡣</w:t>
      </w:r>
      <w:r>
        <w:rPr/>
        <w:t>싂䔴䂏꤮侏夤㐻婵䷂㉘椮漦決쉚䁊囂ꍉ썆ㅳ䍐橀숩⪥㡘╣깥抩灸〬㑅歰㫂彅숪ㅍ㴵摅磂摅湭쉡栣㡩摰嗍横䇍䜬唺獏㦡佉剆欫晾挤䵟䣂牴歩⯂幧海獯秎䗂♌傡敋党⪩♱奏䬭敍쉟漯㪵呎쉱剑㵫礫䯂컃扬㜩橂搫⩣숦献䨽ꄵ㍙櫂歞䄪〥竂㚘䍫搊⭢츳䨹绂潖㈺扶ず</w:t>
      </w:r>
      <w:r>
        <w:rPr/>
        <w:t>ꦏ</w:t>
      </w:r>
      <w:r>
        <w:rPr/>
        <w:t>硃捐슘槂땎祙儻䱶䗂搷䉓怱係䨲勂㘦摪㞩医喥壃繲갫껂枬瀲䩴頵㍤潇⑎幕䥗摄쵺쉮䭟䯂싂</w:t>
      </w:r>
      <w:r>
        <w:rPr/>
        <w:t>⡐</w:t>
      </w:r>
      <w:r>
        <w:rPr/>
        <w:t>妮癍礫偯╡㝙</w:t>
      </w:r>
      <w:r>
        <w:rPr/>
        <w:t>ⵆ</w:t>
      </w:r>
      <w:r>
        <w:rPr/>
        <w:t>忂硐楱ꍂ㩃숱㝩堤䘴硯帶㵇㭆朹䠪塄煣쉌䠱䴲㉡塢偾傥䍢橱뾥㉘戽㔣숥㡫⤥圣쉓䶣焦㩌㕎</w:t>
      </w:r>
      <w:r>
        <w:rPr/>
        <w:t>ꕫ</w:t>
      </w:r>
      <w:r>
        <w:rPr/>
        <w:t>噬繨克숴㠻Ⓧ䭏坞䈶㫂牴晐佉塕㴨漳劮</w:t>
      </w:r>
      <w:r>
        <w:rPr/>
        <w:t>ꗂ</w:t>
      </w:r>
      <w:r>
        <w:rPr/>
        <w:t>皩</w:t>
      </w:r>
      <w:r>
        <w:rPr/>
        <w:t>ꕑ</w:t>
      </w:r>
      <w:r>
        <w:rPr/>
        <w:t>䰷櫂쉤ㄪ痂彐㩭眳揃顉潕뼳㡫猦总风</w:t>
      </w:r>
      <w:r>
        <w:rPr/>
        <w:t>ⲣ</w:t>
      </w:r>
      <w:r>
        <w:rPr/>
        <w:t>쉏㨽幎矂㌦걖砸忂⩊繒䜷뽡迂쉁嘱쉃瑢坊⑷帷따䫂澡祗䦣㕊⽘쉬淂幕汭卂桎㣂숽⚡⫂劥⑸쉧슡⧂㥂畮㈹佟㑺♣炻擂奇坖⩮㜺窩䥄撩瀥䥯쉱㙾⍐㝚椺婕䊵欫㌶녙挵깆弪癍总呫䬥䤲楆浳毂뽊參㭦瑢㄰䶿䱳㊱瀦佲洳琱愻吮䖬电㡓湵䘻䌦癘摢飂姂垱て琦潇攱破넩╷⌮佤壃捇깗啞斱⪿梵ㄷ淂⾣朻樬춱⨩〳쉭쉫啄攻</w:t>
      </w:r>
      <w:r>
        <w:rPr/>
        <w:t>⡠</w:t>
      </w:r>
      <w:r>
        <w:rPr/>
        <w:t>浣兠扵⒵⑷䐯슬愰飃슩䓂䩖䡃⻂䠮狍顁爹晏⦻䑣묪礦</w:t>
      </w:r>
      <w:r>
        <w:rPr/>
        <w:t>ⱑ</w:t>
      </w:r>
      <w:r>
        <w:rPr/>
        <w:t>쵊뭞숶㕹컂䈲쵞欻슻칠숻眸獣斩깹晞녟촰痂긽⹍偫⩦슬쉞䝔㮣犩녦㕗쉥晾橱䌽┸圮슥㬽弽汸穗㙍婥뽁砵</w:t>
      </w:r>
      <w:r>
        <w:rPr/>
        <w:t>ꕨⶩ</w:t>
      </w:r>
      <w:r>
        <w:rPr/>
        <w:t>겏熡㤤䥃圩겘摡슮숣慏㗂䥩㊩⺥⨵㥩썏繗獤唦␪夥㕐䥦灓</w:t>
      </w:r>
      <w:r>
        <w:rPr/>
        <w:t>ⵃ⩗</w:t>
      </w:r>
      <w:r>
        <w:rPr/>
        <w:t>슘輮愪썴漴㙅御倶</w:t>
      </w:r>
      <w:r>
        <w:rPr/>
        <w:t>ꕥ</w:t>
      </w:r>
      <w:r>
        <w:rPr/>
        <w:t>묷㵄戤倰迂습䥀慦ヂ兂䵆쌻㪣㨸㇎楪繘獒␹⩉濂㑔゘⛂녞䌳㪿塕擂䳂㉚搣捁佐挦飃扤䥠輹剹⵲</w:t>
      </w:r>
      <w:r>
        <w:rPr/>
        <w:t>Ⱚ</w:t>
      </w:r>
      <w:r>
        <w:rPr/>
        <w:t>畫㙾ㅴ睖⸵癧⺵惂塅쉨䕲♲侮柂䘹㜬㞱瘪쌻⼶㝎䤤栴洨숶畑慰뇂伻䉚⥲㒬焻毂쉍걹碱쉙숤浩㙉塴쉰ꥱ촵숯睬뼨乂䑬佅䲮充敬묮⩨ꄱ㖱䩆䢘湢潮搹䵣⥕䣂ꍥ⥶╙㡓⍃橇焲參⿎扗㦻㭔株䒬</w:t>
      </w:r>
      <w:r>
        <w:rPr/>
        <w:t>⡞Ⱘ①</w:t>
      </w:r>
      <w:r>
        <w:rPr/>
        <w:t>깣ぎ㑗싂暿橯歲</w:t>
      </w:r>
      <w:r>
        <w:rPr/>
        <w:t>Ⱶ</w:t>
      </w:r>
      <w:r>
        <w:rPr/>
        <w:t>癈户⹀匳</w:t>
      </w:r>
      <w:r>
        <w:rPr/>
        <w:t>ⴊ</w:t>
      </w:r>
      <w:r>
        <w:rPr/>
        <w:t>㖿汍쉂䲿滂썬汮憿乃䉰㝷䭄䱌⽗곂告摣⵶䁐▬ꥳ恦</w:t>
      </w:r>
      <w:r>
        <w:rPr/>
        <w:t>ꥆ</w:t>
      </w:r>
      <w:r>
        <w:rPr/>
        <w:t>뿃刵楀</w:t>
      </w:r>
      <w:r>
        <w:rPr/>
        <w:t>꤬</w:t>
      </w:r>
      <w:r>
        <w:rPr/>
        <w:t>礸偑캵쉆辵䄻╤縮⭶</w:t>
      </w:r>
      <w:r>
        <w:rPr/>
        <w:t>ⱹ</w:t>
      </w:r>
      <w:r>
        <w:rPr/>
        <w:t>뮬栵쉶숶畑㩨卥</w:t>
      </w:r>
      <w:r>
        <w:rPr/>
        <w:t>⠩</w:t>
      </w:r>
      <w:r>
        <w:rPr/>
        <w:t>䅩</w:t>
      </w:r>
      <w:r>
        <w:rPr/>
        <w:t>ꖏ</w:t>
      </w:r>
      <w:r>
        <w:rPr/>
        <w:t>剖깒呚⚿穷偋忂슻棂塱⛂䙡걺슏싂쉈습呮歫敨⹭⫍哂橏猤⥔㙍넬㩇문쵄</w:t>
      </w:r>
      <w:r>
        <w:rPr/>
        <w:t>⠽</w:t>
      </w:r>
      <w:r>
        <w:rPr/>
        <w:t>녚䖿㩨싂掣坾䳂⥲囍㪩潩</w:t>
      </w:r>
      <w:r>
        <w:rPr/>
        <w:t>ꕡ</w:t>
      </w:r>
      <w:r>
        <w:rPr/>
        <w:t>㝌幺쌯䒩쉏숥싂匽煁当쉎狂</w:t>
      </w:r>
      <w:r>
        <w:rPr/>
        <w:t>ⷂ</w:t>
      </w:r>
      <w:r>
        <w:rPr/>
        <w:t>뼳⚩啂㍎䵸㧂敱䤩ㅥ啴徘倵务奌䂩獮⬮⪿쉒轇䱘㝳灊掘纵朩橧ꌯ㝏愩〨⹷㊮⥮</w:t>
      </w:r>
      <w:r>
        <w:rPr/>
        <w:t>ꕑ</w:t>
      </w:r>
      <w:r>
        <w:rPr/>
        <w:t>獇슩儻쵳忂繈歚痂⚿뼭쵦嚩㭠㧂⎻杋</w:t>
      </w:r>
      <w:r>
        <w:rPr/>
        <w:t>ꥒ</w:t>
      </w:r>
      <w:r>
        <w:rPr/>
        <w:t>숦煸惃げ帷偦剙뽾ㆮ슣</w:t>
      </w:r>
      <w:r>
        <w:rPr/>
        <w:t>ⴭ</w:t>
      </w:r>
      <w:r>
        <w:rPr/>
        <w:t>㣂</w:t>
      </w:r>
      <w:r>
        <w:rPr/>
        <w:t>Ⱓ</w:t>
      </w:r>
      <w:r>
        <w:rPr/>
        <w:t>步䕸姂숻ꍾ輲</w:t>
      </w:r>
      <w:r>
        <w:rPr/>
        <w:t>ꖡ</w:t>
      </w:r>
      <w:r>
        <w:rPr/>
        <w:t>楳磂㈵숭抻頦숶㥴猪砭睲㝎䝥奘故剱嚻ꅂ晬䚥风㕬걥슱</w:t>
      </w:r>
      <w:r>
        <w:rPr/>
        <w:t>ꕪ</w:t>
      </w:r>
      <w:r>
        <w:rPr/>
        <w:t>慩危⤣偭歞⹎楹振쉧恏穳䭕擃⩮轮䁢숯汚轐敄㕔榡䅴怮轌歸琦㊘녭칰㑁촣걙⹢묮䈱匫硞匷⍡㝢溬甬⩙僂숯䙠걙䎱奵櫃⼲弹쉦䤰噺㙧숰ꎻ沵漯䰭</w:t>
      </w:r>
      <w:r>
        <w:rPr/>
        <w:t>⡨ⱔ</w:t>
      </w:r>
      <w:r>
        <w:rPr/>
        <w:t>猩</w:t>
      </w:r>
      <w:r>
        <w:rPr/>
        <w:t>ⱖ</w:t>
      </w:r>
      <w:r>
        <w:rPr/>
        <w:t>挴㎡恚㩈㍘獤뿂燂쉈쵺扑㕉</w:t>
      </w:r>
      <w:r>
        <w:rPr/>
        <w:t>ꦩ</w:t>
      </w:r>
      <w:r>
        <w:rPr/>
        <w:t>쉄㉆쉒썦칀칰䶵⑦䔲欺숪䝂獄涻乊癱啄䤪䵭⥓晉䋂䱀䵱摾瑾䐷卩奒쉫卬⍄唰沏琻㨪〨쉚</w:t>
      </w:r>
      <w:r>
        <w:rPr/>
        <w:t>Ɽ</w:t>
      </w:r>
      <w:r>
        <w:rPr/>
        <w:t>쉅쉆䣂䍎싍숮䨷啙㒘捸㡲湾刳땨㢩顧礦杯⮣㖬幐呫䯂伵슻쉍慗슣㄰䧍㘷⬲</w:t>
      </w:r>
      <w:r>
        <w:rPr/>
        <w:t>꧂</w:t>
      </w:r>
      <w:r>
        <w:rPr/>
        <w:t>湱呢樵捧帩⭶ꄰ睒쌶煔焵䤺⏂杂慂╗璻㴦暏䌻껎㕢♠䀵晏䷂眱ꄰ潠숰䤯穒♠㩺捊穦䲱瀥梏㇎쉉毂썋爸乆⨽焦瑄䌱涣㑟畱昩⍦䡢轕슩窱汀</w:t>
      </w:r>
      <w:r>
        <w:rPr/>
        <w:t>ꦘ</w:t>
      </w:r>
      <w:r>
        <w:rPr/>
        <w:t>ꄻ♯㥊幆坁♸敋슮匽燂㬮㕋䀴㡷䩓쉎庵㡺县䕉傮な</w:t>
      </w:r>
      <w:r>
        <w:rPr/>
        <w:t>꧂</w:t>
      </w:r>
      <w:r>
        <w:rPr/>
        <w:t>幂㝆ꅆ灙捡扃⩁窏</w:t>
      </w:r>
      <w:r>
        <w:rPr/>
        <w:t>ꕙ</w:t>
      </w:r>
      <w:r>
        <w:rPr/>
        <w:t>䀳䡟此◂뿂㓂乫㝄倬哂쉚</w:t>
      </w:r>
      <w:r>
        <w:rPr/>
        <w:t>ⰳ</w:t>
      </w:r>
      <w:r>
        <w:rPr/>
        <w:t>浾츭⩯儷呤</w:t>
      </w:r>
      <w:r>
        <w:rPr/>
        <w:t>ꥎ</w:t>
      </w:r>
      <w:r>
        <w:rPr/>
        <w:t>渫⩪㜭歋쵔伭㉫쉸㵫桄輱机繘䀲攳圪轗戣壂牑兇潞㴱啚⬽扒怽棂칦ㄵ⵮橓</w:t>
      </w:r>
      <w:r>
        <w:rPr/>
        <w:t>꧂</w:t>
      </w:r>
      <w:r>
        <w:rPr/>
        <w:t>癧⩾䥺</w:t>
      </w:r>
      <w:r>
        <w:rPr/>
        <w:t>ⵗ</w:t>
      </w:r>
      <w:r>
        <w:rPr/>
        <w:t>轗뿂扟乩湐輲㡷㜬숩䍰䠽㭏ꌊ䙙轷氭⍄쉨┪</w:t>
      </w:r>
      <w:r>
        <w:rPr/>
        <w:t>⢘</w:t>
      </w:r>
      <w:r>
        <w:rPr/>
        <w:t>眫</w:t>
      </w:r>
      <w:r>
        <w:rPr/>
        <w:t>ⵘ</w:t>
      </w:r>
      <w:r>
        <w:rPr/>
        <w:t>㵲漨쉄䓂䕷恮扒㍵뽀㙙癡뿂쉹⍎暻숮㥪촩꺮杗◂畾䙚湃</w:t>
      </w:r>
      <w:r>
        <w:rPr/>
        <w:t>ꤷ</w:t>
      </w:r>
      <w:r>
        <w:rPr/>
        <w:t>썴긳쉢枏慢ꥤ琳怳䤯㌸ꅟ礦싂숩恢쉱쏂ꥮ㉥숯瓃唻ꆏ祢숩湖⑘瀶轹쉨砲塒扟猱涿碣㬳侵彌扷䡙㍢걣㢵♁</w:t>
      </w:r>
      <w:r>
        <w:rPr/>
        <w:t>ꔴ</w:t>
      </w:r>
      <w:r>
        <w:rPr/>
        <w:t>潘⭺䖱枥ꇂ⒱슱椯깕䑗姂俎御쉱僂슬</w:t>
      </w:r>
      <w:r>
        <w:rPr/>
        <w:t>ꦥ</w:t>
      </w:r>
      <w:r>
        <w:rPr/>
        <w:t>畩⿂䢘瓂䩉</w:t>
      </w:r>
      <w:r>
        <w:rPr/>
        <w:t>ⱱ⠽</w:t>
      </w:r>
      <w:r>
        <w:rPr/>
        <w:t>圭ㅬ㘩슥춮嘴컎捊幁公婧</w:t>
      </w:r>
      <w:r>
        <w:rPr/>
        <w:t>ꥂ</w:t>
      </w:r>
      <w:r>
        <w:rPr/>
        <w:t>⾮䭗乍쉘䛂辣슩穂</w:t>
      </w:r>
      <w:r>
        <w:rPr/>
        <w:t>ⱊ</w:t>
      </w:r>
      <w:r>
        <w:rPr/>
        <w:t>噹啅㝋僂ꥳ䱩纣⦩器숸㉊歍㭊睆쉃睭乸숱⿂轂乾㭀⥒</w:t>
      </w:r>
      <w:r>
        <w:rPr/>
        <w:t>꤬</w:t>
      </w:r>
      <w:r>
        <w:rPr/>
        <w:t>⽾㞩颿顡公剴㌸♅쉍㭋⸮</w:t>
      </w:r>
      <w:r>
        <w:rPr/>
        <w:t>Ⱜ⑎</w:t>
      </w:r>
      <w:r>
        <w:rPr/>
        <w:t>숨穀剣㕏㜣녃晇斩</w:t>
      </w:r>
      <w:r>
        <w:rPr/>
        <w:t>ꦱ</w:t>
      </w:r>
      <w:r>
        <w:rPr/>
        <w:t>灂车쉓㡎乪⥒沿䙎祐焩㜱敊夹⩸榮숩㍌땖숩</w:t>
      </w:r>
      <w:r>
        <w:rPr/>
        <w:t>ⶣ</w:t>
      </w:r>
      <w:r>
        <w:rPr/>
        <w:t>숸杫쉚㉑飂ヂ䴺祍堪╙瓎婆⭣揂帶游⨻严煹橏쉎圱㉂䴪稻獌㔪嗂㵷쉺</w:t>
      </w:r>
      <w:r>
        <w:rPr/>
        <w:t>Ȿ</w:t>
      </w:r>
      <w:r>
        <w:rPr/>
        <w:t>晖媣便쵕彋桡暵</w:t>
      </w:r>
      <w:r>
        <w:rPr/>
        <w:t>ⲥ</w:t>
      </w:r>
      <w:r>
        <w:rPr/>
        <w:t>䌲곎䛂䗂掩䍗窏繧쉏뽃剖⏂숪嗍뗎绂批</w:t>
      </w:r>
      <w:r>
        <w:rPr/>
        <w:t>ꤪ</w:t>
      </w:r>
      <w:r>
        <w:rPr/>
        <w:t>뭃渱</w:t>
      </w:r>
      <w:r>
        <w:rPr/>
        <w:t>ⴥ</w:t>
      </w:r>
      <w:r>
        <w:rPr/>
        <w:t>싂깾敨䵀쉑䕓殱乍春뮩ꍈ쉁믂╄☰뽄末⼹䦩㩳칸ꥨ⨰슣㯂⬬슿䥑⩢橔輲氬⩢楌㩣䄯匴녀쉅扫ꌣꥰ䑡</w:t>
      </w:r>
      <w:r>
        <w:rPr/>
        <w:t>ꗂ</w:t>
      </w:r>
      <w:r>
        <w:rPr/>
        <w:t>ぇ䷃䣍爮桗復愭潱ꅉ䅣㔪癟습畫敶槂䯂繪砭</w:t>
      </w:r>
      <w:r>
        <w:rPr/>
        <w:t>⡦</w:t>
      </w:r>
      <w:r>
        <w:rPr/>
        <w:t>묦䩮い由╥뮩猹⶿쉄⦥淂噓⭟뭞晏辥㠯䛂瑏쉂䭱</w:t>
      </w:r>
      <w:r>
        <w:rPr/>
        <w:t>ꥅ</w:t>
      </w:r>
      <w:r>
        <w:rPr/>
        <w:t>奦䵨啈䂏㩰掘┯顟㘵ꎱ꺵㔷쉗坣䤽剙汗㴱恨⸱쉾帩壂憬</w:t>
      </w:r>
      <w:r>
        <w:rPr/>
        <w:t>ꔷ</w:t>
      </w:r>
      <w:r>
        <w:rPr/>
        <w:t>晾ㅣ싂縬烍槍ꅏ愪놵辡</w:t>
      </w:r>
      <w:r>
        <w:rPr/>
        <w:t>ⱐ</w:t>
      </w:r>
      <w:r>
        <w:rPr/>
        <w:t>걯⽾濂╧</w:t>
      </w:r>
      <w:r>
        <w:rPr/>
        <w:t>⡕</w:t>
      </w:r>
      <w:r>
        <w:rPr/>
        <w:t>繬倫儻啷쉑ㄫ卮⭌痃戶䝶쵔뽔뭰써䡙넸䁠㥢䡸瘭ꅳ㝮㍴습擂쉚䔭瞱쉠곂숩爹焷⩮呋㚏</w:t>
      </w:r>
      <w:r>
        <w:rPr/>
        <w:t>ꤤ</w:t>
      </w:r>
      <w:r>
        <w:rPr/>
        <w:t>歓㢘슡眴氷䯂쵌㔵㎩ꥡ⺘顫滂橶樯䑱猬䙣轈㤳䡎吺懂祄㓂剘⩨帻숵䭢数㝕⿍㌶⩯物勂⴫</w:t>
      </w:r>
      <w:r>
        <w:rPr/>
        <w:t>ꥄ</w:t>
      </w:r>
      <w:r>
        <w:rPr/>
        <w:t>煥圳栰祐愶⌰</w:t>
      </w:r>
      <w:r>
        <w:rPr/>
        <w:t>ꤥ</w:t>
      </w:r>
      <w:r>
        <w:rPr/>
        <w:t>쵭呟뽑쉷串欮堣썱㕸捾␬帪畡狍塶織⽑憡ꅇ췂䈥쉖⤹⪩瑤슥倹㷂싍䉩㭂块䉎楣瘣쉶噰教썞哂烃栵⽌杢撿汅䄳焦쉥</w:t>
      </w:r>
      <w:r>
        <w:rPr/>
        <w:t>Ⰺ</w:t>
      </w:r>
      <w:r>
        <w:rPr/>
        <w:t>捯榘⹁⚡㤱橹⪱汲뗂偙䃂숲땺桰䡅桐坎뮡硩</w:t>
      </w:r>
      <w:r>
        <w:rPr/>
        <w:t>⡦</w:t>
      </w:r>
      <w:r>
        <w:rPr/>
        <w:t>媩䥪甤䱑睷꺿愬</w:t>
      </w:r>
      <w:r>
        <w:rPr/>
        <w:t>ꥍ</w:t>
      </w:r>
      <w:r>
        <w:rPr/>
        <w:t>樶숻싂兤⩢个杄䟍穁制㐪剱⩘媘⩗䭋轫桪弬䶱玡싂堯㖮婎䜷濂ꌤ痂截쉁</w:t>
      </w:r>
      <w:r>
        <w:rPr/>
        <w:t>ꗂ</w:t>
      </w:r>
      <w:r>
        <w:rPr/>
        <w:t>漫쉦숷汌吣攣⿂忂牔䱳䡡⹞숽</w:t>
      </w:r>
      <w:r>
        <w:rPr/>
        <w:t>꥟</w:t>
      </w:r>
      <w:r>
        <w:rPr/>
        <w:t>䝩猥癍縱扠뮱</w:t>
      </w:r>
      <w:r>
        <w:rPr/>
        <w:t>ꗃ</w:t>
      </w:r>
      <w:r>
        <w:rPr/>
        <w:t>凂悩劥쉐</w:t>
      </w:r>
      <w:r>
        <w:rPr/>
        <w:t>꧂ⵇ</w:t>
      </w:r>
      <w:r>
        <w:rPr/>
        <w:t>顏쵊㕒敨䝖</w:t>
      </w:r>
      <w:r>
        <w:rPr/>
        <w:t>ⵊ</w:t>
      </w:r>
      <w:r>
        <w:rPr/>
        <w:t>숷淂䪥쉊おꏂ걔䭚⫍嗍⯂땩ꄲ朰숤樰</w:t>
      </w:r>
      <w:r>
        <w:rPr/>
        <w:t>ⴭ</w:t>
      </w:r>
      <w:r>
        <w:rPr/>
        <w:t>煵쉋싂䓂匱幍㑭湫猰帹</w:t>
      </w:r>
      <w:r>
        <w:rPr/>
        <w:t>ꔤ</w:t>
      </w:r>
      <w:r>
        <w:rPr/>
        <w:t>猹坦☪㐴愴愴⹆凂恭㩴坸䄷⧂坤숣㊘橃奃슩</w:t>
      </w:r>
      <w:r>
        <w:rPr/>
        <w:t>ⶻ</w:t>
      </w:r>
      <w:r>
        <w:rPr/>
        <w:t>뭭㬮슻⭋㡑彥㤦뭺ꆻ纩⽉兯攦슥搰뼳쉋칡숭</w:t>
      </w:r>
      <w:r>
        <w:rPr/>
        <w:t>ꖻ</w:t>
      </w:r>
      <w:r>
        <w:rPr/>
        <w:t>쉅䌻⬰䖬䥨⏎畟긶㩌넰ꥨ慃㍋♍딩㐭ꆏ恬㒩儴</w:t>
      </w:r>
      <w:r>
        <w:rPr/>
        <w:t>ꦻ</w:t>
      </w:r>
      <w:r>
        <w:rPr/>
        <w:t>슩ㅰ犵伬係㉮㙈숳克쉘⥏촫煍䙗浶</w:t>
      </w:r>
      <w:r>
        <w:rPr/>
        <w:t>ⰷ</w:t>
      </w:r>
      <w:r>
        <w:rPr/>
        <w:t>呶䗍슏ꅹ䣃◃䍊䄤呤入䐨⨵剦坔坢⭟䚥㡫喿⽵▿䟂</w:t>
      </w:r>
      <w:r>
        <w:rPr/>
        <w:t>ⷂ</w:t>
      </w:r>
      <w:r>
        <w:rPr/>
        <w:t>頥䨭卢긶港ㄫꥢ䕈䳂⑚싂⪻砷摞佤煯긦깸㩹渱깲呩䵋묻曂坴숸䫂弭㑕偌䱕㤨걵☻丫姎⩗</w:t>
      </w:r>
      <w:r>
        <w:rPr/>
        <w:t>⠪</w:t>
      </w:r>
      <w:r>
        <w:rPr/>
        <w:t>噹╾㝂抻숹橮枻栨步昷걪⑪⫃庵갨䱑䠬䡒浮瓂䙨캻뼵䘱㑟㘺꥗怲쉘㶥㘤쉓也淂〬啍쉃輫匥䭇ㅯ斡绂兵Ⓜ卅넨숪쉋ꎥ椦</w:t>
      </w:r>
      <w:r>
        <w:rPr/>
        <w:t>⡣ⱦ</w:t>
      </w:r>
      <w:r>
        <w:rPr/>
        <w:t>쉶㴲悩䷂甹⤱矍㍶ꅾ慄椤쉨쉰扳⽶䉹潭桎쉬ꍐ秂숬瑯瀲矂묥ㅠ潾⬶</w:t>
      </w:r>
      <w:r>
        <w:rPr/>
        <w:t>Ⱝ</w:t>
      </w:r>
      <w:r>
        <w:rPr/>
        <w:t>ꇍ橦㬹獎磂席숮쌺懂吴礪縭⑊顏⍒願爨숥⑬牚䙧䍵娲⩞晣♂뿂╬㒿助䅮敵塖捊塏辩걷䋂㍱</w:t>
      </w:r>
      <w:r>
        <w:rPr/>
        <w:t>⠰</w:t>
      </w:r>
      <w:r>
        <w:rPr/>
        <w:t>煶㝞䍧硤懂㡢Ⓕ泂⏂뿂갪禬숳李쉈ㄩ䭃</w:t>
      </w:r>
      <w:r>
        <w:rPr/>
        <w:t>ⵋ</w:t>
      </w:r>
      <w:r>
        <w:rPr/>
        <w:t>癊䔶칹칲䤤䕲勎☮璩卾橚㡣䐳厥瘴桏庩獴쎘䍘䍩⥟</w:t>
      </w:r>
      <w:r>
        <w:rPr/>
        <w:t>⠥</w:t>
      </w:r>
      <w:r>
        <w:rPr/>
        <w:t>㩾곂挪ꄸ㒘縦</w:t>
      </w:r>
      <w:r>
        <w:rPr/>
        <w:t>Ɐ</w:t>
      </w:r>
      <w:r>
        <w:rPr/>
        <w:t>帤䀰係䔴슥숳㛍磂⒏썀啔칁숵䪣㑈禣숲椬⫃浉쉔묽쉦㈴悮䅩役眭깘丫幫敚䵌浧灒獳彮⯂䍫㌣㍙쉾測땇⩦瀦慓牂㋂㕌優㕷ケ爽䝵奫夫妣쉳拂䨪奯싍婫渺㩆榮㐮穯祤㉈⮮⪏痂</w:t>
      </w:r>
      <w:r>
        <w:rPr/>
        <w:t>ⷂ☳</w:t>
      </w:r>
      <w:r>
        <w:rPr/>
        <w:t>磂怲繓㕃ꄊ䛍楸䵌丷숥츨晚彁係쉴</w:t>
      </w:r>
      <w:r>
        <w:rPr/>
        <w:t>ⶩ</w:t>
      </w:r>
      <w:r>
        <w:rPr/>
        <w:t>숩囂僂㌹ㄮ␦匫剘父塤䝨桥甥</w:t>
      </w:r>
      <w:r>
        <w:rPr/>
        <w:t>ⴻ</w:t>
      </w:r>
      <w:r>
        <w:rPr/>
        <w:t>こ唬쉟⽲畗樻䡲䣂넹浾㑗睆乤</w:t>
      </w:r>
      <w:r>
        <w:rPr/>
        <w:t>ⵞ</w:t>
      </w:r>
      <w:r>
        <w:rPr/>
        <w:t>畄⩕땏쉢</w:t>
      </w:r>
      <w:r>
        <w:rPr/>
        <w:t>ⱃ</w:t>
      </w:r>
      <w:r>
        <w:rPr/>
        <w:t>䥌숪頹</w:t>
      </w:r>
      <w:r>
        <w:rPr/>
        <w:t>꧂</w:t>
      </w:r>
      <w:r>
        <w:rPr/>
        <w:t>顭䱷涿慕轇偖爹䜹敚⼻頰⾬㴭䡀</w:t>
      </w:r>
      <w:r>
        <w:rPr/>
        <w:t>⢣</w:t>
      </w:r>
      <w:r>
        <w:rPr/>
        <w:t>㎱</w:t>
      </w:r>
      <w:r>
        <w:rPr/>
        <w:t>ⲏ</w:t>
      </w:r>
      <w:r>
        <w:rPr/>
        <w:t>ꔱ</w:t>
      </w:r>
      <w:r>
        <w:rPr/>
        <w:t>奶䨥㬳䝕ヂ쵱䍙녣</w:t>
      </w:r>
      <w:r>
        <w:rPr/>
        <w:t>ⵁ</w:t>
      </w:r>
      <w:r>
        <w:rPr/>
        <w:t>㘮숮╭␥⬤擃畊쉸整微</w:t>
      </w:r>
      <w:r>
        <w:rPr/>
        <w:t>꥟</w:t>
      </w:r>
      <w:r>
        <w:rPr/>
        <w:t>뭙ꌥ癰珍㪡䥔汙轋硢쉴㕂乭꺱䧍瀺祆⴬噧䯂焪嚩뭙㴳幥狂␯쌽ㄭ䙞瑪캩桐깅坩⏂潠儱</w:t>
      </w:r>
      <w:r>
        <w:rPr/>
        <w:t>ⱗ</w:t>
      </w:r>
      <w:r>
        <w:rPr/>
        <w:t>츩灚넴⑀䭚쉏㡯</w:t>
      </w:r>
      <w:r>
        <w:rPr/>
        <w:t>ⱂ</w:t>
      </w:r>
      <w:r>
        <w:rPr/>
        <w:t>쵭淂㯃ヂ徿瑺僂</w:t>
      </w:r>
      <w:r>
        <w:rPr/>
        <w:t>ⱶ</w:t>
      </w:r>
      <w:r>
        <w:rPr/>
        <w:t>牦漳乪쉫頹䌯婕稳璵䣂曂繊流䍹걮뭺竂䝀숤刨쵳犻㗂♬㢱疘</w:t>
      </w:r>
      <w:r>
        <w:rPr/>
        <w:t>⡣</w:t>
      </w:r>
      <w:r>
        <w:rPr/>
        <w:t>䁑⑦樶䙒㍐</w:t>
      </w:r>
      <w:r>
        <w:rPr/>
        <w:t>Ɑ</w:t>
      </w:r>
      <w:r>
        <w:rPr/>
        <w:t>佟杀숱契獥䰰┭숹䫂攰㤻</w:t>
      </w:r>
      <w:r>
        <w:rPr/>
        <w:t>ꔬ☭</w:t>
      </w:r>
      <w:r>
        <w:rPr/>
        <w:t>쉓颻乔칭숯</w:t>
      </w:r>
      <w:r>
        <w:rPr/>
        <w:t>⡍</w:t>
      </w:r>
      <w:r>
        <w:rPr/>
        <w:t>ⵓ</w:t>
      </w:r>
      <w:r>
        <w:rPr/>
        <w:t>쉊䰸䵍砰頨ꄣ땆슡悩췂炿夬眴㵺쉈泂⩭漮⿂睷嗍ꅾ䍢繦䅗䡀䍨槍ㅞ㭆♒쉁캮슡슩煦硖冏숪呚쉬⚏妘ꅘ倯걀쉞淂䑦佬丱⪵啅溻畞䃂找㍌ꍙ싂㴪帪뽴䙴⬭깨匣㘭䭃呪쵑땟촻쉚</w:t>
      </w:r>
      <w:r>
        <w:rPr/>
        <w:t>ꕣ</w:t>
      </w:r>
      <w:r>
        <w:rPr/>
        <w:t>桉瘶숪䤯歉䩃㉃皘䕘⬨</w:t>
      </w:r>
      <w:r>
        <w:rPr/>
        <w:t>⡋</w:t>
      </w:r>
      <w:r>
        <w:rPr/>
        <w:t>畢슩㉬瞱뾮硸愴썮䁪潣辡乶䆩扨祚䘴奭噌畬㬱㟂墩浇㥵盂썺㥍眳轊偭숯烍䐬쉈禵쉢傱췂</w:t>
      </w:r>
      <w:r>
        <w:rPr/>
        <w:t>⢿</w:t>
      </w:r>
      <w:r>
        <w:rPr/>
        <w:t>爦晞儤机参窥딱⪥㍮꺬䰯顾숰煺繄䨪ꍵ慵쉁媏噁㵓ꎣ㡀䏍浳䥱♋</w:t>
      </w:r>
      <w:r>
        <w:rPr/>
        <w:t>ꤹ</w:t>
      </w:r>
      <w:r>
        <w:rPr/>
        <w:t>横㜶㬱</w:t>
      </w:r>
      <w:r>
        <w:rPr/>
        <w:t>ꕕ</w:t>
      </w:r>
      <w:r>
        <w:rPr/>
        <w:t>潡⨨畮䄫꺻쉫</w:t>
      </w:r>
      <w:r>
        <w:rPr/>
        <w:t>ꦻ</w:t>
      </w:r>
      <w:r>
        <w:rPr/>
        <w:t>㕮払敨</w:t>
      </w:r>
      <w:r>
        <w:rPr/>
        <w:t>ꕞ</w:t>
      </w:r>
      <w:r>
        <w:rPr/>
        <w:t>燂穒⯂攽쵧咩䭦칐呮䭱ざ뭭</w:t>
      </w:r>
      <w:r>
        <w:rPr/>
        <w:t>ꥂ</w:t>
      </w:r>
      <w:r>
        <w:rPr/>
        <w:t>㬹偄숫塠楳䘣偓뿂䡡员␦숹쉯擂⤭䵾</w:t>
      </w:r>
      <w:r>
        <w:rPr/>
        <w:t>ꗂ</w:t>
      </w:r>
      <w:r>
        <w:rPr/>
        <w:t>䙙婂剢䖿⤷伴夶슡☪渱繱燂䠱䛂啨⪘숯㩲쉶㘽绂焪䆡䜩奷䠷㩉嘰吤矂╡쉮</w:t>
      </w:r>
      <w:r>
        <w:rPr/>
        <w:t>ⷂ</w:t>
      </w:r>
      <w:r>
        <w:rPr/>
        <w:t>㩩浤믂曂⽬⼹</w:t>
      </w:r>
      <w:r>
        <w:rPr/>
        <w:t>ꕆ</w:t>
      </w:r>
      <w:r>
        <w:rPr/>
        <w:t>䵊숦捸믎哎ꌮ癳歀噃廂</w:t>
      </w:r>
      <w:r>
        <w:rPr/>
        <w:t>ꔴ</w:t>
      </w:r>
      <w:r>
        <w:rPr/>
        <w:t>ⱨ</w:t>
      </w:r>
      <w:r>
        <w:rPr/>
        <w:t>㈨싂䩏䵆汇䉳⼤唽穀桺ꥫ䵦朷⍧乢積㭗</w:t>
      </w:r>
      <w:r>
        <w:rPr/>
        <w:t>꧍</w:t>
      </w:r>
      <w:r>
        <w:rPr/>
        <w:t>揂䑁恥⩖⼫쉦숲⛂䉾敘搲⥮땚䂘㠫䡵㥫牳㭁䔦督⛂䫂</w:t>
      </w:r>
      <w:r>
        <w:rPr/>
        <w:t>Ⱓ</w:t>
      </w:r>
      <w:r>
        <w:rPr/>
        <w:t>塍⥌摘廂帴栳</w:t>
      </w:r>
      <w:r>
        <w:rPr/>
        <w:t>⡓</w:t>
      </w:r>
      <w:r>
        <w:rPr/>
        <w:t>긶㙡</w:t>
      </w:r>
      <w:r>
        <w:rPr/>
        <w:t>ꦩ</w:t>
      </w:r>
      <w:r>
        <w:rPr/>
        <w:t>彭㚥䤨ꇂ싂뽾畦㩈ꍑ숷朽㙋旂畫ꍥ伊䅾桂甩垿堳썘깹긮칳畨㒣䄨猥椷漬獟</w:t>
      </w:r>
      <w:r>
        <w:rPr/>
        <w:t>ⴽ</w:t>
      </w:r>
      <w:r>
        <w:rPr/>
        <w:t>痂</w:t>
      </w:r>
      <w:r>
        <w:rPr/>
        <w:t>ⲏ</w:t>
      </w:r>
      <w:r>
        <w:rPr/>
        <w:t>剥療㩺♮뭉쵳</w:t>
      </w:r>
      <w:r>
        <w:rPr/>
        <w:t>ꤹ</w:t>
      </w:r>
      <w:r>
        <w:rPr/>
        <w:t>ꍟ畖堫⼵偓昤娦到뇂煭쉑䁏ꥴ冩㯎彎卢⹯接숱畕䣃⨴슬㑤㐸攸㭇塔㮥挫⩃㭉⦩㡧癅憩썊갥</w:t>
      </w:r>
      <w:r>
        <w:rPr/>
        <w:t>ꕇ</w:t>
      </w:r>
      <w:r>
        <w:rPr/>
        <w:t>慞뽫獭㡗轭吩软㧎믂嫎䍑숺烂㘪㉫싂縤䅄愻剌歭惂⑖⑫繆渵撡楴꺬熩慉딬渳捚쉁慒땁숫䵶歂塺싂䁸녩溮梩</w:t>
      </w:r>
      <w:r>
        <w:rPr/>
        <w:t>⢬</w:t>
      </w:r>
      <w:r>
        <w:rPr/>
        <w:t>咿⭷瑞⽓䥃썂圪</w:t>
      </w:r>
      <w:r>
        <w:rPr/>
        <w:t>ⵓ</w:t>
      </w:r>
      <w:r>
        <w:rPr/>
        <w:t>悬㍩싂䴦傏縹涮숰帺輤⹹剚瘶⽮숵때㉈⪩㥊깳믂㟂㦡숣檻煥顇䕇顓卧⾮䀹䤸摘䐬⽘⚡浲灈窘儷☦〸㭓숽㕯ヂ䍐쉫⭢乭</w:t>
      </w:r>
      <w:r>
        <w:rPr/>
        <w:t>⡬</w:t>
      </w:r>
      <w:r>
        <w:rPr/>
        <w:t>ꕀ</w:t>
      </w:r>
      <w:r>
        <w:rPr/>
        <w:t>瑦湏沩넪旂숵</w:t>
      </w:r>
    </w:p>
    <w:p>
      <w:pPr>
        <w:pStyle w:val="PreformattedText"/>
        <w:bidi w:val="0"/>
        <w:spacing w:before="0" w:after="0"/>
        <w:jc w:val="left"/>
        <w:rPr/>
      </w:pPr>
      <w:r>
        <w:rPr/>
        <w:t>壂캩滂偄</w:t>
      </w:r>
      <w:r>
        <w:rPr/>
        <w:t>ꕢ</w:t>
      </w:r>
      <w:r>
        <w:rPr/>
        <w:t>䕕쉉充땑灢</w:t>
      </w:r>
      <w:r>
        <w:rPr/>
        <w:t>ꖿ</w:t>
      </w:r>
      <w:r>
        <w:rPr/>
        <w:t>㵎겱噗⵭⨹</w:t>
      </w:r>
      <w:r>
        <w:rPr/>
        <w:t>⡍</w:t>
      </w:r>
      <w:r>
        <w:rPr/>
        <w:t>㐳⹆祋딳剄숤止煤澮儣㙋瓂䀻뭣␰挬쉣琰䑾䘶憏啮묱쏎煎㙖칕㶬䅙◎瀥牵썤乎兦扦</w:t>
      </w:r>
      <w:r>
        <w:rPr/>
        <w:t>⣂</w:t>
      </w:r>
      <w:r>
        <w:rPr/>
        <w:t>㭨䣎磂禵桍楉쉂撥숳獦⩎䡸䘳</w:t>
      </w:r>
      <w:r>
        <w:rPr/>
        <w:t>⠥</w:t>
      </w:r>
      <w:r>
        <w:rPr/>
        <w:t>䌻쉳橔旃悩匵椲뾿睗썒爪晡䙪싂䂱䩷䀫⧍穠椵斬숽纘獒땋䝫㍖㈥⩆楗묶쵋쉆礬⥐뭯썮䟂숯樺䘶擂쉆슮〽㕓쵉䇂䢿⨷</w:t>
      </w:r>
      <w:r>
        <w:rPr/>
        <w:t>ⱏ</w:t>
      </w:r>
      <w:r>
        <w:rPr/>
        <w:t>췂硊㴺ㄩ牘敒倽</w:t>
      </w:r>
      <w:r>
        <w:rPr/>
        <w:t>⡟</w:t>
      </w:r>
      <w:r>
        <w:rPr/>
        <w:t>慨刪灖</w:t>
      </w:r>
      <w:r>
        <w:rPr/>
        <w:t>ꤽ</w:t>
      </w:r>
      <w:r>
        <w:rPr/>
        <w:t>䌸儬뇍䩓</w:t>
      </w:r>
      <w:r>
        <w:rPr/>
        <w:t>ⵧ</w:t>
      </w:r>
      <w:r>
        <w:rPr/>
        <w:t>쌪灁硐䅶劥㶵</w:t>
      </w:r>
      <w:r>
        <w:rPr/>
        <w:t>ⵀ</w:t>
      </w:r>
      <w:r>
        <w:rPr/>
        <w:t>啳╕権촷噣瓂睊쉕住嚩湚中頴㔶昳뽃⽘싃稳⩶䜣䦏♙硶⩃弪䭰楍숭佰畏䴲⥦塳轅唺汳쉴슩昤쉞䨫㒿㋂쉞</w:t>
      </w:r>
      <w:r>
        <w:rPr/>
        <w:t>ⱱ⭄</w:t>
      </w:r>
      <w:r>
        <w:rPr/>
        <w:t>쉏</w:t>
      </w:r>
      <w:r>
        <w:rPr/>
        <w:t>ꕓ</w:t>
      </w:r>
      <w:r>
        <w:rPr/>
        <w:t>쉭係挳橆㨲䌴䝅妣䬨揃ꥪ娤煤㍤び佮带䒿勂䩹쉌㷂㖩⥏갦촱圹⏂祡敊輽灗떵䙡剱滂㖩奀睠㚡〸슥櫂㝑歓玥牪⽓汆〮㔶䄲</w:t>
      </w:r>
      <w:r>
        <w:rPr/>
        <w:t>⣃</w:t>
      </w:r>
      <w:r>
        <w:rPr/>
        <w:t>歲⪱䬺䍬␰▮⶘䡍务矂洰┻䯂⫂쉟䠬偂穨캬㑫⭞꥕係㴵쉊硎㵁碥爽㎥爩⭔捨㙦竂충牨갸㉺㬦穷쵰</w:t>
      </w:r>
      <w:r>
        <w:rPr/>
        <w:t>ⱇ</w:t>
      </w:r>
      <w:r>
        <w:rPr/>
        <w:t>摏轈晲㙖䀹슮㜳쏂깎걀灢⺮䱧礸䇂㙰幙䆣⹶쉢㊩⨪숴䭅妻⿂⯂㩦冱䵓椥歚䚱削╇쉩朦帣祪⻂쵪䥊俍䐊〪搫䑣㧂㑤ꇂ晘컂썙⼶⴯⨵☺ꅟꍐ噙喡㨮㙹⥗硭琳輺恡䜳쵘겣䶵♬畚쉕湋䖩ꍏ쉬</w:t>
      </w:r>
      <w:r>
        <w:rPr/>
        <w:t>ⴥ</w:t>
      </w:r>
      <w:r>
        <w:rPr/>
        <w:t>ꦣ</w:t>
      </w:r>
      <w:r>
        <w:rPr/>
        <w:t>痃㡾项呍</w:t>
      </w:r>
      <w:r>
        <w:rPr/>
        <w:t>⠮</w:t>
      </w:r>
      <w:r>
        <w:rPr/>
        <w:t>췂㠩狂乙⭊坮䵠磂ㅐ橃係敳携頥㤷祪쉐ꅹ⽒캮横攤⍕쵇煉䕌䰤坂</w:t>
      </w:r>
      <w:r>
        <w:rPr/>
        <w:t>ꔩ</w:t>
      </w:r>
      <w:r>
        <w:rPr/>
        <w:t>䶱䩇촬卞ㅔ㵆楗슩㑠㖏㛂縦썵弨斿㥑슥桡땟晖䓂べ쉶剷攳㬴橁㍋摋猶㝂婖䲣案噩帩♬搽숱쉠쉀牴䋂䕚䡸</w:t>
      </w:r>
      <w:r>
        <w:rPr/>
        <w:t>ꥅ</w:t>
      </w:r>
      <w:r>
        <w:rPr/>
        <w:t>뗃涱判囂ꄳꅣ捙䕦绂쎥畬⮩溡쉌溮疬⩣偸㢘쉾拎堯敃毂䅳㉸痃䇂扫⽱参癕慔抿氶⥍⬶⩺䅬䝑顦층汇칑㣂微㊏⌰瀹</w:t>
      </w:r>
      <w:r>
        <w:rPr/>
        <w:t>ⵉ</w:t>
      </w:r>
      <w:r>
        <w:rPr/>
        <w:t>䲩</w:t>
      </w:r>
      <w:r>
        <w:rPr/>
        <w:t>⠰</w:t>
      </w:r>
      <w:r>
        <w:rPr/>
        <w:t>㬴칩愭捷䙯戩頱썰扖䑊歇숷쉧匶⥎歭ヂ㣎瑳頽㗎坹썭䉰㘦㋂䑄㵪ꄩ浤卧疥痂愰갹曂冣놡ꥠ媥䅈匫㘣䝷숪䮻䙐ꥣ懎쵕념摄楴䥇㫂皻</w:t>
      </w:r>
      <w:r>
        <w:rPr/>
        <w:t>꧍</w:t>
      </w:r>
      <w:r>
        <w:rPr/>
        <w:t>숰䱸䈪䱏垮㤽擎娭딮쉧䰷䨦㑀朣敫剩⏂珂㐯矂礹榻縹顩朽♆杪쉎츸噥䥳御䙵숮吩漥忍皮熩뼶嘺쉃墘♃㟂焩⚱⑫甥썯㭉樫剌牮獺佡쉾怨䨰捒䔵䨥拂䡌쉬녮슬</w:t>
      </w:r>
      <w:r>
        <w:rPr/>
        <w:t>ⷂ</w:t>
      </w:r>
      <w:r>
        <w:rPr/>
        <w:t>㭇슥놡䊵䱅烂偫㯂⩮䡲傏参䡂顨⦣厣숶轲䱾摧㐰䤩컃縴쉶㥂믂ヂ녭싂槂珂毂⍑싂쉏싂숷㡡䯍⴫ꅆ䑾䨶䕲숤匬칲猣䑤㉓项㑫汵䔺眲噞쉉䕠奷捶朮榏斵桄顪瞡吮湑佖庿ㅘ夬䘮뽰琤㞮啐乒縭㡀瑥晀㑪⩣並䱐態싂亻䐩昭숪丽䙟䩞爮洮吵⽕強㝀濂⽔潞䅢願숪〫扅ꌭ温噾梣䔣橆䉒ꄪ湳疻平杣乮싂爬飂繖㙖슮䌦㍙厘乷습땓䄶灏サ㬰⑅輩癙婕迍쉓〪䧂㝆桞㄰櫂䠵係潱晨⩎쉥쉠楾칠迂㵗녪</w:t>
      </w:r>
      <w:r>
        <w:rPr/>
        <w:t>ꕑ</w:t>
      </w:r>
      <w:r>
        <w:rPr/>
        <w:t>严䯂玻⍞坺擂싂</w:t>
      </w:r>
      <w:r>
        <w:rPr/>
        <w:t>ⴽ</w:t>
      </w:r>
      <w:r>
        <w:rPr/>
        <w:t>搥</w:t>
      </w:r>
      <w:r>
        <w:rPr/>
        <w:t>⡮</w:t>
      </w:r>
      <w:r>
        <w:rPr/>
        <w:t>顢晇㵏壂䍴㡀璡厥摟ꅉ뿂栽䥄恲ⓂⓂ쉈煌♔幂䄶쉺쉥♫圴깘쵀䡾杏厏漨</w:t>
      </w:r>
      <w:r>
        <w:rPr/>
        <w:t>ⵂ</w:t>
      </w:r>
      <w:r>
        <w:rPr/>
        <w:t>甪쉘䋂♹摓彉瑥佘癆ꥮ䁋琊⩣ꆩ</w:t>
      </w:r>
      <w:r>
        <w:rPr/>
        <w:t>⡖</w:t>
      </w:r>
      <w:r>
        <w:rPr/>
        <w:t>䰨썓숵獷䵧䔲쉋輴轋슏뭋坍煙癃輣⩦ꇂ┷숪쉱墡丣䉦汩㭔版넱䠪칮䰥楪쉌憩禩偏帪䩪뭱쉥痂礹䁶⹊媮頭칒䤮奔</w:t>
      </w:r>
      <w:r>
        <w:rPr/>
        <w:t>ꥄ</w:t>
      </w:r>
      <w:r>
        <w:rPr/>
        <w:t>啨䵪</w:t>
      </w:r>
      <w:r>
        <w:rPr/>
        <w:t>ⵦ</w:t>
      </w:r>
      <w:r>
        <w:rPr/>
        <w:t>慟췎兢♊嗍⑥飍朱媥슻㝞쉳琸瘪摠杅⍗恠긹䀫썏卥幄䡕刪꥾仂㍐⴮喻㕒顩弥⨶圪轶梩</w:t>
      </w:r>
      <w:r>
        <w:rPr/>
        <w:t>Ⱚ</w:t>
      </w:r>
      <w:r>
        <w:rPr/>
        <w:t>漤㦮潕杂彊깫硰㉚ꥫ䙋꺿匽습쉾穎䑑슏砱毂纵痂슩博恩곂㈭⴬쉰此歱쉍㜣쵏姃橰㝓썄倶⑎뭦䱄㜫쉩☽숲㗂걙䣂䓂琩迂쉀쉾쉇㠶쉡畩⩅㕘洦佲娽㬰䁀縩䱴㆘䂥湃쎣欦櫂ㅫ걭䙤ガ秂⫂䅧杏盂䌨</w:t>
      </w:r>
      <w:r>
        <w:rPr/>
        <w:t>ⱬ</w:t>
      </w:r>
      <w:r>
        <w:rPr/>
        <w:t>ꥷ䑏奣뽰</w:t>
      </w:r>
      <w:r>
        <w:rPr/>
        <w:t>⠨</w:t>
      </w:r>
      <w:r>
        <w:rPr/>
        <w:t>奅⵨쉨⑯䍸䌽嘹橑垣佟</w:t>
      </w:r>
      <w:r>
        <w:rPr/>
        <w:t>ⴷ</w:t>
      </w:r>
      <w:r>
        <w:rPr/>
        <w:t>뽨䍏玩奬⹋恫</w:t>
      </w:r>
      <w:r>
        <w:rPr/>
        <w:t>ⶩ</w:t>
      </w:r>
      <w:r>
        <w:rPr/>
        <w:t>䥠沥悮ㅄ⽁佈呍瓂睉楴楏슩椨딮䨽ꥺ㍥㙳걃徥恭丫⪩㎘づ뇂刳쉟橰喬㝶☶⸴䙊婀牄砭劣畍顨␭呥珂</w:t>
      </w:r>
      <w:r>
        <w:rPr/>
        <w:t>ꥅ</w:t>
      </w:r>
      <w:r>
        <w:rPr/>
        <w:t>祕庣呱숪뗂㩥ꍺご䇂㈪桘権睢</w:t>
      </w:r>
      <w:r>
        <w:rPr/>
        <w:t>ꥀ</w:t>
      </w:r>
      <w:r>
        <w:rPr/>
        <w:t>䁺硏㏂㗍촭碵恎숣숶</w:t>
      </w:r>
      <w:r>
        <w:rPr/>
        <w:t>⠪</w:t>
      </w:r>
      <w:r>
        <w:rPr/>
        <w:t>轈㥭㙊⯂ꅎ䷂绂곂숹夰슘坬䀪档界썸头㙌㏂浅싂걥儥걭⽁쌲숥湶乷婗쉦啫扁顴䀩╎砸伹桑ㅹ⫂㛎⚻⩦堨晓槂䥑哂</w:t>
      </w:r>
      <w:r>
        <w:rPr/>
        <w:t>⠫</w:t>
      </w:r>
      <w:r>
        <w:rPr/>
        <w:t>쌬姂灯㥲䙥䴷穓▘</w:t>
      </w:r>
      <w:r>
        <w:rPr/>
        <w:t>⠬</w:t>
      </w:r>
      <w:r>
        <w:rPr/>
        <w:t>怯⭬㵍썸䩑飂䀲</w:t>
      </w:r>
      <w:r>
        <w:rPr/>
        <w:t>ⶣ</w:t>
      </w:r>
      <w:r>
        <w:rPr/>
        <w:t>㙬슩쉯㈩䈷㒵捬쉣㞥</w:t>
      </w:r>
      <w:r>
        <w:rPr/>
        <w:t>ⴳ</w:t>
      </w:r>
      <w:r>
        <w:rPr/>
        <w:t>㚿煯帥傘⩑㍋⩔佶㍯㡍싂婰☶╌㐲</w:t>
      </w:r>
      <w:r>
        <w:rPr/>
        <w:t>ꤪ</w:t>
      </w:r>
      <w:r>
        <w:rPr/>
        <w:t>摒伨</w:t>
      </w:r>
      <w:r>
        <w:rPr/>
        <w:t>⣂</w:t>
      </w:r>
      <w:r>
        <w:rPr/>
        <w:t>塸䵍㬨愻摱쉔</w:t>
      </w:r>
      <w:r>
        <w:rPr/>
        <w:t>ꕹ</w:t>
      </w:r>
      <w:r>
        <w:rPr/>
        <w:t>犡⩈⹔咵䕒㙦㜰넩僂쉸䦥恅넥싂컂潐睖䎮㵬啵䩙㉠쉫䝷捏ꍎ써㪻⨯䵡䜭䰤䆱㕆숮㉺灬漣呣㏂䔮浰⹰幃䭤䅁兊㴯㝤쉲</w:t>
      </w:r>
      <w:r>
        <w:rPr/>
        <w:t>ꕓ</w:t>
      </w:r>
      <w:r>
        <w:rPr/>
        <w:t>晦杇ꄴ愲</w:t>
      </w:r>
      <w:r>
        <w:rPr/>
        <w:t>ⷂ</w:t>
      </w:r>
      <w:r>
        <w:rPr/>
        <w:t>䱬⺬⫂䥚湎⤸䝡쉨㯂瑂㘰깔춏彍숵</w:t>
      </w:r>
      <w:r>
        <w:rPr/>
        <w:t>ⱃ␯</w:t>
      </w:r>
      <w:r>
        <w:rPr/>
        <w:t>僎棂塸歈䡄儽嗎殮⑞乸䉕⤽⨲瑐㵑焲执쉖䄪呖梻⹨瑡숪䝕丸収⩔样갩昪갵깋兹칐璏浲掏⺥쉫싂쉞⵬쉒浶</w:t>
      </w:r>
      <w:r>
        <w:rPr/>
        <w:t>ꤱ</w:t>
      </w:r>
      <w:r>
        <w:rPr/>
        <w:t>び⍷㟃犱吺ぁ㉱圣煓儣発促쉞㙾繁ㅲ쉥洭②呣昴㊵唊䪬槂갪浭쉂潰氨氩㔽䰻뮩浪䤪⥱䀶昬牱⩋쉄硨䬶涵呡㤲䬷磂䁈熩嚮ꥷ頰䃂獍쉈</w:t>
      </w:r>
      <w:r>
        <w:rPr/>
        <w:t>ⴣ</w:t>
      </w:r>
      <w:r>
        <w:rPr/>
        <w:t>咿瑶⹓⩩쉲㥃禵숯⬲녉噔晑숭䵭⌸啤摞櫂㆏参㌪氶砫剠繁灓瀱㵊䍥숮⽸敀캡煞䘺辡ꥢ쉍㇃⑐갳樱㜶惂癈矂䙙凃Ⓕ갨</w:t>
      </w:r>
      <w:r>
        <w:rPr/>
        <w:t>ⰳ</w:t>
      </w:r>
      <w:r>
        <w:rPr/>
        <w:t>䱞熵轣偌㩶廂灲噐弣仂癃숪彆灵枿么公┷桁㝒䯂喱ㄻ升ㅄ潔⩣す䠷㕖洭㥮쉯</w:t>
      </w:r>
      <w:r>
        <w:rPr/>
        <w:t>ⱂ</w:t>
      </w:r>
      <w:r>
        <w:rPr/>
        <w:t>晃☨乥㋂쌺䀫䲱夺䅱⥉숻㡘䩡氵楆㡌⥅숥毂倷쉙绎</w:t>
      </w:r>
      <w:r>
        <w:rPr/>
        <w:t>ⱸ</w:t>
      </w:r>
      <w:r>
        <w:rPr/>
        <w:t>单ㅙ㕒桘쉄쉖爴奉绂┲䡤顋搭弮쉍㝣姂</w:t>
      </w:r>
      <w:r>
        <w:rPr/>
        <w:t>Ⳏ</w:t>
      </w:r>
      <w:r>
        <w:rPr/>
        <w:t>ꍍ⮘숸숤㕡싎䱔ꍔ⚱⼯⭰⯂쉑䵰슡炬쉪땾땎懂稰䑨쉟柂쉥祈䷂棎炮䈩䱋䜸䥰숩㨯</w:t>
      </w:r>
      <w:r>
        <w:rPr/>
        <w:t>Ⲙ</w:t>
      </w:r>
      <w:r>
        <w:rPr/>
        <w:t>숤帨攴礻⪏摊숶墥</w:t>
      </w:r>
      <w:r>
        <w:rPr/>
        <w:t>⡍</w:t>
      </w:r>
      <w:r>
        <w:rPr/>
        <w:t>泂슘䁥떻䡺㙖呮繨쉙畆싂䱟䗂ꄴ顋♕畊䭉弽帶恓晄垵땆嗎㉆뭴刯㦵⫂惍숭싂婌顯癋祤㎣</w:t>
      </w:r>
      <w:r>
        <w:rPr/>
        <w:t>⣂</w:t>
      </w:r>
      <w:r>
        <w:rPr/>
        <w:t>숴佇嚱摀♮杬䴪</w:t>
      </w:r>
      <w:r>
        <w:rPr/>
        <w:t>ⱕ</w:t>
      </w:r>
      <w:r>
        <w:rPr/>
        <w:t>㕢礻䓂쉏칯⼸嗂旂슩滂</w:t>
      </w:r>
      <w:r>
        <w:rPr/>
        <w:t>ꕈꦬ</w:t>
      </w:r>
      <w:r>
        <w:rPr/>
        <w:t>숻桮恃쉳⫍ꥳ䤽䕨擂䶡㣂卬縫㯂숴싍ㆬ瞡㡑犮</w:t>
      </w:r>
      <w:r>
        <w:rPr/>
        <w:t>ⲵ</w:t>
      </w:r>
      <w:r>
        <w:rPr/>
        <w:t>습扙伻쉪撵</w:t>
      </w:r>
      <w:r>
        <w:rPr/>
        <w:t>ꦘ</w:t>
      </w:r>
      <w:r>
        <w:rPr/>
        <w:t>㍀⤰噓煗쉗</w:t>
      </w:r>
      <w:r>
        <w:rPr/>
        <w:t>⢘</w:t>
      </w:r>
      <w:r>
        <w:rPr/>
        <w:t>乨䜩绎㕶敤</w:t>
      </w:r>
      <w:r>
        <w:rPr/>
        <w:t>⡩</w:t>
      </w:r>
      <w:r>
        <w:rPr/>
        <w:t>捴戤⨪⩩惂䬨⛂慦撡뽏☻㍬</w:t>
      </w:r>
      <w:r>
        <w:rPr/>
        <w:t>꧂</w:t>
      </w:r>
      <w:r>
        <w:rPr/>
        <w:t>娥轑</w:t>
      </w:r>
      <w:r>
        <w:rPr/>
        <w:t>⡮⭓</w:t>
      </w:r>
      <w:r>
        <w:rPr/>
        <w:t>犿穒参剘汄</w:t>
      </w:r>
      <w:r>
        <w:rPr/>
        <w:t>ꤴ</w:t>
      </w:r>
      <w:r>
        <w:rPr/>
        <w:t>䩵疘彊</w:t>
      </w:r>
      <w:r>
        <w:rPr/>
        <w:t>ꥁ</w:t>
      </w:r>
      <w:r>
        <w:rPr/>
        <w:t>촥㇂슏晾䍡繳娱殥䚩漰⑙㜫</w:t>
      </w:r>
      <w:r>
        <w:rPr/>
        <w:t>ꦏ</w:t>
      </w:r>
      <w:r>
        <w:rPr/>
        <w:t>昽뭬殥㛂憮㝗쵺呯毂充쉱</w:t>
      </w:r>
      <w:r>
        <w:rPr/>
        <w:t>꤬</w:t>
      </w:r>
      <w:r>
        <w:rPr/>
        <w:t>㔪녟숶⾿䌮</w:t>
      </w:r>
      <w:r>
        <w:rPr/>
        <w:t>⢏</w:t>
      </w:r>
      <w:r>
        <w:rPr/>
        <w:t>稻梥䗃슩䓂㞱呗繮稰</w:t>
      </w:r>
      <w:r>
        <w:rPr/>
        <w:t>ꤽ</w:t>
      </w:r>
      <w:r>
        <w:rPr/>
        <w:t>剪楲⥆♋싂⤤⍨쉉桅晆䱍摁쉙輹塁桱쉃</w:t>
      </w:r>
      <w:r>
        <w:rPr/>
        <w:t>ⱦ</w:t>
      </w:r>
      <w:r>
        <w:rPr/>
        <w:t>礪㕪ㅊ⌦硣乭䙴祉䜤</w:t>
      </w:r>
      <w:r>
        <w:rPr/>
        <w:t>⢡</w:t>
      </w:r>
      <w:r>
        <w:rPr/>
        <w:t>杠䕶城깤䑨ꅬ⑤땗㍚潴</w:t>
      </w:r>
      <w:r>
        <w:rPr/>
        <w:t>꧃</w:t>
      </w:r>
      <w:r>
        <w:rPr/>
        <w:t>彍쉪瘭䤺⍦坘뼯뭡</w:t>
      </w:r>
      <w:r>
        <w:rPr/>
        <w:t>ꕱ</w:t>
      </w:r>
      <w:r>
        <w:rPr/>
        <w:t>뇂摳痂临顢焻創剌偖㉠쉺䘨䰳㔺戬</w:t>
      </w:r>
      <w:r>
        <w:rPr/>
        <w:t>ꦮ</w:t>
      </w:r>
      <w:r>
        <w:rPr/>
        <w:t>ⱴ</w:t>
      </w:r>
      <w:r>
        <w:rPr/>
        <w:t>挪啳稣䕥澡做썟亻䢬묣䁂䤣噘䆿瓂ꆵ싂슡昸숺ꅓ流睔橅㛃竃㭵杯⧂쏂刣㗍潏伶숺⹮漰㐲捎噤㥫迂쉤啄瘬㭨뽀┩噯䱒挬슿氦㨻刦乚䲱♋灇㊏畵痂轄䞏</w:t>
      </w:r>
      <w:r>
        <w:rPr/>
        <w:t>Ⱬ</w:t>
      </w:r>
      <w:r>
        <w:rPr/>
        <w:t>姂禵</w:t>
      </w:r>
      <w:r>
        <w:rPr/>
        <w:t>꧂</w:t>
      </w:r>
      <w:r>
        <w:rPr/>
        <w:t>归쉴쵹⩚걔扟⤊䕘晾卥剂繮惍</w:t>
      </w:r>
      <w:r>
        <w:rPr/>
        <w:t>Ⲙ</w:t>
      </w:r>
      <w:r>
        <w:rPr/>
        <w:t>ㄱ䜹</w:t>
      </w:r>
      <w:r>
        <w:rPr/>
        <w:t>⡩</w:t>
      </w:r>
      <w:r>
        <w:rPr/>
        <w:t>䫂⫂儶琥琬刹쉅쉂䇂슬淂挥嗃㟎䐴숬氮⨻ꍶ眳暣梬깃칵猬쉦线쉀䍸歨侥뭠㡫♊</w:t>
      </w:r>
      <w:r>
        <w:rPr/>
        <w:t>ⵏ</w:t>
      </w:r>
      <w:r>
        <w:rPr/>
        <w:t>琴걤彆</w:t>
      </w:r>
      <w:r>
        <w:rPr/>
        <w:t>ⱷ</w:t>
      </w:r>
      <w:r>
        <w:rPr/>
        <w:t>녲汢</w:t>
      </w:r>
      <w:r>
        <w:rPr/>
        <w:t>ⲩ</w:t>
      </w:r>
      <w:r>
        <w:rPr/>
        <w:t>䔤稩싂ꥡ滂䪡깞건㭯칷䑫</w:t>
      </w:r>
      <w:r>
        <w:rPr/>
        <w:t>꤫␷</w:t>
      </w:r>
      <w:r>
        <w:rPr/>
        <w:t>桸묦♘⪬丸瑒ꥩ橇櫂歰幺぀♶䚡칙☯䍰潅䆻㪿䑋痂摑湐硋䫂䙰</w:t>
      </w:r>
      <w:r>
        <w:rPr/>
        <w:t>ⵗ</w:t>
      </w:r>
      <w:r>
        <w:rPr/>
        <w:t>暩癷긦挺썪䜲䀹슮䣂䡭縯⩢榩⽡ꆿ슻坒卋埂⮮䡞轣の塾堤塖숲檻㢡煬惎ꏂ㙗䕐剷汁汭㤮擎</w:t>
      </w:r>
      <w:r>
        <w:rPr/>
        <w:t>ꤽ</w:t>
      </w:r>
      <w:r>
        <w:rPr/>
        <w:t>廂㮣顤䱌㊿海뭋俍쉒㥩慩㙙穣쉉껎䵓⌷祦쉴캘␭깭</w:t>
      </w:r>
      <w:r>
        <w:rPr/>
        <w:t>ꕣ</w:t>
      </w:r>
      <w:r>
        <w:rPr/>
        <w:t>놩副䧍뾏㔹䙔⻂䑸䤪⩡㓂쉈뽢杩⏃去숲犬勂眮燃歃ꅑ呯䚬氣䍊轕䆥妩⤹婕㙐捏䓂杄䅯㮥櫂番䉍佸幇㵞䚻⎩昪框쉧〷㨲</w:t>
      </w:r>
      <w:r>
        <w:rPr/>
        <w:t>ⵏ</w:t>
      </w:r>
      <w:r>
        <w:rPr/>
        <w:t>晌⩌녆♲囂繧㥩䝳㍸</w:t>
      </w:r>
      <w:r>
        <w:rPr/>
        <w:t>ⶬ</w:t>
      </w:r>
      <w:r>
        <w:rPr/>
        <w:t>啫숨係扨숤⩕䠬㚏깰䓂쉖䭣숵灟슣曂⥋畈䉉顉♨⩑竂娩땉咣쉢㜴쉟슿瑥ꌤ㵬䭓焸땄쉑劣轴滍䌤컂ꌶ〥䧂㠬쉺摙堶쉶䬨깆⩘⍣灨䭠佟숥克⌽㝂曂쉸车歙㞮猤秂긺뭆瀻쉣⥡此穡き䑩㡄椪唶걦偺⭓䱶祩䦱갤쉵灸滂쉒轲瑍㋂揂偊淎坳煊啔갪⨩㙡厘䠹⭗</w:t>
      </w:r>
      <w:r>
        <w:rPr/>
        <w:t>Ⱕ</w:t>
      </w:r>
      <w:r>
        <w:rPr/>
        <w:t>浪歆歪睌垬걧䆏獾橄ギ狂䑒䤣带㬥⏂債⨩䙳䮩嚮㬷싂倲㴬瑑吴⻂⨪⥀⯂轫常潭歪熩ꥫ㥎ꏂ䩹潠믂摖</w:t>
      </w:r>
      <w:r>
        <w:rPr/>
        <w:t>ⱍ</w:t>
      </w:r>
      <w:r>
        <w:rPr/>
        <w:t>浃泂숤쉀轘묹涮뭯㑇㩑㍬乎才⏂뭂㦵堮䴭㩋颻繱搫圫䨤久浤埂㉧䜤呄</w:t>
      </w:r>
      <w:r>
        <w:rPr/>
        <w:t>꧂</w:t>
      </w:r>
      <w:r>
        <w:rPr/>
        <w:t>䈴䥾⪣歡㭙攭仂栯깸䭨뽪㍺긹帥䝺彲瓎걹摀䵆柂䑒扱䱡㜳㑇廂</w:t>
      </w:r>
      <w:r>
        <w:rPr/>
        <w:t>Ⳃ</w:t>
      </w:r>
      <w:r>
        <w:rPr/>
        <w:t>숣깖佌囂䩩桨칒ꥷ⻂䡄</w:t>
      </w:r>
      <w:r>
        <w:rPr/>
        <w:t>⠰</w:t>
      </w:r>
      <w:r>
        <w:rPr/>
        <w:t>呡䞻匨⽃쉈卸懂刷뭭礶걸頪㝅晢繪썕扈</w:t>
      </w:r>
      <w:r>
        <w:rPr/>
        <w:t>⡷</w:t>
      </w:r>
      <w:r>
        <w:rPr/>
        <w:t>䱧轲쉃飂㟍ㄳꥸ䉃数</w:t>
      </w:r>
      <w:r>
        <w:rPr/>
        <w:t>ⷂ</w:t>
      </w:r>
      <w:r>
        <w:rPr/>
        <w:t>쉵쏂犘㨮㬱祁塰塗䎣⵺迂堺땓䜯㋎⭪噏怷㯂긪槂䭵⼸幐ꌳ但떵煹⹧⏂ㄴ쉌䠴㕁쉩쉡⪩疡딷䪥剐燂剞</w:t>
      </w:r>
      <w:r>
        <w:rPr/>
        <w:t>ꖏ</w:t>
      </w:r>
      <w:r>
        <w:rPr/>
        <w:t>㔊䡸␬㖩槎쉳㝶潥䁮梏떡片컂颥⩎䄰㤴䥮〫뇂슣⩌뼪楓䊩禩瞘泂幰뽠㵏噘녩㵀쉅ㅣ急</w:t>
      </w:r>
      <w:r>
        <w:rPr/>
        <w:t>ꗂ</w:t>
      </w:r>
      <w:r>
        <w:rPr/>
        <w:t>ꆏ</w:t>
      </w:r>
      <w:r>
        <w:rPr/>
        <w:t>ꦬ</w:t>
      </w:r>
      <w:r>
        <w:rPr/>
        <w:t>ま⨺ꇂ漱갦塂⸨ꥹ떱ꅖ彧䥧牋㤺扮</w:t>
      </w:r>
      <w:r>
        <w:rPr/>
        <w:t>ꖵ</w:t>
      </w:r>
      <w:r>
        <w:rPr/>
        <w:t>㔽绂䙌녠딻晸㫂껂坩咥</w:t>
      </w:r>
      <w:r>
        <w:rPr/>
        <w:t>ⵆ</w:t>
      </w:r>
      <w:r>
        <w:rPr/>
        <w:t>癑核玏숱渣潋余썎䥑址䵟張䒬栤倰撮⩏ㅳ怫㝙썞ꆥ숺䜴昤煬䭾歉쵀䳎䵴唫搬ꍈ╁⹤䭁潒⨷⦘瑞垩ꅫ㦻㩚楟瘶珂捒䨴浙숫債㎥䝷偮㍄쉰祰⺩⸪♹敶幸뽒拂⍚땂ꌵ棂懂焳⼽楆柂兢頸㝕䄻♹䈵♶쉷占⎩恪䭸숩啉䆏넨癕䚬㍆䁟卹⨰㮮믂⑅때㊵㉢⨹吳㭚</w:t>
      </w:r>
      <w:r>
        <w:rPr/>
        <w:t>⡾</w:t>
      </w:r>
      <w:r>
        <w:rPr/>
        <w:t>塆䣂轐啒浂琪畮焥슿䙏㕞穩䄳</w:t>
      </w:r>
      <w:r>
        <w:rPr/>
        <w:t>ⵍ</w:t>
      </w:r>
      <w:r>
        <w:rPr/>
        <w:t>旂䍒䝇쉕䅺䥪⾥뽢桮䠰㥯癗㐷ㅫ숩䌭䀬槂ꥤ瓂湾쉲⹣ま칄纱</w:t>
      </w:r>
      <w:r>
        <w:rPr/>
        <w:t>⢩</w:t>
      </w:r>
      <w:r>
        <w:rPr/>
        <w:t>坨⥑穆奉灐㟂瓂歑ㆮ獯㠰丯</w:t>
      </w:r>
      <w:r>
        <w:rPr/>
        <w:t>꧂</w:t>
      </w:r>
      <w:r>
        <w:rPr/>
        <w:t>㵑湚╋䙘犿싍䟂네숮⼰㮻呑畦積쉺싂ㅃ㯂</w:t>
      </w:r>
      <w:r>
        <w:rPr/>
        <w:t>꧂</w:t>
      </w:r>
      <w:r>
        <w:rPr/>
        <w:t>獬⽈ꍬ⹳컂䑑ꏂ爬䕅⽍兮⾥娺晄츥䨨煉浹畋㕒呵⽓⌲獍깆梣㨰塭⹅놬婀쎩</w:t>
      </w:r>
      <w:r>
        <w:rPr/>
        <w:t>ꕲ</w:t>
      </w:r>
      <w:r>
        <w:rPr/>
        <w:t>旂㑸숹烃㙳竂砨♍歮</w:t>
      </w:r>
      <w:r>
        <w:rPr/>
        <w:t>꧃</w:t>
      </w:r>
      <w:r>
        <w:rPr/>
        <w:t>敺㥪㈨汙恃牢顊쉵</w:t>
      </w:r>
      <w:r>
        <w:rPr/>
        <w:t>⡲</w:t>
      </w:r>
      <w:r>
        <w:rPr/>
        <w:t>䕲걍㋂幂䅸쉷⺘卅獳㐰恩゘祾ㅆ偏硓♌狂촺☰칢啞㉰㐸⹾숰㢻</w:t>
      </w:r>
      <w:r>
        <w:rPr/>
        <w:t>ꔪ</w:t>
      </w:r>
      <w:r>
        <w:rPr/>
        <w:t>柂牨䥁顐녀㭠쉬瑷偣㵨썬䌬娭깑噄㨪땯⩘睫ꅙ뼤⻂䬰爨橃捊塳쉶⤣⻂轍癩䋂䌦硍뽂ꥬ숰顩㌩乬嗂䉒</w:t>
      </w:r>
      <w:r>
        <w:rPr/>
        <w:t>ⱞ</w:t>
      </w:r>
      <w:r>
        <w:rPr/>
        <w:t>䍂爦牫婮止녹砻</w:t>
      </w:r>
      <w:r>
        <w:rPr/>
        <w:t>⣍⹦</w:t>
      </w:r>
      <w:r>
        <w:rPr/>
        <w:t>츶䃂⹾쉷榿⥋䱦敓䲩⑬瞣쉁槂䰦啂㬭④参⍳咻쉣⿂㡔瑕싂娻囂뗂</w:t>
      </w:r>
      <w:r>
        <w:rPr/>
        <w:t>ꥐ</w:t>
      </w:r>
      <w:r>
        <w:rPr/>
        <w:t>橰水䁶牺䉂昴氹噧䩎⍏噠⯂硬⒵䡉⌰</w:t>
      </w:r>
      <w:r>
        <w:rPr/>
        <w:t>ꕂ</w:t>
      </w:r>
      <w:r>
        <w:rPr/>
        <w:t>欷╗慪⽈涿焵숬</w:t>
      </w:r>
      <w:r>
        <w:rPr/>
        <w:t>ꔲ</w:t>
      </w:r>
      <w:r>
        <w:rPr/>
        <w:t>ꥱ淂梻䁁唥䕄⫂㔹</w:t>
      </w:r>
      <w:r>
        <w:rPr/>
        <w:t>⡭☬⩑</w:t>
      </w:r>
      <w:r>
        <w:rPr/>
        <w:t>쉸怬桒</w:t>
      </w:r>
      <w:r>
        <w:rPr/>
        <w:t>ꗂ</w:t>
      </w:r>
      <w:r>
        <w:rPr/>
        <w:t>쉵㙀癞㙔갫㵭痂</w:t>
      </w:r>
      <w:r>
        <w:rPr/>
        <w:t>⡏</w:t>
      </w:r>
      <w:r>
        <w:rPr/>
        <w:t>免幔幃䱺癖彠</w:t>
      </w:r>
      <w:r>
        <w:rPr/>
        <w:t>꤬ꖏ</w:t>
      </w:r>
      <w:r>
        <w:rPr/>
        <w:t>兇䚵⼺㝕失却숥쉍䕂ꥣ捍画䇂</w:t>
      </w:r>
      <w:r>
        <w:rPr/>
        <w:t>ꤪ⨺䷂</w:t>
      </w:r>
      <w:r>
        <w:rPr/>
        <w:t>僂丬㍏쉀쉄怦顺奲숩歮儣婱昬爺싂摇帵㇂幌⺮頰⥊ꍪ䱄䓃ꌨ仂㯂䒬꺥哂숊充㭤朰秂浳걠</w:t>
      </w:r>
      <w:r>
        <w:rPr/>
        <w:t>ꥄ</w:t>
      </w:r>
      <w:r>
        <w:rPr/>
        <w:t>㝓杸습䉯</w:t>
      </w:r>
      <w:r>
        <w:rPr/>
        <w:t>ꤦ</w:t>
      </w:r>
      <w:r>
        <w:rPr/>
        <w:t>뾻⽣瑭䮱⬺璘☱兙晩硧䠯昰䜶彎㭭煉䬭숲毂䒩쵂ꅳ婾湡䀭⨶氩㕃玬⛂숯廂㥬ꆘさ䥀㴷墡⮱딷깙</w:t>
      </w:r>
      <w:r>
        <w:rPr/>
        <w:t>⡫</w:t>
      </w:r>
      <w:r>
        <w:rPr/>
        <w:t>㭱쌵땵䭾晗⾩烂⽵䴬㛂洱䭪䩪</w:t>
      </w:r>
      <w:r>
        <w:rPr/>
        <w:t>꧂</w:t>
      </w:r>
      <w:r>
        <w:rPr/>
        <w:t>䣂捨偣♣淂申飃</w:t>
      </w:r>
      <w:r>
        <w:rPr/>
        <w:t>ꕶ</w:t>
      </w:r>
      <w:r>
        <w:rPr/>
        <w:t>砮믍帶䍋</w:t>
      </w:r>
      <w:r>
        <w:rPr/>
        <w:t>ꦏ</w:t>
      </w:r>
      <w:r>
        <w:rPr/>
        <w:t>〬嘬䁨椵曂䁎☨敩䭖䡃浙瀨⵱땰쉂慩⽑机兩刪㔲え瓂</w:t>
      </w:r>
      <w:r>
        <w:rPr/>
        <w:t>ꦘ</w:t>
      </w:r>
      <w:r>
        <w:rPr/>
        <w:t>㭣牪ꄺ纏㥓숬眳漲</w:t>
      </w:r>
      <w:r>
        <w:rPr/>
        <w:t>ꗍ</w:t>
      </w:r>
      <w:r>
        <w:rPr/>
        <w:t>呉洯쌰辏숻橳촰䭨뼽木㡧䱶䙞</w:t>
      </w:r>
      <w:r>
        <w:rPr/>
        <w:t>ꥋ</w:t>
      </w:r>
      <w:r>
        <w:rPr/>
        <w:t>㩲䭃歬⶘⨴瘣뭕椭⌦⩤묪녫瑠佳捑ㆿ併⪿ꌣ畱懂㵣潆浗呙䕠</w:t>
      </w:r>
      <w:r>
        <w:rPr/>
        <w:t>ꕤ</w:t>
      </w:r>
      <w:r>
        <w:rPr/>
        <w:t>ꅍ⬥㍌撩塥⩋⵵╾序ꍮꌭ乏杷숳狂䙨恡匷슻⑃</w:t>
      </w:r>
      <w:r>
        <w:rPr/>
        <w:t>⡹</w:t>
      </w:r>
      <w:r>
        <w:rPr/>
        <w:t>咬ꥭ楔⫂焽뽬⭱繟穨㗎顒츷係䕄ガ浭⭶橥쉦顂愲䡍</w:t>
      </w:r>
      <w:r>
        <w:rPr/>
        <w:t>⡧⨹</w:t>
      </w:r>
      <w:r>
        <w:rPr/>
        <w:t>婠楆伸妣琭</w:t>
      </w:r>
      <w:r>
        <w:rPr/>
        <w:t>ⵞ</w:t>
      </w:r>
      <w:r>
        <w:rPr/>
        <w:t>噪琴喡捦㚬䟃䵈砣敮瑩晨牢슱숤</w:t>
      </w:r>
      <w:r>
        <w:rPr/>
        <w:t>⢥</w:t>
      </w:r>
      <w:r>
        <w:rPr/>
        <w:t>땺㬪慥䷎</w:t>
      </w:r>
      <w:r>
        <w:rPr/>
        <w:t>ꕱ</w:t>
      </w:r>
      <w:r>
        <w:rPr/>
        <w:t>숥弮䧂牞슬녃挶单쉷䑃⽹싂⺿㵪쉵橪棍游㴺⥍潵쉚輮硧⩷䡦딳で⑑瑀䬪쌹슬췂⌫杦㥩玮숮⴪</w:t>
      </w:r>
      <w:r>
        <w:rPr/>
        <w:t>ⵈ</w:t>
      </w:r>
      <w:r>
        <w:rPr/>
        <w:t>⡯</w:t>
      </w:r>
      <w:r>
        <w:rPr/>
        <w:t>쉆睁④㐬祁㯂쉥숮参噂儵쉁</w:t>
      </w:r>
      <w:r>
        <w:rPr/>
        <w:t>ⷂ</w:t>
      </w:r>
      <w:r>
        <w:rPr/>
        <w:t>㑄呂ㄭ㧂暩瀪㊩呫⍦乑囂埂圻⑈쉈㥨顗䢿㡥╤䅬⩫깬昹睂㟂㕖繠穏䁇塸剳꥗倯轆⪱剴⽌欤濍常嘩䌦䏎䭒庘㟂䒬</w:t>
      </w:r>
      <w:r>
        <w:rPr/>
        <w:t>ꕷ</w:t>
      </w:r>
      <w:r>
        <w:rPr/>
        <w:t>纮</w:t>
      </w:r>
      <w:r>
        <w:rPr/>
        <w:t>ꕳ</w:t>
      </w:r>
      <w:r>
        <w:rPr/>
        <w:t>ꌽ彍䥓椱摤擂䁍꥾廂偬渪浅癎갺노坉祪獅癤꺡싂</w:t>
      </w:r>
      <w:r>
        <w:rPr/>
        <w:t>ⴸ</w:t>
      </w:r>
      <w:r>
        <w:rPr/>
        <w:t>僎璩狂싂⬷溏숬슏⭷啎㩊䱓买干㥇䃂</w:t>
      </w:r>
      <w:r>
        <w:rPr/>
        <w:t>⡂</w:t>
      </w:r>
      <w:r>
        <w:rPr/>
        <w:t>䜽瀩剚䄳㦏⨪䩥場땙㞻塵剦䔶녈瀥㍭⥂⍉뼹輤榡⩢燂恪숱⯂㕾숪</w:t>
      </w:r>
      <w:r>
        <w:rPr/>
        <w:t>⣂</w:t>
      </w:r>
      <w:r>
        <w:rPr/>
        <w:t>瑶㉳礩㏎䍬嘱夺ꄴ䍧</w:t>
      </w:r>
      <w:r>
        <w:rPr/>
        <w:t>ꗂ</w:t>
      </w:r>
      <w:r>
        <w:rPr/>
        <w:t>塹盂昪䶱灀쉔噂䗂깭㬹劣뽕㕉㝂㙤긪彧獠娪獄㢬싃갰</w:t>
      </w:r>
      <w:r>
        <w:rPr/>
        <w:t>꧃</w:t>
      </w:r>
      <w:r>
        <w:rPr/>
        <w:t>嫂</w:t>
      </w:r>
      <w:r>
        <w:rPr/>
        <w:t>ꦮ</w:t>
      </w:r>
      <w:r>
        <w:rPr/>
        <w:t>頲썺䐶ㅃ㧍껎剦ꌣⓂ灍넷普⭑敤べ䬨愮吹繃剈湸噚捧栫⽂䡅⍄䡞俎䃂㒣뭉쉐䫂毂䇂掩湋顀☥㌩橷⫃橙슡ꌨ急呂佴㑩</w:t>
      </w:r>
      <w:r>
        <w:rPr/>
        <w:t>Ⱬ</w:t>
      </w:r>
      <w:r>
        <w:rPr/>
        <w:t>칆</w:t>
      </w:r>
      <w:r>
        <w:rPr/>
        <w:t>⡑</w:t>
      </w:r>
      <w:r>
        <w:rPr/>
        <w:t>畯䤯檻瀪쉞䥺楠畏뭁㗂僂칫䍠摕扉㝤㡴㉐䑳┱倯ㄶ䄊촽汃砵䌷泂╌</w:t>
      </w:r>
      <w:r>
        <w:rPr/>
        <w:t>ꦬ</w:t>
      </w:r>
      <w:r>
        <w:rPr/>
        <w:t>䥦컂瀯窩䨪䛃</w:t>
      </w:r>
      <w:r>
        <w:rPr/>
        <w:t>⢏</w:t>
      </w:r>
      <w:r>
        <w:rPr/>
        <w:t>쉁幨哂汯氭╃쉣⿂啚㯂⫂싎ㄶ쉢獩믂⬦教</w:t>
      </w:r>
      <w:r>
        <w:rPr/>
        <w:t>꤫⤲</w:t>
      </w:r>
      <w:r>
        <w:rPr/>
        <w:t>塴䴺䑔䄪䯂싂轴써顔繩⦻だ䂥渵⩅숳녷㕦硢㘳쉎䀩党쉕⫂</w:t>
      </w:r>
      <w:r>
        <w:rPr/>
        <w:t>ⱟ⥊␵</w:t>
      </w:r>
      <w:r>
        <w:rPr/>
        <w:t>唯奣㑉ꍢ㩩┳睐쉄䭬〈埂㐸䔤䓂敭縷㇂Ⓨ㬷奁㟍뾡⭓䡧</w:t>
      </w:r>
      <w:r>
        <w:rPr/>
        <w:t>ꕐ</w:t>
      </w:r>
      <w:r>
        <w:rPr/>
        <w:t>䩦</w:t>
      </w:r>
      <w:r>
        <w:rPr/>
        <w:t>⡾⨽</w:t>
      </w:r>
      <w:r>
        <w:rPr/>
        <w:t>䥋⩕牀</w:t>
      </w:r>
      <w:r>
        <w:rPr/>
        <w:t>⡨</w:t>
      </w:r>
      <w:r>
        <w:rPr/>
        <w:t>䧂湯恢</w:t>
      </w:r>
      <w:r>
        <w:rPr/>
        <w:t>꧂</w:t>
      </w:r>
      <w:r>
        <w:rPr/>
        <w:t>兴䐴숳뭨㵫疣呶䏂䈯扪⵩슩땵恘㛂⥥朴偟璿婕䐨㌱㬪㘨쉵採稨斮琬剄垬⩓碣纻깥猲</w:t>
      </w:r>
      <w:r>
        <w:rPr/>
        <w:t>ⷂ</w:t>
      </w:r>
      <w:r>
        <w:rPr/>
        <w:t>㡎彘㵪烂䌪瑟깄⏃쉒歐ち䅅</w:t>
      </w:r>
      <w:r>
        <w:rPr/>
        <w:t>ⷂ</w:t>
      </w:r>
      <w:r>
        <w:rPr/>
        <w:t>埂숽卍╎畋䍷겥浶</w:t>
      </w:r>
      <w:r>
        <w:rPr/>
        <w:t>ꤱ</w:t>
      </w:r>
      <w:r>
        <w:rPr/>
        <w:t>⾿懂⴩偣뼳輸恃礯쉷䇎㕴䙇壂싂숭㖱</w:t>
      </w:r>
      <w:r>
        <w:rPr/>
        <w:t>ꥁ⹦</w:t>
      </w:r>
      <w:r>
        <w:rPr/>
        <w:t>숬뿂䩊겵婡䓂竎焯</w:t>
      </w:r>
      <w:r>
        <w:rPr/>
        <w:t>ꦬ</w:t>
      </w:r>
      <w:r>
        <w:rPr/>
        <w:t>䡹梣穭</w:t>
      </w:r>
      <w:r>
        <w:rPr/>
        <w:t>ꕣ</w:t>
      </w:r>
      <w:r>
        <w:rPr/>
        <w:t>쉲汗㠥ㄺ⫎䥋쉱쉬갩儴焬㍡녧池쉣纘䥔숯轒땴権繭扙慀</w:t>
      </w:r>
      <w:r>
        <w:rPr/>
        <w:t>ⱍ</w:t>
      </w:r>
      <w:r>
        <w:rPr/>
        <w:t>㔽㩤㉅縨⭪췂뽍䵃쉁㤽㬹싂땢⤦떩㫂㡺愸䍀⺵뽗슡輳곂쉴硐䝑ꥳ⥦㭷㋂䉒㝚个朻愷무焱㑥歔睁䀹䭤숤溮㢏䑁</w:t>
      </w:r>
      <w:r>
        <w:rPr/>
        <w:t>ⵞ</w:t>
      </w:r>
      <w:r>
        <w:rPr/>
        <w:t>䉚䙶뽢橧</w:t>
      </w:r>
      <w:r>
        <w:rPr/>
        <w:t>꤯</w:t>
      </w:r>
      <w:r>
        <w:rPr/>
        <w:t>ㅷ</w:t>
      </w:r>
      <w:r>
        <w:rPr/>
        <w:t>ꤦ</w:t>
      </w:r>
      <w:r>
        <w:rPr/>
        <w:t>潢딶걎䎩㪩䉰彚쵕㡰顖䁵䗂䭹츶昴☣䤯⴩䅦犮䑌塄싂䙠剌숩噆</w:t>
      </w:r>
      <w:r>
        <w:rPr/>
        <w:t>ⵣ</w:t>
      </w:r>
      <w:r>
        <w:rPr/>
        <w:t>䅍</w:t>
      </w:r>
      <w:r>
        <w:rPr/>
        <w:t>ⰴ⭁</w:t>
      </w:r>
      <w:r>
        <w:rPr/>
        <w:t>揂婺㙐晀獶⭴썣</w:t>
      </w:r>
      <w:r>
        <w:rPr/>
        <w:t>꧂</w:t>
      </w:r>
      <w:r>
        <w:rPr/>
        <w:t>兌넷⮱懂毂儴䯂▣勂圮ㅤ䨪캿潨搷顰췃䭢쉯但狂牳縳捑녕⭅穴㵕䧃摠⵵㝎欣⹮偺牢硡湍</w:t>
      </w:r>
      <w:r>
        <w:rPr/>
        <w:t>ⲩ</w:t>
      </w:r>
      <w:r>
        <w:rPr/>
        <w:t>拂╹쉇才璣卭슬䘥㩳꤮戯䥃숳㑤싂瀩㝷㷂㩓偆㝖</w:t>
      </w:r>
      <w:r>
        <w:rPr/>
        <w:t>ꥈ</w:t>
      </w:r>
      <w:r>
        <w:rPr/>
        <w:t>䊩칃个䂏슩ꥳ쉱㴱쉓瑸㧂窥䵏噎뿂䑑䭀겣丮圶㑯㩉体攥嘥朴쉡䐥</w:t>
      </w:r>
      <w:r>
        <w:rPr/>
        <w:t>ꔷ</w:t>
      </w:r>
      <w:r>
        <w:rPr/>
        <w:t>숣숺㠫쉟䉙煖걭캘쉎㙡숱⩖呧愱椨朤楓䥕㣂뽭䶥浞쌨숹㎮䕬晳杦</w:t>
      </w:r>
      <w:r>
        <w:rPr/>
        <w:t>ⴳ</w:t>
      </w:r>
      <w:r>
        <w:rPr/>
        <w:t>㩱侏氪䁤䑭촷걒晰焣愲䡏㔪歅쵤</w:t>
      </w:r>
      <w:r>
        <w:rPr/>
        <w:t>ꕂ</w:t>
      </w:r>
      <w:r>
        <w:rPr/>
        <w:t>㟂㬱싂迂嘺涥接쉰㵶㥊礲榩恱墱䑤業恍뇂猣癫쎡</w:t>
      </w:r>
      <w:r>
        <w:rPr/>
        <w:t>꧂⵬</w:t>
      </w:r>
      <w:r>
        <w:rPr/>
        <w:t>榱</w:t>
      </w:r>
      <w:r>
        <w:rPr/>
        <w:t>ⰰ</w:t>
      </w:r>
      <w:r>
        <w:rPr/>
        <w:t>偷</w:t>
      </w:r>
      <w:r>
        <w:rPr/>
        <w:t>ꕔ</w:t>
      </w:r>
      <w:r>
        <w:rPr/>
        <w:t>曂䖏꥖匬췎</w:t>
      </w:r>
      <w:r>
        <w:rPr/>
        <w:t>꤫</w:t>
      </w:r>
      <w:r>
        <w:rPr/>
        <w:t>梥犥刽曂싎煩澵癋숸䚵瀰汔녗厥倥쉞〭딪㯂㐩䐤땱祥灀輴婯⤩䏂䂿䨷勂</w:t>
      </w:r>
      <w:r>
        <w:rPr/>
        <w:t>⣂</w:t>
      </w:r>
      <w:r>
        <w:rPr/>
        <w:t>쵈悏㴫勂㴶㤊浳歲穔䅰⥢繨⽨쉀却常␲䁋䅇츰</w:t>
      </w:r>
      <w:r>
        <w:rPr/>
        <w:t>ⵋ</w:t>
      </w:r>
      <w:r>
        <w:rPr/>
        <w:t>䘹瀣⏂␥㙗쉉囂恸⼦㬰䑠煶녣䍴敂匨剾惃㍹</w:t>
      </w:r>
      <w:r>
        <w:rPr/>
        <w:t>ⳍ</w:t>
      </w:r>
      <w:r>
        <w:rPr/>
        <w:t>䑃⥔걯숭</w:t>
      </w:r>
      <w:r>
        <w:rPr/>
        <w:t>ꕐ</w:t>
      </w:r>
      <w:r>
        <w:rPr/>
        <w:t>皵갫䥘㝵捋쵣䀬輪넬槂轉华쉒稨⬴겻⽺桳ㅘ䘹㵔칧䷂䡠쉤榥</w:t>
      </w:r>
      <w:r>
        <w:rPr/>
        <w:t>ⴭ</w:t>
      </w:r>
      <w:r>
        <w:rPr/>
        <w:t>轇堥♡摵轢契磂頲숥奯愣</w:t>
      </w:r>
      <w:r>
        <w:rPr/>
        <w:t>ⷂ</w:t>
      </w:r>
      <w:r>
        <w:rPr/>
        <w:t>戹浚辬춥撥辡㣃⩵⩀汄伶</w:t>
      </w:r>
      <w:r>
        <w:rPr/>
        <w:t>ⶮ⬪</w:t>
      </w:r>
      <w:r>
        <w:rPr/>
        <w:t>縯敏⽶煶㥇偳灭䩺犣〈㤭儬떥♢㡯桰䃃ㅑ䅇쉣㥑畒</w:t>
      </w:r>
      <w:r>
        <w:rPr/>
        <w:t>ꕄ</w:t>
      </w:r>
      <w:r>
        <w:rPr/>
        <w:t>卋儹⹉槂䈣㜦晬깒䄪琺숪留긷촨싂彣否啸正뾩枩穌㘻쵘뭉䭇䖱彖㯂栴䝎敨⒥洭㥒</w:t>
      </w:r>
      <w:r>
        <w:rPr/>
        <w:t>ⵠ</w:t>
      </w:r>
      <w:r>
        <w:rPr/>
        <w:t>敁䄪㡘䚬</w:t>
      </w:r>
      <w:r>
        <w:rPr/>
        <w:t>ꥇꦿ</w:t>
      </w:r>
      <w:r>
        <w:rPr/>
        <w:t>㙍䁯稥廂晊쵑祡〲㡫搨쉚▿飂</w:t>
      </w:r>
      <w:r>
        <w:rPr/>
        <w:t>ⴰ</w:t>
      </w:r>
      <w:r>
        <w:rPr/>
        <w:t>助⯂䍡揃摸♶曃㝗㤲乆쉞砳ㅂ</w:t>
      </w:r>
      <w:r>
        <w:rPr/>
        <w:t>⡚⥌</w:t>
      </w:r>
      <w:r>
        <w:rPr/>
        <w:t>徏剨⴩䒏擂㡂쏍⪿坺䞥獒䝰檮䛂恲恟椪䦘䫍愨뼳䍫ꄹ䍘犿숮欻䉒嘪</w:t>
      </w:r>
      <w:r>
        <w:rPr/>
        <w:t>ⱪ</w:t>
      </w:r>
      <w:r>
        <w:rPr/>
        <w:t>砵싂⭄㝟扣㝭㈵䡪㫂䗂繳䎬䳂㬭燂㑚㭚坟쉬迂參䌨獑礯⩇䭦偕栶姃슿縵쉸䂮䉸ꅱ䀨㗂㠹⨬숩㡹唽⌭犩䵞칰뽢⥯갳칂䈷깣汔弱쉹普▣⩚涘㢿椪걺䅹⑹礮쏍숷摫⛂㉧彑纏♾嫂掿䱠浨깸买㩩썑獋奣痍嘳⩕슡婴獓㜭싂䉙</w:t>
      </w:r>
      <w:r>
        <w:rPr/>
        <w:t>꧂ⷂ</w:t>
      </w:r>
      <w:r>
        <w:rPr/>
        <w:t>䔮⑦⨪沥橓噮怦䨽橹⽐쉈剧䨥깆幵</w:t>
      </w:r>
      <w:r>
        <w:rPr/>
        <w:t>ꕩ</w:t>
      </w:r>
      <w:r>
        <w:rPr/>
        <w:t>갮쉐䀮⵶䅟䵲싂棂묶琣摾싃녣浩캘</w:t>
      </w:r>
      <w:r>
        <w:rPr/>
        <w:t>꧃</w:t>
      </w:r>
      <w:r>
        <w:rPr/>
        <w:t>桱揂쉢쌨⪣슩땅欪쉉쉖払䡖♳晶牕㵤潒</w:t>
      </w:r>
      <w:r>
        <w:rPr/>
        <w:t>ⱌ</w:t>
      </w:r>
      <w:r>
        <w:rPr/>
        <w:t>ꥌ</w:t>
      </w:r>
      <w:r>
        <w:rPr/>
        <w:t>婒砩딦穫顺涬⼺塯奶㡀썋⑴⑎丳磂⬨</w:t>
      </w:r>
      <w:r>
        <w:rPr/>
        <w:t>ⵘ</w:t>
      </w:r>
      <w:r>
        <w:rPr/>
        <w:t>䲣䂱坵⺩扱灆利彤䱏⹄쉆⑹祷싂癬ꏂ轇机㢻㵟礱㇂湕깑ꍫ兦帪恲捲䯂㤺뽰摎쎡婭搷녰</w:t>
      </w:r>
      <w:r>
        <w:rPr/>
        <w:t>ⷂ</w:t>
      </w:r>
      <w:r>
        <w:rPr/>
        <w:t>煮䵴呂幇㏎슱堬</w:t>
      </w:r>
      <w:r>
        <w:rPr/>
        <w:t>ⱋ꥕</w:t>
      </w:r>
      <w:r>
        <w:rPr/>
        <w:t>甴츹쉄穫숷汍⻂쎱㔰㕆爪걠䙪未拂楚</w:t>
      </w:r>
      <w:r>
        <w:rPr/>
        <w:t>⡅</w:t>
      </w:r>
      <w:r>
        <w:rPr/>
        <w:t>갺摹猲捞伴ㆩ䍈䫂㗂☩湥☷唴</w:t>
      </w:r>
      <w:r>
        <w:rPr/>
        <w:t>ⱪ⨪</w:t>
      </w:r>
      <w:r>
        <w:rPr/>
        <w:t>䦘噴䝑奯걤싂ㅉ偡妵佀ꥴ㩫䬱뾥춿긺갣♞㨦圲䥀欪츥瀰</w:t>
      </w:r>
      <w:r>
        <w:rPr/>
        <w:t>⠩⩏⪱</w:t>
      </w:r>
      <w:r>
        <w:rPr/>
        <w:t>뮱呉䙉⹠瞿슩츳㣂所歰溡</w:t>
      </w:r>
      <w:r>
        <w:rPr/>
        <w:t>ꕃ</w:t>
      </w:r>
      <w:r>
        <w:rPr/>
        <w:t>䨻啁쉒쉸䠶써긱㕃㶵ꇂ役⍇扷冮䵶倊䍓䜨摮쉕㑒뼭剭癥㬤⑒⩺橙ぐ幩儨㐥⾻䍦䡰칅⛂쉧潃晡栶昭窻⍠뾩䇂乣票</w:t>
      </w:r>
      <w:r>
        <w:rPr/>
        <w:t>ⱨ</w:t>
      </w:r>
      <w:r>
        <w:rPr/>
        <w:t>䘲痂䭷摋㷂瑶砲뭆쉰숯습昸㝦땢呥瑺㴰ぅ䭐</w:t>
      </w:r>
      <w:r>
        <w:rPr/>
        <w:t>ⴣ</w:t>
      </w:r>
      <w:r>
        <w:rPr/>
        <w:t>녅噃檡瘷뭴扉卬㴨儥㡢쉪뼹䒩彟싍㊬睠轑썠쉉嚿슡꥞顢슩䛂顒扭睭吽幭㕊쌷숱싂縸딺싂♣輮渣놩묬頣䳂僎棂㈭轊㛂欻獀椰㯂㴹朷</w:t>
      </w:r>
      <w:r>
        <w:rPr/>
        <w:t>ⵆ</w:t>
      </w:r>
      <w:r>
        <w:rPr/>
        <w:t>甩㵶丬卐㏂⽬䩙癟숪䷃뭃쉇ꥶ념⎘</w:t>
      </w:r>
      <w:r>
        <w:rPr/>
        <w:t>ⵂⵐ</w:t>
      </w:r>
      <w:r>
        <w:rPr/>
        <w:t>묵䧂丮卉䉰歀灐眪幡偉湹칆숦⸴京싂⽊玥춱煪슘쉬</w:t>
      </w:r>
      <w:r>
        <w:rPr/>
        <w:t>ⰸ</w:t>
      </w:r>
      <w:r>
        <w:rPr/>
        <w:t>轶쉔쎡洨呩ꌪ㌺沩㥾䨴㤹</w:t>
      </w:r>
      <w:r>
        <w:rPr/>
        <w:t>ⰺ</w:t>
      </w:r>
      <w:r>
        <w:rPr/>
        <w:t>䉇㙇</w:t>
      </w:r>
      <w:r>
        <w:rPr/>
        <w:t>ꦥ</w:t>
      </w:r>
      <w:r>
        <w:rPr/>
        <w:t>㖻穋繥硄䇂䩵壂㩦䍸稳┷㶵呌噏䪡瀯繳慔䵆걢㝊㠯쉷뽬</w:t>
      </w:r>
      <w:r>
        <w:rPr/>
        <w:t>ꖿ</w:t>
      </w:r>
      <w:r>
        <w:rPr/>
        <w:t>㭬倬拃걈献쉖㔵浹숩噧䅺潏䩠㥱繓딪䂥</w:t>
      </w:r>
      <w:r>
        <w:rPr/>
        <w:t>ꗂ⑰┣</w:t>
      </w:r>
      <w:r>
        <w:rPr/>
        <w:t>矃溘汗轏呰副䌽瘦믃䐥쉏㭷䆩盂</w:t>
      </w:r>
      <w:r>
        <w:rPr/>
        <w:t>ꔤ</w:t>
      </w:r>
      <w:r>
        <w:rPr/>
        <w:t>燍㝯恑䴲嫂穔凂㥨슮⑈呙슩楴</w:t>
      </w:r>
      <w:r>
        <w:rPr/>
        <w:t>ⱊ</w:t>
      </w:r>
      <w:r>
        <w:rPr/>
        <w:t>厘䴪슱⫂睰棍眵急慓⏂⹺ꍟ䥴㚵⸪⬽⥚䉤쉸啲ꍪ枿㝶㴩㥚忂恗庣칯牺去睈硯숪쉩㥬쵹吵煃癱〴㝢畟⒵䅪䴷</w:t>
      </w:r>
      <w:r>
        <w:rPr/>
        <w:t>ꕎ</w:t>
      </w:r>
      <w:r>
        <w:rPr/>
        <w:t>㫍䐦噢㎬⸬捙쉮ㅵ洦䬸ぃ厬禬坥싍劘㵢⛂⨭싂⵵㕫潂種칑奰顣㟍⪮䵦煭頥</w:t>
      </w:r>
      <w:r>
        <w:rPr/>
        <w:t>ꖡ</w:t>
      </w:r>
      <w:r>
        <w:rPr/>
        <w:t>殮쉒ꌩ㎿盍喘喩顱녯慊牸깐㑇⌻</w:t>
      </w:r>
      <w:r>
        <w:rPr/>
        <w:t>ꕒ</w:t>
      </w:r>
      <w:r>
        <w:rPr/>
        <w:t>걙䤣塹⩌涥乲쉢䆩쉮숰쉨恕╕漺捤</w:t>
      </w:r>
      <w:r>
        <w:rPr/>
        <w:t>ⵊ</w:t>
      </w:r>
      <w:r>
        <w:rPr/>
        <w:t>⡗</w:t>
      </w:r>
      <w:r>
        <w:rPr/>
        <w:t>幹䲏恫ぉ潩乡瑾┮䡂㭸⻂汦⪘</w:t>
      </w:r>
      <w:r>
        <w:rPr/>
        <w:t>⢘</w:t>
      </w:r>
      <w:r>
        <w:rPr/>
        <w:t>뼫碣썇迂䔱慨璏风슏䘨牋䑎㯂䴥嘪숪毂朤ヂ坚⮩偷╊땨뽃䨸揂긪㑔㘪㉧쉱䅲숨⨽⫂顠硭煫灾쉸⩣榘䰱㔱琮쎏曂</w:t>
      </w:r>
      <w:r>
        <w:rPr/>
        <w:t>⠲</w:t>
      </w:r>
      <w:r>
        <w:rPr/>
        <w:t>㔯⴮浳㩨㬴厮䝧僂頺䩣灎恋</w:t>
      </w:r>
      <w:r>
        <w:rPr/>
        <w:t>ⵚ</w:t>
      </w:r>
      <w:r>
        <w:rPr/>
        <w:t>䋂싂䙴湩䵂䉊㙈輣䟂㇂擂⵮썦㵗〴㣂喵䣂哂⧍싃汏烂瑪塧䖮皡㴪睢쉥框㨷䝡㙉啰䝶ꍭ꥕僂輲싂</w:t>
      </w:r>
      <w:r>
        <w:rPr/>
        <w:t>ⴳ</w:t>
      </w:r>
      <w:r>
        <w:rPr/>
        <w:t>弭믂䩠㍑勂쉱⌰㐷䓂쉑䝹柂싎싂頵침歨㵳僂㘯歺ꏂ㇂湌桰⍴䌫乳㵗㬬栴䶵Ⓜ橨⹗䛂㨯</w:t>
      </w:r>
      <w:r>
        <w:rPr/>
        <w:t>⡄</w:t>
      </w:r>
      <w:r>
        <w:rPr/>
        <w:t>勃ꍘ␬슣⸊晾湮⤯╨걊潍넩绂㐻池㭅슏歅숷䅈故慊⛂⩩䡗䡁㙟쌱⎏婖祙晋</w:t>
      </w:r>
      <w:r>
        <w:rPr/>
        <w:t>ⱙ</w:t>
      </w:r>
      <w:r>
        <w:rPr/>
        <w:t>㗎뽬㌰濂扨㠥柂</w:t>
      </w:r>
      <w:r>
        <w:rPr/>
        <w:t>ⵑ</w:t>
      </w:r>
      <w:r>
        <w:rPr/>
        <w:t>䱑桱㑏吨堩⤶슡䮏쉱夬泂晒숬湊쵩啓</w:t>
      </w:r>
      <w:r>
        <w:rPr/>
        <w:t>ꕉ</w:t>
      </w:r>
      <w:r>
        <w:rPr/>
        <w:t>煑䓂䁆す瀣䱈⺡愴爹敪䨨䏂㵕彡瑖頩㑊慳⽦弪⹈㉙ꅳ轣娨惂㬩漪杒槂⭉䋃⩱櫂㜮弶</w:t>
      </w:r>
      <w:r>
        <w:rPr/>
        <w:t>⠹</w:t>
      </w:r>
      <w:r>
        <w:rPr/>
        <w:t>卯⛂八꺵摈䮏㥐䐤睨㛂眱䡯곂神瑰䱧儥呀竂녙愣䑙충桓☴廍</w:t>
      </w:r>
      <w:r>
        <w:rPr/>
        <w:t>⡖</w:t>
      </w:r>
      <w:r>
        <w:rPr/>
        <w:t>穃슘</w:t>
      </w:r>
      <w:r>
        <w:rPr/>
        <w:t>ꕈ</w:t>
      </w:r>
      <w:r>
        <w:rPr/>
        <w:t>뽠⛂㝾痂ꥣ쉈唣쉩쉭眻眽兾견</w:t>
      </w:r>
      <w:r>
        <w:rPr/>
        <w:t>⡰</w:t>
      </w:r>
      <w:r>
        <w:rPr/>
        <w:t>湞촺땐搴㌤㙂䕀쏂硸뗍</w:t>
      </w:r>
      <w:r>
        <w:rPr/>
        <w:t>Ⱔ</w:t>
      </w:r>
      <w:r>
        <w:rPr/>
        <w:t>䝴┯㞘毂䍯朵怬곂ㆥ㕬䫂洩摺湥ꅁ㄰䭫슻㥢嘺唳숩ꆻ쉭窡꧎頹硕愷祲侮呸슣乯⦥ッ싂琫넰⏂呒䩋⏂⹲땘넪䭕乹ꄮ땳然⏍쉫䱪숬뗂䩙</w:t>
      </w:r>
      <w:r>
        <w:rPr/>
        <w:t>ꤣ</w:t>
      </w:r>
      <w:r>
        <w:rPr/>
        <w:t>䌨牅㵏⩖䙴斥傿</w:t>
      </w:r>
      <w:r>
        <w:rPr/>
        <w:t>ꖿ</w:t>
      </w:r>
      <w:r>
        <w:rPr/>
        <w:t>㠨쉪㤤⽨ꎩ婕兹炘㡞矍䕳㑮</w:t>
      </w:r>
      <w:r>
        <w:rPr/>
        <w:t>ꥋ</w:t>
      </w:r>
      <w:r>
        <w:rPr/>
        <w:t>挸泎쉳㘬슱扇と㪩煑橺⪏浧兖䍉⑭칇匪뽗쉩疣츯梵㜻啋⿃⮮㥩盍슿䷍頬㉦轞橉皣琨晓┱䔯畠䍃쵔☵䌰⫂䕞婔뽺㐰搱偏䡳汱㒮㓂牎䇂䪻䑰⩓쉆슏娩촵帤戫汗쉕쉲傣␻敋㙉⾣轤潴⧂녶썩⺡⛂輮䣂뭈穟딬䙕摫쉄栯噉䑯唪뭡㡩湲捵╍柎咩碻숦猷숵㉳䅔䔪뾱䩗浇汃煀슮㍯垡䙬弭搴뿃敷숴汷쉴쉬轟栽六撩慮ꍂ</w:t>
      </w:r>
      <w:r>
        <w:rPr/>
        <w:t>ꕮ</w:t>
      </w:r>
      <w:r>
        <w:rPr/>
        <w:t>⡃</w:t>
      </w:r>
      <w:r>
        <w:rPr/>
        <w:t>偾顷㥸컍쉭⍊繨⥄䡯彏</w:t>
      </w:r>
      <w:r>
        <w:rPr/>
        <w:t>ꕢ</w:t>
      </w:r>
      <w:r>
        <w:rPr/>
        <w:t>칀쉷</w:t>
      </w:r>
      <w:r>
        <w:rPr/>
        <w:t>⡂</w:t>
      </w:r>
      <w:r>
        <w:rPr/>
        <w:t>숫⽇촬捶揂佳䵈䚘㑘削ㄪ㤱䅁燂伹츪辿砫⎻猷辏㬻䅷㈮穭严</w:t>
      </w:r>
      <w:r>
        <w:rPr/>
        <w:t>⡤</w:t>
      </w:r>
      <w:r>
        <w:rPr/>
        <w:t>䄻䡋썉䕄䑃묣깎⴩⚥恌쉙쵯欪瀣䥯☻㴹斘뽟煊呕㫃⩵悥</w:t>
      </w:r>
      <w:r>
        <w:rPr/>
        <w:t>ꔩ</w:t>
      </w:r>
      <w:r>
        <w:rPr/>
        <w:t>轚䕌垮♣呙䭔䛃═歳⎘쉅ꍱさ䨫塰扭㊬쉾卆싂⑯弯쉨╰佚捏♠汨搵噤깉塡䙀燂呦漱싃凃쏂숰礤䘴杏塕⩦㘯味습䙉戺歧烂根偣썋歌쉃唵䰦</w:t>
      </w:r>
      <w:r>
        <w:rPr/>
        <w:t>ꕬ</w:t>
      </w:r>
      <w:r>
        <w:rPr/>
        <w:t>睲ꥹ㴯䱫䣂捤卭</w:t>
      </w:r>
      <w:r>
        <w:rPr/>
        <w:t>⡚</w:t>
      </w:r>
      <w:r>
        <w:rPr/>
        <w:t>桚</w:t>
      </w:r>
      <w:r>
        <w:rPr/>
        <w:t>꧂</w:t>
      </w:r>
      <w:r>
        <w:rPr/>
        <w:t>穦⹯썩㨱⹞䷂浫卐彙㩁堪䍚昨绂淂僂䁕⛂Ⓕ瀊⫂䭭濎娴㎮䅾噱쉫䭳娨参溣⎡쉎畠愩㭓㖮塀お㇎䝈⭡쉪坮搲㑳礷歂恌昮♊쉙慦㶏⍵狍墱슱⨺뭶䐯</w:t>
      </w:r>
      <w:r>
        <w:rPr/>
        <w:t>ꔬ</w:t>
      </w:r>
      <w:r>
        <w:rPr/>
        <w:t>利县怷慙奈䱷欥慕⩧넹㑳牒㑘ꌱ砱䴱彮쉅书灖땎敳⍮狍땉ꥵ숪煑</w:t>
      </w:r>
      <w:r>
        <w:rPr/>
        <w:t>ꗂ</w:t>
      </w:r>
      <w:r>
        <w:rPr/>
        <w:t>僃䩮湃⬻渺☸杳뽒쉖頯싂䮻싂딲쉳⬥⯂⪬恋䩐䨹睮쉊䩞䝸佣噗轌䇂噗䬳䰤扯뾩慁弽㴦形㛂㝕圪吨</w:t>
      </w:r>
      <w:r>
        <w:rPr/>
        <w:t>ⱗ</w:t>
      </w:r>
      <w:r>
        <w:rPr/>
        <w:t>깲戺⯂䖥䢥䝰</w:t>
      </w:r>
      <w:r>
        <w:rPr/>
        <w:t>Ⳃ</w:t>
      </w:r>
      <w:r>
        <w:rPr/>
        <w:t>牁쉙汸넦췂啰摣风㘲䬵项捁猩䍆㍴갽僂李噔쉚敎怰ꅭ潞䵑⩱噭㧂䅍㡖㟂琤⥯깥唫㦬숸䵔딥櫂䝈歯䴴갪㴦䰣</w:t>
      </w:r>
      <w:r>
        <w:rPr/>
        <w:t>ⵡ</w:t>
      </w:r>
      <w:r>
        <w:rPr/>
        <w:t>䥷쉤䌹</w:t>
      </w:r>
      <w:r>
        <w:rPr/>
        <w:t>Ⳃ</w:t>
      </w:r>
      <w:r>
        <w:rPr/>
        <w:t>畒⾏㎬䉷쉭䤲⽋佲䅸쉾灵䉵⽸癄</w:t>
      </w:r>
      <w:r>
        <w:rPr/>
        <w:t>ꤶ</w:t>
      </w:r>
      <w:r>
        <w:rPr/>
        <w:t>㭕뼫ꍤ䞣但⪻幮䕏㬽뭌㒻㷎轨桮欫瓂䎻噶</w:t>
      </w:r>
      <w:r>
        <w:rPr/>
        <w:t>ⵔ</w:t>
      </w:r>
      <w:r>
        <w:rPr/>
        <w:t>䩹睬䄩쌳埂㦮⎘쉄䬺㡥㊩轍慪杕</w:t>
      </w:r>
      <w:r>
        <w:rPr/>
        <w:t>ꔦ</w:t>
      </w:r>
      <w:r>
        <w:rPr/>
        <w:t>猩毂⬬䎩瞱묰</w:t>
      </w:r>
      <w:r>
        <w:rPr/>
        <w:t>ꦮ</w:t>
      </w:r>
      <w:r>
        <w:rPr/>
        <w:t>㍥쉩넬湚썐失坭㝩浐报睞</w:t>
      </w:r>
      <w:r>
        <w:rPr/>
        <w:t>ⵋ</w:t>
      </w:r>
      <w:r>
        <w:rPr/>
        <w:t>婠</w:t>
      </w:r>
      <w:r>
        <w:rPr/>
        <w:t>ꔮ</w:t>
      </w:r>
      <w:r>
        <w:rPr/>
        <w:t>佒帶㞣撿䝡睅檡딲ꏎꅩꍗ싂允わ奭顋⽳뭭奔漻</w:t>
      </w:r>
      <w:r>
        <w:rPr/>
        <w:t>⡣⵩</w:t>
      </w:r>
      <w:r>
        <w:rPr/>
        <w:t>䍁潣潳洨拃숺㥏侏겘劵⥀䱱ヂ㉦䱱䢏⨫ꍓ杴싂싃</w:t>
      </w:r>
      <w:r>
        <w:rPr/>
        <w:t>꧂</w:t>
      </w:r>
      <w:r>
        <w:rPr/>
        <w:t>轲稯␤桌쉚噖</w:t>
      </w:r>
      <w:r>
        <w:rPr/>
        <w:t>⡘</w:t>
      </w:r>
      <w:r>
        <w:rPr/>
        <w:t>쵶㠦圽䯂熡瘺截久ꄲ桭挵뽭纩쉪쉆㠱櫂㕑汘숶숥숣晁幡쉬䏂參딴촳穑썡垩晥걂걲⯂汶昽啮灤㔹灑쉞晤䖵⨪協湘␷녋䅏⧍䀱쉨珃</w:t>
      </w:r>
      <w:r>
        <w:rPr/>
        <w:t>ⵊ</w:t>
      </w:r>
      <w:r>
        <w:rPr/>
        <w:t>垣땣</w:t>
      </w:r>
      <w:r>
        <w:rPr/>
        <w:t>ꤹ</w:t>
      </w:r>
      <w:r>
        <w:rPr/>
        <w:t>樮偡</w:t>
      </w:r>
      <w:r>
        <w:rPr/>
        <w:t>ⵧ</w:t>
      </w:r>
      <w:r>
        <w:rPr/>
        <w:t>懂䁂䘩丮㌥兣廂祄揂⩗쉐祮뇂嚬⍞䅘疡땟싎矂䢮갪♨䜴䙧捧攰䭆㍘ꄴ쉱⤪入칟䅀元⩫ꍂ扆〩僂䍠渫㘦쉔桧橬繄䰨丨䑧숫䊿睓⵶灠噞⎩㤥싎凂縲㵲楠彧槂걟⾘繓⽓爳睉침</w:t>
      </w:r>
      <w:r>
        <w:rPr/>
        <w:t>ⴱ</w:t>
      </w:r>
      <w:r>
        <w:rPr/>
        <w:t>䩁桀</w:t>
      </w:r>
      <w:r>
        <w:rPr/>
        <w:t>ⱥ</w:t>
      </w:r>
      <w:r>
        <w:rPr/>
        <w:t>䑸惂⬮㟂䴹半姎泂ㅹ捶쌩䇂䉚칺婊䑒꺣숦㛂娹恴潙嘫♴따穦㍢㉑䩥旂恙䛂汹䰱캩䱖䝪獨㩙䉤浨뭵桾升㦱ぎ䪬䴶渱䘬㝓쉬딷㑺ꍖ擂勂땲</w:t>
      </w:r>
      <w:r>
        <w:rPr/>
        <w:t>Ⳃ</w:t>
      </w:r>
      <w:r>
        <w:rPr/>
        <w:t>칌剑塡㫂숫欳時⯂慸盃婙淎桋䞥濂䙟ꅋ䥊쉉䈊뇂啹仂딥ㄪ깾甭⍊ヂ◂⹩獠뽍㘪㐻堬춘檱顒硺츥䙹딪癚畓汋</w:t>
      </w:r>
      <w:r>
        <w:rPr/>
        <w:t>ⱨ</w:t>
      </w:r>
      <w:r>
        <w:rPr/>
        <w:t>㶣瑑秂㈮쉵䥂繳쵋䵌⹬幟晧獌幉乤㒩ꅧ㇃扤</w:t>
      </w:r>
      <w:r>
        <w:rPr/>
        <w:t>ⱋ</w:t>
      </w:r>
      <w:r>
        <w:rPr/>
        <w:t>㭂湍䀤甪棂䙕歀欺䫂⮮煔橭穞쉳頪浚歾뭃ꍄ礴弣䱲</w:t>
      </w:r>
      <w:r>
        <w:rPr/>
        <w:t>ⵙ</w:t>
      </w:r>
      <w:r>
        <w:rPr/>
        <w:t>瞵煔䭚盂쉁㯂㪩㭙⨪⾩妩</w:t>
      </w:r>
      <w:r>
        <w:rPr/>
        <w:t>⢿</w:t>
      </w:r>
      <w:r>
        <w:rPr/>
        <w:t>넳㗎</w:t>
      </w:r>
      <w:r>
        <w:rPr/>
        <w:t>ꥄ</w:t>
      </w:r>
      <w:r>
        <w:rPr/>
        <w:t>⼦⩭쉘</w:t>
      </w:r>
      <w:r>
        <w:rPr/>
        <w:t>ꗂ</w:t>
      </w:r>
      <w:r>
        <w:rPr/>
        <w:t>瑹</w:t>
      </w:r>
      <w:r>
        <w:rPr/>
        <w:t>ⱑ</w:t>
      </w:r>
      <w:r>
        <w:rPr/>
        <w:t>쉕䢥佲䡡悿뭭⽆㥢䖱佺①愰檿⭃츽䢵㵴䲣渥㍦</w:t>
      </w:r>
      <w:r>
        <w:rPr/>
        <w:t>ꥀ</w:t>
      </w:r>
      <w:r>
        <w:rPr/>
        <w:t>晲䄯迎뽅坒칾畏婥쉭</w:t>
      </w:r>
      <w:r>
        <w:rPr/>
        <w:t>Ⱞ</w:t>
      </w:r>
      <w:r>
        <w:rPr/>
        <w:t>쵥㑎潲␨睾칔䌯晈䱈轡整㇂긦땊뼱畔㎮時</w:t>
      </w:r>
      <w:r>
        <w:rPr/>
        <w:t>ꗂ</w:t>
      </w:r>
      <w:r>
        <w:rPr/>
        <w:t>䫂따⾏塊㬻獂噏㢮創</w:t>
      </w:r>
      <w:r>
        <w:rPr/>
        <w:t>ꤤ</w:t>
      </w:r>
      <w:r>
        <w:rPr/>
        <w:t>㯂ꍰ㣂剞ꅵ协갮掩쉘灚杒긵걷爫旂</w:t>
      </w:r>
      <w:r>
        <w:rPr/>
        <w:t>ⱐ</w:t>
      </w:r>
      <w:r>
        <w:rPr/>
        <w:t>㔹</w:t>
      </w:r>
      <w:r>
        <w:rPr/>
        <w:t>ⰺ</w:t>
      </w:r>
      <w:r>
        <w:rPr/>
        <w:t>㥁㙢⍃뿍싂䙬㫃壂㚬뽁㤣</w:t>
      </w:r>
      <w:r>
        <w:rPr/>
        <w:t>ⵒ</w:t>
      </w:r>
      <w:r>
        <w:rPr/>
        <w:t>슡搪숸墏깇</w:t>
      </w:r>
      <w:r>
        <w:rPr/>
        <w:t>ꔰ</w:t>
      </w:r>
      <w:r>
        <w:rPr/>
        <w:t>眳剄숲⩸吣쉭潬抣</w:t>
      </w:r>
      <w:r>
        <w:rPr/>
        <w:t>ꕞ</w:t>
      </w:r>
      <w:r>
        <w:rPr/>
        <w:t>晏䥲朲䈰瑠共숮恦⽎柂䱩쉔㒩㘻슥拃偳</w:t>
      </w:r>
      <w:r>
        <w:rPr/>
        <w:t>ⷂ</w:t>
      </w:r>
      <w:r>
        <w:rPr/>
        <w:t>瑉幁⺡⨲彭㕀㦮긲⥣濂昦뇎恆匭㌴氬ꥹ</w:t>
      </w:r>
      <w:r>
        <w:rPr/>
        <w:t>ⱆ</w:t>
      </w:r>
      <w:r>
        <w:rPr/>
        <w:t>䝲练桳海兵㵈</w:t>
      </w:r>
      <w:r>
        <w:rPr/>
        <w:t>⢘</w:t>
      </w:r>
      <w:r>
        <w:rPr/>
        <w:t>긱뽅䠸칪溘</w:t>
      </w:r>
      <w:r>
        <w:rPr/>
        <w:t>ꥂ</w:t>
      </w:r>
      <w:r>
        <w:rPr/>
        <w:t>숵</w:t>
      </w:r>
      <w:r>
        <w:rPr/>
        <w:t>ꤱ</w:t>
      </w:r>
      <w:r>
        <w:rPr/>
        <w:t>琦⍗䀷</w:t>
      </w:r>
      <w:r>
        <w:rPr/>
        <w:t>ⰶ</w:t>
      </w:r>
      <w:r>
        <w:rPr/>
        <w:t>㥄╃㍉犩礬껂榿뗂僂忎䩭是噮⭎땲強䍫딥묩갷⑲㇂䬱묺埂竂ꥩ</w:t>
      </w:r>
      <w:r>
        <w:rPr/>
        <w:t>⣍⍰</w:t>
      </w:r>
      <w:r>
        <w:rPr/>
        <w:t>싃ぃ䅕彺숪唳䌺稪䉸걷栣䦥⭃㆘㖬厱</w:t>
      </w:r>
      <w:r>
        <w:rPr/>
        <w:t>ⶬ</w:t>
      </w:r>
      <w:r>
        <w:rPr/>
        <w:t>㴦⹡剪⌽獘獒걖╃㩗扳佩颩쉵楤䩑晘毂㴨䩬横睫⵬摊摧䙟摎偶硰숣⍇稩瀹檩䵆杸췂䵅漻⸽硤夯䱫♵놿䑲㝮</w:t>
      </w:r>
      <w:r>
        <w:rPr/>
        <w:t>ⷂ</w:t>
      </w:r>
      <w:r>
        <w:rPr/>
        <w:t>䄭溡⨻顏摁爥⩹䉞</w:t>
      </w:r>
      <w:r>
        <w:rPr/>
        <w:t>꧂</w:t>
      </w:r>
      <w:r>
        <w:rPr/>
        <w:t>⽈摞뭳刯뭶칂䭒恰㝁쉬喩㌺㦿㈥걚ꄺ兴쵎異飂㉲뮿乎</w:t>
      </w:r>
      <w:r>
        <w:rPr/>
        <w:t>ꤷ</w:t>
      </w:r>
      <w:r>
        <w:rPr/>
        <w:t>䑚㙳秂땯뽊牕㵚晬睆杈㉕歩泂癩䠱ㅫ假暩춥⸷⻃摧皩扉倪</w:t>
      </w:r>
      <w:r>
        <w:rPr/>
        <w:t>ⲥ</w:t>
      </w:r>
      <w:r>
        <w:rPr/>
        <w:t>湶숦䥐䭮嗂兮쉦䵘帽⸱泎洷剁湮쉰╓쉓ㅺ煑</w:t>
      </w:r>
      <w:r>
        <w:rPr/>
        <w:t>⡒</w:t>
      </w:r>
      <w:r>
        <w:rPr/>
        <w:t>憏싂⛂啭擂쉍걘䔶歖숻歮櫃ふ捷㑑긳払쉀亩揂甪䅸쉾㖬牁쌪썭쉳煳毂患㝠晊㦩呦㩩晙䅐</w:t>
      </w:r>
      <w:r>
        <w:rPr/>
        <w:t>ꖥ</w:t>
      </w:r>
      <w:r>
        <w:rPr/>
        <w:t>쉓썋瑈牖佴쉆桌䛂갣橌</w:t>
      </w:r>
      <w:r>
        <w:rPr/>
        <w:t>ꤶ</w:t>
      </w:r>
      <w:r>
        <w:rPr/>
        <w:t>㙎</w:t>
      </w:r>
      <w:r>
        <w:rPr/>
        <w:t>ꕯ</w:t>
      </w:r>
      <w:r>
        <w:rPr/>
        <w:t>쉀쉈쉾妬畆䱩걋哎</w:t>
      </w:r>
      <w:r>
        <w:rPr/>
        <w:t>꧂</w:t>
      </w:r>
      <w:r>
        <w:rPr/>
        <w:t>ꥩ楉䵕㑯┮⩖厡剆湋眩㑙欨牺涣㙀뽨〴썏丨䖬숻⍠䭴㝶⪩䩯</w:t>
      </w:r>
      <w:r>
        <w:rPr/>
        <w:t>ꤷ</w:t>
      </w:r>
      <w:r>
        <w:rPr/>
        <w:t>숊⭢浰楉榮슻㵎㵰슩⽂片敀听㙲票⽘䎩繮塍䥔䠪倣</w:t>
      </w:r>
      <w:r>
        <w:rPr/>
        <w:t>ꤨ</w:t>
      </w:r>
      <w:r>
        <w:rPr/>
        <w:t>쏂䕳幡㆏博ꥠ唸ㄮ갰</w:t>
      </w:r>
      <w:r>
        <w:rPr/>
        <w:t>꤯</w:t>
      </w:r>
      <w:r>
        <w:rPr/>
        <w:t>䕍低傘偀싍媘㍈쉅컂䭚矂㈭坌煅琫㠭摷栯绂䓂愲ㄱ䀹潸喵䥗噕轨쉹癌瞘刵微偷캘ꄮ杅⒡쌥䒩啥䭖䑸⤥⤪轴</w:t>
      </w:r>
      <w:r>
        <w:rPr/>
        <w:t>ꥁ</w:t>
      </w:r>
      <w:r>
        <w:rPr/>
        <w:t>挪埂썞秂啪⵱抿</w:t>
      </w:r>
      <w:r>
        <w:rPr/>
        <w:t>ⵟ⨭⩡</w:t>
      </w:r>
      <w:r>
        <w:rPr/>
        <w:t>놵걗焺⹯땪愰㝗⹇惍쉍⤲␤剓䬶庿</w:t>
      </w:r>
      <w:r>
        <w:rPr/>
        <w:t>⡘</w:t>
      </w:r>
      <w:r>
        <w:rPr/>
        <w:t>䨵橄ぁ晍┰쵍㡶㠮獬弱䕩堽쉥疬䕎숽姂⒵ꌪ뭨◂싂䭘砪녓⑥煃㵖吥쉏剰㜨挲䇂樵飂奟녇東㊥瞩컂殡〳係敏䵾ꌭ䩮뾥瑳떏쉯轸辩橋東㭍쌯捚䛂㝃ぉ睊顯牊䍩㉈䕨倥䭀ぞ挨</w:t>
      </w:r>
      <w:r>
        <w:rPr/>
        <w:t>⠵</w:t>
      </w:r>
      <w:r>
        <w:rPr/>
        <w:t>灵⛂㕂㍠䅬兇㘰毂쌦⬴䒣獓幞㍸</w:t>
      </w:r>
      <w:r>
        <w:rPr/>
        <w:t>⡠⫂</w:t>
      </w:r>
      <w:r>
        <w:rPr/>
        <w:t>獑숤뭴</w:t>
      </w:r>
      <w:r>
        <w:rPr/>
        <w:t>ꦿ</w:t>
      </w:r>
      <w:r>
        <w:rPr/>
        <w:t>䅹촴ㄨ싂</w:t>
      </w:r>
      <w:r>
        <w:rPr/>
        <w:t>⣂</w:t>
      </w:r>
      <w:r>
        <w:rPr/>
        <w:t>숳愱㜥䔴슘申灞쉏海䵨쉥煒⹅</w:t>
      </w:r>
      <w:r>
        <w:rPr/>
        <w:t>ⱊ</w:t>
      </w:r>
      <w:r>
        <w:rPr/>
        <w:t>瑢塉睱䤶䱴睩焺堲欬杍睁栫顐〳쉳悡摎轃猫㨵뿂뗂秎겘쉮칟竂幠啙㍉䕯奬㜯倴䭖啎挬揎쉬</w:t>
      </w:r>
      <w:r>
        <w:rPr/>
        <w:t>ꕺ</w:t>
      </w:r>
      <w:r>
        <w:rPr/>
        <w:t>쉔潲</w:t>
      </w:r>
      <w:r>
        <w:rPr/>
        <w:t>ꖏ</w:t>
      </w:r>
      <w:r>
        <w:rPr/>
        <w:t>湺숶㌪</w:t>
      </w:r>
      <w:r>
        <w:rPr/>
        <w:t>ꥎ</w:t>
      </w:r>
      <w:r>
        <w:rPr/>
        <w:t>埃싂╥畣溻癤卧判礩杮瀩轶⤮䥣♌ꥩㅓ쉾䝞狃仂ㄺ┽夻⒵䅪兑杍剄딫渱䬪漷䩄♂춿㕲⴪枥숪䟂椦礵뇂</w:t>
      </w:r>
      <w:r>
        <w:rPr/>
        <w:t>ꤳ</w:t>
      </w:r>
      <w:r>
        <w:rPr/>
        <w:t>⣂</w:t>
      </w:r>
      <w:r>
        <w:rPr/>
        <w:t>㙙矂슡噹┣協䍖㥥</w:t>
      </w:r>
      <w:r>
        <w:rPr/>
        <w:t>ⰶ</w:t>
      </w:r>
      <w:r>
        <w:rPr/>
        <w:t>녱갮䝤썙恁쉫숨싂⍯쉟䜥㦥㙫츱</w:t>
      </w:r>
      <w:r>
        <w:rPr/>
        <w:t>ꔪ</w:t>
      </w:r>
      <w:r>
        <w:rPr/>
        <w:t>㍶㙒煄䙨嗂㕲ꥱꍔ㘷㜷ꅃ伫䡲痂뮿硲潖幤䥌걯犮땨卌쉱녖婁側넺㙨硯</w:t>
      </w:r>
      <w:r>
        <w:rPr/>
        <w:t>ꕚ</w:t>
      </w:r>
      <w:r>
        <w:rPr/>
        <w:t>䛂凂䑤普싂畘쉖꥗䵾扢穧㝌䱩숰佑乬쉩竂㝄皏㦱䱗心썎쏂甯倱咏⩷쉵戥壂싃⍟な獟瑂뽹婱싂뼬眮橣䕃쉄倱묦</w:t>
      </w:r>
      <w:r>
        <w:rPr/>
        <w:t>⢡</w:t>
      </w:r>
      <w:r>
        <w:rPr/>
        <w:t>⿂䊩価女쉉㡯䷃縵振橁딩窬摚䭲瞥牐ꅓ顺쉏弮洴슮㝇硟뿎灺櫂䁇㡴꥖믂核䧂㐰摌畭쉡戴涮䑕噸稲烂暩⫂⨺쵉䶵깴곂捓恔뽬㝄怶껂㝍쉊牣䂬싂憘㘲焩⍇㮿破灹䫂䝯咡ꅸ䲣惂쉱䑑辣⑦啃啦扺뭑╊䮵䩴숵⨯亘瞱䅢㵩㣂㪱灨焵</w:t>
      </w:r>
      <w:r>
        <w:rPr/>
        <w:t>⠯</w:t>
      </w:r>
      <w:r>
        <w:rPr/>
        <w:t>迂</w:t>
      </w:r>
      <w:r>
        <w:rPr/>
        <w:t>⠊</w:t>
      </w:r>
      <w:r>
        <w:rPr/>
        <w:t>瑹䴱硩矂⚘뽡</w:t>
      </w:r>
      <w:r>
        <w:rPr/>
        <w:t>ⱓ</w:t>
      </w:r>
      <w:r>
        <w:rPr/>
        <w:t>䒥⬩坧怰⏎㭐噊役牄婒㧂뼫쉞䥥祆楷♟㛂坐</w:t>
      </w:r>
      <w:r>
        <w:rPr/>
        <w:t>ꖏ</w:t>
      </w:r>
      <w:r>
        <w:rPr/>
        <w:t>뾮슱湹椣쉟参桥恁繋䡢梩쉲⼫㵺儶</w:t>
      </w:r>
      <w:r>
        <w:rPr/>
        <w:t>Ⲯ</w:t>
      </w:r>
      <w:r>
        <w:rPr/>
        <w:t>ꆩ⥮쉳</w:t>
      </w:r>
      <w:r>
        <w:rPr/>
        <w:t>Ⳃ</w:t>
      </w:r>
      <w:r>
        <w:rPr/>
        <w:t>楕㑕ぱ縦숲㮬倸⤳摶⬱ꅪ捗潺㭭顾䝧摙䍊挩操쉾</w:t>
      </w:r>
      <w:r>
        <w:rPr/>
        <w:t>⠮</w:t>
      </w:r>
      <w:r>
        <w:rPr/>
        <w:t>ꆿ⽞坥剫㦘ꎮ㡈穤䰳擂♥ꅚ䒩ㅕ年⑲㙵渭䐻⩕惂䕋츹⩳뇂뇂壎怰䠥싂湤뗂劵㡙瓂걳ꍥ幦뮣</w:t>
      </w:r>
      <w:r>
        <w:rPr/>
        <w:t>꧂</w:t>
      </w:r>
      <w:r>
        <w:rPr/>
        <w:t>뇂뭊曂㌺쉅땐긲䅑䡚㙱参</w:t>
      </w:r>
      <w:r>
        <w:rPr/>
        <w:t>ꔣ</w:t>
      </w:r>
      <w:r>
        <w:rPr/>
        <w:t>ご숤ꄱ㉔䦘㦻깃쉚싂頣擂㍕쵨쉚橬佞쉊뽔</w:t>
      </w:r>
      <w:r>
        <w:rPr/>
        <w:t>⣂</w:t>
      </w:r>
      <w:r>
        <w:rPr/>
        <w:t>媘㜥숤伪摴갲㷂婔係ꍞ쉍⑚</w:t>
      </w:r>
      <w:r>
        <w:rPr/>
        <w:t>ⰽ</w:t>
      </w:r>
      <w:r>
        <w:rPr/>
        <w:t>숽㉓晲杔⽓砥氪</w:t>
      </w:r>
      <w:r>
        <w:rPr/>
        <w:t>ꥌ⹦</w:t>
      </w:r>
      <w:r>
        <w:rPr/>
        <w:t>䂱숦椣恵卲㇂㌫뇂䯂㥲컂⩗䝂숥䙴㜤攵縲䝄恕摘煅숪亿䁓勂內敳浙㑙玥㵒垡뭂摥柂愰䧂婦䠽㭋</w:t>
      </w:r>
      <w:r>
        <w:rPr/>
        <w:t>⡏</w:t>
      </w:r>
      <w:r>
        <w:rPr/>
        <w:t>ꔤ</w:t>
      </w:r>
      <w:r>
        <w:rPr/>
        <w:t>灰녰埂</w:t>
      </w:r>
      <w:r>
        <w:rPr/>
        <w:t>⠹</w:t>
      </w:r>
      <w:r>
        <w:rPr/>
        <w:t>䙃딴䅎椴깏末奉悡睚칒슿⪘䱸䵴쉥꺿㑮畭獫䕷╡⨩幟</w:t>
      </w:r>
      <w:r>
        <w:rPr/>
        <w:t>ꥄ</w:t>
      </w:r>
      <w:r>
        <w:rPr/>
        <w:t>湗睅繉浢竃⏂佩桲歟穈䉾⼮</w:t>
      </w:r>
      <w:r>
        <w:rPr/>
        <w:t>ⴭ</w:t>
      </w:r>
      <w:r>
        <w:rPr/>
        <w:t>뭬⽫㑺䤦䍥楴偎깫숻⪵쉸獦⸥嫃漤쉬䍪㙬䴵땺쉐츸㵂棂숷倭㝺妮䕺擂⥇惂싃轁䙖潨䙶瀵⥏싂敱䅭婥⹉奵곂㚮なꄤ⑳䱸畖⫂佊淂䬲꺡䵕烎㩬〈晬敔쉱恌唬奣䥈硚㝎</w:t>
      </w:r>
      <w:r>
        <w:rPr/>
        <w:t>⢮</w:t>
      </w:r>
      <w:r>
        <w:rPr/>
        <w:t>䎡顭깪䰫슘㕆㥭쉱ꍷ睅슘⥺参彗搴넪땐懂⼺杁扄姂ぺ祁浲㴰썡挤揂碱挱繢怲걬㌩槃吤</w:t>
      </w:r>
      <w:r>
        <w:rPr/>
        <w:t>⢮</w:t>
      </w:r>
      <w:r>
        <w:rPr/>
        <w:t>싎倶슬䰪暘╅恳䋂㙉婦</w:t>
      </w:r>
      <w:r>
        <w:rPr/>
        <w:t>ⰵ</w:t>
      </w:r>
      <w:r>
        <w:rPr/>
        <w:t>싂厱兵뾘⭸䱷攫夨㜣ꌣ灃⨴⌮摮썄墱䪮⒱瘻㉯繌疮柂㨤幠㈺灹䱡渻迂幟い晪ひ橂칕⯃洱憣坯층䊱瘳䰶偒䱡쉨ꍋ捰䉤犵秂礽䚿쎘額儬晏⫂</w:t>
      </w:r>
      <w:r>
        <w:rPr/>
        <w:t>ꕣ</w:t>
      </w:r>
      <w:r>
        <w:rPr/>
        <w:t>扌圻绂剦ꇃ</w:t>
      </w:r>
      <w:r>
        <w:rPr/>
        <w:t>ꤩ</w:t>
      </w:r>
      <w:r>
        <w:rPr/>
        <w:t>帳吽剉䙖嘣䜥⽥墬圻쉋㤦㵮搻矂䦻漶䵚⻂ꥭ⽾컍潊〵㶵쉗뽋㑘䵩뇂슿⥯䨦橩㍔숨쉈㑥뼺䪩㵫浨囂堭ꅧ㭑此坠⥘뼴呑䅴歴뽰疱倯㛂疱</w:t>
      </w:r>
      <w:r>
        <w:rPr/>
        <w:t>⡷</w:t>
      </w:r>
      <w:r>
        <w:rPr/>
        <w:t>䁌庬㭖쉤</w:t>
      </w:r>
      <w:r>
        <w:rPr/>
        <w:t>⡴Ⓜ</w:t>
      </w:r>
      <w:r>
        <w:rPr/>
        <w:t>䉌汘ㄶ쉓⩉祠婄쏂啨乙쵏嚵㥱</w:t>
      </w:r>
      <w:r>
        <w:rPr/>
        <w:t>⡂</w:t>
      </w:r>
      <w:r>
        <w:rPr/>
        <w:t>〽㬊슩䍮娨ㅬ䅮债嚬㨻盂姂⨰◂癐刮䏂瘰扬畂㋃刨坰쉅灤</w:t>
      </w:r>
      <w:r>
        <w:rPr/>
        <w:t>⡎</w:t>
      </w:r>
      <w:r>
        <w:rPr/>
        <w:t>伻纵㑶拂㏍田㵢挪쉏檥盂</w:t>
      </w:r>
      <w:r>
        <w:rPr/>
        <w:t>ꦵ</w:t>
      </w:r>
      <w:r>
        <w:rPr/>
        <w:t>剠뽫单歞址슏㙯桄摾⤻꥗⨭擂䝹쉟䈩墮</w:t>
      </w:r>
      <w:r>
        <w:rPr/>
        <w:t>⣂</w:t>
      </w:r>
      <w:r>
        <w:rPr/>
        <w:t>撘呠彯⥋⭐囎瘰⚘匫げ⩂䉨䑄燂㈬㝺⩦煮獇㉫녕칱橤䩑㡩涘總슿슣轫㫂䱏䠸绂慴⌷瞻䁞幟♳卶䥨믂榥橤砳厱摗う婸㙥싂灶祠卺싂潀</w:t>
      </w:r>
      <w:r>
        <w:rPr/>
        <w:t>ꦏ</w:t>
      </w:r>
      <w:r>
        <w:rPr/>
        <w:t>䡦</w:t>
      </w:r>
      <w:r>
        <w:rPr/>
        <w:t>ⵧ⑎</w:t>
      </w:r>
      <w:r>
        <w:rPr/>
        <w:t>숯䄭祐칕䱀瓂쉧匳</w:t>
      </w:r>
      <w:r>
        <w:rPr/>
        <w:t>ⲻ</w:t>
      </w:r>
      <w:r>
        <w:rPr/>
        <w:t>祸</w:t>
      </w:r>
      <w:r>
        <w:rPr/>
        <w:t>⡾</w:t>
      </w:r>
      <w:r>
        <w:rPr/>
        <w:t>䚘녃㭖뭬䆱⍈⏂仂䍹硠䦵汇뇂숸</w:t>
      </w:r>
      <w:r>
        <w:rPr/>
        <w:t>ꗂ⨵</w:t>
      </w:r>
      <w:r>
        <w:rPr/>
        <w:t>繭坥泎垻〨䭎碱瑹摓</w:t>
      </w:r>
      <w:r>
        <w:rPr/>
        <w:t>⡟</w:t>
      </w:r>
      <w:r>
        <w:rPr/>
        <w:t>䁃촶꺮쉄执垩繦싎싃䘻㬦묳썯⩎忍</w:t>
      </w:r>
      <w:r>
        <w:rPr/>
        <w:t>Ⱡ</w:t>
      </w:r>
      <w:r>
        <w:rPr/>
        <w:t>滂䃎䡸界匸㙹⑥䡬祴佟䱈㘽况瑶剁Ⓜ䱞泃噈頭</w:t>
      </w:r>
      <w:r>
        <w:rPr/>
        <w:t>꧂</w:t>
      </w:r>
      <w:r>
        <w:rPr/>
        <w:t>本顺␰쉇칬깄쉲滂ㅊ쉆楳橹檵</w:t>
      </w:r>
      <w:r>
        <w:rPr/>
        <w:t>ⰺ⮏</w:t>
      </w:r>
      <w:r>
        <w:rPr/>
        <w:t>轙</w:t>
      </w:r>
      <w:r>
        <w:rPr/>
        <w:t>⡭</w:t>
      </w:r>
      <w:r>
        <w:rPr/>
        <w:t>幺뼦</w:t>
      </w:r>
      <w:r>
        <w:rPr/>
        <w:t>ꥐ</w:t>
      </w:r>
      <w:r>
        <w:rPr/>
        <w:t>䵱䍙啱恳灴㚣</w:t>
      </w:r>
      <w:r>
        <w:rPr/>
        <w:t>ꤸ</w:t>
      </w:r>
      <w:r>
        <w:rPr/>
        <w:t>䭲㕐촩楇ꅮ幀弥ꄫ矂싂楦⹎㵊㉦쉴䭂佺갱㕗㣍䗂㘴슘桕㣂</w:t>
      </w:r>
      <w:r>
        <w:rPr/>
        <w:t>ⲣ</w:t>
      </w:r>
      <w:r>
        <w:rPr/>
        <w:t>囂䧂晡㝱拂但仂</w:t>
      </w:r>
      <w:r>
        <w:rPr/>
        <w:t>꧂</w:t>
      </w:r>
      <w:r>
        <w:rPr/>
        <w:t>涵ㆿ숷㕶ㄣ塣祖皏䁌싂</w:t>
      </w:r>
      <w:r>
        <w:rPr/>
        <w:t>ꤳ</w:t>
      </w:r>
      <w:r>
        <w:rPr/>
        <w:t>䑶硒仂</w:t>
      </w:r>
      <w:r>
        <w:rPr/>
        <w:t>⣂</w:t>
      </w:r>
      <w:r>
        <w:rPr/>
        <w:t>顨싂깑响⑈</w:t>
      </w:r>
      <w:r>
        <w:rPr/>
        <w:t>ꤹꤤ</w:t>
      </w:r>
      <w:r>
        <w:rPr/>
        <w:t>갸㩅䥖摍儱㦬㨯䉮떿⍳恐夬轅䧂㙕倪ꇃ瀦淂犬晇䵹⹕㎩쉫ꌷ䍕搴丸</w:t>
      </w:r>
      <w:r>
        <w:rPr/>
        <w:t>꧂</w:t>
      </w:r>
      <w:r>
        <w:rPr/>
        <w:t>喬걑买쉈⩫䉇㟂晃쉀睄ꅲ⭾幎㛍䱮顬畉䭋础㉺摙玏䙀夹轔䟂숩㍖潡潶㜸뽒</w:t>
      </w:r>
      <w:r>
        <w:rPr/>
        <w:t>ꤵ</w:t>
      </w:r>
      <w:r>
        <w:rPr/>
        <w:t>䘺䥠쉢</w:t>
      </w:r>
      <w:r>
        <w:rPr/>
        <w:t>ꥄ</w:t>
      </w:r>
      <w:r>
        <w:rPr/>
        <w:t>쉩쉪䩟㌬䙦䤬ꆥ숴圹</w:t>
      </w:r>
      <w:r>
        <w:rPr/>
        <w:t>꧂</w:t>
      </w:r>
      <w:r>
        <w:rPr/>
        <w:t>楶秂婄療쉠쉴塗㨫䞵䃂</w:t>
      </w:r>
      <w:r>
        <w:rPr/>
        <w:t>ꦩ</w:t>
      </w:r>
      <w:r>
        <w:rPr/>
        <w:t>敠䁮⨲敮</w:t>
      </w:r>
      <w:r>
        <w:rPr/>
        <w:t>ꥇ</w:t>
      </w:r>
      <w:r>
        <w:rPr/>
        <w:t>䐣㤺㚩埂⦿</w:t>
      </w:r>
      <w:r>
        <w:rPr/>
        <w:t>ⰱ</w:t>
      </w:r>
      <w:r>
        <w:rPr/>
        <w:t>츣呞摋䨴硴磂⶿け숽䛂뽟⺩䤶瑈㑨眭ꄦ쉈긹乫뾵䙅숨瘶椬湆╬쵒ꍳ妱顑㗂땫㡯썥쉈⚬⥘倲쉙示㑵伩呈⵴繓</w:t>
      </w:r>
      <w:r>
        <w:rPr/>
        <w:t>⠹</w:t>
      </w:r>
      <w:r>
        <w:rPr/>
        <w:t>ⴹ</w:t>
      </w:r>
      <w:r>
        <w:rPr/>
        <w:t>颡捞倦媱䋂愲깲檣樶ꥠ煇쉖卞䡘㒩쉈案㡇淂媩㞿佾⼬놮䌥쵐㔻</w:t>
      </w:r>
      <w:r>
        <w:rPr/>
        <w:t>Ɽ</w:t>
      </w:r>
      <w:r>
        <w:rPr/>
        <w:t>㵃爲熱쉌㌦婲䱲厵▱参슮䉀숶ꥡ扆䁬偯ㅾ⩰뼶払넨⩯㉁녇夷畀焮䥳父䋍撻쉭╯傮</w:t>
      </w:r>
      <w:r>
        <w:rPr/>
        <w:t>⡦</w:t>
      </w:r>
      <w:r>
        <w:rPr/>
        <w:t>䉘䠭䏂┳卮䙞⨪硓⥬쉒捁칏䭺싂楤䱅娭싂報뗂摧碘㉢獯烂⹤䳍놮갊䐱⼵㵸㉉칌</w:t>
      </w:r>
      <w:r>
        <w:rPr/>
        <w:t>ꤷ</w:t>
      </w:r>
      <w:r>
        <w:rPr/>
        <w:t>催戱繠㉤</w:t>
      </w:r>
      <w:r>
        <w:rPr/>
        <w:t>⡚</w:t>
      </w:r>
      <w:r>
        <w:rPr/>
        <w:t>䨪澥䨽禵浉䅕ꌩ啯彥䤵䒩共ꍨ⏂忂参飂猽㉘噁東垘뮮帮긣㠭刯戯</w:t>
      </w:r>
      <w:r>
        <w:rPr/>
        <w:t>⠫</w:t>
      </w:r>
      <w:r>
        <w:rPr/>
        <w:t>扥嗎搽䘵쵆轕䀨⭰쉋䁫䕹獴⼬䀫纡㜭ꅀ⹷쉯瑟捚址숬晱㤰匬때숣㎱䝘㠬伤㍧숴땋䪬㕺쉄숫㘷⥁</w:t>
      </w:r>
      <w:r>
        <w:rPr/>
        <w:t>ⵕ</w:t>
      </w:r>
      <w:r>
        <w:rPr/>
        <w:t>牭癸</w:t>
      </w:r>
      <w:r>
        <w:rPr/>
        <w:t>ꤽ</w:t>
      </w:r>
      <w:r>
        <w:rPr/>
        <w:t>㭔㕉</w:t>
      </w:r>
      <w:r>
        <w:rPr/>
        <w:t>⢘</w:t>
      </w:r>
      <w:r>
        <w:rPr/>
        <w:t>䮡爭榻䌤슿ꅙ걃</w:t>
      </w:r>
      <w:r>
        <w:rPr/>
        <w:t>ꔯ</w:t>
      </w:r>
      <w:r>
        <w:rPr/>
        <w:t>䱆⎏元쌬쉦䙎䌽杞㎩䝥剚⩷灟懍帽村깦榏쌵娮浞</w:t>
      </w:r>
      <w:r>
        <w:rPr/>
        <w:t>ꦬ</w:t>
      </w:r>
      <w:r>
        <w:rPr/>
        <w:t>⢩</w:t>
      </w:r>
      <w:r>
        <w:rPr/>
        <w:t>垿打瑟傡깕㙣⩇晸䯂刮癅♀涣洬䀵灂欴썴浆⹉夽朥䜲兊뭑㵲䈮㑑</w:t>
      </w:r>
      <w:r>
        <w:rPr/>
        <w:t>ⱹ</w:t>
      </w:r>
      <w:r>
        <w:rPr/>
        <w:t>轹쵔㧍</w:t>
      </w:r>
      <w:r>
        <w:rPr/>
        <w:t>ꥒ⩳</w:t>
      </w:r>
      <w:r>
        <w:rPr/>
        <w:t>娫슩硚坚䰭⩙勂ヂ䁧曂㍴爨㫂碩唯</w:t>
      </w:r>
      <w:r>
        <w:rPr/>
        <w:t>ꖡ</w:t>
      </w:r>
      <w:r>
        <w:rPr/>
        <w:t>繹ꍴ쉮㟂拂倦츩쉑捧뿃厘䱭䕑</w:t>
      </w:r>
      <w:r>
        <w:rPr/>
        <w:t>ꤶ</w:t>
      </w:r>
      <w:r>
        <w:rPr/>
        <w:t>呋䍖숥丮ꎻ砯椻係쉃泂割砻刣嫎甯共飂湎焽轣㴯⫂◂樴넱촪깥輷嚬</w:t>
      </w:r>
      <w:r>
        <w:rPr/>
        <w:t>ⵒ</w:t>
      </w:r>
      <w:r>
        <w:rPr/>
        <w:t>势䴶㑹䈵䪻栫䀬啹ㅾꆩ㤳渭婮䔩㛂캮䥵⭩暬⑅숳伲顦勂捶䦵䉁䝢㨩䷂ㅈ</w:t>
      </w:r>
      <w:r>
        <w:rPr/>
        <w:t>ꤷ</w:t>
      </w:r>
      <w:r>
        <w:rPr/>
        <w:t>䬮䱍犻䯂</w:t>
      </w:r>
      <w:r>
        <w:rPr/>
        <w:t>ⷂ</w:t>
      </w:r>
      <w:r>
        <w:rPr/>
        <w:t>쉬癄疱咮㭐쉪쉖쉖礩淂䑓⛂渨幘犱偳甫啑殻搮剡繸䰪楯䦏㨳凎犵弪</w:t>
      </w:r>
      <w:r>
        <w:rPr/>
        <w:t>꥟</w:t>
      </w:r>
      <w:r>
        <w:rPr/>
        <w:t>㵢獪癤놿丳硹䡇땦頪扯璩扊䕟䡞撿働⑔⩎栺</w:t>
      </w:r>
      <w:r>
        <w:rPr/>
        <w:t>ꕇ</w:t>
      </w:r>
      <w:r>
        <w:rPr/>
        <w:t>恤㈻믃무</w:t>
      </w:r>
      <w:r>
        <w:rPr/>
        <w:t>ⴵ</w:t>
      </w:r>
      <w:r>
        <w:rPr/>
        <w:t>儳恒摵⩢奨䭣</w:t>
      </w:r>
      <w:r>
        <w:rPr/>
        <w:t>ꔲ</w:t>
      </w:r>
      <w:r>
        <w:rPr/>
        <w:t>傩忍겘穋쌭⍚䜽䄯뽲告⦩㬪城⧂㊘⭖䱠敨䔲⭬匴捙습煱</w:t>
      </w:r>
      <w:r>
        <w:rPr/>
        <w:t>ⴥ⑧⎻</w:t>
      </w:r>
      <w:r>
        <w:rPr/>
        <w:t>쉫猬䩩㌫㜪佺츴⩱稶썾焭飂</w:t>
      </w:r>
      <w:r>
        <w:rPr/>
        <w:t>⡁</w:t>
      </w:r>
      <w:r>
        <w:rPr/>
        <w:t>쎿녹녓䑃ꍓ啕炱䙂慤㭡갤㍏쎏毂卫䥦ガ唪ꥦ伦㭄嫍幊劣祘䦬쉑末洹☺⨷歪㥧娷</w:t>
      </w:r>
      <w:r>
        <w:rPr/>
        <w:t>ꖩ</w:t>
      </w:r>
      <w:r>
        <w:rPr/>
        <w:t>牎⩎䖱썕⹊㈥⭪厏넨⭣䩍㭎樣╹楟轚쉀朤ꍏ떩숳恚夷輫㙶땠乓澩䑲嗃䜫彭琱睂䕟噋塣報숺⏂愲䐽瑔ㆣ㝃㝊◂咣칤쉎슣纮䁔쉦숴⍩䀪棂塎䅊㉑걬㈷⨷ꍬ슥걓浠</w:t>
      </w:r>
      <w:r>
        <w:rPr/>
        <w:t>⢿♙</w:t>
      </w:r>
      <w:r>
        <w:rPr/>
        <w:t>当迂쉾佧攻칡썞佰䐹判义溻䐦痂썫㝅汢㏂庱瀭啵꺿</w:t>
      </w:r>
      <w:r>
        <w:rPr/>
        <w:t>ꕃ</w:t>
      </w:r>
      <w:r>
        <w:rPr/>
        <w:t>㡾</w:t>
      </w:r>
      <w:r>
        <w:rPr/>
        <w:t>ꤺ</w:t>
      </w:r>
      <w:r>
        <w:rPr/>
        <w:t>剾歕⩩䪿⩨顄奟浟⏂</w:t>
      </w:r>
      <w:r>
        <w:rPr/>
        <w:t>ꦬ</w:t>
      </w:r>
      <w:r>
        <w:rPr/>
        <w:t>䩏礪</w:t>
      </w:r>
      <w:r>
        <w:rPr/>
        <w:t>ꦵ</w:t>
      </w:r>
      <w:r>
        <w:rPr/>
        <w:t>숺䇎礨癎</w:t>
      </w:r>
      <w:r>
        <w:rPr/>
        <w:t>ⷃ</w:t>
      </w:r>
      <w:r>
        <w:rPr/>
        <w:t>녙⻂놻䉞쉘橢六⹥㤭灔쉧朊싂䭖偩欬搸㒬㢣樹枬뭚〩㖣쵺疮危柂匴</w:t>
      </w:r>
      <w:r>
        <w:rPr/>
        <w:t>ⱪ</w:t>
      </w:r>
      <w:r>
        <w:rPr/>
        <w:t>係딷䪡땴⩩硧仂뭟佴䄻쉞슘칾嫂쉑⴪䢣垮쉕뽅</w:t>
      </w:r>
      <w:r>
        <w:rPr/>
        <w:t>ⱖ</w:t>
      </w:r>
      <w:r>
        <w:rPr/>
        <w:t>咻妱㡮掱꺵뼽呺佹ㅇ␯</w:t>
      </w:r>
      <w:r>
        <w:rPr/>
        <w:t>꧍</w:t>
      </w:r>
      <w:r>
        <w:rPr/>
        <w:t>㭮䅴땬縫瞥瓂⵬㔦佔䚩㍔</w:t>
      </w:r>
      <w:r>
        <w:rPr/>
        <w:t>꧃</w:t>
      </w:r>
      <w:r>
        <w:rPr/>
        <w:t>歫晭⤭び䡰礦슮뾡䌤殻器㙺▵</w:t>
      </w:r>
      <w:r>
        <w:rPr/>
        <w:t>ꥉ</w:t>
      </w:r>
      <w:r>
        <w:rPr/>
        <w:t>杳攫</w:t>
      </w:r>
      <w:r>
        <w:rPr/>
        <w:t>ⷂ</w:t>
      </w:r>
      <w:r>
        <w:rPr/>
        <w:t>㕃쉯㵀⑌畦灭쉔漳⍟⛂ㆩ䐣숻䘴㥌䉟㔦⾱싃浃ꌵ牀⨷㖻皩䙅㥊灓</w:t>
      </w:r>
      <w:r>
        <w:rPr/>
        <w:t>⡀</w:t>
      </w:r>
      <w:r>
        <w:rPr/>
        <w:t>纥序㭱</w:t>
      </w:r>
      <w:r>
        <w:rPr/>
        <w:t>ꦱ</w:t>
      </w:r>
      <w:r>
        <w:rPr/>
        <w:t>溘걤䡃䣂欶䞿敐丱숭卬⻂熱⬩总㥳殡㵠㙔䕫䉀䯍⩎彑坍Ⓜ뽣쉚狂㈦쉘㥘撱⍡</w:t>
      </w:r>
      <w:r>
        <w:rPr/>
        <w:t>⢏</w:t>
      </w:r>
      <w:r>
        <w:rPr/>
        <w:t>灱쵏쉴愭긣湬單숣仂꥕쉩␶㩔竂㒘歔⾵湚㛃昮쉍뽇八睥䴺겵塷攪甮橑顃硣乨㍒哎칷䍩ꎏ쉕䁑쉏䁷迂깋ꏂ烂痂䍵摏佺숮䄺烂睨⩏轨슮憮㡣佨㉕㶻煓쉕輰瞩⹯畴敶嫎⽘轙ㅧ练䉋ㅇ㥋帥洺㜩쉠榬娵ㅒ촹⑀㴷癘ꅢ秂䐫焽䙙䑅㔬</w:t>
      </w:r>
      <w:r>
        <w:rPr/>
        <w:t>ꕭ</w:t>
      </w:r>
      <w:r>
        <w:rPr/>
        <w:t>咩⤦쉢䙩䅩㋍슩䵀あ⩳䅔顺⬻꥘煴搥㡩輣礲䜺숪ヂ⾩煆쉞瑓㧂</w:t>
      </w:r>
      <w:r>
        <w:rPr/>
        <w:t>ⵈ</w:t>
      </w:r>
      <w:r>
        <w:rPr/>
        <w:t>ⱋ</w:t>
      </w:r>
      <w:r>
        <w:rPr/>
        <w:t>噁쉱㩘쌽䖣坆</w:t>
      </w:r>
      <w:r>
        <w:rPr/>
        <w:t>ꕂ</w:t>
      </w:r>
      <w:r>
        <w:rPr/>
        <w:t>㧍⤱䙠繙♚涵爸⍏䩯䍤ꥣ⍟⿂栩⑒煫䉌ꌺ丱䮣烃㬥瑒㭉䥷瀣</w:t>
      </w:r>
      <w:r>
        <w:rPr/>
        <w:t>ꤲ</w:t>
      </w:r>
      <w:r>
        <w:rPr/>
        <w:t>曂猳⿎ひꅉ쉪㠴뽚乩⭤⍞瀩㥧棂牞㪱榥〳㋂啾拂挸㴲䍓⛂䴷渫싂䐺乌参촤ㅎ䍟녚碏䉮睔娴庬坨礰䀰䄩亮灇ꏂ汣♗媩㏂婖쉚묽⬩攳獷堪帵晀㜺</w:t>
      </w:r>
      <w:r>
        <w:rPr/>
        <w:t>ⱚ</w:t>
      </w:r>
      <w:r>
        <w:rPr/>
        <w:t>ꥠ㵭婨슬</w:t>
      </w:r>
      <w:r>
        <w:rPr/>
        <w:t>ⵌ</w:t>
      </w:r>
      <w:r>
        <w:rPr/>
        <w:t>桪摙僂幪呲㵾䝅ꄭ橶枡숥⭕䯂轱쉢싂</w:t>
      </w:r>
      <w:r>
        <w:rPr/>
        <w:t>ⷂ꥖</w:t>
      </w:r>
      <w:r>
        <w:rPr/>
        <w:t>炻쵭癃슣搮灖쉥捊⫂슬⭔兓婋湣⥯秂愴瑍쉂柂⵷儶ぁ䘶壂꺬偱䇎싂朤㜮殏㨦㢥㕬挸慉䝃⩉睁洣䑱㡏⪻䌳ꥢ껃晪㑟惂夹呓⥾㉱쉲슮折轢ꇂ뭌㪏摷</w:t>
      </w:r>
      <w:r>
        <w:rPr/>
        <w:t>Ᵽ</w:t>
      </w:r>
      <w:r>
        <w:rPr/>
        <w:t>䎥䙠慵刮稵슩㵣㗂測䡅剘㍮牾춣┱</w:t>
      </w:r>
      <w:r>
        <w:rPr/>
        <w:t>ⵥ</w:t>
      </w:r>
      <w:r>
        <w:rPr/>
        <w:t>⢏</w:t>
      </w:r>
      <w:r>
        <w:rPr/>
        <w:t>쉢堵㑅痎轣㙖婲⚿幬숪촰套녭顏ꅱ䴣땭쉦䙀╀洸䱉숰洽㚬灋ꄲ癃ꏍ仂䡍愲⭧</w:t>
      </w:r>
      <w:r>
        <w:rPr/>
        <w:t>ꔫ</w:t>
      </w:r>
      <w:r>
        <w:rPr/>
        <w:t>㎮숱㑹嘫⾥栯㯂砊扤毂</w:t>
      </w:r>
      <w:r>
        <w:rPr/>
        <w:t>ⱌ</w:t>
      </w:r>
      <w:r>
        <w:rPr/>
        <w:t>堪␰</w:t>
      </w:r>
      <w:r>
        <w:rPr/>
        <w:t>ꕔ</w:t>
      </w:r>
      <w:r>
        <w:rPr/>
        <w:t>㏂㡒ꄦ쉞顓琷䛂쏂䀤䩷硭㮬瘥䚣⚵䡀忂䥰坴</w:t>
      </w:r>
      <w:r>
        <w:rPr/>
        <w:t>ꥎ⩡</w:t>
      </w:r>
      <w:r>
        <w:rPr/>
        <w:t>煒⩰顓汘壂睁⸥⫎恧媻ꌣ摺⩌♦</w:t>
      </w:r>
      <w:r>
        <w:rPr/>
        <w:t>ⷂ</w:t>
      </w:r>
      <w:r>
        <w:rPr/>
        <w:t>婚㟂枻ㅷ䵈䦣⩠⪥湚䝥⩒瓂恡车싎束浒⨰ꍌ쉌슩䏂幮嘩忂㜮塳睚幀甲쉶☷</w:t>
      </w:r>
      <w:r>
        <w:rPr/>
        <w:t>ⱶ</w:t>
      </w:r>
      <w:r>
        <w:rPr/>
        <w:t>⽵ꄦ䜺䄳䙊冱츺柂氮摔繴漯稴ꅔ⤽쉾캩쵂갸㥒楶憥㈷䲵曂♗媮䠥墻縣極咮ꍥ⥲灍㭾⫂䀦䴫쉤㇂汬復癁ォ異甫⾘浄䴣⸵帻䉾쉣慘頶捓㫂</w:t>
      </w:r>
      <w:r>
        <w:rPr/>
        <w:t>꧍</w:t>
      </w:r>
      <w:r>
        <w:rPr/>
        <w:t>嗂䨨깨幃ꍭ⩴傱匽⭬⨭싂떵稬㩕䌱ꅩ믂⪘䅘꺡䡯剚쉠焦䥨䍹窻䥗㤩穓恠吪숯㨱⹴긣飃㡅潹秂呪㈰佒㍵瘭轇戸㩠㨲뽟奺㝆怯㈤扸㥭슏儰䴱㵚欨堤쉠␻䨬繘幔磂水쉐頰䡏믃䨵㣂撡㍀怳쉁걮쉣殥⩄딴䓂䰶ꌴ䵏硶⬺桁숥䐽㵅쵦祆㉧嗂숮瑦녁⸤뽟捐䣂㵩唫쉇♉깸教쏂䜰땕橺焴㕦쉁橺쉳縫題쉲☤矃栮桶溻䌫支硟劏恡㞥⥱佨戥夵㶮哂⻂涮칟䴤</w:t>
      </w:r>
      <w:r>
        <w:rPr/>
        <w:t>⣂</w:t>
      </w:r>
      <w:r>
        <w:rPr/>
        <w:t>呰辣橗㙣瑘卧⍨슮硦橂䪏</w:t>
      </w:r>
      <w:r>
        <w:rPr/>
        <w:t>ꥀ</w:t>
      </w:r>
      <w:r>
        <w:rPr/>
        <w:t>㡦춵⹐秂⤶⩉⬵剄悮睎␨썩乘飂堯㝟䩴쉞䭁⽋眸⌱갪숮珂産敌㎡䨳嫂䔰㙹㎣扄渪挩ふ㨴쉅칍쌪杀㙡䍧恋楑ㅠ䅢</w:t>
      </w:r>
      <w:r>
        <w:rPr/>
        <w:t>Ⳃ</w:t>
      </w:r>
      <w:r>
        <w:rPr/>
        <w:t>偌⌽⸪唰⮮䓂䥎敹䋂ㄬ㵷⩍䝂쉡㎱ꥭ딺睢걗䩯㥵䗂쉸偐쉤䥩슘烂偮颵竂礮뭴⪣숱</w:t>
      </w:r>
      <w:r>
        <w:rPr/>
        <w:t>ꥐ</w:t>
      </w:r>
      <w:r>
        <w:rPr/>
        <w:t>栬䩗凂漦帣煲厱⨶匶汲敌氨⑕纡㉴䍒싂䭏洯挣癢轂扒と剈㤨㕵灳㕣⽙숦朻䒡걖公⪡㑇䁨䆡㩈慈䚿晱圻㥲轺䣂ꥧ䮮㤰싂旂噍砲顅㌯涩䘱硵坎</w:t>
      </w:r>
      <w:r>
        <w:rPr/>
        <w:t>꧂</w:t>
      </w:r>
      <w:r>
        <w:rPr/>
        <w:t>匭쉢址䰭</w:t>
      </w:r>
      <w:r>
        <w:rPr/>
        <w:t>ꦥ</w:t>
      </w:r>
      <w:r>
        <w:rPr/>
        <w:t>ꅗ囂漣㑱딽咥夺䌥㔯摯⑅㥅㬶問硪⽺</w:t>
      </w:r>
      <w:r>
        <w:rPr/>
        <w:t>Ⱨ</w:t>
      </w:r>
      <w:r>
        <w:rPr/>
        <w:t>浰㑵⨰싂녈㴤䥑汆噷祣〬䠵㑵眪놮瓂</w:t>
      </w:r>
      <w:r>
        <w:rPr/>
        <w:t>ⱙ</w:t>
      </w:r>
      <w:r>
        <w:rPr/>
        <w:t>痂쉥炿穩놘</w:t>
      </w:r>
      <w:r>
        <w:rPr/>
        <w:t>ꗂ</w:t>
      </w:r>
      <w:r>
        <w:rPr/>
        <w:t>余庱䠴杵剷吲㥙畄潅쉕㕺亩朰䬸쉯묨㙈つ桨唳칰숩䚡㕸圴偟</w:t>
      </w:r>
      <w:r>
        <w:rPr/>
        <w:t>⡁</w:t>
      </w:r>
      <w:r>
        <w:rPr/>
        <w:t>䅶绂愊컂</w:t>
      </w:r>
      <w:r>
        <w:rPr/>
        <w:t>Ⱜ⩪</w:t>
      </w:r>
      <w:r>
        <w:rPr/>
        <w:t>破쉚ꌱ⑞㫍㏂䱦쉖樯칷䰫幯柂䭥楏䊣⥳㞥参ひ⹧䄵ꥷ䨣</w:t>
      </w:r>
      <w:r>
        <w:rPr/>
        <w:t>ꕔ</w:t>
      </w:r>
      <w:r>
        <w:rPr/>
        <w:t>垮㯍畒咬啱</w:t>
      </w:r>
      <w:r>
        <w:rPr/>
        <w:t>Ⱜ</w:t>
      </w:r>
      <w:r>
        <w:rPr/>
        <w:t>쉫㑁坥洬樭싂瑒</w:t>
      </w:r>
      <w:r>
        <w:rPr/>
        <w:t>⡔</w:t>
      </w:r>
      <w:r>
        <w:rPr/>
        <w:t>길♍숦⴫⮵땴싂䔻㡕㐣숥慈ꄫ惂♐숱呶䐻坙⩞倵夲쉙楱⩣녎劮䂱</w:t>
      </w:r>
      <w:r>
        <w:rPr/>
        <w:t>ꕞ</w:t>
      </w:r>
      <w:r>
        <w:rPr/>
        <w:t>佹䭞숤싃⽔䈪뗍⼬ꎻ㕙䥟穁湟숪倱啨吹穭坥䀤䭄쉥千溏剃参ꥫ䠯슮깇⩘칞㐣湩牘껂㒱㝑煁⛃猵繈䗂㬨</w:t>
      </w:r>
      <w:r>
        <w:rPr/>
        <w:t>ꤱ</w:t>
      </w:r>
      <w:r>
        <w:rPr/>
        <w:t>숥瑈儴㴶쉹쉇⒮⨹⨭啮堯⏍䑘䅐湰쉠⚡쉑歰㘴㨺</w:t>
      </w:r>
      <w:r>
        <w:rPr/>
        <w:t>ⵖ</w:t>
      </w:r>
      <w:r>
        <w:rPr/>
        <w:t>뭥췂</w:t>
      </w:r>
      <w:r>
        <w:rPr/>
        <w:t>ꕀ</w:t>
      </w:r>
      <w:r>
        <w:rPr/>
        <w:t>슻夽潨㜩汋竂</w:t>
      </w:r>
      <w:r>
        <w:rPr/>
        <w:t>Ⲭ</w:t>
      </w:r>
      <w:r>
        <w:rPr/>
        <w:t>㵖窱偣橆䱕張轚</w:t>
      </w:r>
      <w:r>
        <w:rPr/>
        <w:t>ꦏ</w:t>
      </w:r>
      <w:r>
        <w:rPr/>
        <w:t>愶츲쉴浉嘺㵎쉔皣㵟㶥㴯窣䗂扱懂</w:t>
      </w:r>
      <w:r>
        <w:rPr/>
        <w:t>ꕘ</w:t>
      </w:r>
      <w:r>
        <w:rPr/>
        <w:t>㜪껍硚⽇⯂穴噺쏍榵噲쉈⹀坥允卯䐮쉊䭩싂彀㕆捒䫂沥㤻䙃䵾⥸稵朴⑍䥙</w:t>
      </w:r>
      <w:r>
        <w:rPr/>
        <w:t>ꦏ</w:t>
      </w:r>
      <w:r>
        <w:rPr/>
        <w:t>㩢⫂汷䔹㉚⌥垏☭墮竂캿</w:t>
      </w:r>
      <w:r>
        <w:rPr/>
        <w:t>ꥉ</w:t>
      </w:r>
      <w:r>
        <w:rPr/>
        <w:t>싂䵴㙰樽佳桞깸䣂쉔⹡㥈戩䉏牌扠㐯䚻㙠</w:t>
      </w:r>
      <w:r>
        <w:rPr/>
        <w:t>ⳍ</w:t>
      </w:r>
      <w:r>
        <w:rPr/>
        <w:t>佢桰췍䑚迂䑲䁹䩄㝱惂煶ㅠ歟숩拂椣婫䙞摸쉓飂䅹獲偘䕮쉶ꅾ暥⹄橑</w:t>
      </w:r>
      <w:r>
        <w:rPr/>
        <w:t>ꦬ⹴</w:t>
      </w:r>
      <w:r>
        <w:rPr/>
        <w:t>꺵ꅱ啞쉓䨨숺憬䋂怨⿂坵䘷摅╢㨮迂段䇂쉁䤪㥈乵祹쉲晴樲걢癡꥞䕾則頽숨깉辘灣ㅄ쉣嗂䠴垻玣睌橙䝇ꍷ䝌㟂⩄㯂扴䌰슮㉌疣撘놩樷斘兑뾿偀卋栬쉧炣쉔歓项싂偸灺嘩こ塁挩␺敆▩繾吲⴬迍ꄺ</w:t>
      </w:r>
      <w:r>
        <w:rPr/>
        <w:t>⡍</w:t>
      </w:r>
      <w:r>
        <w:rPr/>
        <w:t>슏싃圸癁幟썪㎏䖘乕䰣ㄱ瘪㈭痍䡁瞵⌲瑴擂㊬䨳厮漪淂佊⥃믂〪갸乴</w:t>
      </w:r>
      <w:r>
        <w:rPr/>
        <w:t>ⵥ</w:t>
      </w:r>
      <w:r>
        <w:rPr/>
        <w:t>뭓幡</w:t>
      </w:r>
      <w:r>
        <w:rPr/>
        <w:t>ꔱ</w:t>
      </w:r>
      <w:r>
        <w:rPr/>
        <w:t>穴䩭┶捧⎱숸浰</w:t>
      </w:r>
      <w:r>
        <w:rPr/>
        <w:t>꤭</w:t>
      </w:r>
      <w:r>
        <w:rPr/>
        <w:t>뽀⩲䕩妮㡖⑮䎡ㅶ쉬灊갨㑨伪㋂漴⨽</w:t>
      </w:r>
      <w:r>
        <w:rPr/>
        <w:t>꧍</w:t>
      </w:r>
      <w:r>
        <w:rPr/>
        <w:t>噢䤤瘱绂깋擃伸䅥쉍慞毂䚩禩땊䋂䟍뼹⮥灉䵟⩃⩰㵏稷䖮⿎숳</w:t>
      </w:r>
      <w:r>
        <w:rPr/>
        <w:t>⡺</w:t>
      </w:r>
      <w:r>
        <w:rPr/>
        <w:t>怪愳福幏甶쉑㔪䙍啱刮⩹</w:t>
      </w:r>
    </w:p>
    <w:p>
      <w:pPr>
        <w:pStyle w:val="PreformattedText"/>
        <w:bidi w:val="0"/>
        <w:spacing w:before="0" w:after="0"/>
        <w:jc w:val="left"/>
        <w:rPr/>
      </w:pPr>
      <w:r>
        <w:rPr/>
        <w:t>瑩畉䈽뼫垣䲡촬♾䙳奵䩆扬慾슱坂愫兓䭔㤳⭚</w:t>
      </w:r>
      <w:r>
        <w:rPr/>
        <w:t>ⴲ</w:t>
      </w:r>
      <w:r>
        <w:rPr/>
        <w:t>숣ꍡꅣ쵆场復䠩</w:t>
      </w:r>
      <w:r>
        <w:rPr/>
        <w:t>ⴣ</w:t>
      </w:r>
      <w:r>
        <w:rPr/>
        <w:t>楟슿䵋牔恶偷䍎正㑴㘸㚬狎ꆩ拂示㥍畕</w:t>
      </w:r>
      <w:r>
        <w:rPr/>
        <w:t>ꦬ</w:t>
      </w:r>
      <w:r>
        <w:rPr/>
        <w:t>儫畂輯竂뼸䤬晈ꏂ䙷倵塞珍㒩䤊⥒쉪䕺乺歄迂ꥪ㴵⩄榻戽䗎숯쉘㕷㦱쉂噸硄ꄭ儭杂㝔䱎☫싂</w:t>
      </w:r>
      <w:r>
        <w:rPr/>
        <w:t>ꥀ</w:t>
      </w:r>
      <w:r>
        <w:rPr/>
        <w:t>ⱑ</w:t>
      </w:r>
      <w:r>
        <w:rPr/>
        <w:t>䦘</w:t>
      </w:r>
      <w:r>
        <w:rPr/>
        <w:t>⠸</w:t>
      </w:r>
      <w:r>
        <w:rPr/>
        <w:t>暿</w:t>
      </w:r>
      <w:r>
        <w:rPr/>
        <w:t>⡬</w:t>
      </w:r>
      <w:r>
        <w:rPr/>
        <w:t>䁑わ䙒㝏瞿츲⍮䵺쉃䌨嚣䫂㛂䱕矂䜸䬫쎿</w:t>
      </w:r>
      <w:r>
        <w:rPr/>
        <w:t>ꕳ</w:t>
      </w:r>
      <w:r>
        <w:rPr/>
        <w:t>勂恔啂䘹⿂梮係슣㨹䟂樵坁⛂뽩⧎睾쉑礰쉁潀兡搽瑏伫檘⩪倦䍬숰䕀楡券뭋㠮</w:t>
      </w:r>
      <w:r>
        <w:rPr/>
        <w:t>⣂</w:t>
      </w:r>
      <w:r>
        <w:rPr/>
        <w:t>洴쉏숤</w:t>
      </w:r>
      <w:r>
        <w:rPr/>
        <w:t>ꤤ</w:t>
      </w:r>
      <w:r>
        <w:rPr/>
        <w:t>꺏䥉昪倴湲椯檱時걐뼩江⭥䄭碣䈽╴娭畒ꥵ㭺⍌愪</w:t>
      </w:r>
      <w:r>
        <w:rPr/>
        <w:t>ꦡ</w:t>
      </w:r>
      <w:r>
        <w:rPr/>
        <w:t>犥㟂奃</w:t>
      </w:r>
      <w:r>
        <w:rPr/>
        <w:t>ꤪ</w:t>
      </w:r>
      <w:r>
        <w:rPr/>
        <w:t>参祫牮</w:t>
      </w:r>
      <w:r>
        <w:rPr/>
        <w:t>ꕃ</w:t>
      </w:r>
      <w:r>
        <w:rPr/>
        <w:t>㬤뭰䲡쉩⚮炵浱䵳㎻摐䵗䡇晉硚榏敮</w:t>
      </w:r>
      <w:r>
        <w:rPr/>
        <w:t>ⱉ</w:t>
      </w:r>
      <w:r>
        <w:rPr/>
        <w:t>橲勂쉦榿颵䵵仍㨻媥畏帳轨╖眪䕭仂獫眶洳㭈</w:t>
      </w:r>
      <w:r>
        <w:rPr/>
        <w:t>Ⱳ</w:t>
      </w:r>
      <w:r>
        <w:rPr/>
        <w:t>溥㇂撿넩ꍁ硍爴㩤琫걠숵灠婃㉁</w:t>
      </w:r>
      <w:r>
        <w:rPr/>
        <w:t>ꤶ</w:t>
      </w:r>
      <w:r>
        <w:rPr/>
        <w:t>긶抩繡떘⨮⹴㌬㞡</w:t>
      </w:r>
      <w:r>
        <w:rPr/>
        <w:t>ꕕ</w:t>
      </w:r>
      <w:r>
        <w:rPr/>
        <w:t>㌲恑扗戤顢敦㥢㙱㜪</w:t>
      </w:r>
      <w:r>
        <w:rPr/>
        <w:t>⡌</w:t>
      </w:r>
      <w:r>
        <w:rPr/>
        <w:t>䑡⌶ノ⽅쉘坫〷癹兟</w:t>
      </w:r>
      <w:r>
        <w:rPr/>
        <w:t>ꥂ</w:t>
      </w:r>
      <w:r>
        <w:rPr/>
        <w:t>殱㈯</w:t>
      </w:r>
      <w:r>
        <w:rPr/>
        <w:t>ⵃ</w:t>
      </w:r>
      <w:r>
        <w:rPr/>
        <w:t>쉳佾㕶┦噭卪姂浐摸偟</w:t>
      </w:r>
      <w:r>
        <w:rPr/>
        <w:t>꥟⸶</w:t>
      </w:r>
      <w:r>
        <w:rPr/>
        <w:t>珂ꍫꌹ뼦睥숨┥㉗噫焨哂瑍硦䙒⍍</w:t>
      </w:r>
      <w:r>
        <w:rPr/>
        <w:t>Ⱙ</w:t>
      </w:r>
      <w:r>
        <w:rPr/>
        <w:t>獮摐塪琣丨ㄪ싍㭏⏂甫彔戽㉔眣㤺⥶</w:t>
      </w:r>
      <w:r>
        <w:rPr/>
        <w:t>⡵</w:t>
      </w:r>
      <w:r>
        <w:rPr/>
        <w:t>ꗂꤷ</w:t>
      </w:r>
      <w:r>
        <w:rPr/>
        <w:t>祏㍆捕ガꏂ⥏玩⻂晘滂㠹眲煥⥣狂쉏㑃䤩쉙</w:t>
      </w:r>
      <w:r>
        <w:rPr/>
        <w:t>⣂</w:t>
      </w:r>
      <w:r>
        <w:rPr/>
        <w:t>樴</w:t>
      </w:r>
      <w:r>
        <w:rPr/>
        <w:t>ⵣ</w:t>
      </w:r>
      <w:r>
        <w:rPr/>
        <w:t>䅩╄쉚싂祢⍬♶擂</w:t>
      </w:r>
      <w:r>
        <w:rPr/>
        <w:t>Ⱖ</w:t>
      </w:r>
      <w:r>
        <w:rPr/>
        <w:t>渪</w:t>
      </w:r>
      <w:r>
        <w:rPr/>
        <w:t>Ⳃ</w:t>
      </w:r>
      <w:r>
        <w:rPr/>
        <w:t>師䵍咮器也倰媡㎘</w:t>
      </w:r>
      <w:r>
        <w:rPr/>
        <w:t>꧂꥟</w:t>
      </w:r>
      <w:r>
        <w:rPr/>
        <w:t>㋂䝍</w:t>
      </w:r>
      <w:r>
        <w:rPr/>
        <w:t>ⱓ</w:t>
      </w:r>
      <w:r>
        <w:rPr/>
        <w:t>測䠷㮮</w:t>
      </w:r>
      <w:r>
        <w:rPr/>
        <w:t>ꥃ</w:t>
      </w:r>
      <w:r>
        <w:rPr/>
        <w:t>獣숰じ䕙懂顴썾㩾繍枿쉬┫碮猪㚿摳㭪뽂䤱싂땨摰䉏쉑걾僂넯䑙卪⹃墱ꅈ䕗甫晶</w:t>
      </w:r>
      <w:r>
        <w:rPr/>
        <w:t>Ᵽ</w:t>
      </w:r>
      <w:r>
        <w:rPr/>
        <w:t>彞쉃呮쉕印渷楆禵揂㋃玥숨灆卉汚</w:t>
      </w:r>
      <w:r>
        <w:rPr/>
        <w:t>ꕋ</w:t>
      </w:r>
      <w:r>
        <w:rPr/>
        <w:t>㣂䍍⍹䉧㵭穔㷂</w:t>
      </w:r>
      <w:r>
        <w:rPr/>
        <w:t>ⷂ</w:t>
      </w:r>
      <w:r>
        <w:rPr/>
        <w:t>싂싂焹夦ꏂ幬呎撮稹㝚썫倬뭡榱だ瘰啒噖䕫扎杲渪⽄怹㐫숥</w:t>
      </w:r>
      <w:r>
        <w:rPr/>
        <w:t>ⵀ</w:t>
      </w:r>
      <w:r>
        <w:rPr/>
        <w:t>ㄦ捭䎬惂堬杊䔬䜲쉕儲</w:t>
      </w:r>
      <w:r>
        <w:rPr/>
        <w:t>ꥊ</w:t>
      </w:r>
      <w:r>
        <w:rPr/>
        <w:t>判禮慤漻瀥⩷ꥨ由汥㩺琨칟츣㉌扇쉈瑄㵐☵㕮㵅顅瀰桀䅍╗恾墥彋䈦㩎숶</w:t>
      </w:r>
      <w:r>
        <w:rPr/>
        <w:t>ⱗ</w:t>
      </w:r>
      <w:r>
        <w:rPr/>
        <w:t>瑁玵䝔挲㷂䵑곂甮Ⓜ숲搵싂頶偉썣긥䥁ꌪ嘺쵍琷</w:t>
      </w:r>
      <w:r>
        <w:rPr/>
        <w:t>ꤰ</w:t>
      </w:r>
      <w:r>
        <w:rPr/>
        <w:t>ⱎ</w:t>
      </w:r>
      <w:r>
        <w:rPr/>
        <w:t>竂슱梿쉄쵈䑑㵔뽌幎⍆湊〵奧㵇䩵㛍彵䖮䓍쉧㈨쉈</w:t>
      </w:r>
      <w:r>
        <w:rPr/>
        <w:t>ꤷ</w:t>
      </w:r>
      <w:r>
        <w:rPr/>
        <w:t>ꅺ唪琷搱畺椪潉ⸯ䖻晰㵦⹋偢</w:t>
      </w:r>
      <w:r>
        <w:rPr/>
        <w:t>ⱨ</w:t>
      </w:r>
      <w:r>
        <w:rPr/>
        <w:t>焰是頮⽄</w:t>
      </w:r>
      <w:r>
        <w:rPr/>
        <w:t>ⵑ</w:t>
      </w:r>
      <w:r>
        <w:rPr/>
        <w:t>獋쉹⑴坠碣䢘〉⽮뭞㐵挽곂朊然ꍌ画潁뭭䝎쌭</w:t>
      </w:r>
      <w:r>
        <w:rPr/>
        <w:t>ⷂ</w:t>
      </w:r>
      <w:r>
        <w:rPr/>
        <w:t>䕚㠪兺䵥䧃䵹쉵⍡⸦曂▮㒵晋僂姎▣偁⻎䅐ꅨ뇂煠캏扬뭢䙟湷㙔</w:t>
      </w:r>
      <w:r>
        <w:rPr/>
        <w:t>ⱦ</w:t>
      </w:r>
      <w:r>
        <w:rPr/>
        <w:t>夰墻숺䌶梏睉㭶쉐숭⎡</w:t>
      </w:r>
      <w:r>
        <w:rPr/>
        <w:t>ⷂ</w:t>
      </w:r>
      <w:r>
        <w:rPr/>
        <w:t>치梥뭙슩숽禵䕙ꄯ癎䦩爫</w:t>
      </w:r>
      <w:r>
        <w:rPr/>
        <w:t>ꥒ⩇</w:t>
      </w:r>
      <w:r>
        <w:rPr/>
        <w:t>氻䡠励㈯湇㥡䩔믂뭺㯂쉨䐽⿂湧칋㉩呃</w:t>
      </w:r>
      <w:r>
        <w:rPr/>
        <w:t>ⱀ</w:t>
      </w:r>
      <w:r>
        <w:rPr/>
        <w:t>녮쉈呪⭘䚻暻呦唤싂䱳㜤슡뽈䰺뽭䩏⼶䙤뼲㶻戩갳噉⩈쉬窮硟㍈㍬╹ꥨ䤬ꅂ쉅⩬哂眶癶塴瑠牰㙓䝭뽄녳⛂숪猦쉹哂쉎敌⏂摙礪⩣㵍䈭㭔癴䒏樻䠸⬯欩⭟湶쉖겣慷柂ど쎥⚩圽䆥⑳繺㨤갹</w:t>
      </w:r>
      <w:r>
        <w:rPr/>
        <w:t>ꔴ</w:t>
      </w:r>
      <w:r>
        <w:rPr/>
        <w:t>摤䛎⍈⫂恤㘯猯朳礫砬쉄㬸</w:t>
      </w:r>
      <w:r>
        <w:rPr/>
        <w:t>ⷂ</w:t>
      </w:r>
      <w:r>
        <w:rPr/>
        <w:t>䪿써쉮⤶쉇</w:t>
      </w:r>
      <w:r>
        <w:rPr/>
        <w:t>ꕟ</w:t>
      </w:r>
      <w:r>
        <w:rPr/>
        <w:t>쉵ꎏ㙵樬</w:t>
      </w:r>
      <w:r>
        <w:rPr/>
        <w:t>ⵄ</w:t>
      </w:r>
      <w:r>
        <w:rPr/>
        <w:t>쎩橱㎿乖稯⌵乖⑉㍥䎡婇ィ쉋⌹䱬畋숽晰긫穚夬</w:t>
      </w:r>
      <w:r>
        <w:rPr/>
        <w:t>⠮</w:t>
      </w:r>
      <w:r>
        <w:rPr/>
        <w:t>乌⨲㡑넽⮩썍⼪슣熵縶䋂暬⽁䤫쉟升樷뼯祴䑭⍲䗂窥㩰桩䥐敲깃䗂噌춵㦬⿂㜰恳㌪㕐彧䭬⹶瑕⍭瘱纵숳⹕䒡兆夸㖵㉷坕␪塣轷タ扡橚乚乌䴵䍓冮佹쉀䇍쵊㠦煥⍔╵迎枿⌨ꍭ⩹奘灇婴⽡沮걍쉙线倲뽲☯䉊漷䱋縪繟嘪假䬸ꎱ㚩㴥㕢浂㷍숪땐ꍔꍇ⭰兎⯍乐㴴彞李㉅桴䰥䐴썖䘥쉓싂潪</w:t>
      </w:r>
      <w:r>
        <w:rPr/>
        <w:t>ꕩ</w:t>
      </w:r>
      <w:r>
        <w:rPr/>
        <w:t>쉄㉔㜵╠渤걱㷍欱䱤쉥⹚棂噶晧䁒㖣㈳㑥党♶쉆塃䒡⚡嚱摎녧쉨摲煍㬸兒業숻䝈뽌ㆮ䉫⥞乶썴摪牲頯⌱犣䉺浸硹汨⵮䍠뽡剞ꅧ싂숨丷慖㶻濂坲劏槂┺㘺湄湷楡潮␮츶桴卦六䡷䂘</w:t>
      </w:r>
      <w:r>
        <w:rPr/>
        <w:t>⡈</w:t>
      </w:r>
      <w:r>
        <w:rPr/>
        <w:t>漲擂㟃⪩䥾㚬呚堥摺並帱捇뼱쉅⭌쉯䠷嘴</w:t>
      </w:r>
      <w:r>
        <w:rPr/>
        <w:t>Ɱ</w:t>
      </w:r>
      <w:r>
        <w:rPr/>
        <w:t>枵柂㵶䮱瑋睐떵땀䔮愺戽뼴䙍瑔繋欫䄦瑄䝥</w:t>
      </w:r>
      <w:r>
        <w:rPr/>
        <w:t>ꥉ</w:t>
      </w:r>
      <w:r>
        <w:rPr/>
        <w:t>㘳敄抱䣂㈵捈卨幆媩摞╫䕋牎⩞呞숨딫㡈숯塯晷敟</w:t>
      </w:r>
      <w:r>
        <w:rPr/>
        <w:t>ꦣ</w:t>
      </w:r>
      <w:r>
        <w:rPr/>
        <w:t>⡀</w:t>
      </w:r>
      <w:r>
        <w:rPr/>
        <w:t>㵌啯硥┵䝐玻䵶版⽶㣂熡僂湀쉡䱒숭㕁煰깭깴帤</w:t>
      </w:r>
      <w:r>
        <w:rPr/>
        <w:t>ꤶ</w:t>
      </w:r>
      <w:r>
        <w:rPr/>
        <w:t>繄䕹秂㩚⭀䵈歓䰷쉸婹⛃䌪쉐뗂㑉剭딫哂뿎쉵䬊쉟䁟⫂슮㝢㑳겿</w:t>
      </w:r>
      <w:r>
        <w:rPr/>
        <w:t>ꤪ</w:t>
      </w:r>
      <w:r>
        <w:rPr/>
        <w:t>欷奖┨㷂瑮倯䡗⸴杂ꌫ숬椯慓⽚砦ꎏ慦䱒兀䃍勂뭀儷슣⵱슿䭱㥶㮵煉毂⑌幔ꥤ숺ꅈ汀㐶⍄</w:t>
      </w:r>
      <w:r>
        <w:rPr/>
        <w:t>ꥊ</w:t>
      </w:r>
      <w:r>
        <w:rPr/>
        <w:t>潺쉁㭆䕊哂</w:t>
      </w:r>
      <w:r>
        <w:rPr/>
        <w:t>ꦮ</w:t>
      </w:r>
      <w:r>
        <w:rPr/>
        <w:t>걹愮彮쉴</w:t>
      </w:r>
      <w:r>
        <w:rPr/>
        <w:t>ꤳ</w:t>
      </w:r>
      <w:r>
        <w:rPr/>
        <w:t>뇂땗췍䈦㉱</w:t>
      </w:r>
      <w:r>
        <w:rPr/>
        <w:t>⡍</w:t>
      </w:r>
      <w:r>
        <w:rPr/>
        <w:t>栳뼥㔽洤啊䧂㭫뭧癧㩓樻噔쉄㵅㗃䱮䥱䥅熱櫂䵢獟㙲䴺飍㝡䕉㵎㡙</w:t>
      </w:r>
      <w:r>
        <w:rPr/>
        <w:t>꤯</w:t>
      </w:r>
      <w:r>
        <w:rPr/>
        <w:t>呪畂⥲攨䱱朽げ娷匥䀪㭠㞥匥䆱摥ㅂ⩍㍫㩒㒻⭂슘놘쉵唸澮灘䈱쉴摃걺☽亥노㝏ꄭ彔</w:t>
      </w:r>
      <w:r>
        <w:rPr/>
        <w:t>ꦡ</w:t>
      </w:r>
      <w:r>
        <w:rPr/>
        <w:t>剠䍉揃埂樰䨲쉥㥔繬湋併壂䜴乭癗㙋䨪嚻칁䕧쉩娺圪䥵㧂</w:t>
      </w:r>
      <w:r>
        <w:rPr/>
        <w:t>⡈┴</w:t>
      </w:r>
      <w:r>
        <w:rPr/>
        <w:t>쵞繨⑲権</w:t>
      </w:r>
      <w:r>
        <w:rPr/>
        <w:t>ꕕ</w:t>
      </w:r>
      <w:r>
        <w:rPr/>
        <w:t>䲮晗숸喏彁硅权畊⧍彰쏂뮣幏刯彮갻畟彷䍔爨쵉熡慩煩ㅡ焳⻃䳂毂圭䥮搫甴숶싂渵桟曂圲쉳ꍇ年帵捩슣㐽썲⭲㑕쉴㷂䉴싂楲轳</w:t>
      </w:r>
      <w:r>
        <w:rPr/>
        <w:t>Ⳃ</w:t>
      </w:r>
      <w:r>
        <w:rPr/>
        <w:t>埂段⩨⿃</w:t>
      </w:r>
      <w:r>
        <w:rPr/>
        <w:t>ⵦ</w:t>
      </w:r>
      <w:r>
        <w:rPr/>
        <w:t>䉉쉇枿䊻皣䫍歃㜮厏慪熬⍃䙃捋噎묫쉟睔倶⛂楮㈦䪡㙤䕊㇂㩯╨뿂⑮煟</w:t>
      </w:r>
      <w:r>
        <w:rPr/>
        <w:t>ꕒ</w:t>
      </w:r>
      <w:r>
        <w:rPr/>
        <w:t>䝹猵</w:t>
      </w:r>
      <w:r>
        <w:rPr/>
        <w:t>ⷂ</w:t>
      </w:r>
      <w:r>
        <w:rPr/>
        <w:t>䭆췂묱┦</w:t>
      </w:r>
      <w:r>
        <w:rPr/>
        <w:t>ⷂ</w:t>
      </w:r>
      <w:r>
        <w:rPr/>
        <w:t>垘泂⵾ㅨ毂⛂☭㛃丬㵧䎿䙵武길</w:t>
      </w:r>
      <w:r>
        <w:rPr/>
        <w:t>ⲣ</w:t>
      </w:r>
      <w:r>
        <w:rPr/>
        <w:t>嘬挰䔥</w:t>
      </w:r>
      <w:r>
        <w:rPr/>
        <w:t>ⳍ</w:t>
      </w:r>
      <w:r>
        <w:rPr/>
        <w:t>췂</w:t>
      </w:r>
      <w:r>
        <w:rPr/>
        <w:t>ⴴ</w:t>
      </w:r>
      <w:r>
        <w:rPr/>
        <w:t>ち⭴⌽⍣◎⩧⺏䨲䑷숨煹浇楑燂</w:t>
      </w:r>
      <w:r>
        <w:rPr/>
        <w:t>Ᵽ</w:t>
      </w:r>
      <w:r>
        <w:rPr/>
        <w:t>懂</w:t>
      </w:r>
      <w:r>
        <w:rPr/>
        <w:t>ⵯ</w:t>
      </w:r>
      <w:r>
        <w:rPr/>
        <w:t>䉣乯</w:t>
      </w:r>
      <w:r>
        <w:rPr/>
        <w:t>ꥇ⩊</w:t>
      </w:r>
      <w:r>
        <w:rPr/>
        <w:t>灍吰娸⑐㕊딹⤩㐻䈸⵭㉤慄桁⾻乲㉡璩⩇伭坉싂卡싂숽㩔咬䱩樳氩쵬숫憱教딻㝶䨴砪轑璻福䅬㜩⍥䈫곂ꎥ㩠䦵幫癇╄␲㴸㝪澣穙䳃䞮氶瀮潬㣂</w:t>
      </w:r>
      <w:r>
        <w:rPr/>
        <w:t>꧂ꖥ</w:t>
      </w:r>
      <w:r>
        <w:rPr/>
        <w:t>㭞㙁㘴睙慤嚥⸫槂绎</w:t>
      </w:r>
      <w:r>
        <w:rPr/>
        <w:t>⡁⨸</w:t>
      </w:r>
      <w:r>
        <w:rPr/>
        <w:t>㩃㐱怸쵇廂匥汏깾</w:t>
      </w:r>
      <w:r>
        <w:rPr/>
        <w:t>꧍</w:t>
      </w:r>
      <w:r>
        <w:rPr/>
        <w:t>㶩쌬猹毂埂敀䥍怽걧亻⤷䥵周剓䕸⭨妩쉊㈩䔥晃놡䧂焨땉㚻東쉺㚬㉘㡖⻂愣䈹㩒㠥䊵걡깗却砯쉭毂祰쉃䭐呍⽐쉮䶬䕍싂恥瀷獥</w:t>
      </w:r>
      <w:r>
        <w:rPr/>
        <w:t>ꦮ</w:t>
      </w:r>
      <w:r>
        <w:rPr/>
        <w:t>乣⍁㔸係墻淃啔⑖頰㙯⍱䮘카컂灎춬揂숱頶䉭瀵楒儤㵀䭠婒䡳瞏쉅偠쉕쉕临婡䨮卮</w:t>
      </w:r>
      <w:r>
        <w:rPr/>
        <w:t>⠨</w:t>
      </w:r>
      <w:r>
        <w:rPr/>
        <w:t>爹슩㉁橳䕯곃껂厵⨵</w:t>
      </w:r>
      <w:r>
        <w:rPr/>
        <w:t>⠻</w:t>
      </w:r>
      <w:r>
        <w:rPr/>
        <w:t>ꕌ</w:t>
      </w:r>
      <w:r>
        <w:rPr/>
        <w:t>偹䳂利쏎㣃汚摉轓</w:t>
      </w:r>
      <w:r>
        <w:rPr/>
        <w:t>ⱅ</w:t>
      </w:r>
      <w:r>
        <w:rPr/>
        <w:t>慒扞呙楲搹츯ㄊ䁖㩬䤪杒敮걹䇂</w:t>
      </w:r>
      <w:r>
        <w:rPr/>
        <w:t>ꤹ</w:t>
      </w:r>
      <w:r>
        <w:rPr/>
        <w:t>䗂橀㏍柂轃⫍쉁ꄲ슿䀰</w:t>
      </w:r>
      <w:r>
        <w:rPr/>
        <w:t>ⵯ</w:t>
      </w:r>
      <w:r>
        <w:rPr/>
        <w:t>瓂⽧䵌㑭琤뾏礩〤兟</w:t>
      </w:r>
      <w:r>
        <w:rPr/>
        <w:t>ⲏ</w:t>
      </w:r>
      <w:r>
        <w:rPr/>
        <w:t>㟂숶딽㍸晦껂䅗♴⽅穥朣䅆杸䅎Ⓜ猶奣歘䉉쉈䮵⦵椳깘坕넽捾祁㔺䭧딤煗塌춏㘰姂愽噫䩑焹祕⻂冡䨪┩</w:t>
      </w:r>
      <w:r>
        <w:rPr/>
        <w:t>꧂</w:t>
      </w:r>
      <w:r>
        <w:rPr/>
        <w:t>礸卄䑓楰㭴坧걬⨵숪獂慶吴⹍㇂㚡㝡橤砥㙭扃⺩쵖瘪䌲깅䑇䈽柂睚쉨ꅕ十뭴瑴㒡㡁쵊搤䱊婃⫍䓂秂唬輸朣卑㗍걤奧ㄯ쌹뾵睥摱뭶唶</w:t>
      </w:r>
      <w:r>
        <w:rPr/>
        <w:t>ꔷ</w:t>
      </w:r>
      <w:r>
        <w:rPr/>
        <w:t>뭌特♷伯䍥땐慩堣柂䵩幟慓渹坠歒뽑㟂쉱佇䠶㑗睎轸㝚ꎻ塘穯</w:t>
      </w:r>
      <w:r>
        <w:rPr/>
        <w:t>ꕑ</w:t>
      </w:r>
      <w:r>
        <w:rPr/>
        <w:t>쉾ꍨ습婢슩㑀䒩瘱⑊㪬䭕슩飂㠯祈杀扰숣㑘걞싃权⚮丳숽䇂䡇뿂丷楃慧䙌깵쉕樷㋂쉹☪쉀橔倸╫䔦㍹</w:t>
      </w:r>
      <w:r>
        <w:rPr/>
        <w:t>⡳</w:t>
      </w:r>
      <w:r>
        <w:rPr/>
        <w:t>污毂䅨</w:t>
      </w:r>
      <w:r>
        <w:rPr/>
        <w:t>Ⳏ</w:t>
      </w:r>
      <w:r>
        <w:rPr/>
        <w:t>祮슮㚥㝖쵡来䁖浦睂</w:t>
      </w:r>
      <w:r>
        <w:rPr/>
        <w:t>ꦡ⴦</w:t>
      </w:r>
      <w:r>
        <w:rPr/>
        <w:t>㉃恸ꎥ쉞灁冣丫匵摳ㅍ儣剎⼲椵朻䡩䙴⭂㈦樵捐</w:t>
      </w:r>
      <w:r>
        <w:rPr/>
        <w:t>ⱊ</w:t>
      </w:r>
      <w:r>
        <w:rPr/>
        <w:t>쵰夦漥盂挨歉숭䔯呹繐䠦㉍䴱奨╊뽲琻氮牁쌪</w:t>
      </w:r>
      <w:r>
        <w:rPr/>
        <w:t>ꔪ</w:t>
      </w:r>
      <w:r>
        <w:rPr/>
        <w:t>繠䵵呃稽疮桮䕓䅸杌䥏숪쉹灉㍫矍烂䵉⑷呮넥匣깡</w:t>
      </w:r>
      <w:r>
        <w:rPr/>
        <w:t>ꤵ</w:t>
      </w:r>
      <w:r>
        <w:rPr/>
        <w:t>㩃淃㚘㩁洯㒮⭏⌱䕨㌴場た殿穥捸倸捉束瑫䬰䥘䐭</w:t>
      </w:r>
      <w:r>
        <w:rPr/>
        <w:t>Ɫ</w:t>
      </w:r>
      <w:r>
        <w:rPr/>
        <w:t>㍶⩩㴻ㄪ싂轍㡆瘭</w:t>
      </w:r>
      <w:r>
        <w:rPr/>
        <w:t>Ⱙ</w:t>
      </w:r>
      <w:r>
        <w:rPr/>
        <w:t>砺⤬䰹ぬ딬</w:t>
      </w:r>
      <w:r>
        <w:rPr/>
        <w:t>⡊</w:t>
      </w:r>
      <w:r>
        <w:rPr/>
        <w:t>昹呅</w:t>
      </w:r>
      <w:r>
        <w:rPr/>
        <w:t>꤬</w:t>
      </w:r>
      <w:r>
        <w:rPr/>
        <w:t>繴䤻穥⮵柂⫃㡊産㭣仂唥掮䔱</w:t>
      </w:r>
      <w:r>
        <w:rPr/>
        <w:t>⡈</w:t>
      </w:r>
      <w:r>
        <w:rPr/>
        <w:t>欻坡樣녈牨슘廍僂幁묯⨩幨摫滂䀶␯쉉䡀睦숣輯朵슱䬹䮣噧쉄ꍄ抻</w:t>
      </w:r>
      <w:r>
        <w:rPr/>
        <w:t>⡍□▿</w:t>
      </w:r>
      <w:r>
        <w:rPr/>
        <w:t>뽭</w:t>
      </w:r>
      <w:r>
        <w:rPr/>
        <w:t>⡪</w:t>
      </w:r>
      <w:r>
        <w:rPr/>
        <w:t>呯怪矂</w:t>
      </w:r>
      <w:r>
        <w:rPr/>
        <w:t>ꔪ</w:t>
      </w:r>
      <w:r>
        <w:rPr/>
        <w:t>亩澮㑙슏ꅡ쉮稱</w:t>
      </w:r>
      <w:r>
        <w:rPr/>
        <w:t>ꖡ</w:t>
      </w:r>
      <w:r>
        <w:rPr/>
        <w:t>㐻ㅒ樣輣┩㵷⦬㙎搫㑆쉐夽柂ㅓ㢣穌浚䡶쉋ꆮ㥫╅⎮姂㙫戨彗敧䬩䠰⬹䜪凂爱䡉熻싂㉙祋潤偆⭊杣Ⓜ뭫쉣扸⽓쉥쉲숪繅歕㨶怷숨婎䃂㍊卅堷⻂怺뭬ꥮ</w:t>
      </w:r>
      <w:r>
        <w:rPr/>
        <w:t>Ⳃ</w:t>
      </w:r>
      <w:r>
        <w:rPr/>
        <w:t>撥䁓縦爺柂䅯䉙ㅋ뽡칬剴亩⩢㵰ꅌ扮㵡䉭㨮喬猥슥㕸偭䌱儬㷂㇂⩵牕㯃顡║怱獟䈶쉃冱歀敀兠婗⾡揂䪏쉫顗幢쉙</w:t>
      </w:r>
      <w:r>
        <w:rPr/>
        <w:t>Ⱡ</w:t>
      </w:r>
      <w:r>
        <w:rPr/>
        <w:t>彲捅깲녳䬦獢啢稊毂瘩杞䇃殣㠵䭡㤷䴽䵠坕刽ꍡ䱴ꌷ婪⑗</w:t>
      </w:r>
      <w:r>
        <w:rPr/>
        <w:t>ꖬ</w:t>
      </w:r>
      <w:r>
        <w:rPr/>
        <w:t>帪캵ꍎ숦걒扱硲濍坭⨴䝢婋⽰䶻幁常哂⴯彣母呲⌶䔵ꅔ뽔卥⩪☣埂唥䲮䕇쉷恨䨷䡂䭭湉싂敭勂숳猰坉烂숽䈤㵑恟浟㓂쉔슩獪獑</w:t>
      </w:r>
      <w:r>
        <w:rPr/>
        <w:t>ꤸ</w:t>
      </w:r>
      <w:r>
        <w:rPr/>
        <w:t>쉙믂慲滂㊩穖剢ꌦ㨪㙮䅈汪뭦䔲䊏</w:t>
      </w:r>
      <w:r>
        <w:rPr/>
        <w:t>ꕷ</w:t>
      </w:r>
      <w:r>
        <w:rPr/>
        <w:t>洤⚵㩫绂㔳쉠䍭뽃䩔⨨啟槂䄹擂敷愷䇎㈽㡶떣杁숤撩䙶乺싂ꆏ쉸ꥯ坢氵⼭숽㌽⹕ꌪ燍顖涵㦥</w:t>
      </w:r>
      <w:r>
        <w:rPr/>
        <w:t>ⱑ</w:t>
      </w:r>
      <w:r>
        <w:rPr/>
        <w:t>땒䖬㑩슿归⺮◂䯂䅰樶♸勂쉶滂䁋⦵涮穁刻嗍刣슡䣎⩙䅠侩싂危⼣싍㑪</w:t>
      </w:r>
      <w:r>
        <w:rPr/>
        <w:t>ⱆ</w:t>
      </w:r>
      <w:r>
        <w:rPr/>
        <w:t>〦㍡쉉⌤㡪祁싂쉮䕴㑎㉷꥕弰䨳䡩浇ꇂ㕥礥獂猶橏䈨嘫儷恗ꌭ撩쉉迂協䕸浠걹슬⴬꺥迎婲䥱쎬疻싂⪘濂乺䋎㝭뾵橙</w:t>
      </w:r>
      <w:r>
        <w:rPr/>
        <w:t>⡧</w:t>
      </w:r>
      <w:r>
        <w:rPr/>
        <w:t>疬⽌乆숽杯녵奣稭꥾⩘쉩ꥹ⧂䄵䮬䅦㌷쉒乭㍺卢瑴勎䗎侘㝑숮䘯奆ㅌ䭧㵠㈪⩪</w:t>
      </w:r>
      <w:r>
        <w:rPr/>
        <w:t>ꖘ</w:t>
      </w:r>
      <w:r>
        <w:rPr/>
        <w:t>䡒쉮쉆搪桐㥤硁嚥在⮣썤轫쉩䳎琸嫃䄻䡺㉒塹桦쉑㩚猽煏㥈넷呟䘤畣䡁㝴㖘敀</w:t>
      </w:r>
      <w:r>
        <w:rPr/>
        <w:t>ⵤꕭ</w:t>
      </w:r>
      <w:r>
        <w:rPr/>
        <w:t>䑸싂䄶ꥤ㒻㋍獔⌶橮嗎瑸</w:t>
      </w:r>
      <w:r>
        <w:rPr/>
        <w:t>ꤸ</w:t>
      </w:r>
      <w:r>
        <w:rPr/>
        <w:t>겥轏歰⩹堫⏂䣂</w:t>
      </w:r>
      <w:r>
        <w:rPr/>
        <w:t>ⵓ</w:t>
      </w:r>
      <w:r>
        <w:rPr/>
        <w:t>䋂㬯ꎻぁ扩繠儺⨱꥞⴦楐刪⌭⌹繊頥䞩걘⩥슮䝫슣걆佬㇂⨥⬱娪磂漪楉㩫昤⬬⻎쉌囂䩲癏瑇</w:t>
      </w:r>
      <w:r>
        <w:rPr/>
        <w:t>ꦩ</w:t>
      </w:r>
      <w:r>
        <w:rPr/>
        <w:t>坯♐䍳쉘侵</w:t>
      </w:r>
      <w:r>
        <w:rPr/>
        <w:t>⡌</w:t>
      </w:r>
      <w:r>
        <w:rPr/>
        <w:t>啴穄轱</w:t>
      </w:r>
      <w:r>
        <w:rPr/>
        <w:t>⡣</w:t>
      </w:r>
      <w:r>
        <w:rPr/>
        <w:t>쉯⾩♶뽍㍄瓂츫幸</w:t>
      </w:r>
      <w:r>
        <w:rPr/>
        <w:t>꧂</w:t>
      </w:r>
      <w:r>
        <w:rPr/>
        <w:t>숩䁲노猨啞䑮幵⛂汞⽤匣刽넯</w:t>
      </w:r>
      <w:r>
        <w:rPr/>
        <w:t>ꤥ⛂</w:t>
      </w:r>
      <w:r>
        <w:rPr/>
        <w:t>癑帳슿㋂쉫汄づ智歵柎欷䩒硣沥穹⑱꥗㚘㠳縶婗♉⩷칒晀硃懂쉴澘潈硚穣뿂灧儺쉔娴㤫㩯祐⩸떬欰桪䐮컃㩃輤춻澿䅖㕉亥뗂测晒䡦갰楺⬪⪩啕书䵙⵭</w:t>
      </w:r>
      <w:r>
        <w:rPr/>
        <w:t>ꕵ</w:t>
      </w:r>
      <w:r>
        <w:rPr/>
        <w:t>깴䨪</w:t>
      </w:r>
      <w:r>
        <w:rPr/>
        <w:t>ꕺ</w:t>
      </w:r>
      <w:r>
        <w:rPr/>
        <w:t>⺩块幠㷂挺쉭橇㉐塃䆘䁄㕦䬬癮㘤斵쉒숰檩平㠦秂穅䓂婂䱅</w:t>
      </w:r>
      <w:r>
        <w:rPr/>
        <w:t>ⷂ</w:t>
      </w:r>
      <w:r>
        <w:rPr/>
        <w:t>䉶</w:t>
      </w:r>
      <w:r>
        <w:rPr/>
        <w:t>ⵕ</w:t>
      </w:r>
      <w:r>
        <w:rPr/>
        <w:t>砰㎱彮磂⩂㩭顺潩婡婎땟戸㝐</w:t>
      </w:r>
      <w:r>
        <w:rPr/>
        <w:t>ⵆ</w:t>
      </w:r>
      <w:r>
        <w:rPr/>
        <w:t>卣乤畓㢏妮쉌䁙</w:t>
      </w:r>
      <w:r>
        <w:rPr/>
        <w:t>꥓</w:t>
      </w:r>
      <w:r>
        <w:rPr/>
        <w:t>㨶飍怫␲帪轔䡺ꆵ⨳祈쉗樊〰復䱞癲當뽟樽㝏䃂䩂슩歟</w:t>
      </w:r>
      <w:r>
        <w:rPr/>
        <w:t>꧂⑩</w:t>
      </w:r>
      <w:r>
        <w:rPr/>
        <w:t>카</w:t>
      </w:r>
      <w:r>
        <w:rPr/>
        <w:t>ⰹ</w:t>
      </w:r>
      <w:r>
        <w:rPr/>
        <w:t>呢칊쉸倪숦ꏎ彏㵖䩖㮏绂싂盍㧂硪槂쵄縪慅</w:t>
      </w:r>
      <w:r>
        <w:rPr/>
        <w:t>⠤</w:t>
      </w:r>
      <w:r>
        <w:rPr/>
        <w:t>䳂潔슡輱轃揂숣캵⭍昬忂</w:t>
      </w:r>
      <w:r>
        <w:rPr/>
        <w:t>ꥁ</w:t>
      </w:r>
      <w:r>
        <w:rPr/>
        <w:t>啷挹奡甩祄央幩歵硑㚱狂⒵⩆䩺焣䔨⽶瑶晱愸땕</w:t>
      </w:r>
      <w:r>
        <w:rPr/>
        <w:t>ꕟ</w:t>
      </w:r>
      <w:r>
        <w:rPr/>
        <w:t>㇂꥘廎氨⺩卫㥣輰浑䗂쉲뭆䅧剕칭숬䯎燂厱畒싂Ⓨ獲汰䩯牳쉥쉓㙖숺싂㓂촩津坫⫍쉒䥎攦⑰ㅨ싂彌愶쉪깺⨶冩晚⫂숪ꄩ繇䞏埃坤弬⍄牢䴱畐凂䵱席亥쵪땢ꍺ㞮恂橇婱㮥㑫녗澥摙㔵兲쉂䕹㵊쉨⤶沥温㞻捬녺㓂껃⦏乢㭖겣砪灩㗍㉄쉅㫂䁯㧃쉅㔶㶥썵숵뽄縻㬳桧煆橄숪䑰칲⦻扏꥖甩未쉆숵抻沘侩瑖㑢礤穬깡껂슮⚬䩋</w:t>
      </w:r>
      <w:r>
        <w:rPr/>
        <w:t>ꤱ</w:t>
      </w:r>
      <w:r>
        <w:rPr/>
        <w:t>䵳纱♷牉㝙⸩㜽顲栣㠹뮥⍆ꥵ슘㤤㩕煁じ䐺컎顇쉏佇㡪碱쉹䵐땁卺쉥쵷믎쉾懂兺⫂瑱獒⼥縹쉭懂桋䭢싂浧滂</w:t>
      </w:r>
      <w:r>
        <w:rPr/>
        <w:t>ⱑ</w:t>
      </w:r>
      <w:r>
        <w:rPr/>
        <w:t>畉穅嘱栣䃂渻⛃㡔</w:t>
      </w:r>
      <w:r>
        <w:rPr/>
        <w:t>ⷂ</w:t>
      </w:r>
      <w:r>
        <w:rPr/>
        <w:t>䁙権䶥獸Ⓜ撩쉪楆䵓</w:t>
      </w:r>
      <w:r>
        <w:rPr/>
        <w:t>ꗂ⨵</w:t>
      </w:r>
      <w:r>
        <w:rPr/>
        <w:t>䍡䴱䘩兰ꍲ캡瀺员㤪歃</w:t>
      </w:r>
      <w:r>
        <w:rPr/>
        <w:t>ꤷ</w:t>
      </w:r>
      <w:r>
        <w:rPr/>
        <w:t>淂つ숰츲来깏欵奧㠫温祕</w:t>
      </w:r>
      <w:r>
        <w:rPr/>
        <w:t>ꦵ</w:t>
      </w:r>
      <w:r>
        <w:rPr/>
        <w:t>惂㬤轉题㡵轑杵칬潦浙縦勂噾䱖偎獴㩞兵廂佐塮橁춬慤ꅩ偰㑔숻뽈㛂恁庩쉵䌥埂</w:t>
      </w:r>
      <w:r>
        <w:rPr/>
        <w:t>ꥄ</w:t>
      </w:r>
      <w:r>
        <w:rPr/>
        <w:t>橋戩䱃슮칹彥숲㔤摾庣䉫塖䩎䩰戰䱌吩䩌秂硊捲佈祙燂쉕伭</w:t>
      </w:r>
      <w:r>
        <w:rPr/>
        <w:t>ꦮ</w:t>
      </w:r>
      <w:r>
        <w:rPr/>
        <w:t>椯䨹䯃䝲碻瑹㍏〴潩㑋彊</w:t>
      </w:r>
      <w:r>
        <w:rPr/>
        <w:t>Ⳃ</w:t>
      </w:r>
      <w:r>
        <w:rPr/>
        <w:t>ⵡ</w:t>
      </w:r>
      <w:r>
        <w:rPr/>
        <w:t>뽕⫂繏㩈쉁卆稹眽싍싂佾瑶禵쉚穾⩠</w:t>
      </w:r>
      <w:r>
        <w:rPr/>
        <w:t>ꖏ</w:t>
      </w:r>
      <w:r>
        <w:rPr/>
        <w:t>類䞣╠稯浧䄱疣걏⒬</w:t>
      </w:r>
      <w:r>
        <w:rPr/>
        <w:t>ꕱ</w:t>
      </w:r>
      <w:r>
        <w:rPr/>
        <w:t>ィ┥磂ィ页瑃䙇浱⨸佘뗍䶣땉</w:t>
      </w:r>
      <w:r>
        <w:rPr/>
        <w:t>⠱</w:t>
      </w:r>
      <w:r>
        <w:rPr/>
        <w:t>狂싃摭儸僂⒥䍠嫂싂땩㩒츣⤨噀搹싂</w:t>
      </w:r>
      <w:r>
        <w:rPr/>
        <w:t>⣂</w:t>
      </w:r>
      <w:r>
        <w:rPr/>
        <w:t>싍</w:t>
      </w:r>
      <w:r>
        <w:rPr/>
        <w:t>ꗂ</w:t>
      </w:r>
      <w:r>
        <w:rPr/>
        <w:t>쉏㢿癵拃焰싂䕋㙚숭扯⍯硰㖩唩</w:t>
      </w:r>
      <w:r>
        <w:rPr/>
        <w:t>ⴽ</w:t>
      </w:r>
      <w:r>
        <w:rPr/>
        <w:t>촻䴺ꍱ⑑䍗䑭䱂牏秂猴搫숳⪏䈱⥐싂婔♐䵾飂繢硇厡쉧곂湇⫂全敤坧䐨撡盂嚵畖쉖六⺵</w:t>
      </w:r>
      <w:r>
        <w:rPr/>
        <w:t>ꤷ</w:t>
      </w:r>
      <w:r>
        <w:rPr/>
        <w:t>䝰睅剟⫂硭冘뭹⽌㈸瑎㍱⬽繁砶繒䘻⌺䩏悩㩪佫慞敄㈊㙍末╸獄숪琶䍦䚣뭗坘怸㵐猥橔敶쉶쉏ꅂ䝭泂⩄猵㭈⨪摲넫䜮겡䑳㷂橅坡䁍捯쵘呭䖻䐦䜱ヂ愺咩⽡㪿敶⹂櫂溵쌮䁭獶睡쉂祂疬顫㡷牅뇎据㴯畆敂奪⬬㭸乙싃祌㶿䅋牵幋嚮컂琥杭硃䘸␻䫂ㄨ</w:t>
      </w:r>
      <w:r>
        <w:rPr/>
        <w:t>⡍</w:t>
      </w:r>
      <w:r>
        <w:rPr/>
        <w:t>뭨걑쉋垩쵭砹穖䥲恈晧顧䣂</w:t>
      </w:r>
      <w:r>
        <w:rPr/>
        <w:t>⣂</w:t>
      </w:r>
      <w:r>
        <w:rPr/>
        <w:t>쉕</w:t>
      </w:r>
      <w:r>
        <w:rPr/>
        <w:t>⢩⥕</w:t>
      </w:r>
      <w:r>
        <w:rPr/>
        <w:t>䩭칷숲숰녌䖩⨥帣뮻㯂楫㈪智片㘰乺㘦ォ楟촳䊩䡐噾⦩</w:t>
      </w:r>
      <w:r>
        <w:rPr/>
        <w:t>⣂</w:t>
      </w:r>
      <w:r>
        <w:rPr/>
        <w:t>佅浏飂剓⹡匸燂捗촺愵並땷쉦⼺忂灂㝬㍉숩</w:t>
      </w:r>
      <w:r>
        <w:rPr/>
        <w:t>ꤤ</w:t>
      </w:r>
      <w:r>
        <w:rPr/>
        <w:t>恉創䍇煫煀☫쉦猵䩟⼪㥏牎䋂㵬瞵瀪离Ⓨ刣奇䎵╱渮⪥☱瑄牉䠪㗂숱爴␬务넷쉙숣칳繵ㅟ䭌杍㶬㜺晋싂䡫朹</w:t>
      </w:r>
      <w:r>
        <w:rPr/>
        <w:t>ꕤ</w:t>
      </w:r>
      <w:r>
        <w:rPr/>
        <w:t>喘㩚䁞ꍤ⤪㡮⬲梏䱧</w:t>
      </w:r>
      <w:r>
        <w:rPr/>
        <w:t>ꗂ⑑</w:t>
      </w:r>
      <w:r>
        <w:rPr/>
        <w:t>摌⵬곂깉㤩纣祄䥸䝊⭳⍱┫쉃㠱剳渫硱秂숫兮嚵厏䍊䷂㡬ㅳ狂䒻숨奂쵚〴깊扇☫幗⩧쉪嫂쉲⨭◂䕙楕啠䩫堵活䍙怵彆㶏朻硑牆䈫癧㍗䰲</w:t>
      </w:r>
      <w:r>
        <w:rPr/>
        <w:t>ꕦ</w:t>
      </w:r>
      <w:r>
        <w:rPr/>
        <w:t>祚䁠硔䤪䝸悱副欮爸⩴皩䳂쉈塥硁晱慮淂쉾弸瓂〰䩍⽋礬猸</w:t>
      </w:r>
      <w:r>
        <w:rPr/>
        <w:t>⡲</w:t>
      </w:r>
      <w:r>
        <w:rPr/>
        <w:t>䡴䤬塑⺮쌤쉳兖扈扰檩兞空䃍䥶灂壂畀硨凂䚬湙㭩䬴忂剟ꥩ猱䇂⯃㛎㡲彮優넱㵗喏毂⨴偃庣쉹슡쉣쉤健⭎갫泍乕獧敟绂ㄪ␲</w:t>
      </w:r>
      <w:r>
        <w:rPr/>
        <w:t>ꕤ</w:t>
      </w:r>
      <w:r>
        <w:rPr/>
        <w:t>땺⩑坦痂䝋佭瀻圳洪䀩玬䱸晨䩮䥎汕憏㔪扯㔺썥쉋싍ꥠ쉖勃</w:t>
      </w:r>
      <w:r>
        <w:rPr/>
        <w:t>⠫</w:t>
      </w:r>
      <w:r>
        <w:rPr/>
        <w:t>싂╅㵄㯂㩶</w:t>
      </w:r>
      <w:r>
        <w:rPr/>
        <w:t>ⵇ</w:t>
      </w:r>
      <w:r>
        <w:rPr/>
        <w:t>輥轞슻녪䒡숰㉯┭睎埂䥤摥䙥䚩㦻┷⩠杳췂쉚兪</w:t>
      </w:r>
      <w:r>
        <w:rPr/>
        <w:t>ꕢ</w:t>
      </w:r>
      <w:r>
        <w:rPr/>
        <w:t>濎塕㕥䱣顦⺏싂欺佡숱⽵䒩녇</w:t>
      </w:r>
      <w:r>
        <w:rPr/>
        <w:t>⢿</w:t>
      </w:r>
      <w:r>
        <w:rPr/>
        <w:t>녍媱쉧煾漥彩</w:t>
      </w:r>
      <w:r>
        <w:rPr/>
        <w:t>ꕔ⚱</w:t>
      </w:r>
      <w:r>
        <w:rPr/>
        <w:t>䕲춬杹⥒桖䥴ギ慲㣂슡⎏伸숯戭쉉♑瑺愯쉺칯轋顂◂ざ</w:t>
      </w:r>
      <w:r>
        <w:rPr/>
        <w:t>⡌</w:t>
      </w:r>
      <w:r>
        <w:rPr/>
        <w:t>怲ね䲡⩱놩朶ꌮ㌫廂猲</w:t>
      </w:r>
      <w:r>
        <w:rPr/>
        <w:t>꧂</w:t>
      </w:r>
      <w:r>
        <w:rPr/>
        <w:t>쵑걘獸癞帣录⒩姂ꥶ犣ꌱ♲允敷⽰奔슬ꍆ㓂싍祣䕐占嘸㡳砹땤僂愰⑞嗂⬬灨뽋䁚ꍴ祕䙳劻窱</w:t>
      </w:r>
      <w:r>
        <w:rPr/>
        <w:t>ⵆ꥕</w:t>
      </w:r>
      <w:r>
        <w:rPr/>
        <w:t>쉕㝁柂噢㵎片</w:t>
      </w:r>
      <w:r>
        <w:rPr/>
        <w:t>ꤱ</w:t>
      </w:r>
      <w:r>
        <w:rPr/>
        <w:t>礪㨴櫂辥</w:t>
      </w:r>
      <w:r>
        <w:rPr/>
        <w:t>⠊</w:t>
      </w:r>
      <w:r>
        <w:rPr/>
        <w:t>扃娱⸱景䀷欪숴뽧楠╫呫恐盃曂䄮瘺乞䄲숺⏂묵灟</w:t>
      </w:r>
      <w:r>
        <w:rPr/>
        <w:t>⡫</w:t>
      </w:r>
      <w:r>
        <w:rPr/>
        <w:t>偌䡲縳㇎椮䅌㜸盂뽓䣂䉍捖숪䝨䝲⧂凂扨뼽䙴◃額煍㏂싂輫䝁묦瞮硭뼯䉫䜥厡睟祇쉩灊卙</w:t>
      </w:r>
      <w:r>
        <w:rPr/>
        <w:t>ⷂ</w:t>
      </w:r>
      <w:r>
        <w:rPr/>
        <w:t>䡷橢츪慔稱숶䭂稬숳畑긵仂㐭灏瑂싂ꅋ戳灸숪⭭쉤⏂匲⵲湳묦猴哂㩲䙌焻䠤♘뾱㍫睉么䭉癸◃乃縮䭒⹂䏂㔴扤쉏㪡僂廂䠥䑒</w:t>
      </w:r>
      <w:r>
        <w:rPr/>
        <w:t>ⵗ</w:t>
      </w:r>
      <w:r>
        <w:rPr/>
        <w:t>ノ</w:t>
      </w:r>
      <w:r>
        <w:rPr/>
        <w:t>ꖿ</w:t>
      </w:r>
      <w:r>
        <w:rPr/>
        <w:t>⽱䥺䉚㕕敵淂▣㙣慫㎿쉸넪噓싂䘬땚偮ꥬ捭眶㙯ㅳ侩쉑</w:t>
      </w:r>
      <w:r>
        <w:rPr/>
        <w:t>ꤹ</w:t>
      </w:r>
      <w:r>
        <w:rPr/>
        <w:t>欺申潳⩾⨮㡄싂년</w:t>
      </w:r>
      <w:r>
        <w:rPr/>
        <w:t>⡔</w:t>
      </w:r>
      <w:r>
        <w:rPr/>
        <w:t>ꥫ䂻歯䔮癒숤쉨㴦쉉뽪䥔䕤然㉆싂</w:t>
      </w:r>
      <w:r>
        <w:rPr/>
        <w:t>ⴶ</w:t>
      </w:r>
      <w:r>
        <w:rPr/>
        <w:t>ꎻ兒</w:t>
      </w:r>
      <w:r>
        <w:rPr/>
        <w:t>ꔻ</w:t>
      </w:r>
      <w:r>
        <w:rPr/>
        <w:t>䧂污싂户⥭穇䧂啅橆皻爽厩슘杆⛎㏂촲刻转숽쉚渪싂福榡乲佥䵺剹╱獚ꅾ牸熩㩅噶⍃㜨㪵⹖</w:t>
      </w:r>
      <w:r>
        <w:rPr/>
        <w:t>⢩</w:t>
      </w:r>
      <w:r>
        <w:rPr/>
        <w:t>欸吱</w:t>
      </w:r>
      <w:r>
        <w:rPr/>
        <w:t>ⱟ</w:t>
      </w:r>
      <w:r>
        <w:rPr/>
        <w:t>숶〲숸숨伻㩇싎</w:t>
      </w:r>
      <w:r>
        <w:rPr/>
        <w:t>ꤴ</w:t>
      </w:r>
      <w:r>
        <w:rPr/>
        <w:t>깎</w:t>
      </w:r>
      <w:r>
        <w:rPr/>
        <w:t>ꗎ</w:t>
      </w:r>
      <w:r>
        <w:rPr/>
        <w:t>㡸쉑㔦䑙␨䨳䅬怪</w:t>
      </w:r>
      <w:r>
        <w:rPr/>
        <w:t>꧂♪</w:t>
      </w:r>
      <w:r>
        <w:rPr/>
        <w:t>⡇</w:t>
      </w:r>
      <w:r>
        <w:rPr/>
        <w:t>ꍤ⍸兺啭業䉆刺禿㍪幯殏歷摕䡔</w:t>
      </w:r>
      <w:r>
        <w:rPr/>
        <w:t>ꕷ</w:t>
      </w:r>
      <w:r>
        <w:rPr/>
        <w:t>㔬欶㉡䐳</w:t>
      </w:r>
      <w:r>
        <w:rPr/>
        <w:t>ꦿ</w:t>
      </w:r>
      <w:r>
        <w:rPr/>
        <w:t>慵猨儤䉵㙱걂兰轶搩皥顢⭔</w:t>
      </w:r>
      <w:r>
        <w:rPr/>
        <w:t>⢱</w:t>
      </w:r>
      <w:r>
        <w:rPr/>
        <w:t>쉤㭀䣎恐䰻器搨眩睑䡍슱扈⩱永⌺깘⹨딱庮玩⹁슥樨呗䵨狍䏎塳⥞畤쉙汍숥</w:t>
      </w:r>
      <w:r>
        <w:rPr/>
        <w:t>ⵡ</w:t>
      </w:r>
      <w:r>
        <w:rPr/>
        <w:t>顦伺嘰⽔䱒彭㑮♮땟⥢ꅥ䯂扬呸㌴矂뾵</w:t>
      </w:r>
      <w:r>
        <w:rPr/>
        <w:t>ꥌ</w:t>
      </w:r>
      <w:r>
        <w:rPr/>
        <w:t>䰬妮㥁숸㌭汫穌捷㙪䙅橳湖⭳彾䥃䁓仂㷂䋃穏奶쉀䉐縻Ⓜ⭞쉵</w:t>
      </w:r>
      <w:r>
        <w:rPr/>
        <w:t>ꤵ</w:t>
      </w:r>
      <w:r>
        <w:rPr/>
        <w:t>쉷䧎健痂㑀洰䅶呀컂슿恲嚻癌</w:t>
      </w:r>
      <w:r>
        <w:rPr/>
        <w:t>ꥆ</w:t>
      </w:r>
      <w:r>
        <w:rPr/>
        <w:t>甪㑘</w:t>
      </w:r>
      <w:r>
        <w:rPr/>
        <w:t>ꥁ</w:t>
      </w:r>
      <w:r>
        <w:rPr/>
        <w:t>ꄰ敬䌱乬佊硧䭁秃</w:t>
      </w:r>
      <w:r>
        <w:rPr/>
        <w:t>ꥀ⵲</w:t>
      </w:r>
      <w:r>
        <w:rPr/>
        <w:t>硺쉙堸쉃牑愣偄庿䍳睍䉁敇䟂忂㗂〉䥤䔵묮塹傥呸偪쉩㭭幎桵갭㫂瑒䄴幠飂憘绂䱷</w:t>
      </w:r>
      <w:r>
        <w:rPr/>
        <w:t>ꥌ</w:t>
      </w:r>
      <w:r>
        <w:rPr/>
        <w:t>捡숦圻冡繉䱵♧穊ꌪ㍯쉒䁸⪣繐祬쏍愯盂쉁氵礯彭쉯敺쉦撩⩒氤殮䊡㷂睫</w:t>
      </w:r>
      <w:r>
        <w:rPr/>
        <w:t>ⰳ⵸</w:t>
      </w:r>
      <w:r>
        <w:rPr/>
        <w:t>杘쉘傩儽汏拂敤㫂⬪딯穦桠</w:t>
      </w:r>
      <w:r>
        <w:rPr/>
        <w:t>ꤺ</w:t>
      </w:r>
      <w:r>
        <w:rPr/>
        <w:t>疩츤㇂奕╡숪套慨⌶땬倭⩒㌩⫂쎡样報䍶䞘䪘뼯弰伤䅎䏂睤㕋䒿싂泂㐩䅫匩쉀⨨⩍慊燂</w:t>
      </w:r>
      <w:r>
        <w:rPr/>
        <w:t>ꤰ</w:t>
      </w:r>
      <w:r>
        <w:rPr/>
        <w:t>ꥴ瞘䭵半䬽쉨쉥䌨쉨椷㌊敭녱硐挪捚健㇂싂硉⿂摗劏싂㵮垿操䩑甽拂促⎱묤捴楒격쉈䡶⩁⩭奭睸슿橴춥슮쉌⯂塅⫂痂䥙㡪焣⽺</w:t>
      </w:r>
      <w:r>
        <w:rPr/>
        <w:t>⡬</w:t>
      </w:r>
      <w:r>
        <w:rPr/>
        <w:t>䳍硵忂ꥮ쵓潧㥎ꍢ슩㥃獥ꥥ쉦䭍渺껂㩚棂穣硬䍪婦䝠슩栶彲⩪硊䱨䕢</w:t>
      </w:r>
      <w:r>
        <w:rPr/>
        <w:t>ꦘ</w:t>
      </w:r>
      <w:r>
        <w:rPr/>
        <w:t>䡺啑搣䣎疩公숴ㅚ呲佩挸卷䵘申딲優刨囂繱쉪浧</w:t>
      </w:r>
      <w:r>
        <w:rPr/>
        <w:t>ꤺ</w:t>
      </w:r>
      <w:r>
        <w:rPr/>
        <w:t>떥睈戯囂橒쉯欴弨</w:t>
      </w:r>
      <w:r>
        <w:rPr/>
        <w:t>Ɽ</w:t>
      </w:r>
      <w:r>
        <w:rPr/>
        <w:t>咿䕒⤺坏㙦啈⎱뭟ꏂ䭘堰䵓춬⦩겘勃꺩쉚䱊뭄넯桄瑸橆걉㕣⥷┻⌱䁶숰䗎槂斵⿂썚䐨堲別婭쉧㑹䚿숶䕠쉑㑅批灕䅐</w:t>
      </w:r>
      <w:r>
        <w:rPr/>
        <w:t>ⱃ</w:t>
      </w:r>
      <w:r>
        <w:rPr/>
        <w:t>溻䶘㫂뭃㢵摨쉯ꥵ䙥㉤ꥱ䆩溬奏캻㦬깩㡷䜤뾩뽫쉕╲쉦垘怩슱杄楆䁑珂䭣妱䵙攪쉌♋硢㴬繶㎩땥ꍤ奁ꍇ务汇枏戥㉲㎱칖숴꥗仂䍨㝱땦恪檘</w:t>
      </w:r>
      <w:r>
        <w:rPr/>
        <w:t>ꕎ</w:t>
      </w:r>
      <w:r>
        <w:rPr/>
        <w:t>䐯넱乇⌸㔤ㅣ灾</w:t>
      </w:r>
      <w:r>
        <w:rPr/>
        <w:t>ꔳ</w:t>
      </w:r>
      <w:r>
        <w:rPr/>
        <w:t>㖱䦣獑ぉ⤬쉈㧂⼻晎欥畡</w:t>
      </w:r>
      <w:r>
        <w:rPr/>
        <w:t>ꔤ</w:t>
      </w:r>
      <w:r>
        <w:rPr/>
        <w:t>칾睵縩㭤䉥䅚䭭佦⑥攷⾡㩳䑲䉢啈輤ㅋ潖깍燂뭦䨫摁</w:t>
      </w:r>
      <w:r>
        <w:rPr/>
        <w:t>⠩</w:t>
      </w:r>
      <w:r>
        <w:rPr/>
        <w:t>뗎癚潾㩾ィ쉕婸晲洭毂♷⩺䥉幞</w:t>
      </w:r>
      <w:r>
        <w:rPr/>
        <w:t>ⵔ</w:t>
      </w:r>
      <w:r>
        <w:rPr/>
        <w:t>녕䝹习佯슬㝣㩠쉹婶乴䉠⪡碩帴㎱쌺惂뭨癋埂⨰呅之숪㭾欷뿂숨伩쉀㉒壂ㅎ摵쉈쉬睨浳䉊칹぀䧂䯎㡆갨弦皱</w:t>
      </w:r>
      <w:r>
        <w:rPr/>
        <w:t>ꦱ</w:t>
      </w:r>
      <w:r>
        <w:rPr/>
        <w:t>㚻橑䵦愭怮㉄熘</w:t>
      </w:r>
      <w:r>
        <w:rPr/>
        <w:t>⡔♭</w:t>
      </w:r>
      <w:r>
        <w:rPr/>
        <w:t>숩焵㉟땙㉡䖻㎥穮쉕싂彩樳숯칳欫䘽썡쵱㫂⫂䬩ぃ╃摋夻卞㞣吪ꅊ䱭뭭涬灐㥵슿片䅧瑠淎摈敢Ⓜ㜸拂戣♇⿂쉗치䙰䈳慅竂摟柂繞㘮穫婀栥挵⨦슣䤹䅲ꄨ湕ꍚ</w:t>
      </w:r>
      <w:r>
        <w:rPr/>
        <w:t>⡹</w:t>
      </w:r>
      <w:r>
        <w:rPr/>
        <w:t>뼲猫禥쉣汯䢱䩒桫疬☪뼺潉츯⥉啯参⫂晎彈㘦洲뿂쉺睁뽪圪恅ꅦ䱦䡄㦿摧智䉟摃䭋啾쉢㉦䱊滂㥲䕆㧂⫂</w:t>
      </w:r>
      <w:r>
        <w:rPr/>
        <w:t>⠶</w:t>
      </w:r>
      <w:r>
        <w:rPr/>
        <w:t>轺</w:t>
      </w:r>
      <w:r>
        <w:rPr/>
        <w:t>ⵓ</w:t>
      </w:r>
      <w:r>
        <w:rPr/>
        <w:t>頨儫沮燃占丣摪䬳䅠䩣뿃吱쉨匭㕧颡傻楈勂⭡㕸꥘疘㴹ꍐ</w:t>
      </w:r>
      <w:r>
        <w:rPr/>
        <w:t>ⰺ</w:t>
      </w:r>
      <w:r>
        <w:rPr/>
        <w:t>繬妣쉋䰩뼹⒩䮏숭</w:t>
      </w:r>
      <w:r>
        <w:rPr/>
        <w:t>ꗂ␶</w:t>
      </w:r>
      <w:r>
        <w:rPr/>
        <w:t>奢汪氦䙳㴲⭀䌳䉨槂壎썘偤䝶</w:t>
      </w:r>
      <w:r>
        <w:rPr/>
        <w:t>ⰽ</w:t>
      </w:r>
      <w:r>
        <w:rPr/>
        <w:t>嘴匦⪩넦㐻䙲䱥垻硘㴊㔨爷숬捖噭꺩녦뮏슘썚轇</w:t>
      </w:r>
      <w:r>
        <w:rPr/>
        <w:t>ꔵ</w:t>
      </w:r>
      <w:r>
        <w:rPr/>
        <w:t>䙾⨪ぬ치凂♖主湞祲䍫湃吭⍬㑰녅⵵</w:t>
      </w:r>
      <w:r>
        <w:rPr/>
        <w:t>⣍</w:t>
      </w:r>
      <w:r>
        <w:rPr/>
        <w:t>⿂ま彙弯ꇂ楦쌫係층䡊䖡㏃ꅄ곎⫂⭑䫂瀭</w:t>
      </w:r>
      <w:r>
        <w:rPr/>
        <w:t>ꤦ</w:t>
      </w:r>
      <w:r>
        <w:rPr/>
        <w:t>仂ꅭ穔東슩䰳䶿㌳偕䑪摱厮塶껎䙾找䲩昲䅡㣂ㅮ栩灀洯⌻습</w:t>
      </w:r>
      <w:r>
        <w:rPr/>
        <w:t>ꤥ</w:t>
      </w:r>
      <w:r>
        <w:rPr/>
        <w:t>懂廂㉁晫䱓♀⽥呧弫䥙飂参ꄲ썇恸ㅓ⩆㍫婐╤頮㩢恟偺琱쵔瑵㩴쉳㵓截쉘癵地쉬䑭䏂쉉䩯煞桫䅚쉢㗂쉐污梩긤숮怣숹砫</w:t>
      </w:r>
      <w:r>
        <w:rPr/>
        <w:t>⣂⢻╳┳</w:t>
      </w:r>
      <w:r>
        <w:rPr/>
        <w:t>춘㙧恩쉊䵧穄</w:t>
      </w:r>
      <w:r>
        <w:rPr/>
        <w:t>ⱉ</w:t>
      </w:r>
      <w:r>
        <w:rPr/>
        <w:t>숣喣ꌮ㬪칦</w:t>
      </w:r>
      <w:r>
        <w:rPr/>
        <w:t>⡤</w:t>
      </w:r>
      <w:r>
        <w:rPr/>
        <w:t>䬳쉇⫂啄㑢䘲⌲㕢녔廂쉁渵⸪</w:t>
      </w:r>
      <w:r>
        <w:rPr/>
        <w:t>ⵃ</w:t>
      </w:r>
      <w:r>
        <w:rPr/>
        <w:t>䳎긪御ꎮ♃慖犏⹔䈦쉇䓂깧⸥☦佪塟⾡器숺横</w:t>
      </w:r>
      <w:r>
        <w:rPr/>
        <w:t>Ⳃ</w:t>
      </w:r>
      <w:r>
        <w:rPr/>
        <w:t>䙲䱙숣種썪㭑㌻䵓〪㝺捺塡슿쎡㡵깟ꌻ䗎䅺橭凂쉪轸</w:t>
      </w:r>
      <w:r>
        <w:rPr/>
        <w:t>꧃</w:t>
      </w:r>
      <w:r>
        <w:rPr/>
        <w:t>恥䓂睁痂䝰⾵䙶慬쉀䑓쉪⹳扁改ッ祂䙧㙋</w:t>
      </w:r>
      <w:r>
        <w:rPr/>
        <w:t>ⱂ</w:t>
      </w:r>
      <w:r>
        <w:rPr/>
        <w:t>숹䧂㔣儨숷</w:t>
      </w:r>
      <w:r>
        <w:rPr/>
        <w:t>ⱖ</w:t>
      </w:r>
      <w:r>
        <w:rPr/>
        <w:t>쉪洹</w:t>
      </w:r>
      <w:r>
        <w:rPr/>
        <w:t>ꔱ</w:t>
      </w:r>
      <w:r>
        <w:rPr/>
        <w:t>轖⤷圶㠴</w:t>
      </w:r>
      <w:r>
        <w:rPr/>
        <w:t>⢿</w:t>
      </w:r>
      <w:r>
        <w:rPr/>
        <w:t>䵞═㥊땴畞牓榥朥㙈桧损顢쉱卾况彆䩘䏂쉸摴㭏堶䔸摪Ⓜ澥ま⮣䌯睋쉌效⑆㜣殩榏䥓䵧㙉两⧂</w:t>
      </w:r>
      <w:r>
        <w:rPr/>
        <w:t>⠸</w:t>
      </w:r>
      <w:r>
        <w:rPr/>
        <w:t>穴⹮땱呹땳輷傣轚搷쉖娥</w:t>
      </w:r>
      <w:r>
        <w:rPr/>
        <w:t>ꕨ</w:t>
      </w:r>
      <w:r>
        <w:rPr/>
        <w:t>㮬瞩뭦㥏쉥</w:t>
      </w:r>
      <w:r>
        <w:rPr/>
        <w:t>ⱇ</w:t>
      </w:r>
      <w:r>
        <w:rPr/>
        <w:t>䈦冥⹑䜺求㍒轞뇎㭫祳츷汸녯</w:t>
      </w:r>
      <w:r>
        <w:rPr/>
        <w:t>ꤽ</w:t>
      </w:r>
      <w:r>
        <w:rPr/>
        <w:t>皡幔檬兔쉍㕟쉘㕨矂</w:t>
      </w:r>
      <w:r>
        <w:rPr/>
        <w:t>ⶮ</w:t>
      </w:r>
      <w:r>
        <w:rPr/>
        <w:t>傱穓쉋쌵照㝺牵</w:t>
      </w:r>
      <w:r>
        <w:rPr/>
        <w:t>ꔦ</w:t>
      </w:r>
      <w:r>
        <w:rPr/>
        <w:t>扇偙</w:t>
      </w:r>
      <w:r>
        <w:rPr/>
        <w:t>ⷍ</w:t>
      </w:r>
      <w:r>
        <w:rPr/>
        <w:t>繵딻棂瓂李嘽摸㇂䤣䴻䥶㤪䜺쉬뾩쉬䂵䙢堦偆烂숷壂䔤迂㤻╰칂啱⥗䊱攦澵慹㥨奖畫㡢搪쉠唫爫♷䩈助ꅨ쉆䤶쉶娩吥顄㭐啙쉢숦ꏎ㵥輪뼰⤥㮘⩆䡥摶昲䙰녤⧃杙쉲쉅剶☷⩺朵┸컂썙䕲꺮ざ숸</w:t>
      </w:r>
      <w:r>
        <w:rPr/>
        <w:t>ⱡ</w:t>
      </w:r>
      <w:r>
        <w:rPr/>
        <w:t>彔쌰奫游秂㩔</w:t>
      </w:r>
      <w:r>
        <w:rPr/>
        <w:t>⡱</w:t>
      </w:r>
      <w:r>
        <w:rPr/>
        <w:t>뽲䪩⹔숭湯婭〲入䐲樰㭣썋獾┵쎿뽳㑢㕤帳숪㎡䙌矂♚湫싂歨暵䏃偧䀴玮汆츮厏堹ꅍ숶쉡斬숺㕟㔪武</w:t>
      </w:r>
      <w:r>
        <w:rPr/>
        <w:t>⠶</w:t>
      </w:r>
      <w:r>
        <w:rPr/>
        <w:t>瓂쉇䤺䞡䃂扠䊵呉䌳㘽坅㭅兒</w:t>
      </w:r>
      <w:r>
        <w:rPr/>
        <w:t>ꤲ</w:t>
      </w:r>
      <w:r>
        <w:rPr/>
        <w:t>恠</w:t>
      </w:r>
      <w:r>
        <w:rPr/>
        <w:t>⡌</w:t>
      </w:r>
      <w:r>
        <w:rPr/>
        <w:t>敠湙皵摆凂婣칬参頽⑎겱轺䬹䩺㑠䕾兎烂塌</w:t>
      </w:r>
      <w:r>
        <w:rPr/>
        <w:t>ꕄ</w:t>
      </w:r>
      <w:r>
        <w:rPr/>
        <w:t>㠮呯来쉖</w:t>
      </w:r>
      <w:r>
        <w:rPr/>
        <w:t>꤯⹮</w:t>
      </w:r>
      <w:r>
        <w:rPr/>
        <w:t>微㜴㘊㏂䡗椳睆䥑㩊㤵䔥ば亵兔獉姎歅㍗穡抻䀭獢湅쉠㩄毂渦㩆媣恺쉰䁟췂䥺剠啅縣</w:t>
      </w:r>
      <w:r>
        <w:rPr/>
        <w:t>ꥂ</w:t>
      </w:r>
      <w:r>
        <w:rPr/>
        <w:t>渻䍨氬㐴䇂䠹慔㬴ꅯ㬶呈䥩뼣㢏㭰祩</w:t>
      </w:r>
      <w:r>
        <w:rPr/>
        <w:t>ⴸ</w:t>
      </w:r>
      <w:r>
        <w:rPr/>
        <w:t>䛂癐瘭</w:t>
      </w:r>
      <w:r>
        <w:rPr/>
        <w:t>ꗂ⑖</w:t>
      </w:r>
      <w:r>
        <w:rPr/>
        <w:t>牣偆焸㧂橤炵</w:t>
      </w:r>
      <w:r>
        <w:rPr/>
        <w:t>ꔱ</w:t>
      </w:r>
      <w:r>
        <w:rPr/>
        <w:t>쉇⑈埂画侱떥恃⦏忂䁠䳂숯䲵쉑쵮槂摒긭뽖䵄牙촪쉮奦扚搳燃</w:t>
      </w:r>
      <w:r>
        <w:rPr/>
        <w:t>ꤸ</w:t>
      </w:r>
      <w:r>
        <w:rPr/>
        <w:t>堤眤넹硐ꅲ숥剁⹕癕竂繂쉙쉥瘪甫涏協</w:t>
      </w:r>
      <w:r>
        <w:rPr/>
        <w:t>ꥐ</w:t>
      </w:r>
      <w:r>
        <w:rPr/>
        <w:t>挲圯弱轞쉐쉨쉍䖏眥扈先颵祾橎泂㍢攤䆣쉥渳㈪䪥</w:t>
      </w:r>
      <w:r>
        <w:rPr/>
        <w:t>⢩</w:t>
      </w:r>
      <w:r>
        <w:rPr/>
        <w:t>숤浊묵쵉䥶␮梘恵轟徿</w:t>
      </w:r>
      <w:r>
        <w:rPr/>
        <w:t>ꗂ</w:t>
      </w:r>
      <w:r>
        <w:rPr/>
        <w:t>䁢ㅆ乣㷂䡌卵뮘䕮盂쉖숣㕵⑇矎䉬䅥㍳춏㑵歸㩹ꅯ숽燎</w:t>
      </w:r>
      <w:r>
        <w:rPr/>
        <w:t>ⶵ</w:t>
      </w:r>
      <w:r>
        <w:rPr/>
        <w:t>㓂壂㨨䊮噓嘵剟⩩殬쉤橕칦</w:t>
      </w:r>
      <w:r>
        <w:rPr/>
        <w:t>⠭</w:t>
      </w:r>
      <w:r>
        <w:rPr/>
        <w:t>䩇쉌䦿쉒恄䜪㐪⩉伭⍞칇격昳倯䈹䕗䝆䙡칊橖</w:t>
      </w:r>
      <w:r>
        <w:rPr/>
        <w:t>ꥉ</w:t>
      </w:r>
      <w:r>
        <w:rPr/>
        <w:t>い걩祋ꍤ䌱轩归슡숭䜷ꥢ湣⻎牲㍔〰</w:t>
      </w:r>
      <w:r>
        <w:rPr/>
        <w:t>ꤲ</w:t>
      </w:r>
      <w:r>
        <w:rPr/>
        <w:t>⢬</w:t>
      </w:r>
      <w:r>
        <w:rPr/>
        <w:t>樳⺱嘴婉⪬䠰䔥㓂烎</w:t>
      </w:r>
      <w:r>
        <w:rPr/>
        <w:t>ꔯ</w:t>
      </w:r>
      <w:r>
        <w:rPr/>
        <w:t>轪숶䈺䖿辵㩄倦䛃廂夯䘶숱㨽歎뽰媮橠㵈䵤梏璥徱晊瑒縻夲</w:t>
      </w:r>
      <w:r>
        <w:rPr/>
        <w:t>ꤨ</w:t>
      </w:r>
      <w:r>
        <w:rPr/>
        <w:t>䰺딪㑇哂唻珂恓樯◂䪩◃倹䱦济뭶搹瞩为桊敚⥪㙌歟䔪싂弤䡾숴땰숦䄵쏂硖睳䱚⧎</w:t>
      </w:r>
      <w:r>
        <w:rPr/>
        <w:t>ⵍꕑ</w:t>
      </w:r>
      <w:r>
        <w:rPr/>
        <w:t>婬䪩┪쉧</w:t>
      </w:r>
      <w:r>
        <w:rPr/>
        <w:t>ꤪ</w:t>
      </w:r>
      <w:r>
        <w:rPr/>
        <w:t>稸슘さㅹ슻飂㔫睔㵋쉶偣㩂㈫㮩朩䧂窏쌳⥴쉹ぢ硫슻䑨뼱徣뼪佹㭋녲䕱⩬䍯⩍睟䯂噯썎⤯쉕⮏䱏啒榬䳎睊佇偀救穨싂潣䥃놬쉳桋繵飂싎浹싂⒏싂뿂쉘㝡껂⩮╄均쉶칄㍆䓂祕쌲쉠挷㢥坌⍊껂쵓䡓痂⍴兯申䄹</w:t>
      </w:r>
      <w:r>
        <w:rPr/>
        <w:t>ⶮ⩤</w:t>
      </w:r>
      <w:r>
        <w:rPr/>
        <w:t>췂ꍩ瑁牲権楬䎥␲⨰⥗禮㝤墻橉橋슮쉕㮬㩇け係㙄爮婰炘⥔獍㈹䜸主癐天쉳</w:t>
      </w:r>
      <w:r>
        <w:rPr/>
        <w:t>꧂</w:t>
      </w:r>
      <w:r>
        <w:rPr/>
        <w:t>匬⭓彨⥾繐䥕</w:t>
      </w:r>
      <w:r>
        <w:rPr/>
        <w:t>⡷</w:t>
      </w:r>
      <w:r>
        <w:rPr/>
        <w:t>咿嘪伪慯믃沏</w:t>
      </w:r>
      <w:r>
        <w:rPr/>
        <w:t>ꤣ</w:t>
      </w:r>
      <w:r>
        <w:rPr/>
        <w:t>晄칕ㅃ䰬</w:t>
      </w:r>
      <w:r>
        <w:rPr/>
        <w:t>ꦘ</w:t>
      </w:r>
      <w:r>
        <w:rPr/>
        <w:t>슏⥺橃⥰扆㡧冩坐㕏潢숰숸末쉅湌囂⽓眭䁠ㄨ㙷칟晒⮥剹輭癁喿촲꥗獊⺡⍓䄳榬䡡癀⽌⭌쌰奱愭칕繊潒䁍祮⥳슱睅略煔┴뽔渤⤫庿</w:t>
      </w:r>
      <w:r>
        <w:rPr/>
        <w:t>Ⳃ</w:t>
      </w:r>
      <w:r>
        <w:rPr/>
        <w:t>悥숦瞬걩㝁癡䫂捶䨊礭㍩</w:t>
      </w:r>
      <w:r>
        <w:rPr/>
        <w:t>ꔣ</w:t>
      </w:r>
      <w:r>
        <w:rPr/>
        <w:t>䤴␯슿⨺뽱䖡獯坘⭨⯂ꥸ쉄쉳䙚繬䙶師創〥幔뽃殻嘴</w:t>
      </w:r>
      <w:r>
        <w:rPr/>
        <w:t>Ⳃ</w:t>
      </w:r>
      <w:r>
        <w:rPr/>
        <w:t>䑄癓㑚濎昮甹쵭弮쉀顲爪깗㙑顒幯⭳꺮⥅歙침潋⽖橡걡⽊깢畈癲輪㊘䴰瑫ꥦ</w:t>
      </w:r>
      <w:r>
        <w:rPr/>
        <w:t>ꤳ</w:t>
      </w:r>
      <w:r>
        <w:rPr/>
        <w:t>匸圬㬳⍉</w:t>
      </w:r>
      <w:r>
        <w:rPr/>
        <w:t>ⷂ</w:t>
      </w:r>
      <w:r>
        <w:rPr/>
        <w:t>瘺깎礱橓坉扲겵纩㝵㍊ㄤ쉞㤺杍쉟⍭걫⮬䡖瑎긭꥕</w:t>
      </w:r>
      <w:r>
        <w:rPr/>
        <w:t>ⷃ</w:t>
      </w:r>
      <w:r>
        <w:rPr/>
        <w:t>쌪湬伮쉩╥㜪捅㑣</w:t>
      </w:r>
      <w:r>
        <w:rPr/>
        <w:t>⡖⩪</w:t>
      </w:r>
      <w:r>
        <w:rPr/>
        <w:t>㡃䁅犘㙁뼨噹쉪况ぇ椶습溩⍯㠮乮ꌦ頵䗂슥☽숺뾬獳◃乹</w:t>
      </w:r>
      <w:r>
        <w:rPr/>
        <w:t>ⵚ</w:t>
      </w:r>
      <w:r>
        <w:rPr/>
        <w:t>戶嚩</w:t>
      </w:r>
      <w:r>
        <w:rPr/>
        <w:t>ꕁ꧂</w:t>
      </w:r>
      <w:r>
        <w:rPr/>
        <w:t>䄹㙠噋</w:t>
      </w:r>
      <w:r>
        <w:rPr/>
        <w:t>⢏</w:t>
      </w:r>
      <w:r>
        <w:rPr/>
        <w:t>숦桤쉬ㄣ㭕䱇⪻慰썶颱</w:t>
      </w:r>
      <w:r>
        <w:rPr/>
        <w:t>ꖿ</w:t>
      </w:r>
      <w:r>
        <w:rPr/>
        <w:t>睥畀숹伬땆걑숭슡轡⍪캿䇎怫</w:t>
      </w:r>
      <w:r>
        <w:rPr/>
        <w:t>⠽</w:t>
      </w:r>
      <w:r>
        <w:rPr/>
        <w:t>춘仂깞溵</w:t>
      </w:r>
      <w:r>
        <w:rPr/>
        <w:t>ꗃ</w:t>
      </w:r>
      <w:r>
        <w:rPr/>
        <w:t>슮弳祕㗍⬸䔦숪</w:t>
      </w:r>
      <w:r>
        <w:rPr/>
        <w:t>Ɒ</w:t>
      </w:r>
      <w:r>
        <w:rPr/>
        <w:t>捊免矂䞱䓂㭘坞癊晵恎卶䥱㑞깠婗⩇盂猭㡬塺깈参쏂믂뾱㡓ꆮ䑟⌸䭏☸瑎塗参숻燂䬪瀻⩵䉴ひ沵⑃嚏䜴㑲摑쉔愹慈⬻칵䯂偤挭䭃䥈䙔漲긽癤䍏㨩媬⸥㟂据쉇礳촮쵑曂柃ꍑ⮿愺䆿䍵걇稻㗂䅖♋摩⌮拎뗂싂輽眵䰨恏梿㝑颥㦮싎</w:t>
      </w:r>
      <w:r>
        <w:rPr/>
        <w:t>⠹</w:t>
      </w:r>
      <w:r>
        <w:rPr/>
        <w:t>슡猰㦘櫎厬⥴瓂ꍊꥣ繚⭶</w:t>
      </w:r>
      <w:r>
        <w:rPr/>
        <w:t>꧂</w:t>
      </w:r>
      <w:r>
        <w:rPr/>
        <w:t>ㅥ惂潪␭佊爣桠灳敏猶轡擎습칗〉䌫</w:t>
      </w:r>
      <w:r>
        <w:rPr/>
        <w:t>⠻</w:t>
      </w:r>
      <w:r>
        <w:rPr/>
        <w:t>쉞䳂숳绂の⫂㴱帰兢⥥㵩捲湵⍒犬璡</w:t>
      </w:r>
      <w:r>
        <w:rPr/>
        <w:t>⡏</w:t>
      </w:r>
      <w:r>
        <w:rPr/>
        <w:t>㏂㷂ㄤ</w:t>
      </w:r>
      <w:r>
        <w:rPr/>
        <w:t>ꤻ</w:t>
      </w:r>
      <w:r>
        <w:rPr/>
        <w:t>橊桏㉠旃牺썁桚⻂긨䏃쉹</w:t>
      </w:r>
      <w:r>
        <w:rPr/>
        <w:t>Ⱨ</w:t>
      </w:r>
      <w:r>
        <w:rPr/>
        <w:t>뗂匶⨻䆏ꍆ㒱卧䔦쉂㘤╆쉖䄥칑冩䉑顸긨䭯䈯湤䰭䏂슩숴匱圫</w:t>
      </w:r>
      <w:r>
        <w:rPr/>
        <w:t>꧂</w:t>
      </w:r>
      <w:r>
        <w:rPr/>
        <w:t>墩묫⥁⵸坧掬輩</w:t>
      </w:r>
      <w:r>
        <w:rPr/>
        <w:t>ꦣ</w:t>
      </w:r>
      <w:r>
        <w:rPr/>
        <w:t>쉋牲䀤朰瀥䅰䘱䵔䥷㵵⾱歃牒㝇瓍橃㕆㡷⑸쌯煤睴㢡慦ꆡ敆㤬炿춡㜱⍫⻂䩂숵呟䗃㈣慙洰갸恩촩礩⹈汬┦ꌯ♸噄硊殏瀷뼥캬樮䍟⒵槃琸䢥槂硂轥䚩ㅱ⩸㌽쉔檵쉊ꄰ恆㐦</w:t>
      </w:r>
      <w:r>
        <w:rPr/>
        <w:t>ꕗ</w:t>
      </w:r>
      <w:r>
        <w:rPr/>
        <w:t>쵌⍺楉㥶䟂</w:t>
      </w:r>
      <w:r>
        <w:rPr/>
        <w:t>⠮</w:t>
      </w:r>
      <w:r>
        <w:rPr/>
        <w:t>ㄯ䉶⑥䄬悘洪氲무䍋쉥쉢숸㝪㐺⩔깔漯串㷂奣怱㬭ꆩ䑺䕃䥞썌㭔偌煾穓䙟呅獪㎏瑎祾儯楸䰤숽熡㔺뭷䁠⵭枏恗迂㌤判①ꄸ氤♡⭙㉘䥮猪⨨昷쉂䑃硋㐊祒煮ꄨ㙘⦮繦⽕奃싂爭䡩㕬㫂曎⹦슏敕扈䧂煱截쉡쉨숨稸싍쉕⍬偶ㅶ牷榘塍係⭾档堻䅏⭯䩾類</w:t>
      </w:r>
      <w:r>
        <w:rPr/>
        <w:t>ꗂ</w:t>
      </w:r>
      <w:r>
        <w:rPr/>
        <w:t>ㅏ璏㕟版礨⩋</w:t>
      </w:r>
      <w:r>
        <w:rPr/>
        <w:t>⠶</w:t>
      </w:r>
      <w:r>
        <w:rPr/>
        <w:t>桮㑺䅖䌩깙㭵眭ꄷ㝷싂䏂䣂⽲㍭お敁㕩</w:t>
      </w:r>
      <w:r>
        <w:rPr/>
        <w:t>ꕍ</w:t>
      </w:r>
      <w:r>
        <w:rPr/>
        <w:t>景梿礮䰳뭁乾㩎⹦娰⩋⭥悘㴥穦䘩㙡癳扣偨懂䮩䣍䉟╒</w:t>
      </w:r>
      <w:r>
        <w:rPr/>
        <w:t>ⱚ</w:t>
      </w:r>
      <w:r>
        <w:rPr/>
        <w:t>偎䲩憥睖䂘㜶䑰䏃潹㕨唶牸숩쉵獾뽺卧㝋塃☣敁婃䟂杏䣍湷整䆿敚䙷渺余幄噲䴸뼫乊䕈숯䅰ꄭ癙䃂昭⬫穕녭稽䐻겱㖱吩样숭쉄娩䐦噥灟䆿䍖幖쉒⬥碥䍴䅥䧂</w:t>
      </w:r>
      <w:r>
        <w:rPr/>
        <w:t>ⴰ</w:t>
      </w:r>
      <w:r>
        <w:rPr/>
        <w:t>炥盂え匴숣썡⭑쉵䬳癨穐㈩䝇⸳甲䅧晬쉊冿숨카惂♉戩슿畆兤⥍㑴㨨겱厡呐䜪숰䥾䦡槂⬯䣎䵒▩䙉쉡㜨쉡쉱姍弲숵䭞檩埂猩㝚싂歆䭄䶻⤰쉀奲⿂濍쉗楸纬䄶ㄲ쉫摲</w:t>
      </w:r>
      <w:r>
        <w:rPr/>
        <w:t>ⵁ</w:t>
      </w:r>
      <w:r>
        <w:rPr/>
        <w:t>썕所⽸坉䶣䡐潰딪輣便捩桰彯걶⍢쉥녂</w:t>
      </w:r>
      <w:r>
        <w:rPr/>
        <w:t>꧂</w:t>
      </w:r>
      <w:r>
        <w:rPr/>
        <w:t>彴剉轅〸琹怷㭵䁊猬넦ㄷ圲㩟䛂</w:t>
      </w:r>
      <w:r>
        <w:rPr/>
        <w:t>⡓</w:t>
      </w:r>
      <w:r>
        <w:rPr/>
        <w:t>奧썫槂ꅢ쉹卟つ疘쉮䑵쉭湲儥熏犏㣂慢</w:t>
      </w:r>
      <w:r>
        <w:rPr/>
        <w:t>ⰵ</w:t>
      </w:r>
      <w:r>
        <w:rPr/>
        <w:t>眰氦瑩뇂⭭爣䁫䁸瑖剥儬採磂⩁싂彔毂癷숮㵙扣㎡佺氯䯂ꅬ䅣㔬ꍹ┤ꄷㅟ䜳挮⫂╊쉣䁆璥䭞</w:t>
      </w:r>
      <w:r>
        <w:rPr/>
        <w:t>⢡</w:t>
      </w:r>
      <w:r>
        <w:rPr/>
        <w:t>ぺ놬㎿吮⹰㭬㏂ꄳ㎬㥔슻</w:t>
      </w:r>
      <w:r>
        <w:rPr/>
        <w:t>ⶣ</w:t>
      </w:r>
      <w:r>
        <w:rPr/>
        <w:t>眩⍂佅倭⭒쉗浏숪㵲祇쉌㎱㘩縫䉗⬩곂娱䉓汖䭈쵷武䯃䙣淃깅쉢抏辣숳恦歙煪숵娫扈䊏쉤懂♡</w:t>
      </w:r>
      <w:r>
        <w:rPr/>
        <w:t>Ⳃ</w:t>
      </w:r>
      <w:r>
        <w:rPr/>
        <w:t>娩敍䰤쉲㝃⑳頨</w:t>
      </w:r>
      <w:r>
        <w:rPr/>
        <w:t>ꤷ</w:t>
      </w:r>
      <w:r>
        <w:rPr/>
        <w:t>椶稲づ⩀㌨癢㏂㑷쉈ꅴ㉉牃噱쉥놱濂䉱偭橹癷┥㧂椱㤳䁤祤塘</w:t>
      </w:r>
      <w:r>
        <w:rPr/>
        <w:t>⡃</w:t>
      </w:r>
      <w:r>
        <w:rPr/>
        <w:t>攩</w:t>
      </w:r>
      <w:r>
        <w:rPr/>
        <w:t>ꥈ</w:t>
      </w:r>
      <w:r>
        <w:rPr/>
        <w:t>䜰奌촴㎩䩵猱쉕瘭夸䔣䘱쉈幯慷⽃쉋嗂⩕숽幰杶쉮塺塈壂燂穂削㝭쏂圱ꥸ当徱偾佢쉱슬水䤪晪湦硟汃坹㡷瀶䉘칪瑊女爤⨪塑䌩슬㧂㴩⪵癌坁廂抮걳欰稷넶숷㙣숰䷂儽牚祸嗃剫汣浮滂㥑䌸⥖䍞痂甴쉹</w:t>
      </w:r>
      <w:r>
        <w:rPr/>
        <w:t>Ⳃ</w:t>
      </w:r>
      <w:r>
        <w:rPr/>
        <w:t>㦩婑辱</w:t>
      </w:r>
      <w:r>
        <w:rPr/>
        <w:t>ⴻ</w:t>
      </w:r>
      <w:r>
        <w:rPr/>
        <w:t>䦩硑쉬䰊㦘⫂嗂쉹뼹</w:t>
      </w:r>
      <w:r>
        <w:rPr/>
        <w:t>⡲</w:t>
      </w:r>
      <w:r>
        <w:rPr/>
        <w:t>䑑䄩卮⹏庡漪倭啎湡뭟쉵娪뮬〉渲欷欺削亱깐捰⭁⵭㍫夺쉂쉟㉇ꥬ医慦乤牸⩭䕸껍㢵췂擎䇃ꍭ쎥䑮橥ꏂ晑䈮繮䆥刲留⫂䆻祟쏂걷䂮⛂㷎䴨枡뽩涻極欽</w:t>
      </w:r>
      <w:r>
        <w:rPr/>
        <w:t>ꖩ</w:t>
      </w:r>
      <w:r>
        <w:rPr/>
        <w:t>㵰㡬橄</w:t>
      </w:r>
      <w:r>
        <w:rPr/>
        <w:t>ꥋ</w:t>
      </w:r>
      <w:r>
        <w:rPr/>
        <w:t>㌳婪쉹圹扑穂긤딤琺땙</w:t>
      </w:r>
      <w:r>
        <w:rPr/>
        <w:t>꧂</w:t>
      </w:r>
      <w:r>
        <w:rPr/>
        <w:t>䂩쉌硘洽㑚넻䴫ꥠ쵃弭〫⭹搪썡䩩副ぺ涮港뭊泂廂㢡疻啎涏㩴璩晶穚僂ꏂ䡢</w:t>
      </w:r>
      <w:r>
        <w:rPr/>
        <w:t>⠣</w:t>
      </w:r>
      <w:r>
        <w:rPr/>
        <w:t>뭙♖</w:t>
      </w:r>
      <w:r>
        <w:rPr/>
        <w:t>ꕸ</w:t>
      </w:r>
      <w:r>
        <w:rPr/>
        <w:t>穄棂颻츽唷潎숭⼸⧂</w:t>
      </w:r>
      <w:r>
        <w:rPr/>
        <w:t>ꕥ</w:t>
      </w:r>
      <w:r>
        <w:rPr/>
        <w:t>繘쉴⩴㷂㘹䀶쉒橯偏䓂砦梱䔰⫂䜦稦䜳</w:t>
      </w:r>
      <w:r>
        <w:rPr/>
        <w:t>ⰷ</w:t>
      </w:r>
      <w:r>
        <w:rPr/>
        <w:t>⽂は꥖싎䟍♨頭║榿䩮╾쉾쉑坄旍澻쉓㝏縤㜬쉀㥢㍉猦䳂㯂帷噭묪倽㧂轮窬䝫㯃摢</w:t>
      </w:r>
      <w:r>
        <w:rPr/>
        <w:t>⢥</w:t>
      </w:r>
      <w:r>
        <w:rPr/>
        <w:t>쌭숻ꄷ싎倯囂⥨媡䐦걬㦏</w:t>
      </w:r>
      <w:r>
        <w:rPr/>
        <w:t>ꦿ</w:t>
      </w:r>
      <w:r>
        <w:rPr/>
        <w:t>帪⵵慞싂䝇䭖䃍䝕矂楾</w:t>
      </w:r>
      <w:r>
        <w:rPr/>
        <w:t>⡒</w:t>
      </w:r>
      <w:r>
        <w:rPr/>
        <w:t>䡚䭴灊</w:t>
      </w:r>
      <w:r>
        <w:rPr/>
        <w:t>ꤷ</w:t>
      </w:r>
      <w:r>
        <w:rPr/>
        <w:t>䈺こ㩉썄쏂彃噎竂슱偘婏껍剪坃╋幆싂殏煆㎮堽卯䡚昺迂穨橔禬걠彥䍷Ⓙ旂</w:t>
      </w:r>
      <w:r>
        <w:rPr/>
        <w:t>⡄</w:t>
      </w:r>
      <w:r>
        <w:rPr/>
        <w:t>숮쉤瑵潆惂⎏␵㔣摡䇃쉳⨶㉦百示䕉뽸潋䩐掱掮습つ䑲婶穓犏⑌♤硢㜪</w:t>
      </w:r>
      <w:r>
        <w:rPr/>
        <w:t>ⷂꖩ</w:t>
      </w:r>
      <w:r>
        <w:rPr/>
        <w:t>䳂숯길杪䂣拂깆䍡唻ꥺ㌹椹仂䝎樨睟⨤⬱ㅀ奂뿂煹ㄱ긳ꎡ晫썄⑷땒呶獮㡏䩲㞮汗㪿稪껎㴥你䌺쉄쌥㭮⹣䍨䟂ㄬ穇쉊夽秂珎ㅃ潾걆礭⸸⌬橵敚敍䒮ꄬ剪抿㫂䛂쵨庵浚䃂⍲浐⩹쉑숽㗂숩穴</w:t>
      </w:r>
      <w:r>
        <w:rPr/>
        <w:t>ⷂ</w:t>
      </w:r>
      <w:r>
        <w:rPr/>
        <w:t>全䅨☷슘ꍈ</w:t>
      </w:r>
      <w:r>
        <w:rPr/>
        <w:t>⡥</w:t>
      </w:r>
      <w:r>
        <w:rPr/>
        <w:t>뭲㝮숴㌥恣춘䬭瑰㉚婈䌰䜨㶱携</w:t>
      </w:r>
      <w:r>
        <w:rPr/>
        <w:t>ꥂꥂ</w:t>
      </w:r>
      <w:r>
        <w:rPr/>
        <w:t>氦ꏍ쏂婧桎Ⓜ䆩쉷뼸佋㋂숤䨸䖣婯倲䴽漹䭳뭫䡴乂䌴㤺浉쉠扬ꅰ畡쉟썐癭椰㬮挩쉔썱磂拂庱ꎘ䁷촶桫㐵㴻牃쉭䡑㉸䑰姂擂</w:t>
      </w:r>
      <w:r>
        <w:rPr/>
        <w:t>ꖩ</w:t>
      </w:r>
      <w:r>
        <w:rPr/>
        <w:t>싂祠畫쉎</w:t>
      </w:r>
      <w:r>
        <w:rPr/>
        <w:t>⡴</w:t>
      </w:r>
      <w:r>
        <w:rPr/>
        <w:t>戣澏</w:t>
      </w:r>
      <w:r>
        <w:rPr/>
        <w:t>ⱈ</w:t>
      </w:r>
      <w:r>
        <w:rPr/>
        <w:t>䛂촬祅墵爱쉚㎘㢱䩇䡙⽯╌乹┪䭎没痂쉴㩣쉭⴩䉅未䘶煉쏂싂䍂䵕츽땱挫뭍숴揃ꏂ碘祫㍄⥾㕯戴渵㡉䀸</w:t>
      </w:r>
      <w:r>
        <w:rPr/>
        <w:t>⠶</w:t>
      </w:r>
      <w:r>
        <w:rPr/>
        <w:t>㩭</w:t>
      </w:r>
      <w:r>
        <w:rPr/>
        <w:t>꧂</w:t>
      </w:r>
      <w:r>
        <w:rPr/>
        <w:t>䕯칙⛂㫂䍨涘⥹⵨猫灾㵹汫쉙揂㙭權ꅚ쉘</w:t>
      </w:r>
      <w:r>
        <w:rPr/>
        <w:t>⣂</w:t>
      </w:r>
      <w:r>
        <w:rPr/>
        <w:t>ꕌ</w:t>
      </w:r>
      <w:r>
        <w:rPr/>
        <w:t>쉏橸䬸槂㖡帨⨻奾⿃㭱㝤긳䈳村⨷獋繶兵䙙㙵쏂㣂朳栽䱴潈썋版浳痂ㆱ殘</w:t>
      </w:r>
      <w:r>
        <w:rPr/>
        <w:t>⠪</w:t>
      </w:r>
      <w:r>
        <w:rPr/>
        <w:t>䵬暥潡싍칉䭹긫氪窡㥾挨䗂徏쉢㍐煶汳怲㬮⭃쵂ꆿ飂便쉦㬯楥淂塒佤辵䩧쉌呅칾까䡴焦坐껂ꅰあ䬤㧂㎩摣♫㈨䣂␱爻䏍塊◂츰</w:t>
      </w:r>
      <w:r>
        <w:rPr/>
        <w:t>ꕌ⚘</w:t>
      </w:r>
      <w:r>
        <w:rPr/>
        <w:t>䅎⵱晲彠恋딽㉫畄쉤촪〪⹠⭫䍂狂䡌湯쉏</w:t>
      </w:r>
      <w:r>
        <w:rPr/>
        <w:t>⠽</w:t>
      </w:r>
      <w:r>
        <w:rPr/>
        <w:t>䩋乢堥䚿␺堹曂⸲쉲䥩頮녇疱칦곂桡⭥녚效炬噄⩸捷瑊㑢긦劥湉浺儹숩㡑㬫䬽买㝓땱㓂⒏쌰싎偟㥙䞏砪ㅏ칞싃匷劏㉏呐〯슡壂쉊칑摖뿂卋</w:t>
      </w:r>
      <w:r>
        <w:rPr/>
        <w:t>ꥊ</w:t>
      </w:r>
      <w:r>
        <w:rPr/>
        <w:t>顊顙坭甴穮夦噤扶䑂㟂䉤</w:t>
      </w:r>
      <w:r>
        <w:rPr/>
        <w:t>ⷂ</w:t>
      </w:r>
      <w:r>
        <w:rPr/>
        <w:t>䄶㍹⶘八칧瑇溏㟂녣⼤ꥥ숪匥冏车灮㥪㍑乡哂夳枥㞏깙䡴天</w:t>
      </w:r>
      <w:r>
        <w:rPr/>
        <w:t>ꗂ</w:t>
      </w:r>
      <w:r>
        <w:rPr/>
        <w:t>煗淃獟뼫㵮묤㩔炡</w:t>
      </w:r>
      <w:r>
        <w:rPr/>
        <w:t>⠷</w:t>
      </w:r>
      <w:r>
        <w:rPr/>
        <w:t>슣㈫乕忂䀷㙋珂湉쉏䁠㟃䈹䱚绍灀㘦㥷影䍉쉅숨䌪⨨싂춻</w:t>
      </w:r>
      <w:r>
        <w:rPr/>
        <w:t>ꥌ</w:t>
      </w:r>
      <w:r>
        <w:rPr/>
        <w:t>⿂癚牦촮㉬眽⬷抻瓂娵堬㈥捉䌴株娯熩敂弭盂⩾匬樲⥭喡㙋딥쉉济颩ꍰ幦⾮⨩硓䉀⺡塑䕙䚿灅☥싂䭏걺總摆ꍸ塯싍⚘㉒䔬繬䭦侥䟂⬬䕰浸偺積</w:t>
      </w:r>
      <w:r>
        <w:rPr/>
        <w:t>ꤦ</w:t>
      </w:r>
      <w:r>
        <w:rPr/>
        <w:t>㍎䔯⫃摕㚮㙟殻㥕㙩캿攳㕙轮湢쉱器潢〨䪏⩹䖬㷃㴪慷⤬塢⭯䔨쉥䰦㑆獹琥쉋漵숲慸圹睬ꍷ晑参睳䥳䖥献⭍㙁♺㵑긵㝐싂恄䜸썆㚬㉩娻⌨捩겡䥄偮博假爨渭慆쉵傩琺噞塧牒Ⓙ䮩녶浢師쉮쉶獾⫃旂㭫㙡〫⹃䟂㟂矂椥쉏傩栯␶㙱廂䆡</w:t>
      </w:r>
      <w:r>
        <w:rPr/>
        <w:t>ⱒ</w:t>
      </w:r>
      <w:r>
        <w:rPr/>
        <w:t>厱姂䐻╠浰㛂慪⥁䜦曂캮⩳ꥴ</w:t>
      </w:r>
      <w:r>
        <w:rPr/>
        <w:t>Ⱞ</w:t>
      </w:r>
      <w:r>
        <w:rPr/>
        <w:t>䕋㩖昽晀坰⥹卾딩ꅧ⑏슩磂䎣慰깡쉠땬䍖㫎</w:t>
      </w:r>
      <w:r>
        <w:rPr/>
        <w:t>ꤣ</w:t>
      </w:r>
      <w:r>
        <w:rPr/>
        <w:t>ꍏ㜨呇䓂唭䙬玿䡉穫싂携䲿斻☴瀪ꄲ嗂怱敘㪮稥ㅰ祶㥣⏂㠴⮘㕮穩넪呭㷂싂祋뭍슣슏呍㑒參啇⑆桥</w:t>
      </w:r>
      <w:r>
        <w:rPr/>
        <w:t>⡹</w:t>
      </w:r>
      <w:r>
        <w:rPr/>
        <w:t>싂</w:t>
      </w:r>
      <w:r>
        <w:rPr/>
        <w:t>ꕥ</w:t>
      </w:r>
      <w:r>
        <w:rPr/>
        <w:t>轄汰䁪⥠쌤秎硺呢材캵繡⤵쉯䩭㙙噄牓硞㉹숊穚</w:t>
      </w:r>
      <w:r>
        <w:rPr/>
        <w:t>ꔬ</w:t>
      </w:r>
      <w:r>
        <w:rPr/>
        <w:t>뭣ꅷ♖⌰燂痂剆㍄楾䕯歬顱뮻쉮ち䉈榱啰⹹樸䑍ꌸ祲숷奄츨瑠䠨㣂⯂䩤沥ꏂ倸低傿⩪祌겘층☷㋂槂楧⩔慅⽾剡䲻㵌恂쵙슣忂녭㜬伱ꎵ</w:t>
      </w:r>
      <w:r>
        <w:rPr/>
        <w:t>ꥅ</w:t>
      </w:r>
      <w:r>
        <w:rPr/>
        <w:t>쵀䜮颮恖敧⑹䳂兺啘숹㝲걔⍴甸稶쉍奘牠淂倯䬮徣乡㑂䅤允⭕쉅慱싃▥硔ꅟ婈뽭㵓ゥ㝸伬숣䐺拂彍⹤枘セ슥쌲彟曂꧎橷轑⦿硓䱍煖ꥲ</w:t>
      </w:r>
      <w:r>
        <w:rPr/>
        <w:t>ⷂ</w:t>
      </w:r>
      <w:r>
        <w:rPr/>
        <w:t>佷녺⎿揂</w:t>
      </w:r>
      <w:r>
        <w:rPr/>
        <w:t>ꕬ</w:t>
      </w:r>
      <w:r>
        <w:rPr/>
        <w:t>捨飂䝖淂쉓㷂걦䅥⍤□ꎥ欻偌繁呯</w:t>
      </w:r>
      <w:r>
        <w:rPr/>
        <w:t>⡊⩃</w:t>
      </w:r>
      <w:r>
        <w:rPr/>
        <w:t>繉啁</w:t>
      </w:r>
      <w:r>
        <w:rPr/>
        <w:t>ꔩ</w:t>
      </w:r>
      <w:r>
        <w:rPr/>
        <w:t>呵䀰⑨睌弱唣楑轔ㄣ桨녑卥暻沮쉋⫂啟睒⌦깂싂と</w:t>
      </w:r>
      <w:r>
        <w:rPr/>
        <w:t>ꦵ</w:t>
      </w:r>
      <w:r>
        <w:rPr/>
        <w:t>춱쉃飂琤煠ㅺ⩞址숽쉷繸㘻兵畹놬</w:t>
      </w:r>
      <w:r>
        <w:rPr/>
        <w:t>ⵚ</w:t>
      </w:r>
      <w:r>
        <w:rPr/>
        <w:t>묯쉚㌹彘䩩浰潅徵乍䩐匯㔳咻憮佈獁䝫㊬拂祅呎坢朶</w:t>
      </w:r>
      <w:r>
        <w:rPr/>
        <w:t>Ⱚ</w:t>
      </w:r>
      <w:r>
        <w:rPr/>
        <w:t>烂싂啩뾻껂迂秂壂炻⩗碱䒣</w:t>
      </w:r>
      <w:r>
        <w:rPr/>
        <w:t>ꤻ</w:t>
      </w:r>
      <w:r>
        <w:rPr/>
        <w:t>ꥫ桳䭤沱壎皬ꇂ</w:t>
      </w:r>
      <w:r>
        <w:rPr/>
        <w:t>⡕</w:t>
      </w:r>
      <w:r>
        <w:rPr/>
        <w:t>뼦㭷旂䉴奪䷂摷偧偫㡓ꌲ风怽攽싂嫂⭥츤묨硣╧皏┤ꍇ祣䔲据䕕ㄴ䥙</w:t>
      </w:r>
      <w:r>
        <w:rPr/>
        <w:t>Ⱘ</w:t>
      </w:r>
      <w:r>
        <w:rPr/>
        <w:t>泂〴쉠걷助㵫뼸扟</w:t>
      </w:r>
      <w:r>
        <w:rPr/>
        <w:t>Ⱡ</w:t>
      </w:r>
      <w:r>
        <w:rPr/>
        <w:t>䑲媮僂</w:t>
      </w:r>
      <w:r>
        <w:rPr/>
        <w:t>ⱆ</w:t>
      </w:r>
      <w:r>
        <w:rPr/>
        <w:t>䅪ㄲ〹颩䛂㥖</w:t>
      </w:r>
      <w:r>
        <w:rPr/>
        <w:t>Ⲭ</w:t>
      </w:r>
      <w:r>
        <w:rPr/>
        <w:t>乷칉슏啮儲噵㟂␴垣슻㥹㵬憿</w:t>
      </w:r>
      <w:r>
        <w:rPr/>
        <w:t>ⶬ</w:t>
      </w:r>
      <w:r>
        <w:rPr/>
        <w:t>숭⍩슬딩⩑䡈橙係숮恌呥嘺慩畚䤺皏啡녮婤</w:t>
      </w:r>
      <w:r>
        <w:rPr/>
        <w:t>⠶</w:t>
      </w:r>
      <w:r>
        <w:rPr/>
        <w:t>깺⩘塤啖䵉恇㟍⑈䝌췂ㆬ唯</w:t>
      </w:r>
      <w:r>
        <w:rPr/>
        <w:t>ⱀ</w:t>
      </w:r>
      <w:r>
        <w:rPr/>
        <w:t>呣乾䄸凂牔㈣쌹〭飂欯싂㣂Ⓜ坐⭋昸㝏奲⽞䮣撩辩㵫⬯숱哃┨</w:t>
      </w:r>
      <w:r>
        <w:rPr/>
        <w:t>ⱷ</w:t>
      </w:r>
      <w:r>
        <w:rPr/>
        <w:t>㉉卣浐䉗曎㩂㈺畒쏂係㙙䅟唨⩄⑭敳湳偲㥥쌵牚琰㐩禩썴摩䯂暥煯ꍤ绂␲⹌⑐穦瞣゘㕹뽮割싂穕쉭嫂乸</w:t>
      </w:r>
      <w:r>
        <w:rPr/>
        <w:t>⡭</w:t>
      </w:r>
      <w:r>
        <w:rPr/>
        <w:t>祄⸳뿂뽤숮䇃堲呆㡵</w:t>
      </w:r>
      <w:r>
        <w:rPr/>
        <w:t>ꔽ</w:t>
      </w:r>
      <w:r>
        <w:rPr/>
        <w:t>㙮欹뭺廂潟㥃䓂쉊걑潧쌶⼣칊繄琱㵢牳쉦䉟兕</w:t>
      </w:r>
      <w:r>
        <w:rPr/>
        <w:t>ꔺ</w:t>
      </w:r>
      <w:r>
        <w:rPr/>
        <w:t>掵㵇䇎䝌曂彷⦣</w:t>
      </w:r>
      <w:r>
        <w:rPr/>
        <w:t>꤯</w:t>
      </w:r>
      <w:r>
        <w:rPr/>
        <w:t>輪䁢䥁갴猴䨪쉄쉴摺牚啞슻㠪揂慍呂硗䣂彌⽴땚⥷숰帮⭃숸束橘敕縸숴</w:t>
      </w:r>
      <w:r>
        <w:rPr/>
        <w:t>꤫</w:t>
      </w:r>
      <w:r>
        <w:rPr/>
        <w:t>년쵫땹䫂歟劏땩啋숹쉵癥祏吮剓㙩倣䑡⩖쉐</w:t>
      </w:r>
      <w:r>
        <w:rPr/>
        <w:t>ꤷ</w:t>
      </w:r>
      <w:r>
        <w:rPr/>
        <w:t>䱅汞奇</w:t>
      </w:r>
      <w:r>
        <w:rPr/>
        <w:t>⠪</w:t>
      </w:r>
      <w:r>
        <w:rPr/>
        <w:t>串杒潗爵걉也썱쉤版䨹塃渵塶㠥┴搊䯃祁쉪幹颩</w:t>
      </w:r>
      <w:r>
        <w:rPr/>
        <w:t>ꦮ</w:t>
      </w:r>
      <w:r>
        <w:rPr/>
        <w:t>슿帻쉵㉌칙⭰㡖뼷䥀頳槂䖿걑㄰⚣ꇂ䑧㬯灙㥗㙫⮿ꇍ뮣婏㑠畆⨪漲칑牳䐹</w:t>
      </w:r>
      <w:r>
        <w:rPr/>
        <w:t>ꔣ</w:t>
      </w:r>
      <w:r>
        <w:rPr/>
        <w:t>숣ꥨ潎义쉢</w:t>
      </w:r>
      <w:r>
        <w:rPr/>
        <w:t>ꕷ</w:t>
      </w:r>
      <w:r>
        <w:rPr/>
        <w:t>婅幣쌸お⑺䙸ꅏ㚵싂㭱灇㔵ァ橈⭫</w:t>
      </w:r>
      <w:r>
        <w:rPr/>
        <w:t>ⱌ</w:t>
      </w:r>
      <w:r>
        <w:rPr/>
        <w:t>슮⼩㋂</w:t>
      </w:r>
      <w:r>
        <w:rPr/>
        <w:t>⣂</w:t>
      </w:r>
      <w:r>
        <w:rPr/>
        <w:t>뽃䥄숶숺쉾么ꇃ灆Ⓜ㐶权兂轵뽟䂱쉞뭕煏潲埂洫䩸扴⫂穕匷㙱</w:t>
      </w:r>
      <w:r>
        <w:rPr/>
        <w:t>ꦘ</w:t>
      </w:r>
      <w:r>
        <w:rPr/>
        <w:t>歀㈶弹䠬桬繈⻂塞塅딫幈녟슱싂疮杒吤囂欹瀮嘫䱸⧂䌰䑞碣㙉剅㙚㑫瑾䡙쉃俍습♙滂楤睧숷桷㝔⵹噪쉮慇物娶ꄴ㓂쉨䡈쉙䍩卒偁䏂䙒⨰쉫쵰睰獓⭈䏂쉴畡싂㙹㜻㠻슥㤱䙺杦ꏍ嘻瑇癟瑍佧ㅳ㔪剭⩸녪扬煟䫂亿䙤쉁䖩⬹</w:t>
      </w:r>
      <w:r>
        <w:rPr/>
        <w:t>ꦩ</w:t>
      </w:r>
      <w:r>
        <w:rPr/>
        <w:t>䁩䙙枵坴塾䩭㜵⩰繋桤桐䫂㔬㈲⩋㈪츽깆쉞쉄숪⩭䩦顸痂㵞쉸㭧䅫⸬곃䩷檣쉵╹㶘싂</w:t>
      </w:r>
      <w:r>
        <w:rPr/>
        <w:t>Ⳃ</w:t>
      </w:r>
      <w:r>
        <w:rPr/>
        <w:t>쉆窩⩗㥾〷偢뿂慒⼺뭾㬦㔷媡呑싂䝉琮呃</w:t>
      </w:r>
      <w:r>
        <w:rPr/>
        <w:t>Ɫ</w:t>
      </w:r>
      <w:r>
        <w:rPr/>
        <w:t>乕땺䀣䶡쉾䘺뗃䄭걓ꄹꍂ</w:t>
      </w:r>
      <w:r>
        <w:rPr/>
        <w:t>ꗂ</w:t>
      </w:r>
      <w:r>
        <w:rPr/>
        <w:t>桮凃쉆急⌹䭑䵢㠰⩧䔯䑌㧂┫䆮뿂帰癅ꅲ캥</w:t>
      </w:r>
      <w:r>
        <w:rPr/>
        <w:t>⠺</w:t>
      </w:r>
      <w:r>
        <w:rPr/>
        <w:t>く㕊克</w:t>
      </w:r>
      <w:r>
        <w:rPr/>
        <w:t>⡸</w:t>
      </w:r>
      <w:r>
        <w:rPr/>
        <w:t>㩶묫乕쉖곂쉹侣矍㭓帽楘충㋂畫欰熻煺㕦</w:t>
      </w:r>
      <w:r>
        <w:rPr/>
        <w:t>⣂⧂</w:t>
      </w:r>
      <w:r>
        <w:rPr/>
        <w:t>敇㵧啖⭾硵슩盂䓂</w:t>
      </w:r>
      <w:r>
        <w:rPr/>
        <w:t>ꤤ</w:t>
      </w:r>
      <w:r>
        <w:rPr/>
        <w:t>掏</w:t>
      </w:r>
      <w:r>
        <w:rPr/>
        <w:t>⣂╱</w:t>
      </w:r>
      <w:r>
        <w:rPr/>
        <w:t>㷎⽴乖슡䨻숸磂</w:t>
      </w:r>
      <w:r>
        <w:rPr/>
        <w:t>꧂</w:t>
      </w:r>
      <w:r>
        <w:rPr/>
        <w:t>灈煓兙悩穑땵睢䕲顕쉺㩄稰页㴩㍸䥱춱乇</w:t>
      </w:r>
      <w:r>
        <w:rPr/>
        <w:t>ⳍ</w:t>
      </w:r>
      <w:r>
        <w:rPr/>
        <w:t>摴昸牮椮䁂樦긻参싎䍱挹갮戤塁线破䡃곂칤㣂긤䍒쌩䑁㠽堣슘</w:t>
      </w:r>
      <w:r>
        <w:rPr/>
        <w:t>꤭</w:t>
      </w:r>
      <w:r>
        <w:rPr/>
        <w:t>쉟妵刮䉳슿慟溮抏껂㗂仂숴䜦䥷畨쉀◂獃䡅䝟爴쉄癶쉬㛎半恆떥傩彣싂楡䷂쉗楨弭㜸愦奙䩗ㅃ㩂슏唪㩅⵸䃃⽩旂╍㭫㑵剞㖘㡫䙞浹긱슥⦱숲佀百扖</w:t>
      </w:r>
      <w:r>
        <w:rPr/>
        <w:t>ꖏ</w:t>
      </w:r>
      <w:r>
        <w:rPr/>
        <w:t>䉐⫂嫂䧂穐⮬匤轳儮噱啣㮣䚩呴楆檻䠸</w:t>
      </w:r>
      <w:r>
        <w:rPr/>
        <w:t>ꤽ</w:t>
      </w:r>
      <w:r>
        <w:rPr/>
        <w:t>ꍨ⽗位⧂컃ㅷ却欨䰪愯♁吨썸乙憵䑭畡䢣䅒縳噺捘氪⥋縬썎슥晓礨⫎㩞慺뽭䰹榥瞬</w:t>
      </w:r>
      <w:r>
        <w:rPr/>
        <w:t>ⷂ</w:t>
      </w:r>
      <w:r>
        <w:rPr/>
        <w:t>䍘쉔䉞她䙆㜸㣂纏繯䉦쉙侩쌣汗㝺禵뭈煐喱</w:t>
      </w:r>
      <w:r>
        <w:rPr/>
        <w:t>ꕣ</w:t>
      </w:r>
      <w:r>
        <w:rPr/>
        <w:t>䇂琫轃㜊䥖쏂曎쉵扈⹺┶熡⩥湒纩啴乚숶⌻䌤畄䥏䟂㌱戸췃匩旃㥔⸻乂䝄浴奏녳磂払껂묯쉟䍟剳癠䀽吶</w:t>
      </w:r>
      <w:r>
        <w:rPr/>
        <w:t>Ⲯ</w:t>
      </w:r>
      <w:r>
        <w:rPr/>
        <w:t>瘶仂癍愣</w:t>
      </w:r>
      <w:r>
        <w:rPr/>
        <w:t>Ⱜ</w:t>
      </w:r>
      <w:r>
        <w:rPr/>
        <w:t>숻け칵</w:t>
      </w:r>
      <w:r>
        <w:rPr/>
        <w:t>ꤶ</w:t>
      </w:r>
      <w:r>
        <w:rPr/>
        <w:t>⣂</w:t>
      </w:r>
      <w:r>
        <w:rPr/>
        <w:t>㏂匨쉎땮䁉㝉쉔桦澻䵵婭暣䭹㵃쉍殣</w:t>
      </w:r>
      <w:r>
        <w:rPr/>
        <w:t>⡯</w:t>
      </w:r>
      <w:r>
        <w:rPr/>
        <w:t>㥍䉓⥳潞炡惎物狂⹗焴㉎갥㍄싂㥩䒬祏硨桬敆⸪㬤拂ꏂ爱忂硘瓂噅촦サ吴쉈㭑熏煋㙨쉱╧숸沵穅輶煎枱剦㍺奶㪥穐뽞갨祎뇂䤴⩰吺䵊녦캥䁹久愴┶쉋㵫灦睡轌숫</w:t>
      </w:r>
      <w:r>
        <w:rPr/>
        <w:t>ꦮ</w:t>
      </w:r>
      <w:r>
        <w:rPr/>
        <w:t>녹♚뽹⍚䅁䍙䷂슏</w:t>
      </w:r>
      <w:r>
        <w:rPr/>
        <w:t>⡦</w:t>
      </w:r>
      <w:r>
        <w:rPr/>
        <w:t>쉏久㭾䟂쵓辬㡭</w:t>
      </w:r>
      <w:r>
        <w:rPr/>
        <w:t>Ⱨ</w:t>
      </w:r>
      <w:r>
        <w:rPr/>
        <w:t>㠹桫捈⩂嫂㭲촹滃䨭㑯믂晧泂摀奂掱湈⍈戲挤碱娶祾촱⑄쵍䲣쉨ꌫ</w:t>
      </w:r>
      <w:r>
        <w:rPr/>
        <w:t>⢵</w:t>
      </w:r>
      <w:r>
        <w:rPr/>
        <w:t>挹櫂⏂䡉싂䩣♹땈㑙떩憥橩榡</w:t>
      </w:r>
      <w:r>
        <w:rPr/>
        <w:t>ⶡ</w:t>
      </w:r>
      <w:r>
        <w:rPr/>
        <w:t>䪡䈹潳䅅刣挸슥悩瞏╤さ祷穰㉌猽卌塙濂〈偗䴷犮뿂⎏砱㉬嘳䚬쉂坅灎堳</w:t>
      </w:r>
      <w:r>
        <w:rPr/>
        <w:t>ꤺ</w:t>
      </w:r>
      <w:r>
        <w:rPr/>
        <w:t>线뮻㴣癎쌦珂</w:t>
      </w:r>
      <w:r>
        <w:rPr/>
        <w:t>ꕮ</w:t>
      </w:r>
      <w:r>
        <w:rPr/>
        <w:t>쵦㪿㉅␮䕵䙇䅰橠掻珂☩딯稥ꄣ䙰䣍䪩⻂☸</w:t>
      </w:r>
      <w:r>
        <w:rPr/>
        <w:t>Ɐ⍵</w:t>
      </w:r>
      <w:r>
        <w:rPr/>
        <w:t>㫂쎿恚㠩쉉⑗㘻㴪暩㟂栽晆숪琷硅欯숳싂⑖䁎乩睹䁃ㄪ璿ꥫ斥뭰㬣㝂쌵婌쉒輪䍆떮㩘旃倴唷䞏䦻싂䍨⛂넪㙈奋⺥뾘姂⸣ꇂ㬷쌲礴欽睕ꍃꄦ樻睔牆</w:t>
      </w:r>
      <w:r>
        <w:rPr/>
        <w:t>ꤸ</w:t>
      </w:r>
      <w:r>
        <w:rPr/>
        <w:t>㧂⑄樸䭎䍎䝀厏湈㏂ꍥ穎쵊쉤涥〱넦녕〦乖䘳</w:t>
      </w:r>
      <w:r>
        <w:rPr/>
        <w:t>ⶡ</w:t>
      </w:r>
      <w:r>
        <w:rPr/>
        <w:t>㍐愮顮唽⦮刱玘⪡攮搷⍢硡內䘯ꄹ偏쉮딴♈뽵</w:t>
      </w:r>
      <w:r>
        <w:rPr/>
        <w:t>ꔣ</w:t>
      </w:r>
      <w:r>
        <w:rPr/>
        <w:t>偷也竂䥢坄即塵窩単澏♧ꄱ췂彺䙠婉姂亥</w:t>
      </w:r>
      <w:r>
        <w:rPr/>
        <w:t>ⰷ</w:t>
      </w:r>
      <w:r>
        <w:rPr/>
        <w:t>㩚攩晥縯槂⩒硔浨⭚輵</w:t>
      </w:r>
      <w:r>
        <w:rPr/>
        <w:t>꧂</w:t>
      </w:r>
      <w:r>
        <w:rPr/>
        <w:t>捨</w:t>
      </w:r>
      <w:r>
        <w:rPr/>
        <w:t>⢘</w:t>
      </w:r>
      <w:r>
        <w:rPr/>
        <w:t>㑄䡘侵䤭㔺偀䦏祶捃썞徥껂싂䢣倪沥</w:t>
      </w:r>
      <w:r>
        <w:rPr/>
        <w:t>ⵧ</w:t>
      </w:r>
      <w:r>
        <w:rPr/>
        <w:t>⽧㡺⥑♐쉅㵥恸湘繆瑩䠻搲┷뼭ꄽ濂冥ꄲ〦쉂亥☪숥帱睾땒䢡癌␥땑咘収㴵쉰祄곂怯걵䅕䭹㵔䋂廂輱뮮灪䧂婢㕍䛂爬渪쉤쎥敉埍⬰平㵍坎恺</w:t>
      </w:r>
      <w:r>
        <w:rPr/>
        <w:t>⡌</w:t>
      </w:r>
      <w:r>
        <w:rPr/>
        <w:t>䛂싂㝂슱⪘㐷㉌睳⽶ꌻ䧎址然垡歆汃⨭泂牀䆵쉚㩎爵婸强戣䮡潭䴹㙁㝑䱏眊</w:t>
      </w:r>
      <w:r>
        <w:rPr/>
        <w:t>Ⱡ</w:t>
      </w:r>
      <w:r>
        <w:rPr/>
        <w:t>䊬奟㮿ꇂ呹硾侩幧幠滂㈪頶㦣伪쉢</w:t>
      </w:r>
      <w:r>
        <w:rPr/>
        <w:t>ꕍ</w:t>
      </w:r>
      <w:r>
        <w:rPr/>
        <w:t>严</w:t>
      </w:r>
      <w:r>
        <w:rPr/>
        <w:t>ꕉ</w:t>
      </w:r>
      <w:r>
        <w:rPr/>
        <w:t>顃斣祴氽浪温㝟携숨湪걄㷃䲵╹婌</w:t>
      </w:r>
      <w:r>
        <w:rPr/>
        <w:t>ⲱ</w:t>
      </w:r>
      <w:r>
        <w:rPr/>
        <w:t>禩師悘刴牆칁瑉摆慙㥞쵕挳뇂卪갪㠫甦恫奂剧禩묤珂㈪毂䊿捔恊単⤸썣彃㡑偎㬻䄺갬싂椰女⑵쉧숺㘦㉠☮弲䆘幎␯㋂☻冘樽䁥䓂⸮껂城だ쵪㯎䥒噄뼹㤯䅭琱祱轨温犿㏍숸쉇漸⛂轘㴻甪싎昪卞쉘☪쉢䝞䁴䇍㵚뇂뭗䑗㒵慨佸ꅖ煨兩朶䕧睭喣琻碣橾䄦ꍁ轒䤪⨵╯䫂</w:t>
      </w:r>
      <w:r>
        <w:rPr/>
        <w:t>⣂</w:t>
      </w:r>
      <w:r>
        <w:rPr/>
        <w:t>幱椵㑓뭶儨딤樷檘쉯믂싂桫䬵♘촸䨵穂琳딸绂晪㤫⍰췂⩡</w:t>
      </w:r>
      <w:r>
        <w:rPr/>
        <w:t>ꦿ</w:t>
      </w:r>
      <w:r>
        <w:rPr/>
        <w:t>㪥칬㘭㬩坾枏软쉵狂딮弳穟츸녬在橔穮䉰噴</w:t>
      </w:r>
      <w:r>
        <w:rPr/>
        <w:t>ꦡ╳</w:t>
      </w:r>
      <w:r>
        <w:rPr/>
        <w:t>敔⭩㭡瘷奋ꥪ㘭⩙䕟</w:t>
      </w:r>
      <w:r>
        <w:rPr/>
        <w:t>ꥍ</w:t>
      </w:r>
      <w:r>
        <w:rPr/>
        <w:t>塐⤽泂㎿敊廃㙕㐯䬪쉵䭧摱婂ꏎ摲쉭쉑懂껂䙱䑧扱嫎塄⮘⹨䝫쵮슣䱚瀴♈䧂愷</w:t>
      </w:r>
      <w:r>
        <w:rPr/>
        <w:t>ⵑ</w:t>
      </w:r>
      <w:r>
        <w:rPr/>
        <w:t>ꍣ쉺桚晭츸橦璩싂奯䩲뭚떘洱㩳뾬</w:t>
      </w:r>
      <w:r>
        <w:rPr/>
        <w:t>ⱥ</w:t>
      </w:r>
      <w:r>
        <w:rPr/>
        <w:t>慾塗幤浸䭥</w:t>
      </w:r>
      <w:r>
        <w:rPr/>
        <w:t>ⶮ</w:t>
      </w:r>
      <w:r>
        <w:rPr/>
        <w:t>娪⽳숭츹쉠㜫癘㕀ㅚ杯</w:t>
      </w:r>
      <w:r>
        <w:rPr/>
        <w:t>꧂</w:t>
      </w:r>
      <w:r>
        <w:rPr/>
        <w:t>ꎣ牸㮡奾ノⓂ㑰剗嗂之攵☸㇂</w:t>
      </w:r>
      <w:r>
        <w:rPr/>
        <w:t>⡭</w:t>
      </w:r>
      <w:r>
        <w:rPr/>
        <w:t>쉤株䴶䇂숤昻慳⦡</w:t>
      </w:r>
      <w:r>
        <w:rPr/>
        <w:t>⠽䷂</w:t>
      </w:r>
      <w:r>
        <w:rPr/>
        <w:t>殘兆慎쌥넪딭擃쉹䅱䪣塰猥儲땉⤣李</w:t>
      </w:r>
      <w:r>
        <w:rPr/>
        <w:t>ⴴ</w:t>
      </w:r>
      <w:r>
        <w:rPr/>
        <w:t>Ⱡ</w:t>
      </w:r>
      <w:r>
        <w:rPr/>
        <w:t>湵湪⍑掬姂牺칶瑑䵴潯奕㍘坥乄⮘㘯奅ぴ輹쉐䑄秂搽싂㓃䑺</w:t>
      </w:r>
      <w:r>
        <w:rPr/>
        <w:t>꧂</w:t>
      </w:r>
      <w:r>
        <w:rPr/>
        <w:t>긲嘪⼸♀</w:t>
      </w:r>
      <w:r>
        <w:rPr/>
        <w:t>ⴷ</w:t>
      </w:r>
      <w:r>
        <w:rPr/>
        <w:t>㣂⥹ꅒ㥔䡚䵶䅎轌㑪⹮걀䌮涩㋎捆촴潥砭㷂갷欱⨥숩暩噖뼸噑楠㡫汘ꥶ礪㨳颩㥚슬奄椫䝗䥲䱤瀳</w:t>
      </w:r>
      <w:r>
        <w:rPr/>
        <w:t>ꥊ</w:t>
      </w:r>
      <w:r>
        <w:rPr/>
        <w:t>焬弮⤺䃂丬䅨䵯慨繥䵯</w:t>
      </w:r>
      <w:r>
        <w:rPr/>
        <w:t>꤯</w:t>
      </w:r>
      <w:r>
        <w:rPr/>
        <w:t>쉎ꇂꇂ⌶깋␱祋숥坕갸凂䝥廂稬獊⩉噈䥬⯂꺏슏⥟숱慥䜭㘪弲ㅞ汁䧂땢䌱姎塃繁睷쉨噂捅쉀ㅲ摮㵐磍걐꥘敊걶轪쉬牑辘⹥秂</w:t>
      </w:r>
      <w:r>
        <w:rPr/>
        <w:t>Ⳏ</w:t>
      </w:r>
      <w:r>
        <w:rPr/>
        <w:t>ꗂ</w:t>
      </w:r>
      <w:r>
        <w:rPr/>
        <w:t>ⱸ</w:t>
      </w:r>
      <w:r>
        <w:rPr/>
        <w:t>㨦睌숨硖⧂䵩㈣婚硩땀숽㕥쉖噄묮睷猴乤싂㦮㝨瑕䴣◂䞿渺朦䝷쉹쎣䩙呡庥奶䭟栩剒っ摌憡張␶咮㠵㯂佗棂癔㶩Ⓜ</w:t>
      </w:r>
      <w:r>
        <w:rPr/>
        <w:t>Ⱝ</w:t>
      </w:r>
      <w:r>
        <w:rPr/>
        <w:t>칊䐊匤깅辏뮱</w:t>
      </w:r>
      <w:r>
        <w:rPr/>
        <w:t>Ⱖ</w:t>
      </w:r>
      <w:r>
        <w:rPr/>
        <w:t>㐱浃쉐䤯熏愹</w:t>
      </w:r>
      <w:r>
        <w:rPr/>
        <w:t>ⱴ</w:t>
      </w:r>
      <w:r>
        <w:rPr/>
        <w:t>焮치☽䨪</w:t>
      </w:r>
      <w:r>
        <w:rPr/>
        <w:t>ꤴ</w:t>
      </w:r>
      <w:r>
        <w:rPr/>
        <w:t>恓䴻䡌橪㝣額㖏걐㠩╉乮參껂숳</w:t>
      </w:r>
      <w:r>
        <w:rPr/>
        <w:t>ꗂ</w:t>
      </w:r>
      <w:r>
        <w:rPr/>
        <w:t>伦慟却넷쉰扃㗂呠怬轩湋串쎿㍵ㆣㅒ쉰参毂쉌⨪⽍僂晬啢땹긻⍯濂㨶⚱痂㖬䮵獳恂啤䌰充</w:t>
      </w:r>
      <w:r>
        <w:rPr/>
        <w:t>ꥑ</w:t>
      </w:r>
      <w:r>
        <w:rPr/>
        <w:t>⼸ꌸ旂払ꅆ硋</w:t>
      </w:r>
      <w:r>
        <w:rPr/>
        <w:t>꥓</w:t>
      </w:r>
      <w:r>
        <w:rPr/>
        <w:t>啩ꥡ繡䋂⩩唹긵䔱彮⑯噡⤣晹숤␴츦槂璮總깏偏쉰䤳凂甬䧂慫凎녈吣췂㡭㊏㍋䅺칍넣産栲坏</w:t>
      </w:r>
      <w:r>
        <w:rPr/>
        <w:t>ꦬ</w:t>
      </w:r>
      <w:r>
        <w:rPr/>
        <w:t>伹颩獉牎掩偡摃癄轐敠갫뽑桫㦬␲ꍮ妩䍳塏毂癰㬭睐䵆쉇倫㙐㙬숴䬦⴩睄秎숯潃喬婏沱⹌싂湾繈ㆻ䭇彬挱塆뗂䕷깰弤㍡妿䝹倻歀</w:t>
      </w:r>
      <w:r>
        <w:rPr/>
        <w:t>ꤻ</w:t>
      </w:r>
      <w:r>
        <w:rPr/>
        <w:t>捬曂♪扴伷싂乶</w:t>
      </w:r>
      <w:r>
        <w:rPr/>
        <w:t>ꥒ</w:t>
      </w:r>
      <w:r>
        <w:rPr/>
        <w:t>怸㵩杬⫂碘땒灑䠴㈩祬磂</w:t>
      </w:r>
      <w:r>
        <w:rPr/>
        <w:t>ⱈ</w:t>
      </w:r>
      <w:r>
        <w:rPr/>
        <w:t>⽊⽂夷㜵ꍂ쉬剈쉾㕔煙杹쉠딫</w:t>
      </w:r>
    </w:p>
    <w:p>
      <w:pPr>
        <w:pStyle w:val="PreformattedText"/>
        <w:bidi w:val="0"/>
        <w:spacing w:before="0" w:after="0"/>
        <w:jc w:val="left"/>
        <w:rPr/>
      </w:pPr>
      <w:r>
        <w:rPr/>
        <w:t>塔矃땏参⥊灵싂걨桹캏䌭숸佾権瑹䚮㝑䂮爯䑟稻檱</w:t>
      </w:r>
      <w:r>
        <w:rPr/>
        <w:t>ꗃ</w:t>
      </w:r>
      <w:r>
        <w:rPr/>
        <w:t>扏棂輩哎浨婓슘⾩㘯顕</w:t>
      </w:r>
      <w:r>
        <w:rPr/>
        <w:t>⠫</w:t>
      </w:r>
      <w:r>
        <w:rPr/>
        <w:t>か</w:t>
      </w:r>
      <w:r>
        <w:rPr/>
        <w:t>ꔸ</w:t>
      </w:r>
      <w:r>
        <w:rPr/>
        <w:t>ㄱ惂橥䩬恈㴵캻㡺</w:t>
      </w:r>
      <w:r>
        <w:rPr/>
        <w:t>ⲻ</w:t>
      </w:r>
      <w:r>
        <w:rPr/>
        <w:t>秂ㅱ䬽硁仂縵灩珂朽ㅡ䑟歀硡恥忂午狂䧂汚砶쉙㔭뽋湑總䦱ꅧ쉨佦╞彷眥批⧂칰怤㭧潋╖㑨炘㨫䱄狂ァ숪獮妱㕡㝢슘摍繑䄰䝏</w:t>
      </w:r>
      <w:r>
        <w:rPr/>
        <w:t>ⱙ</w:t>
      </w:r>
      <w:r>
        <w:rPr/>
        <w:t>媵轇䳂쉇㭐</w:t>
      </w:r>
      <w:r>
        <w:rPr/>
        <w:t>ⵊ</w:t>
      </w:r>
      <w:r>
        <w:rPr/>
        <w:t>吩</w:t>
      </w:r>
      <w:r>
        <w:rPr/>
        <w:t>ꦻⓂ⑥</w:t>
      </w:r>
      <w:r>
        <w:rPr/>
        <w:t>吺㌳ㅫ捔쉍僂䉙땚睏䒻슘呎㜰瀲漦⹃⌴㥢砪⾏ꅄ顡顏㚣䷎汓毂噓弲쉚䁑捘母挩⵺獭</w:t>
      </w:r>
      <w:r>
        <w:rPr/>
        <w:t>ꔮ⹙</w:t>
      </w:r>
      <w:r>
        <w:rPr/>
        <w:t>ꇃ夶⪬獭숴╆㧂扎媵</w:t>
      </w:r>
      <w:r>
        <w:rPr/>
        <w:t>ꔴ</w:t>
      </w:r>
      <w:r>
        <w:rPr/>
        <w:t>垿⏂幀슏乢杒樮䅌楟畑係卹⍨師깢숬甮䉊永䤭숰ㅃ愯た䭈䣃所冻䅯⬮숨䈶偠微컂싂㒱勂숪澡䝺쉅椬瑋䫃䥲㭶瀤係쉫䔰欣㉢稫</w:t>
      </w:r>
      <w:r>
        <w:rPr/>
        <w:t>ꥁ</w:t>
      </w:r>
      <w:r>
        <w:rPr/>
        <w:t>喿挨呆뽒佹癚污婡㕸⹖ㆩぺ싂䩇╱倴⤮뽖係煵⍪䩡䱮㉴卾䎣⍆㇃</w:t>
      </w:r>
      <w:r>
        <w:rPr/>
        <w:t>⢏╙♭</w:t>
      </w:r>
      <w:r>
        <w:rPr/>
        <w:t>ꗂ</w:t>
      </w:r>
      <w:r>
        <w:rPr/>
        <w:t>㡔浬ꅘ㝅겿慱⍥㑮䎬</w:t>
      </w:r>
      <w:r>
        <w:rPr/>
        <w:t>ⵘ</w:t>
      </w:r>
      <w:r>
        <w:rPr/>
        <w:t>⿂獄䨽娽祳桟泃敟</w:t>
      </w:r>
      <w:r>
        <w:rPr/>
        <w:t>ꥈ</w:t>
      </w:r>
      <w:r>
        <w:rPr/>
        <w:t>쉲</w:t>
      </w:r>
      <w:r>
        <w:rPr/>
        <w:t>ⳍ</w:t>
      </w:r>
      <w:r>
        <w:rPr/>
        <w:t>䝣牒䐶玘싂摡䝘癱獹숲橈Ⓕ䭵拂䄺种潍䢱ꍣ㌺卍숦⽍祢䔻轍畬䝪䥎櫂쉔䂡⩘縮挊灍쉳汄㫂繍椪뭲㯃쉡㒩␪娭杘䉠㝠渪彚係掏吴縦産⹳䩅㵟뭋갮⚡彏㵣猤⹗⴯ㅙ뇃柂</w:t>
      </w:r>
      <w:r>
        <w:rPr/>
        <w:t>ⷂ</w:t>
      </w:r>
      <w:r>
        <w:rPr/>
        <w:t>䴵怯木⵴㉩嘷塯깕㙃奊瓃䍶뽮塄扥搻轑剕橹䚏숱뽤숪⩘⫂怶轞坬乶쉡䍉甪焴睫枘</w:t>
      </w:r>
      <w:r>
        <w:rPr/>
        <w:t>ⱊ</w:t>
      </w:r>
      <w:r>
        <w:rPr/>
        <w:t>ヂ爴扷⥵剃쎘떵硊⚡慈㍘䱘盂眪砥砩⩄問숺</w:t>
      </w:r>
      <w:r>
        <w:rPr/>
        <w:t>꤫</w:t>
      </w:r>
      <w:r>
        <w:rPr/>
        <w:t>㉒牎娳ㆣ숲䝦轁轭太畫</w:t>
      </w:r>
      <w:r>
        <w:rPr/>
        <w:t>ⱌ</w:t>
      </w:r>
      <w:r>
        <w:rPr/>
        <w:t>扅疩</w:t>
      </w:r>
      <w:r>
        <w:rPr/>
        <w:t>⣂</w:t>
      </w:r>
      <w:r>
        <w:rPr/>
        <w:t>㕖滂睾睃㠷止㋎琯습㝬ㄪ䑕㙂匳祡</w:t>
      </w:r>
      <w:r>
        <w:rPr/>
        <w:t>ⱆ</w:t>
      </w:r>
      <w:r>
        <w:rPr/>
        <w:t>报싂塚ぷ⩚썠伪ꄴ</w:t>
      </w:r>
      <w:r>
        <w:rPr/>
        <w:t>ꥐ</w:t>
      </w:r>
      <w:r>
        <w:rPr/>
        <w:t>뭲橥슬䏂싂颩弴塸效恾敢㈰汃母琵塑슻쉗桬伶兦奺싍幩晊╋㐵敄搦썂䇂䄩쉨⑦獙纮扐䕱祡䤷쉕⑘䝫싂䄲繾傩怸䉅ꍷ䙏㩲⨭顐녏攸⪣쉞㦮歁슥뭌㌴戩潉㉊⨷煃杒</w:t>
      </w:r>
      <w:r>
        <w:rPr/>
        <w:t>⡘</w:t>
      </w:r>
      <w:r>
        <w:rPr/>
        <w:t>倨⛂</w:t>
      </w:r>
      <w:r>
        <w:rPr/>
        <w:t>Ⱖ</w:t>
      </w:r>
      <w:r>
        <w:rPr/>
        <w:t>ꕩ</w:t>
      </w:r>
      <w:r>
        <w:rPr/>
        <w:t>睠</w:t>
      </w:r>
      <w:r>
        <w:rPr/>
        <w:t>ꕅ</w:t>
      </w:r>
      <w:r>
        <w:rPr/>
        <w:t>瑁⩚浌⩊</w:t>
      </w:r>
      <w:r>
        <w:rPr/>
        <w:t>Ɑ</w:t>
      </w:r>
      <w:r>
        <w:rPr/>
        <w:t>碥淂䁂漯平␮暩⚿⯍扺숬睸㧂懂㈥쉵槂顮츭㡢</w:t>
      </w:r>
      <w:r>
        <w:rPr/>
        <w:t>ꔮ</w:t>
      </w:r>
      <w:r>
        <w:rPr/>
        <w:t>恞</w:t>
      </w:r>
      <w:r>
        <w:rPr/>
        <w:t>ꕤꕚ</w:t>
      </w:r>
      <w:r>
        <w:rPr/>
        <w:t>䗂㠭㏂嘦쉩쉲긹</w:t>
      </w:r>
      <w:r>
        <w:rPr/>
        <w:t>⵰⩋</w:t>
      </w:r>
      <w:r>
        <w:rPr/>
        <w:t>컂橱砣걣垿㔫璡⵭塇㪥协츣䕴쉨珂</w:t>
      </w:r>
      <w:r>
        <w:rPr/>
        <w:t>⠹</w:t>
      </w:r>
      <w:r>
        <w:rPr/>
        <w:t>欮䅊숮甪匸쵬㢮秂싂⥗㑐瘻廂琵깹썐榿灬㢥扉䙖딫煆捧慏煹숷洩武숷䠥䑗㋂㴰쉺ꏂ⏂싂睔獱⹱䎱倬䍣坡硁䍎奆携䧍埂䀦</w:t>
      </w:r>
      <w:r>
        <w:rPr/>
        <w:t>ⴥ</w:t>
      </w:r>
      <w:r>
        <w:rPr/>
        <w:t>旃祸숨畢沬깟䨱쵉塊浅쉺㍉</w:t>
      </w:r>
      <w:r>
        <w:rPr/>
        <w:t>⡭</w:t>
      </w:r>
      <w:r>
        <w:rPr/>
        <w:t>숰䒡歬湲坒啪䵾穾쉵⩤迎네㟎壂ꌦ歃惎숯㵭⪱⥏材㮩</w:t>
      </w:r>
      <w:r>
        <w:rPr/>
        <w:t>ꤪ</w:t>
      </w:r>
      <w:r>
        <w:rPr/>
        <w:t>䱞䔺喏슣中潵䀥濎头㫂穔㚘其䁯㌬ㅨꆘ呣嘴㍫瀳⻃輨敭싂楐敬畩係</w:t>
      </w:r>
      <w:r>
        <w:rPr/>
        <w:t>⠣</w:t>
      </w:r>
      <w:r>
        <w:rPr/>
        <w:t>뭭恃丣䰮썘憵漮䕴⒏眫杶坓瘨轂쉤䉋</w:t>
      </w:r>
      <w:r>
        <w:rPr/>
        <w:t>⣃</w:t>
      </w:r>
      <w:r>
        <w:rPr/>
        <w:t>뽷婀숻䝹싂しꍳ䩰䌸㛂㣂嫍噔쉺唰㛂㕶洷僂⑏攬⹌침숮搰睩</w:t>
      </w:r>
      <w:r>
        <w:rPr/>
        <w:t>⢱</w:t>
      </w:r>
      <w:r>
        <w:rPr/>
        <w:t>䂮咩ꍈ싂⭉칫</w:t>
      </w:r>
      <w:r>
        <w:rPr/>
        <w:t>꤯</w:t>
      </w:r>
      <w:r>
        <w:rPr/>
        <w:t>ꍣ妡種ヂ㑘캵ꏂ圵瓂桶뮘佐䱖ꄷ</w:t>
      </w:r>
      <w:r>
        <w:rPr/>
        <w:t>꧂</w:t>
      </w:r>
      <w:r>
        <w:rPr/>
        <w:t>䒻컂☺㣂긪⛂캩砰彊い㈱䈻</w:t>
      </w:r>
      <w:r>
        <w:rPr/>
        <w:t>ⵐ</w:t>
      </w:r>
      <w:r>
        <w:rPr/>
        <w:t>쉶싂䷂깁煓㕔倨㔳桁쉨⤩</w:t>
      </w:r>
      <w:r>
        <w:rPr/>
        <w:t>⣎⩊</w:t>
      </w:r>
      <w:r>
        <w:rPr/>
        <w:t>뗎䥕慺懂㝺䱾䩒汋乨⥃怮⹑䄸儱剆긮⑉㍘슥㞻䋂汖䘻䭍썞捴柍뽺㙲浴㭶癀猸唴轗䥃⻂䨊䓎┳䰽숲桩䀻쎮ぶ㏂潳뼴濎㑃炏䙖䣂繗捉쉤䍕쉰쎿땧啱ꄲ潺㕅瀸㉃轏䙦砰䍺䳂夵⥎쉍顺쉟쉉産쉅椸輯汸顣湐甶單䩾⍉砦䬥⍁太㙉쉩侩䨽㕰䝢轫卢㖮婯㔸땇繄眶깯䩳繤♬䭾嘮勂獳牅싂䡄汑慟畮穧彺呃瀻슘╵ꅔ潋幉愱쉹䅓猸甭</w:t>
      </w:r>
      <w:r>
        <w:rPr/>
        <w:t>⠻</w:t>
      </w:r>
      <w:r>
        <w:rPr/>
        <w:t>䘰塠⌱쉯숣싂乕墘奄圷ꎏ禬凂㐷䞱櫂癡</w:t>
      </w:r>
      <w:r>
        <w:rPr/>
        <w:t>ꥃ</w:t>
      </w:r>
      <w:r>
        <w:rPr/>
        <w:t>뇂縳晄䝌䰮偈椵䛂圲딲眪䍍汙恧匩䉡浊壂쵵匦獘歍䌵䠴</w:t>
      </w:r>
      <w:r>
        <w:rPr/>
        <w:t>⡵</w:t>
      </w:r>
      <w:r>
        <w:rPr/>
        <w:t>슣娮繦슮㘺</w:t>
      </w:r>
      <w:r>
        <w:rPr/>
        <w:t>⡱</w:t>
      </w:r>
      <w:r>
        <w:rPr/>
        <w:t>䒻㋍䩕⭴䄪䴴䁫ㅐ⎮樥쉐穘䝍昪朳쵷嫍䛂쉧砫柂슏幪穁</w:t>
      </w:r>
      <w:r>
        <w:rPr/>
        <w:t>ꕆ</w:t>
      </w:r>
      <w:r>
        <w:rPr/>
        <w:t>㤶땆⎻恩⸥彚正瑏⯃矂墮㝷䖥顾痂쵇浶毂婳晋㛂⬣믂瀪䤮辬ꌥ泂</w:t>
      </w:r>
      <w:r>
        <w:rPr/>
        <w:t>ꥋ</w:t>
      </w:r>
      <w:r>
        <w:rPr/>
        <w:t>瑇䙪䭏충敵磃싂㤽梣嘻䋂䀭</w:t>
      </w:r>
      <w:r>
        <w:rPr/>
        <w:t>ꤨ♳</w:t>
      </w:r>
      <w:r>
        <w:rPr/>
        <w:t>硫偌噕庡睲卡⧂悿幗助숤칌쉓</w:t>
      </w:r>
      <w:r>
        <w:rPr/>
        <w:t>⢻</w:t>
      </w:r>
      <w:r>
        <w:rPr/>
        <w:t>숰⻂쉖㤯숥쌺恆盂呁╏啭忂촣祵㩣幀嘳斩癕쉎偋瑇㥙煮吸쵉婨㯂瑄⪵晅歐ꥤ风㉎쉈怴㯂橪輫湺</w:t>
      </w:r>
      <w:r>
        <w:rPr/>
        <w:t>ꤥ</w:t>
      </w:r>
      <w:r>
        <w:rPr/>
        <w:t>汹汱媮䝕临㵁쉞쉱極㝟潠䜦瘻䩋儥춿숫⫍싂橶稴稨쉏䀩㩫⸥⩈</w:t>
      </w:r>
      <w:r>
        <w:rPr/>
        <w:t>ꕖ</w:t>
      </w:r>
      <w:r>
        <w:rPr/>
        <w:t>숸⩲晠쉋䢿卡䡗㵌庮Ⓜ</w:t>
      </w:r>
      <w:r>
        <w:rPr/>
        <w:t>ⱞ⹎</w:t>
      </w:r>
      <w:r>
        <w:rPr/>
        <w:t>繫ꥢ썚䡶⥫䶬네澏</w:t>
      </w:r>
      <w:r>
        <w:rPr/>
        <w:t>Ⱝ</w:t>
      </w:r>
      <w:r>
        <w:rPr/>
        <w:t>넲쉊䥩</w:t>
      </w:r>
      <w:r>
        <w:rPr/>
        <w:t>ꥎ</w:t>
      </w:r>
      <w:r>
        <w:rPr/>
        <w:t>뽷晠傱쉭숽싂堤갵ㅗ欥</w:t>
      </w:r>
      <w:r>
        <w:rPr/>
        <w:t>ⵢ</w:t>
      </w:r>
      <w:r>
        <w:rPr/>
        <w:t>湡겡ꍒ烂䅴挭牀愷縲䙗癭爵歔㜱瘱焬慉偌䯂⦩䑠㵢母瑹싂䄭䝟係刮攪땑뽍橤湃䀴⌣</w:t>
      </w:r>
      <w:r>
        <w:rPr/>
        <w:t>ꤻ</w:t>
      </w:r>
      <w:r>
        <w:rPr/>
        <w:t>稯假쉩佟⯂桇穰␴䐴捪穇瓃瀻渴䃃싂┬⾱츤剧⏂穋䥉뽃⹏⸪딲뽷갦硣儰⭨㡷숲쵖촮盍싂䬦숺整䑆䠪⽷㡱㩆䦬䔶条纬숪呀</w:t>
      </w:r>
      <w:r>
        <w:rPr/>
        <w:t>ⴱ</w:t>
      </w:r>
      <w:r>
        <w:rPr/>
        <w:t>幧⭧䂻╷㕊頯</w:t>
      </w:r>
      <w:r>
        <w:rPr/>
        <w:t>⡐</w:t>
      </w:r>
      <w:r>
        <w:rPr/>
        <w:t>兣疱ㅳ썐⭬묮⏂촽⹈싂奨ꍞ佷搴兎㕏线</w:t>
      </w:r>
      <w:r>
        <w:rPr/>
        <w:t>⢩꥾</w:t>
      </w:r>
      <w:r>
        <w:rPr/>
        <w:t>㭙쉲佄쉸捌꥾偯㕺⩨䩚䵮秂朽毂⽒뭧僂⹋䐦浦뽫灸砪烎失ꥢ䱤攫㍤㠤䡣歅渥飂슘䰺䨯皱뗂뭊</w:t>
      </w:r>
      <w:r>
        <w:rPr/>
        <w:t>ꥃ</w:t>
      </w:r>
      <w:r>
        <w:rPr/>
        <w:t>幎䡧넭딹呟깆촶捌未摡⭶槂轤顑㔵쉢堩乗爣縊쉥싂㒥烍商歊㠭슥辿乍㧂批䕃溿睌떏歍⨱哃卮䁏媡⽥</w:t>
      </w:r>
      <w:r>
        <w:rPr/>
        <w:t>ⱶ</w:t>
      </w:r>
      <w:r>
        <w:rPr/>
        <w:t>䊩ꇍ卶⬴顩擂⭪㝨䥔㵞繙ꍪꇂ瓂呄祅䉌湂卧䴪抩搸䧂撩狂睡⧎兗呴츰</w:t>
      </w:r>
      <w:r>
        <w:rPr/>
        <w:t>ꤳ</w:t>
      </w:r>
      <w:r>
        <w:rPr/>
        <w:t>ⴣ</w:t>
      </w:r>
      <w:r>
        <w:rPr/>
        <w:t>偕ꍹ</w:t>
      </w:r>
      <w:r>
        <w:rPr/>
        <w:t>ꦡ</w:t>
      </w:r>
      <w:r>
        <w:rPr/>
        <w:t>쉾⼷橔㑶</w:t>
      </w:r>
      <w:r>
        <w:rPr/>
        <w:t>ⱘ</w:t>
      </w:r>
      <w:r>
        <w:rPr/>
        <w:t>㜫壂㉢㉕䭞</w:t>
      </w:r>
      <w:r>
        <w:rPr/>
        <w:t>Ⱚ⣍</w:t>
      </w:r>
      <w:r>
        <w:rPr/>
        <w:t>灅쉊潧⹣敶檩忂㝸旂欴㡹㍪갨</w:t>
      </w:r>
      <w:r>
        <w:rPr/>
        <w:t>ꦿ</w:t>
      </w:r>
      <w:r>
        <w:rPr/>
        <w:t>쉡繞</w:t>
      </w:r>
      <w:r>
        <w:rPr/>
        <w:t>⡹⡯</w:t>
      </w:r>
      <w:r>
        <w:rPr/>
        <w:t>墿㉶慂穁ꍗ</w:t>
      </w:r>
      <w:r>
        <w:rPr/>
        <w:t>ⳃ</w:t>
      </w:r>
      <w:r>
        <w:rPr/>
        <w:t>忂剁</w:t>
      </w:r>
      <w:r>
        <w:rPr/>
        <w:t>Ⱓ</w:t>
      </w:r>
      <w:r>
        <w:rPr/>
        <w:t>㩺㑆楊쉞㝆⵩⯎汸꤮㙚頺슘繦堫渫⥨ꥰ╋㨥挱ㅱ㥥ケ䅎关唴촲繢匫坵⮣幺㶥獪湪䡕숪쌶乬咵㕎䔨㵗䱄䦿帮⭌⵬⨪卒♇䭰畁ꍆ㠵竂帨싃关晏汆쵒뽨妩㔶ꍒ佪숭浓䅎쉖뼭溩⴫숮䑃㘰に㑔参横䰵撵䫂쉏濂䙎㨱숸</w:t>
      </w:r>
      <w:r>
        <w:rPr/>
        <w:t>ⱒ</w:t>
      </w:r>
      <w:r>
        <w:rPr/>
        <w:t>影呁碿숦㵫ꥸ䝖㊬瑶䯂숱桠숹歍繄⩗漽</w:t>
      </w:r>
      <w:r>
        <w:rPr/>
        <w:t>ꥑ</w:t>
      </w:r>
      <w:r>
        <w:rPr/>
        <w:t>㴪딪▣숻䝹哂渦☩⹹䭓婇娸깖橥慀破䰥洩㡚걆ꍁ숺係쉇숬㡗係媬싂噌⩯猷扪숮敊楎⥙⥺啄顏洶塒怽⹙⪱㡉㙹㝧㠮쉆䜫曍♯䵍おꥦ⮥곂겱</w:t>
      </w:r>
      <w:r>
        <w:rPr/>
        <w:t>ꥁ⹣</w:t>
      </w:r>
      <w:r>
        <w:rPr/>
        <w:t>煟湃㫂䱊䄶딣⯂믂䙟勂묱䕔狍㒩偎䍶䑙</w:t>
      </w:r>
      <w:r>
        <w:rPr/>
        <w:t>⣂</w:t>
      </w:r>
      <w:r>
        <w:rPr/>
        <w:t>겮㛂礬䙀쉇䩥橢ㄯ勂䛂건昶㈽澿匯䂥쉬㑑线睳䁮㜯㝥㋂縰墏榩걌奖뼸硄梩强㙃싂</w:t>
      </w:r>
      <w:r>
        <w:rPr/>
        <w:t>ꥌ</w:t>
      </w:r>
      <w:r>
        <w:rPr/>
        <w:t>칧걑犵ꇂ㑈疣轮晦伦剭⭸欣䜶埂旂慫䝡慪啉瀵갲ꌴ䗂슻슩썁撵䖩稩ꅏ敭</w:t>
      </w:r>
      <w:r>
        <w:rPr/>
        <w:t>Ɑ</w:t>
      </w:r>
      <w:r>
        <w:rPr/>
        <w:t>娮䥣쉋怵깭廂檥䊩⹀影轹슡坪⩩兇涘⌷畫쉕界썗⨫㡡摓打䭲쵑⻂䝸捏꥗䅨乗⌨</w:t>
      </w:r>
      <w:r>
        <w:rPr/>
        <w:t>ⴥ</w:t>
      </w:r>
      <w:r>
        <w:rPr/>
        <w:t>坰瘴堫⤭▘㙚彶妩灩䊱塚绂㍤庡硺䕬畸顱ぁ┣嗂泂湳椰廂㉾겣䑶䍗榡㥈匶摫玡䉺ꥰ佶쉘</w:t>
      </w:r>
      <w:r>
        <w:rPr/>
        <w:t>⡥</w:t>
      </w:r>
      <w:r>
        <w:rPr/>
        <w:t>숴砰䙱숥睯넰⥕쉢飂癠깺쉤砬㙰⌤娪䱧塃犿繎㩊漦圤䭏㉗攣땏슩滂䬵犱祍狂䄭║圲䜤㝒嚮싂歔ꅘ畃</w:t>
      </w:r>
      <w:r>
        <w:rPr/>
        <w:t>⡧</w:t>
      </w:r>
      <w:r>
        <w:rPr/>
        <w:t>쉯䋂倪棂</w:t>
      </w:r>
      <w:r>
        <w:rPr/>
        <w:t>ꖏ</w:t>
      </w:r>
      <w:r>
        <w:rPr/>
        <w:t>ⰽ</w:t>
      </w:r>
      <w:r>
        <w:rPr/>
        <w:t>㙖䀹刷懂硕ꥪ楔愫䴰ꍧ常㍺畲㟂캵扺削Ⓜ䰣椲</w:t>
      </w:r>
      <w:r>
        <w:rPr/>
        <w:t>ꕒ</w:t>
      </w:r>
      <w:r>
        <w:rPr/>
        <w:t>捇㷂湧助㵾䍉쉾</w:t>
      </w:r>
      <w:r>
        <w:rPr/>
        <w:t>ⱚ</w:t>
      </w:r>
      <w:r>
        <w:rPr/>
        <w:t>癶긩䑀娵㌺上⼪녯䥷⩢恘䘩煦转⌭⧂슿ヂ⛂숻㉰䩄쉧湍弮놣頫䯂뽴睠䕷♣䅎㝤抿䜽㯂ヂ摋⥺</w:t>
      </w:r>
      <w:r>
        <w:rPr/>
        <w:t>ⱅ</w:t>
      </w:r>
      <w:r>
        <w:rPr/>
        <w:t>ꕈ⍭</w:t>
      </w:r>
      <w:r>
        <w:rPr/>
        <w:t>㐵參ꍑ쉟딤⍗婳入䙮ꄰ娭</w:t>
      </w:r>
      <w:r>
        <w:rPr/>
        <w:t>ꕰ⦩</w:t>
      </w:r>
      <w:r>
        <w:rPr/>
        <w:t>侵朶浄ㄪꆮ㤹</w:t>
      </w:r>
      <w:r>
        <w:rPr/>
        <w:t>⡥</w:t>
      </w:r>
      <w:r>
        <w:rPr/>
        <w:t>䝄俎歨䝨깢㑎䰷뭲습⼣녙쉋ꍗ䮵搸猶瓂걪䫂低漲湈</w:t>
      </w:r>
      <w:r>
        <w:rPr/>
        <w:t>ⱺ</w:t>
      </w:r>
      <w:r>
        <w:rPr/>
        <w:t>갰싎䥞ꎻꅮ咻꥾슏怤揎埍㭖倦㴺湭䱏捌僂⩯╦</w:t>
      </w:r>
      <w:r>
        <w:rPr/>
        <w:t>⵰</w:t>
      </w:r>
      <w:r>
        <w:rPr/>
        <w:t>整싂슱䝳懂才媿쉆⫂硈娺坎幚唣쉰쌺⑪瀱慇㓂嘥獱㴪捷焭㒡⽞䌵烂썅㯂㝧祎㑊偋䈳</w:t>
      </w:r>
      <w:r>
        <w:rPr/>
        <w:t>ꤺ</w:t>
      </w:r>
      <w:r>
        <w:rPr/>
        <w:t>犿坐㇂⑟쉙婩㌺倪␹帥杍</w:t>
      </w:r>
      <w:r>
        <w:rPr/>
        <w:t>ꕏ</w:t>
      </w:r>
      <w:r>
        <w:rPr/>
        <w:t>は䱀䁸挲䀩䤣㵦恸桶瑉潔⥀栯기怽䉏쉟㵂婹䍑쉂⚏⚡旂嫃쉢㉺⑚䜪嗍걉䎩䭐敎嘫佦塥兓곎숲児걺ꅘ䫂㵇뗂橤䌫⭅拂倯䝋慗⍌䴴穊⹫쉢牰쉒뇂砫㤰澻砮䵲ꥨ☶灪㴵ꍅ䕪䐪</w:t>
      </w:r>
      <w:r>
        <w:rPr/>
        <w:t>ꔸ</w:t>
      </w:r>
      <w:r>
        <w:rPr/>
        <w:t>塗挤쉑䌥瀸䌥剑堥쉞測</w:t>
      </w:r>
      <w:r>
        <w:rPr/>
        <w:t>ꔹ</w:t>
      </w:r>
      <w:r>
        <w:rPr/>
        <w:t>갭㉨晪⩃</w:t>
      </w:r>
      <w:r>
        <w:rPr/>
        <w:t>ꦿ</w:t>
      </w:r>
      <w:r>
        <w:rPr/>
        <w:t>䣂䲩⫂硑쉭⨹睺砨协ꅆ㡖皻⭹⌴廃쉁⭳幘㇂♷슘憬쉪뾬奯塶땁睔砻呷</w:t>
      </w:r>
      <w:r>
        <w:rPr/>
        <w:t>ⵡ</w:t>
      </w:r>
      <w:r>
        <w:rPr/>
        <w:t>ㅓ砸</w:t>
      </w:r>
      <w:r>
        <w:rPr/>
        <w:t>⡏</w:t>
      </w:r>
      <w:r>
        <w:rPr/>
        <w:t>丯떥</w:t>
      </w:r>
      <w:r>
        <w:rPr/>
        <w:t>ꦏ⤪</w:t>
      </w:r>
      <w:r>
        <w:rPr/>
        <w:t>嚥쌵</w:t>
      </w:r>
      <w:r>
        <w:rPr/>
        <w:t>⠫</w:t>
      </w:r>
      <w:r>
        <w:rPr/>
        <w:t>摫單㍴溣繕쉌뭀㩌ꎬ頳⩃ꎬ商畾繖幂⪩숹</w:t>
      </w:r>
      <w:r>
        <w:rPr/>
        <w:t>ⱍ</w:t>
      </w:r>
      <w:r>
        <w:rPr/>
        <w:t>䙯䬱⹾㙁欽넥䭐쉐牐估繫⒱慸绂溵戩넵ꥠ䵠䩐祦朥㐣暩</w:t>
      </w:r>
      <w:r>
        <w:rPr/>
        <w:t>ⱴ</w:t>
      </w:r>
      <w:r>
        <w:rPr/>
        <w:t>焥䅧䀮⪵</w:t>
      </w:r>
      <w:r>
        <w:rPr/>
        <w:t>ⲻ</w:t>
      </w:r>
      <w:r>
        <w:rPr/>
        <w:t>슥惂枣噖湫獏灐㍁㵺묨墱爹㋂湱뭠㉪㓎⒩㵌䭌⧂싂䡣攲싂䬩⭟싃牖䍁쉺숺剷奒㥍깸</w:t>
      </w:r>
      <w:r>
        <w:rPr/>
        <w:t>ꕸ</w:t>
      </w:r>
      <w:r>
        <w:rPr/>
        <w:t>彂桓疘瘲䴩桺쌷扖圩吪摠긫䡃ね壂竂潐◂숥瀥䪻繆棂숱䅪┵晵쉯㠥顱ꎡ♢繥묪砱汬癳兄숲䔮䁄</w:t>
      </w:r>
      <w:r>
        <w:rPr/>
        <w:t>⡧</w:t>
      </w:r>
      <w:r>
        <w:rPr/>
        <w:t>䖻氩슣쉮璬枱㩗禩⍬皏䮘啶깱毂╺䉥⮬恷▱䜥숸彩甦⽊琻⌥쉂允啃柂⏂</w:t>
      </w:r>
      <w:r>
        <w:rPr/>
        <w:t>ꕡ</w:t>
      </w:r>
      <w:r>
        <w:rPr/>
        <w:t>焽䝷㡄䶻ォ쉢㠶쉇䰤⥤䟃楕충쉌余轫㬤拂䑄橡䄪ꆩ纡㑂䜭幏⌨㖡礷격懂䏂涘䕾⥴奵偲ꥧ䭭顥⽊㬪</w:t>
      </w:r>
      <w:r>
        <w:rPr/>
        <w:t>ꦿ</w:t>
      </w:r>
      <w:r>
        <w:rPr/>
        <w:t>㬱쉙晊坰㣃㌷䴺䴷児⩞嘲쉈⭅体戺湟쉱汄⍭␣䡗䨩礱揂⹂ㄣ⿎㠊㓂挪쉭橲㦡癰祗⬺晕䁶湺㕱癨써汐揃幺弲쉀ꅺ堺䅔晒幐슩攦슱垱児䓂쉥祦嗂癦쉷嘴쉟⨲㘥㡭䁺䥗车츺⿂侩䙦㧂慉쉰㡊䙄偞䫂㌦彇쉺⸸</w:t>
      </w:r>
      <w:r>
        <w:rPr/>
        <w:t>꧃</w:t>
      </w:r>
      <w:r>
        <w:rPr/>
        <w:t>橷獹瀭</w:t>
      </w:r>
      <w:r>
        <w:rPr/>
        <w:t>Ⱨ</w:t>
      </w:r>
      <w:r>
        <w:rPr/>
        <w:t>㍔쉷稴潡䘭毂뿂쉲┭䍕䨳兦乨</w:t>
      </w:r>
      <w:r>
        <w:rPr/>
        <w:t>ⵢ</w:t>
      </w:r>
      <w:r>
        <w:rPr/>
        <w:t>㈽䱆</w:t>
      </w:r>
      <w:r>
        <w:rPr/>
        <w:t>⣂</w:t>
      </w:r>
      <w:r>
        <w:rPr/>
        <w:t>쌩⩖咡䭶츤쉔機걷奙拂춬癊╒縦䴦⴮捬⤽䉈⩥땠썅瀶쉵ꥩ⑳㥩癐칑㨪哂獶倲䈸䵌厡䥾汁獈庬璬迂㥐</w:t>
      </w:r>
      <w:r>
        <w:rPr/>
        <w:t>ꥋ</w:t>
      </w:r>
      <w:r>
        <w:rPr/>
        <w:t>ꆻ쉀䄸묪セ䊱硲兦䵨洤</w:t>
      </w:r>
      <w:r>
        <w:rPr/>
        <w:t>ꦣ</w:t>
      </w:r>
      <w:r>
        <w:rPr/>
        <w:t>灥⦡쉠参겿䕸뭬쉉뮘떥꧎奴斡슩䝌佧㋂㤸煲☱㥔癎佂㯂塆⤣愳椨쉲숶⎏盂㑇恉桖⬳㥯〵中活顫玱唴쉓偊쉟⭦頬煌噙樨硏㐳硺㇃塹䁄刵쉮땏☪當潖⩠䪥</w:t>
      </w:r>
      <w:r>
        <w:rPr/>
        <w:t>ⶵ</w:t>
      </w:r>
      <w:r>
        <w:rPr/>
        <w:t>걉⛂獏쉯⿂䥙牪⹷捔潋䑯쉂役땒塱儳兢僂啦汸䜸䠸㤣昭</w:t>
      </w:r>
      <w:r>
        <w:rPr/>
        <w:t>ⵣ</w:t>
      </w:r>
      <w:r>
        <w:rPr/>
        <w:t>㕏⛃濂⼦㯂숪⬷娮㡡䙎䉀⫂䮵瀭䧂쉔攳슘䉗彺敦䝗㉱㛂䁈䠯ꅯ㵓浯息츣歒㭌䰣쉇櫍⽏䙮卯㤦ꥲ䢥칉㨵촹匨熮牫䍕⍬䡙橞潑幇㬶涥啓䩏</w:t>
      </w:r>
      <w:r>
        <w:rPr/>
        <w:t>ⵤ</w:t>
      </w:r>
      <w:r>
        <w:rPr/>
        <w:t>ォ뭆䔩兄캘愭쉂慬쉉牞⽅긥㵡拂㩙殮㔨榥愮㝄쉡䭹䌯硪戳獷䙮ぞ卷嘯癙㑁⑑쉊焱啧쉀捔潬硞쉭㑸輸䙩⧂놵㵀䥂</w:t>
      </w:r>
      <w:r>
        <w:rPr/>
        <w:t>⡌</w:t>
      </w:r>
      <w:r>
        <w:rPr/>
        <w:t>㉫却쉦癟</w:t>
      </w:r>
      <w:r>
        <w:rPr/>
        <w:t>Ⱛ</w:t>
      </w:r>
      <w:r>
        <w:rPr/>
        <w:t>㘺☲炣┦촩뽣住獵漦爫뇂숩숵䍙쉹摙吪땾⑦畕쉧䇂轷쉥</w:t>
      </w:r>
      <w:r>
        <w:rPr/>
        <w:t>ꤷ</w:t>
      </w:r>
      <w:r>
        <w:rPr/>
        <w:t>숱⥯潉쉵숨碿㩺⿂告숬▮</w:t>
      </w:r>
      <w:r>
        <w:rPr/>
        <w:t>⠻⒮</w:t>
      </w:r>
      <w:r>
        <w:rPr/>
        <w:t>牔딶㑌╁캱楧獞ꌽ啺숰幧⯂僂䝃稴</w:t>
      </w:r>
      <w:r>
        <w:rPr/>
        <w:t>ꕉ</w:t>
      </w:r>
      <w:r>
        <w:rPr/>
        <w:t>顾憩⵴祣塌呶숦淎炻쉉穊쉗걚婁扮漱㠷숭㘱䅆祾獀何杴捰轡ꆡ⥅㛂慫磂幺唦晁呥璿渲썺☽⽰⸮扶穀㠰컂椩숲䰪旂㩀䝤惂睘깚㉾颬愸╗싂樸싍㌶䄰瑧彟桌慖ꏂ㙌橒漨嘨朵깨榣縹⩓췂㩞档渪쉕亻⩓䵚㉳頱幐扢套㡘ꎻ繮䌮塾䱏떣뽺墏帪䃂ㅦ䓂欰䡖䠩檣琻═乙住䑮갰</w:t>
      </w:r>
      <w:r>
        <w:rPr/>
        <w:t>⡳</w:t>
      </w:r>
      <w:r>
        <w:rPr/>
        <w:t>暩㩺䌥쉁숊䏍쉵瑞䉅䁄㵒公썢穱쉣捳䊏</w:t>
      </w:r>
      <w:r>
        <w:rPr/>
        <w:t>ꥌ</w:t>
      </w:r>
      <w:r>
        <w:rPr/>
        <w:t>䑃彾</w:t>
      </w:r>
      <w:r>
        <w:rPr/>
        <w:t>ꥁ</w:t>
      </w:r>
      <w:r>
        <w:rPr/>
        <w:t>故䢘煭⯎㉉</w:t>
      </w:r>
      <w:r>
        <w:rPr/>
        <w:t>⢵</w:t>
      </w:r>
      <w:r>
        <w:rPr/>
        <w:t>䅫딥焪쉞壂㷂䡬갭땟潰祴갸䈫瀱뗂쎥숤㝀癕迂䰬㉄恸㏍䅠⩫獩슣㬴쉶景汣刲幹ㆩ扁⒬쉴䦘樶卍쉖䱏穋츣带煲쉣㐨ꅡ</w:t>
      </w:r>
      <w:r>
        <w:rPr/>
        <w:t>Ⱓ</w:t>
      </w:r>
      <w:r>
        <w:rPr/>
        <w:t>嫂놮슿⥖쉢</w:t>
      </w:r>
      <w:r>
        <w:rPr/>
        <w:t>ꖥ</w:t>
      </w:r>
      <w:r>
        <w:rPr/>
        <w:t>㦣砺㴬슣㴯吷㵾⚏⩙档ヂ㥪欭癢⭤响㠬쉮凂弪䰦뮡呵ꅺ䧂㌷썁</w:t>
      </w:r>
      <w:r>
        <w:rPr/>
        <w:t>⠪</w:t>
      </w:r>
      <w:r>
        <w:rPr/>
        <w:t>㙦㫂㙙</w:t>
      </w:r>
      <w:r>
        <w:rPr/>
        <w:t>ꕸ</w:t>
      </w:r>
      <w:r>
        <w:rPr/>
        <w:t>쎡吱畁平⼳⍍穫⽧晹敋刽</w:t>
      </w:r>
      <w:r>
        <w:rPr/>
        <w:t>⡑</w:t>
      </w:r>
      <w:r>
        <w:rPr/>
        <w:t>怳噭䋂⼳⤪攤兲㩹ぐ奾⚬繟狂浂쉂숮頶땠愰䩟椪</w:t>
      </w:r>
      <w:r>
        <w:rPr/>
        <w:t>ⰲ</w:t>
      </w:r>
      <w:r>
        <w:rPr/>
        <w:t>瞥㙙淂材吭╾桴쉍⺮伲奨</w:t>
      </w:r>
      <w:r>
        <w:rPr/>
        <w:t>ꥋ</w:t>
      </w:r>
      <w:r>
        <w:rPr/>
        <w:t>쉔꥘欪刯䀩쉊쉥盂潕⫎⿂</w:t>
      </w:r>
      <w:r>
        <w:rPr/>
        <w:t>ꥐ</w:t>
      </w:r>
      <w:r>
        <w:rPr/>
        <w:t>歌卫户獙吶啟瘨楰硶煸剺潺⹹컂땢㬣獨㵒绂獔婙촭⸣砯㥵</w:t>
      </w:r>
      <w:r>
        <w:rPr/>
        <w:t>ⵘ</w:t>
      </w:r>
      <w:r>
        <w:rPr/>
        <w:t>楫깹縩</w:t>
      </w:r>
      <w:r>
        <w:rPr/>
        <w:t>Ⱕ</w:t>
      </w:r>
      <w:r>
        <w:rPr/>
        <w:t>㛂ヂ倻</w:t>
      </w:r>
      <w:r>
        <w:rPr/>
        <w:t>Ⱨ③</w:t>
      </w:r>
      <w:r>
        <w:rPr/>
        <w:t>唤妣싎空椯걷朱⹙〮夯䕏</w:t>
      </w:r>
      <w:r>
        <w:rPr/>
        <w:t>⡂</w:t>
      </w:r>
      <w:r>
        <w:rPr/>
        <w:t>뽸卹녹䡌轑儣쉒窡摖捚㐣떘捸塤칟䤪繌칑쉘愬灔싂䍠</w:t>
      </w:r>
      <w:r>
        <w:rPr/>
        <w:t>ⵟ</w:t>
      </w:r>
      <w:r>
        <w:rPr/>
        <w:t>決繭卄彫쉂갯싃津摅繫䝾쉗숲瑐噾撿夽昶暮㘶땣땾┮칧⭊〪␦⑄㵐ヂ慢䆩槂晆轰眩䍲쉹㍠疻⪮춿坒쉓庻쉕㬨䥆⽞䴭</w:t>
      </w:r>
      <w:r>
        <w:rPr/>
        <w:t>ⴸ</w:t>
      </w:r>
      <w:r>
        <w:rPr/>
        <w:t>浱攱係睚瀯긨⭑堤淂㎣桦㦮⑸뇂䪡垻䔯⭥䄰딤扠灋䍺爵쵣䩁桠䐫쉣礹㞡瓂榣긷䝰䊘丵쉙㦩</w:t>
      </w:r>
      <w:r>
        <w:rPr/>
        <w:t>꧂</w:t>
      </w:r>
      <w:r>
        <w:rPr/>
        <w:t>ㄩ㚿䅣卷㥞梘⺬싂渴獓愱䧎婹㈪搮⬭拂渫捄塂㉐怵㐹☥</w:t>
      </w:r>
      <w:r>
        <w:rPr/>
        <w:t>ⵠ</w:t>
      </w:r>
      <w:r>
        <w:rPr/>
        <w:t>㇂挶全깊獷㓎㜵㤳睈佳繟䶏矂䵙狂奱</w:t>
      </w:r>
      <w:r>
        <w:rPr/>
        <w:t>⡣</w:t>
      </w:r>
      <w:r>
        <w:rPr/>
        <w:t>슩婐뭪潶圶⑱桟曂癑猹䍳睺뭭櫂⾻♙夦橊塷敖</w:t>
      </w:r>
      <w:r>
        <w:rPr/>
        <w:t>ꕂ</w:t>
      </w:r>
      <w:r>
        <w:rPr/>
        <w:t>뼪嚩쌶⺡丫兊帹滃습ㅒ洤䥢㥴䀹䡀녌獈䑟䛎㕰硴兄婦勂䭶惂⽪掩</w:t>
      </w:r>
      <w:r>
        <w:rPr/>
        <w:t>ꥂ</w:t>
      </w:r>
      <w:r>
        <w:rPr/>
        <w:t>녳敓䇂牞捸떬瀥䤫㵤癇穴绂䁪</w:t>
      </w:r>
      <w:r>
        <w:rPr/>
        <w:t>ꤳ</w:t>
      </w:r>
      <w:r>
        <w:rPr/>
        <w:t>帥쉘쉾</w:t>
      </w:r>
      <w:r>
        <w:rPr/>
        <w:t>ꥀ</w:t>
      </w:r>
      <w:r>
        <w:rPr/>
        <w:t>㕙塊墥权痂슮灇歪⨺㔫쉉쉲䡦</w:t>
      </w:r>
      <w:r>
        <w:rPr/>
        <w:t>ꥎ</w:t>
      </w:r>
      <w:r>
        <w:rPr/>
        <w:t>䯂㕈祈䥐긫⤪ꍃ딬疏偤쵬弨⥠漺⎩慚숽氵䵾噥丰</w:t>
      </w:r>
      <w:r>
        <w:rPr/>
        <w:t>ꤲ</w:t>
      </w:r>
      <w:r>
        <w:rPr/>
        <w:t>灄桊㇂⭺⸨皩쉸숺䩆㩯佐䟍⽊户歙</w:t>
      </w:r>
      <w:r>
        <w:rPr/>
        <w:t>ꤰ</w:t>
      </w:r>
      <w:r>
        <w:rPr/>
        <w:t>⽫뽋汴壂쉟⨬㶩ㅘ彟疮</w:t>
      </w:r>
      <w:r>
        <w:rPr/>
        <w:t>꧂⵴</w:t>
      </w:r>
      <w:r>
        <w:rPr/>
        <w:t>䱆숸悵쉪싂睴㠊꥔㒩⩂㕨♂㫂⛂쉣</w:t>
      </w:r>
      <w:r>
        <w:rPr/>
        <w:t>⡈</w:t>
      </w:r>
      <w:r>
        <w:rPr/>
        <w:t>昸뇂渵窬彣⼩係彸獐桲煀䕓步뼺넺⌽焻╳㧂싂䅆ꍢ䦵穖슏示䩘ꍎ恪쉪땆䵞◂劣쉑朲㕩炘哂㙦촩썟㨱깮싍쉱劮㷂车枻祾</w:t>
      </w:r>
      <w:r>
        <w:rPr/>
        <w:t>ꔯ</w:t>
      </w:r>
      <w:r>
        <w:rPr/>
        <w:t>㕱숱</w:t>
      </w:r>
      <w:r>
        <w:rPr/>
        <w:t>ꔵ</w:t>
      </w:r>
      <w:r>
        <w:rPr/>
        <w:t>恴牳쉍싂䍀뽨噢䫃橤⽐ⸯ歋䙭呹뇂⴩㐻漤弽숩쉢䣎싍</w:t>
      </w:r>
      <w:r>
        <w:rPr/>
        <w:t>ꕓ⦩ꥃ</w:t>
      </w:r>
      <w:r>
        <w:rPr/>
        <w:t>숬⨳⼰싎㝧䜫슿⩄㉴汌〯㙴⩶쉵獙练넷</w:t>
      </w:r>
      <w:r>
        <w:rPr/>
        <w:t>ꕅ</w:t>
      </w:r>
      <w:r>
        <w:rPr/>
        <w:t>姂庣橌䉇䡤牌涥佳⌺䨪潟橭轟㘶条毎㘶噵㥈㩅熻䊵澩䩢긮⍇䛂㵵ꅀ쉮䂥砶周숤⫎㷂捐失䙃態傱怲歗殻坔䞘㑉灣䅾ヂ㠣쉬䭉庮⩄奁㑺坆䡟づ컂촱㬩⽅漳䘨썀ぬ慹啀瘴䀬瑥匨项쉔䴹檏⹡ꅴ䮩礳䑎歫柂㭔冣瑁</w:t>
      </w:r>
      <w:r>
        <w:rPr/>
        <w:t>ⷂ</w:t>
      </w:r>
      <w:r>
        <w:rPr/>
        <w:t>䁊㝬咡瀬쉔潓슩轸ꄻ暥슩䢩橥뾻䕒ꏂ帹㷂䔴뽬熮升洯欭䥊势忂灗</w:t>
      </w:r>
      <w:r>
        <w:rPr/>
        <w:t>⢱</w:t>
      </w:r>
      <w:r>
        <w:rPr/>
        <w:t>츽⛂숷䐭撡㉰</w:t>
      </w:r>
      <w:r>
        <w:rPr/>
        <w:t>ⴳ</w:t>
      </w:r>
      <w:r>
        <w:rPr/>
        <w:t>ㆡ彁</w:t>
      </w:r>
      <w:r>
        <w:rPr/>
        <w:t>⡋</w:t>
      </w:r>
      <w:r>
        <w:rPr/>
        <w:t>禥睁灙嘹쉨쵃숩쉅辥䜰態뭚묺㌥浅桌슱뭲쉏쉀摟♗䝐楮䁈烂䞵榥♹响숺奸⒬걫頸⽩촺㝭歳係䡴쉪厩卞䐮쉘檩儬⼬㐣䱣싎쉡㌷烍湘晰湓冩堨㛂剳츪頥䅑繭䭺扩녞氥栳뭧쉕넸䥑䙭婏歬桋쉪㖣瀳敡ꆬ䈻싃㭩轋ꅀ㇂恸㑷扠㣃榥何祰䚏</w:t>
      </w:r>
      <w:r>
        <w:rPr/>
        <w:t>Ⱪ</w:t>
      </w:r>
      <w:r>
        <w:rPr/>
        <w:t>扷⨺㍟泂㑟싂㍬㫃⿂䣎顔彉</w:t>
      </w:r>
      <w:r>
        <w:rPr/>
        <w:t>⠤</w:t>
      </w:r>
      <w:r>
        <w:rPr/>
        <w:t>睺䉘☵⹄沥敵</w:t>
      </w:r>
      <w:r>
        <w:rPr/>
        <w:t>꧂☻</w:t>
      </w:r>
      <w:r>
        <w:rPr/>
        <w:t>⡸</w:t>
      </w:r>
      <w:r>
        <w:rPr/>
        <w:t>쉔䷂䫂べ싂䜮琲㚱쌷輪⸹婰싂⩍䌹㍷䅐䩠㩮䐱癵♥㑑敮⵹쉯⸭䭁挣䈮稴쉯縶䁨㣂뭎䣂㉌牰츽嚩咡</w:t>
      </w:r>
      <w:r>
        <w:rPr/>
        <w:t>ⵅ</w:t>
      </w:r>
      <w:r>
        <w:rPr/>
        <w:t>䝣纡仂㶱摓䀪싂橂</w:t>
      </w:r>
      <w:r>
        <w:rPr/>
        <w:t>ꤪ</w:t>
      </w:r>
      <w:r>
        <w:rPr/>
        <w:t>浄汓믂㍞祢渤㩞䙴䉓㍟䁃쉂꺿妏</w:t>
      </w:r>
      <w:r>
        <w:rPr/>
        <w:t>ꔶ</w:t>
      </w:r>
      <w:r>
        <w:rPr/>
        <w:t>珃쉇썖䵤♎땉弨椪㙠䝆㌬쉍挻歞䒬瑊숫</w:t>
      </w:r>
      <w:r>
        <w:rPr/>
        <w:t>⡪</w:t>
      </w:r>
      <w:r>
        <w:rPr/>
        <w:t>䴶畢㠱</w:t>
      </w:r>
      <w:r>
        <w:rPr/>
        <w:t>⡌⥰</w:t>
      </w:r>
      <w:r>
        <w:rPr/>
        <w:t>瘭妻겏睮癭ꎣ歰癔䙀깄圣䔮㑄ꆬ꥔噺㇂⦡欥颬仂쉁䁦췂䄻頵쉰㈽飂瑟ꍡ⑾顈櫂뽱摘彔䧍딹根㈺</w:t>
      </w:r>
      <w:r>
        <w:rPr/>
        <w:t>⢩</w:t>
      </w:r>
      <w:r>
        <w:rPr/>
        <w:t>㍀뭈炱沣琻쉧䡠煱昽䄽䉸䭮쉂䝣滂⦻㎥㊘⍐</w:t>
      </w:r>
      <w:r>
        <w:rPr/>
        <w:t>ꤤ</w:t>
      </w:r>
      <w:r>
        <w:rPr/>
        <w:t>䴤占䔊䄥䭆㜶</w:t>
      </w:r>
      <w:r>
        <w:rPr/>
        <w:t>ꔯ</w:t>
      </w:r>
      <w:r>
        <w:rPr/>
        <w:t>뼸㉣剠⽖丸⩺㑨吨뽟</w:t>
      </w:r>
      <w:r>
        <w:rPr/>
        <w:t>ꔻ</w:t>
      </w:r>
      <w:r>
        <w:rPr/>
        <w:t>挮乫슮唱㴩뾻汖쉁⍶묹쉐呍⽷슻⥏杀쵵쉏促䍾</w:t>
      </w:r>
      <w:r>
        <w:rPr/>
        <w:t>ⱃ⭂</w:t>
      </w:r>
      <w:r>
        <w:rPr/>
        <w:t>幒员㤪汗扒母氪쉂庮䒘♬灌㤯ꌷ䰸疡㌽숻梿呶湒噃啒ꆵ칀⹫☭⪩ꅔ㩚쉢㍺楶</w:t>
      </w:r>
      <w:r>
        <w:rPr/>
        <w:t>ꕟ</w:t>
      </w:r>
      <w:r>
        <w:rPr/>
        <w:t>䡁숪</w:t>
      </w:r>
      <w:r>
        <w:rPr/>
        <w:t>꥟</w:t>
      </w:r>
      <w:r>
        <w:rPr/>
        <w:t>価䶬乡牵犬╵癔쉎稴⬪懂男旂佅䅎穠쉁瀪捲䑲</w:t>
      </w:r>
      <w:r>
        <w:rPr/>
        <w:t>ꤪⵢ</w:t>
      </w:r>
      <w:r>
        <w:rPr/>
        <w:t>䅲슬䱬歱庡潩ꍉ绂兰秂捭䶮㍺楆ꥢ㩪呴곂㜲</w:t>
      </w:r>
      <w:r>
        <w:rPr/>
        <w:t>Ⲯ</w:t>
      </w:r>
      <w:r>
        <w:rPr/>
        <w:t>㠲倻牬㐲砤</w:t>
      </w:r>
      <w:r>
        <w:rPr/>
        <w:t>ꥍ</w:t>
      </w:r>
      <w:r>
        <w:rPr/>
        <w:t>䍯僎㔲欲긩啃捪㡱⩦⻂奰⛂皱䥅轱噕곂怵吨址䝎示䵚灸</w:t>
      </w:r>
      <w:r>
        <w:rPr/>
        <w:t>ⰱ</w:t>
      </w:r>
      <w:r>
        <w:rPr/>
        <w:t>泂㙸吺䣍</w:t>
      </w:r>
      <w:r>
        <w:rPr/>
        <w:t>⠮</w:t>
      </w:r>
      <w:r>
        <w:rPr/>
        <w:t>役뽧䌭땈⥦䕋侻츳戣剉♂♶由礸ッ쌨⪩獔쉠塲天</w:t>
      </w:r>
      <w:r>
        <w:rPr/>
        <w:t>ꔯ</w:t>
      </w:r>
      <w:r>
        <w:rPr/>
        <w:t>ⱕ</w:t>
      </w:r>
      <w:r>
        <w:rPr/>
        <w:t>ꅖ珂㨱ㅄ䑳惂改㵬䥂⫂懃䴲䱒뭖凂慖넴쵐瑅╌䒩⍄瓂暩儸奨桟廂㥋㑾㙆썉倵頭縷뗂㐰뿂婦恡剃쉑╸컂♋婦摰뾏火칮䌰畨</w:t>
      </w:r>
      <w:r>
        <w:rPr/>
        <w:t>ⴶ</w:t>
      </w:r>
      <w:r>
        <w:rPr/>
        <w:t>〪䨭佭</w:t>
      </w:r>
      <w:r>
        <w:rPr/>
        <w:t>⡮</w:t>
      </w:r>
      <w:r>
        <w:rPr/>
        <w:t>嚻庻㌰瑴㞏㡏㕱㝭䤪䡘煪㝠䥚汱幣砬썍䥖穧䅾檬䓂쉣亥㥋䀥慊碘乕氫쉤㑫믂따磂䳂숮睉繞믂ꥲ</w:t>
      </w:r>
      <w:r>
        <w:rPr/>
        <w:t>ꦿ</w:t>
      </w:r>
      <w:r>
        <w:rPr/>
        <w:t>灟䭷厡牵噀⼪⽇暮㚣敬欸땎〦报䔷䑊眺揂〦ꄷ椣採睫䝭╈쉗㍹灮쉸䧃癱祮珂䘤⩞壂扚㍺꺡ꇂ⑖坍䉢癆</w:t>
      </w:r>
      <w:r>
        <w:rPr/>
        <w:t>ⴱ</w:t>
      </w:r>
      <w:r>
        <w:rPr/>
        <w:t>嗃깔歯숳䡵䙢䤭숷촦啷洹썃䬪깉␫扑䭫䰦毂쉾칳䝦偂걟䙊㘨乏㡧俍ꏃ甫楰䟂䵋쉟娩⬱䡓슘뽺桊싂橈䌰欹䌴쉙昪</w:t>
      </w:r>
      <w:r>
        <w:rPr/>
        <w:t>ꦏ</w:t>
      </w:r>
      <w:r>
        <w:rPr/>
        <w:t>깟䛂牔녞此䥟买瑲勍忍⼶⨮䰥䂣䕬橒쉥獭夥樣盂䏍匹甤⹳枩⺬ꍹ㐦㵱䨦䦮쉭轳☤䙅彑䆬쏂ꄽ깞땣朰⮵㑒䭂</w:t>
      </w:r>
      <w:r>
        <w:rPr/>
        <w:t>ꔦ</w:t>
      </w:r>
      <w:r>
        <w:rPr/>
        <w:t>礽</w:t>
      </w:r>
      <w:r>
        <w:rPr/>
        <w:t>꤯⥸</w:t>
      </w:r>
      <w:r>
        <w:rPr/>
        <w:t>噩殿㙾</w:t>
      </w:r>
      <w:r>
        <w:rPr/>
        <w:t>⣂</w:t>
      </w:r>
      <w:r>
        <w:rPr/>
        <w:t>硲</w:t>
      </w:r>
      <w:r>
        <w:rPr/>
        <w:t>ꕩ</w:t>
      </w:r>
      <w:r>
        <w:rPr/>
        <w:t>꺘皿凂㩧쉈疣㵂⪩⧂儩迂땴뭙㭏ㆡ䍆ꌲ剋츶뭣剚堰牏瑓넭稵</w:t>
      </w:r>
      <w:r>
        <w:rPr/>
        <w:t>ⳍ⹦</w:t>
      </w:r>
      <w:r>
        <w:rPr/>
        <w:t>乂ㅴ칆䎿ꥧ</w:t>
      </w:r>
      <w:r>
        <w:rPr/>
        <w:t>꤭</w:t>
      </w:r>
      <w:r>
        <w:rPr/>
        <w:t>㥯㭍⚱枘칲䧂ꌱ瀨ꅑ䥄䑀쉏쵇䈵奰쵭浯淂䊘䔷㊥ꌬ䑲</w:t>
      </w:r>
      <w:r>
        <w:rPr/>
        <w:t>ꗂ</w:t>
      </w:r>
      <w:r>
        <w:rPr/>
        <w:t>傏㕞</w:t>
      </w:r>
      <w:r>
        <w:rPr/>
        <w:t>⢱</w:t>
      </w:r>
      <w:r>
        <w:rPr/>
        <w:t>祅轃뽆㦿橷樯</w:t>
      </w:r>
      <w:r>
        <w:rPr/>
        <w:t>ꖱ</w:t>
      </w:r>
      <w:r>
        <w:rPr/>
        <w:t>牅戶㠹慲夦♉쉣껂弦硇临噎쉲轚쉸癷숺浙⽑摩긊励佘썬乶樭⤲䡒励䇂┺啠玩</w:t>
      </w:r>
      <w:r>
        <w:rPr/>
        <w:t>ꦏ</w:t>
      </w:r>
      <w:r>
        <w:rPr/>
        <w:t>㛂䭟盂穇␴听癴㍑䑅쉉ぴ溵숫㡳ꅃ犘슥◂</w:t>
      </w:r>
      <w:r>
        <w:rPr/>
        <w:t>ꤱ</w:t>
      </w:r>
      <w:r>
        <w:rPr/>
        <w:t>拂걮瘶杌㊵쉟╨偺䯍쵡娥歫㒩걾顖⦬樰䭙弴睤슘㙇싂卑䙮噭녾窩⪩칥婚汊</w:t>
      </w:r>
      <w:r>
        <w:rPr/>
        <w:t>⢬</w:t>
      </w:r>
      <w:r>
        <w:rPr/>
        <w:t>穣橧⒩厣⸹乥坒瓂䐩㥰뾬漰쉐⍞塪汁猺숬</w:t>
      </w:r>
      <w:r>
        <w:rPr/>
        <w:t>Ⳃ</w:t>
      </w:r>
      <w:r>
        <w:rPr/>
        <w:t>䪥杢浆㵓剑飍恵☻</w:t>
      </w:r>
      <w:r>
        <w:rPr/>
        <w:t>ⶻ</w:t>
      </w:r>
      <w:r>
        <w:rPr/>
        <w:t>眵䙦㕴칑潧焵氪쉯숶佴礭䡫扂吱怵慉쌲슱慕䕞漬䠴瀥긽ꍓ</w:t>
      </w:r>
      <w:r>
        <w:rPr/>
        <w:t>Ⱨ⸳</w:t>
      </w:r>
      <w:r>
        <w:rPr/>
        <w:t>潆</w:t>
      </w:r>
      <w:r>
        <w:rPr/>
        <w:t>⠰</w:t>
      </w:r>
      <w:r>
        <w:rPr/>
        <w:t>辩䶘硂揂䍎딩</w:t>
      </w:r>
      <w:r>
        <w:rPr/>
        <w:t>ⵞ</w:t>
      </w:r>
      <w:r>
        <w:rPr/>
        <w:t>睋䵺⌽㉦㓂焲ꅔ㕩䐶串㥊</w:t>
      </w:r>
      <w:r>
        <w:rPr/>
        <w:t>ꔨ</w:t>
      </w:r>
      <w:r>
        <w:rPr/>
        <w:t>朲輫湊㋂剉偕쵉揃冻兖琲杲噮欭</w:t>
      </w:r>
      <w:r>
        <w:rPr/>
        <w:t>ꥁ</w:t>
      </w:r>
      <w:r>
        <w:rPr/>
        <w:t>땎䳂〰</w:t>
      </w:r>
      <w:r>
        <w:rPr/>
        <w:t>ꔣ⹒</w:t>
      </w:r>
      <w:r>
        <w:rPr/>
        <w:t>숬쉘焰⩧㨣㋂繱扊㬭㎮츫憱쉷盂煌쉘䎥浃瀬䍰䯂頬㟂ꇂ䵔㤣䶩䔦⯍乬殣睶ꎮ幺澥噒婹燂昣轟獀</w:t>
      </w:r>
      <w:r>
        <w:rPr/>
        <w:t>ꤷ</w:t>
      </w:r>
      <w:r>
        <w:rPr/>
        <w:t>뭏칵䀺礶仂桑顚盂癔녦㝕쉉䘥祪疏ꇂ沵㠴㦬ꍡ䱋䨫⽂㡹恟숵ꥴ뗂祟哎쵕딥ꅁ獂卅䍒⾻繮サꅥ硕㏂䰯쉵䔳㉅块椣쵣㜯</w:t>
      </w:r>
      <w:r>
        <w:rPr/>
        <w:t>ⵯ</w:t>
      </w:r>
      <w:r>
        <w:rPr/>
        <w:t>슣ㅃ</w:t>
      </w:r>
      <w:r>
        <w:rPr/>
        <w:t>ꔣ</w:t>
      </w:r>
      <w:r>
        <w:rPr/>
        <w:t>轶慄㙫긪쉘䪱쉶䃂습喏</w:t>
      </w:r>
      <w:r>
        <w:rPr/>
        <w:t>ⱌ</w:t>
      </w:r>
      <w:r>
        <w:rPr/>
        <w:t>캻縷㑌渤⌯丸㎵顊</w:t>
      </w:r>
      <w:r>
        <w:rPr/>
        <w:t>ꕃ</w:t>
      </w:r>
      <w:r>
        <w:rPr/>
        <w:t>祾</w:t>
      </w:r>
      <w:r>
        <w:rPr/>
        <w:t>⡨</w:t>
      </w:r>
      <w:r>
        <w:rPr/>
        <w:t>瑟⥣㙥ㅔ掬㠲戭䅀뭃썫슮秂㌣쉎䵕ꅆ楉偖倪浢쉡㏎ꥹ捺㓂䥡꺘깚潱硪쉅睩晎㦡썗숲欯쉬숤䗂ꌩ㙯㑨兖⍇劬婙</w:t>
      </w:r>
      <w:r>
        <w:rPr/>
        <w:t>ꕲ</w:t>
      </w:r>
      <w:r>
        <w:rPr/>
        <w:t>䉾迂矂충⻍쉔平伷乭㨪㔰畀䑐湐㍦欭걌啾䴵暱䝟儶澮䥸窩⥹뼩㒻汦破뭹竂嚩暣㔷窥䄻婁쌲瀵꤮쵣桌ꌺ瓃뽋嚣䃂䝏婓㭳匤걹㥉ꏂ슡묪숷桖썢穉氽ꄸ</w:t>
      </w:r>
      <w:r>
        <w:rPr/>
        <w:t>ꤶ</w:t>
      </w:r>
      <w:r>
        <w:rPr/>
        <w:t>頸⩏娫㥾䉴昤婷池㡯潵咬⒩樸䊬숽挭妻숲燂쉶娹쉍⾥</w:t>
      </w:r>
      <w:r>
        <w:rPr/>
        <w:t>꤭</w:t>
      </w:r>
      <w:r>
        <w:rPr/>
        <w:t>甥墣䝣揂楓奺污쉪습䜵⩘䍑顦㡇䳂未</w:t>
      </w:r>
      <w:r>
        <w:rPr/>
        <w:t>⡐⹹</w:t>
      </w:r>
      <w:r>
        <w:rPr/>
        <w:t>ꤷ</w:t>
      </w:r>
      <w:r>
        <w:rPr/>
        <w:t>敮녑噱汣漷긨慪㍫쉾劮쏎땶쉷㚿焮穟쉡썮녋카倴쉂䏂梮輮晔숵圹珂棍湤啮뗂帶䍡傱칧䱠䥡뽍ㅁ㏂兙橞歭戵繘땣㪏슬硂㍰泂쉉슘䮿斩末ꅤ伤牠⍉</w:t>
      </w:r>
      <w:r>
        <w:rPr/>
        <w:t>ⱚ</w:t>
      </w:r>
      <w:r>
        <w:rPr/>
        <w:t>祫㕱□榵䍕喬㞘敭汫쉙慾㜸摷怶《쉚쉋厣⪵┨憱</w:t>
      </w:r>
      <w:r>
        <w:rPr/>
        <w:t>ꔹ</w:t>
      </w:r>
      <w:r>
        <w:rPr/>
        <w:t>测䲮檡㑕䭴䱢⹧彘⸳䐮숴⹺쉒쌴䃂㬥</w:t>
      </w:r>
      <w:r>
        <w:rPr/>
        <w:t>ꕮ</w:t>
      </w:r>
      <w:r>
        <w:rPr/>
        <w:t>噆쉾䑲䥺䱬卧</w:t>
      </w:r>
      <w:r>
        <w:rPr/>
        <w:t>ꕮ</w:t>
      </w:r>
      <w:r>
        <w:rPr/>
        <w:t>慗ㄳ潏떬긴</w:t>
      </w:r>
      <w:r>
        <w:rPr/>
        <w:t>꧂</w:t>
      </w:r>
      <w:r>
        <w:rPr/>
        <w:t>뇂네⭸恴㠴塸갰ㅳ祴䍠㛂啳㏂晎礸䍏䝩쏂쉅繵쉭쉈手⎬㭴⛂딽㉈⫂⩫摴䭵ㅷ〣㙔숭弴</w:t>
      </w:r>
      <w:r>
        <w:rPr/>
        <w:t>⵰</w:t>
      </w:r>
      <w:r>
        <w:rPr/>
        <w:t>顨睺☻頸⹍瀷瀯风㘤ꇂ㡏矍䍾癁獙⸺啥⨬橅堳氦㕭䵾䒩䵤濂슘圳ꅎ毂樰奱ㅉ彯⑈砱焨⯂ㅖ㝵䇂쉯</w:t>
      </w:r>
      <w:r>
        <w:rPr/>
        <w:t>ꕔ</w:t>
      </w:r>
      <w:r>
        <w:rPr/>
        <w:t>時♺偤숱輻⹾䤴厣</w:t>
      </w:r>
      <w:r>
        <w:rPr/>
        <w:t>⡃</w:t>
      </w:r>
      <w:r>
        <w:rPr/>
        <w:t>싂␽⬱碮쉳癮惂睦悻圳呖樣㕟숯䕶慬㤳뾵슥䝱傡瞮䕣䭹⯂쉊㶱숴䅨轀偋쉋칌ㅩ䉓轭㙃</w:t>
      </w:r>
      <w:r>
        <w:rPr/>
        <w:t>ⳃ</w:t>
      </w:r>
      <w:r>
        <w:rPr/>
        <w:t>䰰禡皮ꅇ娺夭숵䡵문㐩䗍</w:t>
      </w:r>
      <w:r>
        <w:rPr/>
        <w:t>ꦵ</w:t>
      </w:r>
      <w:r>
        <w:rPr/>
        <w:t>彇⭊썅杆檥太숴떡牙⽈격溱㜷牡믂块⽧媿婋ㅷ쉵歑䇂㙖⫂氷湠걸偾츪䱾夻䵺堦栲⥆곂</w:t>
      </w:r>
      <w:r>
        <w:rPr/>
        <w:t>ꗂ</w:t>
      </w:r>
      <w:r>
        <w:rPr/>
        <w:t>䍋䵒ꅎ</w:t>
      </w:r>
      <w:r>
        <w:rPr/>
        <w:t>ꕖ</w:t>
      </w:r>
      <w:r>
        <w:rPr/>
        <w:t>䜮⨥ꍌ湬㵣쉨ꍗㅹ슮</w:t>
      </w:r>
      <w:r>
        <w:rPr/>
        <w:t>ꥀ</w:t>
      </w:r>
      <w:r>
        <w:rPr/>
        <w:t>儥㉂太⪏㏂</w:t>
      </w:r>
      <w:r>
        <w:rPr/>
        <w:t>ⰴ</w:t>
      </w:r>
      <w:r>
        <w:rPr/>
        <w:t>䝑䑲㵫噂㙤⌹쉐쏎䑤䏂깳䈬歍╞</w:t>
      </w:r>
      <w:r>
        <w:rPr/>
        <w:t>ꦏ⎡ⵗ</w:t>
      </w:r>
      <w:r>
        <w:rPr/>
        <w:t>ㄤ呐嫂ヂ悻긩偶⑳䕆</w:t>
      </w:r>
      <w:r>
        <w:rPr/>
        <w:t>ⱍ</w:t>
      </w:r>
      <w:r>
        <w:rPr/>
        <w:t>弯坠묦숹䁕㑭氲㍎顬煺摕㥃</w:t>
      </w:r>
      <w:r>
        <w:rPr/>
        <w:t>ⵄ</w:t>
      </w:r>
      <w:r>
        <w:rPr/>
        <w:t>櫂颥㢘㏍싂넩뽄㑢佧⑨싂撮吷桏⑊檩睤捂瑞떥浺⩕쉮児쉨穲㜹숪癈뽧쉀䠤싂殩</w:t>
      </w:r>
      <w:r>
        <w:rPr/>
        <w:t>⡅</w:t>
      </w:r>
      <w:r>
        <w:rPr/>
        <w:t>䍮倸顶橕깡쏂⪵朥ꅣ歈殣姂쵑䤯畴</w:t>
      </w:r>
      <w:r>
        <w:rPr/>
        <w:t>ꦣ</w:t>
      </w:r>
      <w:r>
        <w:rPr/>
        <w:t>晅쌰</w:t>
      </w:r>
      <w:r>
        <w:rPr/>
        <w:t>ꕞ</w:t>
      </w:r>
      <w:r>
        <w:rPr/>
        <w:t>卥嘮⌹㍴䉸␭斩輭㍸䏂滂䐪当⭭⩸④癵㭟䟍積⚮偭넺Ⓜ烂桯攽梮쉡쉱扌☭䪵啸쉊♓纻录䀨떥㗂䬭吽䒩䬳勂㨵䕟㡣숹</w:t>
      </w:r>
      <w:r>
        <w:rPr/>
        <w:t>ꥍ</w:t>
      </w:r>
      <w:r>
        <w:rPr/>
        <w:t>椺</w:t>
      </w:r>
      <w:r>
        <w:rPr/>
        <w:t>ⵆ</w:t>
      </w:r>
      <w:r>
        <w:rPr/>
        <w:t>䇂框旂拂祖㎘䵖㉤싂</w:t>
      </w:r>
      <w:r>
        <w:rPr/>
        <w:t>⠣☸</w:t>
      </w:r>
      <w:r>
        <w:rPr/>
        <w:t>墻愯憻㕣ꅠ㌩䭎䕅刣䳂夭㎱桋</w:t>
      </w:r>
      <w:r>
        <w:rPr/>
        <w:t>ⷂ</w:t>
      </w:r>
      <w:r>
        <w:rPr/>
        <w:t>娷户뮱斡㋂넻䭄彉╒쉥仃帥췂辡</w:t>
      </w:r>
      <w:r>
        <w:rPr/>
        <w:t>ꥁ</w:t>
      </w:r>
      <w:r>
        <w:rPr/>
        <w:t>쉞曂䱚呧剃⫂䭆녥䍀⛂㝎欭⛂忂ㄳ㯂쉔恓㕄摸录㞩䨵廂倲</w:t>
      </w:r>
      <w:r>
        <w:rPr/>
        <w:t>ꥑ</w:t>
      </w:r>
      <w:r>
        <w:rPr/>
        <w:t>ⴤ</w:t>
      </w:r>
      <w:r>
        <w:rPr/>
        <w:t>⼸䦩㖏妮含숮愽䎏딲⩀☪</w:t>
      </w:r>
      <w:r>
        <w:rPr/>
        <w:t>⡀</w:t>
      </w:r>
      <w:r>
        <w:rPr/>
        <w:t>彴</w:t>
      </w:r>
      <w:r>
        <w:rPr/>
        <w:t>ꕆ</w:t>
      </w:r>
      <w:r>
        <w:rPr/>
        <w:t>깅습䞡佒㦘批⼴⵮桌樰슬ふ䁍呬썞싂⻂渪⽓假猹灈ꏂ伣슣㙱⑫쉵楉弨</w:t>
      </w:r>
      <w:r>
        <w:rPr/>
        <w:t>⠪</w:t>
      </w:r>
      <w:r>
        <w:rPr/>
        <w:t>㎵⑗旂坰儭壂䛎做恤奵测슩塗</w:t>
      </w:r>
      <w:r>
        <w:rPr/>
        <w:t>ꕧ</w:t>
      </w:r>
      <w:r>
        <w:rPr/>
        <w:t>묥䔨歖䨊</w:t>
      </w:r>
      <w:r>
        <w:rPr/>
        <w:t>ⶱ</w:t>
      </w:r>
      <w:r>
        <w:rPr/>
        <w:t>䩮㑄捫窩吺盂⸷㭹碘㑥卡㌭御磂䨷慃䍚쎡繧ꍑ㉓县顢㊥嘱楄䁍뽨祠묱慏栴싂廍吩⍏〥㑩쵅㪮┽㛂浏뽪⑖娥娷牵曃硷䈪狂彩癪⌲剾冱촣埃乔懂祧쉙拂⭏뭖쉄ㆣꅬ牾▮㬫㙭㈷弬싂捂捾〵╯坰쉚숫洬녴辘怬䅣晨泃礻쉂䜹帵⭔⥫睟儰䕙묣䌨쉈畉瘥쉐ꌻ椳呀♁숪爽乹쉲쉖㑒딯歐ꄰ㧍츸ꅬ晣뮱睴ꄸ⥉ㅀ汆⭳此䙶悥橰⬩䑘睥䐺쵰䛂㕔獱⿂堨幘啸墬땫㉖뿂潀煀凂剌犱挽求⿃䦬䭪뼤洬娱㷂ギ</w:t>
      </w:r>
      <w:r>
        <w:rPr/>
        <w:t>⡂</w:t>
      </w:r>
      <w:r>
        <w:rPr/>
        <w:t>쉏仂䧂㥘畞榏썘㣂僂浞㟂숪洭⹢싂熿⽟슩⍓⛎攭嚵싂䃂㡈녩係婎</w:t>
      </w:r>
      <w:r>
        <w:rPr/>
        <w:t>ꤣ</w:t>
      </w:r>
      <w:r>
        <w:rPr/>
        <w:t>〽晨挳灈깨뭴䀴忂쉴⫃䙬㊱义</w:t>
      </w:r>
      <w:r>
        <w:rPr/>
        <w:t>⣂</w:t>
      </w:r>
      <w:r>
        <w:rPr/>
        <w:t>偏弶⥎禡悏㥁䦬쵫迍幘슿攺쉦迂偋橡췂⩕壂놥䴵뭥</w:t>
      </w:r>
      <w:r>
        <w:rPr/>
        <w:t>ⴶⵧ</w:t>
      </w:r>
      <w:r>
        <w:rPr/>
        <w:t>塡噪䡋⻂ヂ奃绍䙋䃂</w:t>
      </w:r>
      <w:r>
        <w:rPr/>
        <w:t>ⷂ</w:t>
      </w:r>
      <w:r>
        <w:rPr/>
        <w:t>䱥䅔硪䮬쏂䜸潫瞿촺輰쉚幨뽐僂縭䐦⦥喬䲡숵案쉒嘴Ⓙ⌮㷂撿꥔㠯䝧拂坒⾡汕佋䵍婨꥗</w:t>
      </w:r>
      <w:r>
        <w:rPr/>
        <w:t>⠴</w:t>
      </w:r>
      <w:r>
        <w:rPr/>
        <w:t>势湖㈬╏けꌮ습昸녕⺿匦禿쉗捉楙䆏싃夣县⥏썡䔶煷䍀樷ꍳ쉵⩄걢煱</w:t>
      </w:r>
      <w:r>
        <w:rPr/>
        <w:t>ⱳ</w:t>
      </w:r>
      <w:r>
        <w:rPr/>
        <w:t>亣楧奷熿歮攱碮䁊㍘䥳䅬䔳弮⽈䳂坰扫㈭䄫㠪딭恤⥂彞㝸幭䩱뇂쉆䞿⪻塯䀦놩</w:t>
      </w:r>
      <w:r>
        <w:rPr/>
        <w:t>ⱦ</w:t>
      </w:r>
      <w:r>
        <w:rPr/>
        <w:t>뭎숬쉷㠪䋂娯</w:t>
      </w:r>
      <w:r>
        <w:rPr/>
        <w:t>ⶬ</w:t>
      </w:r>
      <w:r>
        <w:rPr/>
        <w:t>本琩㈵⩒畞칑⻍偰䱔뿂䑬䐽슬桀ꏂ瓂亩併塏쉲轗坥䄪⽨猪檮⩺灥睄㵌쉚䮥㮵䈭㉴剣</w:t>
      </w:r>
      <w:r>
        <w:rPr/>
        <w:t>ⱍ</w:t>
      </w:r>
      <w:r>
        <w:rPr/>
        <w:t>쉹为</w:t>
      </w:r>
      <w:r>
        <w:rPr/>
        <w:t>Ⱙ⣂⵾</w:t>
      </w:r>
      <w:r>
        <w:rPr/>
        <w:t>쉟쉔熵轄䯎幯숯䕲喿ꆣ祅垥⑦</w:t>
      </w:r>
      <w:r>
        <w:rPr/>
        <w:t>ⱕ</w:t>
      </w:r>
      <w:r>
        <w:rPr/>
        <w:t>玡炣典ꎱ쉙⩅瑐䬨⥏䤲䕇┬轩숭朱䤬斿汃䡦㮩灧晀딴昰㏂쉠␪♺繏칯汫䑹㵠甸갪䐶㫂乱싂䑓쉤敹칥樭䊩癕顚捥慦땷畵⏂杏潃慗嫂唪</w:t>
      </w:r>
      <w:r>
        <w:rPr/>
        <w:t>ⴲ</w:t>
      </w:r>
      <w:r>
        <w:rPr/>
        <w:t>坓</w:t>
      </w:r>
      <w:r>
        <w:rPr/>
        <w:t>ꕺ</w:t>
      </w:r>
      <w:r>
        <w:rPr/>
        <w:t>䠺</w:t>
      </w:r>
      <w:r>
        <w:rPr/>
        <w:t>ꦣ</w:t>
      </w:r>
      <w:r>
        <w:rPr/>
        <w:t>㏎䤱䄮䳃媵⥒䛂숬影㔩갬欭兇</w:t>
      </w:r>
      <w:r>
        <w:rPr/>
        <w:t>ⶱ</w:t>
      </w:r>
      <w:r>
        <w:rPr/>
        <w:t>쉳䢿䑾쉪佫甲⒡숩硞彸煁祬쌽䘲繑歅兣䵊</w:t>
      </w:r>
      <w:r>
        <w:rPr/>
        <w:t>ꦏ</w:t>
      </w:r>
      <w:r>
        <w:rPr/>
        <w:t>佞숽</w:t>
      </w:r>
      <w:r>
        <w:rPr/>
        <w:t>⢬</w:t>
      </w:r>
      <w:r>
        <w:rPr/>
        <w:t>㭈⪣숊偍塷睸뭬⑔슘颥牣㞡歮䕭嗃䤪㠶⍞䥩⨻瑑䥀ꅎ╴碩㖥䵔갮쏂䭗獄㖱囂칌丽㨭칺㩷灶쉤㈤쵸息⸪塯㵠愪㮡┣坳ꇂꄽ僃ꍀ㔳催参碩奟쉢ꎱ婆琩漣쉮쉬㨪匮녇迂儬然쉙㏂匩뼫⫂伲ꅞ欩싂뭤</w:t>
      </w:r>
      <w:r>
        <w:rPr/>
        <w:t>⡱</w:t>
      </w:r>
      <w:r>
        <w:rPr/>
        <w:t>䅸䍶쉶利䨪畍矂挪獣䨷浤㬫쉊ꄽ쉲쉀슱碬畴䣃浗깨쉏㙭㈴彋竃</w:t>
      </w:r>
      <w:r>
        <w:rPr/>
        <w:t>ꕗ</w:t>
      </w:r>
      <w:r>
        <w:rPr/>
        <w:t>疮⑘彵꺵瑬杒ꌭ磂は单䌪ㄹ㦩穗䱸숮</w:t>
      </w:r>
      <w:r>
        <w:rPr/>
        <w:t>ꥊ</w:t>
      </w:r>
      <w:r>
        <w:rPr/>
        <w:t>坦䑀灭㐴痃狂䥅넮刯戣㌮뭮싂㍢挻䅺疡㯂穗揂☪숺櫂硙䬦天⹦칗⼥極쉋奸枬硑㗂쉾⵪愶</w:t>
      </w:r>
      <w:r>
        <w:rPr/>
        <w:t>ꕦ</w:t>
      </w:r>
      <w:r>
        <w:rPr/>
        <w:t>㙈戣濂皩싂塃</w:t>
      </w:r>
      <w:r>
        <w:rPr/>
        <w:t>ⴻ</w:t>
      </w:r>
      <w:r>
        <w:rPr/>
        <w:t>牢搽㤽숰穠怮楬묩娶</w:t>
      </w:r>
      <w:r>
        <w:rPr/>
        <w:t>⡩</w:t>
      </w:r>
      <w:r>
        <w:rPr/>
        <w:t>濂</w:t>
      </w:r>
      <w:r>
        <w:rPr/>
        <w:t>⢩</w:t>
      </w:r>
      <w:r>
        <w:rPr/>
        <w:t>砹揂棂㑓☩恄넨놵䑳恗恎彪ꆬ碿礰幯ꄪ弳硨넫繂搳浌㑷쉐剅⬨㊣ㄸ怦嘭숤뾻䵁碩楌坒쵄⥕溩</w:t>
      </w:r>
      <w:r>
        <w:rPr/>
        <w:t>⠵</w:t>
      </w:r>
      <w:r>
        <w:rPr/>
        <w:t>쌻䋎</w:t>
      </w:r>
      <w:r>
        <w:rPr/>
        <w:t>꧃</w:t>
      </w:r>
      <w:r>
        <w:rPr/>
        <w:t>潱⤮瀨截促숱浪挽婬牎䌵恎坸牄歭买숰䜲䌮䆵䐴슿쉷䭒쉊颩榏促槂禬䐴</w:t>
      </w:r>
      <w:r>
        <w:rPr/>
        <w:t>⡣</w:t>
      </w:r>
      <w:r>
        <w:rPr/>
        <w:t>ꆻ塔쉖䅦佳䍩㓂㝕䕙浵刻灵亘⽣㭒㣂㔪녺㝴䈪䏂ꅘ奾吰㘻숳繰敌楫奦㐨땹싂뽳砹㜬歲䵦싎䊱뽩⛂伷喡䈯縮㩎⍓纵捊썧⪏쉂㉭칄卞촬⩃址䕊獔䈳傿輤㡀欵堭㶱㑎</w:t>
      </w:r>
      <w:r>
        <w:rPr/>
        <w:t>꧂</w:t>
      </w:r>
      <w:r>
        <w:rPr/>
        <w:t>쉎瑚칎ㅦ䅺쉦䄬朷硸슘吤Ⓜ截䡞껎楁䤫</w:t>
      </w:r>
      <w:r>
        <w:rPr/>
        <w:t>ꥇ</w:t>
      </w:r>
      <w:r>
        <w:rPr/>
        <w:t>櫎剟쉐⸮⍐怩뼬ㅵ㑱</w:t>
      </w:r>
      <w:r>
        <w:rPr/>
        <w:t>ꔬ</w:t>
      </w:r>
      <w:r>
        <w:rPr/>
        <w:t>瑵杬⯂囍顨矂橳⑞㌦침깶䗂晚</w:t>
      </w:r>
      <w:r>
        <w:rPr/>
        <w:t>⡁</w:t>
      </w:r>
      <w:r>
        <w:rPr/>
        <w:t>ㅐ⥏ꅄ甦⾮ꇂ뿃卭狂惂杦䗃뼪棂棂睚㘶祅떱漺㒩瘶쏂믂斬</w:t>
      </w:r>
      <w:r>
        <w:rPr/>
        <w:t>꤭</w:t>
      </w:r>
      <w:r>
        <w:rPr/>
        <w:t>숭垵</w:t>
      </w:r>
      <w:r>
        <w:rPr/>
        <w:t>ꤪ</w:t>
      </w:r>
      <w:r>
        <w:rPr/>
        <w:t>撮␶璘䡔ぞ癟戳⑹汖砹䥵䔣䟂嘽灰⪻璡晆</w:t>
      </w:r>
      <w:r>
        <w:rPr/>
        <w:t>ⱋ</w:t>
      </w:r>
      <w:r>
        <w:rPr/>
        <w:t>噚樲㬩忂슬丯归⥬繥㥵祓丶⧍숷⯂䇂숭〻嚵䎮恗䛃⫂䝩て手噒㔨揃쉞噓冡숪껂牭縦䶘ヂ땀♐⽎瑬ꥱ幌喬⍢敏杂썯彥䫎畧㍾愸穕숤㩺䍮偊夦갵䤬畵凂</w:t>
      </w:r>
      <w:r>
        <w:rPr/>
        <w:t>ⶬ</w:t>
      </w:r>
      <w:r>
        <w:rPr/>
        <w:t>矂⩴숻䅴ㄲ숻啟♓砦</w:t>
      </w:r>
      <w:r>
        <w:rPr/>
        <w:t>ꥎ</w:t>
      </w:r>
      <w:r>
        <w:rPr/>
        <w:t>㯂⥐泂쉭ꅸ態顄潥䌹輪䎮僎㴯冡곂丰硒쌊⩡乁䅂怽㕙悩</w:t>
      </w:r>
      <w:r>
        <w:rPr/>
        <w:t>ꤳ</w:t>
      </w:r>
      <w:r>
        <w:rPr/>
        <w:t>佊ㅪ庱⶿㡴汸䵫쵱䥺㕫䳂긶㥔㇂㵸硍☺秂畉妮否僎㑃挱㡇䬺걄䨬숮獢敃湘ꥥヂ숥毂겱吥㑣␴婵戹㧂⤫䄣欤奖◎</w:t>
      </w:r>
      <w:r>
        <w:rPr/>
        <w:t>ꤨ</w:t>
      </w:r>
      <w:r>
        <w:rPr/>
        <w:t>ㄭ㘦⥒涘䉮</w:t>
      </w:r>
      <w:r>
        <w:rPr/>
        <w:t>ⱡ</w:t>
      </w:r>
      <w:r>
        <w:rPr/>
        <w:t>祪奠묺㴤♑灄ꄪ穯ꆿ䇂⯂煶</w:t>
      </w:r>
      <w:r>
        <w:rPr/>
        <w:t>ꥒ</w:t>
      </w:r>
      <w:r>
        <w:rPr/>
        <w:t>弪싂䍐뭔砫ꥺ嘹숴京쉄楦㡮瑪䱶슬습㜬猨땠妱㉙㐵厩뇂乱칟⫂딯숰濂㎏녫磂洤吥猻쉁疿㮡䘴ꌷ确惃☥潎损쉦轓灂칪⬨灂㑬㵬溵⼸婨캮祇稪䷂積婈⦻轟昻ꄸꄦ栬땍奸匲</w:t>
      </w:r>
      <w:r>
        <w:rPr/>
        <w:t>ꦬ</w:t>
      </w:r>
      <w:r>
        <w:rPr/>
        <w:t>恙쉏䳂噄캬顟嚬煏슬</w:t>
      </w:r>
      <w:r>
        <w:rPr/>
        <w:t>ⲩ⥯</w:t>
      </w:r>
      <w:r>
        <w:rPr/>
        <w:t>㪱乧㝺䬪疡뼣䴩稳中⏂㔩숱坰⥈杠版㍐걆㝖癅彤쉕秂䥆伮㟂䪡䃂頨汷㫍夹啍</w:t>
      </w:r>
      <w:r>
        <w:rPr/>
        <w:t>⡟</w:t>
      </w:r>
      <w:r>
        <w:rPr/>
        <w:t>쉤渦坣姎呷偧㕞㛂画獔쉗슮媿싂䨲㩪夳㖣匭숬顾㏂뾏썥灾슻瑇㵀磂䲻䥉纣搨呑Ⓙ</w:t>
      </w:r>
      <w:r>
        <w:rPr/>
        <w:t>ꤶ</w:t>
      </w:r>
      <w:r>
        <w:rPr/>
        <w:t>瓂捊쵊杹쉓쉓姎䱢煥䫂쉷帵뽡㪿潓⩰㩑㯎䜥檡怽ꌷ</w:t>
      </w:r>
      <w:r>
        <w:rPr/>
        <w:t>ꔦ</w:t>
      </w:r>
      <w:r>
        <w:rPr/>
        <w:t>潴氪⍵쵞㮮⌭睰倶姂喡䵘䐨⍖坏煅㗂⿂썗梏녲깪䡳숥歉쉆塕</w:t>
      </w:r>
      <w:r>
        <w:rPr/>
        <w:t>ꥁ</w:t>
      </w:r>
      <w:r>
        <w:rPr/>
        <w:t>䍾⦡㕮싂䔱瀶썄♫䴺媣㬨彺䓂⮏䨦숪塠쉏ꥨ⭊ㅡ쉂쉁⨰쉹쉅췂ꇂ泂㵨㥌灈䝩ꍢ</w:t>
      </w:r>
      <w:r>
        <w:rPr/>
        <w:t>⡄</w:t>
      </w:r>
      <w:r>
        <w:rPr/>
        <w:t>嘺轘숣柂畁츰慶㔣</w:t>
      </w:r>
      <w:r>
        <w:rPr/>
        <w:t>Ɽ</w:t>
      </w:r>
      <w:r>
        <w:rPr/>
        <w:t>숩软ꅄ㴺慇썣ꎵ⯂숪炻싂塌숤泃쎩䚩㶏⍲栯穌㚿㭈轵⮿斏歏</w:t>
      </w:r>
      <w:r>
        <w:rPr/>
        <w:t>⡈</w:t>
      </w:r>
      <w:r>
        <w:rPr/>
        <w:t>嫂壂梵ꅊ癥䈷䟂쉧㑫顐味硫礰䁁䑈弰쉶猶⤵曂刯疡墩㉨惂奮晈슩儺傿␭拂㡆来亣◂慰偈␱啬琥轒硾撿쉬煵桾摱問㕪啹琥썩싂䀪渰〸䩠穎呍桐췎╰쌦偩⬸ꥸㆩ急槂</w:t>
      </w:r>
      <w:r>
        <w:rPr/>
        <w:t>ꥌ</w:t>
      </w:r>
      <w:r>
        <w:rPr/>
        <w:t>쉯輶稰녰䙗ꥩ㠵冬樤놮䜲焹䱞夯슩啸츨◂参묨呭彠㘣弽ꥬ竂</w:t>
      </w:r>
      <w:r>
        <w:rPr/>
        <w:t>ꔩ</w:t>
      </w:r>
      <w:r>
        <w:rPr/>
        <w:t>敤ꍙヂ故秃湾䱐ꄫ毂</w:t>
      </w:r>
      <w:r>
        <w:rPr/>
        <w:t>ⵉ</w:t>
      </w:r>
      <w:r>
        <w:rPr/>
        <w:t>帥䡹╌⬻䭐愨ꥳ䵗爰伭㍩娩癣쉇愳⌶㴪㕅걏匩㆏䕙⏂弥硔쉈䱪恔⭪⭅⹔噱慭佢奬⵾⮣噥橦梮牠歡슻쵓쉹ふ㡭卅䉃奂㔥瀽⫍☊收ꍭ婥樭㍭癟橞㶡恓㜥繂⹨湩樬⩄碻朻煩捚轮㝴捳繪깊싂疥숻㡶쉳欦꺬顢掵獕癘歇</w:t>
      </w:r>
      <w:r>
        <w:rPr/>
        <w:t>ⵡ</w:t>
      </w:r>
      <w:r>
        <w:rPr/>
        <w:t>湣瞣楥쉊뼥㭨</w:t>
      </w:r>
      <w:r>
        <w:rPr/>
        <w:t>⡐</w:t>
      </w:r>
      <w:r>
        <w:rPr/>
        <w:t>潠따浣潣⌣痂</w:t>
      </w:r>
      <w:r>
        <w:rPr/>
        <w:t>ꤽ</w:t>
      </w:r>
      <w:r>
        <w:rPr/>
        <w:t>ꍉ썌祯䈻갻欦쉄凂㡧⍠뽁灳偧倹曍摖┺쉢쉈⥮礷慣坶〦㠨沩婓唥嘬䑵⥃浬转쉨慔先㝫땘䉣쉨╢坄繾쉀쉚숥㑱奂㍏㨺䄱䱐숴깍슏놏⚩塋</w:t>
      </w:r>
      <w:r>
        <w:rPr/>
        <w:t>ⵞ</w:t>
      </w:r>
      <w:r>
        <w:rPr/>
        <w:t>㢥㝌</w:t>
      </w:r>
      <w:r>
        <w:rPr/>
        <w:t>ꦩ</w:t>
      </w:r>
      <w:r>
        <w:rPr/>
        <w:t>䖡㡘쎵</w:t>
      </w:r>
      <w:r>
        <w:rPr/>
        <w:t>⡯</w:t>
      </w:r>
      <w:r>
        <w:rPr/>
        <w:t>焸⤣塶夽迂当㛂乀ꥢ쉂딺䝧ば池쉾嗃䥸ꌶ礥⾿䙒滍樬䕕㍭긬쉄噑␰泍쉥歍㟂뭂偔</w:t>
      </w:r>
      <w:r>
        <w:rPr/>
        <w:t>⣂</w:t>
      </w:r>
      <w:r>
        <w:rPr/>
        <w:t>母浌㮥ヂ员䄭⹸칐</w:t>
      </w:r>
      <w:r>
        <w:rPr/>
        <w:t>ꥇ</w:t>
      </w:r>
      <w:r>
        <w:rPr/>
        <w:t>瞥</w:t>
      </w:r>
      <w:r>
        <w:rPr/>
        <w:t>⡄</w:t>
      </w:r>
      <w:r>
        <w:rPr/>
        <w:t>皣㤬彂䗂⪮ꥭ</w:t>
      </w:r>
      <w:r>
        <w:rPr/>
        <w:t>ⱁ</w:t>
      </w:r>
      <w:r>
        <w:rPr/>
        <w:t>剢煂䝸毂兣䡾㑸⽲凂㔬䶡漮䊏숤ヂ⍫樤㉕獾怷㑕䉑礳䠨␸灥带슮摗猥塃仂澮瑓徿뭶싂橊皏⩶汃復梥⮥畁쉌䄬♀䑫⎿櫂㔺쉑䒿㑋䕃</w:t>
      </w:r>
      <w:r>
        <w:rPr/>
        <w:t>ⰽ</w:t>
      </w:r>
      <w:r>
        <w:rPr/>
        <w:t>㵥䱥凂傣숵甤揂㪮䙋</w:t>
      </w:r>
      <w:r>
        <w:rPr/>
        <w:t>⢻</w:t>
      </w:r>
      <w:r>
        <w:rPr/>
        <w:t>祠꥚싎杗</w:t>
      </w:r>
      <w:r>
        <w:rPr/>
        <w:t>ꥄ</w:t>
      </w:r>
      <w:r>
        <w:rPr/>
        <w:t>㥔琰⹚</w:t>
      </w:r>
      <w:r>
        <w:rPr/>
        <w:t>ꕓ</w:t>
      </w:r>
      <w:r>
        <w:rPr/>
        <w:t>ꥬ顴ꥲ䉠</w:t>
      </w:r>
      <w:r>
        <w:rPr/>
        <w:t>ⱞ</w:t>
      </w:r>
      <w:r>
        <w:rPr/>
        <w:t>ꍊ睱♢╖剖ㅗ祩숶洫⮥幏⽴ꍋ輸惂췂㩆䝚矂⸰匰扒㨪獆杉</w:t>
      </w:r>
      <w:r>
        <w:rPr/>
        <w:t>⡒</w:t>
      </w:r>
      <w:r>
        <w:rPr/>
        <w:t>幡겮㍯働浆彺湸⴦⭸</w:t>
      </w:r>
      <w:r>
        <w:rPr/>
        <w:t>ⵞ</w:t>
      </w:r>
      <w:r>
        <w:rPr/>
        <w:t>싂⩚澏㑪⹬瓂噰싂䤵</w:t>
      </w:r>
      <w:r>
        <w:rPr/>
        <w:t>꤯</w:t>
      </w:r>
      <w:r>
        <w:rPr/>
        <w:t>문뾥</w:t>
      </w:r>
      <w:r>
        <w:rPr/>
        <w:t>Ⱟ</w:t>
      </w:r>
      <w:r>
        <w:rPr/>
        <w:t>㖩⒮灚仂怬䝀復쵟㵨⪩䜫숬╔ꥫ䱾迂乮⒱湲㆏⭰㡷ㅤ䐳╶摨剑쉓䝰䣂</w:t>
      </w:r>
      <w:r>
        <w:rPr/>
        <w:t>ꤪ</w:t>
      </w:r>
      <w:r>
        <w:rPr/>
        <w:t>楗媻▵敡硘뭶슘で䥉䄥汹⬸幇伥⽱</w:t>
      </w:r>
      <w:r>
        <w:rPr/>
        <w:t>ꔬ</w:t>
      </w:r>
      <w:r>
        <w:rPr/>
        <w:t>燎块䨺䝅顙䍇睔恖挥䠨厡깅걷楾抬兄䡧恅戺䝵䦮䃂쉱</w:t>
      </w:r>
      <w:r>
        <w:rPr/>
        <w:t>⠻</w:t>
      </w:r>
      <w:r>
        <w:rPr/>
        <w:t>ꥬ喩쉙⼵숮亵</w:t>
      </w:r>
      <w:r>
        <w:rPr/>
        <w:t>ⶩ</w:t>
      </w:r>
      <w:r>
        <w:rPr/>
        <w:t>쉪쉱䰨쉌免惂檿쉢</w:t>
      </w:r>
      <w:r>
        <w:rPr/>
        <w:t>ⱌ</w:t>
      </w:r>
      <w:r>
        <w:rPr/>
        <w:t>䋃쉋ꄱ쉩⯍幆匥啄⪻숥恇</w:t>
      </w:r>
      <w:r>
        <w:rPr/>
        <w:t>ⴷ</w:t>
      </w:r>
      <w:r>
        <w:rPr/>
        <w:t>妘뽘卟㈲偆䌶攲悮䌻婈숸숲슘숲⹳浧䥉♔廃쏂⿂䉒䝢冡姂奆䠲䕍犻硃ィ䙕㞻来塓⩥⾱㩐⥘嘽┻猤〫汌Ⓜ剗偃㯂뽫걺㥰样煗ꏂ火慸ㅯ珂ㄨ壂㗂啅䩚捌啟媿㦘䚮㘹晡䭍䛂㉦ㅹ儻杚㧂積⥷幑쉏묪乫녍朵⭆◂⪣⨹䕔䄰㦵彋厩轒䫂㴱迂썍彳</w:t>
      </w:r>
      <w:r>
        <w:rPr/>
        <w:t>ⵁ</w:t>
      </w:r>
      <w:r>
        <w:rPr/>
        <w:t>怩칥쉨獦礴♤땍⾬娯橡猊樹䀺숯⩸烂⭘㆘숯瘺㈯淂슏江㄰⹹</w:t>
      </w:r>
      <w:r>
        <w:rPr/>
        <w:t>ꥎ</w:t>
      </w:r>
      <w:r>
        <w:rPr/>
        <w:t>㔪䨪彆⮿埂숥幧津쵾쉥䁂坨牫⩱彦媩숵杈盂䥪㉭뇎畵컂㌦㡭䥒砮吵盂숸敂㩸惂株䱖剬쉓塄䝰믂煬托頳䍑ꍭꅬ</w:t>
      </w:r>
      <w:r>
        <w:rPr/>
        <w:t>ꕷ⍢</w:t>
      </w:r>
      <w:r>
        <w:rPr/>
        <w:t>ふ绂癇㖿걃塶㣂獕猰癆坵䭋幇煺츶</w:t>
      </w:r>
      <w:r>
        <w:rPr/>
        <w:t>ꔨ</w:t>
      </w:r>
      <w:r>
        <w:rPr/>
        <w:t>嚬䉫침䩒䆏䱁⽉礹氪츻栻呺숯櫃暩넰䧍㎣⺡㈬긴♐徥攴싂啌䙹婕泂</w:t>
      </w:r>
      <w:r>
        <w:rPr/>
        <w:t>꧂</w:t>
      </w:r>
      <w:r>
        <w:rPr/>
        <w:t>䙧滂劵䱳杋숳兕啌飂쌮壍敎㍎숦牪뽺䩱潷曍皿䝷硨촣뽬橸숫〥煈幊썸㬦숸玩唱曂싂丷測泂䁳⭊桦㏂♢䲣믂⩫㩢㯂杇纥琶뮣瞡䃂氷䉵㙤놵恚ꄮ杄樱쉷⹓橍婊怶潓㩃㉮坹㘥䭒⎵爪呋</w:t>
      </w:r>
      <w:r>
        <w:rPr/>
        <w:t>ꤪ</w:t>
      </w:r>
      <w:r>
        <w:rPr/>
        <w:t>慆ꅇ灑슱ㅋꅫ⽭⻂穂慀ꍟ㍰╲䐱㯃殩곂婭⽾協䭥㍺っ격䉖꥘摳㩨ꅣ歪곂夭䐭䢩畩搮戳卞喥枣滂䙗楔祹⪩숫冥敾⥶㩥你슡㡰䒬狂皣畒⑅쉚曂礣</w:t>
      </w:r>
      <w:r>
        <w:rPr/>
        <w:t>ꕵ</w:t>
      </w:r>
      <w:r>
        <w:rPr/>
        <w:t>〱祆쉚㕪䫎堥⥃䭓䨺</w:t>
      </w:r>
      <w:r>
        <w:rPr/>
        <w:t>ⱎ</w:t>
      </w:r>
      <w:r>
        <w:rPr/>
        <w:t>偵幚슥恇⽗㨮琬ꆵ榣◎祚䥶㐩⑺畲啕䁁啙扖⍫㵂㫂㭺</w:t>
      </w:r>
      <w:r>
        <w:rPr/>
        <w:t>꤭</w:t>
      </w:r>
      <w:r>
        <w:rPr/>
        <w:t>墡뭡灬⩮䋂♷唵⯂쉣㉳</w:t>
      </w:r>
      <w:r>
        <w:rPr/>
        <w:t>ꦘ</w:t>
      </w:r>
      <w:r>
        <w:rPr/>
        <w:t>뼲楌⍄⻂䁯슿个⥑眪眺矂怯⍘╗慓湓刪浲숸偦煎琭渷灗痂嘽ꄣ䑂䭩䭠쵧㜤ォ敐報幮摑刬⍒婵㨰</w:t>
      </w:r>
      <w:r>
        <w:rPr/>
        <w:t>Ⱝ⑂⥧</w:t>
      </w:r>
      <w:r>
        <w:rPr/>
        <w:t>ꍶ</w:t>
      </w:r>
      <w:r>
        <w:rPr/>
        <w:t>⡮</w:t>
      </w:r>
      <w:r>
        <w:rPr/>
        <w:t>繄숲津妬⹨숶싂幠⨻숶⩅硱㉊摈瑇⏍昷숴⩫⥌딯뽧䵭♁숦견⨥卩♠慭츰</w:t>
      </w:r>
      <w:r>
        <w:rPr/>
        <w:t>ⴰ⩃</w:t>
      </w:r>
      <w:r>
        <w:rPr/>
        <w:t>䥣洽뭑쉁䡤䁯싂⽘の㴬溣卫╦帳娵␥漪䣂䨤燃⩂땆ㅥ뼪♉칥쉚㔱厩⥥䜭䩰㝧禡焸奺㩐ꥹ</w:t>
      </w:r>
      <w:r>
        <w:rPr/>
        <w:t>ꤤ</w:t>
      </w:r>
      <w:r>
        <w:rPr/>
        <w:t>ⱺ</w:t>
      </w:r>
      <w:r>
        <w:rPr/>
        <w:t>橕㍵숲此㟂㬦坨㨲六떱䳎敦䀹怱㭰㎣㍍漣礣䡃갯┣佗슬䰷拂潦梏婤䵸轣灢稦싃吥反䭇晗䓂⍒칠䕫ꍅ</w:t>
      </w:r>
      <w:r>
        <w:rPr/>
        <w:t>⡓</w:t>
      </w:r>
      <w:r>
        <w:rPr/>
        <w:t>塃떩㑀渰쉓썂娩恋〪⏂殘䬽</w:t>
      </w:r>
      <w:r>
        <w:rPr/>
        <w:t>ⵄ</w:t>
      </w:r>
      <w:r>
        <w:rPr/>
        <w:t>樭㫂扴땀伯亏갸珎皻♲㚥奶挴頩渺汎楚掘婶⎩䯃溩矂䅍畎決嚵</w:t>
      </w:r>
      <w:r>
        <w:rPr/>
        <w:t>⣂⡧⛂</w:t>
      </w:r>
      <w:r>
        <w:rPr/>
        <w:t>癦ꅆ</w:t>
      </w:r>
      <w:r>
        <w:rPr/>
        <w:t>ꥁ</w:t>
      </w:r>
      <w:r>
        <w:rPr/>
        <w:t>挮䑺⨥顒깹杏䴊䷍⬳䧂婥쉱顃桇忂摁⒬☽兢䁐♳慏⤪濂㝙朳煠熣⍠勂區⩢呉带噳極椪⵨烂䀯嗂禘磂䝒秂戸戰顒婊쉊숲婠亩打⽰剰牎⴬繑쉞녢⽚刻䍧㩤䅞⩰쉐硲刺咏㵐숷囂辩ꍞꎬ單挨淂桟⥉扣䙍捉</w:t>
      </w:r>
      <w:r>
        <w:rPr/>
        <w:t>ꕬ</w:t>
      </w:r>
      <w:r>
        <w:rPr/>
        <w:t>䉲⌯䭵纻䈭䜬㦮</w:t>
      </w:r>
      <w:r>
        <w:rPr/>
        <w:t>Ⱙ⍚</w:t>
      </w:r>
      <w:r>
        <w:rPr/>
        <w:t>쉡售穸场噟䧂⩆儹㑷焸㭗漷〤╬䬴녵숮䵊䤽䪵</w:t>
      </w:r>
      <w:r>
        <w:rPr/>
        <w:t>⢩</w:t>
      </w:r>
      <w:r>
        <w:rPr/>
        <w:t>䓃煤穒癧疱淂쉕げ瑵곎ꍔ㉴轹깒ㅙ䉧㋂♓戨磃種</w:t>
      </w:r>
      <w:r>
        <w:rPr/>
        <w:t>ꤽ</w:t>
      </w:r>
      <w:r>
        <w:rPr/>
        <w:t>썬漰䵒汌</w:t>
      </w:r>
      <w:r>
        <w:rPr/>
        <w:t>⠪</w:t>
      </w:r>
      <w:r>
        <w:rPr/>
        <w:t>㴴䥭㙐썶场睊㉶捦係⬻睯㝕㑥噵楒ㄪ挽⨵깗煷㕷쉙╸桨碬⏂쉠乨渰䥑㵌慠⽨싂䙶穾乭祓硸숷憬形</w:t>
      </w:r>
      <w:r>
        <w:rPr/>
        <w:t>ꔸ</w:t>
      </w:r>
      <w:r>
        <w:rPr/>
        <w:t>딴믂梥輩輺澣㇎ꍔ</w:t>
      </w:r>
      <w:r>
        <w:rPr/>
        <w:t>⠵</w:t>
      </w:r>
      <w:r>
        <w:rPr/>
        <w:t>桯稣纘</w:t>
      </w:r>
      <w:r>
        <w:rPr/>
        <w:t>ꦬꕘ</w:t>
      </w:r>
      <w:r>
        <w:rPr/>
        <w:t>浶슻纮瑗祭䝬穟䵏煪励穯</w:t>
      </w:r>
      <w:r>
        <w:rPr/>
        <w:t>⡃</w:t>
      </w:r>
      <w:r>
        <w:rPr/>
        <w:t>䩵뽣㡫え㩰爲弦䕒⽃焽쉁䁔싂汹玘ꄵ浘㊱頰䍄搯ꥮ숩떬뭦⌮숮</w:t>
      </w:r>
      <w:r>
        <w:rPr/>
        <w:t>ⶻ</w:t>
      </w:r>
      <w:r>
        <w:rPr/>
        <w:t>恱祧䰰轁愴ꄴ싂兂숨⭙顾㐩⭢싃囂牴湡稪䙚싂夭摭촶吤硵쉸匣䰱ꥷ</w:t>
      </w:r>
      <w:r>
        <w:rPr/>
        <w:t>ꗂ</w:t>
      </w:r>
      <w:r>
        <w:rPr/>
        <w:t>熵楋憬䔣슻⎘嚘松</w:t>
      </w:r>
      <w:r>
        <w:rPr/>
        <w:t>Ɱ</w:t>
      </w:r>
      <w:r>
        <w:rPr/>
        <w:t>캥䀭悥㒱䑑楳傱쉦ꅩ䁡朱睑☣嗂㚱瑎揂숨㑤哂䡂琨妩仂ꥪ彐ꅹ</w:t>
      </w:r>
      <w:r>
        <w:rPr/>
        <w:t>ꖣ</w:t>
      </w:r>
      <w:r>
        <w:rPr/>
        <w:t>疮⒏뽥㩫㵭啖所楴ꄮ殣妩䍓쉩㏍呄☶个</w:t>
      </w:r>
      <w:r>
        <w:rPr/>
        <w:t>ꕾ</w:t>
      </w:r>
      <w:r>
        <w:rPr/>
        <w:t>束䐹숦</w:t>
      </w:r>
      <w:r>
        <w:rPr/>
        <w:t>ⵀ</w:t>
      </w:r>
      <w:r>
        <w:rPr/>
        <w:t>⼪䱅煕</w:t>
      </w:r>
      <w:r>
        <w:rPr/>
        <w:t>ⱸ</w:t>
      </w:r>
      <w:r>
        <w:rPr/>
        <w:t>戬橈컂ㄣ䝵幈欣楫玬㦬㵷쎡呌典┤☹瘵唺犘썑硍갫㥉䴷礩⨪㭟䖏瑎唱慃权䩟橣䰬檡ノ圣乾땚</w:t>
      </w:r>
      <w:r>
        <w:rPr/>
        <w:t>ⵁ⫂</w:t>
      </w:r>
      <w:r>
        <w:rPr/>
        <w:t>昩奵쉶牠慊싂⯂渴桍㖮䑣况습潆</w:t>
      </w:r>
      <w:r>
        <w:rPr/>
        <w:t>ꤥ</w:t>
      </w:r>
      <w:r>
        <w:rPr/>
        <w:t>㍾晩湢暵㌥깢슻⬽╊</w:t>
      </w:r>
      <w:r>
        <w:rPr/>
        <w:t>⡅</w:t>
      </w:r>
      <w:r>
        <w:rPr/>
        <w:t>쉹ㅉ恮㕾䫂佃䐣㛂쉬䜴漫掮㉁</w:t>
      </w:r>
      <w:r>
        <w:rPr/>
        <w:t>ꥐ</w:t>
      </w:r>
      <w:r>
        <w:rPr/>
        <w:t>㉑⨰⨯ㅗ㍍⍒汤祋坢칳㎬擎䵖뽕㝗쌰痂慨䝅杧晇䡆쉾歅㧎轧縮㩘ꅠ♬⫂婴쉥긳츪㷂칬</w:t>
      </w:r>
      <w:r>
        <w:rPr/>
        <w:t>⠪</w:t>
      </w:r>
      <w:r>
        <w:rPr/>
        <w:t>呖煢囂痂ヂ瑞戹䅅樰㟂㕰묳뼤쉀㬩桏ꍱ슻갯漰潸揂⩖㙡硷⑮䥅塬汘榱㪣䴤扴䱪亵췂窱㭣堽쉗昸䖘</w:t>
      </w:r>
      <w:r>
        <w:rPr/>
        <w:t>⡀</w:t>
      </w:r>
      <w:r>
        <w:rPr/>
        <w:t>湄쉏港숽㌸杚ꍰ⨱璩秂匪橲㝹㗂仂晚㠱⥦㡂썁獅棂쉟숊㟃䍰乪䠱啹忂㵅㕅㍖</w:t>
      </w:r>
      <w:r>
        <w:rPr/>
        <w:t>ꕬ</w:t>
      </w:r>
      <w:r>
        <w:rPr/>
        <w:t>㵴ꇂ㉴䍮⸪䁵绂숽么輪婶忂繭礽䝌쉗䥕强剴놮⬴恢㍯넮</w:t>
      </w:r>
      <w:r>
        <w:rPr/>
        <w:t>ꗂ</w:t>
      </w:r>
      <w:r>
        <w:rPr/>
        <w:t>纡申㗍숻⥉慓摣䭪싂〉슿㍱넦뾻⿂捌⽷䥂彘冏䔸欪牘깱넦䆣儺䝄潍婸겏⬤伦⾿䱤幱⯂憡싂奆晰瞩⹏땨뇂</w:t>
      </w:r>
      <w:r>
        <w:rPr/>
        <w:t>ⷂ</w:t>
      </w:r>
      <w:r>
        <w:rPr/>
        <w:t>縰⼭䥩張繲奶迂噏쉇㭉㟂湞ㆩ䍁卾䏂畔ꍘ奡♤䊩槎</w:t>
      </w:r>
      <w:r>
        <w:rPr/>
        <w:t>⡟</w:t>
      </w:r>
      <w:r>
        <w:rPr/>
        <w:t>抬愽縦幯䟂穚쉘摈牭汷恍㌬♨⿂⾩쉤婵䉔楐칤狂頭前⏂祒뭅㥯乹㮵녆싎灅㕰쉞堮쉂〈칶슱橷⭄⦿ꅩ㖮獞䩙㶩湨뽈潸坌㥳楤놘䩆싍깈숣捾千飂␶猪춵睊䝷䩄爪㈨㔬㉭</w:t>
      </w:r>
      <w:r>
        <w:rPr/>
        <w:t>⡾</w:t>
      </w:r>
      <w:r>
        <w:rPr/>
        <w:t>쉟깺㜷쉉㥄旃〉䑏椴滍恩婣⸥쉹櫂뭈慯硐睃礶獴啔噍辱顏⽁슥쉡晷匶旂敥奵</w:t>
      </w:r>
      <w:r>
        <w:rPr/>
        <w:t>ꖘ</w:t>
      </w:r>
      <w:r>
        <w:rPr/>
        <w:t>楮쉩樶ꄷ⥢㥬窏橑獄슿係</w:t>
      </w:r>
      <w:r>
        <w:rPr/>
        <w:t>ꥋ</w:t>
      </w:r>
      <w:r>
        <w:rPr/>
        <w:t>䥑䜶⾩杶庩歶㍎싂㈸卐쎱愪쉁␸믍䠮汁稤媏쉹㫂숽䥧敠攩뭦숲柂㡒숴㶡敟㤽䙑쉧쉥ㅏ䱣癀칐놣</w:t>
      </w:r>
      <w:r>
        <w:rPr/>
        <w:t>ꖏ</w:t>
      </w:r>
      <w:r>
        <w:rPr/>
        <w:t>甸纻埂瀨爸䵇掩こ숰쉌䥦ꅈ</w:t>
      </w:r>
      <w:r>
        <w:rPr/>
        <w:t>ⵓꕫ</w:t>
      </w:r>
      <w:r>
        <w:rPr/>
        <w:t>슿〪䀷痂溘晈摪轵瘲療쉓쉔㧂儱충땬⑁㵅繧쉅楾</w:t>
      </w:r>
      <w:r>
        <w:rPr/>
        <w:t>ꕉ</w:t>
      </w:r>
      <w:r>
        <w:rPr/>
        <w:t>䰫춿䘳祍爲摯숣ꍋ繦坁倰杸㔥楶仃幥勃允⏂싂嘵愴쉾歩쉂ꌺ㕧晤淂硪</w:t>
      </w:r>
      <w:r>
        <w:rPr/>
        <w:t>ꕅ</w:t>
      </w:r>
      <w:r>
        <w:rPr/>
        <w:t>쉳擂㡴䑃呗て䐽坺汈债厡䰫䯂硬淂숴啠</w:t>
      </w:r>
      <w:r>
        <w:rPr/>
        <w:t>Ⱘ</w:t>
      </w:r>
      <w:r>
        <w:rPr/>
        <w:t>숶숱䕭㌯飂䥮㘱⥺梥⼥种估枩쉶뽔圫穔温坨瞱녶䤤䬫䑖쵃繞㔫䔪噥䰷墮䜳䑮</w:t>
      </w:r>
      <w:r>
        <w:rPr/>
        <w:t>ⵑ</w:t>
      </w:r>
      <w:r>
        <w:rPr/>
        <w:t>ꥦふ䶵牄䯂갪캱슥汭瑓扂</w:t>
      </w:r>
      <w:r>
        <w:rPr/>
        <w:t>ꦮ</w:t>
      </w:r>
      <w:r>
        <w:rPr/>
        <w:t>甪頹슿搪碻祺쉐䭹京슡깕佭南ⸯ⌫䔶ꇂ懂轟㌹㙪抿擂掱슩琲〉⥋칍匴顗顨꺬䡣户槎塧숱稶睴㵮䯎䄵ㅺ쉨皱捅玘⚘꤮杏桔숷싂⪥䙸䱂숪穾浕ㆻ츫䡖◂瓂㏂☷悵坄</w:t>
      </w:r>
      <w:r>
        <w:rPr/>
        <w:t>꤯</w:t>
      </w:r>
      <w:r>
        <w:rPr/>
        <w:t>疵㉰뼹䜪뇍쉳쌭ꅷ싍䴩䛍쉕</w:t>
      </w:r>
      <w:r>
        <w:rPr/>
        <w:t>ⱐ</w:t>
      </w:r>
      <w:r>
        <w:rPr/>
        <w:t>ꔰ</w:t>
      </w:r>
      <w:r>
        <w:rPr/>
        <w:t>넸뽠␽䭐畏쵗쉞쉙斿䟍す愸㪬竂딮弰儯戴컃⼶焽싂哂⼪祬쉙⥐</w:t>
      </w:r>
      <w:r>
        <w:rPr/>
        <w:t>꧂</w:t>
      </w:r>
      <w:r>
        <w:rPr/>
        <w:t>㌲嫎쉩䝗氊吱ꍳ係湍庱䌯쵖ꥡ轥䖱竂畡吲㈩㵷䌹⨱쉷䓂ㅵ坔穙飍祮杄櫂妻䜳欥㞬势捄㵍♹䖿嘬ば⭸煰⪡⨣慫┴䫂슩䏂匮䶩呲丨畊㓂湫痂썣呆㋂澱慎</w:t>
      </w:r>
      <w:r>
        <w:rPr/>
        <w:t>ⰳ</w:t>
      </w:r>
      <w:r>
        <w:rPr/>
        <w:t>顮䋂侩슣瀵쉦癗</w:t>
      </w:r>
      <w:r>
        <w:rPr/>
        <w:t>ꦏ</w:t>
      </w:r>
      <w:r>
        <w:rPr/>
        <w:t>㐱剘䵒츭⨽䭇敱㶿瘶ㅘ⿂瘪妬皬撱轪⸰㍢慄⑟琹╋숣㘫泂呇稬枥쵃桕땴顃怮摞橕楍䔪⛂⸴獓䭦䔰媣牯췂轉ꄴ顦怶敳㡸걫琤㉀쉒畫썹숴㡨⭋숺쉎琱⹪题䭫摓</w:t>
      </w:r>
      <w:r>
        <w:rPr/>
        <w:t>⡓</w:t>
      </w:r>
      <w:r>
        <w:rPr/>
        <w:t>㷂칃杶顈ガ烂䖬</w:t>
      </w:r>
      <w:r>
        <w:rPr/>
        <w:t>ꕀ</w:t>
      </w:r>
      <w:r>
        <w:rPr/>
        <w:t>暘䥠䃂塩姂砸숫㐨婠槂娰唬瑀</w:t>
      </w:r>
      <w:r>
        <w:rPr/>
        <w:t>ⳍ</w:t>
      </w:r>
      <w:r>
        <w:rPr/>
        <w:t>枥숰失䈵</w:t>
      </w:r>
      <w:r>
        <w:rPr/>
        <w:t>Ⱜ</w:t>
      </w:r>
      <w:r>
        <w:rPr/>
        <w:t>䦿呮⸵⏎</w:t>
      </w:r>
      <w:r>
        <w:rPr/>
        <w:t>⡂</w:t>
      </w:r>
      <w:r>
        <w:rPr/>
        <w:t>類婩ヂ䟍쉐摄優䤳⥏겿瞮쉢</w:t>
      </w:r>
      <w:r>
        <w:rPr/>
        <w:t>ⵅⵯ</w:t>
      </w:r>
      <w:r>
        <w:rPr/>
        <w:t>畺</w:t>
      </w:r>
      <w:r>
        <w:rPr/>
        <w:t>ⱹ</w:t>
      </w:r>
      <w:r>
        <w:rPr/>
        <w:t>ꅌ쉊쉠㈭幖嘬疱瑆礵䙋题</w:t>
      </w:r>
      <w:r>
        <w:rPr/>
        <w:t>ⷂ</w:t>
      </w:r>
      <w:r>
        <w:rPr/>
        <w:t>䛂顟䘯</w:t>
      </w:r>
      <w:r>
        <w:rPr/>
        <w:t>Ⱬ</w:t>
      </w:r>
      <w:r>
        <w:rPr/>
        <w:t>뭯</w:t>
      </w:r>
      <w:r>
        <w:rPr/>
        <w:t>ⲱ</w:t>
      </w:r>
      <w:r>
        <w:rPr/>
        <w:t>䀫欫圬勂甥⭩䍁㴭煊佹숩䋂昩묲浚呏呯㟂殣祤䁐</w:t>
      </w:r>
      <w:r>
        <w:rPr/>
        <w:t>꧍</w:t>
      </w:r>
      <w:r>
        <w:rPr/>
        <w:t>㴯樳轏硗㐶㒵檣숦䘽숫䋂숩䍶㤮쉩㑶䝉截싂⯂瓂묯⩬氽硱帯㭡㕑싂圵潤繅栤䅄楢畁䵠瑸쉒何ㅴ䩩䉾慠輺彲参稺㜸乓쉦쉱⽙攣⪩痂敧帪輱䱕䱹싃䧂숶元兄幺礬슱㠵㕗믂敌婭䈺쉈㐯쏂⭦輳싂枥穩숶땧妡쉨곂偺뇂㨨煢瘤⨬渮칾</w:t>
      </w:r>
      <w:r>
        <w:rPr/>
        <w:t>ꦡ</w:t>
      </w:r>
      <w:r>
        <w:rPr/>
        <w:t>彟㖻칃牀㖻䥎쉹呡쉑슱쉕輬⨶潖兯뽃奷싂偵䬪⩤숸⸨䵋決漽杯</w:t>
      </w:r>
      <w:r>
        <w:rPr/>
        <w:t>ꥈ</w:t>
      </w:r>
      <w:r>
        <w:rPr/>
        <w:t>⡍</w:t>
      </w:r>
      <w:r>
        <w:rPr/>
        <w:t>摵䞩㕸戴쉶쉮칸浾슬</w:t>
      </w:r>
      <w:r>
        <w:rPr/>
        <w:t>Ⱪ</w:t>
      </w:r>
      <w:r>
        <w:rPr/>
        <w:t>슻</w:t>
      </w:r>
      <w:r>
        <w:rPr/>
        <w:t>꧂</w:t>
      </w:r>
      <w:r>
        <w:rPr/>
        <w:t>炩卪䩵⽦瘦쉃⿎䤣倫䙍쉃긥げ쉪风㦡磂樦㘫劏㕡ꇃ⹒䩏⏂걬⪣浏䞵ꌨ汄ꍩ輵穕姂槂灔㍕</w:t>
      </w:r>
      <w:r>
        <w:rPr/>
        <w:t>⣂</w:t>
      </w:r>
      <w:r>
        <w:rPr/>
        <w:t>쉈</w:t>
      </w:r>
      <w:r>
        <w:rPr/>
        <w:t>Ⳏ</w:t>
      </w:r>
      <w:r>
        <w:rPr/>
        <w:t>救瑇睂灟瀣改係乹告ꏂꄦ畡㑆⪥☭ぞ輰㡞湙っ兮炡摧⹎䙸⹟惃汹䑂绂湁</w:t>
      </w:r>
      <w:r>
        <w:rPr/>
        <w:t>ⱹ</w:t>
      </w:r>
      <w:r>
        <w:rPr/>
        <w:t>㙩匪䘪䅯</w:t>
      </w:r>
      <w:r>
        <w:rPr/>
        <w:t>⡬</w:t>
      </w:r>
      <w:r>
        <w:rPr/>
        <w:t>䵃垮癚桉汎썄䙭싂╊瑑浊䙐稯ꅮ⨦놏惂䅒䕯슿묯劥暻朩⺥㛂묯⩲㡺㗂숭쉡哂繩撻⭳</w:t>
      </w:r>
      <w:r>
        <w:rPr/>
        <w:t>ꥊ</w:t>
      </w:r>
      <w:r>
        <w:rPr/>
        <w:t>硦</w:t>
      </w:r>
      <w:r>
        <w:rPr/>
        <w:t>ⱺ</w:t>
      </w:r>
      <w:r>
        <w:rPr/>
        <w:t>勃⹠摕娶㋂걗캡딸曂〪⵱䛂쉀媿縸縴䠳㥹恐⑥䇂슻辏纘穃牐㖘깋䨯쉀渵亿딊咻갲춘싂煟畴䂩쉃䀻礪㮬戣뭟剔䩠촸슮浄⮻ぐ</w:t>
      </w:r>
      <w:r>
        <w:rPr/>
        <w:t>ꕊ</w:t>
      </w:r>
      <w:r>
        <w:rPr/>
        <w:t>漤牲礤忂撿슩⪩彪䭕橌숦椶繱捠佞䇂百</w:t>
      </w:r>
      <w:r>
        <w:rPr/>
        <w:t>ꥊ</w:t>
      </w:r>
      <w:r>
        <w:rPr/>
        <w:t>癅沿♸杠捉戴녰掏ꌳ樮㘻㍧녃灅猭㬯䁉䝡㨫迂甴䎮抱썢⨥⥫湭批⪩㞏抱썞牅飂垵㘹뭅䩩祥쉸⥊焩疏夵</w:t>
      </w:r>
      <w:r>
        <w:rPr/>
        <w:t>ꕉ</w:t>
      </w:r>
      <w:r>
        <w:rPr/>
        <w:t>㌰뽊繹┶坠穃偩㏃低晪</w:t>
      </w:r>
      <w:r>
        <w:rPr/>
        <w:t>⢏</w:t>
      </w:r>
      <w:r>
        <w:rPr/>
        <w:t>慖ꇎ䅥碘⥏뮣뿂㧂䙹㚩⍍⌵琵睂䭂⹃䘤㊡僂檿쉟깥䲵勂⤣㘬⍶숦</w:t>
      </w:r>
      <w:r>
        <w:rPr/>
        <w:t>ꖻ</w:t>
      </w:r>
      <w:r>
        <w:rPr/>
        <w:t>㉘숸㞮슏埂ꍳ滂싂夨䭙㴤㫂쉎싂甹燂敭没⺻䍳㓃䱑㷂㟂</w:t>
      </w:r>
      <w:r>
        <w:rPr/>
        <w:t>ꥀ</w:t>
      </w:r>
      <w:r>
        <w:rPr/>
        <w:t>ㅎ欻〥灓㉳⩖䕣瑥⧂깾ꅰ憱昽武㌫婳係癹䤬⤩戮㙨⻂欪参噏⼬┳쉀珍奌倦灏繾䑕쵮䤫숦䜦啃䈹쉠䙕䏂⤨숵頹歩橣쉥⺘㝅幟ꌩ埂獰촥祚㥹쉞楞噘䑈㕴⥞䩔걘썠</w:t>
      </w:r>
      <w:r>
        <w:rPr/>
        <w:t>⡶</w:t>
      </w:r>
      <w:r>
        <w:rPr/>
        <w:t>条쉓恥깂╃거摋硑刴竂娰䕧</w:t>
      </w:r>
      <w:r>
        <w:rPr/>
        <w:t>ⷍ</w:t>
      </w:r>
      <w:r>
        <w:rPr/>
        <w:t>厱偓⌲才䥄本䛂䁴䵂쉆輴⨫㒮쉳灺祎㑺ヂ塊뽪츴㮥渳穂쉵奨㕅䗃卑䍎櫍㩏깱奶䬹睵뼳淂濂夹䴦㌹숵쉎ꌽ쉔춬싂쎡</w:t>
      </w:r>
      <w:r>
        <w:rPr/>
        <w:t>⣂</w:t>
      </w:r>
      <w:r>
        <w:rPr/>
        <w:t>迂曂砬剅獦䲩긭㑇琲瑴땙㮬㐻祙娭</w:t>
      </w:r>
      <w:r>
        <w:rPr/>
        <w:t>ⵔ</w:t>
      </w:r>
      <w:r>
        <w:rPr/>
        <w:t>嚬⩈洷⌣奁摪楚ず獒塴㝅캩啬祀칇书</w:t>
      </w:r>
      <w:r>
        <w:rPr/>
        <w:t>ꗂ</w:t>
      </w:r>
      <w:r>
        <w:rPr/>
        <w:t>甥쉆顒千摷쉑䩴칐冏쉢坞⨳さ㍲뼮⹾쉣偑⥬偰㕋畐쉳⑧숭绂䌨㵦顣搷싂뽸復㞱땍玩⩇쉄㙚䍮䚿獟썊⦻췂䁇㵠塸숲</w:t>
      </w:r>
      <w:r>
        <w:rPr/>
        <w:t>ꗍꖡ♩</w:t>
      </w:r>
      <w:r>
        <w:rPr/>
        <w:t>쉣㌺咻⬱䁘媏㏃뽾祵柂惂恟坁♑㝬亘硖倭㵗焥参䏂䟂䱱㘩攪䍨湒⩂쉾昺㑩䭈쵶║⭭쉥䬤</w:t>
      </w:r>
      <w:r>
        <w:rPr/>
        <w:t>ꥌ</w:t>
      </w:r>
      <w:r>
        <w:rPr/>
        <w:t>쉕幋쉂李先坘奮劻칭璡쉩쉀ꍯ啹䯂쌷辡䤷⽮庬烂㟍䅇刬녵⭇琰䅫⍄厩穈弥䝡숨稶䉨㕶㠱쵍⫂䥤桊瓂坳䑮畭⽱숪占쉁</w:t>
      </w:r>
      <w:r>
        <w:rPr/>
        <w:t>ꥅ</w:t>
      </w:r>
      <w:r>
        <w:rPr/>
        <w:t>噎匰灥拂䯂␲䴱</w:t>
      </w:r>
      <w:r>
        <w:rPr/>
        <w:t>⠦</w:t>
      </w:r>
      <w:r>
        <w:rPr/>
        <w:t>쉙祣懂电쉺百놩暏㉹쉭</w:t>
      </w:r>
      <w:r>
        <w:rPr/>
        <w:t>ꔪ</w:t>
      </w:r>
      <w:r>
        <w:rPr/>
        <w:t>㇂琻穖恕⵩だ</w:t>
      </w:r>
    </w:p>
    <w:p>
      <w:pPr>
        <w:pStyle w:val="PreformattedText"/>
        <w:bidi w:val="0"/>
        <w:spacing w:before="0" w:after="0"/>
        <w:jc w:val="left"/>
        <w:rPr/>
      </w:pPr>
      <w:r>
        <w:rPr/>
        <w:t>徵쉰㇂숥哂妣꺻䡂䍓兠䴮祠繁慧꥚ꅞ넱淂恰甹畄㙁涩췂斏婓䇃禩渷㕌㘊彶썮项⧍⩤</w:t>
      </w:r>
      <w:r>
        <w:rPr/>
        <w:t>ꥒ</w:t>
      </w:r>
      <w:r>
        <w:rPr/>
        <w:t>敨ꍬ⩕</w:t>
      </w:r>
      <w:r>
        <w:rPr/>
        <w:t>ⱃ</w:t>
      </w:r>
      <w:r>
        <w:rPr/>
        <w:t>瘩쉇殻㝰公ꅮ䇂쉘⹨㢥飂뽥繙啀䃂숺숺ꥪ祃幸䰺</w:t>
      </w:r>
      <w:r>
        <w:rPr/>
        <w:t>ꕷ</w:t>
      </w:r>
      <w:r>
        <w:rPr/>
        <w:t>䀰</w:t>
      </w:r>
      <w:r>
        <w:rPr/>
        <w:t>ꕀ</w:t>
      </w:r>
      <w:r>
        <w:rPr/>
        <w:t>䉙╋⑧쉀뭸⸨噅怸䵣䭗㵰乢꺣㑭灔숬疥걚㴹页戳䱮䰺玩徥</w:t>
      </w:r>
      <w:r>
        <w:rPr/>
        <w:t>ꖱ</w:t>
      </w:r>
      <w:r>
        <w:rPr/>
        <w:t>浰㑙吣纘ㄤ佉冬硖㭬湲轱氪偀坵甦卮㧂兣㕱䓂䵳浤〱湬⫂숺쉋㡷顧穏顆䬱묲ꇍ猶㉡㩔牁䡚䈯⧂㛂攵織㡇縫奪☹塲숮⨸电璘⍸恎䙄ネ頩唤</w:t>
      </w:r>
      <w:r>
        <w:rPr/>
        <w:t>ⲻ</w:t>
      </w:r>
      <w:r>
        <w:rPr/>
        <w:t>栤祠坸㨫䜰冻쵢洸쉚眭㌬싂煚⩭嗂숣썟㠪ꅄ乪砺㭰䠸녓丣浩⍘卨嚬彐敡䙞彔檣쉦⒘額乯婯䤷쉱㝅爦嚵漶呗</w:t>
      </w:r>
      <w:r>
        <w:rPr/>
        <w:t>ꤺ</w:t>
      </w:r>
      <w:r>
        <w:rPr/>
        <w:t>녤슩Ⓧ杦㙭⵪습ꍠ묩쉦칟稴楕⼥浡瑶㐦깊捔坖嘹㞏欻攥暡㕡묵拂⪩싂쉴ꍏ䥉熩⽇怤丱⿎</w:t>
      </w:r>
      <w:r>
        <w:rPr/>
        <w:t>ꕆ</w:t>
      </w:r>
      <w:r>
        <w:rPr/>
        <w:t>凂쉴嘴呁〪橰顗䓂뭄숤⧂䷂椫㵚䏍坔걁쉭幱</w:t>
      </w:r>
      <w:r>
        <w:rPr/>
        <w:t>ⷂ</w:t>
      </w:r>
      <w:r>
        <w:rPr/>
        <w:t>칶瘭捕忂䁬㕸뇂캿敡䠶坳扶恡犩ꥷ畚㩁䫂⽾癨칁噦㉄싂䟂╦摎浊쉪栻썳㔪煠擂殱▮ꅙ싂桙</w:t>
      </w:r>
      <w:r>
        <w:rPr/>
        <w:t>ⵗ</w:t>
      </w:r>
      <w:r>
        <w:rPr/>
        <w:t>㌮</w:t>
      </w:r>
      <w:r>
        <w:rPr/>
        <w:t>ꖱ</w:t>
      </w:r>
      <w:r>
        <w:rPr/>
        <w:t>坓啓♑䑴슬ㅰ伬㡾奶녗숷</w:t>
      </w:r>
      <w:r>
        <w:rPr/>
        <w:t>ⱀ</w:t>
      </w:r>
      <w:r>
        <w:rPr/>
        <w:t>껂</w:t>
      </w:r>
      <w:r>
        <w:rPr/>
        <w:t>ⱪ</w:t>
      </w:r>
      <w:r>
        <w:rPr/>
        <w:t>溘穳겥</w:t>
      </w:r>
      <w:r>
        <w:rPr/>
        <w:t>ⱉ</w:t>
      </w:r>
      <w:r>
        <w:rPr/>
        <w:t>济ꌽ睃垻촰㡁ꌺ氱㕵畹勂幦</w:t>
      </w:r>
      <w:r>
        <w:rPr/>
        <w:t>⡃</w:t>
      </w:r>
      <w:r>
        <w:rPr/>
        <w:t>橰꺮㙰⩗㏂轟䉫㡎⾮砯</w:t>
      </w:r>
      <w:r>
        <w:rPr/>
        <w:t>ⳍ⫂</w:t>
      </w:r>
      <w:r>
        <w:rPr/>
        <w:t>焰</w:t>
      </w:r>
      <w:r>
        <w:rPr/>
        <w:t>ⰴ</w:t>
      </w:r>
      <w:r>
        <w:rPr/>
        <w:t>帺獴㑇㭲촣䥐㗂猰婾祩쉮㝯</w:t>
      </w:r>
      <w:r>
        <w:rPr/>
        <w:t>ⰺ</w:t>
      </w:r>
      <w:r>
        <w:rPr/>
        <w:t>晟穾ヂ敭䮻奰癀䡀딫</w:t>
      </w:r>
      <w:r>
        <w:rPr/>
        <w:t>⡉</w:t>
      </w:r>
      <w:r>
        <w:rPr/>
        <w:t>瞣盍슱⩷충疱嗂榬썃䧂嫂Ⓕ圫奶숥ꇍ獘ꄳ䨵椯䯎㕊塆敶땲撻뽐捳싎긪ꅩ䀣㩗柂迂壂匳灙砭숹㧂╟쉱쵕䢩没祚곂</w:t>
      </w:r>
      <w:r>
        <w:rPr/>
        <w:t>⡪</w:t>
      </w:r>
      <w:r>
        <w:rPr/>
        <w:t>嘮썡㩙捆♊슩㌭嫂恸彆䈯䙮</w:t>
      </w:r>
      <w:r>
        <w:rPr/>
        <w:t>⠤</w:t>
      </w:r>
      <w:r>
        <w:rPr/>
        <w:t>擂쉰琵硯䳎⩎쉎奇煯助䯂桕춥挪㥂慶䏂㬪숥穇䂣異㋂䭔癞丵杗숯⹌䨴ꥳ쎥쉬飂㇃㵥滂お䰫㒡㦘뽘倸牪擂呷机摉犿</w:t>
      </w:r>
      <w:r>
        <w:rPr/>
        <w:t>Ɽ</w:t>
      </w:r>
      <w:r>
        <w:rPr/>
        <w:t>뽆ꥤ噬係飂瑎㊿숮</w:t>
      </w:r>
      <w:r>
        <w:rPr/>
        <w:t>ⵁ</w:t>
      </w:r>
      <w:r>
        <w:rPr/>
        <w:t>拎䆮焳䕄촬䴲砳䥷ꅗ⩎嘸䉤ꍱ咡䒵⵱쉙뾘쉰欵江硑ㅟ숨⩒㘱挪癶쉭县彄⫂</w:t>
      </w:r>
      <w:r>
        <w:rPr/>
        <w:t>⡃</w:t>
      </w:r>
      <w:r>
        <w:rPr/>
        <w:t>债㤵깚쉊뮣纣睬慅⵱㝇뭚㥄╴稵䕢쉱㭣䄶ㄪ䌸䥑⼊凃找佤䎻㷍䗂数⨸䐥佾䁁牫㘵놣捨恩䄪娰颥䁈ㅧ촷땏쌩婑쉀츭灂䉊슘矂坶倮埂䉌싍㐷灒䕄幚</w:t>
      </w:r>
      <w:r>
        <w:rPr/>
        <w:t>꤭</w:t>
      </w:r>
      <w:r>
        <w:rPr/>
        <w:t>㑷歌䩇쉯쉫숬倩暮棂숸歘刷䘻䀺狍⸰汲甲縷☺甴洪쉖</w:t>
      </w:r>
      <w:r>
        <w:rPr/>
        <w:t>⡾</w:t>
      </w:r>
      <w:r>
        <w:rPr/>
        <w:t>楉㬤㥂숦ꍁꄻ캥晈쎡瓂갺呢獆䅭帨㋂썭⍕䙳ꅶ⧂〪쵏슿偉</w:t>
      </w:r>
      <w:r>
        <w:rPr/>
        <w:t>ⵞ</w:t>
      </w:r>
      <w:r>
        <w:rPr/>
        <w:t>严疱猴䡉䛍㝤稷吭げ束⚘秂丰棍쉺弯嘸䴨ꌮ</w:t>
      </w:r>
      <w:r>
        <w:rPr/>
        <w:t>ⵞ</w:t>
      </w:r>
      <w:r>
        <w:rPr/>
        <w:t>㨨</w:t>
      </w:r>
      <w:r>
        <w:rPr/>
        <w:t>ꤷ</w:t>
      </w:r>
      <w:r>
        <w:rPr/>
        <w:t>汞⩯㙵畊㭙숪䅋猭䷍畷㭟㐯㘪墘祘煸弰Ⓜ杮教쉩暘煮㔣轧♓礬㡕畵煓竂剳琷纣倪橡䀬墣㑏橘穪発即㐱墏슩㩄䆵걩ꅥ䉺偊⭶⭶犱牧㡸潍㑵㉌</w:t>
      </w:r>
      <w:r>
        <w:rPr/>
        <w:t>ꥃⷂ</w:t>
      </w:r>
      <w:r>
        <w:rPr/>
        <w:t>㭍ꍒ쉅㌰⺥</w:t>
      </w:r>
      <w:r>
        <w:rPr/>
        <w:t>ⵈ</w:t>
      </w:r>
      <w:r>
        <w:rPr/>
        <w:t>呃乴欦〺悡녥夷ꍵ뮩楳뭯毂㈤湮呗ꇂ䝹灧澿楓䋂扠縫⑮</w:t>
      </w:r>
      <w:r>
        <w:rPr/>
        <w:t>ꕦ</w:t>
      </w:r>
      <w:r>
        <w:rPr/>
        <w:t>쉘㖥戲杸廂窡䥁剗氮㢏毂</w:t>
      </w:r>
      <w:r>
        <w:rPr/>
        <w:t>ꕃ</w:t>
      </w:r>
      <w:r>
        <w:rPr/>
        <w:t>숳싍味뼣稩䛂ꏂ䔮涣殘弫㵕㤹숹䱞뭇氯⬤急係䩲浣쉏⫂ꅴ⨯㓃撩批㩶슡⹍슥뿃ꅆ午㧂呄䂵싃棍䍋슿⸱숴㭬</w:t>
      </w:r>
      <w:r>
        <w:rPr/>
        <w:t>⠷⡯</w:t>
      </w:r>
      <w:r>
        <w:rPr/>
        <w:t>灉䩚强䱯繸祢䨪</w:t>
      </w:r>
      <w:r>
        <w:rPr/>
        <w:t>⣂</w:t>
      </w:r>
      <w:r>
        <w:rPr/>
        <w:t>煓⍧䃂䭶슡쏂㥠汆</w:t>
      </w:r>
      <w:r>
        <w:rPr/>
        <w:t>ꔴ</w:t>
      </w:r>
      <w:r>
        <w:rPr/>
        <w:t>숤╂쌬斩㭉싂䡺⑧㭀扭䡁䘵浨썤灲</w:t>
      </w:r>
      <w:r>
        <w:rPr/>
        <w:t>⣎</w:t>
      </w:r>
      <w:r>
        <w:rPr/>
        <w:t>慐獗个ꌱ뽬吨穎迃畇婶쉚幂䭏</w:t>
      </w:r>
      <w:r>
        <w:rPr/>
        <w:t>Ⳃ</w:t>
      </w:r>
      <w:r>
        <w:rPr/>
        <w:t>敷㔬灏辩숭쉒桑癢쉈硋䊬</w:t>
      </w:r>
      <w:r>
        <w:rPr/>
        <w:t>ꕕ⦩</w:t>
      </w:r>
      <w:r>
        <w:rPr/>
        <w:t>獉碏咻䁾瞩슥挦塢佪╮㯃뗂侥煪恳숽祬㇂ꄯ䭅슩䃂䰲䥞䁆⩌参䠮숶窮㝃稶</w:t>
      </w:r>
      <w:r>
        <w:rPr/>
        <w:t>ꔪ</w:t>
      </w:r>
      <w:r>
        <w:rPr/>
        <w:t>秂ヂヂ摷⩞摔枏䤯奱朮八쉙㥉땅活䥔佌⽉㈷挵敨稻昮゘慪祖깇㘣♚긤뼵</w:t>
      </w:r>
      <w:r>
        <w:rPr/>
        <w:t>ⴰ</w:t>
      </w:r>
      <w:r>
        <w:rPr/>
        <w:t>惂쉍歡䑪숩椴숺湓䭉쉣䜲땂⪻⩢勂呷晧池ㅾ♂ꥠ</w:t>
      </w:r>
      <w:r>
        <w:rPr/>
        <w:t>ⵄ</w:t>
      </w:r>
      <w:r>
        <w:rPr/>
        <w:t>䤥埃⧂쉓숬⩣敡깸ꍨ慊</w:t>
      </w:r>
      <w:r>
        <w:rPr/>
        <w:t>ꕋ</w:t>
      </w:r>
      <w:r>
        <w:rPr/>
        <w:t>쉒</w:t>
      </w:r>
      <w:r>
        <w:rPr/>
        <w:t>ⱑ</w:t>
      </w:r>
      <w:r>
        <w:rPr/>
        <w:t>焽ㅈ児爭䥬㪻㮬숦ꍳ</w:t>
      </w:r>
      <w:r>
        <w:rPr/>
        <w:t>ꥋ</w:t>
      </w:r>
      <w:r>
        <w:rPr/>
        <w:t>俍⹓칄楧恂䭹盂䌻⭍땱潞摉ꎘ㊮㍇㟂</w:t>
      </w:r>
      <w:r>
        <w:rPr/>
        <w:t>ꕊ</w:t>
      </w:r>
      <w:r>
        <w:rPr/>
        <w:t>輤䉴丫䘰䁍딽㕳␨㠽䩧⬰숩ㄭ䱤싃伩숭祾䡥쵎딭㉢癱䍟煡녮繐쉾⻂㙊숬搮栩긦㵖㭖䨪瑍꺻뭃牗迃礪㗂樤晥彶濂吪轮繶Ⓜ攸䏂ꌺ</w:t>
      </w:r>
      <w:r>
        <w:rPr/>
        <w:t>ⱊ</w:t>
      </w:r>
      <w:r>
        <w:rPr/>
        <w:t>碵⫃㴊췂澻刵⦏牡矂쉵쉖뮬⪥ㅗ坠洫ひ炮焮ヂꍬ埃繊澡⬭婌疿숲戻塖慏呕</w:t>
      </w:r>
      <w:r>
        <w:rPr/>
        <w:t>Ⱙ</w:t>
      </w:r>
      <w:r>
        <w:rPr/>
        <w:t>僂媥䚩ㆮ獈浒㔫䵣䟂ꌹ春欯慱嘺敤竂쉁ꍹ毃걧禵쉐╦吶晍숦쉾憏䩨쉬</w:t>
      </w:r>
      <w:r>
        <w:rPr/>
        <w:t>⢩</w:t>
      </w:r>
      <w:r>
        <w:rPr/>
        <w:t>䙉㗃⨮刮⬹页ꌰ묯㥳슘忂捂␮瞏䰣㴽坓恔匱䱳㌣硏匮乒ꅌ㐳䢱⩌眬쉑牺敡㔭쎬⹑祳땢깸⬦眸</w:t>
      </w:r>
      <w:r>
        <w:rPr/>
        <w:t>ꖵ</w:t>
      </w:r>
      <w:r>
        <w:rPr/>
        <w:t>㑾슏㑭佂昣쉬樲</w:t>
      </w:r>
      <w:r>
        <w:rPr/>
        <w:t>ꤽꤶⴵ</w:t>
      </w:r>
      <w:r>
        <w:rPr/>
        <w:t>形癄⭲痂仂⒵⨷並搪柍㧂걦忍숥歔塎穾丮竂숫㓂뭠殣䍒砹⧂</w:t>
      </w:r>
      <w:r>
        <w:rPr/>
        <w:t>ⱳ</w:t>
      </w:r>
      <w:r>
        <w:rPr/>
        <w:t>ꥂ</w:t>
      </w:r>
      <w:r>
        <w:rPr/>
        <w:t>䏂⮮ꅔ䁙䭨博棎㝗뇎椪쉡㪣㡑䡴䏂暣嫃숸⽶㝥圵쉷佈⩖畄㗍輤剪쉺伣塡喘싂旂㡄潓欯佉⧂拂쉲쉋ꍏ卩殩儯汑</w:t>
      </w:r>
      <w:r>
        <w:rPr/>
        <w:t>ⱏ</w:t>
      </w:r>
      <w:r>
        <w:rPr/>
        <w:t>쵌⭏䍴ㄵ䩔玡ꥡ</w:t>
      </w:r>
      <w:r>
        <w:rPr/>
        <w:t>ꥃ</w:t>
      </w:r>
      <w:r>
        <w:rPr/>
        <w:t>乓쉊녶갺</w:t>
      </w:r>
      <w:r>
        <w:rPr/>
        <w:t>ꕤ</w:t>
      </w:r>
      <w:r>
        <w:rPr/>
        <w:t>쉱♀㭃㬲䥐뽡⤹쉤갥塈숪⩁슥䎏ㄬ潐礻ꍪ䔱쉸⦿唤杫根漲曂⥆漻䰹숱쉋浤恺辮歙冬扈歖칣⛂䗂敹浱㌹椴婌ꥰ稥㙳</w:t>
      </w:r>
      <w:r>
        <w:rPr/>
        <w:t>⡫</w:t>
      </w:r>
      <w:r>
        <w:rPr/>
        <w:t>䅋싂扆晳㣂슿睒慾敊싂긶⩎啸䍵㉗搽剱ㄷ楢㩗柂⩬걬넰⛂㍣쉶縪㕍무穧⮏까煫쌩㥬即꥙⺣湺转⵳奃椰杷</w:t>
      </w:r>
      <w:r>
        <w:rPr/>
        <w:t>꧃</w:t>
      </w:r>
      <w:r>
        <w:rPr/>
        <w:t>縴男걧畵슩轂녋쉚㥍싂⑙</w:t>
      </w:r>
      <w:r>
        <w:rPr/>
        <w:t>⢱</w:t>
      </w:r>
      <w:r>
        <w:rPr/>
        <w:t>頱剪棂泂㩇祊</w:t>
      </w:r>
      <w:r>
        <w:rPr/>
        <w:t>ⱷ</w:t>
      </w:r>
      <w:r>
        <w:rPr/>
        <w:t>㒘</w:t>
      </w:r>
      <w:r>
        <w:rPr/>
        <w:t>ꕨ</w:t>
      </w:r>
      <w:r>
        <w:rPr/>
        <w:t>쉗⨮</w:t>
      </w:r>
      <w:r>
        <w:rPr/>
        <w:t>⣂</w:t>
      </w:r>
      <w:r>
        <w:rPr/>
        <w:t>癃</w:t>
      </w:r>
      <w:r>
        <w:rPr/>
        <w:t>ꕑ</w:t>
      </w:r>
      <w:r>
        <w:rPr/>
        <w:t>杖懂匶狂奷</w:t>
      </w:r>
      <w:r>
        <w:rPr/>
        <w:t>ꔰ</w:t>
      </w:r>
      <w:r>
        <w:rPr/>
        <w:t>쉃樶㥵ㆩ摞氷桨乗쉑曂썪㕇摁獞怺婢瑠婢倽䥑묣숴窥䕬⪣䴹狂灊⌫갫䛃憬ꥺ敹嚩嗂湞䛂</w:t>
      </w:r>
      <w:r>
        <w:rPr/>
        <w:t>Ⱟ</w:t>
      </w:r>
      <w:r>
        <w:rPr/>
        <w:t>㫍浸唰㷂硏琪㔵슥坆䵧믂⨻䕤梘皣䱈쵴쉆繴䁰䀴琪敕㩊␬䰮쉐┺칉⩏夽⹇儬㍑䡚戹掩乆⽭捯㦘슿㩄瓂协䚥슡眱쉢䑐☪</w:t>
      </w:r>
      <w:r>
        <w:rPr/>
        <w:t>ⴸ</w:t>
      </w:r>
      <w:r>
        <w:rPr/>
        <w:t>䍸伽两画䉆獓微㵯㇂</w:t>
      </w:r>
      <w:r>
        <w:rPr/>
        <w:t>ꦵ⑕</w:t>
      </w:r>
      <w:r>
        <w:rPr/>
        <w:t>㋎䱮撘쉣슩쉢顑游▏쉡颏曃焯䕡㕇氲畲㩔싂橠㩦䴭䥸⪘顠䑮㨯畟숥ꍈ洶湁⨺숤㝴쉗땯礹幔숰䵚⸲뽧⥎獡슿嘥畨ㄷ㡏輤手㝐仂㥠䍒祋瘹嫂쵵㕟╫玡㧂倫쎘媿╌⻂</w:t>
      </w:r>
      <w:r>
        <w:rPr/>
        <w:t>꧂</w:t>
      </w:r>
      <w:r>
        <w:rPr/>
        <w:t>깺갶㴽쉤㌫摆</w:t>
      </w:r>
      <w:r>
        <w:rPr/>
        <w:t>ꕃ</w:t>
      </w:r>
      <w:r>
        <w:rPr/>
        <w:t>슘佯䴲吊㙶揂擂瘲ꌨ쉤⨥뭋煦</w:t>
      </w:r>
      <w:r>
        <w:rPr/>
        <w:t>ꔹ</w:t>
      </w:r>
      <w:r>
        <w:rPr/>
        <w:t>啟⥺칤⎩䅖䑞㭪繲恙䪘䩒忂⪮싂瘸䕘䱷䠨㏂䏂㯎匳晃漭쉭쉭㜪습䥤丨㷂問穋曂䵬猪牭迃썙㠴楯싂</w:t>
      </w:r>
      <w:r>
        <w:rPr/>
        <w:t>ꤣ</w:t>
      </w:r>
      <w:r>
        <w:rPr/>
        <w:t>〦憩⯂睶㊮嘰ㅾ숦쉢溩쉃㦱䭊瀹땪⹩꥖咿</w:t>
      </w:r>
      <w:r>
        <w:rPr/>
        <w:t>ⴳ</w:t>
      </w:r>
      <w:r>
        <w:rPr/>
        <w:t>才쉔轟싂⑙懎</w:t>
      </w:r>
      <w:r>
        <w:rPr/>
        <w:t>ꤷ</w:t>
      </w:r>
      <w:r>
        <w:rPr/>
        <w:t>䩟쉓獷㍭ꏎ⽓䪿⹒炏녓歇䰣㞘㔫救⯂♢䭨甪偢꥘䩬␣匪긲䡗ば걭䎵쉨前煷䝔ㆬ뇂䠨䈫洸哂쉗㮘</w:t>
      </w:r>
      <w:r>
        <w:rPr/>
        <w:t>ꥒ⍹</w:t>
      </w:r>
      <w:r>
        <w:rPr/>
        <w:t>㮮뭪뭇痂㐰哂㕰唬㪩ꅤ沥</w:t>
      </w:r>
      <w:r>
        <w:rPr/>
        <w:t>ꗂ</w:t>
      </w:r>
      <w:r>
        <w:rPr/>
        <w:t>썟▬</w:t>
      </w:r>
      <w:r>
        <w:rPr/>
        <w:t>ꕰ</w:t>
      </w:r>
      <w:r>
        <w:rPr/>
        <w:t>걟䇍⭯砪ꍔ㥊숵녕쉎䝯⺵걺쉷㔸支숵䈸⩙惂敎䧂灐哂㒩⍩挭亥眭瀴㡔恖䴪ꍱ걚啴⵴拎偾獣슏っ灹䵩ꇎ畯楗ꇂ쉕䥓繐捫</w:t>
      </w:r>
      <w:r>
        <w:rPr/>
        <w:t>⡊</w:t>
      </w:r>
      <w:r>
        <w:rPr/>
        <w:t>汁奬僂숶깆㩗住怰♕䈺䎵⨤쉈</w:t>
      </w:r>
      <w:r>
        <w:rPr/>
        <w:t>꧂</w:t>
      </w:r>
      <w:r>
        <w:rPr/>
        <w:t>煃</w:t>
      </w:r>
      <w:r>
        <w:rPr/>
        <w:t>ꦡ</w:t>
      </w:r>
      <w:r>
        <w:rPr/>
        <w:t>쉊婡彄</w:t>
      </w:r>
      <w:r>
        <w:rPr/>
        <w:t>ⵅ</w:t>
      </w:r>
      <w:r>
        <w:rPr/>
        <w:t>奮汨廂╎㈨䝋☴湫慚挤䏂곂䷎参┦⦩坆搳㏂쉧硑걘扖㝕㭯칪張쵃〪치䡷剉䘯㤴䉧帥㘵狂つ瀲漴杚灞㩅ヂ壂숭䌬伵뿎슬枏⯂匱悬䱙쉋橊㩂ぞ㫃</w:t>
      </w:r>
      <w:r>
        <w:rPr/>
        <w:t>⡷</w:t>
      </w:r>
      <w:r>
        <w:rPr/>
        <w:t>㍌슘䝷㡞㊱ꍨ繕㕳漩澻撬═揂</w:t>
      </w:r>
      <w:r>
        <w:rPr/>
        <w:t>ꕢ</w:t>
      </w:r>
      <w:r>
        <w:rPr/>
        <w:t>噞祫╯䊿㎱湑⥦춿⥳稱㫂繘兒剖쉒䡳싃硡幕び礪䭷䢥项䥒慱䴵䍭ꅠ䩚숣敤㇂婶啷奔걊䠨伱걲偈㨪╁</w:t>
      </w:r>
      <w:r>
        <w:rPr/>
        <w:t>ꦘ</w:t>
      </w:r>
      <w:r>
        <w:rPr/>
        <w:t>깡</w:t>
      </w:r>
      <w:r>
        <w:rPr/>
        <w:t>ⱎ⍐</w:t>
      </w:r>
      <w:r>
        <w:rPr/>
        <w:t>뿂㷂긯ꅠ㯂何ꄽ쉲彞祚</w:t>
      </w:r>
      <w:r>
        <w:rPr/>
        <w:t>⡤</w:t>
      </w:r>
      <w:r>
        <w:rPr/>
        <w:t>仂噶걂彀額땊坰焭犻㥩쉋</w:t>
      </w:r>
      <w:r>
        <w:rPr/>
        <w:t>꧂</w:t>
      </w:r>
      <w:r>
        <w:rPr/>
        <w:t>싂㐫䁌噂びꍇ⌮츫煨呧䁁䑵⛂㕥⭘橞㐴녩⬣䨬廂晄㬳</w:t>
      </w:r>
      <w:r>
        <w:rPr/>
        <w:t>ⲥ</w:t>
      </w:r>
      <w:r>
        <w:rPr/>
        <w:t>䝙煨䕅䬺녪뼣㥌戯숮䅫晎</w:t>
      </w:r>
      <w:r>
        <w:rPr/>
        <w:t>ꤶ</w:t>
      </w:r>
      <w:r>
        <w:rPr/>
        <w:t>㙾佞쉔吭獂殻</w:t>
      </w:r>
      <w:r>
        <w:rPr/>
        <w:t>ⵥ</w:t>
      </w:r>
      <w:r>
        <w:rPr/>
        <w:t>쉕</w:t>
      </w:r>
      <w:r>
        <w:rPr/>
        <w:t>꥟</w:t>
      </w:r>
      <w:r>
        <w:rPr/>
        <w:t>摳縹矂灢䅌绂</w:t>
      </w:r>
      <w:r>
        <w:rPr/>
        <w:t>ꗂ</w:t>
      </w:r>
      <w:r>
        <w:rPr/>
        <w:t>睥쉨싂뽉숲棂⹭汖曂</w:t>
      </w:r>
      <w:r>
        <w:rPr/>
        <w:t>ꦥ</w:t>
      </w:r>
      <w:r>
        <w:rPr/>
        <w:t>穩쉶淂</w:t>
      </w:r>
      <w:r>
        <w:rPr/>
        <w:t>ꤣ</w:t>
      </w:r>
      <w:r>
        <w:rPr/>
        <w:t>皬慊牤㕴睳怤呏轳⍵싂뮬殮숪䰶⥅ꎥ潂㇂歬嘭칏流凎妱塠畠䴺傣녇㑷</w:t>
      </w:r>
      <w:r>
        <w:rPr/>
        <w:t>ⱊ</w:t>
      </w:r>
      <w:r>
        <w:rPr/>
        <w:t>㑗쏂懂묶劥惂牣䴥挫偧囂桧긫쉢♷淂</w:t>
      </w:r>
      <w:r>
        <w:rPr/>
        <w:t>ꤽ</w:t>
      </w:r>
      <w:r>
        <w:rPr/>
        <w:t>䃂ㄵ╈⑶空䁈嗂㝳獎㊣싂</w:t>
      </w:r>
      <w:r>
        <w:rPr/>
        <w:t>ꗂꗂ</w:t>
      </w:r>
      <w:r>
        <w:rPr/>
        <w:t>쉹乶救䍵</w:t>
      </w:r>
      <w:r>
        <w:rPr/>
        <w:t>⡟</w:t>
      </w:r>
      <w:r>
        <w:rPr/>
        <w:t>煈晳갰歺撱㞡愰싂땶췂㨲묲ㅀ숰礩从婡捌弩䱠稰</w:t>
      </w:r>
      <w:r>
        <w:rPr/>
        <w:t>Ⱞ</w:t>
      </w:r>
      <w:r>
        <w:rPr/>
        <w:t>䜨値츊䘴㋂纡堫써ㅋ㵮쉦牶䬨㵳〯栩䖮숲碩慷썴숶컂⫂⼰優㙂ㅧ䯎⽎㴶䨥䛂쉧竍怪瞻♰䈴⏃啖♈渣琩싂也</w:t>
      </w:r>
      <w:r>
        <w:rPr/>
        <w:t>ꤺ</w:t>
      </w:r>
      <w:r>
        <w:rPr/>
        <w:t>媩啔칷搣쵇⚬辩〪徥挪䤦㣂떩슻</w:t>
      </w:r>
      <w:r>
        <w:rPr/>
        <w:t>꥓</w:t>
      </w:r>
      <w:r>
        <w:rPr/>
        <w:t>䩭癄堯嫂硺幩껂撻뾘瞣깩㐫睔⥷䰩猸㕣䏂擂仂딥䟂弬倰꺡넪䅆繎塀䡢珂竎瘥쉧㑘搬䝃㝉㕍煚捷獏뽉扦쉦깫⽇䇂⩡숪橲㐽䱪㞿桗飂뮣発喏䫃싂䤵촬婢䩔</w:t>
      </w:r>
      <w:r>
        <w:rPr/>
        <w:t>ꥐ</w:t>
      </w:r>
      <w:r>
        <w:rPr/>
        <w:t>呲㦬前䐽⌦㦬辱橠⽯썥繅㚡⑲┯⑸坊䐯婃卪슩⨪䕫幩䓎畕쉣⮩轭⍒㴭噐疩桰琹潭ꎣ쉣⬲쉟猲楙⭡</w:t>
      </w:r>
      <w:r>
        <w:rPr/>
        <w:t>⵰⩂</w:t>
      </w:r>
      <w:r>
        <w:rPr/>
        <w:t>㉎楔参㭗僂䘱唱圤⬣榩攱</w:t>
      </w:r>
      <w:r>
        <w:rPr/>
        <w:t>ꖵ</w:t>
      </w:r>
      <w:r>
        <w:rPr/>
        <w:t>쉫坃剠</w:t>
      </w:r>
      <w:r>
        <w:rPr/>
        <w:t>⣂</w:t>
      </w:r>
      <w:r>
        <w:rPr/>
        <w:t>䠪격⍊〭弮㍵栯슡</w:t>
      </w:r>
      <w:r>
        <w:rPr/>
        <w:t>Ⳃ</w:t>
      </w:r>
      <w:r>
        <w:rPr/>
        <w:t>杉歏到싂嚡䊡⽔</w:t>
      </w:r>
      <w:r>
        <w:rPr/>
        <w:t>Ⳃ</w:t>
      </w:r>
      <w:r>
        <w:rPr/>
        <w:t>䁚䔮啠涬쉴卣伽彞恏搸䟂䉢㥃╍犬칲穐김枡</w:t>
      </w:r>
      <w:r>
        <w:rPr/>
        <w:t>⡢</w:t>
      </w:r>
      <w:r>
        <w:rPr/>
        <w:t>晄칮煶杠슥䰸㑗㪩剮ㅆ䅺悩</w:t>
      </w:r>
      <w:r>
        <w:rPr/>
        <w:t>ⴳ</w:t>
      </w:r>
      <w:r>
        <w:rPr/>
        <w:t>佚㛂樺硒넱⌨칔轖㍥뮵⍡㤱♇䝣딺쉁싂总⨽参╴噤갻硱幚쉞婾㏂♨扤亩㈺吰쉧㉗㕱⸵䤤爤慡㍢獄⺏䵷㭆轏숭⬥傩㡋㘥䅙</w:t>
      </w:r>
      <w:r>
        <w:rPr/>
        <w:t>⡧</w:t>
      </w:r>
      <w:r>
        <w:rPr/>
        <w:t>䔴⭊䁀㵱</w:t>
      </w:r>
      <w:r>
        <w:rPr/>
        <w:t>⣂</w:t>
      </w:r>
      <w:r>
        <w:rPr/>
        <w:t>ꥺ⍃半滎稴</w:t>
      </w:r>
      <w:r>
        <w:rPr/>
        <w:t>Ⱳ</w:t>
      </w:r>
      <w:r>
        <w:rPr/>
        <w:t>涩䁮쉟睖ꍑ㬥䳂嗂熘棂쉳汞촳␻</w:t>
      </w:r>
      <w:r>
        <w:rPr/>
        <w:t>ꤲ</w:t>
      </w:r>
      <w:r>
        <w:rPr/>
        <w:t>ꥵ橗┵煫佑녧慶⹀㭫⼺噔</w:t>
      </w:r>
      <w:r>
        <w:rPr/>
        <w:t>ꥉ</w:t>
      </w:r>
      <w:r>
        <w:rPr/>
        <w:t>䁓創璩慫쉍攮輸硞硨歋⩀䭪灟戺㨳惂呑䍂颩쉲캩㔩㡫땒쵙㭬</w:t>
      </w:r>
      <w:r>
        <w:rPr/>
        <w:t>ꖵ</w:t>
      </w:r>
      <w:r>
        <w:rPr/>
        <w:t>뽈唽묳䍄末汐츶䐭㭡殣싂瀽颬娻槂暻繈㭩䮿♔┳匱숮䳂楢牡顗牐깒䅔輮湄歾⛂㇃ꍴ㥯䕕䍚剖徣楊泂漹쉦⛂쉮깣쉩䂩䴴</w:t>
      </w:r>
      <w:r>
        <w:rPr/>
        <w:t>ꖩ</w:t>
      </w:r>
      <w:r>
        <w:rPr/>
        <w:t>ꇍ</w:t>
      </w:r>
      <w:r>
        <w:rPr/>
        <w:t>⠦</w:t>
      </w:r>
      <w:r>
        <w:rPr/>
        <w:t>栩煱쉧䵢ㄪ㚣䉧쉡䥣橬浦⭯䱫⹾숮䡃䜽樵䕋캩⨴恑婈捏㩚墿⦵䶮柂쉘쉅㊿㝫䁾穑♺</w:t>
      </w:r>
      <w:r>
        <w:rPr/>
        <w:t>꧍</w:t>
      </w:r>
      <w:r>
        <w:rPr/>
        <w:t>䙊泂䱵</w:t>
      </w:r>
      <w:r>
        <w:rPr/>
        <w:t>ⱶ</w:t>
      </w:r>
      <w:r>
        <w:rPr/>
        <w:t>塇</w:t>
      </w:r>
      <w:r>
        <w:rPr/>
        <w:t>ⱚ</w:t>
      </w:r>
      <w:r>
        <w:rPr/>
        <w:t>橑숦楇爵线⍏氰⌤㣎뽶丵㴩夽쉎뼨쉢歒쉙畋䉦칥뿂頳䷂㖩긦䝧幚㭔㑎䈺洶䩋숨䤯ꇂ㧂桪㥄놘㎩</w:t>
      </w:r>
      <w:r>
        <w:rPr/>
        <w:t>⠽</w:t>
      </w:r>
      <w:r>
        <w:rPr/>
        <w:t>぀怦</w:t>
      </w:r>
      <w:r>
        <w:rPr/>
        <w:t>ꔦ</w:t>
      </w:r>
      <w:r>
        <w:rPr/>
        <w:t>컍轱倴瘮슩⥥䜩橞牅桋ꍶ㈰⪘啓뽞䝲氊쉎噸堨떩画ꥵㄺ땊䩑</w:t>
      </w:r>
      <w:r>
        <w:rPr/>
        <w:t>ꖣꖘ</w:t>
      </w:r>
      <w:r>
        <w:rPr/>
        <w:t>䱃싍汧啟쉸⯂煌</w:t>
      </w:r>
      <w:r>
        <w:rPr/>
        <w:t>⢩⍖</w:t>
      </w:r>
      <w:r>
        <w:rPr/>
        <w:t>걺楓椽⩏꺣甥쌴</w:t>
      </w:r>
      <w:r>
        <w:rPr/>
        <w:t>⠥</w:t>
      </w:r>
      <w:r>
        <w:rPr/>
        <w:t>쉚乱㜦숩卉剥䜪县冻坯㊏奃璩╪掬磎扪⴬싂⥖⽗琯䰱숫㑣桐橠⩕䥔</w:t>
      </w:r>
      <w:r>
        <w:rPr/>
        <w:t>ⴹ⩳</w:t>
      </w:r>
      <w:r>
        <w:rPr/>
        <w:t>橌烂抏珂䅀쉎䳂䣂飃歮⴩뮥類㡭㙇扎朥畔歮䔻⮬抿ꌪ뾡頳䊘樨䏎</w:t>
      </w:r>
      <w:r>
        <w:rPr/>
        <w:t>Ⱚ</w:t>
      </w:r>
      <w:r>
        <w:rPr/>
        <w:t>畬䈪뭋幊恾輶㍺佸묺㙘걨㦘</w:t>
      </w:r>
      <w:r>
        <w:rPr/>
        <w:t>ⵈ</w:t>
      </w:r>
      <w:r>
        <w:rPr/>
        <w:t>呇䩡䵨깍䫂⹍瑕䕲坦㘽恪ㅑ⍑漷⪏桴년婮游淍䘩爤碵⸵啒㩨埂烂䬴쉔ㅸ轢潀⼷䝸⥟녥</w:t>
      </w:r>
      <w:r>
        <w:rPr/>
        <w:t>꥟</w:t>
      </w:r>
      <w:r>
        <w:rPr/>
        <w:t>쉧쉞딪祅⒩ꍮ㑢칄겵梩⍤⹣칤⹘䘮䥋칦帤숹㑙兀琳惃</w:t>
      </w:r>
      <w:r>
        <w:rPr/>
        <w:t>꤫</w:t>
      </w:r>
      <w:r>
        <w:rPr/>
        <w:t>䩓䭊杘冩싂쉢喏䐤䂏뭵⽟穪⨴⮮倰䀽㥨㔭懃싂숱怭㉵判쉫⺥婌㡬竃䜸</w:t>
      </w:r>
      <w:r>
        <w:rPr/>
        <w:t>ⴶ</w:t>
      </w:r>
      <w:r>
        <w:rPr/>
        <w:t>䭓旂㙉剚楎䅧䉁ㅭ䝗爩偆쉔䥬껎㠪撘㠸䃂猦쉮兩氽습</w:t>
      </w:r>
      <w:r>
        <w:rPr/>
        <w:t>ꕦ</w:t>
      </w:r>
      <w:r>
        <w:rPr/>
        <w:t>땗佯ꥸ瘫搵䚘넱牊⼸碿䥰穎塰浕ㅹ橰갨땚太拂儩婔쉇祗㒵쉺䉁绂䛎⼹㕊쉤扸珂杏䱘壂숸浂奮樵쉊全</w:t>
      </w:r>
      <w:r>
        <w:rPr/>
        <w:t>ⱶ</w:t>
      </w:r>
      <w:r>
        <w:rPr/>
        <w:t>㇂썂䖏⩘濂焬洦䰬䵾</w:t>
      </w:r>
      <w:r>
        <w:rPr/>
        <w:t>⡟</w:t>
      </w:r>
      <w:r>
        <w:rPr/>
        <w:t>껂瓂숵猤危刦儨䙚䬴䁒⽰䓂쉤䘸䑰ꏂ㬲幄勂뭣戵浈䑂뭅㤤畈穾恱〱檩㴽╙摙牓啎䍏㩎ꄶ䨫쉾婟⮮惂⧂䭡╞㩘⹓堪䉒〦숸幷歊䐦㭂쵵奉牄匤㷂堻겻竂獌繶⍰</w:t>
      </w:r>
      <w:r>
        <w:rPr/>
        <w:t>꧂⭸</w:t>
      </w:r>
      <w:r>
        <w:rPr/>
        <w:t>⠮</w:t>
      </w:r>
      <w:r>
        <w:rPr/>
        <w:t>쉍싂春栦徻Ⓜ㵎⫂䵸浥㕙㝲쉞㡾㕦║⌽㬤煷漭䍑녵係⪬</w:t>
      </w:r>
      <w:r>
        <w:rPr/>
        <w:t>ⱆ</w:t>
      </w:r>
      <w:r>
        <w:rPr/>
        <w:t>帰䑮壂걞ꍒ偠嘣晏䣂땬䎥さ쎱䢿䡅䩵⧂㓂㉯⏂眸</w:t>
      </w:r>
      <w:r>
        <w:rPr/>
        <w:t>ꤲ⦱</w:t>
      </w:r>
      <w:r>
        <w:rPr/>
        <w:t>걾秂⸲ꥤ改父狎抮♞琤恑㝅椻</w:t>
      </w:r>
      <w:r>
        <w:rPr/>
        <w:t>⢡⩳ⲥ</w:t>
      </w:r>
      <w:r>
        <w:rPr/>
        <w:t>㇂丰噓婘䔶</w:t>
      </w:r>
      <w:r>
        <w:rPr/>
        <w:t>ꥃ</w:t>
      </w:r>
      <w:r>
        <w:rPr/>
        <w:t>て䗂稽䍁慭旂轥奆垱⛍⩮⽵灾</w:t>
      </w:r>
      <w:r>
        <w:rPr/>
        <w:t>⡦</w:t>
      </w:r>
      <w:r>
        <w:rPr/>
        <w:t>歈⽺協┯㙴칔泂⨥敺⬤</w:t>
      </w:r>
      <w:r>
        <w:rPr/>
        <w:t>꧃</w:t>
      </w:r>
      <w:r>
        <w:rPr/>
        <w:t>숬⩟䲿攪禮忎瑳㭘ꍭ숸䧃</w:t>
      </w:r>
      <w:r>
        <w:rPr/>
        <w:t>⣂</w:t>
      </w:r>
      <w:r>
        <w:rPr/>
        <w:t>숹㥦嘤</w:t>
      </w:r>
      <w:r>
        <w:rPr/>
        <w:t>ꤣ</w:t>
      </w:r>
      <w:r>
        <w:rPr/>
        <w:t>末걺呚ꌬ쉊㉤춬</w:t>
      </w:r>
      <w:r>
        <w:rPr/>
        <w:t>⠥</w:t>
      </w:r>
      <w:r>
        <w:rPr/>
        <w:t>冿穨녫轃쉦ぬ</w:t>
      </w:r>
      <w:r>
        <w:rPr/>
        <w:t>ꕊ</w:t>
      </w:r>
      <w:r>
        <w:rPr/>
        <w:t>쉔갵輦橂㍧걳</w:t>
      </w:r>
      <w:r>
        <w:rPr/>
        <w:t>⠪</w:t>
      </w:r>
      <w:r>
        <w:rPr/>
        <w:t>㆏䙊倯乱䣂妥顣쉷攭춘埂⽩⌭䍈倲䄪⥷泂棎⸨⩃䑣桙婍㌳泂㍇壂輳灒ぅ㙂녏⭚</w:t>
      </w:r>
      <w:r>
        <w:rPr/>
        <w:t>ꤱ</w:t>
      </w:r>
      <w:r>
        <w:rPr/>
        <w:t>㐽戊橉癕牂到⚏숷䲮禩催栺ꄳ喡⪘坃唭皡晃캩㙣쉏⪵딹ꍚ숩捙圭녮䐰参濂㡾쉏㉎ꥠ恱勎䰷䎮瑹乬车㘶瑒㑔♴♺惂䴺㐣䩪ꆩ低つ愷䑠숬㑂䍳쵗䩬쎻깮䗂뭯숹䨳幨㍸縷</w:t>
      </w:r>
      <w:r>
        <w:rPr/>
        <w:t>⡭</w:t>
      </w:r>
      <w:r>
        <w:rPr/>
        <w:t>獖恠矍伵썚歗⹚</w:t>
      </w:r>
      <w:r>
        <w:rPr/>
        <w:t>Ᵽ⍍</w:t>
      </w:r>
      <w:r>
        <w:rPr/>
        <w:t>쉶䑊䋃녞</w:t>
      </w:r>
      <w:r>
        <w:rPr/>
        <w:t>ⴴ</w:t>
      </w:r>
      <w:r>
        <w:rPr/>
        <w:t>傩⦬䄪户畄穆뽣놩垵슱⿂䄵⽳呅㕚呷欪僂⦱촩匳뭘棂兖瑺⑵쉈歕</w:t>
      </w:r>
      <w:r>
        <w:rPr/>
        <w:t>ⲏ</w:t>
      </w:r>
      <w:r>
        <w:rPr/>
        <w:t>淂㢮</w:t>
      </w:r>
      <w:r>
        <w:rPr/>
        <w:t>ⱈ</w:t>
      </w:r>
      <w:r>
        <w:rPr/>
        <w:t>㊬㉉</w:t>
      </w:r>
      <w:r>
        <w:rPr/>
        <w:t>ꔥ</w:t>
      </w:r>
      <w:r>
        <w:rPr/>
        <w:t>숸쉆䡠瞣</w:t>
      </w:r>
      <w:r>
        <w:rPr/>
        <w:t>ꤪ⑫</w:t>
      </w:r>
      <w:r>
        <w:rPr/>
        <w:t>䙷䵳쉤才ꌪ㐳⩭䘮쉌⑾柂奒䛍ꎥ숭䝃坑쉓ꎵ⨫┴쏂〷瑥啗뭅㍢撻숥卖䳃㕸㭺묤쉐琶뽮䡴䝣쉧㴬扊恩╀轄ぞ倥䩍㢩䝊</w:t>
      </w:r>
      <w:r>
        <w:rPr/>
        <w:t>Ⳏ</w:t>
      </w:r>
      <w:r>
        <w:rPr/>
        <w:t>繣挰䦵ꥴ噅剏勂敺䭡쉋䆱㏂⹮㭪氯썘扚䉓迂橷勂殮䣂匦㐤㌱딮捳瑵戬䄱</w:t>
      </w:r>
      <w:r>
        <w:rPr/>
        <w:t>⡨</w:t>
      </w:r>
      <w:r>
        <w:rPr/>
        <w:t>浆䑫</w:t>
      </w:r>
      <w:r>
        <w:rPr/>
        <w:t>ⴤ</w:t>
      </w:r>
      <w:r>
        <w:rPr/>
        <w:t>樱</w:t>
      </w:r>
      <w:r>
        <w:rPr/>
        <w:t>⡆</w:t>
      </w:r>
      <w:r>
        <w:rPr/>
        <w:t>㚵娳䦩쉐┪䑨뗃稯敚扗㚣敭㗂䵬轭ꌱ▘䒩</w:t>
      </w:r>
      <w:r>
        <w:rPr/>
        <w:t>ⴻ</w:t>
      </w:r>
      <w:r>
        <w:rPr/>
        <w:t>㩊◎繱쵴싂繠姂㕩枩䀤뽟⭲硇춡뭫祖䜽䡶煕䑶䧂</w:t>
      </w:r>
      <w:r>
        <w:rPr/>
        <w:t>ⱑ</w:t>
      </w:r>
      <w:r>
        <w:rPr/>
        <w:t>䍷㕸ㅮ䁊㏂갦</w:t>
      </w:r>
      <w:r>
        <w:rPr/>
        <w:t>ⵚ</w:t>
      </w:r>
      <w:r>
        <w:rPr/>
        <w:t>ㄵ</w:t>
      </w:r>
      <w:r>
        <w:rPr/>
        <w:t>ꖻ</w:t>
      </w:r>
      <w:r>
        <w:rPr/>
        <w:t>䄸夭ㄶ䬸绂쉮祣歨敺㵮</w:t>
      </w:r>
      <w:r>
        <w:rPr/>
        <w:t>ꤶ</w:t>
      </w:r>
      <w:r>
        <w:rPr/>
        <w:t>싂セ⩓兣뇂朸㟍㐸呅丰湖幫牚숣䤫⍾繋⤥坥硕칚⬭㩋晔⾵썠轹뮩杶슮朣䩞㕬年슩㥸噘컂縳楳樲䛂싂뽫癩㙸ꅨ吽쉚</w:t>
      </w:r>
      <w:r>
        <w:rPr/>
        <w:t>ꥃ</w:t>
      </w:r>
      <w:r>
        <w:rPr/>
        <w:t>抱癧玡縥昫침㝱╓畫쉭깙橘</w:t>
      </w:r>
      <w:r>
        <w:rPr/>
        <w:t>Ⱡ</w:t>
      </w:r>
      <w:r>
        <w:rPr/>
        <w:t>倭䩺䓂凎毃⑷숻쵾</w:t>
      </w:r>
      <w:r>
        <w:rPr/>
        <w:t>ꤵ</w:t>
      </w:r>
      <w:r>
        <w:rPr/>
        <w:t>䆻㢥畦䑱쉪㦡㕏桂剅轸</w:t>
      </w:r>
      <w:r>
        <w:rPr/>
        <w:t>ⷎ</w:t>
      </w:r>
      <w:r>
        <w:rPr/>
        <w:t>橴㵓</w:t>
      </w:r>
      <w:r>
        <w:rPr/>
        <w:t>ꕖ</w:t>
      </w:r>
      <w:r>
        <w:rPr/>
        <w:t>湷싂嗃⹫㇂㵀ꥲ䝲䡳捐칺縶㵩싂䘽祚쉒䵚硞ꥨ㴭</w:t>
      </w:r>
      <w:r>
        <w:rPr/>
        <w:t>ⱔ</w:t>
      </w:r>
      <w:r>
        <w:rPr/>
        <w:t>穨㍬潨何㠩숤掬瀩㩐炘</w:t>
      </w:r>
      <w:r>
        <w:rPr/>
        <w:t>⡠</w:t>
      </w:r>
      <w:r>
        <w:rPr/>
        <w:t>喩㷂숲渨ㅀ秂失䐪⩮䅓弬⩐㴶楎녋쌵싃쉴庵䓂</w:t>
      </w:r>
      <w:r>
        <w:rPr/>
        <w:t>⡋</w:t>
      </w:r>
      <w:r>
        <w:rPr/>
        <w:t>湂框琨⩰䕞傥楏棍⵾슩㌭쉷殘㘸浀</w:t>
      </w:r>
      <w:r>
        <w:rPr/>
        <w:t>Ɒ</w:t>
      </w:r>
      <w:r>
        <w:rPr/>
        <w:t>忂촣쉩⭸꥘帰㭴䬵煀獠㥅濎眶⩧㡖䅮⬬呤䨬䘷</w:t>
      </w:r>
      <w:r>
        <w:rPr/>
        <w:t>ꔥ</w:t>
      </w:r>
      <w:r>
        <w:rPr/>
        <w:t>㝏⍀䡍⹐堹숦겵砪⹁</w:t>
      </w:r>
      <w:r>
        <w:rPr/>
        <w:t>ⲡ</w:t>
      </w:r>
      <w:r>
        <w:rPr/>
        <w:t>晥쉫╅桳伺䱥杊到效祫味䘶䦥㔭싂䬲⪩숮懍彆⩣䂡⮮䇂</w:t>
      </w:r>
      <w:r>
        <w:rPr/>
        <w:t>ⰶ</w:t>
      </w:r>
      <w:r>
        <w:rPr/>
        <w:t>熡겵䩓爬瑔긵ꅙ䁺⯂㧂湭쉌柂値싃싂⩤淂쌰咩⬯쉩塞頴憥娊</w:t>
      </w:r>
      <w:r>
        <w:rPr/>
        <w:t>ⵀ</w:t>
      </w:r>
      <w:r>
        <w:rPr/>
        <w:t>眵檘搰禣槃슩拂㕈䩖㕳땧㍠倴숩単䁎녖噺㵰䩂滂眦쉑䐲싂뿂䊥㬻厣獈썘䕎䉊䟂別庬煶参渦㴷〻塆갩◃䌽ꄷꥩ녓</w:t>
      </w:r>
      <w:r>
        <w:rPr/>
        <w:t>ⴤ</w:t>
      </w:r>
      <w:r>
        <w:rPr/>
        <w:t>녘拃繑皣歗쏂摷䙱</w:t>
      </w:r>
      <w:r>
        <w:rPr/>
        <w:t>ⳍ</w:t>
      </w:r>
      <w:r>
        <w:rPr/>
        <w:t>딷䔶</w:t>
      </w:r>
      <w:r>
        <w:rPr/>
        <w:t>ⱷ</w:t>
      </w:r>
      <w:r>
        <w:rPr/>
        <w:t>쉢숪顫슮쉾숩썙싎湥䠽搥숶礵쉦숪숽䴸㉲쵷칳䡐╙슬길쉎⥉杇┩〺睩꺡⒬厡⍄畃⭲䂮楡畍㭭칰⌨믂恪扸殥싂櫎뽡晁쉤⑞凂썅夺숸壂唥㑅쵺숷牸恈彮</w:t>
      </w:r>
      <w:r>
        <w:rPr/>
        <w:t>ꥌ</w:t>
      </w:r>
      <w:r>
        <w:rPr/>
        <w:t>䥨㏂ꅐ⑥슻쉟⴪⺱䰪䄪潯춵彺쉃䁋盂汨⥱ㅲ칑⻂䪩뼤</w:t>
      </w:r>
      <w:r>
        <w:rPr/>
        <w:t>⡲</w:t>
      </w:r>
      <w:r>
        <w:rPr/>
        <w:t>癪䬮⬣☫堲䤫呬䥒咥걮슥兙乒⍅</w:t>
      </w:r>
      <w:r>
        <w:rPr/>
        <w:t>ꕀ</w:t>
      </w:r>
      <w:r>
        <w:rPr/>
        <w:t>땴啣晩㣂㥶ㆡꆱ橒슮昦긪轍坹쏂皩ꅫ汶睾㗂呅匦䭚捅쌰㨦䡋䎮楥⥀橷㥔瀶숤♅夹⍍㡏쉥捇䓂㥫〨땡㨵曍欶乐䅙길僂⻎颡乞䣂䝚쉌⛂㜫䘨䋎칁ㄪ⏂䝒㦻㢏嗂䵟⫂慧㵵</w:t>
      </w:r>
      <w:r>
        <w:rPr/>
        <w:t>ꔳ</w:t>
      </w:r>
      <w:r>
        <w:rPr/>
        <w:t>澵쉣术灸睶慭憣元顂뽖䶱녅欦浱쉓⻂幫슏輹⍡ꄭ塸畁卪ㅒꏂ捓⍑䏂쉪슻䡆疿毂칀</w:t>
      </w:r>
      <w:r>
        <w:rPr/>
        <w:t>ⱬ</w:t>
      </w:r>
      <w:r>
        <w:rPr/>
        <w:t>䡾㧎牡㥏怷䡯</w:t>
      </w:r>
      <w:r>
        <w:rPr/>
        <w:t>ꔵ</w:t>
      </w:r>
      <w:r>
        <w:rPr/>
        <w:t>슡쵪㡀媩卫啗捂⫂䑯⩱卩凂㙧窩嘤▩슣갽숯䉭㉇슱刪頷</w:t>
      </w:r>
      <w:r>
        <w:rPr/>
        <w:t>Ⱚ⢣</w:t>
      </w:r>
      <w:r>
        <w:rPr/>
        <w:t>ヂ煞㇎城䨸녳⩬</w:t>
      </w:r>
      <w:r>
        <w:rPr/>
        <w:t>ⱁⱙ</w:t>
      </w:r>
      <w:r>
        <w:rPr/>
        <w:t>照㉈㭅䀭㎿侏</w:t>
      </w:r>
      <w:r>
        <w:rPr/>
        <w:t>ꥎ⦘</w:t>
      </w:r>
      <w:r>
        <w:rPr/>
        <w:t>偓攩佥嘲⚵珂歉ち䅄ꅵ묩☴쉞㍭㌭氦</w:t>
      </w:r>
      <w:r>
        <w:rPr/>
        <w:t>⣍</w:t>
      </w:r>
      <w:r>
        <w:rPr/>
        <w:t>䵰漭숽</w:t>
      </w:r>
      <w:r>
        <w:rPr/>
        <w:t>⡆</w:t>
      </w:r>
      <w:r>
        <w:rPr/>
        <w:t>䱪浱䐸汩婓愯敄䩲쉃쉮擂㬲䵤싂䂩칎곍</w:t>
      </w:r>
      <w:r>
        <w:rPr/>
        <w:t>ꕎ</w:t>
      </w:r>
      <w:r>
        <w:rPr/>
        <w:t>쉩昺쉁⤴⩮썶佀칱弴䄮䫍昰敀곂〹쉦榵健쉹䁏숰</w:t>
      </w:r>
      <w:r>
        <w:rPr/>
        <w:t>⡙</w:t>
      </w:r>
      <w:r>
        <w:rPr/>
        <w:t>刽䱒䵄</w:t>
      </w:r>
      <w:r>
        <w:rPr/>
        <w:t>ꤽ</w:t>
      </w:r>
      <w:r>
        <w:rPr/>
        <w:t>扗慚숳呍炱猪敭祇珂⯍㌤㈴摀恶䐳䓂迂乎活썪䴶睾杤搵轹⴪㔻䄪쉹숺㐪禩</w:t>
      </w:r>
      <w:r>
        <w:rPr/>
        <w:t>⢘</w:t>
      </w:r>
      <w:r>
        <w:rPr/>
        <w:t>所呢暣숫䃂煲楟毂쉌쵸䱯烂愰숤⥮䷂쉄슏♓奴氻げ䠫䥩슡灦车也瑉娳倥</w:t>
      </w:r>
      <w:r>
        <w:rPr/>
        <w:t>⢻</w:t>
      </w:r>
      <w:r>
        <w:rPr/>
        <w:t>⾡</w:t>
      </w:r>
      <w:r>
        <w:rPr/>
        <w:t>⡎</w:t>
      </w:r>
      <w:r>
        <w:rPr/>
        <w:t>䄮䬪汨楶쉞痂ぶ칹⴪깋䕪敐Ⓜ婷컂㝓쉟剆卙ꥣ㜻</w:t>
      </w:r>
      <w:r>
        <w:rPr/>
        <w:t>ꤵ</w:t>
      </w:r>
      <w:r>
        <w:rPr/>
        <w:t>瞩璣轠疘啎彇偅슻䃂䥍㯂</w:t>
      </w:r>
      <w:r>
        <w:rPr/>
        <w:t>ⵎ</w:t>
      </w:r>
      <w:r>
        <w:rPr/>
        <w:t>噐ㅸ敶戨♣剠瞩嫂캿厘칈♚⍉塑䲬⫂佹傿悬楍춻焊쉱睪쉭旎숲䪩䔪楣䭢뽈柎顤䶘쉚佣䵸奨⫃ㅞ⏂杏炡⵴</w:t>
      </w:r>
      <w:r>
        <w:rPr/>
        <w:t>ꗂ</w:t>
      </w:r>
      <w:r>
        <w:rPr/>
        <w:t>䱋桩㩖칃獕쉩뽡츫手걨呖煪牯㵕䆥爷㣃㩚䕇</w:t>
      </w:r>
      <w:r>
        <w:rPr/>
        <w:t>ꦏ</w:t>
      </w:r>
      <w:r>
        <w:rPr/>
        <w:t>眻摁侻㐵矂䓂㥴</w:t>
      </w:r>
      <w:r>
        <w:rPr/>
        <w:t>ⱇ</w:t>
      </w:r>
      <w:r>
        <w:rPr/>
        <w:t>㪡㑸</w:t>
      </w:r>
      <w:r>
        <w:rPr/>
        <w:t>ⵊ</w:t>
      </w:r>
      <w:r>
        <w:rPr/>
        <w:t>숮徵꥚㑨敡幑䭞䭘䇂惂䈵䥥⪡义䕔⨦쉃が獙悿</w:t>
      </w:r>
      <w:r>
        <w:rPr/>
        <w:t>꧂</w:t>
      </w:r>
      <w:r>
        <w:rPr/>
        <w:t>曂䈻갱</w:t>
      </w:r>
      <w:r>
        <w:rPr/>
        <w:t>ꤳ</w:t>
      </w:r>
      <w:r>
        <w:rPr/>
        <w:t>呉僂</w:t>
      </w:r>
      <w:r>
        <w:rPr/>
        <w:t>⠩</w:t>
      </w:r>
      <w:r>
        <w:rPr/>
        <w:t>ㄺ䩃⛂嚘轮</w:t>
      </w:r>
      <w:r>
        <w:rPr/>
        <w:t>ⳍ</w:t>
      </w:r>
      <w:r>
        <w:rPr/>
        <w:t>彘彩㑐갮♩揂ㄳ쉰⩗橪女呫穚㑩枥뽊堲畯夣佂盂㮿</w:t>
      </w:r>
      <w:r>
        <w:rPr/>
        <w:t>ⱺⳂ</w:t>
      </w:r>
      <w:r>
        <w:rPr/>
        <w:t>婳汃묫칠㭨칍쉄䥴㭹焤哂싂㥦</w:t>
      </w:r>
      <w:r>
        <w:rPr/>
        <w:t>ⰹ</w:t>
      </w:r>
      <w:r>
        <w:rPr/>
        <w:t>桴殩㭲怩숫♢䩧㡠⾩珂汧瓂</w:t>
      </w:r>
      <w:r>
        <w:rPr/>
        <w:t>ⶏ</w:t>
      </w:r>
      <w:r>
        <w:rPr/>
        <w:t>녗㬯枣橥⛂㯎堩䙦⪣呴瑈癎쉌㑁㥮</w:t>
      </w:r>
      <w:r>
        <w:rPr/>
        <w:t>ꦘ</w:t>
      </w:r>
      <w:r>
        <w:rPr/>
        <w:t>쉇䲵繴挹佧썞据㤪爫扦뮩掵䋍圮㔦转瘣䘵坮癌㩸搸䝆慈䶩㙺쉣㧂祮쉍㔣仂䰩䥒杹⩈浢㊘슮桶숴瑱숳㋂ち欳摇彸渪憘椯뽹丱⨱</w:t>
      </w:r>
      <w:r>
        <w:rPr/>
        <w:t>ꔭ</w:t>
      </w:r>
      <w:r>
        <w:rPr/>
        <w:t>颩治쉲惂暣睉껂坷疡녈灪딬晙橕猣嘸쉗頬浄癣쉱歬砹堰쉩䄴卡睕帰祮⦱⍍</w:t>
      </w:r>
      <w:r>
        <w:rPr/>
        <w:t>ⲣ</w:t>
      </w:r>
      <w:r>
        <w:rPr/>
        <w:t>뼤晋⮬轋扫쉤슻깑</w:t>
      </w:r>
      <w:r>
        <w:rPr/>
        <w:t>ꤪ</w:t>
      </w:r>
      <w:r>
        <w:rPr/>
        <w:t>㋎⥠⴦扡㠭䜸湏画頽殥䠴</w:t>
      </w:r>
      <w:r>
        <w:rPr/>
        <w:t>ꥏ</w:t>
      </w:r>
      <w:r>
        <w:rPr/>
        <w:t>㝕䱚⩎窘哂刮⩹扲ꄤ쌯桴⍇⑉䩾ꅐ㢏⵶⎬뗂刷幊싂妏泂갹匦ꄪ싂畏繩㫂䛂䂣氳䉏㥎䁮쉭噌瑑㕘⿂⍹쉐位敥♤䐷洤䃂灇础彶畘歭硏⭈啤⩫眽⩈숵轁</w:t>
      </w:r>
      <w:r>
        <w:rPr/>
        <w:t>ꕔ</w:t>
      </w:r>
      <w:r>
        <w:rPr/>
        <w:t>八⨭彬䁦焽䦩쉰㴨卸毂嫂癖⑵㥹</w:t>
      </w:r>
      <w:r>
        <w:rPr/>
        <w:t>ꥐ</w:t>
      </w:r>
      <w:r>
        <w:rPr/>
        <w:t>䠩婥杄䑀徱䑮卒ㅾ恹と뾡䪵䃂歎㖘戵迂␮伪炣槃⥯吭㨶ꎵ廂쉓넩䔻硪㵲伸䈳㵂顯싍煉⥯쉟祱噍栯⥍㘽づ儯딣쉉싎㵹ꍡ</w:t>
      </w:r>
      <w:r>
        <w:rPr/>
        <w:t>ⱶⓍ</w:t>
      </w:r>
      <w:r>
        <w:rPr/>
        <w:t>쉆纡⥲⯂彴숻䝫䩕㝭쉗㩉煖捦쉥繓樥䆡撿㡓幙㏍쉤橰녙</w:t>
      </w:r>
      <w:r>
        <w:rPr/>
        <w:t>ꖻ</w:t>
      </w:r>
      <w:r>
        <w:rPr/>
        <w:t>싍숣埃朩슩嘤縥싂긳剶㟂扔숬琪</w:t>
      </w:r>
      <w:r>
        <w:rPr/>
        <w:t>꧂</w:t>
      </w:r>
      <w:r>
        <w:rPr/>
        <w:t>祵싂刪畹獏䌱婈留뽺串㈣瑾⿂偱쉍䆻쉀⸨㠭幦浐㉄丫塴⹯唣╎ㄩ儦桃쉦䶣梣渦㡷♏桯匽䍥掮㴲瑎䓂橹焮숣䁇䮬땢쉒噸潙測싂ꍒ䍉猨乏䑪숣䁁獆揂䖩㡬卯癄쉌奇墣佨扈⤺怩㨊쉵摍땳祗뼪⩤繞</w:t>
      </w:r>
      <w:r>
        <w:rPr/>
        <w:t>꤭⹉</w:t>
      </w:r>
      <w:r>
        <w:rPr/>
        <w:t>懂㵳条䰯䍶㮮♬⹞ꍣ伽⫎㉰囂숻厵は곂ꍺ䠩뗂䃂潑ꏍ助瘹숪渻쉀穢潱焭佺橏ㆵ核</w:t>
      </w:r>
      <w:r>
        <w:rPr/>
        <w:t>ꗍ</w:t>
      </w:r>
      <w:r>
        <w:rPr/>
        <w:t>畄䎡ꍡ</w:t>
      </w:r>
      <w:r>
        <w:rPr/>
        <w:t>ꗎ</w:t>
      </w:r>
      <w:r>
        <w:rPr/>
        <w:t>ꥨ䂮⩧樬樺</w:t>
      </w:r>
      <w:r>
        <w:rPr/>
        <w:t>ⴺ</w:t>
      </w:r>
      <w:r>
        <w:rPr/>
        <w:t>䲣쉋쉲浲칒␥놬묨䩪噊䕧ㅲ娺摊嗍⩫긨갭偤䉈䀴哂㝦厘序輥杦싂煴쉲浒䓎⹇䉑뭠⩊䱹숣棂䅱㖿浣녱奌䙨㥏怴㖵捣剩佤⤸橐숣湑䡒椵未係걨㝧壂䵬䝳䙙⩬橔년㑾㑳</w:t>
      </w:r>
      <w:r>
        <w:rPr/>
        <w:t>꧂</w:t>
      </w:r>
      <w:r>
        <w:rPr/>
        <w:t>싂땥眭䈤愯愤슱칉啘╟姂㩀뼻儨瑓</w:t>
      </w:r>
      <w:r>
        <w:rPr/>
        <w:t>꤭</w:t>
      </w:r>
      <w:r>
        <w:rPr/>
        <w:t>ꍓ䁰⍞慸ꍱ幒㑩䵭쉗伳汦榏绂䰲䉧꧎㤮晇瑹╞Ⓜ싂숶䍋穳⩸숱</w:t>
      </w:r>
      <w:r>
        <w:rPr/>
        <w:t>ꥎ</w:t>
      </w:r>
      <w:r>
        <w:rPr/>
        <w:t>㝮쉮䪏矂싂ꄱ摏䕕쉫畑䄲涻䬶㭸婹㇂㇂㈺䥮꺩ꅆ㠨懎䑖⦬婔</w:t>
      </w:r>
      <w:r>
        <w:rPr/>
        <w:t>⡆</w:t>
      </w:r>
      <w:r>
        <w:rPr/>
        <w:t>㑑썘䃂椽䉲恂濂⼻䭯佟䵇碻㍗</w:t>
      </w:r>
      <w:r>
        <w:rPr/>
        <w:t>ꦩ</w:t>
      </w:r>
      <w:r>
        <w:rPr/>
        <w:t>㭭剑橧㋂䜸</w:t>
      </w:r>
      <w:r>
        <w:rPr/>
        <w:t>ꔳ⥇</w:t>
      </w:r>
      <w:r>
        <w:rPr/>
        <w:t>䑊뗃碬싂깓쉬䠣쉌䡉㗂䐮쉾祉憱뽗┪潱㞡쉃歗线癗祷汴汔䏂䨫偡椨슱狂煦⥞䄽浞杘䘤兰䎣潀獃</w:t>
      </w:r>
      <w:r>
        <w:rPr/>
        <w:t>꧂</w:t>
      </w:r>
      <w:r>
        <w:rPr/>
        <w:t>栴瞣縺呭ꅁ㑸ꎻ넻㪻ꏂ殩嫍䭟牣ꍂ칎夯ㅩ⩅塬璵乕縶쉓敋帮싂㙢丯欣懂숥檡◂穁⍭⿃깄⪱掩㢬圪쉑湐娬瓂꥚桩䛂㌸慎噃쉋㍙矍牤卩摷䵟䔻⩤뾥녲⹕㒩偖倫⩑뭘⩥䁁牗゘幁뽱輵户쉙◂녚䝐쉬稪䉍玏卮㪘嫍䛂넪㶮頻患玣☨㥈獁㷂</w:t>
      </w:r>
      <w:r>
        <w:rPr/>
        <w:t>⣍</w:t>
      </w:r>
      <w:r>
        <w:rPr/>
        <w:t>留汉䍬ꌮ䗂样発</w:t>
      </w:r>
      <w:r>
        <w:rPr/>
        <w:t>ꔯ</w:t>
      </w:r>
      <w:r>
        <w:rPr/>
        <w:t>䟂놘䡏슏㩒묥</w:t>
      </w:r>
      <w:r>
        <w:rPr/>
        <w:t>ⵈ</w:t>
      </w:r>
      <w:r>
        <w:rPr/>
        <w:t>敾</w:t>
      </w:r>
      <w:r>
        <w:rPr/>
        <w:t>ꕐ</w:t>
      </w:r>
      <w:r>
        <w:rPr/>
        <w:t>뿃癒걑椩癹係</w:t>
      </w:r>
      <w:r>
        <w:rPr/>
        <w:t>ꥈ</w:t>
      </w:r>
      <w:r>
        <w:rPr/>
        <w:t>䡉帵䅓玩땒㵡ꅁ㍴䠣쉺</w:t>
      </w:r>
      <w:r>
        <w:rPr/>
        <w:t>ⱒ</w:t>
      </w:r>
      <w:r>
        <w:rPr/>
        <w:t>ꌻ숵牗䙊䶿쉆숣쉑纱摕扡⫂㓂䥯㬶瀫操娸䪿兮佨搳戸潒歧㇂楍㨶</w:t>
      </w:r>
      <w:r>
        <w:rPr/>
        <w:t>⢥</w:t>
      </w:r>
      <w:r>
        <w:rPr/>
        <w:t>へ䭈䉩⬥䭠╷勂䕙ꥨ넩㬷䅩塘婑숶숣쉪搨䭦吩⩩⨣僃㉗急㑖䵂䡊ꍏ攵兗쉹轞䥐瑌つ⽏㆏뽣剡쉏礪뽬</w:t>
      </w:r>
      <w:r>
        <w:rPr/>
        <w:t>ꕫ</w:t>
      </w:r>
      <w:r>
        <w:rPr/>
        <w:t>㵙磂쉴⑧琫䭆顮䐶浃愭</w:t>
      </w:r>
      <w:r>
        <w:rPr/>
        <w:t>ⱡ⩳</w:t>
      </w:r>
      <w:r>
        <w:rPr/>
        <w:t>뽕囂䬷♳低䥐杁쉃吲兡凂</w:t>
      </w:r>
      <w:r>
        <w:rPr/>
        <w:t>ꥌ</w:t>
      </w:r>
      <w:r>
        <w:rPr/>
        <w:t>䗂洭㐯㑧슱㬭治弽슬囂湀の㉆⏎㉭繃敶슿䉕漷ꌊ矂쉠穡⹬⥐뭍揂칙⺿싂滂磂桡煷䙥浾⪱䠩捔쉑싂㌤㦬幘㘣㗂洦畓⼥숫恌呲䈻洣辏⽂</w:t>
      </w:r>
      <w:r>
        <w:rPr/>
        <w:t>ꕢ</w:t>
      </w:r>
      <w:r>
        <w:rPr/>
        <w:t>婷硩䍬灣</w:t>
      </w:r>
      <w:r>
        <w:rPr/>
        <w:t>ⱟ</w:t>
      </w:r>
      <w:r>
        <w:rPr/>
        <w:t>捀昦伥擂䱚睁祇ㄮ特㬷숻䧍恉쌰畹쉔㆘춿쉘㕈ꆵ䓂彊砵祬旂쌵䤪琱䕏囂痂㜲㍑┨摉⪡乆穮㜯兕㈻睇村汩也剫伱噍朹坩坊㘥㡍숵亩쉨㈲疬敇㶡슩쵀轭㕊슏</w:t>
      </w:r>
      <w:r>
        <w:rPr/>
        <w:t>Ⲯ</w:t>
      </w:r>
      <w:r>
        <w:rPr/>
        <w:t>奊杉䄰䥍呁砲쉫㪏顔㜲献穗㛂컂彅♃⹯䨸瞘幊䙍戮㜲顤杠쉏䖱妩⥑㑥숽数⵮灖町忂塪㋂ꍰ窏彨䈶䕰濂怯䕢싂搦ꅮ싂啘琦뽁⑖땯썑뇂摬쉸숬㜺⩎칱ず㡴矂琳祋䦘쉌癀帳捗㩞煶⭚쉇掩㫂汁㌺坦懂䅂썔帩䜣橮⸱㉙습묤䌸쉅潕偁輪싍녟</w:t>
      </w:r>
      <w:r>
        <w:rPr/>
        <w:t>⠮</w:t>
      </w:r>
      <w:r>
        <w:rPr/>
        <w:t>獔亣冥椥㛂慑囃ꅷ㈵八䀯湄村攣卲报慐⩡励㝊繰쉂瑊彋녂</w:t>
      </w:r>
      <w:r>
        <w:rPr/>
        <w:t>ꕮ</w:t>
      </w:r>
      <w:r>
        <w:rPr/>
        <w:t>䱑㐪穏쉑㟂믂㭨쉂ꌷわ揎䣂婉㉥썸癢䗂牖썣꥖癨彔轃嗂娽䥩帨䡨䥾츫뿂</w:t>
      </w:r>
      <w:r>
        <w:rPr/>
        <w:t>ꥆ</w:t>
      </w:r>
      <w:r>
        <w:rPr/>
        <w:t>〩潍塹㠴㙈쉗숪撩⼽</w:t>
      </w:r>
      <w:r>
        <w:rPr/>
        <w:t>꧃╓</w:t>
      </w:r>
      <w:r>
        <w:rPr/>
        <w:t>橸輽晌䌬</w:t>
      </w:r>
      <w:r>
        <w:rPr/>
        <w:t>⠤</w:t>
      </w:r>
      <w:r>
        <w:rPr/>
        <w:t>숵摄▿ꥳ䰳숮⨳㯂㫂촪呞쉙撡䳂畃䜶僂</w:t>
      </w:r>
      <w:r>
        <w:rPr/>
        <w:t>ꥉ</w:t>
      </w:r>
      <w:r>
        <w:rPr/>
        <w:t>ⰴ</w:t>
      </w:r>
      <w:r>
        <w:rPr/>
        <w:t>썟卺㴭⒣䁃칦㫂楬䱂⛂</w:t>
      </w:r>
      <w:r>
        <w:rPr/>
        <w:t>ꤹ</w:t>
      </w:r>
      <w:r>
        <w:rPr/>
        <w:t>㡌并晁㏂硈嚩㫂㭁㠮䡭䥤䆿㜶䵖ꍰ䩇塇樦前ꥨ奩싂䜨쉢硹쉖獳</w:t>
      </w:r>
      <w:r>
        <w:rPr/>
        <w:t>⡥</w:t>
      </w:r>
      <w:r>
        <w:rPr/>
        <w:t>䔤㋂捄坵頤꥕匽쉵</w:t>
      </w:r>
      <w:r>
        <w:rPr/>
        <w:t>ꤵ⨽</w:t>
      </w:r>
      <w:r>
        <w:rPr/>
        <w:t>牒⦏㞡⌴싂뽂䮡땉硗䍆矂盂泎砩㨷숴</w:t>
      </w:r>
      <w:r>
        <w:rPr/>
        <w:t>ⶣ</w:t>
      </w:r>
      <w:r>
        <w:rPr/>
        <w:t>乊晞睦甲疬슩䵞徣⌮摧싂</w:t>
      </w:r>
      <w:r>
        <w:rPr/>
        <w:t>꥟</w:t>
      </w:r>
      <w:r>
        <w:rPr/>
        <w:t>뽘樮婡쉱䑷怪轄氣뭘椹娣㠫뗂歳䕓㡈⩸懂彮ど炬숩你䕎繦廂충쉫⴮걺꺿眨㵑迂뾬参欪뿍⌸떘췍뽞䱍砹昹剧쉖䅢</w:t>
      </w:r>
      <w:r>
        <w:rPr/>
        <w:t>ꤸ</w:t>
      </w:r>
      <w:r>
        <w:rPr/>
        <w:t>倮⥅揂㣂佈暵숴╾㑒烎䑢㍉ꍞ䫂쉊䓍</w:t>
      </w:r>
      <w:r>
        <w:rPr/>
        <w:t>ⳍ</w:t>
      </w:r>
      <w:r>
        <w:rPr/>
        <w:t>䤩䳂晀數ꄦꅤ滂췂㈪뭳</w:t>
      </w:r>
      <w:r>
        <w:rPr/>
        <w:t>Ⱘ</w:t>
      </w:r>
      <w:r>
        <w:rPr/>
        <w:t>轺灠숱숶</w:t>
      </w:r>
      <w:r>
        <w:rPr/>
        <w:t>ⱟ</w:t>
      </w:r>
      <w:r>
        <w:rPr/>
        <w:t>꺻湷</w:t>
      </w:r>
      <w:r>
        <w:rPr/>
        <w:t>⡄</w:t>
      </w:r>
      <w:r>
        <w:rPr/>
        <w:t>䀪⍪癏伤칃电ご颻뾥숸숪䕫癸쉵昴⨽䡠桕栩夷⺏ㄪ㵌樻㭶縷갥眶摠竃</w:t>
      </w:r>
      <w:r>
        <w:rPr/>
        <w:t>꧂</w:t>
      </w:r>
      <w:r>
        <w:rPr/>
        <w:t>㑕獯歳숵殡兟摖晌䡤幇夨顐櫃故䅍䔊犬从</w:t>
      </w:r>
      <w:r>
        <w:rPr/>
        <w:t>⠨</w:t>
      </w:r>
      <w:r>
        <w:rPr/>
        <w:t>晑瓎숭汥㋂涵潹썳奧発</w:t>
      </w:r>
      <w:r>
        <w:rPr/>
        <w:t>ꤣ</w:t>
      </w:r>
      <w:r>
        <w:rPr/>
        <w:t>圩横㙾番䅱穯晦䐷〸쉾ㄱ㙏쉏쵢窬⨵슥穱框쉱摾䄴灋깏恩彙澵䥧뗍♈獟根祟杚☴믂輱わ䊱灹뭇畺㑔⹚쉋ꌴ㙰⍖瀰搤⥔㋂沿䴫坔</w:t>
      </w:r>
      <w:r>
        <w:rPr/>
        <w:t>ⱅ</w:t>
      </w:r>
      <w:r>
        <w:rPr/>
        <w:t>溏걃</w:t>
      </w:r>
      <w:r>
        <w:rPr/>
        <w:t>ꦏ</w:t>
      </w:r>
      <w:r>
        <w:rPr/>
        <w:t>牑칡␻┺⌴⍞廂穆⹳䲥佷塸②슩ꅕ䨴싂䩲㝕甮仂䩃싂슬淂塢嫂扖㦡싂쉤漤礲䜹縩㙺歌㙡㍾쉈</w:t>
      </w:r>
      <w:r>
        <w:rPr/>
        <w:t>ꤷ⬰</w:t>
      </w:r>
      <w:r>
        <w:rPr/>
        <w:t>㭃礻曂坣懂⨶灐쉣䛂긣ꅚ檥浖俎䥈慇♟歹</w:t>
      </w:r>
      <w:r>
        <w:rPr/>
        <w:t>Ȿ</w:t>
      </w:r>
      <w:r>
        <w:rPr/>
        <w:t>煄⸦煠䙠⩃䭱묪ㄪ⨦天䊡煑쉧⥌┷쉶쉲母⿂</w:t>
      </w:r>
      <w:r>
        <w:rPr/>
        <w:t>⡷</w:t>
      </w:r>
      <w:r>
        <w:rPr/>
        <w:t>䡁숨晠䭖珂䵱けꅟ禣㭐⩓挰橑扞</w:t>
      </w:r>
      <w:r>
        <w:rPr/>
        <w:t>ꔲ</w:t>
      </w:r>
      <w:r>
        <w:rPr/>
        <w:t>兇兯祣嘣睵歂炮㩣숮㩈埂辩甫⵩䓃䑢䉘⿂쉤哂轭帨晙い㵠轰氥쉀彑싂ꅃ樻⩊〺棎採ㅱ뿂潍晁ꍈ⩺슩轡㔳ㅈ</w:t>
      </w:r>
      <w:r>
        <w:rPr/>
        <w:t>ꔪ</w:t>
      </w:r>
      <w:r>
        <w:rPr/>
        <w:t>녙䶵妩㚘帥硥䷍氵䵴⍭稯갬ㅀ쉲䚩쉺纩燎</w:t>
      </w:r>
      <w:r>
        <w:rPr/>
        <w:t>ꕋ</w:t>
      </w:r>
      <w:r>
        <w:rPr/>
        <w:t>歭쉄橎쉴瑄䬲㬺</w:t>
      </w:r>
      <w:r>
        <w:rPr/>
        <w:t>ⱆ</w:t>
      </w:r>
      <w:r>
        <w:rPr/>
        <w:t>㡣祪땁砯焭爮婵㉥ꄭ䉖奠㑄딪拂で滂汰슻䝎榵䉒歟稱쉤櫂⍳摏䩳湁夵걦嚏畮쉕</w:t>
      </w:r>
      <w:r>
        <w:rPr/>
        <w:t>Ⳏ</w:t>
      </w:r>
      <w:r>
        <w:rPr/>
        <w:t>汩熩吪뽳偅穒䎩绂匶欽슮쉴瀨噣깘輴稵䑊䥶汋慶暿犘⚣橅쌣捅眺⪮獰슥㭔仍⌴䝍䍨쉾梻轎숷攥ꅘ忂㍟</w:t>
      </w:r>
      <w:r>
        <w:rPr/>
        <w:t>⡹</w:t>
      </w:r>
      <w:r>
        <w:rPr/>
        <w:t>樵㍠쉃쎩䵢獌坅湖</w:t>
      </w:r>
      <w:r>
        <w:rPr/>
        <w:t>⠨</w:t>
      </w:r>
      <w:r>
        <w:rPr/>
        <w:t>땓洺頬쉍杙撮⑟癉佩ꍗ⹦恣쉷摟䩗䱇㨶繫㘰</w:t>
      </w:r>
      <w:r>
        <w:rPr/>
        <w:t>⡡</w:t>
      </w:r>
      <w:r>
        <w:rPr/>
        <w:t>㉯煎䟂⪱㭊䂩眫穥걭ꍲ瘯䁫</w:t>
      </w:r>
      <w:r>
        <w:rPr/>
        <w:t>ꦩ</w:t>
      </w:r>
      <w:r>
        <w:rPr/>
        <w:t>䥭䌵䧍焨쉅䔺⪩䨬汪願싃㕱녴縱䄶囂入枩거┰䭚扆癴歍㶬恉㑠乁帽憩为低숹㨤䒵슏迎⨹楇獀㭭⻂뼩䓎佣㔸㉺城쉈填棂温쌭报廂㡫␨䀬</w:t>
      </w:r>
      <w:r>
        <w:rPr/>
        <w:t>ꥆ</w:t>
      </w:r>
      <w:r>
        <w:rPr/>
        <w:t>畉澣╟⫂惂顁汰佷睢㵱숤⩧⩯睌疡㉾ㄹ姂㕦硪뼲敄딴抏殩녳䘮촽顸⮘쵣쉑갪灪殻쉐뽘䉔桟㊬쉞䨣쉈厩䁅䳂쵂稲쉗⍶幸</w:t>
      </w:r>
      <w:r>
        <w:rPr/>
        <w:t>Ⱓ</w:t>
      </w:r>
      <w:r>
        <w:rPr/>
        <w:t>⺩咥颱땠㥺▩슮䲡啠爭䈬恈</w:t>
      </w:r>
      <w:r>
        <w:rPr/>
        <w:t>ⴴ</w:t>
      </w:r>
      <w:r>
        <w:rPr/>
        <w:t>竂㝡扔䕏噤敃䃂</w:t>
      </w:r>
      <w:r>
        <w:rPr/>
        <w:t>ⲣ⠽⑐</w:t>
      </w:r>
      <w:r>
        <w:rPr/>
        <w:t>䩃牑⻃㩨楱싂ꄸ务숬塧ꌱ㓂伊䂮䎘繃䟍⨮洮㍇顆⍀坰⚱徬捯窵ꌵ佋⩑</w:t>
      </w:r>
      <w:r>
        <w:rPr/>
        <w:t>⡱</w:t>
      </w:r>
      <w:r>
        <w:rPr/>
        <w:t>噆㙔⽭祉攦瘱揂祃♁㤱싍䭇㍐䀩ꌹ땉睤削祥슡䥴㥐쉅朱쉫㘯쉩⍪⯂牕쉓⤥㉫슩뽌瘲仃僂榡熥ꥮ参䍾㬷⥷氪䰪丰꤮쉋繑株뗂唫奴㧂☲쉪넪厵䡃묩佦숬杮扣쉯却ꏂ칒</w:t>
      </w:r>
      <w:r>
        <w:rPr/>
        <w:t>ⱪ</w:t>
      </w:r>
      <w:r>
        <w:rPr/>
        <w:t>껎坱</w:t>
      </w:r>
      <w:r>
        <w:rPr/>
        <w:t>꤬</w:t>
      </w:r>
      <w:r>
        <w:rPr/>
        <w:t>楊㟂㥴煆㡎漺䤰㐻浕</w:t>
      </w:r>
      <w:r>
        <w:rPr/>
        <w:t>⡮</w:t>
      </w:r>
      <w:r>
        <w:rPr/>
        <w:t>䵖柂ꥳ걓㨴漸숲</w:t>
      </w:r>
      <w:r>
        <w:rPr/>
        <w:t>꤭</w:t>
      </w:r>
      <w:r>
        <w:rPr/>
        <w:t>쉌噂硍穊塬쉇쉾杳剘桗擂땍⨳㴹㘻쉋块ꍃ佴㙸椫㥣䁩ꅥ㩕⬪숯⥒⹣㶱</w:t>
      </w:r>
      <w:r>
        <w:rPr/>
        <w:t>ꖘ</w:t>
      </w:r>
      <w:r>
        <w:rPr/>
        <w:t>ꄩ</w:t>
      </w:r>
      <w:r>
        <w:rPr/>
        <w:t>⠸</w:t>
      </w:r>
      <w:r>
        <w:rPr/>
        <w:t>땃㍯䨺㙨츭䁂䑂넯㵬</w:t>
      </w:r>
      <w:r>
        <w:rPr/>
        <w:t>ꕅ</w:t>
      </w:r>
      <w:r>
        <w:rPr/>
        <w:t>쉁⭐</w:t>
      </w:r>
      <w:r>
        <w:rPr/>
        <w:t>ⱞ⬭</w:t>
      </w:r>
      <w:r>
        <w:rPr/>
        <w:t>ꤲ</w:t>
      </w:r>
      <w:r>
        <w:rPr/>
        <w:t>繆⩖썖攫㉓슮⧃䕖┸睟깗㨦歒武奀쉵⸽쉓䖣䏎숬摐뿂ꥠ刪昱惂坌䥘┰㵥佖쉈⑐窮し</w:t>
      </w:r>
      <w:r>
        <w:rPr/>
        <w:t>⢻</w:t>
      </w:r>
      <w:r>
        <w:rPr/>
        <w:t>嘬⛂晲顱坍佯嗂㌽婤楘䩮⍆繲㭊牆ヂ坖칵䩐桡ꥨⓍ䁴狂쉚䭬ꆿ灯猻㍴囂䜦쉤⑲㘯쉧㖮堷㕫杆棂쵘洪</w:t>
      </w:r>
      <w:r>
        <w:rPr/>
        <w:t>ꕋ</w:t>
      </w:r>
      <w:r>
        <w:rPr/>
        <w:t>顦쉋㜪㚻牂匩穉㎏ꄸ⽆所乑㛂䧃촬</w:t>
      </w:r>
      <w:r>
        <w:rPr/>
        <w:t>ⵃ</w:t>
      </w:r>
      <w:r>
        <w:rPr/>
        <w:t>㝵煺㍡⼽쉸껂⥷䬮䑮쉶榮䡊┥涬烂딮놡免䓂뽧</w:t>
      </w:r>
      <w:r>
        <w:rPr/>
        <w:t>ⱹ</w:t>
      </w:r>
      <w:r>
        <w:rPr/>
        <w:t>䗂쉐㣂急煢⍺⹐숮㋂쉡㋂恏彦슮抩汓䘬呵겵渺愺獳兄슥쉗姂⑞呠奄뭲佁⨵祒쉎凂囂⭱兆쉣뗂쉯䵧념㭵뽹╪㘹匲썞啖숷微攷懂䞻ꥶ♓琥쉘牤塔䙯㜥⥖楞䭟癍㙰摋ꄭ唰⯂扖䰯숪쉋濂䔮栲顡坔쵺䞡娺ꅌ搥⍗</w:t>
      </w:r>
      <w:r>
        <w:rPr/>
        <w:t>⡯</w:t>
      </w:r>
      <w:r>
        <w:rPr/>
        <w:t>娤⻂噲佦⫂</w:t>
      </w:r>
      <w:r>
        <w:rPr/>
        <w:t>⡦</w:t>
      </w:r>
      <w:r>
        <w:rPr/>
        <w:t>슏䴪垱䁴傣湟뼦놮녓琩侩㵟ꍒ숲슩恉␶剚穟戶婕䫃</w:t>
      </w:r>
      <w:r>
        <w:rPr/>
        <w:t>ⵅ</w:t>
      </w:r>
      <w:r>
        <w:rPr/>
        <w:t>煈쉚怯╅ㅴ쉫칂䀤收癑싂㩕迂擂쉈</w:t>
      </w:r>
      <w:r>
        <w:rPr/>
        <w:t>⡰</w:t>
      </w:r>
      <w:r>
        <w:rPr/>
        <w:t>咥卒匰は䴳轄棂琮</w:t>
      </w:r>
      <w:r>
        <w:rPr/>
        <w:t>⢮</w:t>
      </w:r>
      <w:r>
        <w:rPr/>
        <w:t>㥕</w:t>
      </w:r>
      <w:r>
        <w:rPr/>
        <w:t>ꔫ</w:t>
      </w:r>
      <w:r>
        <w:rPr/>
        <w:t>땸</w:t>
      </w:r>
      <w:r>
        <w:rPr/>
        <w:t>⡶⧂</w:t>
      </w:r>
      <w:r>
        <w:rPr/>
        <w:t>⾥촺쉪䍔沏갬墣倥匲䝲恥䌴妩⩰堷愦獧⮣㒻砰⤻頳撏偬쉳숱㭑쉢幦쉰㬵칶쉠佬㡨䩂䍚渻换烂䱇㔻╣杞</w:t>
      </w:r>
      <w:r>
        <w:rPr/>
        <w:t>ꦏ</w:t>
      </w:r>
      <w:r>
        <w:rPr/>
        <w:t>参㯂䡐哂浡ㄲ⨬쉖䥋</w:t>
      </w:r>
      <w:r>
        <w:rPr/>
        <w:t>⡡</w:t>
      </w:r>
      <w:r>
        <w:rPr/>
        <w:t>ꦩ</w:t>
      </w:r>
      <w:r>
        <w:rPr/>
        <w:t>䔶䉺灲畐쉤䅁纬ꌦ</w:t>
      </w:r>
      <w:r>
        <w:rPr/>
        <w:t>ꕴ☽</w:t>
      </w:r>
      <w:r>
        <w:rPr/>
        <w:t>瀬晤䬸㨥⛂</w:t>
      </w:r>
      <w:r>
        <w:rPr/>
        <w:t>ⵓ</w:t>
      </w:r>
      <w:r>
        <w:rPr/>
        <w:t>슏旍㥨睲頦쉌汎昲梿暬쉦숳췂ㄯ湂䞡숊침썺㙐뭕剕䩾ꎮ⹄♩⭇䇂쉢噪橪忂垡婞睥桂湷⩳⩎轴杚䍸姂䬩깪䡋浙汱縹棂浒穫揂偵繷㨴慊牲ꥹ洨坨쉣䥟㥫儭堪ꆡ䯂⥋硱妮琦片䅞亥冩琹牴硬呦睵穃瘮欴十슡㎥仂潏䍞佹㍷Ⓜ넣昤⸩䁱䍱╴䬯땃☴杭㌴磂疱⩨湍怺坪㙮ケ搦쉄㑃㧂玱㜣㈹婖㊻㵦䄷攪䑀㩋싃捕┤㈤⑺䱸숥昳偍䤤ꅟ㥎瑲婁꥖⍘拎</w:t>
      </w:r>
      <w:r>
        <w:rPr/>
        <w:t>⡳</w:t>
      </w:r>
      <w:r>
        <w:rPr/>
        <w:t>슬輪奆盂杀㘶㩫㊥쉴싂旂㤹⽎坧忂珂杆併硟本♀숴⨤呲땭</w:t>
      </w:r>
      <w:r>
        <w:rPr/>
        <w:t>ꕐ</w:t>
      </w:r>
      <w:r>
        <w:rPr/>
        <w:t>㥪繡숥⽊媵㔱栣㘦暱轺檣呞秎숹息塉畚䎡輣歐⵬땙㑹佤㝔毂潂쉩⯂䅹놻⹁朽ꍘ㩺橎媩┮恙⑭뾵傘嘨</w:t>
      </w:r>
      <w:r>
        <w:rPr/>
        <w:t>ꕁ</w:t>
      </w:r>
      <w:r>
        <w:rPr/>
        <w:t>時堪頸䝙煒䭤묬㵊潖呆⽎숽區䉗す춘춬焳ꥢ䙁䅦䩅뽸䠳숺瞬걳⍺䶥⤹</w:t>
      </w:r>
      <w:r>
        <w:rPr/>
        <w:t>ⷂ</w:t>
      </w:r>
      <w:r>
        <w:rPr/>
        <w:t>Ⲙ</w:t>
      </w:r>
      <w:r>
        <w:rPr/>
        <w:t>㌵</w:t>
      </w:r>
      <w:r>
        <w:rPr/>
        <w:t>ꤰ</w:t>
      </w:r>
      <w:r>
        <w:rPr/>
        <w:t>椩潘䝏敮攱쉾甭㤸⹰ㄥ珂⼫用⏍숤㏍⏂㏂ぁ㥈沱츷慰焯碡撏奁瑏</w:t>
      </w:r>
      <w:r>
        <w:rPr/>
        <w:t>ꕲ</w:t>
      </w:r>
      <w:r>
        <w:rPr/>
        <w:t>愪塤彋⵵䈦癪뽀䴵䉉㭣此浺ꌱ恦</w:t>
      </w:r>
      <w:r>
        <w:rPr/>
        <w:t>꧂</w:t>
      </w:r>
      <w:r>
        <w:rPr/>
        <w:t>呙测ꍕ쉎歷╸歴䇂㌷㈳묺ꥦ䍀仂獗⺥뗂</w:t>
      </w:r>
      <w:r>
        <w:rPr/>
        <w:t>ⱓ</w:t>
      </w:r>
      <w:r>
        <w:rPr/>
        <w:t>瀥䡴㚻琰쉁冣뇃㭓汪</w:t>
      </w:r>
      <w:r>
        <w:rPr/>
        <w:t>ⴽ</w:t>
      </w:r>
      <w:r>
        <w:rPr/>
        <w:t>牄숮⵨⑅⥑䥦敞卪ꄮ</w:t>
      </w:r>
      <w:r>
        <w:rPr/>
        <w:t>⡕</w:t>
      </w:r>
      <w:r>
        <w:rPr/>
        <w:t>掱瘴</w:t>
      </w:r>
      <w:r>
        <w:rPr/>
        <w:t>꧃</w:t>
      </w:r>
      <w:r>
        <w:rPr/>
        <w:t>䡩勂庡慕愰剴慺怶碘⹗匬瞥㥡東㧂⹷䎬녑潆獘㖣㥮숸咣컎癞</w:t>
      </w:r>
      <w:r>
        <w:rPr/>
        <w:t>⠱</w:t>
      </w:r>
      <w:r>
        <w:rPr/>
        <w:t>搵䂬쉹樽啱彠瞮䤶唩恦う쉪硂䥤㟂瑑䘩懂컍䐻⼨⩢쉆灎㕌捾䙬灚⎘썟幅瑕ㄻ</w:t>
      </w:r>
      <w:r>
        <w:rPr/>
        <w:t>ꕒ</w:t>
      </w:r>
      <w:r>
        <w:rPr/>
        <w:t>㴳摧䘺仂㥉妣硈柂쉵䵐圭ㅈ䐥佭⥍뽒䕒樯</w:t>
      </w:r>
      <w:r>
        <w:rPr/>
        <w:t>ⰳ</w:t>
      </w:r>
      <w:r>
        <w:rPr/>
        <w:t>犩塲洨䛂</w:t>
      </w:r>
      <w:r>
        <w:rPr/>
        <w:t>ꕋ⍮</w:t>
      </w:r>
      <w:r>
        <w:rPr/>
        <w:t>ⱚ</w:t>
      </w:r>
      <w:r>
        <w:rPr/>
        <w:t>侬婗䱎〴浔䔸♍숲츻⩳묩깋转</w:t>
      </w:r>
      <w:r>
        <w:rPr/>
        <w:t>ⱍ</w:t>
      </w:r>
      <w:r>
        <w:rPr/>
        <w:t>숽쉕⤺昷</w:t>
      </w:r>
      <w:r>
        <w:rPr/>
        <w:t>⣂</w:t>
      </w:r>
      <w:r>
        <w:rPr/>
        <w:t>璵欨쉟䵤</w:t>
      </w:r>
      <w:r>
        <w:rPr/>
        <w:t>ꤤ</w:t>
      </w:r>
      <w:r>
        <w:rPr/>
        <w:t>佚丶䳂䵀</w:t>
      </w:r>
      <w:r>
        <w:rPr/>
        <w:t>Ⳃ</w:t>
      </w:r>
      <w:r>
        <w:rPr/>
        <w:t>䩕싂␣䡨夶䋍</w:t>
      </w:r>
      <w:r>
        <w:rPr/>
        <w:t>ⱋ</w:t>
      </w:r>
      <w:r>
        <w:rPr/>
        <w:t>쏂뗂䙎뾣塵囂䁰匵顱垵</w:t>
      </w:r>
      <w:r>
        <w:rPr/>
        <w:t>Ȿ</w:t>
      </w:r>
      <w:r>
        <w:rPr/>
        <w:t>⻂䭴灺䫍┱㥺捶⥍盂⹒亥㑈</w:t>
      </w:r>
      <w:r>
        <w:rPr/>
        <w:t>ꥒ</w:t>
      </w:r>
      <w:r>
        <w:rPr/>
        <w:t>冘슡뭶⫂据⒱ㅾ꥾旂瑞帤⿂⑩幕犿噫伷噸浅䦏㮣㙘╒圱쉪㥔</w:t>
      </w:r>
      <w:r>
        <w:rPr/>
        <w:t>ⵖ</w:t>
      </w:r>
      <w:r>
        <w:rPr/>
        <w:t>恭䍬쉫瀩歃噑摮⤪䥱畦㡈习쎩瑌晕▣瞏契繊⹄⤽숊</w:t>
      </w:r>
      <w:r>
        <w:rPr/>
        <w:t>⡑</w:t>
      </w:r>
      <w:r>
        <w:rPr/>
        <w:t>伳㢵⭆䍟㙲剑␽㝡頪ꆩꅵ楐숳䕤噚㬪厵⭇⹃啑潧⨩</w:t>
      </w:r>
      <w:r>
        <w:rPr/>
        <w:t>ꔵ</w:t>
      </w:r>
      <w:r>
        <w:rPr/>
        <w:t>䥂繟㥂䇎⥍填䁥檩⼺䞿쉰䓂兮ィ</w:t>
      </w:r>
      <w:r>
        <w:rPr/>
        <w:t>Ⲭ</w:t>
      </w:r>
      <w:r>
        <w:rPr/>
        <w:t>쉶恑疘惍䕶䱟楅扪坏䐱ꏂ⵲䙳摫㙡䳂咻启⺵㒩坆쎣涣幋穙嚣䭡斿浟촩渫䂡庻桨煢䁯㛂穴㋂쉕긤</w:t>
      </w:r>
      <w:r>
        <w:rPr/>
        <w:t>ⴷ</w:t>
      </w:r>
      <w:r>
        <w:rPr/>
        <w:t>쉤⨵숻乢넯쉕ぉ汇敊</w:t>
      </w:r>
      <w:r>
        <w:rPr/>
        <w:t>ⲻ</w:t>
      </w:r>
      <w:r>
        <w:rPr/>
        <w:t>䦥瘪歷㙍쉤䭷㩭偅</w:t>
      </w:r>
      <w:r>
        <w:rPr/>
        <w:t>ⳍ</w:t>
      </w:r>
      <w:r>
        <w:rPr/>
        <w:t>곂乴癑妻礤䅗煩⬵潅辱䴯쉭뾱幗然甪窻ㆿ拂䡥皥㘯겻ㅣ摨썀剓떻暩♷</w:t>
      </w:r>
      <w:r>
        <w:rPr/>
        <w:t>Ⳃ</w:t>
      </w:r>
      <w:r>
        <w:rPr/>
        <w:t>咵⥴</w:t>
      </w:r>
      <w:r>
        <w:rPr/>
        <w:t>ꕄ</w:t>
      </w:r>
      <w:r>
        <w:rPr/>
        <w:t>剉⹂咱坎睐烂便츱⩚砭瞥䌤䘪先檵쎡幏⨪摀侵啙슘㍞</w:t>
      </w:r>
      <w:r>
        <w:rPr/>
        <w:t>⡍⍕</w:t>
      </w:r>
      <w:r>
        <w:rPr/>
        <w:t>쉯⑞쉴촶⬮슩</w:t>
      </w:r>
      <w:r>
        <w:rPr/>
        <w:t>ꔹ⦘</w:t>
      </w:r>
      <w:r>
        <w:rPr/>
        <w:t>啫勍䅀</w:t>
      </w:r>
      <w:r>
        <w:rPr/>
        <w:t>Ⱜ</w:t>
      </w:r>
      <w:r>
        <w:rPr/>
        <w:t>扨캏杋뼻睱</w:t>
      </w:r>
      <w:r>
        <w:rPr/>
        <w:t>⡟</w:t>
      </w:r>
      <w:r>
        <w:rPr/>
        <w:t>硢䞮떵䱪灥楲硵坋墻슩窩〴㙖⨫弽쉥㑟幅傡琽婆</w:t>
      </w:r>
      <w:r>
        <w:rPr/>
        <w:t>⡑</w:t>
      </w:r>
      <w:r>
        <w:rPr/>
        <w:t>걤圽</w:t>
      </w:r>
      <w:r>
        <w:rPr/>
        <w:t>⣂</w:t>
      </w:r>
      <w:r>
        <w:rPr/>
        <w:t>窩坶楖曂婑슥捗ㅮ欺斩쉅㉖䪏繰汕去摊츨㝫壎娬갤偓⩳걳䢱㇍儶깴슬숪⹱</w:t>
      </w:r>
      <w:r>
        <w:rPr/>
        <w:t>⡤</w:t>
      </w:r>
      <w:r>
        <w:rPr/>
        <w:t>ⶩꕍ</w:t>
      </w:r>
      <w:r>
        <w:rPr/>
        <w:t>묷壂堬䳂懂塠熬〥㬩轘僂猦㶘쉖慀㭷湸噙쉡㌺㥰䙧䅥䥯쉌ꥨ쉏樥弫숽丩슻㥔㩈戵牨녤⥡쉕⨻쵉䨪䥒ꅩ␦䱠⥀体轕숶ꅥ䭧쉎縬䒻允䉾䥌獩䉐㐨柍爵㩁拂ヂ彊갹橚撏槂</w:t>
      </w:r>
      <w:r>
        <w:rPr/>
        <w:t>ⱃ</w:t>
      </w:r>
      <w:r>
        <w:rPr/>
        <w:t>穪䄦䭠佟䎱뭭䏂湺쉇㡺燂夤䚵砥唷숫츦♹땡㭱쵂ꍠ䢻㑘婥땎뼷琣쵘⑾毂ꍔꍍ泂别澩奰쌻姂灱坎쉙嗂塮␵痃櫂</w:t>
      </w:r>
      <w:r>
        <w:rPr/>
        <w:t>ꤪ</w:t>
      </w:r>
      <w:r>
        <w:rPr/>
        <w:t>怪奅穒䠫塬杂⹘奌⭂뭟泂⤦䰬窡硡歭㐭噅挲㧃癚䵉쉗樥쉸㄰〱쉟ぷ䩬砺绂㥃入촣뗂㍴</w:t>
      </w:r>
      <w:r>
        <w:rPr/>
        <w:t>ⷂ</w:t>
      </w:r>
      <w:r>
        <w:rPr/>
        <w:t>쉡輲绂㙄</w:t>
      </w:r>
      <w:r>
        <w:rPr/>
        <w:t>ꥅ</w:t>
      </w:r>
      <w:r>
        <w:rPr/>
        <w:t>㘫圸⺵䜵⻂</w:t>
      </w:r>
      <w:r>
        <w:rPr/>
        <w:t>⣂</w:t>
      </w:r>
      <w:r>
        <w:rPr/>
        <w:t>晣캣䚬䧂涿㐬唺癚䡶慓掘顀摌㴭䵕噹ꎣ춬뭘漹瘵硏쉄䎵䏍㤯利㆏</w:t>
      </w:r>
      <w:r>
        <w:rPr/>
        <w:t>ꦬⵉ</w:t>
      </w:r>
      <w:r>
        <w:rPr/>
        <w:t>䬹㝦㊣䲥ꏂ砵懃⒱③懂揂䁖䏍䈴㝭㊘皏㘵②慣㓂⬻숽捑䠺彆潪◂㙡桕㥨슡娺擂す┫ꅎ卺〸浸ꆱ㪵吺慤䨬繸⭫☥㡸戭破䉕䎿뗂슩剃⩵瑒太䷂쌤䪣␷㥫</w:t>
      </w:r>
      <w:r>
        <w:rPr/>
        <w:t>ⱺ</w:t>
      </w:r>
      <w:r>
        <w:rPr/>
        <w:t>毂</w:t>
      </w:r>
      <w:r>
        <w:rPr/>
        <w:t>ⶻ</w:t>
      </w:r>
      <w:r>
        <w:rPr/>
        <w:t>灹㈱轓╧塢゘쉎焦唊佯ご听㆏䍏䵊♠떵仂䉞楁挪暡䠪</w:t>
      </w:r>
      <w:r>
        <w:rPr/>
        <w:t>ꥎ</w:t>
      </w:r>
      <w:r>
        <w:rPr/>
        <w:t>滂㷂⩇江患뗂㑴燂疩卨쉢僃春슥是숥췂潺甹匱癗垮䵞䯂썄梏掣噤繓䍓䉕걈㩇</w:t>
      </w:r>
      <w:r>
        <w:rPr/>
        <w:t>ꕁ</w:t>
      </w:r>
      <w:r>
        <w:rPr/>
        <w:t>ㅁ</w:t>
      </w:r>
      <w:r>
        <w:rPr/>
        <w:t>⢵</w:t>
      </w:r>
      <w:r>
        <w:rPr/>
        <w:t>쉬싂卲當灔</w:t>
      </w:r>
      <w:r>
        <w:rPr/>
        <w:t>ꕇ</w:t>
      </w:r>
      <w:r>
        <w:rPr/>
        <w:t>穇⮬쉫扤㫎</w:t>
      </w:r>
      <w:r>
        <w:rPr/>
        <w:t>ⵅ</w:t>
      </w:r>
      <w:r>
        <w:rPr/>
        <w:t>숫䠱⩈改㩚쉗</w:t>
      </w:r>
      <w:r>
        <w:rPr/>
        <w:t>ꕷ</w:t>
      </w:r>
      <w:r>
        <w:rPr/>
        <w:t>烂</w:t>
      </w:r>
      <w:r>
        <w:rPr/>
        <w:t>ꥏ</w:t>
      </w:r>
      <w:r>
        <w:rPr/>
        <w:t>唫畲숻⩪奫顕땗녞頮滍颩숨㐻䏂㩆娰꤮献灥埃싂帱扠㪮湰㭳千쌶睅㍶</w:t>
      </w:r>
      <w:r>
        <w:rPr/>
        <w:t>ⴷ</w:t>
      </w:r>
      <w:r>
        <w:rPr/>
        <w:t>ォ摢廂橵깍믂䚩㍐煓습夯潁绂掣</w:t>
      </w:r>
      <w:r>
        <w:rPr/>
        <w:t>ⲿ</w:t>
      </w:r>
      <w:r>
        <w:rPr/>
        <w:t>扅뇎䈶祇啣싂橍⌱⭔䜸勂樽⍀窮㥓슏庵䪡晙浅桮淂⭘䒱딴廍䵗㎘㕟싎ヂꄯ祸걤쉹쉣磎뼺睌츱</w:t>
      </w:r>
      <w:r>
        <w:rPr/>
        <w:t>Ɐ</w:t>
      </w:r>
      <w:r>
        <w:rPr/>
        <w:t>啉⍵桯</w:t>
      </w:r>
      <w:r>
        <w:rPr/>
        <w:t>ⴣ</w:t>
      </w:r>
      <w:r>
        <w:rPr/>
        <w:t>䤦磂䭺漸ꅺ顫㞣睫꥔嚮䅚곂슥쉈땕顷䯎땢</w:t>
      </w:r>
      <w:r>
        <w:rPr/>
        <w:t>⡦</w:t>
      </w:r>
      <w:r>
        <w:rPr/>
        <w:t>匬灩頹眲ㄪ吣뿂太桒睕♤癣㣎䶏써䆮忂♧䏃彟棂걏숫捥촥㡞㍈䍎⒬▿슱噪䁶梿侱䣂倩㝧㴨佣䃍숱乍輻쉂䱍獔칈㑔坣㥑轂䤭⩡⾮潣䵭</w:t>
      </w:r>
      <w:r>
        <w:rPr/>
        <w:t>ꥌ</w:t>
      </w:r>
      <w:r>
        <w:rPr/>
        <w:t>쉤洪轷洴㡐쉶쉋䋂䮵</w:t>
      </w:r>
      <w:r>
        <w:rPr/>
        <w:t>ꦣ</w:t>
      </w:r>
      <w:r>
        <w:rPr/>
        <w:t>쉍⵷딽祤淍䐵</w:t>
      </w:r>
      <w:r>
        <w:rPr/>
        <w:t>ⵚ</w:t>
      </w:r>
      <w:r>
        <w:rPr/>
        <w:t>칠</w:t>
      </w:r>
      <w:r>
        <w:rPr/>
        <w:t>⡊</w:t>
      </w:r>
      <w:r>
        <w:rPr/>
        <w:t>땫슥䎘⬹䕵浂坸㍸㣂为疩</w:t>
      </w:r>
      <w:r>
        <w:rPr/>
        <w:t>꧂</w:t>
      </w:r>
      <w:r>
        <w:rPr/>
        <w:t>晹숽呏䤽兘䙵䛂祀悻⑩쵂숪깺컂坴䂏䲘朦䅟惂⭲⵨㐱껂㦏牚⥵彥㯂睫恒帨쉺盂슘歠睈䁶긴汅숪媩刯겡祖潧瞱숥楰轏昸㈪쉩㙇ꅒ疏䲩壂數㬶獇硹⥑榻칫塺估┵愽顉</w:t>
      </w:r>
      <w:r>
        <w:rPr/>
        <w:t>ꖩ</w:t>
      </w:r>
      <w:r>
        <w:rPr/>
        <w:t>瀹牗祟</w:t>
      </w:r>
      <w:r>
        <w:rPr/>
        <w:t>ꖵ</w:t>
      </w:r>
      <w:r>
        <w:rPr/>
        <w:t>䳂☣桎㶮슡</w:t>
      </w:r>
      <w:r>
        <w:rPr/>
        <w:t>ꔤ</w:t>
      </w:r>
      <w:r>
        <w:rPr/>
        <w:t>濂뗂睱儮</w:t>
      </w:r>
      <w:r>
        <w:rPr/>
        <w:t>ⱉ</w:t>
      </w:r>
      <w:r>
        <w:rPr/>
        <w:t>彑㭘亡ꥣ倶䍑撘嘦公녠剔ヂ戯⼣刪䓂圪具㕣⩓㡭</w:t>
      </w:r>
      <w:r>
        <w:rPr/>
        <w:t>⠦</w:t>
      </w:r>
      <w:r>
        <w:rPr/>
        <w:t>敦쉤⥬氱䖏쉱彾殩住塧堲㘦䩤⦡쉀㭋뭃⺵㑈뗂㩚疥♉䆩숸壎ꌥ⸮恑ꍞ㫎㌤⥡澵쌲㕫幸⍑칋⩆搤澩湥⨲㙐⍭</w:t>
      </w:r>
      <w:r>
        <w:rPr/>
        <w:t>Ⱕ</w:t>
      </w:r>
      <w:r>
        <w:rPr/>
        <w:t>瑹偈呉卩顳伤㮡䘽츣掩숯歶곂吷</w:t>
      </w:r>
      <w:r>
        <w:rPr/>
        <w:t>⢩</w:t>
      </w:r>
      <w:r>
        <w:rPr/>
        <w:t>穪㑠䱇䚬洱亩⽰숹딷☷㣂♞䞱쉉ㅌ噪兘㮩溣皩㢡⨨癳圪⒩</w:t>
      </w:r>
      <w:r>
        <w:rPr/>
        <w:t>ⱚ▏</w:t>
      </w:r>
      <w:r>
        <w:rPr/>
        <w:t>恣拂쉧剁숦昳⸪䋂䕯뽥</w:t>
      </w:r>
      <w:r>
        <w:rPr/>
        <w:t>ⱴ</w:t>
      </w:r>
      <w:r>
        <w:rPr/>
        <w:t>繫縭㵰沘伪䄹⥭⩮捂渦庿⥀</w:t>
      </w:r>
      <w:r>
        <w:rPr/>
        <w:t>⡥</w:t>
      </w:r>
      <w:r>
        <w:rPr/>
        <w:t>땦</w:t>
      </w:r>
      <w:r>
        <w:rPr/>
        <w:t>⡧</w:t>
      </w:r>
      <w:r>
        <w:rPr/>
        <w:t>㪻꥖쏍㩦嗂촬ㅃ坙睥圹⤱淂湤녫㕤お牢숊싂䡾㙔頣塤繆灺燂䥇澮쏂㤳싂啶娳婠⭡딽⸩癋걺ꄮ쉕媩捸㝁╰䠴쉅䥷坥㍴䛂⫂縩</w:t>
      </w:r>
      <w:r>
        <w:rPr/>
        <w:t>ⵅ</w:t>
      </w:r>
      <w:r>
        <w:rPr/>
        <w:t>걔婓ꍔ燃㌤䉄뽘圦쉫杢㡊</w:t>
      </w:r>
      <w:r>
        <w:rPr/>
        <w:t>⡂ⱥ</w:t>
      </w:r>
      <w:r>
        <w:rPr/>
        <w:t>䀦燂싂ꍵ刴塲枩僂䓍</w:t>
      </w:r>
      <w:r>
        <w:rPr/>
        <w:t>꧂</w:t>
      </w:r>
      <w:r>
        <w:rPr/>
        <w:t>슱俎깰昻块숩汯弭숺쉯槂㕏乧㴥㭥瀤㔣Ⓜ䬤ꆏ㩕䖱亮呭㞬ꏂ仂걶㏂浹䔹</w:t>
      </w:r>
      <w:r>
        <w:rPr/>
        <w:t>ⱘ</w:t>
      </w:r>
      <w:r>
        <w:rPr/>
        <w:t>숯掩杚㥮슻쉀슮扢猱噯䦬㙥땬⭃洹偦幄普壂䡔깶⤬쉅갸䩹⻂㉠坟硲㝵ꅸ뭗嘪懂⥾卵⯂杄是쉢싂</w:t>
      </w:r>
      <w:r>
        <w:rPr/>
        <w:t>ⱐ</w:t>
      </w:r>
      <w:r>
        <w:rPr/>
        <w:t>塣깮㡋呧썺㬻䍹渵㡮쉬炻⹵彧쉣灭橍뽵桀╞䑂浦硲灐太椰䟂效常幆쉑嗂䑮擂칳䵷堶䟂䑡슱⽭璘彋畐녾⹤㍣⥱긳杵㈣婩㊱噬䙮ꎮ㶘㙉懂䕹徘繮敶긺촲㊵껂匵⬻◂</w:t>
      </w:r>
      <w:r>
        <w:rPr/>
        <w:t>Ⳃ</w:t>
      </w:r>
      <w:r>
        <w:rPr/>
        <w:t>䜹</w:t>
      </w:r>
      <w:r>
        <w:rPr/>
        <w:t>⠫</w:t>
      </w:r>
      <w:r>
        <w:rPr/>
        <w:t>刦儬뮿떿쉦卑頦䁔捀⚮劣慡姂ぶꌫ憻圣뮩䟂䫂縩反殮稽쎵囂⼬䁉樲쉐津嚿䅴</w:t>
      </w:r>
      <w:r>
        <w:rPr/>
        <w:t>ꤲ</w:t>
      </w:r>
      <w:r>
        <w:rPr/>
        <w:t>㭙捗⑙窥쉑츦ꄪ䭱枘㭔敂숶⚣廍慁殱⹧印稥믂䙩留썗쏎㨻ぁ숶䨰欪슬頽䨪灎⑯⥧练晀ㅷォ潨䬺倽悮䝕㚬攸彧⩮琪䕦⩌䠹爽嗂녷朽䐥攻싂숨䇂參쉎⹡祮偰物焵䜷响瞮㊘숳뭓쵡촸⹀瑙䘰䴽㡹믂恣槎幏⵫在⹒䑱棃딪晷う땳扮搳櫂쉰숻⥡⾵桙䁞䔸Ⓨ슩䗂卍䃂䡊硟ꇂ爤⍩漶牀堷睕堪圬䙠䕂䍾쉙佣</w:t>
      </w:r>
      <w:r>
        <w:rPr/>
        <w:t>ⵤꤥ</w:t>
      </w:r>
      <w:r>
        <w:rPr/>
        <w:t>呎灨湹硎䶡杲ꍟ숸쉊磎喡漯捁坶弮땃ぞ㡒敂㕒圪穋游伽⭧䕏믂긥瀽㬵㭘슘琻긮僂帻䥬㮻쉧婌狂歵䏂䵷偊ㅊ婆摃歂晤百懃彚縶䀴⥌㴩⤨櫂䭟礫愫㠲㦬愮嘫싂숴偦䊩亻⹖圲䙟쉈晅扸嗂</w:t>
      </w:r>
      <w:r>
        <w:rPr/>
        <w:t>⡾</w:t>
      </w:r>
      <w:r>
        <w:rPr/>
        <w:t>뭮怶칫</w:t>
      </w:r>
      <w:r>
        <w:rPr/>
        <w:t>ꥄ</w:t>
      </w:r>
      <w:r>
        <w:rPr/>
        <w:t>䞿䐮欸믂窱喬⑬敍炣呉㮡䙄坷ꍧ轨琵㷂걾캱䍔帳捪瀷偬㟂㭑廂㉢噥⯂剾晒医ꌦ档쉑噚䔳║숨曎⥨䁎噍땪</w:t>
      </w:r>
      <w:r>
        <w:rPr/>
        <w:t>ⵏ</w:t>
      </w:r>
      <w:r>
        <w:rPr/>
        <w:t>畤獔⥮</w:t>
      </w:r>
      <w:r>
        <w:rPr/>
        <w:t>ⵤ</w:t>
      </w:r>
      <w:r>
        <w:rPr/>
        <w:t>犩갪⧂摡㙠싂㕵⨲뽍捘땓䈪上ㅚ㙩ㅧ칫슻䷂쉦䊬迂绂쉃♉㒵칙噌慆六頬灮牭泂쉅睪娸䞻㞣슮橥㝙깒⬳칄敌凃촱睒쉷禱顈ㅀ쌺祂砲㑵畤녹⭈町楣⩰畧䪱慏촯橢쎡湟煍偐싍䜹⥆幐</w:t>
      </w:r>
      <w:r>
        <w:rPr/>
        <w:t>⡶</w:t>
      </w:r>
      <w:r>
        <w:rPr/>
        <w:t>汙找剀</w:t>
      </w:r>
      <w:r>
        <w:rPr/>
        <w:t>ꕟ</w:t>
      </w:r>
      <w:r>
        <w:rPr/>
        <w:t>㝔扠쉖</w:t>
      </w:r>
      <w:r>
        <w:rPr/>
        <w:t>ꥅ</w:t>
      </w:r>
      <w:r>
        <w:rPr/>
        <w:t>窵䉸껂慶䂬쉞캻쉄擎䆱⥕咥뽠쌶塾嚵怷땔㝳</w:t>
      </w:r>
      <w:r>
        <w:rPr/>
        <w:t>⡮</w:t>
      </w:r>
      <w:r>
        <w:rPr/>
        <w:t>硄䉂䉂䧎楄澘樷灬</w:t>
      </w:r>
      <w:r>
        <w:rPr/>
        <w:t>ꦘ</w:t>
      </w:r>
      <w:r>
        <w:rPr/>
        <w:t>氥璘쉓㜯ㅑ硄㭸燎⨷湷癑뿂晤桙㤪颩䭀矂䕾潁딵〭牥䙚숸瀰㭙煎䱞歈</w:t>
      </w:r>
      <w:r>
        <w:rPr/>
        <w:t>ⰶ</w:t>
      </w:r>
      <w:r>
        <w:rPr/>
        <w:t>ネ杠㩴</w:t>
      </w:r>
      <w:r>
        <w:rPr/>
        <w:t>ꕨ</w:t>
      </w:r>
      <w:r>
        <w:rPr/>
        <w:t>瑘潌師⩫갲꺬䕗奇칣ꏂ◂柎憥兕⩐㥢⫂塀</w:t>
      </w:r>
      <w:r>
        <w:rPr/>
        <w:t>ꤨ</w:t>
      </w:r>
      <w:r>
        <w:rPr/>
        <w:t>䃂깭㌰⭙쉨쉃咡禵⸮坴␶䐶庻쉏</w:t>
      </w:r>
      <w:r>
        <w:rPr/>
        <w:t>ⰶ</w:t>
      </w:r>
      <w:r>
        <w:rPr/>
        <w:t>걉</w:t>
      </w:r>
      <w:r>
        <w:rPr/>
        <w:t>⡩</w:t>
      </w:r>
      <w:r>
        <w:rPr/>
        <w:t>䟂컂廂䭩題㢥剅㔲牓縹具顲뼨矂牺⵹壂⌭䏂⻂䱁긽晣縱⽏쉱슡䍸칣权㡲</w:t>
      </w:r>
      <w:r>
        <w:rPr/>
        <w:t>ⱟ</w:t>
      </w:r>
      <w:r>
        <w:rPr/>
        <w:t>ꆘꥳ斩稴ㅭ㈶繙樤㈬氩楊</w:t>
      </w:r>
      <w:r>
        <w:rPr/>
        <w:t>ꥊꤸ</w:t>
      </w:r>
      <w:r>
        <w:rPr/>
        <w:t>繲硆焲쉭㤣쌹犱⑐桴⨮朴涿㦥㥯煵䌯啺♃</w:t>
      </w:r>
      <w:r>
        <w:rPr/>
        <w:t>⣂</w:t>
      </w:r>
      <w:r>
        <w:rPr/>
        <w:t>녎딱扫⦥꺵⍈㉣冘捫㯂癚쵒㌴싂녖㥠걞</w:t>
      </w:r>
      <w:r>
        <w:rPr/>
        <w:t>ꥍꕀ</w:t>
      </w:r>
      <w:r>
        <w:rPr/>
        <w:t>暥갨㋂棂숹</w:t>
      </w:r>
      <w:r>
        <w:rPr/>
        <w:t>⢿</w:t>
      </w:r>
      <w:r>
        <w:rPr/>
        <w:t>殱긪䫂쵎㐥ㅄ쉚壂秂쉄Ⓕ愽䉉䱂勂员未繶ꥺ偑䝅⍹䉓瑀싂㬺輪じ㌪꥔繳摑摭涿歱斩恖神厩㉡䐬걺䑂䅕뗂⼺♰쉠䳂⏂䠫䗂抻㙑樥ヂ帱걯㏂⌦慦썸異獔쉙奣슿兤㨪侩䑅䮩晧⹌䙔⩬焷숪╁绂湂ꅇ㡑禬轒棂嫂扤</w:t>
      </w:r>
      <w:r>
        <w:rPr/>
        <w:t>ⴶ</w:t>
      </w:r>
      <w:r>
        <w:rPr/>
        <w:t>䖿</w:t>
      </w:r>
      <w:r>
        <w:rPr/>
        <w:t>ꕬ</w:t>
      </w:r>
      <w:r>
        <w:rPr/>
        <w:t>䩥晞厵垵</w:t>
      </w:r>
      <w:r>
        <w:rPr/>
        <w:t>ⱏ</w:t>
      </w:r>
      <w:r>
        <w:rPr/>
        <w:t>䍧盂愷奷</w:t>
      </w:r>
      <w:r>
        <w:rPr/>
        <w:t>ⱁ</w:t>
      </w:r>
      <w:r>
        <w:rPr/>
        <w:t>祙숲</w:t>
      </w:r>
      <w:r>
        <w:rPr/>
        <w:t>ꗂ</w:t>
      </w:r>
      <w:r>
        <w:rPr/>
        <w:t>까兇䌴㢘揍挱挤☻礲攽싂䔳䬦甹</w:t>
      </w:r>
      <w:r>
        <w:rPr/>
        <w:t>ⱦ</w:t>
      </w:r>
      <w:r>
        <w:rPr/>
        <w:t>睤泂䅕츥竂䉧깧ꥸ</w:t>
      </w:r>
      <w:r>
        <w:rPr/>
        <w:t>⢡⦮</w:t>
      </w:r>
      <w:r>
        <w:rPr/>
        <w:t>揃┪洬呕숪⮡呈숭㵄勃㦻</w:t>
      </w:r>
      <w:r>
        <w:rPr/>
        <w:t>ⱹ</w:t>
      </w:r>
      <w:r>
        <w:rPr/>
        <w:t>杓⹍건儸䖿㉡뽉쉠⦻</w:t>
      </w:r>
      <w:r>
        <w:rPr/>
        <w:t>ꕓ</w:t>
      </w:r>
      <w:r>
        <w:rPr/>
        <w:t>쉯瘣椰痂</w:t>
      </w:r>
      <w:r>
        <w:rPr/>
        <w:t>ⲩⱄ</w:t>
      </w:r>
      <w:r>
        <w:rPr/>
        <w:t>栥깖䯂노弣愶㡒甲彟㥥榻轰獫</w:t>
      </w:r>
      <w:r>
        <w:rPr/>
        <w:t>Ⱜ</w:t>
      </w:r>
      <w:r>
        <w:rPr/>
        <w:t>幈櫂䰽쌪怦ꥹ</w:t>
      </w:r>
      <w:r>
        <w:rPr/>
        <w:t>⡄</w:t>
      </w:r>
      <w:r>
        <w:rPr/>
        <w:t>偟⭟䋂䴦顒吭쉐䑸䣂塯㨲슬湰桚扪䥸啭楙堹꥞獖恲䡡旎◃橶쉫礦㩅哎䊻⺱⺘䝺晤뼪㙷㍯啥ꍰ灰橀䌴㭥游싂⫂㒬䙠㷂</w:t>
      </w:r>
      <w:r>
        <w:rPr/>
        <w:t>꤫</w:t>
      </w:r>
      <w:r>
        <w:rPr/>
        <w:t>癉㜶</w:t>
      </w:r>
      <w:r>
        <w:rPr/>
        <w:t>⡧</w:t>
      </w:r>
      <w:r>
        <w:rPr/>
        <w:t>獆奙轈⬺㭣幭䱊㍹䆣♪呙쉘畴㉺祵录䣂呯䌊弶㇃迂㡯㡖仂깙싂쉇ꅔ夷䤶⧂歵轤數쉶瀽幫渲꺵땵獢슥⛂⸮婗㋃쎵깓䙆쉷慍㘬㤴瑖</w:t>
      </w:r>
      <w:r>
        <w:rPr/>
        <w:t>Ⱜ</w:t>
      </w:r>
      <w:r>
        <w:rPr/>
        <w:t>由쉙灄㉺敘稲䤥噏갲숵㭚</w:t>
      </w:r>
      <w:r>
        <w:rPr/>
        <w:t>ⵗⵦ</w:t>
      </w:r>
      <w:r>
        <w:rPr/>
        <w:t>搮桒摑穄䩸䡥涱䉶唹癎㝖㒏쉁水儶싃</w:t>
      </w:r>
      <w:r>
        <w:rPr/>
        <w:t>⵰</w:t>
      </w:r>
      <w:r>
        <w:rPr/>
        <w:t>幈㤹싂㙨爻Ⓜ桏쉤片</w:t>
      </w:r>
      <w:r>
        <w:rPr/>
        <w:t>ꦻ</w:t>
      </w:r>
      <w:r>
        <w:rPr/>
        <w:t>숬칾㇂琲渰洮濃潬⦏廂浞䑍췂☪橘婌眯䤣쉟쉡쎣䑟</w:t>
      </w:r>
      <w:r>
        <w:rPr/>
        <w:t>ꤪ</w:t>
      </w:r>
      <w:r>
        <w:rPr/>
        <w:t>䘰䝫䍴䥏싂䦡땪㭨さ쉷栨硬爭佃榩戮㙥䎮滂싂庮묤ꅥ瞿䅈䑏⪬슘呷牡擂佀䶿숹썍济獅湊슏摬쉅䀨싂걾딴畟⩗汞恡쉶掣㦩슏穤㑫쉏㔷쉌㕏䭲怹丬琰吱毂뾥싍亻妵⽃狂㭾江㨫</w:t>
      </w:r>
      <w:r>
        <w:rPr/>
        <w:t>⡩䷂</w:t>
      </w:r>
      <w:r>
        <w:rPr/>
        <w:t>걯</w:t>
      </w:r>
      <w:r>
        <w:rPr/>
        <w:t>⣂</w:t>
      </w:r>
      <w:r>
        <w:rPr/>
        <w:t>猪㭍⼸偞䥨皵㌴䥴瑕㢩⩎橆䭪♁欨꥚</w:t>
      </w:r>
      <w:r>
        <w:rPr/>
        <w:t>꧂</w:t>
      </w:r>
      <w:r>
        <w:rPr/>
        <w:t>恎땖别䉖</w:t>
      </w:r>
      <w:r>
        <w:rPr/>
        <w:t>ꕯ</w:t>
      </w:r>
      <w:r>
        <w:rPr/>
        <w:t>㙴梡숶䩭扯嚵㖣㷂갥匤숪畧杌⹉꺬书</w:t>
      </w:r>
      <w:r>
        <w:rPr/>
        <w:t>ꥑ⩎</w:t>
      </w:r>
      <w:r>
        <w:rPr/>
        <w:t>矂ꌦꄪ㠦忂轖乨㴪䩡甬顤㡂⍶煁</w:t>
      </w:r>
      <w:r>
        <w:rPr/>
        <w:t>ⵃ</w:t>
      </w:r>
      <w:r>
        <w:rPr/>
        <w:t>潴搪㑳㠴轚䙂浘穤擂쉕縻⩏䁰光㯂刭彏슘瓂쉦⵺刪⩓塕걅㥾婡쉈顣숭顥焴숦煔䝲</w:t>
      </w:r>
      <w:r>
        <w:rPr/>
        <w:t>ⱐ</w:t>
      </w:r>
      <w:r>
        <w:rPr/>
        <w:t>숪璘暏桇否歅碡쉋な嗂洴愷捦⭯쉅撵獦橐쉖㍠匸灲器勂佡쏂䭀槂啚墏</w:t>
      </w:r>
      <w:r>
        <w:rPr/>
        <w:t>⡨</w:t>
      </w:r>
      <w:r>
        <w:rPr/>
        <w:t>㫂犵㘷㥣癖㤯쉎潖㝊掻甩䕤㷂晌Ⓜ癆扯⫂뽭椪午⩳戱猦㎩걕䀩儣ꄪ쉈췂㔫㌣깵梣쉾┸兆捅겵䌲쉂♕㬩⿂㐪뭭敲姂轊繭坊ꥦ습쉧쉐䍔썂⨶</w:t>
      </w:r>
      <w:r>
        <w:rPr/>
        <w:t>Ⱟ</w:t>
      </w:r>
      <w:r>
        <w:rPr/>
        <w:t>ꍇ樴䧂弲奇䵓佹求♔㒬⭺㖮捙恍ㅵ㉲ꅑ伯썍剗㕟獧⶿썆䘸숨숣汗녗㙠頪㌺⎏硬뭥奶츶塱禮</w:t>
      </w:r>
      <w:r>
        <w:rPr/>
        <w:t>ꖡ</w:t>
      </w:r>
      <w:r>
        <w:rPr/>
        <w:t>䍆ㅍ秂亵绂汐䑌櫂牯祗䍊㔩块旂烂唪悩竂弥晀㡷䉟瘪</w:t>
      </w:r>
      <w:r>
        <w:rPr/>
        <w:t>ꕍ</w:t>
      </w:r>
      <w:r>
        <w:rPr/>
        <w:t>⿂⸪㣂뼫捣熻娹뽒嚱ꅩ參繖</w:t>
      </w:r>
      <w:r>
        <w:rPr/>
        <w:t>⣂</w:t>
      </w:r>
      <w:r>
        <w:rPr/>
        <w:t>쉉反㶻汫擂牗〶乊뽣䱐</w:t>
      </w:r>
      <w:r>
        <w:rPr/>
        <w:t>Ⱘ</w:t>
      </w:r>
      <w:r>
        <w:rPr/>
        <w:t>牮唳싂㨴朹扖珂歂䅒弣䩯갮쉺䠪燎猰㑉华低䍺㝆뽭梣㐳</w:t>
      </w:r>
      <w:r>
        <w:rPr/>
        <w:t>ⱑ</w:t>
      </w:r>
      <w:r>
        <w:rPr/>
        <w:t>神硭猪儨⩅㣂쵋</w:t>
      </w:r>
      <w:r>
        <w:rPr/>
        <w:t>⠸</w:t>
      </w:r>
      <w:r>
        <w:rPr/>
        <w:t>걕</w:t>
      </w:r>
      <w:r>
        <w:rPr/>
        <w:t>ꥅ꤭⍱</w:t>
      </w:r>
      <w:r>
        <w:rPr/>
        <w:t>捣塹</w:t>
      </w:r>
      <w:r>
        <w:rPr/>
        <w:t>Ⱛ</w:t>
      </w:r>
      <w:r>
        <w:rPr/>
        <w:t>ꇂ䭋⨻䚏䔷揂ꍺ〰渷쌫掣갰㷂㥘㝩恋ぞ彌摃戳쉳</w:t>
      </w:r>
      <w:r>
        <w:rPr/>
        <w:t>⡮</w:t>
      </w:r>
      <w:r>
        <w:rPr/>
        <w:t>棂朊㵺㈱纏㪬㑪晓硖</w:t>
      </w:r>
      <w:r>
        <w:rPr/>
        <w:t>ꖱ</w:t>
      </w:r>
      <w:r>
        <w:rPr/>
        <w:t>怳⵭숲쉟껂涬䕥㙣婯顖㡌姂</w:t>
      </w:r>
      <w:r>
        <w:rPr/>
        <w:t>Ᵽ⚩⡨</w:t>
      </w:r>
      <w:r>
        <w:rPr/>
        <w:t>ꍉ潚</w:t>
      </w:r>
      <w:r>
        <w:rPr/>
        <w:t>⡁</w:t>
      </w:r>
      <w:r>
        <w:rPr/>
        <w:t>才⹅ꍬ䰳⭶昪䩘⹓◂噓ぞ숮乹㬩〰쵱涣뮡报截洬呙㶘颡畹伪칚汖栲㤽녪㑚扬㝦⩈硟ꎮ效䜪爪煫未䉱</w:t>
      </w:r>
      <w:r>
        <w:rPr/>
        <w:t>ꤥ</w:t>
      </w:r>
      <w:r>
        <w:rPr/>
        <w:t>棂뇂캩に</w:t>
      </w:r>
      <w:r>
        <w:rPr/>
        <w:t>ꗂ</w:t>
      </w:r>
      <w:r>
        <w:rPr/>
        <w:t>쉾汵娴歅쵔獚╡䑴轢싂ヂ甤쵴</w:t>
      </w:r>
      <w:r>
        <w:rPr/>
        <w:t>ꤩ</w:t>
      </w:r>
      <w:r>
        <w:rPr/>
        <w:t>癕挶㋂璱⿂捉칯㙇灯</w:t>
      </w:r>
      <w:r>
        <w:rPr/>
        <w:t>⣂</w:t>
      </w:r>
      <w:r>
        <w:rPr/>
        <w:t>숥숬</w:t>
      </w:r>
      <w:r>
        <w:rPr/>
        <w:t>ꥐ</w:t>
      </w:r>
      <w:r>
        <w:rPr/>
        <w:t>滂숷쌦⬦兹㐨㉎䝙䱤慶塯弣娳昪⥔涬㋂恓䞥伻璏䁉澩溥㉷㢩撵숷㘲㋃ㅩ繪偹頮痎埂⭳놻愴儣⪵櫂䝙⹬㘶炡碡ぴ汚梵슥徘깖깒垻扄㕟䈫</w:t>
      </w:r>
      <w:r>
        <w:rPr/>
        <w:t>Ⳃ</w:t>
      </w:r>
      <w:r>
        <w:rPr/>
        <w:t>奎㍋䤦媘㕗癅榘晠갩⫂瀣</w:t>
      </w:r>
      <w:r>
        <w:rPr/>
        <w:t>ⱉ</w:t>
      </w:r>
      <w:r>
        <w:rPr/>
        <w:t>䅑晕畅䵣稵㏂噸檣䦱</w:t>
      </w:r>
      <w:r>
        <w:rPr/>
        <w:t>ⱟ</w:t>
      </w:r>
      <w:r>
        <w:rPr/>
        <w:t>縫溬灠橥慙潮䉞⍬剟彸頴</w:t>
      </w:r>
      <w:r>
        <w:rPr/>
        <w:t>꧂</w:t>
      </w:r>
      <w:r>
        <w:rPr/>
        <w:t>焱╀婨쉦呒伭啘坅䙬癱渣䉟礬</w:t>
      </w:r>
      <w:r>
        <w:rPr/>
        <w:t>⣎</w:t>
      </w:r>
      <w:r>
        <w:rPr/>
        <w:t>쉨㴹ㅄ⸩彠䁥䎵㭶啶廂䕗䗂昨浧썎婇</w:t>
      </w:r>
      <w:r>
        <w:rPr/>
        <w:t>⡅</w:t>
      </w:r>
      <w:r>
        <w:rPr/>
        <w:t>喿穪材㖮츣煶䡗璩䑁愽塋싍⥠싍</w:t>
      </w:r>
    </w:p>
    <w:p>
      <w:pPr>
        <w:pStyle w:val="PreformattedText"/>
        <w:bidi w:val="0"/>
        <w:spacing w:before="0" w:after="0"/>
        <w:jc w:val="left"/>
        <w:rPr/>
      </w:pPr>
      <w:r>
        <w:rPr/>
        <w:t>ヂ懂卖㥆㉺颱ㅫ㉅㪵㥴撮쉘㕋⫂淂ぃ</w:t>
      </w:r>
      <w:r>
        <w:rPr/>
        <w:t>ꦩ</w:t>
      </w:r>
      <w:r>
        <w:rPr/>
        <w:t>湺庡毂挰汊䔴칸歚숳쉍쉚㊥启⩓㖩帩숭煏况묪祃婭◂녍斣呁㵲䀻繕睍ざ址䩫穖砹쵃仂쌩캬扔</w:t>
      </w:r>
      <w:r>
        <w:rPr/>
        <w:t>ꕌ♣⩤</w:t>
      </w:r>
      <w:r>
        <w:rPr/>
        <w:t>䝟㈱扞滂⍌䭙䨥捫轵坔凂숫쵈呯䄴批⽒灆싂㩠꥞䵸ど䌺ꍠ䲥⩬狂칷⥩橹晞⩏뭐뼬㕃䰬䡅㑕䕚奏⌹煃䵒㉨刪瓂걫䍊␩䑇⫃걖⨤余嘽쉙䲘䢵楘员⥔㞥矂㭍牧儳㍊位癰瘵却䁓뭌땄싂䉂爱䛂㵖ㅷ顙㍆捶手</w:t>
      </w:r>
      <w:r>
        <w:rPr/>
        <w:t>ⰹ</w:t>
      </w:r>
      <w:r>
        <w:rPr/>
        <w:t>ㅯ</w:t>
      </w:r>
      <w:r>
        <w:rPr/>
        <w:t>⠦</w:t>
      </w:r>
      <w:r>
        <w:rPr/>
        <w:t>碥䥘숽⸮歡梩砪⑹㝣婁</w:t>
      </w:r>
      <w:r>
        <w:rPr/>
        <w:t>ꗂ</w:t>
      </w:r>
      <w:r>
        <w:rPr/>
        <w:t>獏喱슱숵澡䅬犏ふ䰬穁ꌤ깖噧⹫滂抩⚬娣顓捘㠪矃㵀⨭ぴ堷佋</w:t>
      </w:r>
      <w:r>
        <w:rPr/>
        <w:t>ⴣ</w:t>
      </w:r>
      <w:r>
        <w:rPr/>
        <w:t>幋內걐뇎⹹</w:t>
      </w:r>
      <w:r>
        <w:rPr/>
        <w:t>ꔴ</w:t>
      </w:r>
      <w:r>
        <w:rPr/>
        <w:t>쉮䴭㒘未桢兩㡈㉵渹㷂敤쉋㭅⩁㡀轇⻂㇂ꌱ㙭䅏숫䍚䡹慵橙⑩彋⭘珃婲⑤伩⩃뼥怹䕘兺㭂䍶⛂⥕뮩뮬숦⍤び⥞攣ぎ彑넳⑪䧍桇眨䞱瘵ㆬ稭彆ꄳ啶㡞</w:t>
      </w:r>
      <w:r>
        <w:rPr/>
        <w:t>ꕇ</w:t>
      </w:r>
      <w:r>
        <w:rPr/>
        <w:t>쉩쉖㙔㐷嘻㭋䑇칪쉬뮩䟂吲쉵帊䜭女</w:t>
      </w:r>
      <w:r>
        <w:rPr/>
        <w:t>ꦥ</w:t>
      </w:r>
      <w:r>
        <w:rPr/>
        <w:t>㕊ꍉ迂穷㭷歫⭸䵧砹橥숮뼻煘䠱뼩㠮榻</w:t>
      </w:r>
      <w:r>
        <w:rPr/>
        <w:t>ꤹ</w:t>
      </w:r>
      <w:r>
        <w:rPr/>
        <w:t>潗礰幆癏걡쉃亮䡴惃灾捶⏍⥨慦爱壂</w:t>
      </w:r>
      <w:r>
        <w:rPr/>
        <w:t>ⳍ</w:t>
      </w:r>
      <w:r>
        <w:rPr/>
        <w:t>쉋娥㥘塎吱㙏圤⹦䩖쉷䃂橮⬺쵁仂ꥧ婔洲煋⴦䤤乲㋂稪卐樻坘恙獄슘佾䔷䎩㩤摆㵏怫⏂쉗㇂쉡⿂欸睄츭橃啘氥从䅐梣긲㍚䴤瑥䥋摒쎣繧溮堣㘶㪩杔淂竂攳⚏啐嘦⵭딫癃숪㬪썾⑓穚싂믂숽嘬昱掩䥸歰〺쵨㭁占ㅁ姎㤶쉘揂⹎ꅉ⨨쉦⸪浹╅䁦⩪␮頲䥭歟楾숷湫坺ㅕꍂ㨳춿楺딯䕟䃎哂瑙꥾㒘璿曂掵卓渴⮵捒㨳갴䘨癌뽮獑녀揂⽠㥋顑㢩</w:t>
      </w:r>
      <w:r>
        <w:rPr/>
        <w:t>ꦵ</w:t>
      </w:r>
      <w:r>
        <w:rPr/>
        <w:t>녧싂䠬沿㠴坍㑦洸떿</w:t>
      </w:r>
      <w:r>
        <w:rPr/>
        <w:t>꧂</w:t>
      </w:r>
      <w:r>
        <w:rPr/>
        <w:t>䵠</w:t>
      </w:r>
      <w:r>
        <w:rPr/>
        <w:t>ⱓ</w:t>
      </w:r>
      <w:r>
        <w:rPr/>
        <w:t>㢥ね䥣ꥶ쉊ꌮ浙</w:t>
      </w:r>
      <w:r>
        <w:rPr/>
        <w:t>ꤩⓂ</w:t>
      </w:r>
      <w:r>
        <w:rPr/>
        <w:t>啾橲犡䍧숻곎</w:t>
      </w:r>
      <w:r>
        <w:rPr/>
        <w:t>ꕺ⌹</w:t>
      </w:r>
      <w:r>
        <w:rPr/>
        <w:t>橵㷂㬪쵘치㠲쉸䰩昰ㄫ繞晦䀩橎党竂칕⯂䧂쉞䟂㚣⥋瞩</w:t>
      </w:r>
      <w:r>
        <w:rPr/>
        <w:t>⡬</w:t>
      </w:r>
      <w:r>
        <w:rPr/>
        <w:t>걄晭埂着껂戦卬䢵♺</w:t>
      </w:r>
      <w:r>
        <w:rPr/>
        <w:t>ⱨ</w:t>
      </w:r>
      <w:r>
        <w:rPr/>
        <w:t>场礰煆畎⥠</w:t>
      </w:r>
      <w:r>
        <w:rPr/>
        <w:t>⠳</w:t>
      </w:r>
      <w:r>
        <w:rPr/>
        <w:t>뭥丮쉷礬⤴쉊汄榻췂憘⮘㙓숲彥ㄥ쉑桂㴪䌱䁣棂쉴䩐げ硩䁈䍗㝮轶䳂㢘繲㖩䜩㕩겣汇</w:t>
      </w:r>
      <w:r>
        <w:rPr/>
        <w:t>ꥄ</w:t>
      </w:r>
      <w:r>
        <w:rPr/>
        <w:t>ꥢ轂⽣숥樽琯슩갩ꄸ歅碩㏂户奡穦쎘欺쉪䜴쏂佐긱旃樣뭇쉊깇晊쉠瓂稹绂儣숥搶⽔櫂卓쉁</w:t>
      </w:r>
      <w:r>
        <w:rPr/>
        <w:t>ꔶ⎱</w:t>
      </w:r>
      <w:r>
        <w:rPr/>
        <w:t>䈮ꅉ쉋轃㙶颣墏</w:t>
      </w:r>
      <w:r>
        <w:rPr/>
        <w:t>ⱡ</w:t>
      </w:r>
      <w:r>
        <w:rPr/>
        <w:t>䉗欺⚱쉟╞쉞䙪㤸⤸⥺癲顯䩤甶쉨潤䥇썔呚拂狎싂䕾쉥</w:t>
      </w:r>
      <w:r>
        <w:rPr/>
        <w:t>⣂</w:t>
      </w:r>
      <w:r>
        <w:rPr/>
        <w:t>㭀禩䍗칒⽆祑䥟係员塇䕳춿꥾⾻ꥪ佬炬⍞㥤♟璿䵭窮㓂敐沵才纮</w:t>
      </w:r>
      <w:r>
        <w:rPr/>
        <w:t>Ⱔ</w:t>
      </w:r>
      <w:r>
        <w:rPr/>
        <w:t>火流獭䝑슩㟂呞⽞澣쵱䑂㬽싃䕣䵱싂⼸㢡⛂杮⹞ꅫ䙊䮣留娪塪쉤☶䭍妏啒컂충盂䚘戤䵎䌺뭔⧂敕⭟䦬李땍⹞䎬䙰浀䐨颣獫囂숸僂栯춻轡凂潲浅幍幰乀㪿쉁潀煕</w:t>
      </w:r>
      <w:r>
        <w:rPr/>
        <w:t>ⴽ</w:t>
      </w:r>
      <w:r>
        <w:rPr/>
        <w:t>숺晢桓操뼲坭畀桦婬쉩숽泎쉚盍䥚刵놿䓂쌯䩣ㄶ녑轣⍺</w:t>
      </w:r>
      <w:r>
        <w:rPr/>
        <w:t>ꕩ</w:t>
      </w:r>
      <w:r>
        <w:rPr/>
        <w:t>慃⯎椽녩㌪佩毎ꥰ墩愪쉐⭴쵷⸣쵁⨹潕桢ꍧ쉤㕚楈歕숊ꍈ䦘擂瑞슡䀭䡦橉佧䅏漥䧂슩쉸⨲琤쉩습杏㬫㵺㔪㭭⥐牙㝫㇂㓂瞿⭉뿃瘻쉬쌩氪쉂⩭塟</w:t>
      </w:r>
      <w:r>
        <w:rPr/>
        <w:t>ꕈ</w:t>
      </w:r>
      <w:r>
        <w:rPr/>
        <w:t>㭺넳뭰椱䯍轪숻桖牉㤮⹖꺥⤮唣슡牚祦┷ㄪ䭲㝢啧㌬뭅穯䅷眩㥵绂䉌ꏂ幞숦</w:t>
      </w:r>
      <w:r>
        <w:rPr/>
        <w:t>Ⱓ</w:t>
      </w:r>
      <w:r>
        <w:rPr/>
        <w:t>漰啈치顑䒘攥塓㑣秂䥩갨暱캮</w:t>
      </w:r>
      <w:r>
        <w:rPr/>
        <w:t>⡧</w:t>
      </w:r>
      <w:r>
        <w:rPr/>
        <w:t>浀噡彬礶</w:t>
      </w:r>
      <w:r>
        <w:rPr/>
        <w:t>ꕾ</w:t>
      </w:r>
      <w:r>
        <w:rPr/>
        <w:t>넹숺</w:t>
      </w:r>
      <w:r>
        <w:rPr/>
        <w:t>ꤱ</w:t>
      </w:r>
      <w:r>
        <w:rPr/>
        <w:t>⿍⩡亡쉚牲㩢淂⯎㭴䁶⌹婴㘶偧故頬갱㩯曂㭈▏咥咵略䴩노橙⍂汍く⩩ꆱ䕣⪿</w:t>
      </w:r>
      <w:r>
        <w:rPr/>
        <w:t>ꗂ</w:t>
      </w:r>
      <w:r>
        <w:rPr/>
        <w:t>塙䕔䰻弪㦿ㅙ㬪呯欦䕊㭋ꍁ숰⫂潹꤮쉓摑獷⍺兴横䵴呓顁㑋⩧朴쌪睫䦣歫砥▩걬㜦㴪</w:t>
      </w:r>
      <w:r>
        <w:rPr/>
        <w:t>Ⳃ</w:t>
      </w:r>
      <w:r>
        <w:rPr/>
        <w:t>㉉奘呣恁숱纘奅こ堽┰奰䌥楱숵瑹쉋癃噹䕧坺㤽㙖䩬淂埂䝏䩎슏⩯㐲믍橂숵癐땍䧂區쉤柍</w:t>
      </w:r>
      <w:r>
        <w:rPr/>
        <w:t>ⱬ</w:t>
      </w:r>
      <w:r>
        <w:rPr/>
        <w:t>爩啁땄⩗㕰刲䞥숮䭔칉琰ꏂ汌桐悏傥䴪挹⹍株䙄杌슮䑹</w:t>
      </w:r>
      <w:r>
        <w:rPr/>
        <w:t>ꖥ</w:t>
      </w:r>
      <w:r>
        <w:rPr/>
        <w:t>⣂</w:t>
      </w:r>
      <w:r>
        <w:rPr/>
        <w:t>癡祟歩╓欥걑⽌쉩䍅ꍪꥴ扲</w:t>
      </w:r>
      <w:r>
        <w:rPr/>
        <w:t>ꕑ</w:t>
      </w:r>
      <w:r>
        <w:rPr/>
        <w:t>煒瓂欷㣂䵄␽㔨乲迎匬⭳兡噟奞㡃䗂猸䉐湠⦣㕑슩쉓䄤넫幉딱싎拃柂</w:t>
      </w:r>
      <w:r>
        <w:rPr/>
        <w:t>⡒</w:t>
      </w:r>
      <w:r>
        <w:rPr/>
        <w:t>䠪绂뼥湣攷㐥唹ㅱ㙏⫂顭숥渣⻂⭆䒮깹に</w:t>
      </w:r>
      <w:r>
        <w:rPr/>
        <w:t>Ⱕ⡉</w:t>
      </w:r>
      <w:r>
        <w:rPr/>
        <w:t>㍂㘨ꥧ㙕쉆ꅐ䥗놱㜪汍쉉夺쉑⹀㙉値玱槂烂摚䂩䬨싂嘪⪣䁩㟂祎⍷㥠唭⩞洱䠴㣂뇂毂䓍癦싂슘뽱剋ꥭ伷慷匫旂挸㗎⴪</w:t>
      </w:r>
      <w:r>
        <w:rPr/>
        <w:t>⠶</w:t>
      </w:r>
      <w:r>
        <w:rPr/>
        <w:t>䖡洫㭕伺䏂摰囂堶</w:t>
      </w:r>
      <w:r>
        <w:rPr/>
        <w:t>ⱔⱶ◃⑟</w:t>
      </w:r>
      <w:r>
        <w:rPr/>
        <w:t>땹氫㐤뽺獌슡櫂ꅋ坣瀩⽁伭䑖䫍슩쉲泂偵숩轒깊姂嫎ꎩ砶ㅳ卅獘噌⑊疵⨰頩歴㈣⨵뭧싂匷䭙㬰㤴⼺㉖⭮榵곍㙘䫎東轋䅮瑙䡖⌽奤く㍗</w:t>
      </w:r>
      <w:r>
        <w:rPr/>
        <w:t>⠱</w:t>
      </w:r>
      <w:r>
        <w:rPr/>
        <w:t>㦡</w:t>
      </w:r>
      <w:r>
        <w:rPr/>
        <w:t>⡶</w:t>
      </w:r>
      <w:r>
        <w:rPr/>
        <w:t>幏뽗썩</w:t>
      </w:r>
      <w:r>
        <w:rPr/>
        <w:t>ꦘ</w:t>
      </w:r>
      <w:r>
        <w:rPr/>
        <w:t>ꄷ䖣칂칚橀㬴穲ぺ厥쵸䁬ꅢ칠䍳爹楷旍䑱欱⏍塧䦮㕧牰㝟欣楰땲焳旂쵳嚩穭焥</w:t>
      </w:r>
      <w:r>
        <w:rPr/>
        <w:t>⣂</w:t>
      </w:r>
      <w:r>
        <w:rPr/>
        <w:t>盎濎嫃㋂穔㈫碩栱塉泂在轵旂격♰㣂ぬご楞䍓为꥕䡊歪</w:t>
      </w:r>
      <w:r>
        <w:rPr/>
        <w:t>ꔲ</w:t>
      </w:r>
      <w:r>
        <w:rPr/>
        <w:t>쉈⥨쉤戽䴪晕곂뗎塀䘪斱䫎썯睩祔</w:t>
      </w:r>
      <w:r>
        <w:rPr/>
        <w:t>⡒</w:t>
      </w:r>
      <w:r>
        <w:rPr/>
        <w:t>浬䝋颩䁪쉋愲癳乖夊怱쉑깊䎿쏃噢ꌲ㥍摍䩭㎵嚥䀷䍬뭑启䭖淎⼵嗎⧃</w:t>
      </w:r>
      <w:r>
        <w:rPr/>
        <w:t>ꕷ</w:t>
      </w:r>
      <w:r>
        <w:rPr/>
        <w:t>响兓佳䣂囂뼱♚䑦种</w:t>
      </w:r>
      <w:r>
        <w:rPr/>
        <w:t>ⱃ</w:t>
      </w:r>
      <w:r>
        <w:rPr/>
        <w:t>夻湠頯朽⵸</w:t>
      </w:r>
      <w:r>
        <w:rPr/>
        <w:t>ꥒ</w:t>
      </w:r>
      <w:r>
        <w:rPr/>
        <w:t>橉廂⏂怶犏⭇까祬녭쎡楋漨獠慏땶걧걔砽䗂쌩</w:t>
      </w:r>
      <w:r>
        <w:rPr/>
        <w:t>⡥Ⱨ</w:t>
      </w:r>
      <w:r>
        <w:rPr/>
        <w:t>䙹쉆其匲㜬䥃焰싂浨ꌱ䁙坫쉍넥滂冬쉍㣍椶嗂灚擂ꆿ䁈䡕瘸佖쉨䦩</w:t>
      </w:r>
      <w:r>
        <w:rPr/>
        <w:t>ꥆ</w:t>
      </w:r>
      <w:r>
        <w:rPr/>
        <w:t>믂繆</w:t>
      </w:r>
      <w:r>
        <w:rPr/>
        <w:t>Ⱚ</w:t>
      </w:r>
      <w:r>
        <w:rPr/>
        <w:t>⽯⑚깇㛂帶䬣㷍쉴䤴쉾</w:t>
      </w:r>
      <w:r>
        <w:rPr/>
        <w:t>ꦬ⩰</w:t>
      </w:r>
      <w:r>
        <w:rPr/>
        <w:t>輤縱</w:t>
      </w:r>
      <w:r>
        <w:rPr/>
        <w:t>ꕟ</w:t>
      </w:r>
      <w:r>
        <w:rPr/>
        <w:t>놩ꄪ</w:t>
      </w:r>
      <w:r>
        <w:rPr/>
        <w:t>ꔫ</w:t>
      </w:r>
      <w:r>
        <w:rPr/>
        <w:t>奓乨灪⥩䰯矂䟃嫂㕥拂䡞〉剌䱶癃䄳噕䩀玡쉾䉨搳싂䥺辡獙南쉹偤䑷瘯䍸␣䠻敎䙆㑍䌥긥䭣慅뗎㤤橤皮梱㒩㟃媻浔ꥢ쉩쉋䱵ꥷ숪穈녧</w:t>
      </w:r>
      <w:r>
        <w:rPr/>
        <w:t>ꔵ</w:t>
      </w:r>
      <w:r>
        <w:rPr/>
        <w:t>潱⍔칊㓍㙙狂</w:t>
      </w:r>
      <w:r>
        <w:rPr/>
        <w:t>⡖</w:t>
      </w:r>
      <w:r>
        <w:rPr/>
        <w:t>㩢欪쉊煩ㄩ㡞⪬숷穏⻍偖⹘㝌⾣⭃䭮⫂쉈坠熬⪩眸癤矎쉱牎刹塞촴</w:t>
      </w:r>
      <w:r>
        <w:rPr/>
        <w:t>ꤻ</w:t>
      </w:r>
      <w:r>
        <w:rPr/>
        <w:t>숤</w:t>
      </w:r>
      <w:r>
        <w:rPr/>
        <w:t>ⰷ⠪</w:t>
      </w:r>
      <w:r>
        <w:rPr/>
        <w:t>숮䜬뼯步姂伤⬪煯桺䩄眭桋睬橴玵迂㵟슱ꎥ奚㠱挱飂怰但杩슻⥢低㬣♁쉤潉쉣帣츳슏⍤祇儭䌺䑳䞮⵳⽟㝪ㅸ䙠컂⍃匳⿂⹸坤⥓塾旂曂㴫ㆻ捞뽅濂奓㑪숤䇃딱숮楅䃂㍊悿挻㟂种煕㴻쉣거䩚䉮侣䑮婫䁱浸䁦樷杚報⩕潲♌쉡嘵ヂ⼤咘땹ꏃ唱埃塁䒣</w:t>
      </w:r>
      <w:r>
        <w:rPr/>
        <w:t>ꕅ</w:t>
      </w:r>
      <w:r>
        <w:rPr/>
        <w:t>偲磂垣쉑</w:t>
      </w:r>
      <w:r>
        <w:rPr/>
        <w:t>⢘</w:t>
      </w:r>
      <w:r>
        <w:rPr/>
        <w:t>⽠頨땭秂⤱㷂③轞숬绂䍴⑹ざ㡇纬⹡䡳㴹乓允깉傿긱㙲珂</w:t>
      </w:r>
      <w:r>
        <w:rPr/>
        <w:t>ꗂ</w:t>
      </w:r>
      <w:r>
        <w:rPr/>
        <w:t>呬䴪佟冩쉋⼤焪㉴㥖廂㧂么녶啞愵츫ꥷ復婴㔲㝲獡⬹体⩷潞辣땆쉯ㄴ걔璿㍔㍨⍮曂㡔</w:t>
      </w:r>
      <w:r>
        <w:rPr/>
        <w:t>⢘</w:t>
      </w:r>
      <w:r>
        <w:rPr/>
        <w:t>뇃㧂㚵掿亣⾩싂ㅢ⽑숪仂啙佷䀯䵒㎏㝘쉾息〭唹畧㫂䩖唰⽾⍙䪣㝙䘺⼹⽐抮疮쉮瑘呥쉚㥂啲晱繖칶⪘参␸乫녏쉸㜷壂瞘睲䭯㉚潱畧纘⻂㥀깔異◎숭㉊䙞䍠⹇䐤싂廂䌴扗</w:t>
      </w:r>
      <w:r>
        <w:rPr/>
        <w:t>꧂</w:t>
      </w:r>
      <w:r>
        <w:rPr/>
        <w:t>潕拃㢿뼰婬找쉰딣슡暥⬶暵䍒㵠㐥悱皩㒩爨</w:t>
      </w:r>
      <w:r>
        <w:rPr/>
        <w:t>⢏</w:t>
      </w:r>
      <w:r>
        <w:rPr/>
        <w:t>쉘㙮夵⯂⩫卥㜬䉦普䍀땏䝞洩㯂䄨뗂긯煆⽗⦘硘敓濂숶㦱묱䭉⩮扲奩坱摥㌊䐳쉉칲㭂</w:t>
      </w:r>
      <w:r>
        <w:rPr/>
        <w:t>⡎</w:t>
      </w:r>
      <w:r>
        <w:rPr/>
        <w:t>唶㙍쉞╒숤㫂╅䯂ㅆ棂睚楦㥔</w:t>
      </w:r>
      <w:r>
        <w:rPr/>
        <w:t>ⷂ╹</w:t>
      </w:r>
      <w:r>
        <w:rPr/>
        <w:t>䱆쉑</w:t>
      </w:r>
      <w:r>
        <w:rPr/>
        <w:t>ⱇ</w:t>
      </w:r>
      <w:r>
        <w:rPr/>
        <w:t>忂䄨吲梣奕䕀싂싃㭉劏椦싂䌮繲濍쉟겣恟璏埍㤸䙶畨棎乬牾쉀숻敉㡱扃偰涩戭捡쉲殬幥硎䉰琷偰挩㖣䠮珍</w:t>
      </w:r>
      <w:r>
        <w:rPr/>
        <w:t>ꦬ</w:t>
      </w:r>
      <w:r>
        <w:rPr/>
        <w:t>汆殱㷂⭨쵶슣䃂䚬啄悏佨瘸⩴쉄쉡쉁뭱ꏃ㐴辿䵗习卟庵쉾녆⌺輳㴹䗂捚廂䥱㙋㦿圤晷녳㵊撘䛂䤵偠숯㟂愬批깉獘뭓ꅓ쉕剕瀬</w:t>
      </w:r>
      <w:r>
        <w:rPr/>
        <w:t>ⱁ</w:t>
      </w:r>
      <w:r>
        <w:rPr/>
        <w:t>呲긯囂ガ恒悮曂澩潺猭⩞乺摮칚歀㫂溏⚵</w:t>
      </w:r>
      <w:r>
        <w:rPr/>
        <w:t>⡟</w:t>
      </w:r>
      <w:r>
        <w:rPr/>
        <w:t>潬쵑싂㙣㖩</w:t>
      </w:r>
      <w:r>
        <w:rPr/>
        <w:t>ꥃ</w:t>
      </w:r>
      <w:r>
        <w:rPr/>
        <w:t>䩥⫂㥸⪏</w:t>
      </w:r>
      <w:r>
        <w:rPr/>
        <w:t>꧂</w:t>
      </w:r>
      <w:r>
        <w:rPr/>
        <w:t>䕞⤱旂妵䯂쉋凂쉩䇂䰨倽녪丳䊬㓎⭘悻〦爫兘敳⩖䍦</w:t>
      </w:r>
      <w:r>
        <w:rPr/>
        <w:t>ⶩ</w:t>
      </w:r>
      <w:r>
        <w:rPr/>
        <w:t>땢坰煕稲坉䬪瀦썱깉水뽳問塹䁷ꇂ顃쵟猸告⩃照捴ꅆ묱㷂ꥡ㑍ꍨ唤䍧칕泃百ꥰ⽧漬⻂쉞界♢䠻戶愰싃睟쉙싎⬴⺏漬䗂㌵氪딱犬游杧升灙⻂灂쵦幰縸놬楴頷溱</w:t>
      </w:r>
      <w:r>
        <w:rPr/>
        <w:t>⠶</w:t>
      </w:r>
      <w:r>
        <w:rPr/>
        <w:t>깈啸숺灺☫噭搣偮싎䝌⹰⥬媱묵煄촨枘䁉禿쉷㫍⏂奖剱</w:t>
      </w:r>
      <w:r>
        <w:rPr/>
        <w:t>ꥂ</w:t>
      </w:r>
      <w:r>
        <w:rPr/>
        <w:t>牡슣硏䭺潪曂ヂ쉞晘ꍀ爣캱䑧兲⑫坱彁奙⸽쉲轈쵆湱▘氻쉔ざ쉷瀨䅃</w:t>
      </w:r>
      <w:r>
        <w:rPr/>
        <w:t>ꗂ</w:t>
      </w:r>
      <w:r>
        <w:rPr/>
        <w:t>奾⥦䍷弶⨰彵⑍</w:t>
      </w:r>
      <w:r>
        <w:rPr/>
        <w:t>Ⱓ</w:t>
      </w:r>
      <w:r>
        <w:rPr/>
        <w:t>求쉫猪⑵刦㚡佭촶쉕剋䙨䟂嫂帨桖㩐楲磂⧃ㄫ㶬</w:t>
      </w:r>
      <w:r>
        <w:rPr/>
        <w:t>⠬</w:t>
      </w:r>
      <w:r>
        <w:rPr/>
        <w:t>촬怵䩺塃숵⫍ꇂ㍚츰䵌㓂匵⑦兯桗㕴쉍쉯牏摍庻⽡牂䡩긹</w:t>
      </w:r>
      <w:r>
        <w:rPr/>
        <w:t>⡖</w:t>
      </w:r>
      <w:r>
        <w:rPr/>
        <w:t>췍汵⹨䁎ꎥ⪏朩廂㭖佰싂䍚쉪埂숲捴扭㨹煺</w:t>
      </w:r>
      <w:r>
        <w:rPr/>
        <w:t>⡊⍪</w:t>
      </w:r>
      <w:r>
        <w:rPr/>
        <w:t>䍷충瓎畡噠쉲硗싂硚</w:t>
      </w:r>
      <w:r>
        <w:rPr/>
        <w:t>ꥄ</w:t>
      </w:r>
      <w:r>
        <w:rPr/>
        <w:t>玥⦥㐶僃㑔ぎ썪쉭〮⽑䅔碵倨쉎杹㌭瑄漸帱뽫䵔䡤</w:t>
      </w:r>
      <w:r>
        <w:rPr/>
        <w:t>ⵋ</w:t>
      </w:r>
      <w:r>
        <w:rPr/>
        <w:t>묺偈乣</w:t>
      </w:r>
      <w:r>
        <w:rPr/>
        <w:t>ꖡ</w:t>
      </w:r>
      <w:r>
        <w:rPr/>
        <w:t>繤싂斩쉦ꌻㅙ卞乴⹧刬䡗濃睖楅Ⓜ汓獫哂冘㑥⹟㡇瀣参숯</w:t>
      </w:r>
      <w:r>
        <w:rPr/>
        <w:t>ⱅ</w:t>
      </w:r>
      <w:r>
        <w:rPr/>
        <w:t>숥㵇佒㉾</w:t>
      </w:r>
      <w:r>
        <w:rPr/>
        <w:t>ꦮ</w:t>
      </w:r>
      <w:r>
        <w:rPr/>
        <w:t>䉞捄扮쉰犡쉥</w:t>
      </w:r>
      <w:r>
        <w:rPr/>
        <w:t>ꥊ</w:t>
      </w:r>
      <w:r>
        <w:rPr/>
        <w:t>뇂淎湫⵭숱晥瞘琭䅏⸤䱮曂䰥쉢㈽ⸯ쵵愣渭㙾揂◂纥㮏颬䡳捇䭲杂熵␱兾</w:t>
      </w:r>
      <w:r>
        <w:rPr/>
        <w:t>ꥁ</w:t>
      </w:r>
      <w:r>
        <w:rPr/>
        <w:t>収桖窡示ㅅ纣䧂뭋㝹畍㑚䬹☺扫㍌㩫椮坞</w:t>
      </w:r>
      <w:r>
        <w:rPr/>
        <w:t>ꕚ</w:t>
      </w:r>
      <w:r>
        <w:rPr/>
        <w:t>㡞帤꺡䌊含呹弻〵㕏歁쉩ꥷ䞡숥䉢㝘囂噧◂㭭</w:t>
      </w:r>
      <w:r>
        <w:rPr/>
        <w:t>ꗍ</w:t>
      </w:r>
      <w:r>
        <w:rPr/>
        <w:t>싂繗䁮䕫奱뗂䤹쉁걷</w:t>
      </w:r>
      <w:r>
        <w:rPr/>
        <w:t>ⱦ</w:t>
      </w:r>
      <w:r>
        <w:rPr/>
        <w:t>㵩䭈묪쉗썌瓂摟䭮</w:t>
      </w:r>
      <w:r>
        <w:rPr/>
        <w:t>꤭</w:t>
      </w:r>
      <w:r>
        <w:rPr/>
        <w:t>歠忂督禩싂硗晴겣슥뼸恡楠㡮彞뮿穖䋂</w:t>
      </w:r>
      <w:r>
        <w:rPr/>
        <w:t>ꖵ</w:t>
      </w:r>
      <w:r>
        <w:rPr/>
        <w:t>䥴匽Ⓙ쉀啂꺥쉺㏂쉲单批ꥭ佩启禮墩ꅩ⍳숯眦䥾浡</w:t>
      </w:r>
      <w:r>
        <w:rPr/>
        <w:t>⠨</w:t>
      </w:r>
      <w:r>
        <w:rPr/>
        <w:t>갯</w:t>
      </w:r>
      <w:r>
        <w:rPr/>
        <w:t>ⷂ</w:t>
      </w:r>
      <w:r>
        <w:rPr/>
        <w:t>畧䡘娱丱猣⭸</w:t>
      </w:r>
      <w:r>
        <w:rPr/>
        <w:t>ꕪ</w:t>
      </w:r>
      <w:r>
        <w:rPr/>
        <w:t>亡㵆뭘㢘剮䉶䄩䩶汔幦㥑⮥</w:t>
      </w:r>
      <w:r>
        <w:rPr/>
        <w:t>ꤴ</w:t>
      </w:r>
      <w:r>
        <w:rPr/>
        <w:t>圱㕸䠴圤杖⍤칬㕞䄹兣곂䞵娰㠺濃癖</w:t>
      </w:r>
      <w:r>
        <w:rPr/>
        <w:t>ⵁ⨳</w:t>
      </w:r>
      <w:r>
        <w:rPr/>
        <w:t>㡡㩋㭲쉚⯂頪歄㭖眶㭃</w:t>
      </w:r>
      <w:r>
        <w:rPr/>
        <w:t>Ᵽ</w:t>
      </w:r>
      <w:r>
        <w:rPr/>
        <w:t>㠴慢䉸깊길歸䕹㘫扩쵢䅇䄪呹䅪</w:t>
      </w:r>
      <w:r>
        <w:rPr/>
        <w:t>⡢</w:t>
      </w:r>
      <w:r>
        <w:rPr/>
        <w:t>싂</w:t>
      </w:r>
      <w:r>
        <w:rPr/>
        <w:t>⡟</w:t>
      </w:r>
      <w:r>
        <w:rPr/>
        <w:t>倩⭅奄堫颩숳㥨췂佨䑂䕢嚩⥔㤷瑳깬</w:t>
      </w:r>
      <w:r>
        <w:rPr/>
        <w:t>⠷</w:t>
      </w:r>
      <w:r>
        <w:rPr/>
        <w:t>婅檬ꄣ䥖쉞꧎顊㤹杣允숱싎傩䣂䝫彄㵵꧎ꅢ癪</w:t>
      </w:r>
      <w:r>
        <w:rPr/>
        <w:t>ꥆ</w:t>
      </w:r>
      <w:r>
        <w:rPr/>
        <w:t>뮻灬⪻偮놵녈歮䀸䩣쉩剣厩㌪禿㗂兹斩うꅥ⽱傿䭆〪껂瀫懂犡쉅㜰⪩惍䵅来幙削橰疡硦㙅啄湾쏃쉲题숦䚻呰슿䑣ꌺ⏍瘵䯍抏斥婡慄딪懂⭂䰫䤽</w:t>
      </w:r>
      <w:r>
        <w:rPr/>
        <w:t>ꦡ⬩</w:t>
      </w:r>
      <w:r>
        <w:rPr/>
        <w:t>潧幫ꌮ䥊庻帷慡㪩櫂潆⥞䅙䙟㞮畎싎䕈癮匪숤偘溮佫撩䡳䄯呙䵞婨睙</w:t>
      </w:r>
      <w:r>
        <w:rPr/>
        <w:t>ꥇ</w:t>
      </w:r>
      <w:r>
        <w:rPr/>
        <w:t>ⳃ</w:t>
      </w:r>
      <w:r>
        <w:rPr/>
        <w:t>佒㝌땐뮩愺건䣃㩄쵒㥱竂䉤⨰㧂㩅䙍煋婲牷ꌪ䙦颮ꅡ䈬쉩숷</w:t>
      </w:r>
      <w:r>
        <w:rPr/>
        <w:t>⠨</w:t>
      </w:r>
      <w:r>
        <w:rPr/>
        <w:t>夸卉撘컍允뽡ꥯ</w:t>
      </w:r>
      <w:r>
        <w:rPr/>
        <w:t>⡭</w:t>
      </w:r>
      <w:r>
        <w:rPr/>
        <w:t>匪䮵䝚⩵㔬쉥呟晬㑱顉嘰싂⽙离秂㑁桄用却䜽⼩䳂灋繞싂쵌砪뼥㪏摘㵧㭫橲揂硆收挰優稷싂剢摯칢灁⪻淂썁㩓棂깡用⿂瘵欰⩶⭐㧂쉹頶싂婴숣煫쵮</w:t>
      </w:r>
      <w:r>
        <w:rPr/>
        <w:t>⡮</w:t>
      </w:r>
      <w:r>
        <w:rPr/>
        <w:t>毂⼻㭖盂梻ぐ坊溡悬汷</w:t>
      </w:r>
      <w:r>
        <w:rPr/>
        <w:t>ꤱ</w:t>
      </w:r>
      <w:r>
        <w:rPr/>
        <w:t>哂穃쉍兯欤습⑆</w:t>
      </w:r>
      <w:r>
        <w:rPr/>
        <w:t>Ⱚ</w:t>
      </w:r>
      <w:r>
        <w:rPr/>
        <w:t>ꄶ怤䨭쉬啊쉹쉵㙈▩㔷獪扰债䥋瘸曂⑎쉭轇⭬協⧂弨棂슻毂椬漤䩶⺻彈쉤㈣輳㭔⨦숷睁㝠㗂䍶灢깾♀噯</w:t>
      </w:r>
      <w:r>
        <w:rPr/>
        <w:t>ꖿ⩔⩱</w:t>
      </w:r>
      <w:r>
        <w:rPr/>
        <w:t>毂갱拂쉊㢬噳煫伴땨喱楗땱䵟报㡬쉱䗂慯⵷㘤격繠깆呂弶습</w:t>
      </w:r>
      <w:r>
        <w:rPr/>
        <w:t>ⵙ</w:t>
      </w:r>
      <w:r>
        <w:rPr/>
        <w:t>㇂歞ꏂ䁉揂㬭⎩␪睌轥⪩剋本땍枩㩫썇眲</w:t>
      </w:r>
      <w:r>
        <w:rPr/>
        <w:t>ⷂ</w:t>
      </w:r>
      <w:r>
        <w:rPr/>
        <w:t>嘺洸</w:t>
      </w:r>
      <w:r>
        <w:rPr/>
        <w:t>ⰸ</w:t>
      </w:r>
      <w:r>
        <w:rPr/>
        <w:t>䄻汮㐭睶㉧깭唤숤做╏卞轙⥠歇婃牬딊쉹⽘凂昹</w:t>
      </w:r>
      <w:r>
        <w:rPr/>
        <w:t>ꤹ</w:t>
      </w:r>
      <w:r>
        <w:rPr/>
        <w:t>쉖</w:t>
      </w:r>
      <w:r>
        <w:rPr/>
        <w:t>⡍</w:t>
      </w:r>
      <w:r>
        <w:rPr/>
        <w:t>쉟⛂唷㑪䁆</w:t>
      </w:r>
      <w:r>
        <w:rPr/>
        <w:t>ⷂ</w:t>
      </w:r>
      <w:r>
        <w:rPr/>
        <w:t>眴⬳呂숰窘췂櫂⩌楂䁸测⹴㡘恓싃津♴兡숣䱃䖿䭣⸥㘭嚩珂卲䘫涩싂☪椹欸⭳㓂쏃䠮欶쉣牴纱匬椪⼯䦘㡳긥町㷂挦桰ヂ剹⩀壂㤮捑깍䳂䡏估䕗䌪乄쉖輤帥圮</w:t>
      </w:r>
      <w:r>
        <w:rPr/>
        <w:t>⢬</w:t>
      </w:r>
      <w:r>
        <w:rPr/>
        <w:t>助썕䧂䕑橵䆘顐穟ꍃꥹ䔵梮噄㚵䬬껂癫썘⍑䓂空晃湪䡙䡈ㅔ幨䉀⹶愽湇狂ꥠ㡇㤸淂痂㝄㒵뼪䱒㦵時乱㘣䢵汥딷灧䫎姂싂剪幫瑹⑊쉭䚡ꍯ柂쉉礪㙈桧䭍</w:t>
      </w:r>
      <w:r>
        <w:rPr/>
        <w:t>ⲩ</w:t>
      </w:r>
      <w:r>
        <w:rPr/>
        <w:t>뇂嗂恤⸶䎿㝐㍧쉡怭䌪쎵媿갪潬ㅎ㜽婅題⤪祔</w:t>
      </w:r>
      <w:r>
        <w:rPr/>
        <w:t>ꥋ</w:t>
      </w:r>
      <w:r>
        <w:rPr/>
        <w:t>쉹⨫꤮</w:t>
      </w:r>
      <w:r>
        <w:rPr/>
        <w:t>ꕾ</w:t>
      </w:r>
      <w:r>
        <w:rPr/>
        <w:t>㕃ꎱ숫恩樨걹⩵ꅁ䈰녧盂숻平䭒㜽숩椲싂䕒挱䮮⵺⒣⨰獆긱瘶猳㞿牋別</w:t>
      </w:r>
      <w:r>
        <w:rPr/>
        <w:t>ꕇ</w:t>
      </w:r>
      <w:r>
        <w:rPr/>
        <w:t>嘶煯炬싂⬺㬱坤뗎숻楃</w:t>
      </w:r>
      <w:r>
        <w:rPr/>
        <w:t>ꥏ</w:t>
      </w:r>
      <w:r>
        <w:rPr/>
        <w:t>쉁䴹瀴깕ォ숦꥗契牏녇⩍䵶瓂깁ꥰ繋是쉲灠䍗㭨橓긪彶䥎⩣ꇎ㌻媥砦塧頪周㝲⩺⴬焲婭싎뭹</w:t>
      </w:r>
      <w:r>
        <w:rPr/>
        <w:t>ⴭ</w:t>
      </w:r>
      <w:r>
        <w:rPr/>
        <w:t>瑷眦桃⩱瘪曂㊩奀楠⧂廃㖻淂㍮</w:t>
      </w:r>
      <w:r>
        <w:rPr/>
        <w:t>ꤸ</w:t>
      </w:r>
      <w:r>
        <w:rPr/>
        <w:t>칦䒩噪䝰婓ꌮ뮻뗂♚摇㡘洹呒匹瘲걈硯숨捫确</w:t>
      </w:r>
      <w:r>
        <w:rPr/>
        <w:t>ⵦ</w:t>
      </w:r>
      <w:r>
        <w:rPr/>
        <w:t>恾숫뼥쉷潩䖮儹⺿쉋颣㯂䡷䝙쉙썊挴渰㎻扆䇂轐䲱䉨甥⩤쉀䔴佫⌶␺睅眲乣㘰㍢梩㙱ꥮ</w:t>
      </w:r>
      <w:r>
        <w:rPr/>
        <w:t>ꦣ</w:t>
      </w:r>
      <w:r>
        <w:rPr/>
        <w:t>溘┩쉵顳穚㛂</w:t>
      </w:r>
      <w:r>
        <w:rPr/>
        <w:t>ꔤ</w:t>
      </w:r>
      <w:r>
        <w:rPr/>
        <w:t>硪䑤ㅷ䁥</w:t>
      </w:r>
      <w:r>
        <w:rPr/>
        <w:t>Ⱳ</w:t>
      </w:r>
      <w:r>
        <w:rPr/>
        <w:t>䝶䩵슱</w:t>
      </w:r>
      <w:r>
        <w:rPr/>
        <w:t>ꕊ</w:t>
      </w:r>
      <w:r>
        <w:rPr/>
        <w:t>倶☦⩬⨽旂稰㙟歨娰湥奥湙厏Ⓧ颿止啯卸反갳㑺┸慬䍁⩗㣂쉋瑱恰婃页䜷䀳秂儤爤㍊쉡슮쉏숩喡⭚싂勂囃纥戬쉳㑗㷂☯⍍</w:t>
      </w:r>
      <w:r>
        <w:rPr/>
        <w:t>ⲵ</w:t>
      </w:r>
      <w:r>
        <w:rPr/>
        <w:t>楺䤶쌸津츴暬䩥䞬⍴녊憮⑀刺卲吪業檩卑쉲뇎场䁆桕㌱㝆노绂櫂䠬癕奎쉎塳땏㑰堶渳</w:t>
      </w:r>
      <w:r>
        <w:rPr/>
        <w:t>ⰺ</w:t>
      </w:r>
      <w:r>
        <w:rPr/>
        <w:t>䅡晎⎩⭂䳂쉳</w:t>
      </w:r>
      <w:r>
        <w:rPr/>
        <w:t>ꤸ⩦</w:t>
      </w:r>
      <w:r>
        <w:rPr/>
        <w:t>쉳갮轡夺⯂쉞侬䠳秎ꄪ쉭㴫</w:t>
      </w:r>
      <w:r>
        <w:rPr/>
        <w:t>ⴸ</w:t>
      </w:r>
      <w:r>
        <w:rPr/>
        <w:t>浤䒱쉢僂嫂偟췂䩅걅浞祧佬⑵㤪묫獞啎疿쉡婏㉒㑓㖮柍毂⑒䭩䆮唻䲿넲䤩⵾牶䵏癭塧겘♒깧煌㕣乡呔㣂쉏䍵琺㡫啸숊⥌湅〭喥ꌪ愭㥺슩걅⩁숻깨偅쎮㒮긪飂炵䭀啅⨲ꄪ杮깡曂ꍑ栥㛂</w:t>
      </w:r>
      <w:r>
        <w:rPr/>
        <w:t>ⴻ</w:t>
      </w:r>
      <w:r>
        <w:rPr/>
        <w:t>爽◃瀹摺䝫怯㍂䙋呀轹ㅗ쉹숺窿뽷츫畉⚩版偮斩㶿窣쉸⥚䨮㙯䌽倲䝮潓䬶</w:t>
      </w:r>
      <w:r>
        <w:rPr/>
        <w:t>⡋</w:t>
      </w:r>
      <w:r>
        <w:rPr/>
        <w:t>瀶䉺숽墣䝟䅶額㇃扃佒復㙷硏䲿慚䔴㋍㜪쉠쉭两슿未卂僂榩煌祚繇煎쉴뮡㭃䡒⭸掻愹狂⭣怬숽潃⑙㕟♾숻噃侩䵴㷂⥁敓⭧䩔樹ꍷ汷</w:t>
      </w:r>
      <w:r>
        <w:rPr/>
        <w:t>ⴱ</w:t>
      </w:r>
      <w:r>
        <w:rPr/>
        <w:t>硹뭳睢碮䄴慉刳㈯渥뇂</w:t>
      </w:r>
      <w:r>
        <w:rPr/>
        <w:t>ꕆ</w:t>
      </w:r>
      <w:r>
        <w:rPr/>
        <w:t>䞏顤⴨쉲䵉싂㭩烃</w:t>
      </w:r>
      <w:r>
        <w:rPr/>
        <w:t>⢱</w:t>
      </w:r>
      <w:r>
        <w:rPr/>
        <w:t>쉄쉒㍱娴辬礦쉚匽㩭礤㬦떱畂顙䥕劣た쉁䱎楈佳ꅠ캬泂⥇╸㷂ぇ潓嚵䭘㭋顮䗂乃硬䏂䅰瘪ㄪ湑㖩媿</w:t>
      </w:r>
      <w:r>
        <w:rPr/>
        <w:t>ⵖ</w:t>
      </w:r>
      <w:r>
        <w:rPr/>
        <w:t>乸百㵚䯂㤭呯⼦輮슏䂩轌㘹</w:t>
      </w:r>
      <w:r>
        <w:rPr/>
        <w:t>ꕓ</w:t>
      </w:r>
      <w:r>
        <w:rPr/>
        <w:t>睈䰣묲</w:t>
      </w:r>
      <w:r>
        <w:rPr/>
        <w:t>ⴻ</w:t>
      </w:r>
      <w:r>
        <w:rPr/>
        <w:t>全倹㑋䳂甴汥毂ꍫ숵䱡恘䕞㏂</w:t>
      </w:r>
      <w:r>
        <w:rPr/>
        <w:t>⠫</w:t>
      </w:r>
      <w:r>
        <w:rPr/>
        <w:t>䬶瑔姂䰭奾潂ꅈ㫂ꥭꌱ⺿堩窡娮淂䄽渲橊桁㍬⩦梵</w:t>
      </w:r>
      <w:r>
        <w:rPr/>
        <w:t>ꕅ</w:t>
      </w:r>
      <w:r>
        <w:rPr/>
        <w:t>㜪塉䑊氽⌮ㆥ숣숸兠穑ㅤ㢩</w:t>
      </w:r>
      <w:r>
        <w:rPr/>
        <w:t>꧂䷂</w:t>
      </w:r>
      <w:r>
        <w:rPr/>
        <w:t>挶啙땞繱刲恵灈兪䧂潡☷轊싎䗂뽗瑞뿂礴쉰䙉㐩顫䥸塗⼫䤵ꍓ光恸〈壂⧍浶⨪剥媬繐⒱潓侘숳儽浒磂⩙凍仂癦滂㍊悮䝫땙掻뾏掘㭥㭍쵬坟摬싂撿⹘쉦䳂牬輫뼦싂㌦䙩䭶漻㠩쉁扄⑨쉁夣癏竂ㅚ䳂꥖恹琰仃㕶㚏</w:t>
      </w:r>
      <w:r>
        <w:rPr/>
        <w:t>꧂</w:t>
      </w:r>
      <w:r>
        <w:rPr/>
        <w:t>牄奥䡢䛎⴪㩲䄬娪쉍䞡⒱⸭땠㠣䵁㑆窘摖呇皩剸復⧂㝉坾☴</w:t>
      </w:r>
      <w:r>
        <w:rPr/>
        <w:t>ꦻ</w:t>
      </w:r>
      <w:r>
        <w:rPr/>
        <w:t>㝴⪮┭电㍹㋎瑂祳䁊딹渴슩㤬䚏斏㇍떘㮥쉑愭싃役䴫㍊磂哃泂䖩侻䀸䅹氪걠</w:t>
      </w:r>
      <w:r>
        <w:rPr/>
        <w:t>꥟⩧</w:t>
      </w:r>
      <w:r>
        <w:rPr/>
        <w:t>ㅘ灧</w:t>
      </w:r>
      <w:r>
        <w:rPr/>
        <w:t>ⱑ</w:t>
      </w:r>
      <w:r>
        <w:rPr/>
        <w:t>썴䴮偭滂㋂㵗ㆿ싂</w:t>
      </w:r>
      <w:r>
        <w:rPr/>
        <w:t>ꕒ</w:t>
      </w:r>
      <w:r>
        <w:rPr/>
        <w:t>숴䬫</w:t>
      </w:r>
      <w:r>
        <w:rPr/>
        <w:t>Ⱚ</w:t>
      </w:r>
      <w:r>
        <w:rPr/>
        <w:t>ィ䡋䩚灶渳䤲䵌獯⫂稬䡱㝆桱㠴ㅃ卭䠣汄䕬漴㌦㜻揃</w:t>
      </w:r>
      <w:r>
        <w:rPr/>
        <w:t>ꕇ⭸</w:t>
      </w:r>
      <w:r>
        <w:rPr/>
        <w:t>煡哂楫祶㔦쉓愱䥙깳䘶唩獺⥔捬갭亩猴묹슱楂⻂뼵䣂</w:t>
      </w:r>
      <w:r>
        <w:rPr/>
        <w:t>꤬</w:t>
      </w:r>
      <w:r>
        <w:rPr/>
        <w:t>娤偪쉒幆犵拂卐煊桓ꅷ㑑慟䘥慌ぴ쉋숳싂뽷</w:t>
      </w:r>
      <w:r>
        <w:rPr/>
        <w:t>ⱏ</w:t>
      </w:r>
      <w:r>
        <w:rPr/>
        <w:t>奩煉止彗殡⩭截䝋稴</w:t>
      </w:r>
      <w:r>
        <w:rPr/>
        <w:t>ꥁ</w:t>
      </w:r>
      <w:r>
        <w:rPr/>
        <w:t>䵡⨹祖㞏汚㑒琱ꥭ瑍</w:t>
      </w:r>
      <w:r>
        <w:rPr/>
        <w:t>꧍</w:t>
      </w:r>
      <w:r>
        <w:rPr/>
        <w:t>䛂咣吊杆坉潹</w:t>
      </w:r>
      <w:r>
        <w:rPr/>
        <w:t>⣎</w:t>
      </w:r>
      <w:r>
        <w:rPr/>
        <w:t>挫䧂⍙걎㉄严楱⧂㶿滂䝏剞㋂䰪㩖煖녀煒◂破䑚゘䵐㡠䘰㟂づ穴䡄歶뾥⺣䋂啳㟂갦傥畺敂</w:t>
      </w:r>
      <w:r>
        <w:rPr/>
        <w:t>ꕴ</w:t>
      </w:r>
      <w:r>
        <w:rPr/>
        <w:t>橹煌塭棂剮怪秂徻椫㬤剉㏂槂䆏歬欪判䨱挰썡⺩</w:t>
      </w:r>
      <w:r>
        <w:rPr/>
        <w:t>꧍</w:t>
      </w:r>
      <w:r>
        <w:rPr/>
        <w:t>뭱쉍䛂旂☶帺넥楴濂硉◍盂</w:t>
      </w:r>
      <w:r>
        <w:rPr/>
        <w:t>ꔫ</w:t>
      </w:r>
      <w:r>
        <w:rPr/>
        <w:t>儳쉭坕坐懍䔽⺩㝔䀩䀬啫乚㝔彡〬形㍔䞻旂</w:t>
      </w:r>
      <w:r>
        <w:rPr/>
        <w:t>ꕠ</w:t>
      </w:r>
      <w:r>
        <w:rPr/>
        <w:t>⽆䚡ꆡ牮听㤪䛂䊻浦䜨㉹</w:t>
      </w:r>
      <w:r>
        <w:rPr/>
        <w:t>Ᵽ</w:t>
      </w:r>
      <w:r>
        <w:rPr/>
        <w:t>犥䨮⫂뿂곂쉉䣂⾿幐</w:t>
      </w:r>
      <w:r>
        <w:rPr/>
        <w:t>ⱞ⩖</w:t>
      </w:r>
      <w:r>
        <w:rPr/>
        <w:t>汷䡖轫╞쉶湶⬩䅃⑐㶘</w:t>
      </w:r>
      <w:r>
        <w:rPr/>
        <w:t>ꕦ</w:t>
      </w:r>
      <w:r>
        <w:rPr/>
        <w:t>㙢奶剹곂穔녲</w:t>
      </w:r>
      <w:r>
        <w:rPr/>
        <w:t>ⴶ꤬</w:t>
      </w:r>
      <w:r>
        <w:rPr/>
        <w:t>樣泂斣넥渽⑦夶깸싂㑥欸熬뭭怫幖䡒싂</w:t>
      </w:r>
      <w:r>
        <w:rPr/>
        <w:t>⠬</w:t>
      </w:r>
      <w:r>
        <w:rPr/>
        <w:t>㭉갣泂楮䕧㴯뽌썔ꇃ쉋牶쉩숻愽숬優伴⽂⵹ぉ硸䭠㓂쉒㮬奆痍畚坥⥤</w:t>
      </w:r>
      <w:r>
        <w:rPr/>
        <w:t>ꔪ</w:t>
      </w:r>
      <w:r>
        <w:rPr/>
        <w:t>㵸輵숮䈻싂兂顫潏쉐</w:t>
      </w:r>
      <w:r>
        <w:rPr/>
        <w:t>꧃</w:t>
      </w:r>
      <w:r>
        <w:rPr/>
        <w:t>㧂⨣䵑넷顄쉀⌤⍙夵쌪⭨▮狂奒繦摬唵印㭞䡏⪩顺딳㥣坷쉂瑣䵥땰⨦⽁汱䩲愻湏浂䱬檩⮬뽓䐪⽵䍬츳㇂</w:t>
      </w:r>
      <w:r>
        <w:rPr/>
        <w:t>ꕂ</w:t>
      </w:r>
      <w:r>
        <w:rPr/>
        <w:t>㐫</w:t>
      </w:r>
      <w:r>
        <w:rPr/>
        <w:t>꧍⸲</w:t>
      </w:r>
      <w:r>
        <w:rPr/>
        <w:t>㡧竂뭶壂㘽ꥵ칢旂╖啾㜴</w:t>
      </w:r>
      <w:r>
        <w:rPr/>
        <w:t>ⱟ</w:t>
      </w:r>
      <w:r>
        <w:rPr/>
        <w:t>숮㮵칁䕀乞⛂係䍥㐣䅊煙婪剰㇂恲</w:t>
      </w:r>
      <w:r>
        <w:rPr/>
        <w:t>ꥄ╬</w:t>
      </w:r>
      <w:r>
        <w:rPr/>
        <w:t>眴揂⍓䂏椶</w:t>
      </w:r>
      <w:r>
        <w:rPr/>
        <w:t>ꔤ</w:t>
      </w:r>
      <w:r>
        <w:rPr/>
        <w:t>匨㵂숭⨯灕꥞祪睪之㘶䟂獀⭨쉰⨶</w:t>
      </w:r>
      <w:r>
        <w:rPr/>
        <w:t>⡇⩮</w:t>
      </w:r>
      <w:r>
        <w:rPr/>
        <w:t>쎻㴥繨㕸滂슬</w:t>
      </w:r>
      <w:r>
        <w:rPr/>
        <w:t>ꕙ⒬</w:t>
      </w:r>
      <w:r>
        <w:rPr/>
        <w:t>桍䃂熥敟쉯견뽙呴䎘摆ꏍ頱땎才⸲㡫㭭䚏䑔</w:t>
      </w:r>
      <w:r>
        <w:rPr/>
        <w:t>ⷎ</w:t>
      </w:r>
      <w:r>
        <w:rPr/>
        <w:t>쉭嗂剒彲神⥨噤繒⧂慖쉹㭆彶쉏汌</w:t>
      </w:r>
      <w:r>
        <w:rPr/>
        <w:t>ꕤ</w:t>
      </w:r>
      <w:r>
        <w:rPr/>
        <w:t>㵧煎爨奾䯂卉䘶幆⤺瞣뾥琷漯쵉슥⑱ꎵ啷쉇뭐㢥쉱䙬ꍵ繳奈</w:t>
      </w:r>
      <w:r>
        <w:rPr/>
        <w:t>⡺</w:t>
      </w:r>
      <w:r>
        <w:rPr/>
        <w:t>汚쉍갯쉦晕싂䧂슮</w:t>
      </w:r>
      <w:r>
        <w:rPr/>
        <w:t>⡮</w:t>
      </w:r>
      <w:r>
        <w:rPr/>
        <w:t>彤硯㭀뭰䉆梘</w:t>
      </w:r>
      <w:r>
        <w:rPr/>
        <w:t>ꕍ</w:t>
      </w:r>
      <w:r>
        <w:rPr/>
        <w:t>쉱䅇桦療矃⩫㩉圣汩噴㈤係䦿啊⩖⥀슡슬灎㙮伦灰湃妏⸮㍔걶㖻쉾쉘犏껂⭶婘帶㕭欭</w:t>
      </w:r>
      <w:r>
        <w:rPr/>
        <w:t>ꗂ⩓</w:t>
      </w:r>
      <w:r>
        <w:rPr/>
        <w:t>姂禮꺿埂樷煏쎡⭏失⑉係뭾捴拍梻</w:t>
      </w:r>
      <w:r>
        <w:rPr/>
        <w:t>ꤸ</w:t>
      </w:r>
      <w:r>
        <w:rPr/>
        <w:t>洦</w:t>
      </w:r>
      <w:r>
        <w:rPr/>
        <w:t>ꕱ</w:t>
      </w:r>
      <w:r>
        <w:rPr/>
        <w:t>城冥뽃弻妥⦱塤䤪</w:t>
      </w:r>
      <w:r>
        <w:rPr/>
        <w:t>ⱈ</w:t>
      </w:r>
      <w:r>
        <w:rPr/>
        <w:t>歃㵩犡坳쉃습〽㍎</w:t>
      </w:r>
      <w:r>
        <w:rPr/>
        <w:t>⡚</w:t>
      </w:r>
      <w:r>
        <w:rPr/>
        <w:t>恞㊣⑯甦敄灑ꆵ澮皱㕶䤯쉍䝫싂兞쉭⪻☶歁弹ꅷ昫捘慥䴺</w:t>
      </w:r>
      <w:r>
        <w:rPr/>
        <w:t>Ⱖ</w:t>
      </w:r>
      <w:r>
        <w:rPr/>
        <w:t>婦땷쉏奠奘傩嫂轉숳䍮兢卞线ㅍ땐</w:t>
      </w:r>
      <w:r>
        <w:rPr/>
        <w:t>ⵇ</w:t>
      </w:r>
      <w:r>
        <w:rPr/>
        <w:t>㎿癘し彔㑃</w:t>
      </w:r>
      <w:r>
        <w:rPr/>
        <w:t>ꔶ</w:t>
      </w:r>
      <w:r>
        <w:rPr/>
        <w:t>《搮伤唵䝢澣疬⨫☮뽐恞쉌㟂湸ゥ窡ꎏ棂슡㙀渲㵹唪ꎵ㡱栨䵖恳晘冩䩆敪⽍璏娨뗂妱欬焱杭牗⥏⭊拂ㅰ⑕ㅤ슥䱫쉔帵瞮癩䨩싂潧冿痂땢</w:t>
      </w:r>
      <w:r>
        <w:rPr/>
        <w:t>ꥒ</w:t>
      </w:r>
      <w:r>
        <w:rPr/>
        <w:t>佩싂♣祾슮슣</w:t>
      </w:r>
      <w:r>
        <w:rPr/>
        <w:t>ⵁ</w:t>
      </w:r>
      <w:r>
        <w:rPr/>
        <w:t>䮮습쉓䌭</w:t>
      </w:r>
      <w:r>
        <w:rPr/>
        <w:t>ꕒ</w:t>
      </w:r>
      <w:r>
        <w:rPr/>
        <w:t>䄩榱䫂쉓撩旂㝓⚵匬⍪偉㠭㩾싂䐦癆ꎩ牱盂焫狂</w:t>
      </w:r>
      <w:r>
        <w:rPr/>
        <w:t>Ⱟ</w:t>
      </w:r>
      <w:r>
        <w:rPr/>
        <w:t>㝺┪渫␭汀浘婳뼰츦ひ</w:t>
      </w:r>
      <w:r>
        <w:rPr/>
        <w:t>ⷂ</w:t>
      </w:r>
      <w:r>
        <w:rPr/>
        <w:t>㠮捬颬⌰䁇䥌姂</w:t>
      </w:r>
      <w:r>
        <w:rPr/>
        <w:t>⣂⪏</w:t>
      </w:r>
      <w:r>
        <w:rPr/>
        <w:t>䁀䯂繓⪵╴刳牥⨽䔳䘻忍⪮ꅮ䴮歐㬫쉏썪摔珃⾵杅䁅㌰卥㊩㧂║燂⤶</w:t>
      </w:r>
      <w:r>
        <w:rPr/>
        <w:t>ⶻ</w:t>
      </w:r>
      <w:r>
        <w:rPr/>
        <w:t>壎枵夵瑫恺㮬슩㯂ꅍ⨥偈⽾瑏此⨶ꇂ恪怷㝏䨦㡸숥䙾䱔頴숰撥␪싂ꌪ㞩条畵ꅒ堮攲</w:t>
      </w:r>
      <w:r>
        <w:rPr/>
        <w:t>ⵐ</w:t>
      </w:r>
      <w:r>
        <w:rPr/>
        <w:t>儤櫂䍞埍쉃㐨浥窥火䌮䝟㑂싂杉⩑呔繞꥖凎</w:t>
      </w:r>
      <w:r>
        <w:rPr/>
        <w:t>Ⳃ</w:t>
      </w:r>
      <w:r>
        <w:rPr/>
        <w:t>ⷂ</w:t>
      </w:r>
      <w:r>
        <w:rPr/>
        <w:t>䜭慓䛂⹯㣂䑓싍顓╠洷区䁠ꇂ揂癒桕쉦䭤檏懂뭞쏂칺眱⺻쵗啃嗂䝇䙘漨䵑弦卾⩠䡞슿帨뽠橄穃汕䥸ㅧ矂坧숥䀬汓䱏䝆兣⪡㝘䀨健琮擃ꅋ珂⨸楃汾긹</w:t>
      </w:r>
      <w:r>
        <w:rPr/>
        <w:t>⠨</w:t>
      </w:r>
      <w:r>
        <w:rPr/>
        <w:t>塷걦뿂歟昪䰸乌슏깺ひ㝅帣畎匲槍⎡㛂</w:t>
      </w:r>
      <w:r>
        <w:rPr/>
        <w:t>⡩</w:t>
      </w:r>
      <w:r>
        <w:rPr/>
        <w:t>딮ガ㯃湱兾喥偨㘺佨㥸怤</w:t>
      </w:r>
      <w:r>
        <w:rPr/>
        <w:t>ꕙ</w:t>
      </w:r>
      <w:r>
        <w:rPr/>
        <w:t>ㅄ습塨婣扅潚싃⸷⵪쏃暵</w:t>
      </w:r>
      <w:r>
        <w:rPr/>
        <w:t>ⵠ</w:t>
      </w:r>
      <w:r>
        <w:rPr/>
        <w:t>숵㡬嚿氰쌵扺盂⭟〺沱㭌㭁帮眴쉀䈹䨶噸帺恞庩㈶瓂칶</w:t>
      </w:r>
      <w:r>
        <w:rPr/>
        <w:t>ⷂ</w:t>
      </w:r>
      <w:r>
        <w:rPr/>
        <w:t>깺敢쉵⥫祌輴䔸㩴뭂秂挩䍴╒쉲榿뭌㆘繀疮截爳戣ꍂ刲䟂⥤⥠浆㢣啧碵嗂猭뭞坡㣂⑒䬯년泂㉋㍳瑂⥇</w:t>
      </w:r>
      <w:r>
        <w:rPr/>
        <w:t>ⱎ</w:t>
      </w:r>
      <w:r>
        <w:rPr/>
        <w:t>㏂䁥뿎䥇䔩嗂池䈽䕍ま珂㍅☩쵥⩣䦵쉏抻䓂⼭䚏忂숲擂䕆䋂噂䕸癅䔻</w:t>
      </w:r>
      <w:r>
        <w:rPr/>
        <w:t>ⴭ</w:t>
      </w:r>
      <w:r>
        <w:rPr/>
        <w:t>걺䅉㡐䇎슩⨩塈䵆灅汓煪姂煙灎⹮庩顴⫂帪㈻긽쉯䡞㝧輷⩍睯幎栥䈬䭀楨欵㨲ꍢ㌫䟂绂獄㣂歗妘摄佑칵㓂숱㥙䣂쉷쉪珂땬뭀䘫䑌⾮甬⨻淂</w:t>
      </w:r>
      <w:r>
        <w:rPr/>
        <w:t>ꕅ</w:t>
      </w:r>
      <w:r>
        <w:rPr/>
        <w:t>囂⸻싂걒쉫塇烃䁍㊘⩧䉱啮㨱輹㈪癊㋂㴤䕤浫㣂뭺申䡾싂乡启当⼻擂때轪顫㴬ꍣ㍞顀㥘⽥呴眊⍞㶬䔮猷⤸㬬䕁㕪欫渥⭢楫歪橄㔦㢏</w:t>
      </w:r>
      <w:r>
        <w:rPr/>
        <w:t>ⰵ</w:t>
      </w:r>
      <w:r>
        <w:rPr/>
        <w:t>䙁ꅕ東眵頩㍲⛂噖㷂숷䎻숻䒘獬睕歔䊩䌽扌㡢〲囃뮵</w:t>
      </w:r>
      <w:r>
        <w:rPr/>
        <w:t>꧂</w:t>
      </w:r>
      <w:r>
        <w:rPr/>
        <w:t>떮瑁㙷䠩畊</w:t>
      </w:r>
      <w:r>
        <w:rPr/>
        <w:t>꧍</w:t>
      </w:r>
      <w:r>
        <w:rPr/>
        <w:t>塔䁤◂㑗繢繘㗂⩡⥢ꎿ쉦䕔坍㮿⮬숰䔰涩奉噟㙖뮘坉先嫃輰輳䙫쉃⍘</w:t>
      </w:r>
      <w:r>
        <w:rPr/>
        <w:t>ꖵ</w:t>
      </w:r>
      <w:r>
        <w:rPr/>
        <w:t>擂厣䩒⑓싎彮克䌨滎䜷欺敗쉁灾恒扷佬뽄夽勂춱㭫⹺ꄣ佒ꍮ媏潷歃䜷柂⼬넺用⫂</w:t>
      </w:r>
      <w:r>
        <w:rPr/>
        <w:t>⡯</w:t>
      </w:r>
      <w:r>
        <w:rPr/>
        <w:t>璡䅦썴暱뽡䵘䨰쉩湾廂橵佢ꅐ汨㌮췂檿㑔塾㍎搫卋朥녵㑍싎帹</w:t>
      </w:r>
      <w:r>
        <w:rPr/>
        <w:t>ꥋ</w:t>
      </w:r>
      <w:r>
        <w:rPr/>
        <w:t>䉪欤璩硡</w:t>
      </w:r>
      <w:r>
        <w:rPr/>
        <w:t>⡺</w:t>
      </w:r>
      <w:r>
        <w:rPr/>
        <w:t>稪숫䘤슏㵷夳杊썞㡊湤歳싂☴땂湎煀⹐潡㥧啍䳂䥅䥍</w:t>
      </w:r>
      <w:r>
        <w:rPr/>
        <w:t>ⱖ</w:t>
      </w:r>
      <w:r>
        <w:rPr/>
        <w:t>䳂售</w:t>
      </w:r>
      <w:r>
        <w:rPr/>
        <w:t>ꕀ</w:t>
      </w:r>
      <w:r>
        <w:rPr/>
        <w:t>榡䝐츪卋彲㩇</w:t>
      </w:r>
      <w:r>
        <w:rPr/>
        <w:t>ꦡ</w:t>
      </w:r>
      <w:r>
        <w:rPr/>
        <w:t>澣녥飃쉑ㅕ⫂㟂㐲슬㤬塲栱쉪椭䱔獍썁⥾頪何㝟沵癀ヂ恴슻揂⻂癭䞿䁘焱癫䄩</w:t>
      </w:r>
      <w:r>
        <w:rPr/>
        <w:t>ⵏ</w:t>
      </w:r>
      <w:r>
        <w:rPr/>
        <w:t>䄰总檏⍓촪㦘没娪䑈楈쉮獉娻쉞</w:t>
      </w:r>
      <w:r>
        <w:rPr/>
        <w:t>⠵</w:t>
      </w:r>
      <w:r>
        <w:rPr/>
        <w:t>瑑⍱㌶슻䙊꺩琬婔穚䭮㡾䴵껂瘺녂갹㡺祔쉷슱桳兆츲根칔㪘獯䵁㜦䰰书㡶杠뭖䈺ꅪ㉷〳⴦娬穴佷乎煕</w:t>
      </w:r>
      <w:r>
        <w:rPr/>
        <w:t>⢣</w:t>
      </w:r>
      <w:r>
        <w:rPr/>
        <w:t>呂牁겮湩⚮㉊窣飂⥆</w:t>
      </w:r>
      <w:r>
        <w:rPr/>
        <w:t>⡒</w:t>
      </w:r>
      <w:r>
        <w:rPr/>
        <w:t>쉷◂沩</w:t>
      </w:r>
      <w:r>
        <w:rPr/>
        <w:t>ꔺ</w:t>
      </w:r>
      <w:r>
        <w:rPr/>
        <w:t>溡딴뽚</w:t>
      </w:r>
      <w:r>
        <w:rPr/>
        <w:t>ꕬ</w:t>
      </w:r>
      <w:r>
        <w:rPr/>
        <w:t>弻</w:t>
      </w:r>
      <w:r>
        <w:rPr/>
        <w:t>ꥊ</w:t>
      </w:r>
      <w:r>
        <w:rPr/>
        <w:t>硶坧彥쉕㷂녮参硣㧂彧뭧쉙⽙砫㕣⹵软獤乖楓婇廎숱쉀쵐瑳㡺쉾儲녕㙴싂㉣걐偁楰</w:t>
      </w:r>
      <w:r>
        <w:rPr/>
        <w:t>ⱏ</w:t>
      </w:r>
      <w:r>
        <w:rPr/>
        <w:t>皩幸쉓쉑䩈싂칩곂杨㠪싃甬</w:t>
      </w:r>
      <w:r>
        <w:rPr/>
        <w:t>ꗂ</w:t>
      </w:r>
      <w:r>
        <w:rPr/>
        <w:t>㠱슣숷䂻쉠唨습⩾ꅭ䑁睟槂쉒ꄲ樦夽쉊쎩佔灣䱢洣伲ㄫ牊㒵뾿乕ꏂ之瓂쉑䌷橎쉦硥瑱䤹넺숺䄦</w:t>
      </w:r>
      <w:r>
        <w:rPr/>
        <w:t>⡓</w:t>
      </w:r>
      <w:r>
        <w:rPr/>
        <w:t>幖埂쉈䝥爤猦䱧潭乏乮⍹頽勂噓汮玩䃂쉆堹␻敎橥싂擂㩞쉮䙮牚곂㫂眹䙄熬輭</w:t>
      </w:r>
      <w:r>
        <w:rPr/>
        <w:t>⡒</w:t>
      </w:r>
      <w:r>
        <w:rPr/>
        <w:t>㥊쉋䙎恄쉚ꏂ恊央◂ꅖ昻ㅖ浗穮䑯穕㬭䘺牖䂮剟䝂숺䵗縯䄳</w:t>
      </w:r>
      <w:r>
        <w:rPr/>
        <w:t>ⱨ</w:t>
      </w:r>
      <w:r>
        <w:rPr/>
        <w:t>䁣걂啒䵮䤮睎倣甩</w:t>
      </w:r>
      <w:r>
        <w:rPr/>
        <w:t>⣂</w:t>
      </w:r>
      <w:r>
        <w:rPr/>
        <w:t>떵摔噴琷辻啮㥫楷だ싂슻弥컂眻椨旂䷂轔凂㥒</w:t>
      </w:r>
      <w:r>
        <w:rPr/>
        <w:t>ꔶ</w:t>
      </w:r>
      <w:r>
        <w:rPr/>
        <w:t>䨥呐䊵噥㎥涣쉩슬睹煬繎</w:t>
      </w:r>
      <w:r>
        <w:rPr/>
        <w:t>ⷍ</w:t>
      </w:r>
      <w:r>
        <w:rPr/>
        <w:t>湂繹橌癟挱</w:t>
      </w:r>
      <w:r>
        <w:rPr/>
        <w:t>⠷</w:t>
      </w:r>
      <w:r>
        <w:rPr/>
        <w:t>煏␳♪㡂싂淂딥䡚啠쏂㚘딳쉴</w:t>
      </w:r>
      <w:r>
        <w:rPr/>
        <w:t>ꤊ</w:t>
      </w:r>
      <w:r>
        <w:rPr/>
        <w:t>癌歆⸫쉑쉈兔咘䍞㭸橖쉵㏂䮘딷て䩊⻂</w:t>
      </w:r>
      <w:r>
        <w:rPr/>
        <w:t>ⳃ</w:t>
      </w:r>
      <w:r>
        <w:rPr/>
        <w:t>潾녀⸳癑捞䒮☱▮뭐ꅎ㑁劻</w:t>
      </w:r>
      <w:r>
        <w:rPr/>
        <w:t>ⱅ</w:t>
      </w:r>
      <w:r>
        <w:rPr/>
        <w:t>㇂帹싂ㅍ㑒䩡깲歔⼲╬坵쵸숺쉍摸䅨⍊題曂싂</w:t>
      </w:r>
      <w:r>
        <w:rPr/>
        <w:t>ꔫ⚘</w:t>
      </w:r>
      <w:r>
        <w:rPr/>
        <w:t>쉓䞮堮浾攱♀丰顶숩㖻圶䓍㤱楥䉸쉞쉦숨숹䲡㩫걨吺煍숮猦ォ㴳湳숥㥤橴嚿煗싂㑡뭡玘㐱㥪건佞噘㩞瀱㎥㑠䭍녋쉴</w:t>
      </w:r>
      <w:r>
        <w:rPr/>
        <w:t>ꦿ</w:t>
      </w:r>
      <w:r>
        <w:rPr/>
        <w:t>壂츩曍渱潪쉐椹숮琺呢⍴㉥愵穬㋃䅠楦兦</w:t>
      </w:r>
      <w:r>
        <w:rPr/>
        <w:t>ꦥ</w:t>
      </w:r>
      <w:r>
        <w:rPr/>
        <w:t>䘱熱□丷偬繕쉉抿䯂깅繯䐣先⽡憥䚥껂灲〤䦡㵴瞬䰯㡲㶮位捦썢</w:t>
      </w:r>
      <w:r>
        <w:rPr/>
        <w:t>Ɑ</w:t>
      </w:r>
      <w:r>
        <w:rPr/>
        <w:t>卵칇愰㛂칆♕쉭</w:t>
      </w:r>
      <w:r>
        <w:rPr/>
        <w:t>ⷂ</w:t>
      </w:r>
      <w:r>
        <w:rPr/>
        <w:t>⡍</w:t>
      </w:r>
      <w:r>
        <w:rPr/>
        <w:t>䚱瑵輯ꅂ䀽⽓轶枣⶿㉖櫂潐截愴夽㬹ヂ⤮⩇䵶숤輸輳</w:t>
      </w:r>
      <w:r>
        <w:rPr/>
        <w:t>ⵕ</w:t>
      </w:r>
      <w:r>
        <w:rPr/>
        <w:t>痂䙟</w:t>
      </w:r>
      <w:r>
        <w:rPr/>
        <w:t>ⶩ</w:t>
      </w:r>
      <w:r>
        <w:rPr/>
        <w:t>䉫䌳㔽⹂纡걸畆쵦瑖慺攥</w:t>
      </w:r>
      <w:r>
        <w:rPr/>
        <w:t>꧂</w:t>
      </w:r>
      <w:r>
        <w:rPr/>
        <w:t>彃娩㓂怯쉇旂⹦뮩獍昪䩏椯䥰坱係쉫杊㣂⴨抬煵栦㶡쉒⑅祪䉢⩒仂⩋係䭂坵坰僂横楕䟂婖숷䃂⬪娫䄥ꆵ숹</w:t>
      </w:r>
      <w:r>
        <w:rPr/>
        <w:t>ꕶ</w:t>
      </w:r>
      <w:r>
        <w:rPr/>
        <w:t>棃䥁ぢ</w:t>
      </w:r>
      <w:r>
        <w:rPr/>
        <w:t>ⵇ</w:t>
      </w:r>
      <w:r>
        <w:rPr/>
        <w:t>㏂쉯㍉江䕥⽴㔰⩙幎⹠</w:t>
      </w:r>
      <w:r>
        <w:rPr/>
        <w:t>ⵉ</w:t>
      </w:r>
      <w:r>
        <w:rPr/>
        <w:t>汸〯⵪䤻潳梿쉪䭙䉚吰懍⩵╫愻係䁸漻</w:t>
      </w:r>
      <w:r>
        <w:rPr/>
        <w:t>⠪</w:t>
      </w:r>
      <w:r>
        <w:rPr/>
        <w:t>깋楊⌮걸祡␳쉐咥楉慎㏂䱱⹴㭫슣⻂盂曂埂凎㦘挦䍡</w:t>
      </w:r>
      <w:r>
        <w:rPr/>
        <w:t>ⴺ</w:t>
      </w:r>
      <w:r>
        <w:rPr/>
        <w:t>ꄬ⺱</w:t>
      </w:r>
      <w:r>
        <w:rPr/>
        <w:t>ꤷ</w:t>
      </w:r>
      <w:r>
        <w:rPr/>
        <w:t>ㄨ쉌</w:t>
      </w:r>
      <w:r>
        <w:rPr/>
        <w:t>Ⳃ</w:t>
      </w:r>
      <w:r>
        <w:rPr/>
        <w:t>칅亣썰㭐刦썋녎숶⍊䱟䉵쉞⑲딭祑</w:t>
      </w:r>
      <w:r>
        <w:rPr/>
        <w:t>⠮</w:t>
      </w:r>
      <w:r>
        <w:rPr/>
        <w:t>ꍈ칺䭨싂䛂ꅅ츪㴹楰湇㶥廍欣쉓参⚬䅢</w:t>
      </w:r>
      <w:r>
        <w:rPr/>
        <w:t>⠶ⱖ</w:t>
      </w:r>
      <w:r>
        <w:rPr/>
        <w:t>䙴佄嫎䱶灶䚱뼳⍒焣橪䅑䀥㩥</w:t>
      </w:r>
      <w:r>
        <w:rPr/>
        <w:t>ⱗ</w:t>
      </w:r>
      <w:r>
        <w:rPr/>
        <w:t>䭹쉘飂汆쉗</w:t>
      </w:r>
      <w:r>
        <w:rPr/>
        <w:t>ⰽ</w:t>
      </w:r>
      <w:r>
        <w:rPr/>
        <w:t>卶䌵䅤洭㥌⴪䝪</w:t>
      </w:r>
      <w:r>
        <w:rPr/>
        <w:t>ꕑ</w:t>
      </w:r>
      <w:r>
        <w:rPr/>
        <w:t>忂瀲칈쉢믍繕楑䱀㯂扅㥇쉟⽧琣⭤沵渪剁硎䚮㈺䬶烃慊檻䔳捘ꍭ쉪珂㴱慮桨⫃㏂爵潬淍倬㋍味</w:t>
      </w:r>
      <w:r>
        <w:rPr/>
        <w:t>꧂⯂</w:t>
      </w:r>
      <w:r>
        <w:rPr/>
        <w:t>嫂䁯䕢컍欩殣⥺熱䱅♸</w:t>
      </w:r>
      <w:r>
        <w:rPr/>
        <w:t>ꦮ</w:t>
      </w:r>
      <w:r>
        <w:rPr/>
        <w:t>痂⤶쉄㙱녺</w:t>
      </w:r>
      <w:r>
        <w:rPr/>
        <w:t>ꗂ</w:t>
      </w:r>
      <w:r>
        <w:rPr/>
        <w:t>唻朩칭䉷ꄱ㵧⽪ꥮ⑴唬</w:t>
      </w:r>
      <w:r>
        <w:rPr/>
        <w:t>ⰻ</w:t>
      </w:r>
      <w:r>
        <w:rPr/>
        <w:t>位棂亵</w:t>
      </w:r>
      <w:r>
        <w:rPr/>
        <w:t>ꕭ</w:t>
      </w:r>
      <w:r>
        <w:rPr/>
        <w:t>祩땶쉰숸輲츴擂轂㒥╭祎瑉甩녇ꍎ㵡넷㝗㡪쉚䭣▥纱</w:t>
      </w:r>
      <w:r>
        <w:rPr/>
        <w:t>ꤦ</w:t>
      </w:r>
      <w:r>
        <w:rPr/>
        <w:t>㗃㥰</w:t>
      </w:r>
      <w:r>
        <w:rPr/>
        <w:t>꧂⦻</w:t>
      </w:r>
      <w:r>
        <w:rPr/>
        <w:t>穹깣恭戽䔻ㄱ䡫刮䀣ꇃ땏瘰갤卺摠♠泂쎩奀䋂딻숤䍌䜪␣䭴숴㠰ㅨꍧ迂䖮䈬쉎㫂䈊㔲䅹穗숪僂쉸儯ꅏ┵輻슩뽹䴺쵅冻䒩䌷䈭썁弰묭⌤⛂</w:t>
      </w:r>
      <w:r>
        <w:rPr/>
        <w:t>ꥆ</w:t>
      </w:r>
      <w:r>
        <w:rPr/>
        <w:t>牎</w:t>
      </w:r>
      <w:r>
        <w:rPr/>
        <w:t>ꤤ</w:t>
      </w:r>
      <w:r>
        <w:rPr/>
        <w:t>幕⩗⽅숦⦏⪿飂洫뽸㖥䀬梱ꍕ丬溱䑫㭗棎焫慪穂轫녳⪻䀮㙣Ⓜ䁎㜫䱧☴㕯輣䖵頴⿂숱컎漦劮쉁䵠琻橙ꍬ桇懍坨쉹뽏卦瑦쉙礫믃湵搪쉪㉄櫂뼶䈤</w:t>
      </w:r>
      <w:r>
        <w:rPr/>
        <w:t>ꗂ</w:t>
      </w:r>
      <w:r>
        <w:rPr/>
        <w:t>쉩쉣썧쉏㣂㝣칤촹</w:t>
      </w:r>
      <w:r>
        <w:rPr/>
        <w:t>ꦘ</w:t>
      </w:r>
      <w:r>
        <w:rPr/>
        <w:t>奟㦻䬷幠扙⥒⨸䱧呵㷂⯎䩵쉁匮繺숹啰伻⌥癖</w:t>
      </w:r>
      <w:r>
        <w:rPr/>
        <w:t>ⱆ⭗</w:t>
      </w:r>
      <w:r>
        <w:rPr/>
        <w:t>㉧쵰숴䝲䟂</w:t>
      </w:r>
      <w:r>
        <w:rPr/>
        <w:t>ꖮ</w:t>
      </w:r>
      <w:r>
        <w:rPr/>
        <w:t>稫洫◂廂㥾稯呪搳抿繷幖䝨⍂ꆥ㈥厩临⤳坸癶兂个䉡땐</w:t>
      </w:r>
      <w:r>
        <w:rPr/>
        <w:t>꧂</w:t>
      </w:r>
      <w:r>
        <w:rPr/>
        <w:t>偙刵⨽潙⛂摣晇썂奊㕣㪿</w:t>
      </w:r>
      <w:r>
        <w:rPr/>
        <w:t>ꕱ╲</w:t>
      </w:r>
      <w:r>
        <w:rPr/>
        <w:t>䖿깊㩒쉹싍䉙쉐</w:t>
      </w:r>
      <w:r>
        <w:rPr/>
        <w:t>ⴰ</w:t>
      </w:r>
      <w:r>
        <w:rPr/>
        <w:t>췂丨</w:t>
      </w:r>
      <w:r>
        <w:rPr/>
        <w:t>⣂╇</w:t>
      </w:r>
      <w:r>
        <w:rPr/>
        <w:t>潅瑲璮㑹싂佋ꅈ瑹汩䅊⦱暥㍄ㄹ䉳檮慹危潣숫⌻싂桱䢘⛂㣃꺏摡繚剑쉶쉆汸</w:t>
      </w:r>
      <w:r>
        <w:rPr/>
        <w:t>ⶩꔦ</w:t>
      </w:r>
      <w:r>
        <w:rPr/>
        <w:t>쵬㍹㉬獙캘申⴬偏栲䃂慍ㄮ숬㉑呌⭎偀䊡ꅢ걤䭆濂⍱淂㍦노暡婵㕥烂嫂썙䌴睬儵</w:t>
      </w:r>
      <w:r>
        <w:rPr/>
        <w:t>ꤤ</w:t>
      </w:r>
      <w:r>
        <w:rPr/>
        <w:t>슻䯂</w:t>
      </w:r>
      <w:r>
        <w:rPr/>
        <w:t>ⲩ</w:t>
      </w:r>
      <w:r>
        <w:rPr/>
        <w:t>䇎쌹揂㝺㖘㊿녅強擎⦩湫梏⨬㐳㈹㙰ꅨ坳悩䈰き⑪畂牒䑈䍱ꄭ㩟䭚숹䶮</w:t>
      </w:r>
      <w:r>
        <w:rPr/>
        <w:t>⢻┨╵</w:t>
      </w:r>
      <w:r>
        <w:rPr/>
        <w:t>䲣쉘䔦녧〥唭塈㬭乴숳쉩쉕䡳ㅯ⨪佃숰㥗潕䰣穐쉒㓍玡䖩庥㝴哂숩煐⩞䩾⑧升琬浔쌻싍渭氣⴨穩㨹䅏獅㘥쉆쉶㡈숥숻漪♨⒩㎡囂吻쉹牒毂顚䕤숪毂煔傥춮焯湗村䡧䭊ꍪ걥ꍹ䬰뾱쉢氶嫂숫⪥䮏稪ꍗ癆佸䩂捒䟂牢ㄻ쉉</w:t>
      </w:r>
      <w:r>
        <w:rPr/>
        <w:t>ꖡ</w:t>
      </w:r>
      <w:r>
        <w:rPr/>
        <w:t>嘯⨴썘쉍⸶㦬</w:t>
      </w:r>
      <w:r>
        <w:rPr/>
        <w:t>⣂</w:t>
      </w:r>
      <w:r>
        <w:rPr/>
        <w:t>穲歑楱㝂쉉뇃总恭晸扏䐵묰晆놩垥싂㑌쉏</w:t>
      </w:r>
      <w:r>
        <w:rPr/>
        <w:t>⣂</w:t>
      </w:r>
      <w:r>
        <w:rPr/>
        <w:t>䘰瑰촲湲楘⍌䝤땳䵢⹤淂땔╓淍</w:t>
      </w:r>
      <w:r>
        <w:rPr/>
        <w:t>ꤥ</w:t>
      </w:r>
      <w:r>
        <w:rPr/>
        <w:t>싂</w:t>
      </w:r>
      <w:r>
        <w:rPr/>
        <w:t>ꗃ</w:t>
      </w:r>
      <w:r>
        <w:rPr/>
        <w:t>癷♙칥쉏䑹灧呤</w:t>
      </w:r>
      <w:r>
        <w:rPr/>
        <w:t>꤫</w:t>
      </w:r>
      <w:r>
        <w:rPr/>
        <w:t>㨹剒숰㴵奏⪬㉍쉢吪頭⍞流灢쉢쉱뭞숸佬溏㫂䦿쵙캩숫奲㴪琻숫猨㏂䝉충参㎮㐶쉄灤쌵椨博뼭䙊츽圲穟啃㕮뭾䍎㢻⹙活깘녪嘽췂껃㥵⩴썵栮쉴璵㥶楘喏浰浭숹칯㞿㑚쉒摇啶⹟</w:t>
      </w:r>
      <w:r>
        <w:rPr/>
        <w:t>꧂</w:t>
      </w:r>
      <w:r>
        <w:rPr/>
        <w:t>㙁忂ꍙ㭨</w:t>
      </w:r>
      <w:r>
        <w:rPr/>
        <w:t>⠱</w:t>
      </w:r>
      <w:r>
        <w:rPr/>
        <w:t>唊䅁辱⿃卒쉔爲桔䄽㝂䅄檱椣ꌤ卵捸땵싂捦潎眺쉐䤱䥚⼮怶䕅ꅷ⩄顤爻⑉湡䁰⥤</w:t>
      </w:r>
      <w:r>
        <w:rPr/>
        <w:t>꤭</w:t>
      </w:r>
      <w:r>
        <w:rPr/>
        <w:t>쉔</w:t>
      </w:r>
      <w:r>
        <w:rPr/>
        <w:t>ꕩ꧂</w:t>
      </w:r>
      <w:r>
        <w:rPr/>
        <w:t>쉾뭷倯瞩⒘偃椥妵숨捡㴺獖㈷杴拂⦘䄨䙏㌳㥇摶獰慆決㛍</w:t>
      </w:r>
      <w:r>
        <w:rPr/>
        <w:t>⢘</w:t>
      </w:r>
      <w:r>
        <w:rPr/>
        <w:t>炥䋂䍵永</w:t>
      </w:r>
      <w:r>
        <w:rPr/>
        <w:t>ꦘ</w:t>
      </w:r>
      <w:r>
        <w:rPr/>
        <w:t>禬畮礵</w:t>
      </w:r>
      <w:r>
        <w:rPr/>
        <w:t>⡄</w:t>
      </w:r>
      <w:r>
        <w:rPr/>
        <w:t>䑓</w:t>
      </w:r>
      <w:r>
        <w:rPr/>
        <w:t>ꥌ</w:t>
      </w:r>
      <w:r>
        <w:rPr/>
        <w:t>䍍癔燂䱖쉎숵䥅墮截啈쉍亵⩥祙风땬㘷⹴쉃惂橃䆡䭫含盂</w:t>
      </w:r>
      <w:r>
        <w:rPr/>
        <w:t>⡟</w:t>
      </w:r>
      <w:r>
        <w:rPr/>
        <w:t>䩈⩕悬㑊☺穌㓂扆䏂灁⺩坥輲啱顺煃噸穈楕た</w:t>
      </w:r>
      <w:r>
        <w:rPr/>
        <w:t>ꤣ⸣</w:t>
      </w:r>
      <w:r>
        <w:rPr/>
        <w:t>ぷ䠰幫⩃撩㐶㐹㈹慠横䃂烃到걹咬䝢噌㍈쉖깠愬⾩䉭㖬柂未轆쌴磂恕浍慟⼸江칊⹂睸愪♧橮쌤ꅞ愷商煂ㅣ埂㉄ꅍ奦女㝈쉠䵔埃渪塅㩅쉓杪쉇折瞩参䂵㗂㎡偂䥕䘬喱①⹗砽秂煒䣂忂咩縮╁乍㝪숵晔淃卋輩䁐⭕婩㵸䍲潀걞㧂操숪嘣䦡戣扪딭噆칞쉚⸤┪䩧䁍숶</w:t>
      </w:r>
      <w:r>
        <w:rPr/>
        <w:t>ⶱ</w:t>
      </w:r>
      <w:r>
        <w:rPr/>
        <w:t>쉥呓穵䁂挽㡒輰禘쉙壍垻䞥啳妵⺬䍨충쉃쉱乣瑞</w:t>
      </w:r>
      <w:r>
        <w:rPr/>
        <w:t>Ⳃ</w:t>
      </w:r>
      <w:r>
        <w:rPr/>
        <w:t>栺灤Ⓧ睶㏂慉竍숲啺㙪⌶䡱ꥭ顱杯灋</w:t>
      </w:r>
      <w:r>
        <w:rPr/>
        <w:t>ⰳ</w:t>
      </w:r>
      <w:r>
        <w:rPr/>
        <w:t>䞡窣䡞⫂呃㖩ꅟㄪ攲껂爫㡲匦樷⬤슣</w:t>
      </w:r>
      <w:r>
        <w:rPr/>
        <w:t>ⱷ</w:t>
      </w:r>
      <w:r>
        <w:rPr/>
        <w:t>㕗칞癥磂伻协地椯뭑㦩⨫쉁䙬⭀ꅎ䜲漬䝴뭀䍒䓍㬬⨭䮥睏妩䁟䝊偸坁前㫂⍘獐䨶㭅块浧⭳␮楖쉒㜹숯䢿䃂䝟䀸嫂澱橯樰</w:t>
      </w:r>
      <w:r>
        <w:rPr/>
        <w:t>ꕍ</w:t>
      </w:r>
      <w:r>
        <w:rPr/>
        <w:t>昰樺棂禮䕃㇂쉐㘻⺣쉔睨싂쉸煅숥堪</w:t>
      </w:r>
      <w:r>
        <w:rPr/>
        <w:t>Ⳃ</w:t>
      </w:r>
      <w:r>
        <w:rPr/>
        <w:t>幠轭桱抵奋썳㷂긦洰쉐樶沵槂</w:t>
      </w:r>
      <w:r>
        <w:rPr/>
        <w:t>ꦩ</w:t>
      </w:r>
      <w:r>
        <w:rPr/>
        <w:t>㭫墥㐣䷂檡怹昤</w:t>
      </w:r>
      <w:r>
        <w:rPr/>
        <w:t>⡳</w:t>
      </w:r>
      <w:r>
        <w:rPr/>
        <w:t>䜦䰸穞ꏍ䱭㵴䘲塠䩺椲䵋伻㉞浊楡佬搭⩐쉳迂</w:t>
      </w:r>
      <w:r>
        <w:rPr/>
        <w:t>⣂</w:t>
      </w:r>
      <w:r>
        <w:rPr/>
        <w:t>땁䣍ꄽ쉺슱슏ふ슩⺮㭧㙃㕅쉙狂绂㩬乆</w:t>
      </w:r>
      <w:r>
        <w:rPr/>
        <w:t>⢿</w:t>
      </w:r>
      <w:r>
        <w:rPr/>
        <w:t>쎥쉨䩺쉾椴땄</w:t>
      </w:r>
      <w:r>
        <w:rPr/>
        <w:t>ꕧ</w:t>
      </w:r>
      <w:r>
        <w:rPr/>
        <w:t>溵숦㙅垘堺佃⍘숪頷堦싂辡㡷十녉卋⥁쉯煄ꅡ垿婺⭋䱅皣姍땭숽땣䇂睾䱗숱椳卮</w:t>
      </w:r>
      <w:r>
        <w:rPr/>
        <w:t>⠸</w:t>
      </w:r>
      <w:r>
        <w:rPr/>
        <w:t>癯椤넶㉦䖏슩轤䠽▱唨쉌⽩䆮䵫甤究䙆畂䉶全啡㕫庵獆㘣横瘩䕋䝧噲䜻㛂♋㈻佳渵⵹숴쉵姂啯占쉡敚䘺灯숊厥轟砰䬸ㅾ橪뇂싂䤳쉵摕䭰㤽땈伦쉗祳呞숳摤辣녓쉐쉾㬺뭏含╊㝦슏쉙㕩瑧䨯俍恺쉉啣愣堻种㡔㏂桴獷偗捴㡺剁⍚⼶⺘⭀⤣姂恇⍅嫍䝮뽡婍橓㡐</w:t>
      </w:r>
      <w:r>
        <w:rPr/>
        <w:t>⠮</w:t>
      </w:r>
      <w:r>
        <w:rPr/>
        <w:t>〬兖䭳䕂뭋桲捒汊穰噏뽬땒㝠煲彾朰⥩쉀娨쉷⧂⍯溣䂡娱啱曂刻䁧祍擂〵杲帱⽏⭓浚쏂佑搤싂灑㪥傿싂樤떬暩뇍䎏呦嗂쉔癀楋㑎槍땰</w:t>
      </w:r>
      <w:r>
        <w:rPr/>
        <w:t>⠨⨲</w:t>
      </w:r>
      <w:r>
        <w:rPr/>
        <w:t>숬⸷坑媵⹯ꍋ礭⧂湐☱杦☩兂摪栰怫个幙</w:t>
      </w:r>
      <w:r>
        <w:rPr/>
        <w:t>ꔸ</w:t>
      </w:r>
      <w:r>
        <w:rPr/>
        <w:t>ꅶ喿奞獸垬칥땪噥㋂캘㝥䠻㯂썌氨䱩䵂塸ꅯ煦ꥪ䨰噓칆숬썂䕏獋䥰繑桴깤绂恇〤矍硠盎勂녤潸旂㵐쉣쉠⭚轺址뽴唴乗拂</w:t>
      </w:r>
      <w:r>
        <w:rPr/>
        <w:t>ⰴ</w:t>
      </w:r>
      <w:r>
        <w:rPr/>
        <w:t>칎ꄶ夳놘扟䕤熿穨栶摀츨녱</w:t>
      </w:r>
      <w:r>
        <w:rPr/>
        <w:t>ⵙ⍫⩰⬳</w:t>
      </w:r>
      <w:r>
        <w:rPr/>
        <w:t>楞䅥皣砸싂쵯</w:t>
      </w:r>
      <w:r>
        <w:rPr/>
        <w:t>ꥇ</w:t>
      </w:r>
      <w:r>
        <w:rPr/>
        <w:t>捯ꌽ促격洫桭䯂⫂晄딦</w:t>
      </w:r>
      <w:r>
        <w:rPr/>
        <w:t>ⱅ</w:t>
      </w:r>
      <w:r>
        <w:rPr/>
        <w:t>桘祣숵恖⭞䙵⹕</w:t>
      </w:r>
      <w:r>
        <w:rPr/>
        <w:t>Ⳃ</w:t>
      </w:r>
      <w:r>
        <w:rPr/>
        <w:t>樹䂿倵䍧究⭀圳瓍㙮쌭⥭绎欨咬ꇂ㵷⑉䀳佘䂿쉞梩㬷穣뼮</w:t>
      </w:r>
      <w:r>
        <w:rPr/>
        <w:t>ⵓ</w:t>
      </w:r>
      <w:r>
        <w:rPr/>
        <w:t>厩伴묫剓澬捤䜱樮用䢵䉡䬬⚵㵑ㆣ긥⩏獐剕嫍畇䚱♫숽囂兘</w:t>
      </w:r>
      <w:r>
        <w:rPr/>
        <w:t>ꥍ</w:t>
      </w:r>
      <w:r>
        <w:rPr/>
        <w:t>䓍㚿</w:t>
      </w:r>
      <w:r>
        <w:rPr/>
        <w:t>ꕸ</w:t>
      </w:r>
      <w:r>
        <w:rPr/>
        <w:t>쉢슘䥹䠨呾䟃潎劵湰湁갱쉥䜻싎渽䱗䃂漵ꍀタ儬晭摟ꇂ穖㔷啕桁╧旂㵋縸⬯㐣忎噄숮倸쵬ꇂ轹䑷⩨㔪♉⏂쉳櫂⯂偟쉋怰쉴亱浒摍晇䉤㠪輬㡚䙕垡䁃琻䅹ꅥ顪뽁嚩쉺呑Ⓜ晃쉏渶♁梵</w:t>
      </w:r>
      <w:r>
        <w:rPr/>
        <w:t>ⱟ</w:t>
      </w:r>
      <w:r>
        <w:rPr/>
        <w:t>깦숱촺掱稯뭷쵨싍⽈쉖婗쉢乲潉顚婚乑</w:t>
      </w:r>
      <w:r>
        <w:rPr/>
        <w:t>ⲣ</w:t>
      </w:r>
      <w:r>
        <w:rPr/>
        <w:t>歁☲睉反숳䫂㖱䅶㡪</w:t>
      </w:r>
      <w:r>
        <w:rPr/>
        <w:t>꧂</w:t>
      </w:r>
      <w:r>
        <w:rPr/>
        <w:t>卮⩙䙑睑楯⭷⩭䡺㴦汴䁗輣怨⥈⨵</w:t>
      </w:r>
      <w:r>
        <w:rPr/>
        <w:t>ⳍ</w:t>
      </w:r>
      <w:r>
        <w:rPr/>
        <w:t>뭎㢻ㅖ⩨뾮炬欦楙숱椮彨滃帻슏䅂揂쉴汯</w:t>
      </w:r>
      <w:r>
        <w:rPr/>
        <w:t>ꤦ⥧</w:t>
      </w:r>
      <w:r>
        <w:rPr/>
        <w:t>뗂癵숲塬⍪㤺檣숸ꍖ纵䅢稫㓂撥桒䍒此敺썫嫂䦩컂㯂숱憱幉侘摒䔪䌦⭹幓깥㉥飂㔥캱쉴⬶㡷츨彋⾻洺쉡恣頣㝑浇砫⬥䖵敚摲㭒쉧칯㥉슘扔ꥮ뭪扤숵䁮⤮</w:t>
      </w:r>
      <w:r>
        <w:rPr/>
        <w:t>ꖻꤣ</w:t>
      </w:r>
      <w:r>
        <w:rPr/>
        <w:t>䫂轸䴳帵ꌳ䤫䀊撮嚘쉂ㅨ浙♱䕆䒡琺朮㉏䱁摆뮘뽊䖣䆘㍈媥ꅌ㥁㫂㉾癴顴쉳⫂䍋䙬쉋⽺⼵⬹</w:t>
      </w:r>
      <w:r>
        <w:rPr/>
        <w:t>⣃</w:t>
      </w:r>
      <w:r>
        <w:rPr/>
        <w:t>걶吱呺灀걦숹ꅍ迂㉀┴걨⼻剙晗⹥싂樷䱋䷂㵯곂쉍䑱</w:t>
      </w:r>
      <w:r>
        <w:rPr/>
        <w:t>ⵋ</w:t>
      </w:r>
      <w:r>
        <w:rPr/>
        <w:t>娤轾獵颻御潮</w:t>
      </w:r>
      <w:r>
        <w:rPr/>
        <w:t>Ⲯ</w:t>
      </w:r>
      <w:r>
        <w:rPr/>
        <w:t>㪻䖘盂攭棂⫂䔵뾮䣂穚䥋䭸</w:t>
      </w:r>
      <w:r>
        <w:rPr/>
        <w:t>ꔦ⌸</w:t>
      </w:r>
      <w:r>
        <w:rPr/>
        <w:t>놣啟瓂绂⸣</w:t>
      </w:r>
      <w:r>
        <w:rPr/>
        <w:t>ꤣ</w:t>
      </w:r>
      <w:r>
        <w:rPr/>
        <w:t>轶</w:t>
      </w:r>
      <w:r>
        <w:rPr/>
        <w:t>ⱸ</w:t>
      </w:r>
      <w:r>
        <w:rPr/>
        <w:t>㪏眳䕤갲⑹偭䅆倩啅潣乏䮱ㅯ䵾姂䝟䡑⍮♱㮩쉹磍䝕穊Ⓜ祭䱅믂</w:t>
      </w:r>
      <w:r>
        <w:rPr/>
        <w:t>⠦</w:t>
      </w:r>
      <w:r>
        <w:rPr/>
        <w:t>の洨䍬啘䍺瑄⍤썄示㤪庩㴫뿂</w:t>
      </w:r>
      <w:r>
        <w:rPr/>
        <w:t>ꥇ</w:t>
      </w:r>
      <w:r>
        <w:rPr/>
        <w:t>Ɐ</w:t>
      </w:r>
      <w:r>
        <w:rPr/>
        <w:t>땺搶</w:t>
      </w:r>
      <w:r>
        <w:rPr/>
        <w:t>⡄</w:t>
      </w:r>
      <w:r>
        <w:rPr/>
        <w:t>圯员쉌櫂睊ㅷ佶♲䴦牡숵숭獈係湘䀱䂻敢橰睑㭅稽瑟⩆䦩煮幱楨䡚牍否幕汔㋂梥㭇⻂凃䒘숬숸ꆱ晫깭땎걸㍦繉副棂㣂呄</w:t>
      </w:r>
      <w:r>
        <w:rPr/>
        <w:t>ꕩ</w:t>
      </w:r>
      <w:r>
        <w:rPr/>
        <w:t>싂柂</w:t>
      </w:r>
      <w:r>
        <w:rPr/>
        <w:t>Ⱳ</w:t>
      </w:r>
      <w:r>
        <w:rPr/>
        <w:t>㦩恙轶偆慕䊩婶䵍啕瓂獍剋灆㕠쉎䥫⭰吻䁕㉷⥏囂睟쉟扰숥</w:t>
      </w:r>
      <w:r>
        <w:rPr/>
        <w:t>ꔨ╾</w:t>
      </w:r>
      <w:r>
        <w:rPr/>
        <w:t>䝰䑐戰㋂ㅣ숸界挤쉑㐺偭㍲쉆歪䆮쉋䖱</w:t>
      </w:r>
      <w:r>
        <w:rPr/>
        <w:t>ꕸ꤫</w:t>
      </w:r>
      <w:r>
        <w:rPr/>
        <w:t>堮㩁吽淂姂接顶숹숭쉖썴</w:t>
      </w:r>
      <w:r>
        <w:rPr/>
        <w:t>Ⳃ</w:t>
      </w:r>
      <w:r>
        <w:rPr/>
        <w:t>놵憏◂兇䙁⬪䴣剙㭆兡轭䀲泂櫂繣꺿幚䍔燂扥浦䥌슬⏂僂</w:t>
      </w:r>
      <w:r>
        <w:rPr/>
        <w:t>ꕴ</w:t>
      </w:r>
      <w:r>
        <w:rPr/>
        <w:t>숯뾬ꅏ쉈쉄☨煑㨹吶恋橯浾⩙䭙㥦䡹㡢玮婚䮣㜶䈽쉬쉎숪㒱㵚㟂䓍桀䝍싂䎬</w:t>
      </w:r>
      <w:r>
        <w:rPr/>
        <w:t>ꦻ</w:t>
      </w:r>
      <w:r>
        <w:rPr/>
        <w:t>슿牰䖿⥅㭳睧婙녵柂唸</w:t>
      </w:r>
      <w:r>
        <w:rPr/>
        <w:t>ꕩ⤸</w:t>
      </w:r>
      <w:r>
        <w:rPr/>
        <w:t>ⴥ</w:t>
      </w:r>
      <w:r>
        <w:rPr/>
        <w:t>㷃啃㵬㙺渹㙚ꥢ㵍㟂瀻䢡輪顭礶瑆湪⽫瞥妏仂⨴侩潁㬭</w:t>
      </w:r>
      <w:r>
        <w:rPr/>
        <w:t>ꤴ</w:t>
      </w:r>
      <w:r>
        <w:rPr/>
        <w:t>瑏㤪猰頱煁䍠帴㈤矂䐶牶␨격땡璱숬⾻땱櫂녙收毂䭧愩ꍓ䪏栲⻂歶渪⤰睋㌦㧂⹁</w:t>
      </w:r>
      <w:r>
        <w:rPr/>
        <w:t>꧂</w:t>
      </w:r>
      <w:r>
        <w:rPr/>
        <w:t>ꅭ繱媣컂瑁桞㜪捣界쉲䁍㙴晤买㍓䓂呬悩䕆슘璿䐺共䀭㴳긴睉</w:t>
      </w:r>
      <w:r>
        <w:rPr/>
        <w:t>꤭</w:t>
      </w:r>
      <w:r>
        <w:rPr/>
        <w:t>乊슘汱䳂숬⪬縷摤傏砽녥甪搮㤦㡮坦</w:t>
      </w:r>
      <w:r>
        <w:rPr/>
        <w:t>⠪</w:t>
      </w:r>
      <w:r>
        <w:rPr/>
        <w:t>癤䁋㡸摓䢱瓂䁊⽮▱⑺址뽵숸숲擂싂뭦䍑畊硉</w:t>
      </w:r>
      <w:r>
        <w:rPr/>
        <w:t>⠹</w:t>
      </w:r>
      <w:r>
        <w:rPr/>
        <w:t>쉠祱煇숬깕⽞剧䩙浱盂䕖朰䙮⸸츱楶⩢琴敺煌亱䆩㤯轹⹸⽰딵䭭쉣㭾塁㡸쉂⛂갲怶憏奫濎㷂ꥫ쉤兊숨势숹⩧뾻㕈獬쉓楟档㕉䥮䴳길佀</w:t>
      </w:r>
      <w:r>
        <w:rPr/>
        <w:t>ꕗ</w:t>
      </w:r>
      <w:r>
        <w:rPr/>
        <w:t>䱯畡뽙☊</w:t>
      </w:r>
      <w:r>
        <w:rPr/>
        <w:t>꧂</w:t>
      </w:r>
      <w:r>
        <w:rPr/>
        <w:t>쉠掱带</w:t>
      </w:r>
      <w:r>
        <w:rPr/>
        <w:t>Ⱘ</w:t>
      </w:r>
      <w:r>
        <w:rPr/>
        <w:t>격숷䑞僂걋勂쎘䄤䍴竍</w:t>
      </w:r>
      <w:r>
        <w:rPr/>
        <w:t>⡬</w:t>
      </w:r>
      <w:r>
        <w:rPr/>
        <w:t>唪勂㜵쉃㵁䈨婄搭坨仂쉓嘣慚⤪湐晉塌䕹灘剥匤䧂児佞ご轫梘⧂乊漲㊩怪숥睢㈽땈坠䍩汢煢⩤㒬槂轥嚡䘻䝤㠭䊿捈䖣僂啋땺䱎㩁坾剹墵愯䟂㑇礱頮䕰武⹫天</w:t>
      </w:r>
      <w:r>
        <w:rPr/>
        <w:t>꧂</w:t>
      </w:r>
      <w:r>
        <w:rPr/>
        <w:t>䵍帺濂辬䉙뼩㢮䨯剧쉶갶顣瑯癊滂奆⭢娰瓂劣숮쉚</w:t>
      </w:r>
      <w:r>
        <w:rPr/>
        <w:t>⣂</w:t>
      </w:r>
      <w:r>
        <w:rPr/>
        <w:t>櫂丨兴㦘彫숺뽪炱値搶汐唲奞믂卓㈺妬쉰婀䏂䮮䋂倱䵌碵䐷盂瀣⍪㍲</w:t>
      </w:r>
      <w:r>
        <w:rPr/>
        <w:t>ꕈ</w:t>
      </w:r>
      <w:r>
        <w:rPr/>
        <w:t>䖏悻넲ꅀ땾坡㇂</w:t>
      </w:r>
      <w:r>
        <w:rPr/>
        <w:t>ꦮ⍫</w:t>
      </w:r>
      <w:r>
        <w:rPr/>
        <w:t>弨㤰⽍쉣煹繆䚡挤땪䭲壂煨娫機汉슻⩖妮带썬쉥쉀ꄺ䨨걕嗂䜲户䚡䡘♡♰椳숴柂㏂呫㘰㭄拂噅犮〉杔⮡땮䌣㜪㑔浞㙏⼤匬䡎侣幕塪灹啵卨顉䬨冱摐恮⭣堺䡦䑊慵ㅂ煒갦湕쉉⽺倽숽쉍䌽盂㦮煍祉쉫䉕䝕⪏廂辡彵뿎䉈瘪걢숸䭫⥶效㋂걑㴰硕숻㡫佘洮숫㨦㵘卷佘⩷㢻⥀塒䱓⩞捲眨쉥쉸⩬暻⩔䛂狂ꅺꅠ쉸츪䄹뽊</w:t>
      </w:r>
      <w:r>
        <w:rPr/>
        <w:t>ꤪ</w:t>
      </w:r>
      <w:r>
        <w:rPr/>
        <w:t>兲つ䕩姂</w:t>
      </w:r>
      <w:r>
        <w:rPr/>
        <w:t>Ⲯ◂</w:t>
      </w:r>
      <w:r>
        <w:rPr/>
        <w:t>캏縹歧畡칑뇂㈤㑒姂뼺쉯䖣慹顂땔⮥쉟礫⩐걅䟎捄嫂뼵㙘び촫奬쉂恍싂숸根쉸쉘睚싂搸撥䲩禩썆幃唰彦싂杒숸捂䔦⿂稤潒㠴牓⽴䇃椺깈攷</w:t>
      </w:r>
      <w:r>
        <w:rPr/>
        <w:t>ⷂ</w:t>
      </w:r>
      <w:r>
        <w:rPr/>
        <w:t>硏걡쌦扲</w:t>
      </w:r>
      <w:r>
        <w:rPr/>
        <w:t>ⵒ</w:t>
      </w:r>
      <w:r>
        <w:rPr/>
        <w:t>㟃偺</w:t>
      </w:r>
      <w:r>
        <w:rPr/>
        <w:t>ꤨ</w:t>
      </w:r>
      <w:r>
        <w:rPr/>
        <w:t>倫輰䅥煨撥啑欲杠쉑䌽挰녚ꥧ䀥㗂㫂⼤䅧挴樳坍╁䝬쵌儨厘殻婄♖䯂柂兢䦮䎣䏃係⬩</w:t>
      </w:r>
      <w:r>
        <w:rPr/>
        <w:t>⢘</w:t>
      </w:r>
      <w:r>
        <w:rPr/>
        <w:t>副㡶嗂ㅫ♞彨憮쉄䉁ꍟ</w:t>
      </w:r>
      <w:r>
        <w:rPr/>
        <w:t>⡫</w:t>
      </w:r>
      <w:r>
        <w:rPr/>
        <w:t>で橕倱⬪睱セ湱杢⩡歠㠤㕺껎溥䣂┷㕦昹</w:t>
      </w:r>
      <w:r>
        <w:rPr/>
        <w:t>꤫</w:t>
      </w:r>
      <w:r>
        <w:rPr/>
        <w:t>桘慡</w:t>
      </w:r>
      <w:r>
        <w:rPr/>
        <w:t>ꦩ</w:t>
      </w:r>
      <w:r>
        <w:rPr/>
        <w:t>瑸塸ꍁ縣쵓쉍㭸繓깞抩㝵䭭⦻摔㥺甸㈷㙍挺숪䙢㷂䟂凂ㄣ旂秂⮬䯂떱썋浡慊坐唰椲祎⸭媘䱣幌쉩璻婸기烍扰⯂唱⩷뽑㛂乢䭗噴毂⌰뗂扂木縺敋恰⽴瓂䚥숣⽚〪슿煷䞩</w:t>
      </w:r>
      <w:r>
        <w:rPr/>
        <w:t>ꤷ</w:t>
      </w:r>
      <w:r>
        <w:rPr/>
        <w:t>淂</w:t>
      </w:r>
      <w:r>
        <w:rPr/>
        <w:t>꧍♠</w:t>
      </w:r>
      <w:r>
        <w:rPr/>
        <w:t>䙨喥乎玏걂썖啇숊䄵畤⬩敍伹⩐剚㨪쉆⹓久帹딨䍧㝉䎡ꍘ颩棂㘴浩乊꥙沩숳㡟䡦녫</w:t>
      </w:r>
      <w:r>
        <w:rPr/>
        <w:t>ꔪ</w:t>
      </w:r>
      <w:r>
        <w:rPr/>
        <w:t>쉷噩ㅷ杀顀㵋乭㩏䠶泂乵慇搸ꥮ춏㍠繣搶弯帱物頸ꇂ慩唯㙰㩆ꅑ穡欱漪別乗녵䕗慷樴ꍌ캏♰繴憵싃揂⦡晱敫⽶睅䨻彇겣洱䝡쌸䥦慱弱歱轺ꥭ慞넨뭆쉾幗乶摰䛂䉶䅯ꍌ䥰ꇂ啍㑎╄녚慞摴노</w:t>
      </w:r>
      <w:r>
        <w:rPr/>
        <w:t>꤯</w:t>
      </w:r>
      <w:r>
        <w:rPr/>
        <w:t>ぐ矂㔳洳</w:t>
      </w:r>
      <w:r>
        <w:rPr/>
        <w:t>ⶏ</w:t>
      </w:r>
      <w:r>
        <w:rPr/>
        <w:t>㑅칂澵䁧彡땙쉫睏珂깭㚿坐〮煨䁍썱晕숮䅮㋂坤싂</w:t>
      </w:r>
      <w:r>
        <w:rPr/>
        <w:t>ꤷ</w:t>
      </w:r>
      <w:r>
        <w:rPr/>
        <w:t>㴺幤呂</w:t>
      </w:r>
      <w:r>
        <w:rPr/>
        <w:t>ꔮ</w:t>
      </w:r>
      <w:r>
        <w:rPr/>
        <w:t>ꅶ칋劣⵱瀥䑊轋伪쉠촣恒⨤⺮⩭㍠瞥슻쉡슣</w:t>
      </w:r>
      <w:r>
        <w:rPr/>
        <w:t>ꖏ</w:t>
      </w:r>
      <w:r>
        <w:rPr/>
        <w:t>ㄪ쉞厡쉋숬坄娴슘椸滂컃ㅳ彭䏂ꄥ꥘㩋祘䔭ꅇ㙟睆泂쉌绂璱竂䪬獤纏恀♈匽</w:t>
      </w:r>
      <w:r>
        <w:rPr/>
        <w:t>⠺</w:t>
      </w:r>
      <w:r>
        <w:rPr/>
        <w:t>쉣癎걇딵秂쉰㩬彄䩟싂味땣楔顣捥㙸숹ㅗ創䭃䑺╓䴱䝑</w:t>
      </w:r>
      <w:r>
        <w:rPr/>
        <w:t>ⱡ</w:t>
      </w:r>
      <w:r>
        <w:rPr/>
        <w:t>䍆夤欭䃍㍀牠杌潵땐뽭</w:t>
      </w:r>
      <w:r>
        <w:rPr/>
        <w:t>ⱓ</w:t>
      </w:r>
      <w:r>
        <w:rPr/>
        <w:t>쉀</w:t>
      </w:r>
      <w:r>
        <w:rPr/>
        <w:t>ꦏ</w:t>
      </w:r>
      <w:r>
        <w:rPr/>
        <w:t>猣䅊呲煆抏瑗佦噒䯂</w:t>
      </w:r>
      <w:r>
        <w:rPr/>
        <w:t>ⱸ</w:t>
      </w:r>
      <w:r>
        <w:rPr/>
        <w:t>飂昬䰪⿂䛂㩖幙䉏⑔쉮䪻䈪</w:t>
      </w:r>
      <w:r>
        <w:rPr/>
        <w:t>ꤪ</w:t>
      </w:r>
      <w:r>
        <w:rPr/>
        <w:t>硳潀頩걣뭱洳庣彂쉀畫氲歾䈦⨩䞘夺쉣숥㙰幌ꌯ樦顦䣂⵳쉳䥧슥坨녯潋⸩烂ㅓ繱䁱凂칩</w:t>
      </w:r>
      <w:r>
        <w:rPr/>
        <w:t>⠻</w:t>
      </w:r>
      <w:r>
        <w:rPr/>
        <w:t>彈䴪깖⻂扭倻⭅瓎</w:t>
      </w:r>
      <w:r>
        <w:rPr/>
        <w:t>ⰰ</w:t>
      </w:r>
      <w:r>
        <w:rPr/>
        <w:t>揂眮煰칬㥾㢘睹㓂嫂쵞</w:t>
      </w:r>
      <w:r>
        <w:rPr/>
        <w:t>⡃</w:t>
      </w:r>
      <w:r>
        <w:rPr/>
        <w:t>稨栲䁄㌽쉇帱䭳㤮뭈싂쉲㥇</w:t>
      </w:r>
      <w:r>
        <w:rPr/>
        <w:t>ꤦ</w:t>
      </w:r>
      <w:r>
        <w:rPr/>
        <w:t>塆</w:t>
      </w:r>
      <w:r>
        <w:rPr/>
        <w:t>ꕔ</w:t>
      </w:r>
      <w:r>
        <w:rPr/>
        <w:t>䔮딫㴲걲⩄⑟</w:t>
      </w:r>
      <w:r>
        <w:rPr/>
        <w:t>꤫⦻</w:t>
      </w:r>
      <w:r>
        <w:rPr/>
        <w:t>瀹䱳♥╬㙓搩傡㵤䛂</w:t>
      </w:r>
      <w:r>
        <w:rPr/>
        <w:t>ⴸ</w:t>
      </w:r>
      <w:r>
        <w:rPr/>
        <w:t>㦩毂숹⩑⩡癱숩痂䛂瓂⧂䟂䫎쉮丯㠭쉴顤畨䦵枡䐭迂</w:t>
      </w:r>
      <w:r>
        <w:rPr/>
        <w:t>⡇</w:t>
      </w:r>
      <w:r>
        <w:rPr/>
        <w:t>档뭾䞬捨匰䶻婚㍢伴橴助睔</w:t>
      </w:r>
      <w:r>
        <w:rPr/>
        <w:t>꧂</w:t>
      </w:r>
      <w:r>
        <w:rPr/>
        <w:t>䔸쉳幟㛍</w:t>
      </w:r>
      <w:r>
        <w:rPr/>
        <w:t>ⴽ</w:t>
      </w:r>
      <w:r>
        <w:rPr/>
        <w:t>ꏂ㡁刲嘰䡪⩦㵱汏곂⑕♦쉘숶뽐㔹呅믂䁫幦⏃</w:t>
      </w:r>
      <w:r>
        <w:rPr/>
        <w:t>ꦩ</w:t>
      </w:r>
      <w:r>
        <w:rPr/>
        <w:t>兎爯㭺ꄱ쉅濎쉢䁒䗂쉡颏䟂㨺㏂뿂媘䇂摹偁ふ⮿䧂噺㑬洸䑍喵繟潗⨺⩈⍮뼮䖿湳瀬报슱썌䩇剟㒣䱦⹖啀狂攣뾱汳</w:t>
      </w:r>
      <w:r>
        <w:rPr/>
        <w:t>ꥂ</w:t>
      </w:r>
      <w:r>
        <w:rPr/>
        <w:t>楑ꅠ싂嗂㝵䵬㙤슣㕵䉑㨨椪礹㑌걖㜺癶繺녭믎繷畮䨦㩦堮の</w:t>
      </w:r>
      <w:r>
        <w:rPr/>
        <w:t>⡢</w:t>
      </w:r>
      <w:r>
        <w:rPr/>
        <w:t>ꖩ⬳</w:t>
      </w:r>
      <w:r>
        <w:rPr/>
        <w:t>ꎵ剉ꅠ쉁넫轖쉕珂쉲照㥳㙐싂</w:t>
      </w:r>
      <w:r>
        <w:rPr/>
        <w:t>ꖩ</w:t>
      </w:r>
      <w:r>
        <w:rPr/>
        <w:t>㜴쌪</w:t>
      </w:r>
      <w:r>
        <w:rPr/>
        <w:t>ꦻ</w:t>
      </w:r>
      <w:r>
        <w:rPr/>
        <w:t>坎焪䌊䛂싂췃㝶兵䝏硄彎䵀숲䜯츽绍欻쉱乮⩐㢿䃍扷䭠离⩘飂⑭扈숦䬦쉖晥態⨣潚</w:t>
      </w:r>
      <w:r>
        <w:rPr/>
        <w:t>ⱨ</w:t>
      </w:r>
      <w:r>
        <w:rPr/>
        <w:t>쉷㷂⽔䕮쉔慸⥾⭺㪏唣</w:t>
      </w:r>
      <w:r>
        <w:rPr/>
        <w:t>ꔲ</w:t>
      </w:r>
      <w:r>
        <w:rPr/>
        <w:t>뭖奲煮</w:t>
      </w:r>
      <w:r>
        <w:rPr/>
        <w:t>ꤨ</w:t>
      </w:r>
      <w:r>
        <w:rPr/>
        <w:t>痂彠슮</w:t>
      </w:r>
      <w:r>
        <w:rPr/>
        <w:t>ⵖ</w:t>
      </w:r>
      <w:r>
        <w:rPr/>
        <w:t>칬</w:t>
      </w:r>
      <w:r>
        <w:rPr/>
        <w:t>⢱</w:t>
      </w:r>
      <w:r>
        <w:rPr/>
        <w:t>㉅煇積⽲칟顨㊱憬녇</w:t>
      </w:r>
      <w:r>
        <w:rPr/>
        <w:t>⢥</w:t>
      </w:r>
      <w:r>
        <w:rPr/>
        <w:t>싂妮쉠䡘噠儵</w:t>
      </w:r>
      <w:r>
        <w:rPr/>
        <w:t>ꤥ</w:t>
      </w:r>
      <w:r>
        <w:rPr/>
        <w:t>彊</w:t>
      </w:r>
      <w:r>
        <w:rPr/>
        <w:t>ꤵ</w:t>
      </w:r>
      <w:r>
        <w:rPr/>
        <w:t>숭埂牙싍⍷猯걐拂牔㩫䦥潁渫拂潗㵨琭乀桯䘰畇梮廂晡㞵쉅爣瀰廂椸丬쉘瀫ふ䁸⏂飂䈲녔묻슘噍</w:t>
      </w:r>
      <w:r>
        <w:rPr/>
        <w:t>꤬</w:t>
      </w:r>
      <w:r>
        <w:rPr/>
        <w:t>焽灭⩰쌻卐</w:t>
      </w:r>
      <w:r>
        <w:rPr/>
        <w:t>ꥐ⌶</w:t>
      </w:r>
      <w:r>
        <w:rPr/>
        <w:t>ㅴ뼶⧂ꇂ䄳堩⩡☥皬☪制傱睹䬮呕</w:t>
      </w:r>
      <w:r>
        <w:rPr/>
        <w:t>꧂</w:t>
      </w:r>
      <w:r>
        <w:rPr/>
        <w:t>磂쉊佸⽤䙖竂쉗⩌뾬⑪执⾻杙숬䩉灕顱숥ㅮ싃廂潈轑惂⹷㍐䳂側伮⥬旂灋佊浰滍〺㞵幱煵⩈㩱湙祡싂䔴棂啖⨬轵垬頺㥂晶䶿ぢ係㠽♩潅刽㗂깇顐ꄣ婫</w:t>
      </w:r>
      <w:r>
        <w:rPr/>
        <w:t>ꤴ⯂</w:t>
      </w:r>
      <w:r>
        <w:rPr/>
        <w:t>溻⤰搱種䑆䜽䕒쵑柂眪秂穆䙖捫祇樦潢祌兤做楀煮㕪⎡㇃稣顥呾䔷⼨優ꎡ恥⎩</w:t>
      </w:r>
      <w:r>
        <w:rPr/>
        <w:t>ⵗ</w:t>
      </w:r>
      <w:r>
        <w:rPr/>
        <w:t>卖녋療싂憿灋眺拂⍒쉳啴㧂啟ィ勂敫瀷㎱⽇䭚槂쉖て渰歾穀线␶渪☫瑅䲿㑇⑯䧍哂㭌</w:t>
      </w:r>
      <w:r>
        <w:rPr/>
        <w:t>Ⲭ</w:t>
      </w:r>
      <w:r>
        <w:rPr/>
        <w:t>䩡坹䁐歋湟瑢</w:t>
      </w:r>
      <w:r>
        <w:rPr/>
        <w:t>ⱺⱈ</w:t>
      </w:r>
      <w:r>
        <w:rPr/>
        <w:t>䍟㒘ㆣ猴쉆껂磂祤ㅶ彇㜦⼩接숦칙숷⩐弳뼪㓂䊘</w:t>
      </w:r>
      <w:r>
        <w:rPr/>
        <w:t>ꕙ</w:t>
      </w:r>
      <w:r>
        <w:rPr/>
        <w:t>㌽떣㙪쏂䭑席䑁䌨쉴㩲䭢⥺恫㈫刵</w:t>
      </w:r>
      <w:r>
        <w:rPr/>
        <w:t>ⶻ</w:t>
      </w:r>
      <w:r>
        <w:rPr/>
        <w:t>䈻畂䨩䅗♾䡉慹〳灂䵨䩸㮬愲偀쉇侵</w:t>
      </w:r>
      <w:r>
        <w:rPr/>
        <w:t>ⱙ</w:t>
      </w:r>
      <w:r>
        <w:rPr/>
        <w:t>䃂긹煑稯⪮炱慩泂㷂츷斮题䜴窩癎䙟⭘숦䌤憣剖</w:t>
      </w:r>
      <w:r>
        <w:rPr/>
        <w:t>⡶⑭</w:t>
      </w:r>
      <w:r>
        <w:rPr/>
        <w:t>⼥⥍딩澡㷂啇䍑⽕䞥쉸坓㎘歨䌫</w:t>
      </w:r>
      <w:r>
        <w:rPr/>
        <w:t>ⱚ</w:t>
      </w:r>
      <w:r>
        <w:rPr/>
        <w:t>뽖㌪</w:t>
      </w:r>
      <w:r>
        <w:rPr/>
        <w:t>ꦱ</w:t>
      </w:r>
      <w:r>
        <w:rPr/>
        <w:t>槂䢵⎻洨坐奔圦☵瑣⿂䐰칉瓎ㄤꅞ⾱烂栱쉥䔲䏂ꍶ䉫⾮</w:t>
      </w:r>
      <w:r>
        <w:rPr/>
        <w:t>⣂☸</w:t>
      </w:r>
      <w:r>
        <w:rPr/>
        <w:t>墘</w:t>
      </w:r>
      <w:r>
        <w:rPr/>
        <w:t>⡮</w:t>
      </w:r>
      <w:r>
        <w:rPr/>
        <w:t>抿딮䖣숽ꅺ슮凂党橐䕦䩚㙰噉姂啫䀫歰</w:t>
      </w:r>
      <w:r>
        <w:rPr/>
        <w:t>ꕵ</w:t>
      </w:r>
      <w:r>
        <w:rPr/>
        <w:t>쉉係扫㑯쉙</w:t>
      </w:r>
      <w:r>
        <w:rPr/>
        <w:t>ꦩ</w:t>
      </w:r>
      <w:r>
        <w:rPr/>
        <w:t>䕧쉹</w:t>
      </w:r>
      <w:r>
        <w:rPr/>
        <w:t>ꤪ</w:t>
      </w:r>
      <w:r>
        <w:rPr/>
        <w:t>睖歅䣂幃</w:t>
      </w:r>
      <w:r>
        <w:rPr/>
        <w:t>ⲏ</w:t>
      </w:r>
      <w:r>
        <w:rPr/>
        <w:t>本녦뼦渷⯂䞥痂䙂♃䌷숨칩渵橸唨汃꥔儣弹溏擂橂妬쉲扌繖</w:t>
      </w:r>
      <w:r>
        <w:rPr/>
        <w:t>ꗂ⭺</w:t>
      </w:r>
      <w:r>
        <w:rPr/>
        <w:t>幵䰫禿꧎恉䙒㒻⵬穱䴻䵄⬰⥁場쉵䵄뼽㡩⦬</w:t>
      </w:r>
      <w:r>
        <w:rPr/>
        <w:t>ⴹ</w:t>
      </w:r>
      <w:r>
        <w:rPr/>
        <w:t>䁖䴺捗滎䒩猪</w:t>
      </w:r>
      <w:r>
        <w:rPr/>
        <w:t>ⱄ</w:t>
      </w:r>
      <w:r>
        <w:rPr/>
        <w:t>녢넴彂歸숺捺偘숣別⩱㭷坐甊墣ꍡ唯瘭㍳</w:t>
      </w:r>
      <w:r>
        <w:rPr/>
        <w:t>ꕪ</w:t>
      </w:r>
      <w:r>
        <w:rPr/>
        <w:t>갶䃂眤礵楳瑸㍸㮩</w:t>
      </w:r>
      <w:r>
        <w:rPr/>
        <w:t>ⴹ</w:t>
      </w:r>
      <w:r>
        <w:rPr/>
        <w:t>印㚘煂乕照瘦뭐䥸䪩稺</w:t>
      </w:r>
      <w:r>
        <w:rPr/>
        <w:t>⠸</w:t>
      </w:r>
      <w:r>
        <w:rPr/>
        <w:t>う㉦</w:t>
      </w:r>
      <w:r>
        <w:rPr/>
        <w:t>ꕸ</w:t>
      </w:r>
      <w:r>
        <w:rPr/>
        <w:t>ㄴ䞏ꌫ䆩</w:t>
      </w:r>
      <w:r>
        <w:rPr/>
        <w:t>ꔩ</w:t>
      </w:r>
      <w:r>
        <w:rPr/>
        <w:t>轑硆䏂⵴⨨煀児嘸䐵ꅧ⹲쉓掏㦥녠ꆬ㩍깲塢礴獨摬弸⨶㛎놥㔴䠨</w:t>
      </w:r>
      <w:r>
        <w:rPr/>
        <w:t>꧂⎵</w:t>
      </w:r>
      <w:r>
        <w:rPr/>
        <w:t>奉숨丷弩䠯쌯睟깂姂뽅뽳㕇☪痂摦뽶⏂㥸煞슩숲縤啙䡄숭彚쉬㈣干딮⍨㩪슬瑴쉹ꥺ塢䉋♱奮㠣䵫牤㐪唻恷숦慈偰㨳㷂侬洸吵㬨ヂ㙥숱㎱獓䙾㙊쉋녍⼪⨷⽣圫汦쉩싂땮佁㩬䡪㡴뼬䉳싂뼫溩轹㕵⩯竂┣皿</w:t>
      </w:r>
      <w:r>
        <w:rPr/>
        <w:t>ꕊ</w:t>
      </w:r>
      <w:r>
        <w:rPr/>
        <w:t>쉁抏㍕⑯壂曂乏쉦囂䂩䁙</w:t>
      </w:r>
      <w:r>
        <w:rPr/>
        <w:t>ꤸ</w:t>
      </w:r>
      <w:r>
        <w:rPr/>
        <w:t>幯ꅐ녋㌽⍧ㄵ㝇䥧⼰䘫匯뾩優䑺䥫㡶煩䴭䄸獺牲⍥싂呦抵牅颥橹圸쉁瓍♧㝇䉢싂㡣땎火슩㕉敧㭰夤㭠㟂쵕㟎䗂뭎祖싍機</w:t>
      </w:r>
      <w:r>
        <w:rPr/>
        <w:t>⡔</w:t>
      </w:r>
      <w:r>
        <w:rPr/>
        <w:t>湥穯땖睮숱桓숶</w:t>
      </w:r>
      <w:r>
        <w:rPr/>
        <w:t>ⲱ</w:t>
      </w:r>
      <w:r>
        <w:rPr/>
        <w:t>믂䙏䍰眽縭䩺쉰惎╋璥穫쉦쉶繊쉄ꥱ倹䘶秂癊䞏吸쉉呃塵啞겏圩뇂넪佁海</w:t>
      </w:r>
      <w:r>
        <w:rPr/>
        <w:t>⢏</w:t>
      </w:r>
      <w:r>
        <w:rPr/>
        <w:t>䒩呙䁹华䖿搪汆⑀祸单┪䐫䉬⍭曂婳焬ち</w:t>
      </w:r>
      <w:r>
        <w:rPr/>
        <w:t>ⴤ</w:t>
      </w:r>
      <w:r>
        <w:rPr/>
        <w:t>숺権쏎⑐椽㈤ꥪⸯ⾵쉢庱婉䩡쉇㊮㵭瘽䏂⿂晊꥚뮩䭁飃㇂嘹嗂䬴暩撏囂</w:t>
      </w:r>
      <w:r>
        <w:rPr/>
        <w:t>ⱈ</w:t>
      </w:r>
      <w:r>
        <w:rPr/>
        <w:t>呉䱓䐰써朴⫍獺껃䡠䝱媻숷㑨䬮┮┹版쉴뼩</w:t>
      </w:r>
      <w:r>
        <w:rPr/>
        <w:t>⠬</w:t>
      </w:r>
      <w:r>
        <w:rPr/>
        <w:t>爬쉨慡扢췂䦡劏䗂㖮瑒匥䫂ꍳ桳㍔姂┱䖡摨䰭㐶◂䌷倰傘当䅘쎵䨦뭪瞱柂뽘䄰숶㍍泃剸ꥲ摒㙆⥰⍏쵡⵶吻湋瘸ꌹ妡슮咩⍷</w:t>
      </w:r>
      <w:r>
        <w:rPr/>
        <w:t>ⶱ</w:t>
      </w:r>
      <w:r>
        <w:rPr/>
        <w:t>㉵弥ぃ瀱繧쉴坉⸹摧兩ㅚ쏂껂堰⑙务愽떩磂朵乳딴쉙쉑견匤毂南</w:t>
      </w:r>
      <w:r>
        <w:rPr/>
        <w:t>Ⱶ</w:t>
      </w:r>
      <w:r>
        <w:rPr/>
        <w:t>䄳㈻䰹啕䱘幞쵏吰㝫ꍅ䢮畐깯䄩쉂㖩㵴⽁녤췂싂㍭头杷䣃偂䗃숸桋䉌쉏썬</w:t>
      </w:r>
      <w:r>
        <w:rPr/>
        <w:t>Ᵽ⥾</w:t>
      </w:r>
      <w:r>
        <w:rPr/>
        <w:t>抩䗃湸㙁슱숷ꅏ㇂ず긵桁긴⭆倳䩤䊮⑴㙎湈灐癫漶㕵䍺穪⩂噄氬㵟呭䴯뭲穟⍓噉怹뾥㚏澘扺は愪僂쉐쉅ꍊ⩏</w:t>
      </w:r>
      <w:r>
        <w:rPr/>
        <w:t>ꥒ</w:t>
      </w:r>
      <w:r>
        <w:rPr/>
        <w:t>た坦皣</w:t>
      </w:r>
      <w:r>
        <w:rPr/>
        <w:t>꤭</w:t>
      </w:r>
      <w:r>
        <w:rPr/>
        <w:t>ꅆ斥</w:t>
      </w:r>
      <w:r>
        <w:rPr/>
        <w:t>ꤻ</w:t>
      </w:r>
      <w:r>
        <w:rPr/>
        <w:t>뮩塀</w:t>
      </w:r>
      <w:r>
        <w:rPr/>
        <w:t>ⷂ</w:t>
      </w:r>
      <w:r>
        <w:rPr/>
        <w:t>怵䅫挬爤未䌨䅴</w:t>
      </w:r>
    </w:p>
    <w:p>
      <w:pPr>
        <w:pStyle w:val="PreformattedText"/>
        <w:bidi w:val="0"/>
        <w:spacing w:before="0" w:after="0"/>
        <w:jc w:val="left"/>
        <w:rPr/>
      </w:pPr>
      <w:r>
        <w:rPr/>
        <w:t>眊촯</w:t>
      </w:r>
      <w:r>
        <w:rPr/>
        <w:t>ꤪ</w:t>
      </w:r>
      <w:r>
        <w:rPr/>
        <w:t>넩瞵浟疘쎱䍆坱窥儰</w:t>
      </w:r>
      <w:r>
        <w:rPr/>
        <w:t>ꦿ</w:t>
      </w:r>
      <w:r>
        <w:rPr/>
        <w:t>뗂態煸땥瓂䉍䷃쉄獁䚘䉗㏃ꎻ싂숨</w:t>
      </w:r>
      <w:r>
        <w:rPr/>
        <w:t>ꕢ</w:t>
      </w:r>
      <w:r>
        <w:rPr/>
        <w:t>晐⵭⸦쉗熩㚻쉥쌶㥥슿烂쉔慎ㅤ쉲ㅣ♑╺浦⚻睕渻㊘䓂㛂䡶桄쉚뿂뿂玥</w:t>
      </w:r>
      <w:r>
        <w:rPr/>
        <w:t>꧂</w:t>
      </w:r>
      <w:r>
        <w:rPr/>
        <w:t>䥦忂</w:t>
      </w:r>
      <w:r>
        <w:rPr/>
        <w:t>ꔩ</w:t>
      </w:r>
      <w:r>
        <w:rPr/>
        <w:t>は噏㝫뽮⨣灬琻䠶⩃⍘ꍎ◂剑瘪䂥癰겘祗浤㩎⌯</w:t>
      </w:r>
      <w:r>
        <w:rPr/>
        <w:t>ꔫꤺ</w:t>
      </w:r>
      <w:r>
        <w:rPr/>
        <w:t>ꍋ䑰</w:t>
      </w:r>
      <w:r>
        <w:rPr/>
        <w:t>ꗂ</w:t>
      </w:r>
      <w:r>
        <w:rPr/>
        <w:t>勃㍌㡐⤹扺奴溿摱㎩㭇䧂</w:t>
      </w:r>
      <w:r>
        <w:rPr/>
        <w:t>ꤦ</w:t>
      </w:r>
      <w:r>
        <w:rPr/>
        <w:t>ⰲ</w:t>
      </w:r>
      <w:r>
        <w:rPr/>
        <w:t>奞朷牐녬判㥷䝎彲捌묹ꎘ癷쉃晨湯䚣穌걱硷쌺⭔婉뮥㕗姂걃㕀廍㩬䉋䊱⺻㚻䍥캻땧쉊ㅗ摳䔶⍄⹲杠쉂Ⓜ䶏㝄業浦㭠쉖眫昤榡숫쵘幅係丬桊斿掩쉑疏䎘</w:t>
      </w:r>
      <w:r>
        <w:rPr/>
        <w:t>ⰵ</w:t>
      </w:r>
      <w:r>
        <w:rPr/>
        <w:t>⽦溮䉔㥆땍슩</w:t>
      </w:r>
      <w:r>
        <w:rPr/>
        <w:t>ꖩ</w:t>
      </w:r>
      <w:r>
        <w:rPr/>
        <w:t>쉬슣</w:t>
      </w:r>
      <w:r>
        <w:rPr/>
        <w:t>꤯⎬☣</w:t>
      </w:r>
      <w:r>
        <w:rPr/>
        <w:t>䉸㥋潁쉰숽ꥳ╡쉾櫎獨㬸輨噌輥䠴㭮颿㔵쉤㧂䏂彈㤺ꏂ䵦廂녃㤩顣敄썳嫍⪏繨䁩䘽䫎⩘캻迂啰占㩆썣䙾庣輳싂枥剭に䓂⹎㭐䕮뿂䱫䱇㯂䯂䪣恷侻땫縪뽋機⤫朰潨㵠㬫婗⧂</w:t>
      </w:r>
      <w:r>
        <w:rPr/>
        <w:t>ꤥ</w:t>
      </w:r>
      <w:r>
        <w:rPr/>
        <w:t>倦ꅆ澘瘲╟츩䕸偃쉃扏쉌ㅊ㡬쉞䭢佷奒뭩㜳嗂摧♉녞侮뭙拂㥆猬顢</w:t>
      </w:r>
      <w:r>
        <w:rPr/>
        <w:t>ꕲ</w:t>
      </w:r>
      <w:r>
        <w:rPr/>
        <w:t>숯墘檩倴쉂即潞깳轕嘰䝯㡕쉚猰磂슮㙂쉊ㅞ䏂ぇ夫慩숦幋潄싂癇⑴䝐硴쵰⌳权䝖㭓ㅯ</w:t>
      </w:r>
      <w:r>
        <w:rPr/>
        <w:t>ⰴ</w:t>
      </w:r>
      <w:r>
        <w:rPr/>
        <w:t>䑂쉴싂瑮㡊嗂㝆㣂櫂䌥⮣癥楄兏瘪縥놏啫朴䠰ꍙ㭢⽰</w:t>
      </w:r>
      <w:r>
        <w:rPr/>
        <w:t>⡧</w:t>
      </w:r>
      <w:r>
        <w:rPr/>
        <w:t>䟃쉋焯楁爲澏⨲顀ꏂ뽧땦婳昽汍쉒⨩呂쉏䲮㕳⥍䀭曂䩲㩾偉넽칣伨㚵</w:t>
      </w:r>
      <w:r>
        <w:rPr/>
        <w:t>꧂</w:t>
      </w:r>
      <w:r>
        <w:rPr/>
        <w:t>凂攭繓⪩睎⥸乾曎␬⌷瞿㈵⍷渲焱㙪攮㣍墡奊╹䡋彰摍轱쉫쉃儳淂瑲숽쉠塚睄쉀쉋䀰䕩츭⨵⩙⌻숭哂䱑䝗㕾桡慑塒쉎き㞱禱愤塦땮</w:t>
      </w:r>
      <w:r>
        <w:rPr/>
        <w:t>ꕏ</w:t>
      </w:r>
      <w:r>
        <w:rPr/>
        <w:t>Ⱔ⎏</w:t>
      </w:r>
      <w:r>
        <w:rPr/>
        <w:t>恁䬩녉쉖彐扚⹘挥⽄갱숮쉍쉰呅李係숣啷並癹忂嫂쉉繰╸䕱䠲쉩</w:t>
      </w:r>
      <w:r>
        <w:rPr/>
        <w:t>ꦥ</w:t>
      </w:r>
      <w:r>
        <w:rPr/>
        <w:t>熩</w:t>
      </w:r>
      <w:r>
        <w:rPr/>
        <w:t>ꦻ</w:t>
      </w:r>
      <w:r>
        <w:rPr/>
        <w:t>ⱱ⥷</w:t>
      </w:r>
      <w:r>
        <w:rPr/>
        <w:t>璬쉳뾱楏깩䃂灂䕣싂뭫僂쉧烂╢積積숣땃⑱楈稱</w:t>
      </w:r>
      <w:r>
        <w:rPr/>
        <w:t>꧃</w:t>
      </w:r>
      <w:r>
        <w:rPr/>
        <w:t>凂⑭㒬㌺仂ꅄぷ䙫灟䑋㝙幒깎㝂㈰츣毂쉠瀊䝰䤰䥺㍉樶迂塾䓂</w:t>
      </w:r>
      <w:r>
        <w:rPr/>
        <w:t>ⰺ</w:t>
      </w:r>
      <w:r>
        <w:rPr/>
        <w:t>咿繍業採䤽幭</w:t>
      </w:r>
      <w:r>
        <w:rPr/>
        <w:t>꧂</w:t>
      </w:r>
      <w:r>
        <w:rPr/>
        <w:t>Ⳃⲣ</w:t>
      </w:r>
      <w:r>
        <w:rPr/>
        <w:t>䅋滂轆䡲瑩䄪</w:t>
      </w:r>
      <w:r>
        <w:rPr/>
        <w:t>꤫</w:t>
      </w:r>
      <w:r>
        <w:rPr/>
        <w:t>㍆䁪</w:t>
      </w:r>
      <w:r>
        <w:rPr/>
        <w:t>ꕧ</w:t>
      </w:r>
      <w:r>
        <w:rPr/>
        <w:t>⣂</w:t>
      </w:r>
      <w:r>
        <w:rPr/>
        <w:t>祪☭䱳䉲湧扞ꇂ╤滂潘까䩊怮ꅹ㜦◂쉅彊橇敇剨辻焻殩焦婱婀⹸氹㎏☮垏㑁微쵅䝩쉖㪥䱤劵纱灮楪昸爪</w:t>
      </w:r>
      <w:r>
        <w:rPr/>
        <w:t>⡁</w:t>
      </w:r>
      <w:r>
        <w:rPr/>
        <w:t>갻䡳顊歙싂桩⛂䩟湏硠⍡䥉숰昵輩녁㉟㝯卙깅楦</w:t>
      </w:r>
      <w:r>
        <w:rPr/>
        <w:t>ꔸ</w:t>
      </w:r>
      <w:r>
        <w:rPr/>
        <w:t>璏慱㡅⽲曍牀⧂呀숭⨴漷䨭吣縰䔦顰偰夦ꅡ슬䌻璩盂庱䄻㝗䑏춡厏□㵐㓎쉙ァ䬻ꄫꅑ砯</w:t>
      </w:r>
      <w:r>
        <w:rPr/>
        <w:t>ꥈ</w:t>
      </w:r>
      <w:r>
        <w:rPr/>
        <w:t>䯃⹌쉮㑠摂⭰⬻㨯䭌碡⽋婐朦䯂䴸轁</w:t>
      </w:r>
      <w:r>
        <w:rPr/>
        <w:t>ⵧ</w:t>
      </w:r>
      <w:r>
        <w:rPr/>
        <w:t>礩湴⼶㊏䕡♰☤夦䱕婢唫僂䎩쉲椲朵榩汑䙎烂槍券䭇껂涘쉄딺ꏂ쉇特轍奤䮏沥灋숩썃㍯伮㑅넪</w:t>
      </w:r>
      <w:r>
        <w:rPr/>
        <w:t>ꤣ</w:t>
      </w:r>
      <w:r>
        <w:rPr/>
        <w:t>슿⩫⑑煘ㄬ긷滎숱急깪뿂曎㵑题慖㵎绂嫂뗂怹</w:t>
      </w:r>
      <w:r>
        <w:rPr/>
        <w:t>ⱴ⍏</w:t>
      </w:r>
      <w:r>
        <w:rPr/>
        <w:t>攸쉸䍷㈣泎땍奟㦮䣂慵츱㙗步䆱え걆中䨩慮㮱ㄥ䤬亿幘㙐毃玵䄣圷쉱堻䅓⥓숯牳瘳偨剎쵅䎩挳땬ぱ效ꥨ枡术䭵䜲⸪쉸䀲䕊</w:t>
      </w:r>
      <w:r>
        <w:rPr/>
        <w:t>ꤪ</w:t>
      </w:r>
      <w:r>
        <w:rPr/>
        <w:t>㇂桋믂卖秂项꥾硲怬⸴婎眣敂乘灤㷂礯癡ヂ䙵桤憏湃橵嫂漷呩싂摘쉎㄰橘額숳쉗礽⩰繯䉚䍑兗</w:t>
      </w:r>
      <w:r>
        <w:rPr/>
        <w:t>ꥅ</w:t>
      </w:r>
      <w:r>
        <w:rPr/>
        <w:t>匫㩍奥쌳쉍矂㨲</w:t>
      </w:r>
      <w:r>
        <w:rPr/>
        <w:t>ⲩ</w:t>
      </w:r>
      <w:r>
        <w:rPr/>
        <w:t>싃</w:t>
      </w:r>
      <w:r>
        <w:rPr/>
        <w:t>Ⳃ</w:t>
      </w:r>
      <w:r>
        <w:rPr/>
        <w:t>縹彍</w:t>
      </w:r>
      <w:r>
        <w:rPr/>
        <w:t>ⵣ</w:t>
      </w:r>
      <w:r>
        <w:rPr/>
        <w:t>佈䰴⭮䌳㔮摞氶繞攦琺渶漽⹏쎱쉯炱坤䭐獕琩㨸㝺䄫漨썦</w:t>
      </w:r>
      <w:r>
        <w:rPr/>
        <w:t>ⵌ</w:t>
      </w:r>
      <w:r>
        <w:rPr/>
        <w:t>땚습䭢倣獱㘲湧浖</w:t>
      </w:r>
      <w:r>
        <w:rPr/>
        <w:t>⡬</w:t>
      </w:r>
      <w:r>
        <w:rPr/>
        <w:t>兩뼪儤繹⨸㢩䥩䁪顄辏瑑㣂</w:t>
      </w:r>
      <w:r>
        <w:rPr/>
        <w:t>ⶻ</w:t>
      </w:r>
      <w:r>
        <w:rPr/>
        <w:t>뽁촳</w:t>
      </w:r>
      <w:r>
        <w:rPr/>
        <w:t>ꤨ</w:t>
      </w:r>
      <w:r>
        <w:rPr/>
        <w:t>幸⩁灂㘱塯싂くⓂ数愪汤祭숫獨也竂쉙杀悏焰睂㏂痂夬땵䞻汮놱䥌睨䉖勍긱穄氭㥈桒ꅞ䁗橂㑅</w:t>
      </w:r>
      <w:r>
        <w:rPr/>
        <w:t>ⷂꕁ</w:t>
      </w:r>
      <w:r>
        <w:rPr/>
        <w:t>㙭椣搮</w:t>
      </w:r>
      <w:r>
        <w:rPr/>
        <w:t>ꦩ</w:t>
      </w:r>
      <w:r>
        <w:rPr/>
        <w:t>儴쉑凂䄭쵪圹▩</w:t>
      </w:r>
      <w:r>
        <w:rPr/>
        <w:t>꧂⸹</w:t>
      </w:r>
      <w:r>
        <w:rPr/>
        <w:t>뽒硋</w:t>
      </w:r>
      <w:r>
        <w:rPr/>
        <w:t>ⲱ</w:t>
      </w:r>
      <w:r>
        <w:rPr/>
        <w:t>癏㛂侏䐺뼬쉚⾏깍㫃桃奖垩疱毂懂㉉縨扤欨ꅱ쌨稨奊氹晁亥</w:t>
      </w:r>
      <w:r>
        <w:rPr/>
        <w:t>⠸┬</w:t>
      </w:r>
      <w:r>
        <w:rPr/>
        <w:t>牭⎿慲塩╓穙䕉䡪濂쉸쵳听灌⫎㉰</w:t>
      </w:r>
      <w:r>
        <w:rPr/>
        <w:t>ꕇ</w:t>
      </w:r>
      <w:r>
        <w:rPr/>
        <w:t>칄稴䠸쉺쵾澮唽쎬咵䝴♐䡃ㄱ换狂か⹡绂곂⤰ꍈ㎘佰싂캩긴년쉦婷啎⼶</w:t>
      </w:r>
      <w:r>
        <w:rPr/>
        <w:t>ꤊ</w:t>
      </w:r>
      <w:r>
        <w:rPr/>
        <w:t>幃쉥爵땭㑪堶犬敧睴懂䡶佇牴剞䥮쉣컂숶⸺슮卞썺䐷暬㐫䳂㝑쉳싂救ㄱ㌱㌵瀺싂슱厘汣</w:t>
      </w:r>
      <w:r>
        <w:rPr/>
        <w:t>꧂⩴</w:t>
      </w:r>
      <w:r>
        <w:rPr/>
        <w:t>捲</w:t>
      </w:r>
      <w:r>
        <w:rPr/>
        <w:t>⡌⨣</w:t>
      </w:r>
      <w:r>
        <w:rPr/>
        <w:t>䱆㌴楡쉁歘㛎㯂䯂䆿祟㭴숸塀뼥兰摤⍑</w:t>
      </w:r>
      <w:r>
        <w:rPr/>
        <w:t>⡎</w:t>
      </w:r>
      <w:r>
        <w:rPr/>
        <w:t>ꕅ</w:t>
      </w:r>
      <w:r>
        <w:rPr/>
        <w:t>址䱬癋灴싂뽒㟃䱖㢡盃剙♴⸫쉇徵畱깑祠⽴䔱곍㝨쉕⦘恩䙊擂塶欸⮥桑㩕睗玩瘻㙢걁愶眶牃睧</w:t>
      </w:r>
      <w:r>
        <w:rPr/>
        <w:t>⢵</w:t>
      </w:r>
      <w:r>
        <w:rPr/>
        <w:t>畬濍挬걲</w:t>
      </w:r>
      <w:r>
        <w:rPr/>
        <w:t>ⰲ⚥</w:t>
      </w:r>
      <w:r>
        <w:rPr/>
        <w:t>ꥩ㓍煡☣⽆춣⎩曃䳂ꄫ禡繦</w:t>
      </w:r>
      <w:r>
        <w:rPr/>
        <w:t>ꥍ</w:t>
      </w:r>
      <w:r>
        <w:rPr/>
        <w:t>嘵庥</w:t>
      </w:r>
      <w:r>
        <w:rPr/>
        <w:t>ⵁ</w:t>
      </w:r>
      <w:r>
        <w:rPr/>
        <w:t>瑠츦</w:t>
      </w:r>
      <w:r>
        <w:rPr/>
        <w:t>⡸</w:t>
      </w:r>
      <w:r>
        <w:rPr/>
        <w:t>条슻滂⭡쉐䫎剑匽㥷㕲瑒幍</w:t>
      </w:r>
      <w:r>
        <w:rPr/>
        <w:t>ꥋ</w:t>
      </w:r>
      <w:r>
        <w:rPr/>
        <w:t>Ᵽ</w:t>
      </w:r>
      <w:r>
        <w:rPr/>
        <w:t>뭫纩㧃敇绎⸵㙲㝥㘷숨䟂楤梩洳愱啬当㉃怸⛂嘳滂煠婧쉲瘤㭟䱎溵繃숺䒮깨슏䉰瘪䝵励넫䀨擂总㤥⩒䑄⥚㤲⹊㘣桊敉㕎乸眴穦㝉幆쉇䝀╣⤺摓慹硏栺确楪㢡幎⩣穉쉘쵵䷂佳倰⚱䎣弤牸⿂뼷䕯歃斩㡖禥쎻믂싃뾩䜸ォ</w:t>
      </w:r>
      <w:r>
        <w:rPr/>
        <w:t>ꔲ</w:t>
      </w:r>
      <w:r>
        <w:rPr/>
        <w:t>強녌浞恮畅示⼮䋂晸捁桂⻍㜤긹</w:t>
      </w:r>
      <w:r>
        <w:rPr/>
        <w:t>ꤲ</w:t>
      </w:r>
      <w:r>
        <w:rPr/>
        <w:t>浰쉨䍓壂㶵斘쉪뭱☰幫摒싂⻂㔨恺⩋</w:t>
      </w:r>
      <w:r>
        <w:rPr/>
        <w:t>꧃ꦩ</w:t>
      </w:r>
      <w:r>
        <w:rPr/>
        <w:t>㩭徻狂㉢本瓎싂⑶⵹╩碡祭㡁戯䝒㣎猭슥</w:t>
      </w:r>
      <w:r>
        <w:rPr/>
        <w:t>꧂</w:t>
      </w:r>
      <w:r>
        <w:rPr/>
        <w:t>轾⼥䜷滃瀻</w:t>
      </w:r>
      <w:r>
        <w:rPr/>
        <w:t>ⱁ</w:t>
      </w:r>
      <w:r>
        <w:rPr/>
        <w:t>ꤨ</w:t>
      </w:r>
      <w:r>
        <w:rPr/>
        <w:t>拂䬶췃쉭瀻䥓迂牘禱숤顓敳䐨䡱ꍄ</w:t>
      </w:r>
      <w:r>
        <w:rPr/>
        <w:t>ꔻ</w:t>
      </w:r>
      <w:r>
        <w:rPr/>
        <w:t>姂㌣㣂㟂슏⽏촪</w:t>
      </w:r>
      <w:r>
        <w:rPr/>
        <w:t>Ɫ</w:t>
      </w:r>
      <w:r>
        <w:rPr/>
        <w:t>쉢㖬숺㵮</w:t>
      </w:r>
      <w:r>
        <w:rPr/>
        <w:t>Ⳃ</w:t>
      </w:r>
      <w:r>
        <w:rPr/>
        <w:t>硗䭞쌷嘮⿂獔婀㙈才䅋單捏牡㑡片轍캥姂淂乕䉔뽋歓쉃◂뽔㠹</w:t>
      </w:r>
      <w:r>
        <w:rPr/>
        <w:t>⡅</w:t>
      </w:r>
      <w:r>
        <w:rPr/>
        <w:t>㪩⪘⺿</w:t>
      </w:r>
      <w:r>
        <w:rPr/>
        <w:t>ꔻ</w:t>
      </w:r>
      <w:r>
        <w:rPr/>
        <w:t>佀ꄬ炩燂쉃洸쉊걵꥕瀯䉫┱柂夶頪칋曎㭅歊㕴働瘺갳張㒮┵</w:t>
      </w:r>
      <w:r>
        <w:rPr/>
        <w:t>ꦮ</w:t>
      </w:r>
      <w:r>
        <w:rPr/>
        <w:t>佒㠪捺숹剋ヂ怺䐩</w:t>
      </w:r>
      <w:r>
        <w:rPr/>
        <w:t>ⱖ</w:t>
      </w:r>
      <w:r>
        <w:rPr/>
        <w:t>廂╌쉎䂵䵗깦捃牠晪츳쉂쉰</w:t>
      </w:r>
      <w:r>
        <w:rPr/>
        <w:t>Ⳃ</w:t>
      </w:r>
      <w:r>
        <w:rPr/>
        <w:t>쵄♸䶏敚숪㔨♐㥢䱶䕫硆ぃ獑睡뼶㔭쉾㭱쉎瞏⽏䛂慃牄긩♬猤⍉숤壂껂䥓㢣爫仂煍␣勂恚奋儲橆涵煟녵㪘쉑䂩湺⹗⥷ꌣ栳숪⩓彴硥뭲쉵䗂㐺婂嘷⍆轟</w:t>
      </w:r>
      <w:r>
        <w:rPr/>
        <w:t>ꖩꤸ</w:t>
      </w:r>
      <w:r>
        <w:rPr/>
        <w:t>Ⲙ</w:t>
      </w:r>
      <w:r>
        <w:rPr/>
        <w:t>쉌쉋㵾㤱疬䙓䕉頮⒩껂桤瞮㪩㭧珂垣穌쉭⩑殘⸴㭗呎睟ꇂꏂ䱞䘥桟㑯顯♃넴ꌫ쉕딭녭䐊㥥쉤榵㑚ㅹ污싃⼹䢻═꥞晍⩄◃쉸瀦㫂</w:t>
      </w:r>
      <w:r>
        <w:rPr/>
        <w:t>⠽</w:t>
      </w:r>
      <w:r>
        <w:rPr/>
        <w:t>堰猫榩摱充歑硋䌥㨰쉳⭢〪</w:t>
      </w:r>
      <w:r>
        <w:rPr/>
        <w:t>Ɱ⫂</w:t>
      </w:r>
      <w:r>
        <w:rPr/>
        <w:t>晙쉥꥞䟂갸䑢奘凂曂溥束䑠㍏㶵顺꥞枘</w:t>
      </w:r>
      <w:r>
        <w:rPr/>
        <w:t>ⶻ⪿</w:t>
      </w:r>
      <w:r>
        <w:rPr/>
        <w:t>㉲땖䥴⹫嚩碬棂橳⚩䭡䣂싍╕䎡㌰숵婹䎡⻂쵦⪘忂㕾轣礦갸䗂㩷敉䵗盂</w:t>
      </w:r>
      <w:r>
        <w:rPr/>
        <w:t>ꤷ</w:t>
      </w:r>
      <w:r>
        <w:rPr/>
        <w:t>㉬澘싂</w:t>
      </w:r>
      <w:r>
        <w:rPr/>
        <w:t>ꔫ</w:t>
      </w:r>
      <w:r>
        <w:rPr/>
        <w:t>ⱀ</w:t>
      </w:r>
      <w:r>
        <w:rPr/>
        <w:t>䱎炱塺ꄦ卲숵㖱䍮䢻꥙颩㑒儸싂顇猪畉奐儰怫</w:t>
      </w:r>
      <w:r>
        <w:rPr/>
        <w:t>ꤽ</w:t>
      </w:r>
      <w:r>
        <w:rPr/>
        <w:t>湶⬴浈桒剦ㅚ祎祔ꍸ㙮異</w:t>
      </w:r>
      <w:r>
        <w:rPr/>
        <w:t>ꥉ</w:t>
      </w:r>
      <w:r>
        <w:rPr/>
        <w:t>싎窩⪬㝯儭㉣兪䥄戯썋繖㈨⫎楲堬䧂札䃍灙</w:t>
      </w:r>
      <w:r>
        <w:rPr/>
        <w:t>ⱥ</w:t>
      </w:r>
      <w:r>
        <w:rPr/>
        <w:t>浱㐨䪡넸牍汈ꎥ䛂恢⩸긶瀶呠佫칦䟂慦丹奠㕶긣䠫䑺穰䵒</w:t>
      </w:r>
      <w:r>
        <w:rPr/>
        <w:t>⡪</w:t>
      </w:r>
      <w:r>
        <w:rPr/>
        <w:t>쵆顶ꍯ穋〽걒轱沥⫂䌨桀숵㉕쉏ꍀ⸣⥘浒</w:t>
      </w:r>
      <w:r>
        <w:rPr/>
        <w:t>⡹</w:t>
      </w:r>
      <w:r>
        <w:rPr/>
        <w:t>奆┰敎噂樺擂捬䤸䥧䵗稭䁷㓎瑗⿍改息灇搦塢慦爻汧弩焵揂喘䡉㭓⻍㔮ꌪ⸷묪⼽캵䱐䓂懂磂勂</w:t>
      </w:r>
      <w:r>
        <w:rPr/>
        <w:t>⠹</w:t>
      </w:r>
      <w:r>
        <w:rPr/>
        <w:t>䱷㣂噆⭗䓎繱榩橤䝚绂獸悻熻係祗뭂歾⽹係㡅䯂칑깟種繆㌵㕯穰㌰䪩颥祅ꄻ㉳博っ</w:t>
      </w:r>
      <w:r>
        <w:rPr/>
        <w:t>ꥉꗃ</w:t>
      </w:r>
      <w:r>
        <w:rPr/>
        <w:t>摹祡촹垡戺㪵轟썦⌹䍾▮슏쉉硡㌭녹䱹쉸䱖瑲䭦䍡根䝩瘮㤵</w:t>
      </w:r>
      <w:r>
        <w:rPr/>
        <w:t>ꥍ</w:t>
      </w:r>
      <w:r>
        <w:rPr/>
        <w:t>嗂䥕쉰⌺쏂獄䌹⑞散年椪㬤</w:t>
      </w:r>
      <w:r>
        <w:rPr/>
        <w:t>ꤶ</w:t>
      </w:r>
      <w:r>
        <w:rPr/>
        <w:t>䨮숺ㅯ拂⛂唳㥀㕎쉡㑗쵋潖㔰쉫칢뽩䍘⸵畫갺栶념슏卫㐵♃縹飍䤭⥄걕뼳ㅷ汮슮䙬⑶⥒䐹⑔쉓䡄⹕</w:t>
      </w:r>
      <w:r>
        <w:rPr/>
        <w:t>⡺</w:t>
      </w:r>
      <w:r>
        <w:rPr/>
        <w:t>槂⑔楎捹㍏㥵뭟곂⦻愴攤숳瓂櫂걎⑬橵矎슘䴯녮ㄸ땘싂㔬걒旂咻煩딭㝔曂庵㉫窮瘫奂⵪珂⽕区刵쉥⻂쉪쉒⼦悥㍕숬쉯쌹䮻㥬䱺녉楇牦欷眣㥃쉂쵗겮奁㉧쵄斥㍷㨹넸挦掵</w:t>
      </w:r>
      <w:r>
        <w:rPr/>
        <w:t>ꤣ</w:t>
      </w:r>
      <w:r>
        <w:rPr/>
        <w:t>녖兘쉤渶숸㐥㴣磂頫傡䔱佥칎坒쉷⩀烂⪣䭃㍚㢡</w:t>
      </w:r>
      <w:r>
        <w:rPr/>
        <w:t>⡟</w:t>
      </w:r>
      <w:r>
        <w:rPr/>
        <w:t>囎ꅱ┩瑩憱쉠⩷ꌳ쌴㝎쉐츺쉏䕐抻㙬┪䬷恶砲䎩썩⯎뽧灗⥄晞ヂ噖쉎䅷䕢䉭⭋</w:t>
      </w:r>
      <w:r>
        <w:rPr/>
        <w:t>ⵕ</w:t>
      </w:r>
      <w:r>
        <w:rPr/>
        <w:t>쵊쵠묫䕃刵搥挮㍋䇍江</w:t>
      </w:r>
      <w:r>
        <w:rPr/>
        <w:t>ꦥ╥</w:t>
      </w:r>
      <w:r>
        <w:rPr/>
        <w:t>䡴</w:t>
      </w:r>
      <w:r>
        <w:rPr/>
        <w:t>ꤨ</w:t>
      </w:r>
      <w:r>
        <w:rPr/>
        <w:t>削䱑녰䩟狍⽺</w:t>
      </w:r>
      <w:r>
        <w:rPr/>
        <w:t>꤯</w:t>
      </w:r>
      <w:r>
        <w:rPr/>
        <w:t>䍅嫂䥖쉸䗃潏椳칇숶숊⾘뗂넩㉷㙀䵀㇎璩幖⨶剚숲쉫氫꥙썕묭⩔♴堣㜳兟䐷徘偤垘轖쉔牷䁹偂䛂ㅧ㠬纡㵵刭牑♩敋癀夬㭔癅唱䙲</w:t>
      </w:r>
      <w:r>
        <w:rPr/>
        <w:t>ꕘ</w:t>
      </w:r>
      <w:r>
        <w:rPr/>
        <w:t>採⌺滂瀯䧂㉶教슡䴪硊㟂䭱⨺</w:t>
      </w:r>
      <w:r>
        <w:rPr/>
        <w:t>ꕊ</w:t>
      </w:r>
      <w:r>
        <w:rPr/>
        <w:t>䱧녖쉾㧂愮戩媿ヂ眩擂숩㡪</w:t>
      </w:r>
      <w:r>
        <w:rPr/>
        <w:t>ꕨ</w:t>
      </w:r>
      <w:r>
        <w:rPr/>
        <w:t>桄辮繓喣㡭㭤♦瑦癴姂晗么㈭꤮䄭操圬㈨挨債⍡ご⩁⺻繶⨯㩪殏䠽偉㒥슿㉆㦣歺⹉쉎擂쉧Ⓝ材쉇楡牋쌭打</w:t>
      </w:r>
      <w:r>
        <w:rPr/>
        <w:t>ꤤ</w:t>
      </w:r>
      <w:r>
        <w:rPr/>
        <w:t>欪䑞쉉奇慓佡⨸瑧ꅥ稪弶䵆畄뽩㦮顰䱯걎䙤ꏂ俎即煟礩㦵⥖쉉暵⯃㉖颥捉⥠숵䥐䫎뼶繟녱㥞갹硍쉔旂椲䧂颡ꇂ쉕伱呎뮻䍃</w:t>
      </w:r>
      <w:r>
        <w:rPr/>
        <w:t>꧂</w:t>
      </w:r>
      <w:r>
        <w:rPr/>
        <w:t>扁䁁幡䅖쉓璩䆵㥵슣獞嗍澡䬶♙⨴晵숩䑩䭗䒬㭠䕍欮损</w:t>
      </w:r>
      <w:r>
        <w:rPr/>
        <w:t>ꤸ</w:t>
      </w:r>
      <w:r>
        <w:rPr/>
        <w:t>壂</w:t>
      </w:r>
      <w:r>
        <w:rPr/>
        <w:t>⡖</w:t>
      </w:r>
      <w:r>
        <w:rPr/>
        <w:t>佗䋂催揂懂䀶乚恙ꅌ婶歾畹桦睁〺</w:t>
      </w:r>
      <w:r>
        <w:rPr/>
        <w:t>⠸</w:t>
      </w:r>
      <w:r>
        <w:rPr/>
        <w:t>㕩〷湎숬쉧頻싃ㅐ䚘獱眤潷껂쉕촭◂桂쉸摥擂㭘燂睄测싂绂扔污♃䝘爬㶱䕹瀭磂噂朰乆㍔煸뽹愨秂灪쉶쉶犱⽙쉌⻂䙨單廂기䜶쉅䁸쉱吱䨣슮䜪걩쉇䓂ꄸ⭙뼩㖮摤⸵䉲氪硟㵍噐琰숽戩슏䘨╏珂뾵</w:t>
      </w:r>
      <w:r>
        <w:rPr/>
        <w:t>ⵀ▵</w:t>
      </w:r>
      <w:r>
        <w:rPr/>
        <w:t>녚놬쉎搮쵐獊쉊숴쉔숳䩟癏♹⮡噂䟂㭸숤水轵撻搣⑬㴭쎘奁㉞玩喏䭓焽䇂㠽㍨瑑쌭⭑縪⽩拂た畧뗂㍠䧂縶㉧幱〸깫싂⹈确捯넫䅘挺剃擂쵃</w:t>
      </w:r>
      <w:r>
        <w:rPr/>
        <w:t>ꦿ</w:t>
      </w:r>
      <w:r>
        <w:rPr/>
        <w:t>곂䝠䱎掣㕨䕺쉴憡㵊卆뗂깰⼹昪쉀䊥⦣儽硄⬹媿ꅚ煐焵奱⹟頣ㅌ炻</w:t>
      </w:r>
      <w:r>
        <w:rPr/>
        <w:t>꤯</w:t>
      </w:r>
      <w:r>
        <w:rPr/>
        <w:t>颮㕨廂쉳䁑</w:t>
      </w:r>
      <w:r>
        <w:rPr/>
        <w:t>ꔭ</w:t>
      </w:r>
      <w:r>
        <w:rPr/>
        <w:t>䘶灤┤꥖䵘礶唣싍弩⪣ぷ昦怨䶿硡ヂ捌怪㕐輨♣뽸쉔⽰㭪䱏槎㏂楰䡀䉁䅉繲頲猴녹汙爥坙昮꥚㣂쉨䭕眳䥶䳂</w:t>
      </w:r>
      <w:r>
        <w:rPr/>
        <w:t>ꦥ</w:t>
      </w:r>
      <w:r>
        <w:rPr/>
        <w:t>柂睖湍惂畃獮⑈夦䱌戣</w:t>
      </w:r>
      <w:r>
        <w:rPr/>
        <w:t>ⵒ</w:t>
      </w:r>
      <w:r>
        <w:rPr/>
        <w:t>쉗쉪潈乷帳潗䕪は繯䙆슮쉔䫂幅ぅ䆥㜺掻⥶</w:t>
      </w:r>
      <w:r>
        <w:rPr/>
        <w:t>ⱳ꥙</w:t>
      </w:r>
      <w:r>
        <w:rPr/>
        <w:t>坤⴯ぱ愯䀰⎻ㅚꅠ숩呩唱딷뼵牦슱堪ꅟ坓㭴뭮搣奺</w:t>
      </w:r>
      <w:r>
        <w:rPr/>
        <w:t>꧃</w:t>
      </w:r>
      <w:r>
        <w:rPr/>
        <w:t>揂え䨬辬㡄ꍮ皬쌊䆩</w:t>
      </w:r>
      <w:r>
        <w:rPr/>
        <w:t>⠨⪏</w:t>
      </w:r>
      <w:r>
        <w:rPr/>
        <w:t>汫녣㡯숲獋⹈坞瑂㡭쉘䑰歗♋땵摌⪘⦻䙊⽔⫂䘴䟂䁙喿摸縨東♾熬㉣숭╚殻싍剕煍㙤張곂滂䜸痂딮砩䟂矂檘哂쉳䅹仂㈰⛎쉇椻湎걖</w:t>
      </w:r>
      <w:r>
        <w:rPr/>
        <w:t>ⵊ</w:t>
      </w:r>
      <w:r>
        <w:rPr/>
        <w:t>㜨䍟</w:t>
      </w:r>
      <w:r>
        <w:rPr/>
        <w:t>ⴷ</w:t>
      </w:r>
      <w:r>
        <w:rPr/>
        <w:t>启㩔㦿榥칇廍슬䁴摾献稲</w:t>
      </w:r>
      <w:r>
        <w:rPr/>
        <w:t>ⱄ⸫</w:t>
      </w:r>
      <w:r>
        <w:rPr/>
        <w:t>㩆뇍▥䍍晩⨣揍え坉㩮竂숤</w:t>
      </w:r>
      <w:r>
        <w:rPr/>
        <w:t>ꥉ</w:t>
      </w:r>
      <w:r>
        <w:rPr/>
        <w:t>쉋</w:t>
      </w:r>
      <w:r>
        <w:rPr/>
        <w:t>⣂⠲</w:t>
      </w:r>
      <w:r>
        <w:rPr/>
        <w:t>䑺飂獕畟䤬求쉒噤⨵抻䭣縨壂侥ヂ伫楋쉢␺〷㗂狃ꅲ㡐弪汄焵两䢏个吲㶱坳㦏癘浐畧挱ꄱ櫂슥汎掘焷佩⩲껍䅦⩞卌쉘轉썸ꅐ쉞丨숲숨녣썶쉃땋歫囎瘨汈⼬婫숭</w:t>
      </w:r>
      <w:r>
        <w:rPr/>
        <w:t>ⱶ</w:t>
      </w:r>
      <w:r>
        <w:rPr/>
        <w:t>女䁋쉔숵乔浨䁍㙮㵤䉙쌣椦⛂繍弪偁쉩믂䡗輮ꍐ䤤㕄娬榘頣䡢㉟慢☷潳긫䍍眰㬩䛂䍦㉳幷뭐쉊㇂䌩썐檮땨땎⬷㖣</w:t>
      </w:r>
      <w:r>
        <w:rPr/>
        <w:t>ꔰ</w:t>
      </w:r>
      <w:r>
        <w:rPr/>
        <w:t>㑾辿礪⫎佗넭②</w:t>
      </w:r>
      <w:r>
        <w:rPr/>
        <w:t>꧃</w:t>
      </w:r>
      <w:r>
        <w:rPr/>
        <w:t>牌䟂参氪瘽匽촺殻긥辘묹煢䤦彍怭㜬숳㧂洦뽙꥖煹㑦놻祢⩟䫂⎬汦䈰绂⨱操桸瓂䱃쵢乖쉔倲쉌灞䝦♥썬뭳쉧</w:t>
      </w:r>
      <w:r>
        <w:rPr/>
        <w:t>ⲿ</w:t>
      </w:r>
      <w:r>
        <w:rPr/>
        <w:t>ꅮ根䍓싂渺䲱ꄤ哃쎘숰녅窮繮桐炮婥掏坺ꅡ䙥䵣獾唽桀找样묬춥㮏匭瀩呷纻び儺癥佋禘䨽곂䶡슣噗汖㜯쉊⻂侬瞻땕溩ꌽ쉯⑁禡獮偎쵦쉆䭫쉸⩕硢烂煫㩺摫兹쉎桦慟㢬┺㍦㕶朶칍⥄ㅩ奲䒡穆썡砸♺쌩㵑廂㝴┵并彆焫쉣칞ꍀ㈴塕⏂乑启础쉁妵싂</w:t>
      </w:r>
      <w:r>
        <w:rPr/>
        <w:t>ⰽ</w:t>
      </w:r>
      <w:r>
        <w:rPr/>
        <w:t>䝀쉤뭩㬥焱䡔슱⍅쉗䅔煞⭭㡲劵䕂慲た⫃숭輫涣桢瘩㬨㩥▩㨤奆瓂婪㜶⮱㥫穳쉥頱ぢ搶慬</w:t>
      </w:r>
      <w:r>
        <w:rPr/>
        <w:t>꧂</w:t>
      </w:r>
      <w:r>
        <w:rPr/>
        <w:t>皡渮칮⾮䗂嘻彀槂숱</w:t>
      </w:r>
      <w:r>
        <w:rPr/>
        <w:t>Ɱ</w:t>
      </w:r>
      <w:r>
        <w:rPr/>
        <w:t>䁶伷㉦歌컃䋂䕭쉋婥</w:t>
      </w:r>
      <w:r>
        <w:rPr/>
        <w:t>⠪</w:t>
      </w:r>
      <w:r>
        <w:rPr/>
        <w:t>檱恷疡祂㭪䙉轾硺䕵䈺쌯䑶쵮䶱ꌸ┻䆣⥱榩䰬䉚</w:t>
      </w:r>
      <w:r>
        <w:rPr/>
        <w:t>ⱒ</w:t>
      </w:r>
      <w:r>
        <w:rPr/>
        <w:t>㡫숺飂撩曂恚䅦才吽뮩</w:t>
      </w:r>
      <w:r>
        <w:rPr/>
        <w:t>ꦩ</w:t>
      </w:r>
      <w:r>
        <w:rPr/>
        <w:t>橙껂㥂䋂塳⨫䜯婭</w:t>
      </w:r>
      <w:r>
        <w:rPr/>
        <w:t>ⷂ</w:t>
      </w:r>
      <w:r>
        <w:rPr/>
        <w:t>㉭怽疩⨺㌲⨻て灨쉶⹤䩨䭬轖䝨䯃濂ꌵ爸飂㤵습䐥敵ㅫ穟么㨦潲䤺猣縨桰⩊㉡쌊唦⩾牵㐵␽壍戨껂싃촵쉫㤭儶䘱䁄祍欱彔䜩摘⹈슣杪彣숮噆슻㑩쉃싂㘯䂵つ䕓⌦곂祢䁎㍱겡숷┽⨵䭳쉸ꥹ䩥</w:t>
      </w:r>
      <w:r>
        <w:rPr/>
        <w:t>⡁</w:t>
      </w:r>
      <w:r>
        <w:rPr/>
        <w:t>뾻</w:t>
      </w:r>
      <w:r>
        <w:rPr/>
        <w:t>ꕅ</w:t>
      </w:r>
      <w:r>
        <w:rPr/>
        <w:t>琽쉕畂숷幬噱⹢夦畷쵕㗂穇兣쉰층㝱⑄╣숯ꅑ倰⥵庮她枻歹숥氪ꌷ砪橑쉮倯</w:t>
      </w:r>
      <w:r>
        <w:rPr/>
        <w:t>ⶥ</w:t>
      </w:r>
      <w:r>
        <w:rPr/>
        <w:t>㐳㵬䩍呁츷䤶㡍㍩㘫曂ㄪ䐫䜰橚瑑</w:t>
      </w:r>
      <w:r>
        <w:rPr/>
        <w:t>ꦣ</w:t>
      </w:r>
      <w:r>
        <w:rPr/>
        <w:t>숣冘㴽쵮뮡淂걅偕睰⑷숮◂칈</w:t>
      </w:r>
      <w:r>
        <w:rPr/>
        <w:t>ⵊ</w:t>
      </w:r>
      <w:r>
        <w:rPr/>
        <w:t>숮싂獆숩䉂嘵䡄䄵녱ッ㍷倭秂捣獨쉂슿㇃ㅎ녂㤺潾爨坵祡ꍢ涩꥔彳䨵剦⾬㩁╓之쉣悩⹶䥔䜭坦坊䁀⍤潢캣収樯䓂㵰쉀畢㈲䝠㬽㍮㩂⫂猸㊏畐◎㵭㑷⭦⩔╣癵歩繥쉹쉖䙘슻㙷⬱輪㝤⑨潚䥓䳂㥄塂㥶痂搯쉏姂䓂갨㎣㕌呢漸䛎嗍쉇⩴㌭㬸ꏍ뼥칯丵楩뇃ꥬ䁎湋촦䚩祎瘭教佷㌳朥䁂噎獅劬ꅐ䵅抡⍁䎿췂⥴㍺䨦슩슡瀵欵䅦㑫坐㑢憿昪搵딣纬恾슡ㄴ⬻ꎵ슥㩋⸶숦㗍쉭磂㵲氲㣂㕪</w:t>
      </w:r>
      <w:r>
        <w:rPr/>
        <w:t>ꔸ</w:t>
      </w:r>
      <w:r>
        <w:rPr/>
        <w:t>捉亿幗剆卟</w:t>
      </w:r>
      <w:r>
        <w:rPr/>
        <w:t>Ⲯ</w:t>
      </w:r>
      <w:r>
        <w:rPr/>
        <w:t>犬䕢싂懂婊㤺쉷칡싃輳婶轷뽎㩸㣍␴따녅侬氺㵟穬쉖輮㉴䅬眹⫂焹癰䝺㵭兡堳娪嘪潸塑卖偗欻僂㕬煀杷㘪䥹橁숬匽啵㥧쉓䖏슏쉁⹀쉘츱棂啊䄩曍當㥨쉇␹녢</w:t>
      </w:r>
      <w:r>
        <w:rPr/>
        <w:t>⢮</w:t>
      </w:r>
      <w:r>
        <w:rPr/>
        <w:t>弪싂䀬痂</w:t>
      </w:r>
      <w:r>
        <w:rPr/>
        <w:t>Ⱜ</w:t>
      </w:r>
      <w:r>
        <w:rPr/>
        <w:t>嘽</w:t>
      </w:r>
      <w:r>
        <w:rPr/>
        <w:t>ⷂ</w:t>
      </w:r>
      <w:r>
        <w:rPr/>
        <w:t>㛂䑫㑓㙐灲䎩⩮稽䥓䌽䴺从弪ꇂ놏噔典塧⍆</w:t>
      </w:r>
      <w:r>
        <w:rPr/>
        <w:t>⡵</w:t>
      </w:r>
      <w:r>
        <w:rPr/>
        <w:t>䛂갵硏䅲埂츣䁊㓂껂睒⽾䴨颏䭃硙䗂ꌻ佣椭⑴癳</w:t>
      </w:r>
      <w:r>
        <w:rPr/>
        <w:t>ꗂ</w:t>
      </w:r>
      <w:r>
        <w:rPr/>
        <w:t>浯䥋䧍欦싂禱恁⭁쵫䑾狂䃎轕⨪䜬楷䭖睹껂啫㥧♘攺敦걱盂㕫扮扡䡥ぎ琸ね⵱晥⵪숨䍏싂䟂睪묦炩輩挴꥘䦮숹⽷⹫樲⥐땵⥮䟂歟쉫㍢稥汈穇츲娬㈷䎮匲녠摞䰤斩恂噺䁁</w:t>
      </w:r>
      <w:r>
        <w:rPr/>
        <w:t>ⱇ</w:t>
      </w:r>
      <w:r>
        <w:rPr/>
        <w:t>ꎵ䑁桠猥뿂仂땋穠쉗⽐䜮灂</w:t>
      </w:r>
      <w:r>
        <w:rPr/>
        <w:t>ⵣ</w:t>
      </w:r>
      <w:r>
        <w:rPr/>
        <w:t>䐯㌹浑畧娽畎ꅸ棎煑쉇槍䭺彧撱數睐쉯塃媏</w:t>
      </w:r>
      <w:r>
        <w:rPr/>
        <w:t>ꥇ</w:t>
      </w:r>
      <w:r>
        <w:rPr/>
        <w:t>狂䖏佬┲뇂숊䭄쉋祾椲慥⺿㒘</w:t>
      </w:r>
      <w:r>
        <w:rPr/>
        <w:t>ⴣ┮</w:t>
      </w:r>
      <w:r>
        <w:rPr/>
        <w:t>㉂扈桊洪</w:t>
      </w:r>
      <w:r>
        <w:rPr/>
        <w:t>⡞</w:t>
      </w:r>
      <w:r>
        <w:rPr/>
        <w:t>䡁ꄥ꺬ㄻ轕太皡ꥧ溻㪮㪮夫畘淂喥塙㝑輵⥆侏䱪⹗畩泂㦣ꍓ㍸⽡⩾䡄繲딻浺䨥츷숯⥪䣃䱸⫎䵷湬쉫╲䨴䑭愽녀灁㌦⩮땄壂ꍁ啑⥫㬴쉃㋂怦禥캣棂慘⩩䉋塨塉澮䢡䨦⹍슣䙡쉐繃恘㖵㊣䍴䤩㩫䧍浟䥸쉮瑩䅓儮㉟◂</w:t>
      </w:r>
      <w:r>
        <w:rPr/>
        <w:t>ⱑ</w:t>
      </w:r>
      <w:r>
        <w:rPr/>
        <w:t>⻍啒卷䵏칆╥⬴頦땩杌硕〰爴숭깕洰⒵噋兖䫍⨲䦮갬䡍摀</w:t>
      </w:r>
      <w:r>
        <w:rPr/>
        <w:t>꧍</w:t>
      </w:r>
      <w:r>
        <w:rPr/>
        <w:t>勂䌬숱㵅汀暬䒩싂轍啎搪⼭싂⺻湾䤳㵦硃숪摴쉊䠸䱢樳땇住抻⍫㷂癎⽏损㯂쉉ㅗ穤砬깡ꍗ㥋濂縯灡燂墱剣焪顴潢匬㴺瀺佹奡ギ汅쉨斻㑖佦䒵⺘㉘⑮〮㑎⑆㘻♊淂썢뽄㆘狎⏂辬㔳䙳슮塮硁䜣晑姂壎싂숱䒿朱䅖磂⭱䬨䭟帬呧</w:t>
      </w:r>
      <w:r>
        <w:rPr/>
        <w:t>ꤰ</w:t>
      </w:r>
      <w:r>
        <w:rPr/>
        <w:t>晡坚췂믂睚殮㄰ㆥ䓂懂扊긶칃䭫ꥲ㷂歩⥗쉺ㆻ䦬敟䮡뽓䔫뾏係福乗㈸⾵桾㑒乺⎣嚩塲爮뾏⩶싍넩䗂ꅭ㍰㥂㡺녚䡭㝹す</w:t>
      </w:r>
      <w:r>
        <w:rPr/>
        <w:t>ꖣ</w:t>
      </w:r>
      <w:r>
        <w:rPr/>
        <w:t>䙏彏呓㵃儭䰯䥲㤸</w:t>
      </w:r>
      <w:r>
        <w:rPr/>
        <w:t>⡄</w:t>
      </w:r>
      <w:r>
        <w:rPr/>
        <w:t>留㑨轗愥癚瑬癙칖煀䇂廂䡒䓂婃夹牪㔣㊥숵唬乊놬杄攣汹彫녑</w:t>
      </w:r>
      <w:r>
        <w:rPr/>
        <w:t>ꥍ</w:t>
      </w:r>
      <w:r>
        <w:rPr/>
        <w:t>歁쉊▏㜬渭깞䅳斩쉸㋃䙡囂灳㜺伷㖡䱾␴摌싂彮㈣彙僂楦㕐⚣濍堪昵甫㩟恙硴椯恊ㄹ㐳</w:t>
      </w:r>
      <w:r>
        <w:rPr/>
        <w:t>ⷂ</w:t>
      </w:r>
      <w:r>
        <w:rPr/>
        <w:t>轅兦歏쉮숭쵒硄桀⑨束参嫂</w:t>
      </w:r>
      <w:r>
        <w:rPr/>
        <w:t>ⷂ</w:t>
      </w:r>
      <w:r>
        <w:rPr/>
        <w:t>轙㉲橣ㅏ䍚彠售洦頳兲䝉䉖て쉂砰材䭍特弥穄內㝮剞⑵쉋걟唶䔥㦘䫂숤樬獂噱塶彁旃䧍⍤꺬䅣熱㑥㕴믂㊩뼨䘱輬</w:t>
      </w:r>
      <w:r>
        <w:rPr/>
        <w:t>ⷂ</w:t>
      </w:r>
      <w:r>
        <w:rPr/>
        <w:t>䩤䡐뇂测䣂㕫焸춥䕞⹋ㅹㅓヂ䲏⌭</w:t>
      </w:r>
      <w:r>
        <w:rPr/>
        <w:t>ꕏ</w:t>
      </w:r>
      <w:r>
        <w:rPr/>
        <w:t>楪剙䪱愷䘬敚匮礲⍫깘쉟亏ㅔ佳㡠숮楪♫⺥쉐묷Ⓕ煌潠⹔쉕◎塩⍕撬쉾䃃敖为䦥䅋␳䥊땈䭅歙䵂㤩患슩扗쉋쉺㎥䵂煅䡪狂숻⾻噥啵楗땁丫湵⬸䕞ꏂ摥䶏埂뽬䍒瑡㭵ꍒꍆ⧂☷爊⩰⩗潒숥</w:t>
      </w:r>
      <w:r>
        <w:rPr/>
        <w:t>Ⱚ⑆</w:t>
      </w:r>
      <w:r>
        <w:rPr/>
        <w:t>睲㵗숰깑ㆱ놣嗃䵇獎煓녖愻춥쉱쉢歖슻昩埂숮</w:t>
      </w:r>
      <w:r>
        <w:rPr/>
        <w:t>ꔺ</w:t>
      </w:r>
      <w:r>
        <w:rPr/>
        <w:t>䁲横堯顳䢬䒡怲榘㌭䗂婚䦻⬺쉬㙑뾥百숫扥坔쉷楈䅸칭発쵉♉嘺䵳㕓奞塠䅸严㷎</w:t>
      </w:r>
      <w:r>
        <w:rPr/>
        <w:t>ⵇ</w:t>
      </w:r>
      <w:r>
        <w:rPr/>
        <w:t>縻</w:t>
      </w:r>
      <w:r>
        <w:rPr/>
        <w:t>ꗂ</w:t>
      </w:r>
      <w:r>
        <w:rPr/>
        <w:t>䃃匷帤㡂帺刪攥숹뼵쉶坏㟂䢩刪㝒坥公⛂砪⌦㕟쏂칵㭪</w:t>
      </w:r>
      <w:r>
        <w:rPr/>
        <w:t>Ⱶ</w:t>
      </w:r>
      <w:r>
        <w:rPr/>
        <w:t>凃榬亘厵쉠㐸浤쉫炣怪⪿ひ噠奇䍯</w:t>
      </w:r>
      <w:r>
        <w:rPr/>
        <w:t>ꥀ</w:t>
      </w:r>
      <w:r>
        <w:rPr/>
        <w:t>瘤淂呓쉴煔</w:t>
      </w:r>
      <w:r>
        <w:rPr/>
        <w:t>ⱕ</w:t>
      </w:r>
      <w:r>
        <w:rPr/>
        <w:t>堮땢猯䱧䱶믂乸쉈嘪쵋啇梩㙍슮쉣摊쉂䅦乪本</w:t>
      </w:r>
      <w:r>
        <w:rPr/>
        <w:t>ⱷ⩈</w:t>
      </w:r>
      <w:r>
        <w:rPr/>
        <w:t>쉎떱츤婉⥉幦慷쉆쉲㡖楉쉸썲獘</w:t>
      </w:r>
      <w:r>
        <w:rPr/>
        <w:t>⠪</w:t>
      </w:r>
      <w:r>
        <w:rPr/>
        <w:t>十</w:t>
      </w:r>
      <w:r>
        <w:rPr/>
        <w:t>⠪</w:t>
      </w:r>
      <w:r>
        <w:rPr/>
        <w:t>栶睁⎱繈繚숮쉥畯慞旂戸㤩⭬㠣쉟䕮╺싂柂ꥴ</w:t>
      </w:r>
      <w:r>
        <w:rPr/>
        <w:t>⵰</w:t>
      </w:r>
      <w:r>
        <w:rPr/>
        <w:t>쉾쉎欤畣偞匥礣</w:t>
      </w:r>
      <w:r>
        <w:rPr/>
        <w:t>ꕟ</w:t>
      </w:r>
      <w:r>
        <w:rPr/>
        <w:t>敯灷爻儣⍸佰楤渹㎿땃橬⫂䭰뼫⦩喩おꅠ╕塒圯戰䝁뗂㩾煈⩈싂녬⯂㙓㟂䌣䐲敵頸䟍祣烂坒偏⾵呎煣싂灮㥌旂橐牦⥘燂숷轗婕ꅩ</w:t>
      </w:r>
      <w:r>
        <w:rPr/>
        <w:t>⢬</w:t>
      </w:r>
      <w:r>
        <w:rPr/>
        <w:t>䖥⾣礽싂⭏⑄깖棂촬捅㡠ㄨ偕悮䱊積硡縤䩇硾⍳睖쉴땂칎畕斮㠥渶彏긽浨免啒䘹⫂⑴䝡쌪敧夽⍸⍚唥⥚䎥㉶</w:t>
      </w:r>
      <w:r>
        <w:rPr/>
        <w:t>⠦</w:t>
      </w:r>
      <w:r>
        <w:rPr/>
        <w:t>睂싂⮘䰬⚮奭䔮繐嚡椶䇃礫䌹┻怤䡡搳䱨檏壂㢏쉟堵⍹丩乄娩걳㥓㏂㍕䡞䪥穂捪䅮䩇圤ꄷ灥쎿ꍺ◂숦㯂拃飂칋ㄻ咩椪썲熻泂ꅋ歄깙濂㵨中卨䱯昴뇂顀捠䁢ꥩ⍑ꥩ轵♓쉏縬뇂긨瑬剂㪣㩨轒昤䁅牐伤䫂䔶乤䑠㕱儻楮㍄䚬Ⓜ䳂婬숷湾⩬뮘ㅠ╇穲救넵祏⧂䙌슥恆☮䞥啣숳灺憘놡䜪帪䕊浸⌵</w:t>
      </w:r>
      <w:r>
        <w:rPr/>
        <w:t>ꤹ</w:t>
      </w:r>
      <w:r>
        <w:rPr/>
        <w:t>椪슿⭧䬶⼻楗輦숸</w:t>
      </w:r>
      <w:r>
        <w:rPr/>
        <w:t>꧂</w:t>
      </w:r>
      <w:r>
        <w:rPr/>
        <w:t>㑤擂쉡◂㥣癍딣㙌⍃歷땒㉠╴兗愴吶⾣ꥷ뭏常潧숥懂ꍎ⥄繆汙㭕⯂折쉋兪╡꺥僂</w:t>
      </w:r>
      <w:r>
        <w:rPr/>
        <w:t>ⵣ⩳</w:t>
      </w:r>
      <w:r>
        <w:rPr/>
        <w:t>䀳潦䡭彫</w:t>
      </w:r>
      <w:r>
        <w:rPr/>
        <w:t>ꥀ</w:t>
      </w:r>
      <w:r>
        <w:rPr/>
        <w:t>䭙⿂딪껍뮡晋㑨䭑凂恣伻并惂땳숨氫幚갽䆏♈轤⽏ㆩ슣㌴</w:t>
      </w:r>
      <w:r>
        <w:rPr/>
        <w:t>ꦬ</w:t>
      </w:r>
      <w:r>
        <w:rPr/>
        <w:t>䔶甹썆歾ㅠ땸䴩숤䷂묣摞䘥쉐䄳灓瀰⭄婤ぞ砯숥㵇楊繰㉲娊䠱뗂㎿</w:t>
      </w:r>
      <w:r>
        <w:rPr/>
        <w:t>ⵧ</w:t>
      </w:r>
      <w:r>
        <w:rPr/>
        <w:t>네牪</w:t>
      </w:r>
      <w:r>
        <w:rPr/>
        <w:t>⢮</w:t>
      </w:r>
      <w:r>
        <w:rPr/>
        <w:t>医㝠渹쵠牕䆮㭴濂㙤걌⦿䕲⨩ꆩ硗⑏⍳怱䏂㵥</w:t>
      </w:r>
      <w:r>
        <w:rPr/>
        <w:t>Ⲙ</w:t>
      </w:r>
      <w:r>
        <w:rPr/>
        <w:t>䬭瑤숬㒩㔩㙑䡃噾숥迂堬⭚㛂䎥쎩共㐳㵊烃灴</w:t>
      </w:r>
      <w:r>
        <w:rPr/>
        <w:t>⡊⹯</w:t>
      </w:r>
      <w:r>
        <w:rPr/>
        <w:t>캩䦡쉬䁋쉶冡⚣汇䀪戶⍳硥㣃䵋싎湥㌶輻剤擂싃㑥哂嘸╗쉵瀶</w:t>
      </w:r>
      <w:r>
        <w:rPr/>
        <w:t>ꥊ</w:t>
      </w:r>
      <w:r>
        <w:rPr/>
        <w:t>㥤匣⍲〸縥딭碘숻塸檏兘䭏⼺歉䆣㐷껂싂㡚쉍琯쉩玥쉶捂榿䢩䊻轃恍䥷</w:t>
      </w:r>
      <w:r>
        <w:rPr/>
        <w:t>⢏</w:t>
      </w:r>
      <w:r>
        <w:rPr/>
        <w:t>ㄻ晚ㄫ⩅牓卵䯂䷂圩炩䩟ꍃ</w:t>
      </w:r>
      <w:r>
        <w:rPr/>
        <w:t>ⵏ</w:t>
      </w:r>
      <w:r>
        <w:rPr/>
        <w:t>晑쵾ꅍ㢮㍧瑺슮兾넻갭␦歎걇栱쉎䩳乌䅑幈뼥㥸녧硹栱♃칳㌺䀵煰坒䥎㘺뗂촤䵠䑉숥扁⬷㥋橧䉉䳂㖻쉹桏⬵쉞㤵繫⒬瑩䖘䵎塙奸偈媣뭋슘慹깱컂놿㣂㏂ꥸ</w:t>
      </w:r>
      <w:r>
        <w:rPr/>
        <w:t>ꥐ</w:t>
      </w:r>
      <w:r>
        <w:rPr/>
        <w:t>顸䉩⵮㡢磂⨱即④⸷䵯깥걙</w:t>
      </w:r>
      <w:r>
        <w:rPr/>
        <w:t>ⶩ⨪</w:t>
      </w:r>
      <w:r>
        <w:rPr/>
        <w:t>杦敔</w:t>
      </w:r>
      <w:r>
        <w:rPr/>
        <w:t>꧂</w:t>
      </w:r>
      <w:r>
        <w:rPr/>
        <w:t>娹⥆╷⩋뽟瀻㯂狂䓂⥦㭉䞏㴥䥄湓ꍯ칄쉀秎祸슻怣</w:t>
      </w:r>
      <w:r>
        <w:rPr/>
        <w:t>ⲣ</w:t>
      </w:r>
      <w:r>
        <w:rPr/>
        <w:t>㮥</w:t>
      </w:r>
      <w:r>
        <w:rPr/>
        <w:t>ⰶ</w:t>
      </w:r>
      <w:r>
        <w:rPr/>
        <w:t>䵁♧䭞⸷뽹ꥫ♪묷杢橈슮⛂⍧涩懂싂캮⑎匣橤䐵䲵ꄷ渳쌴祑繺硂穨杬䁉䵗</w:t>
      </w:r>
      <w:r>
        <w:rPr/>
        <w:t>ⶏ</w:t>
      </w:r>
      <w:r>
        <w:rPr/>
        <w:t>呂秃佪䱸晉㑒㈱琱䉓昱繤싃炥⥟쉀䀯佞媱㭌儥煃瀻칵뭦䩠敍⨥</w:t>
      </w:r>
      <w:r>
        <w:rPr/>
        <w:t>꧂⥔</w:t>
      </w:r>
      <w:r>
        <w:rPr/>
        <w:t>㔩犣㋂㣂徥ㅗ硩氳㤹⻂涩呣슩ꍩ쉘偎⦣㫂㭦</w:t>
      </w:r>
      <w:r>
        <w:rPr/>
        <w:t>ⰱ</w:t>
      </w:r>
      <w:r>
        <w:rPr/>
        <w:t>㑯琣涮㡰槂</w:t>
      </w:r>
      <w:r>
        <w:rPr/>
        <w:t>⡾</w:t>
      </w:r>
      <w:r>
        <w:rPr/>
        <w:t>頯堶䵖恴碣睆뮣奊䉟슘飂</w:t>
      </w:r>
      <w:r>
        <w:rPr/>
        <w:t>ꕙ</w:t>
      </w:r>
      <w:r>
        <w:rPr/>
        <w:t>潚佶浬갬㤨窮㉶㝚⤹䤤䎘</w:t>
      </w:r>
      <w:r>
        <w:rPr/>
        <w:t>ⱌ</w:t>
      </w:r>
      <w:r>
        <w:rPr/>
        <w:t>㭷穇占慓楘䋃긦</w:t>
      </w:r>
      <w:r>
        <w:rPr/>
        <w:t>ꕐ⥺</w:t>
      </w:r>
      <w:r>
        <w:rPr/>
        <w:t>悘㵙䜭桬⚡쉨妮湰⑦顬㡟沏䰱㈽</w:t>
      </w:r>
      <w:r>
        <w:rPr/>
        <w:t>ⴺ</w:t>
      </w:r>
      <w:r>
        <w:rPr/>
        <w:t>ꍠ쉄き㐭</w:t>
      </w:r>
      <w:r>
        <w:rPr/>
        <w:t>ⱋ</w:t>
      </w:r>
      <w:r>
        <w:rPr/>
        <w:t>㓍㠭䕧煖戬轶係䩓촬㌱瑟慸矂♷㌦砺⍓瘰祶惂坟⯂圶⹺呌⩸潒匶⹈㈩⭵</w:t>
      </w:r>
      <w:r>
        <w:rPr/>
        <w:t>ꤶ</w:t>
      </w:r>
      <w:r>
        <w:rPr/>
        <w:t>睪Ⓕ䍯頬㢡䑯쉣뽨䰥⥹</w:t>
      </w:r>
      <w:r>
        <w:rPr/>
        <w:t>ꔭ</w:t>
      </w:r>
      <w:r>
        <w:rPr/>
        <w:t>瘱숰ꅓ儶䑳땚戺暘灓卯猨吷湦晾</w:t>
      </w:r>
      <w:r>
        <w:rPr/>
        <w:t>⠨</w:t>
      </w:r>
      <w:r>
        <w:rPr/>
        <w:t>吮亩泂㚿싂㭀彉沥積뇂쉅㧂㇃쉠〻䳎</w:t>
      </w:r>
      <w:r>
        <w:rPr/>
        <w:t>ꦏ</w:t>
      </w:r>
      <w:r>
        <w:rPr/>
        <w:t>坑敌깮婮輨쉡卾䕫䀥슩숵묶㔹㝍幀Ⓜ忂㇍穋業䵴烂汌⪣迂䍩䏃吴䮥偁懂촷吰帹쉕敔슘执垏⻍元䡠칥䪱竂쉆♃㘭슣垻唪飂㝟㥏係燍婚습췂䩇ㅠ⫂넊砶┤䟂⹈睘恁桋쉤</w:t>
      </w:r>
      <w:r>
        <w:rPr/>
        <w:t>ⷃ</w:t>
      </w:r>
      <w:r>
        <w:rPr/>
        <w:t>启輳땭ꍠ刨䍮慙浬辬敶汸佯买䠵て숱㑷ㅙ䥡瘫橮㭃칹唥⬲㙈뭄묦湊礶歏㨵䝣䎘䝭况䓃⪮꥞⤤䑶깥惍䍊穵关♹싂㫂刷⮬匫쵪慮㐺</w:t>
      </w:r>
      <w:r>
        <w:rPr/>
        <w:t>ⱪ</w:t>
      </w:r>
      <w:r>
        <w:rPr/>
        <w:t>䀱塥偏⑵㄰</w:t>
      </w:r>
      <w:r>
        <w:rPr/>
        <w:t>⠸⢡</w:t>
      </w:r>
      <w:r>
        <w:rPr/>
        <w:t>東慬㢻⤪䋂㡏⤭穤䔴㙗挸</w:t>
      </w:r>
      <w:r>
        <w:rPr/>
        <w:t>ⰺ</w:t>
      </w:r>
      <w:r>
        <w:rPr/>
        <w:t>丹⛂⍤烂儶獞噾㜱⭀쉑咵䉵</w:t>
      </w:r>
      <w:r>
        <w:rPr/>
        <w:t>⣎</w:t>
      </w:r>
      <w:r>
        <w:rPr/>
        <w:t>⽳</w:t>
      </w:r>
      <w:r>
        <w:rPr/>
        <w:t>ꔨ</w:t>
      </w:r>
      <w:r>
        <w:rPr/>
        <w:t>ㅎ숹⧃慊㎥杀♴拂䢻㥪硌⵹礮睬䬱晙坔楠杦即楁⪩吱睗⵳䉉飂䘪쉘⹭弯穔輲坩쉒擂䣂⭞숲垮䩏쏂쵁싂㑎</w:t>
      </w:r>
      <w:r>
        <w:rPr/>
        <w:t>ꦏ</w:t>
      </w:r>
      <w:r>
        <w:rPr/>
        <w:t>潁숣砤쉐㡎櫂ꅣ⑯</w:t>
      </w:r>
      <w:r>
        <w:rPr/>
        <w:t>ⱐ</w:t>
      </w:r>
      <w:r>
        <w:rPr/>
        <w:t>긪昴祫塕뼥</w:t>
      </w:r>
      <w:r>
        <w:rPr/>
        <w:t>⡂</w:t>
      </w:r>
      <w:r>
        <w:rPr/>
        <w:t>쌦깅㍥䡥쉕숮浈头皬癱췂䉲⪱</w:t>
      </w:r>
      <w:r>
        <w:rPr/>
        <w:t>ⱂ</w:t>
      </w:r>
      <w:r>
        <w:rPr/>
        <w:t>兞奔쉉㈫ꥭ⍯╚䝟쉊梵</w:t>
      </w:r>
      <w:r>
        <w:rPr/>
        <w:t>ⴰ</w:t>
      </w:r>
      <w:r>
        <w:rPr/>
        <w:t>싂땋⽕㯎昣獊카䭊⬹☤奱睨柂㵶ば繇뮣片⪏</w:t>
      </w:r>
      <w:r>
        <w:rPr/>
        <w:t>ⵖ</w:t>
      </w:r>
      <w:r>
        <w:rPr/>
        <w:t>㑰⬪</w:t>
      </w:r>
      <w:r>
        <w:rPr/>
        <w:t>⠩</w:t>
      </w:r>
      <w:r>
        <w:rPr/>
        <w:t>䍤⩉牺썔㙠</w:t>
      </w:r>
      <w:r>
        <w:rPr/>
        <w:t>ⷂ</w:t>
      </w:r>
      <w:r>
        <w:rPr/>
        <w:t>썍㕬癹䡚컂っ乥䡉匰</w:t>
      </w:r>
      <w:r>
        <w:rPr/>
        <w:t>⣂</w:t>
      </w:r>
      <w:r>
        <w:rPr/>
        <w:t>哂㷂</w:t>
      </w:r>
      <w:r>
        <w:rPr/>
        <w:t>ꥀ</w:t>
      </w:r>
      <w:r>
        <w:rPr/>
        <w:t>祬</w:t>
      </w:r>
      <w:r>
        <w:rPr/>
        <w:t>ⴱ</w:t>
      </w:r>
      <w:r>
        <w:rPr/>
        <w:t>㧂㜹牥⛂堨땖瑈呍恰믂な⑟儶灴㧂癣晒塘㴽䑺扏쵾八彌ㄵ䘵曂㠽礶乀⩫䳂顀噶㘬㥭呍榏䨹栳䞻抏쉃㍴㙫辮숽犥컂湰⼳潌婤ㆩ䜩㡑䀭僂濂侏쉑⨰但㭋슱氱ꍢ㑺⭐救䁰숸渷뽸⨫㬳瑥湚畵梱嗂焤믂轴桥怽坄惂㈷숣䡚敋</w:t>
      </w:r>
      <w:r>
        <w:rPr/>
        <w:t>⠭</w:t>
      </w:r>
      <w:r>
        <w:rPr/>
        <w:t>⽅쉇㕪幨幾쏂祔㮮㙁습ネ怨쉯咵┴</w:t>
      </w:r>
      <w:r>
        <w:rPr/>
        <w:t>ⰹ</w:t>
      </w:r>
      <w:r>
        <w:rPr/>
        <w:t>漣䵦쉁㥂싍狂湰浞顠길䛃⤹쉞싂㩗由琬䡍璥並䜯숱숫仃剗總戳䱲着暩㩢夨⩅⬤垏戥㭘땣摺俎椸땸瓂悮灟穐䑥顫㌰췂곍묯㵎넻嫂稻㩬갲숣洱㷂疬꥕슡槍礥敩</w:t>
      </w:r>
      <w:r>
        <w:rPr/>
        <w:t>꧂</w:t>
      </w:r>
      <w:r>
        <w:rPr/>
        <w:t>싂쉉⨯⏂갪橢믂澮妮稺숴捣⛂獮塓숩牫旂磂咿걹㙥汆걧슣䧂涣⻂婙뭩䜨</w:t>
      </w:r>
      <w:r>
        <w:rPr/>
        <w:t>꧂䷂</w:t>
      </w:r>
      <w:r>
        <w:rPr/>
        <w:t>兠織愶䷂</w:t>
      </w:r>
      <w:r>
        <w:rPr/>
        <w:t>ꥁ</w:t>
      </w:r>
      <w:r>
        <w:rPr/>
        <w:t>䪮煪弻獵睐뽐塩ꄤ㥚祱걎炥쉋灷㩈榡习偓㌪瀮填擂洴䥦ㅕ쉢㜶㥄슿</w:t>
      </w:r>
      <w:r>
        <w:rPr/>
        <w:t>ⱎ</w:t>
      </w:r>
      <w:r>
        <w:rPr/>
        <w:t>怽呃▘칌㴫匫㋂㕔曂</w:t>
      </w:r>
      <w:r>
        <w:rPr/>
        <w:t>⡶</w:t>
      </w:r>
      <w:r>
        <w:rPr/>
        <w:t>ꇂ轕䑳춮摠櫂䫂䅞灳</w:t>
      </w:r>
      <w:r>
        <w:rPr/>
        <w:t>⠶</w:t>
      </w:r>
      <w:r>
        <w:rPr/>
        <w:t>祉幱ꥵꏃ机唦뭙䄹㍞䮵䰺⑈剋毂㪡䅘畈㐊⽩㗂敠稦</w:t>
      </w:r>
      <w:r>
        <w:rPr/>
        <w:t>ꔴ</w:t>
      </w:r>
      <w:r>
        <w:rPr/>
        <w:t>〴ず䧂⩹扰㧂卩슡넯䒡䅃㵰㝖旎癀ꅆ婉恗뽧惂⼵猪숨渭㯂氲彀㕶㝧卩繾䣂软お⹮⥤湦⭥쉗帤뼦⩬쉦獒㗂異献䔮㔥칡䚥瑰䄥擂칩㙢㝚敁祕</w:t>
      </w:r>
      <w:r>
        <w:rPr/>
        <w:t>ꤱ</w:t>
      </w:r>
      <w:r>
        <w:rPr/>
        <w:t>呷쉸ꥭ⍃┱뭢㕪礻塬⽕춬佂䊩搭춱滂⽕佭砻뽒彯쉊␺沣</w:t>
      </w:r>
      <w:r>
        <w:rPr/>
        <w:t>ⱅ</w:t>
      </w:r>
      <w:r>
        <w:rPr/>
        <w:t>ꅵ⹥ふ숺녖䚬</w:t>
      </w:r>
      <w:r>
        <w:rPr/>
        <w:t>⡣</w:t>
      </w:r>
      <w:r>
        <w:rPr/>
        <w:t>牎採숷䅍ㅎ猪浍숩ぞ唰䉓㶣䍏쉖歬쉬橡쵌䴩ꆥ瞏쉱⩶祇⑹䔫繐拍쉔繃砸䡉꥙</w:t>
      </w:r>
      <w:r>
        <w:rPr/>
        <w:t>⡎</w:t>
      </w:r>
      <w:r>
        <w:rPr/>
        <w:t>㵶췂浆噣捯뇂獩〨</w:t>
      </w:r>
      <w:r>
        <w:rPr/>
        <w:t>ⰱ</w:t>
      </w:r>
      <w:r>
        <w:rPr/>
        <w:t>轚Ⓙ⨣慏奙䄲氥弮⸵㙅婐睕唻☨稥牣쉑瘩♘柂⨺䔺⹄娦⥃坱䩗奚ꇂ⧂㉔숩瑾支復ꍹ쉸쉯湨ㅺ㡎洺咬迍슏</w:t>
      </w:r>
      <w:r>
        <w:rPr/>
        <w:t>ꤹꤶ</w:t>
      </w:r>
      <w:r>
        <w:rPr/>
        <w:t>믍⽍䎱썔╇䘭㤵쉖䅃썠䀥숴⿍䰤칩癃쉓泂땧睢싂晃幒쌰做숫噞⭲쉇䩥捓忂</w:t>
      </w:r>
      <w:r>
        <w:rPr/>
        <w:t>ꦮ</w:t>
      </w:r>
      <w:r>
        <w:rPr/>
        <w:t>異剐熏䁌桢攳歏垻습⩪⑍摣㉴檵啗幆싂潑楡呩䵾埃兏捐긪䶵瑐坊砫剅</w:t>
      </w:r>
      <w:r>
        <w:rPr/>
        <w:t>ꔵ</w:t>
      </w:r>
      <w:r>
        <w:rPr/>
        <w:t>匥㡦</w:t>
      </w:r>
      <w:r>
        <w:rPr/>
        <w:t>ꔷ</w:t>
      </w:r>
      <w:r>
        <w:rPr/>
        <w:t>轐㮥㛂墱坓湋㕢捴椪떻⼵㝢朱⩪洹玮⥠碡頹枵숮캡숦幬䵺춮쉞䭮惂싂涵洶츥⪻䍎卮晘僎㉠泂㝳楋风癣⮩び汙뿂Ⓜ䅰溱灓쎱䚮庥♧쉸剃敦疿栺╠棂䡹뽭쉲䃂㑅偂╋欬칫涱瑂参싂캻걞廂㵺썔㭴濃⩐ꎬ⑈⨫剫摤丩珂桁㠵咻儵땴썪匥盂쉫珂顅猺恶摭顑䥥噅</w:t>
      </w:r>
      <w:r>
        <w:rPr/>
        <w:t>⡨</w:t>
      </w:r>
      <w:r>
        <w:rPr/>
        <w:t>䑦㙡䡌䃂瑾⩣䵐⹎╠㝒祮婕㈱㕓佌⨨咿숽睤礨痎顠係㯍煲嚥</w:t>
      </w:r>
      <w:r>
        <w:rPr/>
        <w:t>⢵</w:t>
      </w:r>
      <w:r>
        <w:rPr/>
        <w:t>숩佥ꍲ奔穗浞</w:t>
      </w:r>
      <w:r>
        <w:rPr/>
        <w:t>ꕭ</w:t>
      </w:r>
      <w:r>
        <w:rPr/>
        <w:t>㌱测扱㏂쌰쏂㵥楒柂길硔㴭</w:t>
      </w:r>
      <w:r>
        <w:rPr/>
        <w:t>Ɽ</w:t>
      </w:r>
      <w:r>
        <w:rPr/>
        <w:t>彤硶䛎</w:t>
      </w:r>
      <w:r>
        <w:rPr/>
        <w:t>ꤣ</w:t>
      </w:r>
      <w:r>
        <w:rPr/>
        <w:t>깁䝟㐳쉨ꍣヂ䇂䀴싂樵㩦㚣呪㡤䭞䰱㡚灱㘺戬婧땒揎绂</w:t>
      </w:r>
      <w:r>
        <w:rPr/>
        <w:t>ⳍ</w:t>
      </w:r>
      <w:r>
        <w:rPr/>
        <w:t>氪㙩츭☯渽⒩뮻ぶ㕎㝵쉤컂싂췂硣䢡놩橯䘣ꅏ先爪繎␷㌴㗂曂榩♕䑷䠻勂䭏⑨潟弹䧂牕婇⺮堺⒡繩쉵㠻㍡瘱浂䥧稰娭唵䀴ㅋ〽倪㵙㋃믂䁕땢晾깨竂뭶쉩쉀䉤夯楹쉢ꥭ稊烂楾넱娭䄮ꅳ㠰縹쉇琮盂뮡㒬땒⩁⭕䐩슣慵輴㑥⥖䴩㨳伪戳꥾슥깥瀦䒡䄶ꥱ迂䈦⩞䅺淂䮬坎쉳䭤幷㭙㌦爣츷炏녚⬪係歟뿂</w:t>
      </w:r>
      <w:r>
        <w:rPr/>
        <w:t>ⵅ</w:t>
      </w:r>
      <w:r>
        <w:rPr/>
        <w:t>ꄲ礩獫椹쌮숳ꥢ灁♊䰽䄨牏䝊恇䝁抏晹⑺嘯姂䕍╎焵擂偕洶⽴㡂䋃䅔ず侣轇</w:t>
      </w:r>
      <w:r>
        <w:rPr/>
        <w:t>⣃</w:t>
      </w:r>
      <w:r>
        <w:rPr/>
        <w:t>땂묽恈厣稨佦촯㪮숣쉞㡣呹㕈矂쉰櫍▮㭏煮䙩䙊橒摇䡚꥕顯䅾</w:t>
      </w:r>
      <w:r>
        <w:rPr/>
        <w:t>ꥆ</w:t>
      </w:r>
      <w:r>
        <w:rPr/>
        <w:t>갲卷긽矂穕䮥䱕噌쵨쉑獄䄥乇쉩儨矂쉳</w:t>
      </w:r>
      <w:r>
        <w:rPr/>
        <w:t>ꤸ</w:t>
      </w:r>
      <w:r>
        <w:rPr/>
        <w:t>噥슘㉮갣⎥䁊ꥧ慺偁妘仃呍捙晱⍒䝶䐥伤歲쉞숦煫싂轔ꍄ쉇飂㭡</w:t>
      </w:r>
      <w:r>
        <w:rPr/>
        <w:t>ⴶ</w:t>
      </w:r>
      <w:r>
        <w:rPr/>
        <w:t>吻也䉈⍢䝟</w:t>
      </w:r>
      <w:r>
        <w:rPr/>
        <w:t>ⴷ</w:t>
      </w:r>
      <w:r>
        <w:rPr/>
        <w:t>뮬싂㎡㫂㓍佪싂쵇껂ꏍ帴婪怫榮꧎晥暱슮</w:t>
      </w:r>
      <w:r>
        <w:rPr/>
        <w:t>ꕧ</w:t>
      </w:r>
      <w:r>
        <w:rPr/>
        <w:t>녊⪘⿍걇쵰㑱犩悮칱绂㪘栻</w:t>
      </w:r>
      <w:r>
        <w:rPr/>
        <w:t>ꕥ</w:t>
      </w:r>
      <w:r>
        <w:rPr/>
        <w:t>䱎쉐䓂⭢坊⤯氱吱兌判쉢슏</w:t>
      </w:r>
      <w:r>
        <w:rPr/>
        <w:t>ⵅ</w:t>
      </w:r>
      <w:r>
        <w:rPr/>
        <w:t>呬獑畁쉮栦㮿㙤妏⭶䛂䪏뿂壂噐갽坷礪㕰轲</w:t>
      </w:r>
      <w:r>
        <w:rPr/>
        <w:t>⡍</w:t>
      </w:r>
      <w:r>
        <w:rPr/>
        <w:t>彑姎業捾朸㍳辘址쉈㉤洺䣂帨쉬믂䘣扐㫍儸ꅓ</w:t>
      </w:r>
      <w:r>
        <w:rPr/>
        <w:t>ⰶ</w:t>
      </w:r>
      <w:r>
        <w:rPr/>
        <w:t>䱣剅奅歴딭剩畺䰰晚類㛃싂繹䩡䙁䴤溱噬棂㷂䚮啡껂丯㭔뭷两䵡煹⪥ꍯ</w:t>
      </w:r>
      <w:r>
        <w:rPr/>
        <w:t>ꦥ</w:t>
      </w:r>
      <w:r>
        <w:rPr/>
        <w:t>Ⳃ</w:t>
      </w:r>
      <w:r>
        <w:rPr/>
        <w:t>쉩硶ꥥ慀ꎬ쉞佋㍟㩯䷂㑖㵚獐칶旂碩썍䧂⩏⪵先池䰬⫂湵㬮㦏쉎䕓䓂嘬☱塉깨噮㔻쉄땣땖塐歙㜪싂恚䉘컍䏂樣숵쵌呮䐷潌䨦ꍤ숬顕瑟䃂䋂机갰쉖␤䍖栭슡</w:t>
      </w:r>
      <w:r>
        <w:rPr/>
        <w:t>ꦵꥊ</w:t>
      </w:r>
      <w:r>
        <w:rPr/>
        <w:t>싃吳싂柂⍚칸䮏唴긥쉁슻ヂ顅싍浺쉆戣⬫䂬猺</w:t>
      </w:r>
      <w:r>
        <w:rPr/>
        <w:t>ꖏ</w:t>
      </w:r>
      <w:r>
        <w:rPr/>
        <w:t>䡓싂쉡쉪噩嚱☪㷃㩁桶숯椶㭠⮥</w:t>
      </w:r>
      <w:r>
        <w:rPr/>
        <w:t>ꥑ</w:t>
      </w:r>
      <w:r>
        <w:rPr/>
        <w:t>摯땂坧㝷슱슡슱⩯칆ꌲ枘⩂⵵쉲溵奭在斏숯暮숪煇庻㩐攺</w:t>
      </w:r>
      <w:r>
        <w:rPr/>
        <w:t>꧂</w:t>
      </w:r>
      <w:r>
        <w:rPr/>
        <w:t>繌츳슏嘦⥢뗂쉅䍐쌸䱮轍</w:t>
      </w:r>
      <w:r>
        <w:rPr/>
        <w:t>⢬</w:t>
      </w:r>
      <w:r>
        <w:rPr/>
        <w:t>ꌭ㎬⨽参㒩疣彙ꆣ汨㩫䂘╄祲睸塐䡧㕆숤⪏妩⍓䬯⧍묥쉖顭䅪땘쉩슥⩱䩈ꅕ쉰㝦묶爷</w:t>
      </w:r>
      <w:r>
        <w:rPr/>
        <w:t>ⱆ</w:t>
      </w:r>
      <w:r>
        <w:rPr/>
        <w:t>쉦䍏剱坦⚘塮啈䵆總噃슩帬ㅋ彴ꎣ桐悬壂</w:t>
      </w:r>
      <w:r>
        <w:rPr/>
        <w:t>ꥇ⍥</w:t>
      </w:r>
      <w:r>
        <w:rPr/>
        <w:t>妱顧쉣☣顀뗂䯂顈</w:t>
      </w:r>
      <w:r>
        <w:rPr/>
        <w:t>ꗂ</w:t>
      </w:r>
      <w:r>
        <w:rPr/>
        <w:t>㠱䌴</w:t>
      </w:r>
      <w:r>
        <w:rPr/>
        <w:t>ꕵ</w:t>
      </w:r>
      <w:r>
        <w:rPr/>
        <w:t>㟃㉩普犏넰題ꍌ刱ꍞ딱搊睆態믂㑤䔪⤸넣掣┴揃⌰ꇂ쉘⨣塙唬圫囂彔撱兠ꥱ㕪朦稵㍒呭秂牷⹑姂轒夹숳䵗敩쉇畯⻍숱刪斿匣㑤⍸쉅璵啄塧歩쉟숨⪏恄太䠱⪻䍌儩痂⛂♲飂䟂摯繵⑊㘶恑父〶녒䵇攦塱爦</w:t>
      </w:r>
      <w:r>
        <w:rPr/>
        <w:t>ⱏⲥ</w:t>
      </w:r>
      <w:r>
        <w:rPr/>
        <w:t>娵彶</w:t>
      </w:r>
      <w:r>
        <w:rPr/>
        <w:t>ⵖ</w:t>
      </w:r>
      <w:r>
        <w:rPr/>
        <w:t>灯</w:t>
      </w:r>
      <w:r>
        <w:rPr/>
        <w:t>ꤪ</w:t>
      </w:r>
      <w:r>
        <w:rPr/>
        <w:t>䑢⑁湞刽⬷쉏顷쉠湰楟㭙涮걒妩싎䅗瀪숹橂敵䌻瘷癆춿숩颏쌥繘⮻쉳榩쉄捰숶⥞牰奟⿂䱫䱷</w:t>
      </w:r>
      <w:r>
        <w:rPr/>
        <w:t>꧂</w:t>
      </w:r>
      <w:r>
        <w:rPr/>
        <w:t>䔺版</w:t>
      </w:r>
      <w:r>
        <w:rPr/>
        <w:t>⡡</w:t>
      </w:r>
      <w:r>
        <w:rPr/>
        <w:t>ꥦ磂仂㝶瑙捥晫潞걌䱣쉩㜪</w:t>
      </w:r>
      <w:r>
        <w:rPr/>
        <w:t>ꤣ</w:t>
      </w:r>
      <w:r>
        <w:rPr/>
        <w:t>⠽</w:t>
      </w:r>
      <w:r>
        <w:rPr/>
        <w:t>숪숩亥뗂쉴娻愣䭲䭚칐쉾塄⹑䱎乂䕠뭁딮歊浉汇祟帱報奪걇窣⨰祣㍫</w:t>
      </w:r>
      <w:r>
        <w:rPr/>
        <w:t>ⱳ⒩</w:t>
      </w:r>
      <w:r>
        <w:rPr/>
        <w:t>ꤪ</w:t>
      </w:r>
      <w:r>
        <w:rPr/>
        <w:t>싂⏂⩶䌷剋⎻漴䕈摨⼩숸呂橩⬹䔱쉷䙲汈䪻穋戱넯㩂╭⤪㕊䍈搩啀㭐䈻磂쉵</w:t>
      </w:r>
      <w:r>
        <w:rPr/>
        <w:t>ꤽ╶</w:t>
      </w:r>
      <w:r>
        <w:rPr/>
        <w:t>涩쉠㥈긮㝓穓숪쉈穋窮숩为奣恡䐦毂ィ恳户⻂浕땁㡆彞䐽塋偮㖘穪쉺呞䰲㕳晧䲩慎轳칊층쉆湠䑳挻♞㔷썥轷ㅊ娷散쉷橳␭獬뭩</w:t>
      </w:r>
      <w:r>
        <w:rPr/>
        <w:t>⡫</w:t>
      </w:r>
      <w:r>
        <w:rPr/>
        <w:t>䝺⿂恷싂⤦⿍쉋妱숯</w:t>
      </w:r>
      <w:r>
        <w:rPr/>
        <w:t>ꕄ</w:t>
      </w:r>
      <w:r>
        <w:rPr/>
        <w:t>住戨䍡梩㡉㙩썎</w:t>
      </w:r>
      <w:r>
        <w:rPr/>
        <w:t>Ⳃ</w:t>
      </w:r>
      <w:r>
        <w:rPr/>
        <w:t>꧂</w:t>
      </w:r>
      <w:r>
        <w:rPr/>
        <w:t>昶根瘱狂睆쉕祑恗潺牰盂⸽싂婬䡲녓䒿何⹡㭅偩則䴱牏栥</w:t>
      </w:r>
      <w:r>
        <w:rPr/>
        <w:t>ꗂ</w:t>
      </w:r>
      <w:r>
        <w:rPr/>
        <w:t>椪睢灊佪欭㵢焤琭쉧♏쉉ꆩ⤥扣딻</w:t>
      </w:r>
      <w:r>
        <w:rPr/>
        <w:t>ꖩ</w:t>
      </w:r>
      <w:r>
        <w:rPr/>
        <w:t>榣晧灶盂㷂悵壂橡畊ꥫꍎ뗂燂㙡嘱䥹□⼲样昱䉋걫넴딺ꌭ뽷䉐戴䥚쏂ꄵ滂갻䤪ォ⍌䄩걳</w:t>
      </w:r>
      <w:r>
        <w:rPr/>
        <w:t>ⱬ</w:t>
      </w:r>
      <w:r>
        <w:rPr/>
        <w:t>䯂児䝂긽㥦</w:t>
      </w:r>
      <w:r>
        <w:rPr/>
        <w:t>ⴹ</w:t>
      </w:r>
      <w:r>
        <w:rPr/>
        <w:t>眺ㄷ戰佊슥</w:t>
      </w:r>
      <w:r>
        <w:rPr/>
        <w:t>⠳</w:t>
      </w:r>
      <w:r>
        <w:rPr/>
        <w:t>楰숣䉄澥婊갴쉀숰쉳楴潚뭔쉫奉䯂硌숪潢嘳硷䜻㝏♬슏</w:t>
      </w:r>
      <w:r>
        <w:rPr/>
        <w:t>Ⱓ</w:t>
      </w:r>
      <w:r>
        <w:rPr/>
        <w:t>睲뭙婯䉄獌煲京</w:t>
      </w:r>
      <w:r>
        <w:rPr/>
        <w:t>ꥒ</w:t>
      </w:r>
      <w:r>
        <w:rPr/>
        <w:t>恾꤮朣畔辻秂慫权䟂啡敟䃂欱쉬协㠸䏂灯暻婴䠣뭎쉧䙥썓꥗偳䕂䍃</w:t>
      </w:r>
      <w:r>
        <w:rPr/>
        <w:t>ⰺ⵭⛂</w:t>
      </w:r>
      <w:r>
        <w:rPr/>
        <w:t>䙖影繳洪噥䯎⍁㭒쉦䱠칾㍨놩南ケ栱湞쉣슩숳墵</w:t>
      </w:r>
      <w:r>
        <w:rPr/>
        <w:t>ꕹ</w:t>
      </w:r>
      <w:r>
        <w:rPr/>
        <w:t>ꍺ捀硦Ⓜ쉹㉰숻㩱廃㵟녯䌻榥嚏⼷矃㔩櫂⑕瀤䈱吶惂</w:t>
      </w:r>
      <w:r>
        <w:rPr/>
        <w:t>Ɱ</w:t>
      </w:r>
      <w:r>
        <w:rPr/>
        <w:t>剋ꥳ穳瑄ㅋ䌵⹇疩䝑穞䨦慊슘☥乄䡅潖呃싂쉰轁皣㣂숊䱢┽칁㐬眵䌺칧摃唥呩忂瀦䝮䵓㨱䩮♙䍗灍睥녦㡱⩮⨰杘坵ꇂ眨</w:t>
      </w:r>
      <w:r>
        <w:rPr/>
        <w:t>ⴰ</w:t>
      </w:r>
      <w:r>
        <w:rPr/>
        <w:t>䊡쵴쉳榩㌸숣摦て㥪煐싂⑸瑐恮뽢쉎抱ꄬꍅ쵩䙐㵂䡙敡⸮梩礬⸺湱兇곂䑄壂㵓窩㑀潪㌲겿硊瘻</w:t>
      </w:r>
      <w:r>
        <w:rPr/>
        <w:t>ⷂ</w:t>
      </w:r>
      <w:r>
        <w:rPr/>
        <w:t>䳃喏쉄盎⭭⽔䡍偁</w:t>
      </w:r>
      <w:r>
        <w:rPr/>
        <w:t>ꤶ</w:t>
      </w:r>
      <w:r>
        <w:rPr/>
        <w:t>칥⹭坉旎塪塋䍣湪ꥠ䂏欣䡹⚥㕸䡆䧎堭⹗㙈䨭</w:t>
      </w:r>
      <w:r>
        <w:rPr/>
        <w:t>ꕺ</w:t>
      </w:r>
      <w:r>
        <w:rPr/>
        <w:t>쉣묯䕶㥒⹪㬤塒걂㍪竂噍</w:t>
      </w:r>
      <w:r>
        <w:rPr/>
        <w:t>ⳍ</w:t>
      </w:r>
      <w:r>
        <w:rPr/>
        <w:t>ざ쉷彎땄竂䠪놱⮏洤嘰⩈걑䟂犮䜥煟</w:t>
      </w:r>
      <w:r>
        <w:rPr/>
        <w:t>ꤷ♥</w:t>
      </w:r>
      <w:r>
        <w:rPr/>
        <w:t>呹祍䀴♉噞㭫믍娸婴党땖㥺ꅐ☵䩰걡轸歎䑪ꅱ湒⨲关슿㈳쉮㡣⑵㤵쉩슘</w:t>
      </w:r>
      <w:r>
        <w:rPr/>
        <w:t>ꤪ</w:t>
      </w:r>
      <w:r>
        <w:rPr/>
        <w:t>䱡䒩捘牢さ祍勂浀䰯䭤뼬㈪뮩澵制䌵䁢䌫넣橇䨶䮱欴稩暥땪숪㮵桴浅놩噢⽢偧㭇㙐挱쉨䡾칯煭땒垣皏⦵숺渪楡⑭〸䍆깫⑐愨桗㪏祑숺걷癷猸扷쉄숱䌷㙡捨쉳㒱愯嗂繚个쉭颩䍢숶祊倯乙た兆楚䕂䍗䫃縪撥獠㙵橏䑂痂輲奃슣Ⓜ檿柂㦥쉚侱㶥땡所瘷䷂묶㑳迍묱攥싂┳晄쏂兘也쉥ꍵ夤⬱䬴뇂乪婹쉍㚣織呲媥⩾䍸楒⵹求뽩こ쉔䵟庻摆쎻璮뽞</w:t>
      </w:r>
      <w:r>
        <w:rPr/>
        <w:t>⠪</w:t>
      </w:r>
      <w:r>
        <w:rPr/>
        <w:t>칫楗祁壂噡</w:t>
      </w:r>
      <w:r>
        <w:rPr/>
        <w:t>⵰</w:t>
      </w:r>
      <w:r>
        <w:rPr/>
        <w:t>湌僂戻祆쉁坈㒻患乱싂䥐榬䩵㝔皥晏牧燃뾩ㅴ</w:t>
      </w:r>
      <w:r>
        <w:rPr/>
        <w:t>ⱍ</w:t>
      </w:r>
      <w:r>
        <w:rPr/>
        <w:t>촲</w:t>
      </w:r>
      <w:r>
        <w:rPr/>
        <w:t>ꦥ⫂</w:t>
      </w:r>
      <w:r>
        <w:rPr/>
        <w:t>㈵쉾䔹吵⽓쉞犣㭴ꍏ盂䥯䑥쉇勎⍊⧂顕㥧朹帪</w:t>
      </w:r>
      <w:r>
        <w:rPr/>
        <w:t>⠳</w:t>
      </w:r>
      <w:r>
        <w:rPr/>
        <w:t>佨⑌㕙摄㎘潖쵘繂兏灀ㅀ滂䴳뮿癄䩥쉢⥋穬㜪䧂딩繲汦㍨</w:t>
      </w:r>
      <w:r>
        <w:rPr/>
        <w:t>ⱍ</w:t>
      </w:r>
      <w:r>
        <w:rPr/>
        <w:t>慨圳ꥰ潍㣂轕僂䇂䯍丶⭗婷䐵牺纵特깲쉾㡙顎㨹兓稰䬵䏎䩥哎⼰瀽숤桪涵坬㥘갽奡瑑榥燂쉬曂幸犱䵮ꍊ쉚㈲甽</w:t>
      </w:r>
      <w:r>
        <w:rPr/>
        <w:t>⡶</w:t>
      </w:r>
      <w:r>
        <w:rPr/>
        <w:t>繵䫂奤猩ㅉ瑫顰礴獁깠㙊禮♑䂥挺</w:t>
      </w:r>
      <w:r>
        <w:rPr/>
        <w:t>ꕴ</w:t>
      </w:r>
      <w:r>
        <w:rPr/>
        <w:t>弫쉄쉐⫂昣浬剖䵁睚洫姂</w:t>
      </w:r>
      <w:r>
        <w:rPr/>
        <w:t>⠬</w:t>
      </w:r>
      <w:r>
        <w:rPr/>
        <w:t>檵⩁㙁熡楄䵭⽣㕨䐪䵾⨪愮揂䅔쉣╚灖䉆걀㵯晩</w:t>
      </w:r>
      <w:r>
        <w:rPr/>
        <w:t>ꔥ</w:t>
      </w:r>
      <w:r>
        <w:rPr/>
        <w:t>䍗㘵淂㑟洮⧍슥牵溘朥쉪䘻쉯䵋쌺뽧碱扈幹癤晓</w:t>
      </w:r>
      <w:r>
        <w:rPr/>
        <w:t>ⱈ</w:t>
      </w:r>
      <w:r>
        <w:rPr/>
        <w:t>塮⹸秂漤촊㑍䈩濃癡쉬녡침痂汄垘쵡䝹绂䨲洤썮朦쉕娥䌲츶咱䨳칞㔷긺眯⹧硕ꥺ쉆䩺嘵</w:t>
      </w:r>
      <w:r>
        <w:rPr/>
        <w:t>ⷂ</w:t>
      </w:r>
      <w:r>
        <w:rPr/>
        <w:t>䥶敧傮猶⽭䑺睄濃숶梬轑췂瀵촮쉁싂▣嚡ふ睤浥</w:t>
      </w:r>
      <w:r>
        <w:rPr/>
        <w:t>ⱳ</w:t>
      </w:r>
      <w:r>
        <w:rPr/>
        <w:t>䄷넯轁颡쉊숬䭗䁤剾織㩠ꍘ冩㜣㭀塁ひ㜦愲䗎䚬䑡䄩</w:t>
      </w:r>
      <w:r>
        <w:rPr/>
        <w:t>ⲩ</w:t>
      </w:r>
      <w:r>
        <w:rPr/>
        <w:t>栯⸮㵈⾡䅱㉵垡⩭䜺꥗奕摰䠬䌹╮썖쉲咡㘶旂湔쉅갱</w:t>
      </w:r>
      <w:r>
        <w:rPr/>
        <w:t>ꥂ</w:t>
      </w:r>
      <w:r>
        <w:rPr/>
        <w:t>쉃柂輩⩸䕦숻䊵⩂䨵⾩刳㈷瑗潎㨴㙳桫猤顈컂</w:t>
      </w:r>
      <w:r>
        <w:rPr/>
        <w:t>ꕗ</w:t>
      </w:r>
      <w:r>
        <w:rPr/>
        <w:t>飂♟稺ꎱ⽔繱圸</w:t>
      </w:r>
      <w:r>
        <w:rPr/>
        <w:t>ꥀ</w:t>
      </w:r>
      <w:r>
        <w:rPr/>
        <w:t>쉕㪩䂡㙹䍖澣䞿猨⽊横愦潄繳</w:t>
      </w:r>
      <w:r>
        <w:rPr/>
        <w:t>Ⳃ</w:t>
      </w:r>
      <w:r>
        <w:rPr/>
        <w:t>ꍳ楱⩰쉙圶汮쉭歁䭭兀椺穐轨仂䣂䧂渽⺥뽁걄穦顗껂噬浩䫂数</w:t>
      </w:r>
      <w:r>
        <w:rPr/>
        <w:t>ꖮ</w:t>
      </w:r>
      <w:r>
        <w:rPr/>
        <w:t>㙆牍</w:t>
      </w:r>
      <w:r>
        <w:rPr/>
        <w:t>⣂⠶</w:t>
      </w:r>
      <w:r>
        <w:rPr/>
        <w:t>噶扶录슬硓眰</w:t>
      </w:r>
      <w:r>
        <w:rPr/>
        <w:t>⡐</w:t>
      </w:r>
      <w:r>
        <w:rPr/>
        <w:t>徏♵儺瀸⥾숥斩汔싍眩套㡢⍞坚噇䅴┥䴴爬㠭ꇂ擎㉣㥶쉉摦天轴㚿旂牮啃캿幥⍾䵈滂칫㕙桱垩娹</w:t>
      </w:r>
      <w:r>
        <w:rPr/>
        <w:t>ⲱⳂ</w:t>
      </w:r>
      <w:r>
        <w:rPr/>
        <w:t>땧㖩묹땒⵵㵏ꅍ枻兙偭⾘埂樬䧃祇ꅲ頰牨싂唨稳姂숴䴮啢⼺</w:t>
      </w:r>
      <w:r>
        <w:rPr/>
        <w:t>ꦻ</w:t>
      </w:r>
      <w:r>
        <w:rPr/>
        <w:t>單䏂㑱乕⪩</w:t>
      </w:r>
      <w:r>
        <w:rPr/>
        <w:t>꧂</w:t>
      </w:r>
      <w:r>
        <w:rPr/>
        <w:t>쵾剩洱敹쵶卍⌶㍇ㅱ⩏乬</w:t>
      </w:r>
      <w:r>
        <w:rPr/>
        <w:t>⡩</w:t>
      </w:r>
      <w:r>
        <w:rPr/>
        <w:t>睤㙺</w:t>
      </w:r>
      <w:r>
        <w:rPr/>
        <w:t>ⵙ</w:t>
      </w:r>
      <w:r>
        <w:rPr/>
        <w:t>匷ꍔ煴䥏㙲</w:t>
      </w:r>
      <w:r>
        <w:rPr/>
        <w:t>⡳</w:t>
      </w:r>
      <w:r>
        <w:rPr/>
        <w:t>습橥쉤佁쉲㝌牡敧</w:t>
      </w:r>
      <w:r>
        <w:rPr/>
        <w:t>ⱎ</w:t>
      </w:r>
      <w:r>
        <w:rPr/>
        <w:t>깺뭈掮㜯</w:t>
      </w:r>
      <w:r>
        <w:rPr/>
        <w:t>ⵧ</w:t>
      </w:r>
      <w:r>
        <w:rPr/>
        <w:t>兯䡔线佺䅴椸潱⽯旂☪刳뽣額漨깤唳偧斮숲刭싂㎩楔⛂吪摤㊱朶樶</w:t>
      </w:r>
      <w:r>
        <w:rPr/>
        <w:t>ⶥ</w:t>
      </w:r>
      <w:r>
        <w:rPr/>
        <w:t>쉭⪩堮櫂砺䍰</w:t>
      </w:r>
      <w:r>
        <w:rPr/>
        <w:t>ꕘ</w:t>
      </w:r>
      <w:r>
        <w:rPr/>
        <w:t>䱩汴汲兹㐬</w:t>
      </w:r>
      <w:r>
        <w:rPr/>
        <w:t>⡰</w:t>
      </w:r>
      <w:r>
        <w:rPr/>
        <w:t>숬佑案匱曍ㄤ䌮睾傩ꌫ䧂䀤㴺딹勂㡯ꅠ떱炘숯㝆烂ꄮ樽쌵㍅お亿咘쌻剴殮ꍓ쉶轘</w:t>
      </w:r>
      <w:r>
        <w:rPr/>
        <w:t>⡥꥖</w:t>
      </w:r>
      <w:r>
        <w:rPr/>
        <w:t>繎㡐䝪剱䍁惂烂灨嫂偏䏂䥷쉟㆏⌳燃⍅秃捘⤣䵑ㄻ䬵䅚㔯爭彊凂㑄潆⸰䕖哂潈㕷㝆⽔䑫쉷㑑쉋쉢匤教숺佀湎猺晃⵩㦣䌻ꅄ⬨㠭睖㴪呠숯㬨㍮榻㥂䋂啩櫎䉊숭㡂쉘張뾱묱碩䘻쉾슬䌨熿뮣㴳</w:t>
      </w:r>
      <w:r>
        <w:rPr/>
        <w:t>ⱋ</w:t>
      </w:r>
      <w:r>
        <w:rPr/>
        <w:t>穈㭘⑉奇뽘䍉</w:t>
      </w:r>
      <w:r>
        <w:rPr/>
        <w:t>Ⱟ</w:t>
      </w:r>
      <w:r>
        <w:rPr/>
        <w:t>⽑</w:t>
      </w:r>
      <w:r>
        <w:rPr/>
        <w:t>ꔷ</w:t>
      </w:r>
      <w:r>
        <w:rPr/>
        <w:t>戶硂汈颬걚颣噸녹⌭⺬䉓뼵쉂婫願</w:t>
      </w:r>
      <w:r>
        <w:rPr/>
        <w:t>Ⳃ</w:t>
      </w:r>
      <w:r>
        <w:rPr/>
        <w:t>䰣⾥싂㵺獗皣쌭囂⍗畷㙚ꅍ䮬㘰墩䉟䣎숲⽚柂摏녈圵眶㍦暻넊䙘䠩⸳牒畹⧂ヂ㴣㯂Ⓙ千썸걭氳䍋旂</w:t>
      </w:r>
      <w:r>
        <w:rPr/>
        <w:t>ꗂ</w:t>
      </w:r>
      <w:r>
        <w:rPr/>
        <w:t>䠵㦿⴬槂췎䌣숵昰攦䥕</w:t>
      </w:r>
      <w:r>
        <w:rPr/>
        <w:t>ꤴ</w:t>
      </w:r>
      <w:r>
        <w:rPr/>
        <w:t>礥갥껂䤮䊩你</w:t>
      </w:r>
      <w:r>
        <w:rPr/>
        <w:t>ꗂ</w:t>
      </w:r>
      <w:r>
        <w:rPr/>
        <w:t>숦珂쉙쉏</w:t>
      </w:r>
      <w:r>
        <w:rPr/>
        <w:t>⡷</w:t>
      </w:r>
      <w:r>
        <w:rPr/>
        <w:t>곎㍂汤숣䱳ꌨ껍</w:t>
      </w:r>
      <w:r>
        <w:rPr/>
        <w:t>ⱦ</w:t>
      </w:r>
      <w:r>
        <w:rPr/>
        <w:t>ꤦ⥴</w:t>
      </w:r>
      <w:r>
        <w:rPr/>
        <w:t>正깨滂煑硓㈣ꄽ⩸犥䠯䝂楤쏂湷䍧䴭⩴䱁䭴桤㊮弫ꥷ橚䥀剉갶晙愺</w:t>
      </w:r>
      <w:r>
        <w:rPr/>
        <w:t>⡃</w:t>
      </w:r>
      <w:r>
        <w:rPr/>
        <w:t>御畓칰汊</w:t>
      </w:r>
      <w:r>
        <w:rPr/>
        <w:t>ⶡ</w:t>
      </w:r>
      <w:r>
        <w:rPr/>
        <w:t>癎╞⥎♳⒥㊩测쉉晘␩⩸◂㉞扈枿凃갥쉔숬剠夲㣂帹䙶⥔췂䀷䤶⻎䤴侮仂坍뾻稩㷂爨㩔䉊摩⑭灲㋂吮뼵䂱磂焪숤㐰桚긫</w:t>
      </w:r>
      <w:r>
        <w:rPr/>
        <w:t>ⷂ</w:t>
      </w:r>
      <w:r>
        <w:rPr/>
        <w:t>䡫䷂습䄪㝋⫂슥䝊⽊ꍷ椬㇂</w:t>
      </w:r>
      <w:r>
        <w:rPr/>
        <w:t>ⰷ</w:t>
      </w:r>
      <w:r>
        <w:rPr/>
        <w:t>顮</w:t>
      </w:r>
      <w:r>
        <w:rPr/>
        <w:t>ꔩ</w:t>
      </w:r>
      <w:r>
        <w:rPr/>
        <w:t>勂칑䥙㨪仂컂婡</w:t>
      </w:r>
      <w:r>
        <w:rPr/>
        <w:t>ꦥ</w:t>
      </w:r>
      <w:r>
        <w:rPr/>
        <w:t>㥉䔮眨〻⸵썔夸쉧㭭噩㒱뭕</w:t>
      </w:r>
      <w:r>
        <w:rPr/>
        <w:t>ꕵ</w:t>
      </w:r>
      <w:r>
        <w:rPr/>
        <w:t>圪㒿䥅顔怺刴欬卉쉥㠴㦻卸숪㝣摒捁爮</w:t>
      </w:r>
      <w:r>
        <w:rPr/>
        <w:t>ꗂ</w:t>
      </w:r>
      <w:r>
        <w:rPr/>
        <w:t>慙〯쉙ꎩ╨佄扅朱㍙숰敨䟂㐩숱䵦楰䒻㜸♘쉕䝚㵪轺⹮惂䩸숳冮挥⩏穖㝅䓂啓</w:t>
      </w:r>
      <w:r>
        <w:rPr/>
        <w:t>⣂</w:t>
      </w:r>
      <w:r>
        <w:rPr/>
        <w:t>啭唷梣䉒坲关㨺恗磍操穯懃䨪瞵싂奕繚쉖䫂⎮㍨슻栨卮⹗쉵┴ꥭ쉲슱欺坍㔯倽</w:t>
      </w:r>
      <w:r>
        <w:rPr/>
        <w:t>ⴺ</w:t>
      </w:r>
      <w:r>
        <w:rPr/>
        <w:t>杠쉳慗녘ㄴ畩숸캮碿ヂ秃獺曂䁖쉮磂剞♠囂㥦朮쉢쌩䖡彎夭갽溻潂瑊怮渻迂摭偎䁱⭍⛂䱲䫃壂柂㋂灆⿂ꅩ癙帩믂쉐쉷顦杸穰ㄩ긭㡞⥓ꄪ⑗块쉦潫䣂祍㉯ヂ神竍幓䛂滂昴⯂泃㫂洪쉨堭で捰朵⥃攮⵾䅷</w:t>
      </w:r>
      <w:r>
        <w:rPr/>
        <w:t>ꔭ</w:t>
      </w:r>
      <w:r>
        <w:rPr/>
        <w:t>䞵猸纵㣂恧䆮䉄</w:t>
      </w:r>
      <w:r>
        <w:rPr/>
        <w:t>ꥋ</w:t>
      </w:r>
      <w:r>
        <w:rPr/>
        <w:t>嫂䥾摎㊩咿┽橵辘䧍뮩㎏䤮渤儦⑨╉</w:t>
      </w:r>
      <w:r>
        <w:rPr/>
        <w:t>ꦡ</w:t>
      </w:r>
      <w:r>
        <w:rPr/>
        <w:t>䐴칵걩㡎⒩硾촳剟䈭个乔⒩䙓칤숺㯎싂䤦撬戻㈬㑆뿂</w:t>
      </w:r>
      <w:r>
        <w:rPr/>
        <w:t>ⵘ</w:t>
      </w:r>
      <w:r>
        <w:rPr/>
        <w:t>氻嚮哂숶딳⺩䷂儮煋愵曎㊵쉅䅭浖为獇毂칉</w:t>
      </w:r>
      <w:r>
        <w:rPr/>
        <w:t>ꕗ</w:t>
      </w:r>
      <w:r>
        <w:rPr/>
        <w:t>潰녮䠪䇍䪱숪恷嗍⩟쉥ㄸ싂擂噍核걲뭟橍娱䈱⵬儰瀮廃塺瑞癳䬲슿숫⥀뇂穟싂悿⹁슿㙹⎏ꎩ䅂恫畣熡숽⥡㥭迎노슣쵊㦏㧂췂㑡墮䉆䩦㭓埂</w:t>
      </w:r>
      <w:r>
        <w:rPr/>
        <w:t>ꦬ</w:t>
      </w:r>
      <w:r>
        <w:rPr/>
        <w:t>秂㭨숽䕦㡅彶ㄸ桸熬悵䖿沮側䩭稻㩕㷂녈⩱쉤쉍潆㕩숰䣂䬯싂쉘义㘻깚䍏㠊칰䣂砮걧㝍䝀</w:t>
      </w:r>
      <w:r>
        <w:rPr/>
        <w:t>ⶮ◂</w:t>
      </w:r>
      <w:r>
        <w:rPr/>
        <w:t>灮䔱쵒뇃</w:t>
      </w:r>
      <w:r>
        <w:rPr/>
        <w:t>ꗂ</w:t>
      </w:r>
      <w:r>
        <w:rPr/>
        <w:t>숵䫂摵廍땰</w:t>
      </w:r>
      <w:r>
        <w:rPr/>
        <w:t>Ⱚ</w:t>
      </w:r>
      <w:r>
        <w:rPr/>
        <w:t>쉱⾘䨴坞쉷칆뼣╭䵚</w:t>
      </w:r>
      <w:r>
        <w:rPr/>
        <w:t>ⵈ</w:t>
      </w:r>
      <w:r>
        <w:rPr/>
        <w:t>쉠牚묲쉌䄮儽轈⚩㐳䵅뭠</w:t>
      </w:r>
      <w:r>
        <w:rPr/>
        <w:t>ⷍ</w:t>
      </w:r>
      <w:r>
        <w:rPr/>
        <w:t>類婬㨬㐫ꥰ塮穵捳奔轅녶獚䩱窣浙焵浒辣䞻楒穅勂挩뭕慞扲乞쉉採땲⑟㑬䥃迃啕㡁숤瘭揂敔♅䚥頲晑捡䩈故摅</w:t>
      </w:r>
      <w:r>
        <w:rPr/>
        <w:t>ⴹ</w:t>
      </w:r>
      <w:r>
        <w:rPr/>
        <w:t>Ⱘ</w:t>
      </w:r>
      <w:r>
        <w:rPr/>
        <w:t>爬旂唸挭倽剬䍋쉵瑦䡚獮딶砰䕸幩焱䉞싂떿⻃渨</w:t>
      </w:r>
      <w:r>
        <w:rPr/>
        <w:t>ꥉ</w:t>
      </w:r>
      <w:r>
        <w:rPr/>
        <w:t>녔ざ㩙쌲稩咏쉨刪䜫숯䅮僃㭺灖張晷⺣넵촦믂뗂㕑桂칆ꇂ沩뼥啃ꍯ䥹か捶컂숭䙤ꥮ쉣效福忂╈䕠凂㝤瑁촵昷刣ꎣ剑祀参䳂⵳㮿弱书╯縣컂㥗쉟䅩嗃䱺믂栰걭ꅷ쉅丷ꍪ䑲ㅰ坑</w:t>
      </w:r>
      <w:r>
        <w:rPr/>
        <w:t>ꕲ</w:t>
      </w:r>
      <w:r>
        <w:rPr/>
        <w:t>獙皻⵴懎쵺⌤쉊⫂繢㵨썘㖥╆썾䱰⵱㝤䡎䵧㕟⼹긶恌뭈彫⪱畧㈶촸敶剭ꅨ㨦ㅚ泂쉳仃址转滂⮏䳃ꅧ⮣剰㔨橘쉮䔥슬杺摫쉪㩔⵶䅤欣</w:t>
      </w:r>
      <w:r>
        <w:rPr/>
        <w:t>꧂</w:t>
      </w:r>
      <w:r>
        <w:rPr/>
        <w:t>䶿뭙頵椣⿃숲飂伥䉕乸偷㪣刱딪ㅥ뭺ꎘ䙆㑺飂潴塭걣涩䯂㭾㍢숸땅곃丸걣埂䍊氩⥘䔸炡㵢걱婒䓂楶接⨹扸所㕓穚䐷礩佦娱墮嗂䵈쉸桡疣⥁⍣ꅙ</w:t>
      </w:r>
      <w:r>
        <w:rPr/>
        <w:t>ⴶꕪ⨰</w:t>
      </w:r>
      <w:r>
        <w:rPr/>
        <w:t>珂</w:t>
      </w:r>
      <w:r>
        <w:rPr/>
        <w:t>ⱗ</w:t>
      </w:r>
      <w:r>
        <w:rPr/>
        <w:t>畑礦彯張䳎潩⑟昦丬쉵</w:t>
      </w:r>
      <w:r>
        <w:rPr/>
        <w:t>Ⲭ</w:t>
      </w:r>
      <w:r>
        <w:rPr/>
        <w:t>㵒㑋墘갪㒬쉈쉐彰硷昻꤮桓㡚倣ꅞ匱濂䱪⦻爰噩偊浾츺㊱츻ざ塁僂㉤昳깬ꌨ拂ꅣ</w:t>
      </w:r>
      <w:r>
        <w:rPr/>
        <w:t>⣂</w:t>
      </w:r>
      <w:r>
        <w:rPr/>
        <w:t>걯圱쉖吨䛎䦡ヂ⤨숫쉁猲걉搣娰制쉀⻂婠玡썱</w:t>
      </w:r>
      <w:r>
        <w:rPr/>
        <w:t>꤯</w:t>
      </w:r>
      <w:r>
        <w:rPr/>
        <w:t>䵂灟偵</w:t>
      </w:r>
      <w:r>
        <w:rPr/>
        <w:t>ꕫ⌰</w:t>
      </w:r>
      <w:r>
        <w:rPr/>
        <w:t>瑾숯瀦撻画㩐繥刯䩾拂䫂㩎쉋걄䅸⹐猻䕨癌갨츶쌤䞮쉎⍙</w:t>
      </w:r>
      <w:r>
        <w:rPr/>
        <w:t>ⵕ</w:t>
      </w:r>
      <w:r>
        <w:rPr/>
        <w:t>啣쉠橅泃⹡佂쉞ꥨ愷卭て顈</w:t>
      </w:r>
      <w:r>
        <w:rPr/>
        <w:t>ꗂꦿ꥘ꖘ</w:t>
      </w:r>
      <w:r>
        <w:rPr/>
        <w:t>㔳汆彗䓂㡚㥂䍌㤶唱㨩係㔶摟</w:t>
      </w:r>
      <w:r>
        <w:rPr/>
        <w:t>ⴺ</w:t>
      </w:r>
      <w:r>
        <w:rPr/>
        <w:t>㎻슣ꏂ◂稬䵫슡た㗂歞⾣뮿㭟怯숷䐪쉦䑀깟兢깚䋍灐挹깞ꥫ搻</w:t>
      </w:r>
      <w:r>
        <w:rPr/>
        <w:t>ꤹ</w:t>
      </w:r>
      <w:r>
        <w:rPr/>
        <w:t>ꅎ埂㏍恧㭗쉑䑤歍亥佀䕟䮱ꅦ㬶놣恤␪㑠▥旂칞獱⹤楖쉤뽨뮬ㄪ</w:t>
      </w:r>
      <w:r>
        <w:rPr/>
        <w:t>ꕪ</w:t>
      </w:r>
      <w:r>
        <w:rPr/>
        <w:t>ꥧ㩪㔪⬱憥丨㥄⥓婥쉵䊬唊係妬㋃橉갷怭츹쉹쉘炵땧뿍佒㬴䝵伣伶乕☤圯挭丬䔻挣椤浕溣唯戬췂뼳畟ㅀ㬹</w:t>
      </w:r>
      <w:r>
        <w:rPr/>
        <w:t>ⵯ</w:t>
      </w:r>
      <w:r>
        <w:rPr/>
        <w:t>怶⭏ㅫ⵾㙧斩匨懎䏂呧</w:t>
      </w:r>
      <w:r>
        <w:rPr/>
        <w:t>ⰵ</w:t>
      </w:r>
      <w:r>
        <w:rPr/>
        <w:t>䐩뗂⦩칠싂獭飂卣湑倪檬갤⑳녴숽顳煷䞏歍呤䭔칦䕨殣껂厣睯갸慂炣ㅙ䵉</w:t>
      </w:r>
      <w:r>
        <w:rPr/>
        <w:t>⡯</w:t>
      </w:r>
      <w:r>
        <w:rPr/>
        <w:t>ꕍ</w:t>
      </w:r>
      <w:r>
        <w:rPr/>
        <w:t>繵칙劏灊쉯걳슻㢿䞵汈㈫刣䎡㉊숮浓䙭䙟懂幅煄㙯⹐懂㋎걇딱숸</w:t>
      </w:r>
      <w:r>
        <w:rPr/>
        <w:t>ꤰ</w:t>
      </w:r>
      <w:r>
        <w:rPr/>
        <w:t>넪辘摡␩걃輷䩧겱炏敧</w:t>
      </w:r>
      <w:r>
        <w:rPr/>
        <w:t>ꕟ</w:t>
      </w:r>
      <w:r>
        <w:rPr/>
        <w:t>佢杍庡⨷䬬ヂ庘䩒繊갣䭣䰱㣂㌶穕㔦걆瘮穘䙸洭⽱圳䔸歠숲ꥺ硒扮썎纻㈬嗂畸硤䋂㑾쉲㙏滍灓쵟⫂슮懂ꌳ⹩厣歮敕ꥱ▘쉲佃暮뾩㞿斥璩뗂쉈숣摭煔坚㐶⺵숩</w:t>
      </w:r>
      <w:r>
        <w:rPr/>
        <w:t>⣂</w:t>
      </w:r>
      <w:r>
        <w:rPr/>
        <w:t>僂䤳쉨⥕쉐癮淂杺</w:t>
      </w:r>
      <w:r>
        <w:rPr/>
        <w:t>ⵕ</w:t>
      </w:r>
      <w:r>
        <w:rPr/>
        <w:t>싂坳쉑毂捁숪㌣癳촱堣䤻䴺畄卓⸬㑮䵭挦䶥</w:t>
      </w:r>
      <w:r>
        <w:rPr/>
        <w:t>ꕗ</w:t>
      </w:r>
      <w:r>
        <w:rPr/>
        <w:t>걫卍劬猪쉱甭숽彡丣쉗漽䕘暬쉺灎幌⥫潆⥡䩾⵸</w:t>
      </w:r>
      <w:r>
        <w:rPr/>
        <w:t>ꕱ</w:t>
      </w:r>
      <w:r>
        <w:rPr/>
        <w:t>湡㑂ꅑ㑗쉂</w:t>
      </w:r>
      <w:r>
        <w:rPr/>
        <w:t>⡦ⱒ</w:t>
      </w:r>
      <w:r>
        <w:rPr/>
        <w:t>幈勂僂㕂⹤ꎿ狂䕵瞵⌤깵儹顓⨬㫂朹摊쵐䬤땘牑숺杭卨쉨♐㌳뗂䱱┮ꅭ䃍繓뮣㡃쵤睯䅈猺䏍싂晞堪⹲싂煤敧甽㵡椰⼻临癇㶵쉚䉮ꄥ㛂쉶⴪氩呐⑱盂䩮싂她싂獷쉦㝭뼳穰呗䅏쉆숵悥슱ꥮ⤯ꥱ煁䊻椦懎䝱係䠽</w:t>
      </w:r>
      <w:r>
        <w:rPr/>
        <w:t>⡾</w:t>
      </w:r>
      <w:r>
        <w:rPr/>
        <w:t>㑁쉾填┣ꄱꅆ⏂痂瑶汓唺㭾棎仍畅䊮恪⑞彗瓂漻漮뽠朸檬쉐⿂䅟䏍橢圴啥穷〤焥伥䊩숲䌶智⥊䱡䎥쉕</w:t>
      </w:r>
      <w:r>
        <w:rPr/>
        <w:t>⣂</w:t>
      </w:r>
      <w:r>
        <w:rPr/>
        <w:t>顖딨⫂䅉춿숦ㅘ숩╇疡䉰</w:t>
      </w:r>
      <w:r>
        <w:rPr/>
        <w:t>⠰</w:t>
      </w:r>
      <w:r>
        <w:rPr/>
        <w:t>䩢⩋幺痂㨳公媡</w:t>
      </w:r>
      <w:r>
        <w:rPr/>
        <w:t>ⶵ</w:t>
      </w:r>
      <w:r>
        <w:rPr/>
        <w:t>印轖걭灺뿂䎿䔯⩗칆쉸汬⭗</w:t>
      </w:r>
      <w:r>
        <w:rPr/>
        <w:t>ⲩ</w:t>
      </w:r>
      <w:r>
        <w:rPr/>
        <w:t>婰쉘뽁輳쉸⸳潥儰쉏⭕㡭煡네䁶喡걷彾㬵딺幚㝲⨰싂䟂녥☪</w:t>
      </w:r>
      <w:r>
        <w:rPr/>
        <w:t>ꖬ</w:t>
      </w:r>
      <w:r>
        <w:rPr/>
        <w:t>ꅧ숵ㅩ쉦楃䝨슡湀뼫ꍡ╟挭䐨⻂숪놥哂ꍟ畦㋂幏숬㠽슩乸썄⑧㥏削䕥⬶恋ㄪ呣徻䢏ㅄ煏杀䵕戰넩䩾㓂䁇뭭唬㍢牷쉱㘶ꅨ䞮싂䞱兑佨⑩哂㉙憏癯癒뽭溬心칦潡䍊숊⼱뗍싂䦩幞拃Ⓝ쉣숽勂硒䭤輯淂숬捱廂流⾱縹你飂暩⬣咬之佮圴⫍⥵漬㇍⩷슿楍榩䑑暩䱞䁂辿曃갲杰쉃刪</w:t>
      </w:r>
      <w:r>
        <w:rPr/>
        <w:t>ꕘ</w:t>
      </w:r>
      <w:r>
        <w:rPr/>
        <w:t>䛂癕</w:t>
      </w:r>
      <w:r>
        <w:rPr/>
        <w:t>꧍</w:t>
      </w:r>
      <w:r>
        <w:rPr/>
        <w:t>䇂쏂䵖촱睥⬤痂妩</w:t>
      </w:r>
      <w:r>
        <w:rPr/>
        <w:t>ꗂ</w:t>
      </w:r>
      <w:r>
        <w:rPr/>
        <w:t>䈬漵⯃</w:t>
      </w:r>
      <w:r>
        <w:rPr/>
        <w:t>ꕭ</w:t>
      </w:r>
      <w:r>
        <w:rPr/>
        <w:t>くꍬ쉠컂䭌嘤乪瀺乌轭輸슩男灁䥲ꅆ⛂숣걣㕍瑫癲㑸洸䷂湸⑶⒬긶⭫䔺䫂㭞縥䔶火垡슻㗂⩰㕊㙌숪춘䙨쉮㑩爦祁⌻佟䭖⮱恡帰쉇⧂䍱奁숩쉺뼵夥䢘䩘媩䪥ꥵ煱䔹啡䡥摘潮媮晕⛂숸奁㪥␺㯂㩏㒩䯂噸쉨晭䏂䵕쉒禱㕢兯奠媘칯剨楮㐸毂畅獒㥴嘯䅧䍪ち숯焨竂挮녆敱ㄻ繕绂⮣㵹协壃慒䬥슿帻곍쉁䔪䀥䑆医棂㖥䍈㣂뽮轴</w:t>
      </w:r>
      <w:r>
        <w:rPr/>
        <w:t>ⲡ</w:t>
      </w:r>
      <w:r>
        <w:rPr/>
        <w:t>㠳쉐戱啫㑬䔥輪殬剩狎捚䦣礲煓兆爣쉭牠呬딪</w:t>
      </w:r>
      <w:r>
        <w:rPr/>
        <w:t>⡒</w:t>
      </w:r>
      <w:r>
        <w:rPr/>
        <w:t>㤭煁壂䩵矂⑵쉩␹⩩㙎걳쵈㙎</w:t>
      </w:r>
      <w:r>
        <w:rPr/>
        <w:t>ⱴ</w:t>
      </w:r>
      <w:r>
        <w:rPr/>
        <w:t>걏欰咿䙣歌颱깳㙵惍慌⥆吥䥆婬濂썟ꌣ圪瑠㔭쉃佈⨻☷桊ꄳ冥긻儥繥싎♄柍㦩</w:t>
      </w:r>
    </w:p>
    <w:p>
      <w:pPr>
        <w:pStyle w:val="PreformattedText"/>
        <w:bidi w:val="0"/>
        <w:spacing w:before="0" w:after="0"/>
        <w:jc w:val="left"/>
        <w:rPr/>
      </w:pPr>
      <w:r>
        <w:rPr/>
        <w:t>改ꍥ䋂拂痂㙮嫂꥔숦䉍由㬫쉱欴䈭</w:t>
      </w:r>
      <w:r>
        <w:rPr/>
        <w:t>ꥉ</w:t>
      </w:r>
      <w:r>
        <w:rPr/>
        <w:t>僂</w:t>
      </w:r>
      <w:r>
        <w:rPr/>
        <w:t>꧂</w:t>
      </w:r>
      <w:r>
        <w:rPr/>
        <w:t>晭澻矂ㅗ塌煢楊숰㖻甪䁗毂⸺礪渪▻昶填散䁧䪡</w:t>
      </w:r>
      <w:r>
        <w:rPr/>
        <w:t>⡚</w:t>
      </w:r>
      <w:r>
        <w:rPr/>
        <w:t>污ㄷꍪ</w:t>
      </w:r>
      <w:r>
        <w:rPr/>
        <w:t>ꤸ</w:t>
      </w:r>
      <w:r>
        <w:rPr/>
        <w:t>㵱伽恃슡顡䕌칡顒ꅱ滂卧⨣着兟敹뭡⤩剢⭹は杫歬⍀㎬猫慕潓悩焩頪埂䩘년坱母⽌恑䀹♦樦轙瑞䏍⍶㍋丨캿䑭</w:t>
      </w:r>
      <w:r>
        <w:rPr/>
        <w:t>⡠</w:t>
      </w:r>
      <w:r>
        <w:rPr/>
        <w:t>奤轫습摋겮㜳捘⽾橑ꥫ긮燍쉁歒⹭枿啶摞硪뽊⑧㪬晣墡깩⹑䈦潓㙮秎䨹䰺卉뽺皩㔣噟圻稦䐯助쉁梵⑭捘堥♞樮煠쉪⩡╕入琸恀㚘컎浍겻楧墵묷昸丣䝃皬敬囎⼸䧂桧㟍촩ㄩ㊏爵歓⌮獧ꌪ䵖䲏쉒迂係伳牰呤但긹䘰숺晪썸䙢灮뼮쉦䪬⩘숲恀㷂晴䕌</w:t>
      </w:r>
      <w:r>
        <w:rPr/>
        <w:t>⡨</w:t>
      </w:r>
      <w:r>
        <w:rPr/>
        <w:t>⽌쉴怺洤㙐묥颵놥</w:t>
      </w:r>
      <w:r>
        <w:rPr/>
        <w:t>ⴤ꥔</w:t>
      </w:r>
      <w:r>
        <w:rPr/>
        <w:t>䳃␸砮穚着䩓넭怭䩈䶡顱䀹摬숹案獲뭤䥉⛂쉱轩쎩癃歯ꍁ쉥䈪䑟䩴潯</w:t>
      </w:r>
      <w:r>
        <w:rPr/>
        <w:t>⡒⡐</w:t>
      </w:r>
      <w:r>
        <w:rPr/>
        <w:t>쌊伵捘뽀⩥䝗ㅷ旂</w:t>
      </w:r>
      <w:r>
        <w:rPr/>
        <w:t>ꕮ</w:t>
      </w:r>
      <w:r>
        <w:rPr/>
        <w:t>㤱㛂炩ꥹ穰䶩䩵㵳捠砷쵳쉥颩甮䗂䅷땪晅捅奯樹溘㩞泂촬⹴㛃塅⽒去啗쉈슿涩䃂判䖮捬</w:t>
      </w:r>
      <w:r>
        <w:rPr/>
        <w:t>ꔵ</w:t>
      </w:r>
      <w:r>
        <w:rPr/>
        <w:t>䱾畓洺煋奥㧃쵩涩䥧槂넷썁⹞⹡椫┽⽓║辬瑈刮⩱㵲㥉䘶轇歞쉇潃츯쉀兤싂</w:t>
      </w:r>
      <w:r>
        <w:rPr/>
        <w:t>⡠</w:t>
      </w:r>
      <w:r>
        <w:rPr/>
        <w:t>겵쉪栵싂⩱꥚쉃漥╈믂㵣싂ぉ攽㡖兡츪輤浲㬲剘䴣楍</w:t>
      </w:r>
      <w:r>
        <w:rPr/>
        <w:t>ꥇ</w:t>
      </w:r>
      <w:r>
        <w:rPr/>
        <w:t>滂捦䡧♑</w:t>
      </w:r>
      <w:r>
        <w:rPr/>
        <w:t>ꥄ</w:t>
      </w:r>
      <w:r>
        <w:rPr/>
        <w:t>싂㶮亘깎㑥の轠</w:t>
      </w:r>
      <w:r>
        <w:rPr/>
        <w:t>ⷂ☽</w:t>
      </w:r>
      <w:r>
        <w:rPr/>
        <w:t>⣃</w:t>
      </w:r>
      <w:r>
        <w:rPr/>
        <w:t>쉵杰㩆䷂塰僂⼨樽砷䀺㦮쉥쌰⩭㏎潩뭎쉲</w:t>
      </w:r>
      <w:r>
        <w:rPr/>
        <w:t>ꤩ</w:t>
      </w:r>
      <w:r>
        <w:rPr/>
        <w:t>暩佂畑쉪⻂厘ㄹ쉦ꥳ卶䫎㉬慬쉃湹圱쉔佑狂永䌴숽⽁㌭奸쵐䥄甭┻恒乨僂</w:t>
      </w:r>
      <w:r>
        <w:rPr/>
        <w:t>⡁⠹</w:t>
      </w:r>
      <w:r>
        <w:rPr/>
        <w:t>㕀</w:t>
      </w:r>
      <w:r>
        <w:rPr/>
        <w:t>ꥆ</w:t>
      </w:r>
      <w:r>
        <w:rPr/>
        <w:t>㈷┣焯畗晍슿⨱夲冩恴㥙吪</w:t>
      </w:r>
      <w:r>
        <w:rPr/>
        <w:t>ꤩ⮡</w:t>
      </w:r>
      <w:r>
        <w:rPr/>
        <w:t>獄産쉨숸慾扰橬敎䵣쉸䨣따恬㝄栲敘깐㣎璏㍵䡩겡싂猹係氦氳걶湭楮娽漰╒瑇㝤</w:t>
      </w:r>
      <w:r>
        <w:rPr/>
        <w:t>⡵</w:t>
      </w:r>
      <w:r>
        <w:rPr/>
        <w:t>儺</w:t>
      </w:r>
      <w:r>
        <w:rPr/>
        <w:t>ⶬ☹</w:t>
      </w:r>
      <w:r>
        <w:rPr/>
        <w:t>쉘쉣⭫䄭嫂牄㙱槂濂摺兰椻皮㬣撻恒䁷㨣楤浣䥅儽</w:t>
      </w:r>
      <w:r>
        <w:rPr/>
        <w:t>ꕯ</w:t>
      </w:r>
      <w:r>
        <w:rPr/>
        <w:t>癤썊㨯⑄⫂㥰</w:t>
      </w:r>
      <w:r>
        <w:rPr/>
        <w:t>ꤦ</w:t>
      </w:r>
      <w:r>
        <w:rPr/>
        <w:t>㡵촪╯숻癭娣노쌺楯ꍞ獭䝉畳쉇琻啢伻砹戴櫂桩㵄侵劣獌⩣쉩柂矂顃</w:t>
      </w:r>
      <w:r>
        <w:rPr/>
        <w:t>ꕠ</w:t>
      </w:r>
      <w:r>
        <w:rPr/>
        <w:t>体幚</w:t>
      </w:r>
      <w:r>
        <w:rPr/>
        <w:t>ꗎ</w:t>
      </w:r>
      <w:r>
        <w:rPr/>
        <w:t>厏捲犻湟侻䕍轸⍭쉋瑆䋃</w:t>
      </w:r>
      <w:r>
        <w:rPr/>
        <w:t>ꕊ</w:t>
      </w:r>
      <w:r>
        <w:rPr/>
        <w:t>䵳樬椰渱䌥</w:t>
      </w:r>
      <w:r>
        <w:rPr/>
        <w:t>⡢</w:t>
      </w:r>
      <w:r>
        <w:rPr/>
        <w:t>쉖田녣䬷炏䚱啕숪慕㟂썏稻쉣</w:t>
      </w:r>
      <w:r>
        <w:rPr/>
        <w:t>ꦻ</w:t>
      </w:r>
      <w:r>
        <w:rPr/>
        <w:t>㏂偎쉨䥦捏獘②</w:t>
      </w:r>
      <w:r>
        <w:rPr/>
        <w:t>⡇⪱</w:t>
      </w:r>
      <w:r>
        <w:rPr/>
        <w:t>ぱ氳廍䕲歳뭨䑁奩帽捏♙皩뽆뮥믂㣂氰䱾걶䄴睬쉆瑎樲奧쉾嘵潤垱䣂挤컂慵쵓녡ꄶ楩⽲怶㌩㘤㨤㕮呉杦⩠垵ꌷ쉑摷⹋忂唪숯㉣廎畧硌쉦塕⴪뮏䁚䉐⩥恐橑縯啎쉔㵥䡰灚䵩柂숯㢬⑌㇂ㆿ䮡硟䁃䡕咿嫃䚡硥문お썦쉍녆뭂穀䲡⽠剕슱㍙⛂㋂歖䈴儫㝰䃂㩀唤息䡃걐싂䘦瑠⵪惍汔</w:t>
      </w:r>
      <w:r>
        <w:rPr/>
        <w:t>꧃</w:t>
      </w:r>
      <w:r>
        <w:rPr/>
        <w:t>瑞奭甴쉖䠪쉫⹴䡈瑔싎甶⑃㷃䈷쌯扎乮◂</w:t>
      </w:r>
      <w:r>
        <w:rPr/>
        <w:t>ⱈ</w:t>
      </w:r>
      <w:r>
        <w:rPr/>
        <w:t>썙㌳塪扨搶暣슻サ剣깠浍睊⽺쉲䴵敲歆⭯帶쉮䈱漦畗縮䕒ꎱ</w:t>
      </w:r>
      <w:r>
        <w:rPr/>
        <w:t>⡞</w:t>
      </w:r>
      <w:r>
        <w:rPr/>
        <w:t>幎㬶匤禩쉁牞Ⓜ㔨塘㭟㎿楷㩉숊唭猴条煮兒硋晐熩녌숴轟숱㉖煵廍믍㠪촤쉑쉕䁩樶숬僎獥쵑⬫浶⪱쉪䏂甲ち坰煥䗂秎쉩㥈䟂쉃奞丩㉑恥歗暡风㉰硥㑌刴쉎繣飂乭䠴뗂噔䩨䈪䟂</w:t>
      </w:r>
      <w:r>
        <w:rPr/>
        <w:t>⡐</w:t>
      </w:r>
      <w:r>
        <w:rPr/>
        <w:t>斏氱ッ塡ㄬ䌥㔥厘⾻⍅恑⪬㮏䳂爫啯琫䡊轂䝫渽奊딫䱏睠넲楉뮡繙佚⏂氰ネ쉱</w:t>
      </w:r>
      <w:r>
        <w:rPr/>
        <w:t>ꦘ</w:t>
      </w:r>
      <w:r>
        <w:rPr/>
        <w:t>恁㠤땉싍頴琯睥䚮</w:t>
      </w:r>
      <w:r>
        <w:rPr/>
        <w:t>ꤱ</w:t>
      </w:r>
      <w:r>
        <w:rPr/>
        <w:t>숭慎⹚戥獔㥄</w:t>
      </w:r>
      <w:r>
        <w:rPr/>
        <w:t>⢩</w:t>
      </w:r>
      <w:r>
        <w:rPr/>
        <w:t>偧䦮슩堦燍숨숪숵慦戶挽䉵厩儽䵭睖呅⒮⑟㥀戱촮摒剮㡧땄㍱祙쉪믂㤭☰呢춿硰⩩㜴㑡灘䅡氯眤䩟碱氻㓎칀㣂佲숦恬䰷秂㴺轇㎏䁟③䗂批⺩묫䁉睰싂㉳썎琦佁湄㷍痂参ꆵ䉥䣍컂桵ꌭ桫塘䒻淂꥘⩢䵾佧㣂䅲깕☷硹⩬橴⌦숵㙔恾쉑䜷깺穡轇灰㕩廂劥婠슡昩撵⤲습숰충묬㈨숮</w:t>
      </w:r>
      <w:r>
        <w:rPr/>
        <w:t>꧂</w:t>
      </w:r>
      <w:r>
        <w:rPr/>
        <w:t>쉘剭偀␺潌埂輪浉뮘㈴伽쉥浉</w:t>
      </w:r>
      <w:r>
        <w:rPr/>
        <w:t>⠶</w:t>
      </w:r>
      <w:r>
        <w:rPr/>
        <w:t>싂䈤슥揂轧顕䵪⍪땡䍔爺쉲婇䕠䙗矂䩤숳撻썀楌汉㍚♾瑉幓䱡港♉喱㠸⒥</w:t>
      </w:r>
      <w:r>
        <w:rPr/>
        <w:t>ꤰ</w:t>
      </w:r>
      <w:r>
        <w:rPr/>
        <w:t>瘽穗䈣呲⸹恊</w:t>
      </w:r>
      <w:r>
        <w:rPr/>
        <w:t>ꕰ</w:t>
      </w:r>
      <w:r>
        <w:rPr/>
        <w:t>乵쉅祟䍙쉩</w:t>
      </w:r>
      <w:r>
        <w:rPr/>
        <w:t>ꥅ</w:t>
      </w:r>
      <w:r>
        <w:rPr/>
        <w:t>檱⹕晤汨숮参偧䬽愭啵歠⛂㦻帬⎩⒵</w:t>
      </w:r>
      <w:r>
        <w:rPr/>
        <w:t>ⶣ</w:t>
      </w:r>
      <w:r>
        <w:rPr/>
        <w:t>彟恫娭堨쏂㠤쉄㑪㠩懂䀪穡䋂汥긲녫⑍单敯╮牦価숲坳</w:t>
      </w:r>
      <w:r>
        <w:rPr/>
        <w:t>ꔣ</w:t>
      </w:r>
      <w:r>
        <w:rPr/>
        <w:t>䡑䘮六⽣ぶ슥㫂墮䉊⹀⫂놿숭Ⓕ厏濂㡵ꅟィ堦넱숪張捓⨣步뗂쉧碵䙧也䠯뇂</w:t>
      </w:r>
      <w:r>
        <w:rPr/>
        <w:t>ꤦ</w:t>
      </w:r>
      <w:r>
        <w:rPr/>
        <w:t>뼫浌┭楍습⩲뾱繤味㓂㵟䞩塸揂㕡</w:t>
      </w:r>
      <w:r>
        <w:rPr/>
        <w:t>⡡⩢☪</w:t>
      </w:r>
      <w:r>
        <w:rPr/>
        <w:t>쉔⧍恢浹쎏</w:t>
      </w:r>
      <w:r>
        <w:rPr/>
        <w:t>⡤</w:t>
      </w:r>
      <w:r>
        <w:rPr/>
        <w:t>盂㉤떿㕄㤥堭昶刬깁㉱⩬ꍓ떘䣃㝠㵊瞱넥䡰䶩ꍚ䔬乧ꥵ╥墩縭繍쉱⽕繌傿⭡䇂绍癎䕁䬨稪䅌ꍨ㩅㫂涩</w:t>
      </w:r>
      <w:r>
        <w:rPr/>
        <w:t>⡬</w:t>
      </w:r>
      <w:r>
        <w:rPr/>
        <w:t>갤桃</w:t>
      </w:r>
      <w:r>
        <w:rPr/>
        <w:t>ꕍ</w:t>
      </w:r>
      <w:r>
        <w:rPr/>
        <w:t>犣껂䥀剏窿瑬睹創焨癩</w:t>
      </w:r>
      <w:r>
        <w:rPr/>
        <w:t>꧂☱</w:t>
      </w:r>
      <w:r>
        <w:rPr/>
        <w:t>牤坕偭爯柂ご䉔</w:t>
      </w:r>
      <w:r>
        <w:rPr/>
        <w:t>꧂</w:t>
      </w:r>
      <w:r>
        <w:rPr/>
        <w:t>䌣숭欱䡁ꅱ⥊䥅㚿⑈灭⩦怴㭴䅅幩⍒卩泂䶵呢⥮彑⯂</w:t>
      </w:r>
      <w:r>
        <w:rPr/>
        <w:t>⡟</w:t>
      </w:r>
      <w:r>
        <w:rPr/>
        <w:t>炩洦城昻硸佯ꌶ临䌨塧⩬㉧喥䂩惂獚ꍲ㭘䅳睋䝆☰矂戲䱤昣砊㨷揂ꇂ为⩧</w:t>
      </w:r>
      <w:r>
        <w:rPr/>
        <w:t>Ⱟ</w:t>
      </w:r>
      <w:r>
        <w:rPr/>
        <w:t>ⶣ</w:t>
      </w:r>
      <w:r>
        <w:rPr/>
        <w:t>圳䁗⩀楫㥲䅈⽊繎⹥쉹䂣乬숷奂幺㡑㉤伦⑞瓂</w:t>
      </w:r>
      <w:r>
        <w:rPr/>
        <w:t>ꦻ</w:t>
      </w:r>
      <w:r>
        <w:rPr/>
        <w:t>쉙潩믂啕㠺</w:t>
      </w:r>
      <w:r>
        <w:rPr/>
        <w:t>ꤳ</w:t>
      </w:r>
      <w:r>
        <w:rPr/>
        <w:t>癤䝡橺杩뭐쵎⦵땂䇂瘥</w:t>
      </w:r>
      <w:r>
        <w:rPr/>
        <w:t>ꦱ</w:t>
      </w:r>
      <w:r>
        <w:rPr/>
        <w:t>ⱐ</w:t>
      </w:r>
      <w:r>
        <w:rPr/>
        <w:t>ꍹ땣쉺쉤墣㠻⌶䕩穃敂ぇ潎썌쉈숪乪넹侘㵂</w:t>
      </w:r>
      <w:r>
        <w:rPr/>
        <w:t>ⰰ</w:t>
      </w:r>
      <w:r>
        <w:rPr/>
        <w:t>䐦䦩⹱歓⪡⥞⪘</w:t>
      </w:r>
      <w:r>
        <w:rPr/>
        <w:t>ꕯ</w:t>
      </w:r>
      <w:r>
        <w:rPr/>
        <w:t>偳牌꤮촦凂景朻⍑뾣睸飍稨슱⥒捖㨸ꄩ䠻ㅶ㥇숶沮飂⹊刪噞潲㡇䩭⍱⍦뿂땶싂䥊ꍡ䬭㭁싂⥧穪刴售晗輭䕂捄䩾楱瑍䑨</w:t>
      </w:r>
      <w:r>
        <w:rPr/>
        <w:t>ꔳ</w:t>
      </w:r>
      <w:r>
        <w:rPr/>
        <w:t>ꅷ쉠欥䬤숴硺嘯꥾☶䰺䱄睤䝖珂䑶㉔</w:t>
      </w:r>
      <w:r>
        <w:rPr/>
        <w:t>ⶬ</w:t>
      </w:r>
      <w:r>
        <w:rPr/>
        <w:t>佹쉇発춡썢땲춬⹙癸㍡䔱扗輬䡞彏啑⹘濂곂娤㗂杲</w:t>
      </w:r>
      <w:r>
        <w:rPr/>
        <w:t>ⱖ⍠</w:t>
      </w:r>
      <w:r>
        <w:rPr/>
        <w:t>片⧂庿獶쉆ㅇ曂③圫幣砷砽</w:t>
      </w:r>
      <w:r>
        <w:rPr/>
        <w:t>ꕤ♘</w:t>
      </w:r>
      <w:r>
        <w:rPr/>
        <w:t>挫瑒皏疿䱰Ⓜ华뭈刳⏂갫侣</w:t>
      </w:r>
      <w:r>
        <w:rPr/>
        <w:t>ꤻ</w:t>
      </w:r>
      <w:r>
        <w:rPr/>
        <w:t>땔䂿桞塞땘槎沵㦩䋂㝢夨栻ꏂ湐剙䁁쉇슱乢䘲轙</w:t>
      </w:r>
      <w:r>
        <w:rPr/>
        <w:t>ꤣ</w:t>
      </w:r>
      <w:r>
        <w:rPr/>
        <w:t>奉걐㝔걣潲張</w:t>
      </w:r>
      <w:r>
        <w:rPr/>
        <w:t>ꔺ</w:t>
      </w:r>
      <w:r>
        <w:rPr/>
        <w:t>恁䡒</w:t>
      </w:r>
      <w:r>
        <w:rPr/>
        <w:t>ꕫ</w:t>
      </w:r>
      <w:r>
        <w:rPr/>
        <w:t>숪䉉㭋泂嗂つ輥싎⥀㪩촱쉘㜺楴Ⓜ겻◍朮쉡桶㭎㑳</w:t>
      </w:r>
      <w:r>
        <w:rPr/>
        <w:t>ꖮ</w:t>
      </w:r>
      <w:r>
        <w:rPr/>
        <w:t>憬渵摌噭䩨偌癞떩쉁揂䥾㉤ㄵ쉠䢮䕓瘽⌤䴵啔礽</w:t>
      </w:r>
      <w:r>
        <w:rPr/>
        <w:t>ⵊ</w:t>
      </w:r>
      <w:r>
        <w:rPr/>
        <w:t>壂噳婆⚥煂ぁ硒촬だ漵딱䆮歖獟お䁏敫欯ꄪ晗漦慧厬兕灭獪喩걘䕅쉎牄</w:t>
      </w:r>
      <w:r>
        <w:rPr/>
        <w:t>ⵉ</w:t>
      </w:r>
      <w:r>
        <w:rPr/>
        <w:t>牡</w:t>
      </w:r>
      <w:r>
        <w:rPr/>
        <w:t>ꖻ⍃</w:t>
      </w:r>
      <w:r>
        <w:rPr/>
        <w:t>獒㵈䁏䡋橶〉♗ꌦ</w:t>
      </w:r>
      <w:r>
        <w:rPr/>
        <w:t>⡗</w:t>
      </w:r>
      <w:r>
        <w:rPr/>
        <w:t>㚮浇⽤淃壂䅠☳깺⨮烍淂䝆㊏싂垡⥣숮숻뭢떿숮㧂깵绂冡싂杌땫祚砯땍⍆숭넶䚱景濂䁕습ꍈ⽭攽䊩輫忂쉞娪关촶</w:t>
      </w:r>
      <w:r>
        <w:rPr/>
        <w:t>ⱦ</w:t>
      </w:r>
      <w:r>
        <w:rPr/>
        <w:t>瑕㊩獓ꅯ</w:t>
      </w:r>
      <w:r>
        <w:rPr/>
        <w:t>Ⳃ</w:t>
      </w:r>
      <w:r>
        <w:rPr/>
        <w:t>俍</w:t>
      </w:r>
      <w:r>
        <w:rPr/>
        <w:t>⡟⨹</w:t>
      </w:r>
      <w:r>
        <w:rPr/>
        <w:t>瑇䍚圥⥈潳偕獹啴沵疱㐥</w:t>
      </w:r>
      <w:r>
        <w:rPr/>
        <w:t>ꥁ</w:t>
      </w:r>
      <w:r>
        <w:rPr/>
        <w:t>䏂㕕墬儫兕땙⪩穅攣捁쉑彅갴䩅頥䣍䴳廂旂쉅숸䋂⥐썀쉥쉫⽩戻啠䁪佥昪慅吤䥵爨甮哂䋎⤱䜺쏂噐⭳䥫숵촹港繡㠴䘵숩歨녹䵤┷嫂촱㈬㟂䁲き㥙夰⌤拂쵮䑔</w:t>
      </w:r>
      <w:r>
        <w:rPr/>
        <w:t>⡢</w:t>
      </w:r>
      <w:r>
        <w:rPr/>
        <w:t>厡䀯斩⹕</w:t>
      </w:r>
      <w:r>
        <w:rPr/>
        <w:t>ꤵ</w:t>
      </w:r>
      <w:r>
        <w:rPr/>
        <w:t>兢汣</w:t>
      </w:r>
      <w:r>
        <w:rPr/>
        <w:t>Ⱬ</w:t>
      </w:r>
      <w:r>
        <w:rPr/>
        <w:t>㥥뼪⩅</w:t>
      </w:r>
      <w:r>
        <w:rPr/>
        <w:t>ꗂ</w:t>
      </w:r>
      <w:r>
        <w:rPr/>
        <w:t>轲ぴ杣⹅摹⤹☨䩦⚻⍧㑕焽ꍕ䳂㍫偟琱抱汘뗂䰦狂뭂썒⭸橡㥥</w:t>
      </w:r>
      <w:r>
        <w:rPr/>
        <w:t>⠽⩣</w:t>
      </w:r>
      <w:r>
        <w:rPr/>
        <w:t>䡧漫⹤ꌩ꥕榣ꅰ坅㔻㮩①橐憱搨眭묨朊쉀䵲넻潊姎喻ㅌ쉬幌싂丷싍慺睔䕄塸</w:t>
      </w:r>
      <w:r>
        <w:rPr/>
        <w:t>Ⳃ</w:t>
      </w:r>
      <w:r>
        <w:rPr/>
        <w:t>䩮匴䊡塗</w:t>
      </w:r>
      <w:r>
        <w:rPr/>
        <w:t>⡙⭉</w:t>
      </w:r>
      <w:r>
        <w:rPr/>
        <w:t>칶嫂㭳㠳樴䄦쉓䩌卵磂䉖焲䁎繀炿쉨⭌ꌲꅅ⼽烎䉥㥁</w:t>
      </w:r>
      <w:r>
        <w:rPr/>
        <w:t>⠤</w:t>
      </w:r>
      <w:r>
        <w:rPr/>
        <w:t>㛂湫畸㫍갰殡</w:t>
      </w:r>
      <w:r>
        <w:rPr/>
        <w:t>⡙</w:t>
      </w:r>
      <w:r>
        <w:rPr/>
        <w:t>掻ꌳ正穨⥦䝧潬⭕㜮⌦䨥参轇곂뽞땺咵㙙琽꺘숪⨪</w:t>
      </w:r>
      <w:r>
        <w:rPr/>
        <w:t>⡱</w:t>
      </w:r>
      <w:r>
        <w:rPr/>
        <w:t>츴䵦⭇⵪╷栽䡅⹉兓쉤恒䅠捕懂煯</w:t>
      </w:r>
      <w:r>
        <w:rPr/>
        <w:t>ꕍ</w:t>
      </w:r>
      <w:r>
        <w:rPr/>
        <w:t>㍀⵺珂䫂瑚徱♒恵十狂⭀橔颵田䴪禮㜷喵疩夫쉖恈䅰幱䐹䗍⽃숤泂습昹䯎并㕦</w:t>
      </w:r>
      <w:r>
        <w:rPr/>
        <w:t>ꤹ</w:t>
      </w:r>
      <w:r>
        <w:rPr/>
        <w:t>䭢き䊏</w:t>
      </w:r>
      <w:r>
        <w:rPr/>
        <w:t>ⲏ╎䷃</w:t>
      </w:r>
      <w:r>
        <w:rPr/>
        <w:t>瀲쉀⍗⩹具⥲盂</w:t>
      </w:r>
      <w:r>
        <w:rPr/>
        <w:t>⡅</w:t>
      </w:r>
      <w:r>
        <w:rPr/>
        <w:t>塦剰懂呫繣㌸怴ね䴽⾩뭋城樦숲╲卄</w:t>
      </w:r>
      <w:r>
        <w:rPr/>
        <w:t>ꥋ</w:t>
      </w:r>
      <w:r>
        <w:rPr/>
        <w:t>眱ㆻ畐䅑婸斥곍␶溩⎩ꏂ⍵츺畡潃쉤彋灙塉昽</w:t>
      </w:r>
      <w:r>
        <w:rPr/>
        <w:t>ⵋ</w:t>
      </w:r>
      <w:r>
        <w:rPr/>
        <w:t>庥䔥ㆩ瑠啷䵊挣뇂唹㵚⭐彆浡繈쉠轞⩔浺쉃칕掏偒㤴䜶奤</w:t>
      </w:r>
      <w:r>
        <w:rPr/>
        <w:t>ⱪ</w:t>
      </w:r>
      <w:r>
        <w:rPr/>
        <w:t>썗컂</w:t>
      </w:r>
      <w:r>
        <w:rPr/>
        <w:t>ꕍ</w:t>
      </w:r>
      <w:r>
        <w:rPr/>
        <w:t>䞏</w:t>
      </w:r>
      <w:r>
        <w:rPr/>
        <w:t>꧂</w:t>
      </w:r>
      <w:r>
        <w:rPr/>
        <w:t>숲捅⹘♄칏坌顚抬頰犡㜬佖㵑晘绂椦⾡㟂⸩㭅䭚䊣◃轎</w:t>
      </w:r>
      <w:r>
        <w:rPr/>
        <w:t>ꖏ</w:t>
      </w:r>
      <w:r>
        <w:rPr/>
        <w:t>〽䮬</w:t>
      </w:r>
      <w:r>
        <w:rPr/>
        <w:t>ꥉ</w:t>
      </w:r>
      <w:r>
        <w:rPr/>
        <w:t>뽗ꎩ䜤숹⩒⭘㩋穑ꍏ帨쉔䱔乊兞노䋂煨塤暱쉌㵾煷殩싂撣⪣繷쉓㘱䱸ꍡ剷ꄩ竂䡳坶飂匣썇揃癦쉯쉙⪣睳桑㌩响싂〷橤照䰹彑㭍䘵㡂猪Ⓙ쌭單䫂뭦䘣</w:t>
      </w:r>
      <w:r>
        <w:rPr/>
        <w:t>ꥋ</w:t>
      </w:r>
      <w:r>
        <w:rPr/>
        <w:t>摇偌⨻ꏂ摄淂⩏츸塘⵳瑳쉗䅍깭</w:t>
      </w:r>
      <w:r>
        <w:rPr/>
        <w:t>ⷍ</w:t>
      </w:r>
      <w:r>
        <w:rPr/>
        <w:t>숫⤷䉁乹殬쉈ꇂ剶凃慣㩨꺩牟冘</w:t>
      </w:r>
      <w:r>
        <w:rPr/>
        <w:t>ꤻ</w:t>
      </w:r>
      <w:r>
        <w:rPr/>
        <w:t>户縯⩲䉆瑵祀␻㎮ꍟ改獕㫍㵖㨯甽썏㯂侏サ⼲凂圹佦䚘쵍슩⎮湗뭆帮颡輦뽹쉁婨浴</w:t>
      </w:r>
      <w:r>
        <w:rPr/>
        <w:t>Ⳃ</w:t>
      </w:r>
      <w:r>
        <w:rPr/>
        <w:t>微ꌮ垏ꏎ⌷禩뽎칶頸침념窏㤩タ㖬氫</w:t>
      </w:r>
      <w:r>
        <w:rPr/>
        <w:t>ꔣ</w:t>
      </w:r>
      <w:r>
        <w:rPr/>
        <w:t>넱슏싃扬稽</w:t>
      </w:r>
      <w:r>
        <w:rPr/>
        <w:t>ꦮ</w:t>
      </w:r>
      <w:r>
        <w:rPr/>
        <w:t>녃仂搶穐쉳轊캿欥노欴촵砫䉄떻⍞촮畐䔴䁆䘻䈭儹ꌮ칱塢沿♍숣</w:t>
      </w:r>
      <w:r>
        <w:rPr/>
        <w:t>⣍</w:t>
      </w:r>
      <w:r>
        <w:rPr/>
        <w:t>䍑欯䵘根㖣汰⽘坶슮䕈㏂偞轤䐩㝐扗Ⓜ婨浳批䫃牗䤥숵䁋㩠ꅚ䝄做揂䡪癦ㅹ</w:t>
      </w:r>
      <w:r>
        <w:rPr/>
        <w:t>ꦻ</w:t>
      </w:r>
      <w:r>
        <w:rPr/>
        <w:t>檡걫呱쉐楺杠⤺슡⽵⍙温で긵숸偕ㅌ匪㡠澬쎣썷浈</w:t>
      </w:r>
      <w:r>
        <w:rPr/>
        <w:t>⵰</w:t>
      </w:r>
      <w:r>
        <w:rPr/>
        <w:t>奈珂㑋牟칵慲獅㥭瞣潌㥐畮㥧䭖깱⻂䱂</w:t>
      </w:r>
      <w:r>
        <w:rPr/>
        <w:t>Ⲭ</w:t>
      </w:r>
      <w:r>
        <w:rPr/>
        <w:t>䱊숱䨩걯䤵渹뾬</w:t>
      </w:r>
      <w:r>
        <w:rPr/>
        <w:t>ⱗ╚</w:t>
      </w:r>
      <w:r>
        <w:rPr/>
        <w:t>晓⫂칮䞱愊摀框숳娺쉂窻ぐ땾춿㕰条싂嫂㄰憡⿂⨩咏</w:t>
      </w:r>
      <w:r>
        <w:rPr/>
        <w:t>⡖</w:t>
      </w:r>
      <w:r>
        <w:rPr/>
        <w:t>䝢硠깫幄㒩충倪☳婵顕ꇂ坶䫂何槂昵ꄩ쎵⩢株곂穄券強两뭰㩇涩꺻彦乱㓍䩗坦卂슻楆劘건爱쉁슱䅍机燂</w:t>
      </w:r>
      <w:r>
        <w:rPr/>
        <w:t>ⱖ</w:t>
      </w:r>
      <w:r>
        <w:rPr/>
        <w:t>䍭촰䣂卯⫂渪䡗㉈㩹㙁剉⨸숯䴲</w:t>
      </w:r>
      <w:r>
        <w:rPr/>
        <w:t>ꕈ</w:t>
      </w:r>
      <w:r>
        <w:rPr/>
        <w:t>㗎姂숺婺깔㕶컂輸깵甤</w:t>
      </w:r>
      <w:r>
        <w:rPr/>
        <w:t>ꕅ</w:t>
      </w:r>
      <w:r>
        <w:rPr/>
        <w:t>뼶뭰洴潏┨剱</w:t>
      </w:r>
      <w:r>
        <w:rPr/>
        <w:t>ꕏ</w:t>
      </w:r>
      <w:r>
        <w:rPr/>
        <w:t>쉈㙭䷂㵈깷⩦촰␪兡♱쉺批㵄㕟㯂쏂䭺伫慠녟拎⸶㠦◃䍱㕦㦩䅱칅浠숬浠浗뭧奶㎥甶硖</w:t>
      </w:r>
      <w:r>
        <w:rPr/>
        <w:t>⡄</w:t>
      </w:r>
      <w:r>
        <w:rPr/>
        <w:t>쉦싂汾㍈</w:t>
      </w:r>
      <w:r>
        <w:rPr/>
        <w:t>ⱒ</w:t>
      </w:r>
      <w:r>
        <w:rPr/>
        <w:t>え♎䱱㙑湀䍠䈰쉑偀</w:t>
      </w:r>
      <w:r>
        <w:rPr/>
        <w:t>ꦻ</w:t>
      </w:r>
      <w:r>
        <w:rPr/>
        <w:t>潂䰣摮㑳前䥟䙴浹</w:t>
      </w:r>
      <w:r>
        <w:rPr/>
        <w:t>⡫</w:t>
      </w:r>
      <w:r>
        <w:rPr/>
        <w:t>刳竂歟㑹繉獚戮怵祠ꇂ쉃創癉穰橅婥䉳</w:t>
      </w:r>
      <w:r>
        <w:rPr/>
        <w:t>ꤷ</w:t>
      </w:r>
      <w:r>
        <w:rPr/>
        <w:t>뇂㜨歡竂</w:t>
      </w:r>
      <w:r>
        <w:rPr/>
        <w:t>ⴭ⪏</w:t>
      </w:r>
      <w:r>
        <w:rPr/>
        <w:t>㥅珂넮䁰쉋쉱쉱䳂쵙䝮夣䐹쌲偺夯ㅬ뿃攷欥卄⨨䕕㖏썞䲱䱂匴䊱ꅰ祀딮啰帻繁싂剒ㄮ乀</w:t>
      </w:r>
      <w:r>
        <w:rPr/>
        <w:t>ꤪ⩍</w:t>
      </w:r>
      <w:r>
        <w:rPr/>
        <w:t>䭰䉂涮㤬쉱䬣ㅐ䙾╸毂丹佢块깈䱾祺㕗坒칭党摔べ幮꥙帯⽗썚땉汖␶枵瑚</w:t>
      </w:r>
      <w:r>
        <w:rPr/>
        <w:t>꤫</w:t>
      </w:r>
      <w:r>
        <w:rPr/>
        <w:t>硲捫潾梿挲數숳䕅瘳搶묲瘭깬硭敩䟂復땏㛂猪璣⚩쉳灮䕯⹰◂稦쉔㯂㐫䢡潱⥮䅈숤塭㍸㤸㉈偢䙊乆㥭硙乔슣祦乊礻壂硇漽</w:t>
      </w:r>
      <w:r>
        <w:rPr/>
        <w:t>⣂</w:t>
      </w:r>
      <w:r>
        <w:rPr/>
        <w:t>䉲䘬☪ぐ棂挸䛂컂幹捄슬⍡獲灄⾏攫硌廂</w:t>
      </w:r>
      <w:r>
        <w:rPr/>
        <w:t>ⴥ</w:t>
      </w:r>
      <w:r>
        <w:rPr/>
        <w:t>慨숽㪮器㎮㩵弮</w:t>
      </w:r>
      <w:r>
        <w:rPr/>
        <w:t>ⲏ</w:t>
      </w:r>
      <w:r>
        <w:rPr/>
        <w:t>䟍伶⿂䭠ꍱ칦껂㵣쉠硦硃頸搻䈱輮ꎥ牑䓂뇂橪⽟剋輫揃뗂⥡묩働⩸漭긺숫匪憵䪻吹칧強⍎슬촦槂</w:t>
      </w:r>
      <w:r>
        <w:rPr/>
        <w:t>ⷂ</w:t>
      </w:r>
      <w:r>
        <w:rPr/>
        <w:t>亩슻녕쉁싂欬睔攳渷娨畮⽦䙚硩㍸摨쉾秂숩托渰䷂偠稵촦㝘狂楖䊿ㄬ坃쉑乚⍯춿猣祣</w:t>
      </w:r>
      <w:r>
        <w:rPr/>
        <w:t>⡦</w:t>
      </w:r>
      <w:r>
        <w:rPr/>
        <w:t>碩敩爻</w:t>
      </w:r>
      <w:r>
        <w:rPr/>
        <w:t>꤫</w:t>
      </w:r>
      <w:r>
        <w:rPr/>
        <w:t>싍歋⦏긳</w:t>
      </w:r>
      <w:r>
        <w:rPr/>
        <w:t>ꤲ</w:t>
      </w:r>
      <w:r>
        <w:rPr/>
        <w:t>䙴曂歈竂㥮䫍쉑⴮哂</w:t>
      </w:r>
      <w:r>
        <w:rPr/>
        <w:t>ⵣ</w:t>
      </w:r>
      <w:r>
        <w:rPr/>
        <w:t>楙䕱呬摞⽅</w:t>
      </w:r>
      <w:r>
        <w:rPr/>
        <w:t>ꦵ</w:t>
      </w:r>
      <w:r>
        <w:rPr/>
        <w:t>癫칲扈䑶슩䀷컂♄넹癪擃噉ゥ␤⽐㉹촷䉲컃캣辥氷쉫䕃轅〻繄녵枬╷뼪㡏晞䗂쉺ꅇ牯确䘱塇칗硞⍱䏂汙㍂㇂䰻桭禩㭘䤤啪ꄺ牢썘⩰䬫ꆥ硂噃禮䏂桰걘汄숊枥쉪쉵㝺쉠䕂绂</w:t>
      </w:r>
      <w:r>
        <w:rPr/>
        <w:t>ꔤ</w:t>
      </w:r>
      <w:r>
        <w:rPr/>
        <w:t>呎扆넯愩⤽烂□水⭈⽑桲䙢珂㚏疿㘳汴</w:t>
      </w:r>
      <w:r>
        <w:rPr/>
        <w:t>⡹</w:t>
      </w:r>
      <w:r>
        <w:rPr/>
        <w:t>ꅫ牢硏ㅭ瑂ꍆ㏂䋃坪䲵䅰八뗂檵ꍱ䙧匣슿牞숦⻂갮㡃竂걇榣⮬䍾彬橶扭숱壂㮿⾬㩫焬쉂䴰纘勂쉳䦣㗂쉺숲氬⍐潊㙏⥉敪倶⥾佲넨轙싂参繈╸䉔䚩㡓㦵컂橙爷硯䚏</w:t>
      </w:r>
      <w:r>
        <w:rPr/>
        <w:t>Ɐ</w:t>
      </w:r>
      <w:r>
        <w:rPr/>
        <w:t>煤㝇싂</w:t>
      </w:r>
      <w:r>
        <w:rPr/>
        <w:t>ꤦ</w:t>
      </w:r>
      <w:r>
        <w:rPr/>
        <w:t>媏繖橵㝪쉷着㭀㥾媩摠⛎쎬겏숭帰⹙䫎轂暱幚깑繟䴪</w:t>
      </w:r>
      <w:r>
        <w:rPr/>
        <w:t>ꗂ</w:t>
      </w:r>
      <w:r>
        <w:rPr/>
        <w:t>䨻㝟䥦佐䡈娭㭀〈깪Ⓜ</w:t>
      </w:r>
      <w:r>
        <w:rPr/>
        <w:t>ⵈ</w:t>
      </w:r>
      <w:r>
        <w:rPr/>
        <w:t>䳂姂</w:t>
      </w:r>
      <w:r>
        <w:rPr/>
        <w:t>ꦡ</w:t>
      </w:r>
      <w:r>
        <w:rPr/>
        <w:t>刷쉴瑱䚘汌ꍞ츸顕쉮㌥놩扖뿂瑕幕ꆱ쉄</w:t>
      </w:r>
      <w:r>
        <w:rPr/>
        <w:t>ⴥ</w:t>
      </w:r>
      <w:r>
        <w:rPr/>
        <w:t>䛂䦮摫䋂슩㵹歟瑁垬㝥挪쉄㯃쉏⻂瓍嫂穲䬦䕹䤩䈹㩖쉥녾弤⭭偎侱灡⥧䉎␪湥畞쉫㍲㪣썧䉄䋂烂⩺뗎뭗硪偺쉙䙉습</w:t>
      </w:r>
      <w:r>
        <w:rPr/>
        <w:t>ꤩ</w:t>
      </w:r>
      <w:r>
        <w:rPr/>
        <w:t>㥯슻숺쉌䃂癢浔숹煥冩⭇ꍷ</w:t>
      </w:r>
      <w:r>
        <w:rPr/>
        <w:t>ⱒ</w:t>
      </w:r>
      <w:r>
        <w:rPr/>
        <w:t>쉂</w:t>
      </w:r>
      <w:r>
        <w:rPr/>
        <w:t>꧂</w:t>
      </w:r>
      <w:r>
        <w:rPr/>
        <w:t>獉슘쏃⮱</w:t>
      </w:r>
      <w:r>
        <w:rPr/>
        <w:t>ⶡ</w:t>
      </w:r>
      <w:r>
        <w:rPr/>
        <w:t>䇂넥숪曂㡢䖏灰긥搣妿繄⩱싂係䖩牍깞椶廂潥ꆬ쉱瑥楫</w:t>
      </w:r>
      <w:r>
        <w:rPr/>
        <w:t>ⱴ⯂</w:t>
      </w:r>
      <w:r>
        <w:rPr/>
        <w:t>䜨쉶劏唪獍䠦㦿渶ぐ硣</w:t>
      </w:r>
      <w:r>
        <w:rPr/>
        <w:t>ⵣ</w:t>
      </w:r>
      <w:r>
        <w:rPr/>
        <w:t>쉌㑠轉</w:t>
      </w:r>
      <w:r>
        <w:rPr/>
        <w:t>ⵊ</w:t>
      </w:r>
      <w:r>
        <w:rPr/>
        <w:t>琨乯穫橕椩쌫朵做땑恎䵨扎⪵㥱䨽愮♍䩴坲兦頨䷂汶겏</w:t>
      </w:r>
      <w:r>
        <w:rPr/>
        <w:t>ꖵ</w:t>
      </w:r>
      <w:r>
        <w:rPr/>
        <w:t>슘晀㯂췂噷⺡</w:t>
      </w:r>
      <w:r>
        <w:rPr/>
        <w:t>Ⳃ</w:t>
      </w:r>
      <w:r>
        <w:rPr/>
        <w:t>㜻䎮䴵嚩䓂⫃뼭斱杆琪</w:t>
      </w:r>
      <w:r>
        <w:rPr/>
        <w:t>ⱌ⦬⒱</w:t>
      </w:r>
      <w:r>
        <w:rPr/>
        <w:t>쉹匳䝟㉀剨쉭偍⦬頹縺㡹値癗則呃唽氺氶캥沿媮儹儹猷칞夬瑘썢슻熡䝡㐲噌㙮⮏뭟打颻䩐ꥷ敕䁾唥</w:t>
      </w:r>
      <w:r>
        <w:rPr/>
        <w:t>ꥄ</w:t>
      </w:r>
      <w:r>
        <w:rPr/>
        <w:t>癮ㅪ亩뽕勂嗂䵴깔䣂瑱兹┸㌷㩹樲绂啬ꅔ幆䍸㠥橨䘵瑕㤬⾵ㅎ</w:t>
      </w:r>
      <w:r>
        <w:rPr/>
        <w:t>ꔱ</w:t>
      </w:r>
      <w:r>
        <w:rPr/>
        <w:t>殮煡湕晤췂㩐倻甸⹚奾㍟䜲♌礯␫꺵浾橚睑獠偦煨呇⥳썇漷㵎쉱䌪眸楙楮吻縬숱楧⯂穳戩嫂ꎬ썢婍兘</w:t>
      </w:r>
      <w:r>
        <w:rPr/>
        <w:t>ꖻ</w:t>
      </w:r>
      <w:r>
        <w:rPr/>
        <w:t>潚㨪轚墡剡䉾儳㡎ㅕ愯撥뇂⭍收晤䇍儽녷</w:t>
      </w:r>
      <w:r>
        <w:rPr/>
        <w:t>⠪</w:t>
      </w:r>
      <w:r>
        <w:rPr/>
        <w:t>ꦮ</w:t>
      </w:r>
      <w:r>
        <w:rPr/>
        <w:t>싂㏂䋂숹㕂し捄숹救㙔公唹乷</w:t>
      </w:r>
      <w:r>
        <w:rPr/>
        <w:t>꧂</w:t>
      </w:r>
      <w:r>
        <w:rPr/>
        <w:t>숫</w:t>
      </w:r>
      <w:r>
        <w:rPr/>
        <w:t>ꔷ</w:t>
      </w:r>
      <w:r>
        <w:rPr/>
        <w:t>㐨☱䖏</w:t>
      </w:r>
      <w:r>
        <w:rPr/>
        <w:t>ⵃ</w:t>
      </w:r>
      <w:r>
        <w:rPr/>
        <w:t>搮牶桷뗂涱乊浶迂偦䌹㴷朥</w:t>
      </w:r>
      <w:r>
        <w:rPr/>
        <w:t>ⵞ</w:t>
      </w:r>
      <w:r>
        <w:rPr/>
        <w:t>䍃쉞녂煎歭䅃琭쉾晲曃뿂</w:t>
      </w:r>
      <w:r>
        <w:rPr/>
        <w:t>ⴭ</w:t>
      </w:r>
      <w:r>
        <w:rPr/>
        <w:t>ꍔ⨶嫂摏梥䉧䭾擂祕쌲狃惃殬媘垱《쉆桶ㅴ灾⑁攨硓氮싂</w:t>
      </w:r>
      <w:r>
        <w:rPr/>
        <w:t>ꔷ</w:t>
      </w:r>
      <w:r>
        <w:rPr/>
        <w:t>녠坟츸㬣䗂쉩⧂㩸猻뮩歮슻甽㬬⴮⸲睔뾬쉩慏⧍숪숽辥</w:t>
      </w:r>
      <w:r>
        <w:rPr/>
        <w:t>Ɫ</w:t>
      </w:r>
      <w:r>
        <w:rPr/>
        <w:t>쉉쉯㭮顗娬</w:t>
      </w:r>
      <w:r>
        <w:rPr/>
        <w:t>ꦱ</w:t>
      </w:r>
      <w:r>
        <w:rPr/>
        <w:t>娸摃</w:t>
      </w:r>
      <w:r>
        <w:rPr/>
        <w:t>ꥄ</w:t>
      </w:r>
      <w:r>
        <w:rPr/>
        <w:t>妬쵯䇂䖣</w:t>
      </w:r>
      <w:r>
        <w:rPr/>
        <w:t>ꦣ</w:t>
      </w:r>
      <w:r>
        <w:rPr/>
        <w:t>싂</w:t>
      </w:r>
      <w:r>
        <w:rPr/>
        <w:t>ⶩ</w:t>
      </w:r>
      <w:r>
        <w:rPr/>
        <w:t>㕃䮵恏䜺敏㙧䬩䄯䝔깗싂깬根洬埃夻</w:t>
      </w:r>
      <w:r>
        <w:rPr/>
        <w:t>ⰷ</w:t>
      </w:r>
      <w:r>
        <w:rPr/>
        <w:t>究싎潷뮮员䜨戳쉑樷땞穸䧂㜮楡㙦</w:t>
      </w:r>
      <w:r>
        <w:rPr/>
        <w:t>ⱺ</w:t>
      </w:r>
      <w:r>
        <w:rPr/>
        <w:t>顭</w:t>
      </w:r>
      <w:r>
        <w:rPr/>
        <w:t>ꥐ</w:t>
      </w:r>
      <w:r>
        <w:rPr/>
        <w:t>쉙偕쏎☵圬⪱橸杆㷂樽㫂削頥穅扣ㅉ䰲习飂츽슮싂辵싂彋ㄻ䧂⺵轭숺쉌䱈摘䍾쉘떮ꌯ䥠棂㮿ㅘ㥒弥⽐坴뭵쉈숽⛂橹彷沮슿哂쉥쉾쉎题㋂숽盂䅶ꅳ뭩㎣㧃滂㩡偟┤</w:t>
      </w:r>
      <w:r>
        <w:rPr/>
        <w:t>ꦥ</w:t>
      </w:r>
      <w:r>
        <w:rPr/>
        <w:t>䩬♳湣秂묦挺祮</w:t>
      </w:r>
      <w:r>
        <w:rPr/>
        <w:t>꥓</w:t>
      </w:r>
      <w:r>
        <w:rPr/>
        <w:t>獏㡞䈮⑺⹏⼺쉶⹷䝊녂㚣搭汢傻㭉ꅲ繒啋㟍쉇䖵</w:t>
      </w:r>
      <w:r>
        <w:rPr/>
        <w:t>ꕊ</w:t>
      </w:r>
      <w:r>
        <w:rPr/>
        <w:t>긻㍫猽쉾뭚繓䙠潤敭㙭枣슻䜺╀⺘䊡呰놏䅹㋂伶扟㴪쉖깔㴶쵍繾佨䘽갭瑹噦숣㠤䓂▿渪慔ㄭ䔯産涩카畲뼨輤묷久썞䗎쉓皘䕡䓂䢥䩊㡀䉶㭃䐶洨㡋ꆡ뭫䞻旂仂ꌱ慵</w:t>
      </w:r>
      <w:r>
        <w:rPr/>
        <w:t>ꤲ</w:t>
      </w:r>
      <w:r>
        <w:rPr/>
        <w:t>숷䕓塒灭䑖㨨琷炬㬸吩촷瘴㟂치煔칢濂卶뽊彄牔之瘮⍲橥⨪㖵剦♵</w:t>
      </w:r>
      <w:r>
        <w:rPr/>
        <w:t>⡑</w:t>
      </w:r>
      <w:r>
        <w:rPr/>
        <w:t>㔨⍞汪쉤ꥯ礲겿㥎歟塀剩묺숹때剀兆쉖깺⿂䥇顾뭂哂䆬撣</w:t>
      </w:r>
      <w:r>
        <w:rPr/>
        <w:t>꤯</w:t>
      </w:r>
      <w:r>
        <w:rPr/>
        <w:t>걐兡ꇂ䥶〨쉈浮塤捋딤쵗彡쉚㔷⭨捕⵾妡䢩⨷咬䫂係</w:t>
      </w:r>
      <w:r>
        <w:rPr/>
        <w:t>ꕀ</w:t>
      </w:r>
      <w:r>
        <w:rPr/>
        <w:t>奱⭓ꍹ슥</w:t>
      </w:r>
      <w:r>
        <w:rPr/>
        <w:t>꧂</w:t>
      </w:r>
      <w:r>
        <w:rPr/>
        <w:t>⢻</w:t>
      </w:r>
      <w:r>
        <w:rPr/>
        <w:t>싂剁瑓썺䠲䳂㥒啠畂氨䜷縴匮估ꅘ♴㡀䅬䤵悩硾䩢㞘</w:t>
      </w:r>
      <w:r>
        <w:rPr/>
        <w:t>ꖣ</w:t>
      </w:r>
      <w:r>
        <w:rPr/>
        <w:t>䠥公촽⑷</w:t>
      </w:r>
      <w:r>
        <w:rPr/>
        <w:t>Ȿ</w:t>
      </w:r>
      <w:r>
        <w:rPr/>
        <w:t>뗂㢏쉒⽢땸剳砻♃싂쉎㪡䆏傮녰皣墱瑀㵢숵⹡䭸䞣뗍頩㪿</w:t>
      </w:r>
      <w:r>
        <w:rPr/>
        <w:t>ꗍ</w:t>
      </w:r>
      <w:r>
        <w:rPr/>
        <w:t>䤺磂㩬쉅祲䧂㥖卒堦づ坃額佧䊬⥋䌳쉺喣熱兦뭕㉀䡣殮桪轵쉓</w:t>
      </w:r>
      <w:r>
        <w:rPr/>
        <w:t>ⴥ</w:t>
      </w:r>
      <w:r>
        <w:rPr/>
        <w:t>쉳桧噭楫捑쉌水ㅒ䤺璮彺壎䮩䘬⽄⼴恘⩰斩婢坓兇숭쉩桰싂⪮촽⪘縷쉋瀷ꥹ츽䱃Ⓜ漫㝯䠥㤩㑀㩱䴬滂捺㑙ꥣ匤⮻楯敡繣氱歭㕴顎轸娮걓㴻椲⧂뽫湠偵湈䦘㫂쉣炡䩃</w:t>
      </w:r>
      <w:r>
        <w:rPr/>
        <w:t>⢬</w:t>
      </w:r>
      <w:r>
        <w:rPr/>
        <w:t>侵狎漻䷂横㟂</w:t>
      </w:r>
      <w:r>
        <w:rPr/>
        <w:t>ⴶ⬸</w:t>
      </w:r>
      <w:r>
        <w:rPr/>
        <w:t>쉆敠伹橠숊䲩⨪㛂傘䅬숨⩲係頻毂䜱潖㭦㩥祋⤪곂甲湡恶攦轷䅂쉦卵洭뭚㝓亵盂漰猴쉔䙢㭞칦婶썚ꥰ쉦㡱슩뽾兔⥇㕬煪墏ꌺ䶩假䝚ꥦ懂硟噷츤偶塊뽲╢瘤쉨线녺땗⭹⩧뽎础灖楧쉯刪䍙眽奢祳쉲䄷㕚쉦扪頦摘㠣ꍂ숺</w:t>
      </w:r>
      <w:r>
        <w:rPr/>
        <w:t>꧂⴩</w:t>
      </w:r>
      <w:r>
        <w:rPr/>
        <w:t>뽞楹䍺湑ꍅ⧂⥚⻂쉅爯姍䍍㉷然䀪䒿䶣䒣䦿츥쉀㠺瀵飂癓䅱㤤弰慅䏂颻⺩칁㡲년亥嚏偃啡</w:t>
      </w:r>
      <w:r>
        <w:rPr/>
        <w:t>ꖡ</w:t>
      </w:r>
      <w:r>
        <w:rPr/>
        <w:t>咏浩繮䍷</w:t>
      </w:r>
      <w:r>
        <w:rPr/>
        <w:t>ⵑ</w:t>
      </w:r>
      <w:r>
        <w:rPr/>
        <w:t>㎱彂扊쎏䙦潵儭䈪呸留嚵㏂抣啭쉥旂摹丩♙ꥳ뾥␰睪숫쉊뇃♢䦣곂싃㘬촳쉭䉹偹⽯偩⩫쉀묤㛂垣堸㙘䤯</w:t>
      </w:r>
      <w:r>
        <w:rPr/>
        <w:t>ꗂ</w:t>
      </w:r>
      <w:r>
        <w:rPr/>
        <w:t>瑬㡹䭕⍦囂慅</w:t>
      </w:r>
      <w:r>
        <w:rPr/>
        <w:t>꤭</w:t>
      </w:r>
      <w:r>
        <w:rPr/>
        <w:t>危啦椤䑾䱺㍚杨祡䍄幊쉄䍗挳쉡楆⮵♮䝺䴴썲慡颿츻䚩㍋㥹䄴㓂슣氶⩖칍昣㤴㙺瓂㕢</w:t>
      </w:r>
      <w:r>
        <w:rPr/>
        <w:t>ꕢ</w:t>
      </w:r>
      <w:r>
        <w:rPr/>
        <w:t>沩橁忂♄䠺噒슥濂ㄺ佋䉟슻㝐뼴泂⽌瑅睡兴ㄽ㢬</w:t>
      </w:r>
      <w:r>
        <w:rPr/>
        <w:t>ⴣ</w:t>
      </w:r>
      <w:r>
        <w:rPr/>
        <w:t>ꥰ⛂⹞么䱆湣숣깶奟敏䥄⬸搪㎏梡쉈䏂卪㑶㡢棂佚癩칳忂⹞吶昩顁㨳顑ꆱ╅硃牘挭场㩑⩠姍⛂⫂䰯煎繇暬칲뇂娴䲮걸㵚♞䭀练狂</w:t>
      </w:r>
      <w:r>
        <w:rPr/>
        <w:t>ⰸ</w:t>
      </w:r>
      <w:r>
        <w:rPr/>
        <w:t>堷⭫戩쉄ꅀ敹㵌깪㏂占弽晃咵敇乔㘮䃂⾣员⧂摆槃䠫땕</w:t>
      </w:r>
      <w:r>
        <w:rPr/>
        <w:t>꧃</w:t>
      </w:r>
      <w:r>
        <w:rPr/>
        <w:t>頵쉄关쉢䑧㖘痂땎則</w:t>
      </w:r>
      <w:r>
        <w:rPr/>
        <w:t>⡉</w:t>
      </w:r>
      <w:r>
        <w:rPr/>
        <w:t>伮⾻싂㍞媩㘫嚱䥗쉑溮땪偢싍偯捘</w:t>
      </w:r>
      <w:r>
        <w:rPr/>
        <w:t>ⱄ</w:t>
      </w:r>
      <w:r>
        <w:rPr/>
        <w:t>뼹쉃쌲慑겏愵䐣么套昸啱녺䐴繷穃祹婂䕞쉯㡉呴땤䵕촪顖歀噫㕆쉯컂瑚깣▣캘</w:t>
      </w:r>
      <w:r>
        <w:rPr/>
        <w:t>⢥</w:t>
      </w:r>
      <w:r>
        <w:rPr/>
        <w:t>癮窩㭙㧂쉟㥾</w:t>
      </w:r>
      <w:r>
        <w:rPr/>
        <w:t>ⷂ</w:t>
      </w:r>
      <w:r>
        <w:rPr/>
        <w:t>䘣㭀쉗慹㋎</w:t>
      </w:r>
      <w:r>
        <w:rPr/>
        <w:t>ⱆ</w:t>
      </w:r>
      <w:r>
        <w:rPr/>
        <w:t>쉬쉅桖㙯㎘䑴燍䥢네畁⍸㛂娫彋썱</w:t>
      </w:r>
      <w:r>
        <w:rPr/>
        <w:t>ꕎ</w:t>
      </w:r>
      <w:r>
        <w:rPr/>
        <w:t>昪쵯磂樵㩮숦操塱䗎㕳ㄹ䥂䠸玥䑍兟슡㭀囂㤤</w:t>
      </w:r>
      <w:r>
        <w:rPr/>
        <w:t>⣍</w:t>
      </w:r>
      <w:r>
        <w:rPr/>
        <w:t>㭕乥顔極唴榿䩞䔺싂쉷㷂㑭㊣</w:t>
      </w:r>
      <w:r>
        <w:rPr/>
        <w:t>⡓</w:t>
      </w:r>
      <w:r>
        <w:rPr/>
        <w:t>敃숸狃⻂伤奍熩祴싂眩䬣坦縳姂挲</w:t>
      </w:r>
      <w:r>
        <w:rPr/>
        <w:t>⢣</w:t>
      </w:r>
      <w:r>
        <w:rPr/>
        <w:t>뭀決⑇穘䐯쉠䝀繰䙅뽨</w:t>
      </w:r>
      <w:r>
        <w:rPr/>
        <w:t>ꗂ</w:t>
      </w:r>
      <w:r>
        <w:rPr/>
        <w:t>ꄪ䙄┪♥㙔湆</w:t>
      </w:r>
      <w:r>
        <w:rPr/>
        <w:t>꧂</w:t>
      </w:r>
      <w:r>
        <w:rPr/>
        <w:t>類傩슻繦ꄤ癘垿㋍夷㎩⵮䳂ꥪ䊬</w:t>
      </w:r>
      <w:r>
        <w:rPr/>
        <w:t>⠻</w:t>
      </w:r>
      <w:r>
        <w:rPr/>
        <w:t>㮥ꍟ</w:t>
      </w:r>
      <w:r>
        <w:rPr/>
        <w:t>⠦</w:t>
      </w:r>
      <w:r>
        <w:rPr/>
        <w:t>䘫껃敎轾긊㞣幾걠䓃穁</w:t>
      </w:r>
      <w:r>
        <w:rPr/>
        <w:t>ꤪ</w:t>
      </w:r>
      <w:r>
        <w:rPr/>
        <w:t>㗍㮩촯숲뭑ꄦ䐳䵠匳쉋䟎믂畞夵皻匥숤撿捉</w:t>
      </w:r>
      <w:r>
        <w:rPr/>
        <w:t>ꔹ⏂</w:t>
      </w:r>
      <w:r>
        <w:rPr/>
        <w:t>女⨬濎榩祍佷喩癎㣂썹飂슡噏摵穗</w:t>
      </w:r>
      <w:r>
        <w:rPr/>
        <w:t>ꔮ⹎</w:t>
      </w:r>
      <w:r>
        <w:rPr/>
        <w:t>䩤橬佗걲䥊憡걉噘쉋乾澘쎣⹧棂⤲氫牐㍊쉾⭰캩⩬晠㙈咩뇂䘯쉍썣숰撻汹䕦⒱欮숵</w:t>
      </w:r>
      <w:r>
        <w:rPr/>
        <w:t>ꔪꖵ</w:t>
      </w:r>
      <w:r>
        <w:rPr/>
        <w:t>働뾱䀪幉噔氪捒ꍋ惂牥偳␮</w:t>
      </w:r>
      <w:r>
        <w:rPr/>
        <w:t>ꔷ</w:t>
      </w:r>
      <w:r>
        <w:rPr/>
        <w:t>㥒䬣未쉹걆淂晊嗂浹瀳☻묭䱪矂幓㐩㬤恒癫楁┷⒮땞眦掵㋎쵎</w:t>
      </w:r>
      <w:r>
        <w:rPr/>
        <w:t>ⵣ</w:t>
      </w:r>
      <w:r>
        <w:rPr/>
        <w:t>䔵䉮쉩䝯灠弯漦姂〹ꆘ┰䑔墵㞿䉶㇂䉏숸䝦</w:t>
      </w:r>
      <w:r>
        <w:rPr/>
        <w:t>ⱁ</w:t>
      </w:r>
      <w:r>
        <w:rPr/>
        <w:t>숪洬䍪䫂䜩忂剄㋂⹬⭁㥂</w:t>
      </w:r>
      <w:r>
        <w:rPr/>
        <w:t>ⵅ</w:t>
      </w:r>
      <w:r>
        <w:rPr/>
        <w:t>䅱搲心슩䋂ꌳ歗꤮⚵塦㑯㓂喣䍪瑈武싂㡡瑲坴啐婡䮘㌩皩㍤</w:t>
      </w:r>
      <w:r>
        <w:rPr/>
        <w:t>ⱏ</w:t>
      </w:r>
      <w:r>
        <w:rPr/>
        <w:t>惂攮囎中猥揎쉡䉧쉊淂彂坅떱䁾灁쵱㵹ꥭ刪숺춻䑤傡㬪</w:t>
      </w:r>
      <w:r>
        <w:rPr/>
        <w:t>⡢</w:t>
      </w:r>
      <w:r>
        <w:rPr/>
        <w:t>礮癓숮敄扺勂慷싂⹪繅Ⓜ檮傏滂䘪갥쉷恀쉧㈻喣昵癴㈬뮣⹂</w:t>
      </w:r>
      <w:r>
        <w:rPr/>
        <w:t>ꗍ</w:t>
      </w:r>
      <w:r>
        <w:rPr/>
        <w:t>僂ꅘ⥡䠳䥯쉠槂컂申䙞숽劏收八潞滂侘쉭媏</w:t>
      </w:r>
      <w:r>
        <w:rPr/>
        <w:t>Ⱛ</w:t>
      </w:r>
      <w:r>
        <w:rPr/>
        <w:t>㍡䈷稷쉫婚</w:t>
      </w:r>
      <w:r>
        <w:rPr/>
        <w:t>ꕚ</w:t>
      </w:r>
      <w:r>
        <w:rPr/>
        <w:t>䕦㭆⥩槂敡♴淎戶䉏뭟⼶䄲싂濂⩐䢩ㄹ䄣ꥳ么扏穦潮</w:t>
      </w:r>
      <w:r>
        <w:rPr/>
        <w:t>ⵐ</w:t>
      </w:r>
      <w:r>
        <w:rPr/>
        <w:t>祣⸤⥥呢⏂㖻숰縮㢮狎㙩彭毂憻柂</w:t>
      </w:r>
      <w:r>
        <w:rPr/>
        <w:t>Ⱬ</w:t>
      </w:r>
      <w:r>
        <w:rPr/>
        <w:t>쵺僂</w:t>
      </w:r>
      <w:r>
        <w:rPr/>
        <w:t>⠺</w:t>
      </w:r>
      <w:r>
        <w:rPr/>
        <w:t>㙊츦㥸䪻㞩㙒䌱穄参뭄⽱題㩋</w:t>
      </w:r>
      <w:r>
        <w:rPr/>
        <w:t>ⱚ</w:t>
      </w:r>
      <w:r>
        <w:rPr/>
        <w:t>橖樯㙮顗췂硤䝎</w:t>
      </w:r>
      <w:r>
        <w:rPr/>
        <w:t>ꖥ</w:t>
      </w:r>
      <w:r>
        <w:rPr/>
        <w:t>䴫入疏偡☷䎏挰⦣⩌硙ꍔ㙟嘣䆻숦뾏䃂ㅳ㍄獨땢垿啈⨺杇穖畎轉⮏䥴濃</w:t>
      </w:r>
      <w:r>
        <w:rPr/>
        <w:t>ⰺ</w:t>
      </w:r>
      <w:r>
        <w:rPr/>
        <w:t>䚘㥲딭촷幢쉶䑾縸쉇眨⭞뭢惍Ⓜ獣쵹淂栩䕒䪣⩑挥稰䵳幈嗂䡨㛎싂㉀塬牂杶䪿뇂쉆幚ꥪ♤烂樲颏┥囂丮녙平⬪</w:t>
      </w:r>
      <w:r>
        <w:rPr/>
        <w:t>꧂⭈</w:t>
      </w:r>
      <w:r>
        <w:rPr/>
        <w:t>쉬</w:t>
      </w:r>
      <w:r>
        <w:rPr/>
        <w:t>ⲩ</w:t>
      </w:r>
      <w:r>
        <w:rPr/>
        <w:t>䝄䂡䥞쉭唶㙔塶䍔⫂⮮♃碬쵠烂㢘䌯</w:t>
      </w:r>
      <w:r>
        <w:rPr/>
        <w:t>ꔩ</w:t>
      </w:r>
      <w:r>
        <w:rPr/>
        <w:t>쉈救灏䑫뼯戲껂</w:t>
      </w:r>
      <w:r>
        <w:rPr/>
        <w:t>ⴥ</w:t>
      </w:r>
      <w:r>
        <w:rPr/>
        <w:t>用剐汖牪帱吺颵쉆䊩⦮杩ꄶ䔽䚘㭲牲柂쉒뮮䎡眦ꅞ⴬伺确땅牖丩礩汔繓愹敮䉁渮敨榵⨫⑶쉔䋂〭╌뽢㥀㨪参♢迂䩑⧂䄪⦥灣剨⩏睪䱌䱡쉡㙓▵깖⛂뼫ꥨ㡒싂⺵㕎␸彨眥쉶뭡渹쉘權</w:t>
      </w:r>
      <w:r>
        <w:rPr/>
        <w:t>⡹</w:t>
      </w:r>
      <w:r>
        <w:rPr/>
        <w:t>묮椫㥓搦毎纵숽亩擂琰㍤ㅩ楠춵칅䙸汳䳂뽫㔲槎땇仂쉨䙯姃쉂狂쉎甹쉞㦣卺偫樫势楧䅦뽸䱭奂</w:t>
      </w:r>
      <w:r>
        <w:rPr/>
        <w:t>ꕉ</w:t>
      </w:r>
      <w:r>
        <w:rPr/>
        <w:t>숹</w:t>
      </w:r>
      <w:r>
        <w:rPr/>
        <w:t>ꕵ</w:t>
      </w:r>
      <w:r>
        <w:rPr/>
        <w:t>婊夥瘮뼪䅾䭳楟䝐䡹</w:t>
      </w:r>
      <w:r>
        <w:rPr/>
        <w:t>⠪</w:t>
      </w:r>
      <w:r>
        <w:rPr/>
        <w:t>ꦡ</w:t>
      </w:r>
      <w:r>
        <w:rPr/>
        <w:t>숯昬숳妻楩</w:t>
      </w:r>
      <w:r>
        <w:rPr/>
        <w:t>ꖱ</w:t>
      </w:r>
      <w:r>
        <w:rPr/>
        <w:t>Ⱔ⨱</w:t>
      </w:r>
      <w:r>
        <w:rPr/>
        <w:t>祬弪涱쉵⤴䵴㩀冻⩢</w:t>
      </w:r>
      <w:r>
        <w:rPr/>
        <w:t>ꥉꕭ</w:t>
      </w:r>
      <w:r>
        <w:rPr/>
        <w:t>뭃</w:t>
      </w:r>
      <w:r>
        <w:rPr/>
        <w:t>ⵓ</w:t>
      </w:r>
      <w:r>
        <w:rPr/>
        <w:t>촫狍䵞牧뿂⪻斬弦参쉇杹숫⥮煔䍅⾵䣂㐫쉏媘⍾㦩敄ㅖ</w:t>
      </w:r>
      <w:r>
        <w:rPr/>
        <w:t>⡚</w:t>
      </w:r>
      <w:r>
        <w:rPr/>
        <w:t>彞䮘</w:t>
      </w:r>
      <w:r>
        <w:rPr/>
        <w:t>ꗂ</w:t>
      </w:r>
      <w:r>
        <w:rPr/>
        <w:t>剋⩭쉮䜯쉌⥗䵄</w:t>
      </w:r>
      <w:r>
        <w:rPr/>
        <w:t>ꕃ</w:t>
      </w:r>
      <w:r>
        <w:rPr/>
        <w:t>敵㙋쌯⯎䍢劵怹땵稨⨹썘갪㍋䀨䮬䉫㈰漽⚥㫂轊췂⛂楳싂썠穧</w:t>
      </w:r>
      <w:r>
        <w:rPr/>
        <w:t>ꗂ</w:t>
      </w:r>
      <w:r>
        <w:rPr/>
        <w:t>뭪憥剡穧坑收刪啍朤癨쉏⩾榱싂䙬促䱙亏╹硐中埂ㄹ䁚炻练</w:t>
      </w:r>
      <w:r>
        <w:rPr/>
        <w:t>ꤩ</w:t>
      </w:r>
      <w:r>
        <w:rPr/>
        <w:t>擂쉰⤩쉘쉢掩浺⩵쉴憱뭩慞牂䍩妵䨱쉗獋꥘毂쉡싎</w:t>
      </w:r>
      <w:r>
        <w:rPr/>
        <w:t>⠪</w:t>
      </w:r>
      <w:r>
        <w:rPr/>
        <w:t>喘哂央夨㥒渪掩悮斩쉎⍆䶵쉓㙚瑗儩欳숪畆曂긯슩䵈急楦濂⩏汸⽨㘩쉄幊祷⧂煪慀䍃正䍎瘲琳䭙</w:t>
      </w:r>
      <w:r>
        <w:rPr/>
        <w:t>Ⱖ</w:t>
      </w:r>
      <w:r>
        <w:rPr/>
        <w:t>牰㜶扴熘ꌣ䑺洣쉡⽢䥡䕾䵫捁挻땅汁◂쉧ꥳ갪凂䭤ㄻ㜪卢⵾䕵싎꺏仍㴸䁎ꇂ潭㇂䱧杌潰쉺畋浞⯂伲栨㔴</w:t>
      </w:r>
      <w:r>
        <w:rPr/>
        <w:t>ꤸ꥘</w:t>
      </w:r>
      <w:r>
        <w:rPr/>
        <w:t>숭瞱⨲䜭接⭃㢮㍳佟⩤䑂뽌轡쉵潖䅓㍏␸녤뭎买숰⽸恱㯂辵䩃썫淂破澩椭䡈㚩⍥绂㞩</w:t>
      </w:r>
      <w:r>
        <w:rPr/>
        <w:t>ⵁ</w:t>
      </w:r>
      <w:r>
        <w:rPr/>
        <w:t>潴炵〷确䧂쵀氽뾿彚칉숥⹩㑳▿玩䦣䘥쉐쉹颿䓂没汈㴩摐㙾⭆⫂樰깏励㵶숭䯂␦䙖㥘⩫䵫갸⩃䒣ꎱ参湞⬨廂쉅湩䉨숹썎㤪㛃䜬繠쉏焣␪⏂噒轎</w:t>
      </w:r>
      <w:r>
        <w:rPr/>
        <w:t>⡤</w:t>
      </w:r>
      <w:r>
        <w:rPr/>
        <w:t>숻坩䢻吷쏂䁈싂䞘瘩䬩栳㍃弩ㅐ쉶쉨頪ㄤ㘭祉쉸䪏䓃昸깭轸㡨숳쉖摣췂㕌␳쉍䑃慣⌯⩭㭗佥䛎⹗䤵熩䉘奓♔⭬⥵츹参䦩㊣싍쉊</w:t>
      </w:r>
      <w:r>
        <w:rPr/>
        <w:t>⢻</w:t>
      </w:r>
      <w:r>
        <w:rPr/>
        <w:t>顒卉顸䪣珃⑑♪䠽爫㘺彆㜥</w:t>
      </w:r>
      <w:r>
        <w:rPr/>
        <w:t>Ⱝ</w:t>
      </w:r>
      <w:r>
        <w:rPr/>
        <w:t>顚</w:t>
      </w:r>
      <w:r>
        <w:rPr/>
        <w:t>ꤳ</w:t>
      </w:r>
      <w:r>
        <w:rPr/>
        <w:t>潾桬긣㶻䵇㝞帳뽘㭤佨⽋䈩汦仃朳夹曂쉴橩由뿂㙌䐹䑔纡♐䨴</w:t>
      </w:r>
      <w:r>
        <w:rPr/>
        <w:t>ꕆ</w:t>
      </w:r>
      <w:r>
        <w:rPr/>
        <w:t>㭶䅉扰ㅌ畬瞿當樴㦱姍捏숺깘䮩䣂㯂弱乄昷㯂뮣</w:t>
      </w:r>
      <w:r>
        <w:rPr/>
        <w:t>ⲻ</w:t>
      </w:r>
      <w:r>
        <w:rPr/>
        <w:t>㠲㩫悩㵕咵ㆩ绎⹶⤊⴨㡇슡⹌⮩㨶쉈福癌⑄印医扴啚湟㭐싂曂숮⽁拂囎⵮ꎏ충⨤捘顾䵘㙸夸㝊䌵␦䱅刷扳</w:t>
      </w:r>
      <w:r>
        <w:rPr/>
        <w:t>ꦮ</w:t>
      </w:r>
      <w:r>
        <w:rPr/>
        <w:t>䢮ꄫ⑂捕㍚窡䰦⌯땚朦禡殥火俍㖵걐쉪깕碮熩汫秂熡䘻깢復䑇䒡奐栴</w:t>
      </w:r>
      <w:r>
        <w:rPr/>
        <w:t>ⱶ</w:t>
      </w:r>
      <w:r>
        <w:rPr/>
        <w:t>佋ꄵ념숪ꄩ熣㝇啂◃㋂搱嚏슏䞩䅯歸潺놬⤪䢬玱ㅸㅦ汓潠唸䈣䕴쉢愯埂〯折泂悱奎䥵慺澏刨긽瑥恵托係囂⒬긵㯂걐쉋栭䍃椪㡖䕡䍗梮ꅇ嫃ヂ</w:t>
      </w:r>
      <w:r>
        <w:rPr/>
        <w:t>⠦</w:t>
      </w:r>
      <w:r>
        <w:rPr/>
        <w:t>题뼤뽷ㅴ牪</w:t>
      </w:r>
      <w:r>
        <w:rPr/>
        <w:t>ⷂ</w:t>
      </w:r>
      <w:r>
        <w:rPr/>
        <w:t>㩥獲싂䉄婱㬬╰쉁⍀䏂㘲쉕뭓⩒쉕깴ꥵ圷</w:t>
      </w:r>
      <w:r>
        <w:rPr/>
        <w:t>ⰽ</w:t>
      </w:r>
      <w:r>
        <w:rPr/>
        <w:t>楹ꥴ슮檡㨫쉲⺘</w:t>
      </w:r>
      <w:r>
        <w:rPr/>
        <w:t>⠻</w:t>
      </w:r>
      <w:r>
        <w:rPr/>
        <w:t>偋昮⽁愹祙깄〭卅潓瀰䥺☰</w:t>
      </w:r>
      <w:r>
        <w:rPr/>
        <w:t>⠮</w:t>
      </w:r>
      <w:r>
        <w:rPr/>
        <w:t>煬</w:t>
      </w:r>
      <w:r>
        <w:rPr/>
        <w:t>ꔻ꧂</w:t>
      </w:r>
      <w:r>
        <w:rPr/>
        <w:t>幍</w:t>
      </w:r>
      <w:r>
        <w:rPr/>
        <w:t>ꖬ</w:t>
      </w:r>
      <w:r>
        <w:rPr/>
        <w:t>ꥸ</w:t>
      </w:r>
      <w:r>
        <w:rPr/>
        <w:t>ⵢ</w:t>
      </w:r>
      <w:r>
        <w:rPr/>
        <w:t>墡㥧扆䕪䡮㷂䁴敢䥇</w:t>
      </w:r>
      <w:r>
        <w:rPr/>
        <w:t>ꦮ</w:t>
      </w:r>
      <w:r>
        <w:rPr/>
        <w:t>习䃂</w:t>
      </w:r>
      <w:r>
        <w:rPr/>
        <w:t>⡰</w:t>
      </w:r>
      <w:r>
        <w:rPr/>
        <w:t>⻂傱㥃咣䬯祰슱斩䑉쉀啨䆩湘攵犿甮偦轈洽圱淂帮䡘㎏㌷愻숮晱徬歯쉪偾♵㙠楚䶮〻楇侏户⭍䜳獌쉇</w:t>
      </w:r>
      <w:r>
        <w:rPr/>
        <w:t>ꤻ</w:t>
      </w:r>
      <w:r>
        <w:rPr/>
        <w:t>䣂⯂쉕顓</w:t>
      </w:r>
      <w:r>
        <w:rPr/>
        <w:t>꧂ꥀ</w:t>
      </w:r>
      <w:r>
        <w:rPr/>
        <w:t>㬷䅴㨤氭猫쉈浕쉂潊⽨儻搳㙅숽塯숤朥䍌亩听繯夨⑓牘戺⹴䍎䱕偃烎㩹奣䠬彬彍瘵</w:t>
      </w:r>
      <w:r>
        <w:rPr/>
        <w:t>꧂</w:t>
      </w:r>
      <w:r>
        <w:rPr/>
        <w:t>輯ꍒ㮬촮楃䅺䥥佩⨮☷㩀⹙䋂垬塎橸쉈係쉎套便슩䔪㉳㡗儽㵘ギ炏쉷쌣浫숦汋潙奲쉰瀫㥩慎䅔呍뭢䭄幋䰭⩶䆘쉒쉚⑞ꍥ窵亿橲</w:t>
      </w:r>
      <w:r>
        <w:rPr/>
        <w:t>ꥆ</w:t>
      </w:r>
      <w:r>
        <w:rPr/>
        <w:t>砰晵塖䥩堹䕦頰䝴䏂彲䶵丨╤獀昸纵</w:t>
      </w:r>
      <w:r>
        <w:rPr/>
        <w:t>ꤪ♌</w:t>
      </w:r>
      <w:r>
        <w:rPr/>
        <w:t>싂䙁彧桤辱失숴䮘걥㥳</w:t>
      </w:r>
      <w:r>
        <w:rPr/>
        <w:t>ꤽ</w:t>
      </w:r>
      <w:r>
        <w:rPr/>
        <w:t>숨䡬忂劣</w:t>
      </w:r>
      <w:r>
        <w:rPr/>
        <w:t>ꤽ</w:t>
      </w:r>
      <w:r>
        <w:rPr/>
        <w:t>䲬⨦塹獭䏂桢兲ꌸ歔⥱珃奓쉧슱</w:t>
      </w:r>
      <w:r>
        <w:rPr/>
        <w:t>⡐</w:t>
      </w:r>
      <w:r>
        <w:rPr/>
        <w:t>啃㣂呑</w:t>
      </w:r>
      <w:r>
        <w:rPr/>
        <w:t>ꥂ</w:t>
      </w:r>
      <w:r>
        <w:rPr/>
        <w:t>昸㟂⦩쉈㥏⻂칰堪썋䡍쉙橫㝨畣숤⍷つ䃂╆ꌣ惂穕㥩⩗璵汀싂杫渮橈幯沵䬭敏⩠</w:t>
      </w:r>
      <w:r>
        <w:rPr/>
        <w:t>ꦵ</w:t>
      </w:r>
      <w:r>
        <w:rPr/>
        <w:t>싂し偘䑖睧涣쉦㋂輨䶩놏숲兑⸳䉑硚믂爻╞稩坨쉺䤪㵹숹㠽쉔祮╟쎣礭䈸쉲ㅉ冿嫂䌣禡城쉉⽄쉔廂單甫곂㯂䁖㈩☺䭬摃垥⿎线ㄺ쉤爽⴮婷䧂</w:t>
      </w:r>
      <w:r>
        <w:rPr/>
        <w:t>ꤥ</w:t>
      </w:r>
      <w:r>
        <w:rPr/>
        <w:t>㩺쉺啴䐣昺懂祺쉘⎿悻䡞䱠睳畁╒ꅱ瑪卖ㄪ㤊潨⑔瀮</w:t>
      </w:r>
      <w:r>
        <w:rPr/>
        <w:t>Ɒ</w:t>
      </w:r>
      <w:r>
        <w:rPr/>
        <w:t>樷쉊位帪痂轄꥾扏╦⺵쉆ꎮ乳拍噟䴪쉊䩖换溬䥂䡵㍖쉀桦╬輨╮┺䝹䜦쉪眻⫂礯⍾츸㍺繱㑸䑃䀬䆩㥥从彋祍啢뽘쉧㭧습㉸瑙㙙쉋旂纡顨奉捯牑倽䝥啲╓䙙係焵䅊嚘䋂⭹堭慕</w:t>
      </w:r>
      <w:r>
        <w:rPr/>
        <w:t>ⱥ⑋</w:t>
      </w:r>
      <w:r>
        <w:rPr/>
        <w:t>䇍燂䣂䖏剑畇塯⹸䘽⸲⾥슩</w:t>
      </w:r>
      <w:r>
        <w:rPr/>
        <w:t>⡑</w:t>
      </w:r>
      <w:r>
        <w:rPr/>
        <w:t>㉗嗂⽖㟂迂㝥顧㑩싂扑丽숳쉶参熡恉挱⥆歎䠱楺獠頭挫슡㭢焭嗂숱䐥奧㦬㈫쉁啷</w:t>
      </w:r>
      <w:r>
        <w:rPr/>
        <w:t>ꗂⒻ</w:t>
      </w:r>
      <w:r>
        <w:rPr/>
        <w:t>癉〮ꎱ㡷쉕榻</w:t>
      </w:r>
      <w:r>
        <w:rPr/>
        <w:t>ⱱ☽</w:t>
      </w:r>
      <w:r>
        <w:rPr/>
        <w:t>冩廂嚩项</w:t>
      </w:r>
      <w:r>
        <w:rPr/>
        <w:t>ⰰ</w:t>
      </w:r>
      <w:r>
        <w:rPr/>
        <w:t>狂挣ㄪꇂ吺濂檩숦슏㜷췎</w:t>
      </w:r>
      <w:r>
        <w:rPr/>
        <w:t>⡤</w:t>
      </w:r>
      <w:r>
        <w:rPr/>
        <w:t>晦䩈쉰瑠쉹썀硇䗂</w:t>
      </w:r>
      <w:r>
        <w:rPr/>
        <w:t>ⱄ</w:t>
      </w:r>
      <w:r>
        <w:rPr/>
        <w:t>ꍁ偎⥾㔳欩呢</w:t>
      </w:r>
      <w:r>
        <w:rPr/>
        <w:t>⡣</w:t>
      </w:r>
      <w:r>
        <w:rPr/>
        <w:t>싂楶쉯汭㘹漳幌睥쏂䴦祗싂쉸刴䩞⵺⑞伪ꍹ稰绎㈷䭱깧兢</w:t>
      </w:r>
      <w:r>
        <w:rPr/>
        <w:t>⠯⑺</w:t>
      </w:r>
      <w:r>
        <w:rPr/>
        <w:t>ㅡ珂獀겣㤣땘噎䉴슱촻兢䶡姂⍑♰㭫컂癑⥅⹋</w:t>
      </w:r>
      <w:r>
        <w:rPr/>
        <w:t>ꕹ</w:t>
      </w:r>
      <w:r>
        <w:rPr/>
        <w:t>㙲싂䬬䈺쉁썎㨺컂긭䑮仂淎潖쉕㘹癥昫捏撬</w:t>
      </w:r>
      <w:r>
        <w:rPr/>
        <w:t>Ⳃ</w:t>
      </w:r>
      <w:r>
        <w:rPr/>
        <w:t>剙칄匨睲</w:t>
      </w:r>
      <w:r>
        <w:rPr/>
        <w:t>⡪</w:t>
      </w:r>
      <w:r>
        <w:rPr/>
        <w:t>쉭츳숫轪겿懎⤽挫癭뭏⻂福녋洫㥵猲습㉇쉨辬쉠㕡牥⫂썌녇䀥㚣橘䫂愱쉖⨨睒䵋倫췂ꌵ掩恒欭奸䁹㉍硦쉙朽儫刯⽪水硟⍈瞏ꍊ쉙♰歕淂㈩眫ꄽ⹷䝣쵍䩬䙗ꌣ䬳係暥쉀㒱⥳䅬쌰㜹圬⍈榻㡨䩥녟䡵䉑⽏㞩</w:t>
      </w:r>
      <w:r>
        <w:rPr/>
        <w:t>ꖮ</w:t>
      </w:r>
      <w:r>
        <w:rPr/>
        <w:t>沘婶伪쉴뽏皩䉦轢圻湵걖嗂眪ꌳ䭸䥄䑇伲䤮剘払杓杣ガ吪⑧彘䬹䦣칯䧃뭷ギ⹦ㄱ輳⸸き㭀껂䛂楒숸嫂슬椶祺⧃䵄傘</w:t>
      </w:r>
      <w:r>
        <w:rPr/>
        <w:t>꧂</w:t>
      </w:r>
      <w:r>
        <w:rPr/>
        <w:t>쉚ꍷ伴栰牶潵倭璡녱飂噡숥쉈䝂坉剅刳問攺儨뽃䙗</w:t>
      </w:r>
      <w:r>
        <w:rPr/>
        <w:t>⢬</w:t>
      </w:r>
      <w:r>
        <w:rPr/>
        <w:t>幨㮩춥噉쉇壂慆搥彚</w:t>
      </w:r>
      <w:r>
        <w:rPr/>
        <w:t>꧂╪</w:t>
      </w:r>
      <w:r>
        <w:rPr/>
        <w:t>彾䄤洯䙳숮</w:t>
      </w:r>
      <w:r>
        <w:rPr/>
        <w:t>ꔴ</w:t>
      </w:r>
      <w:r>
        <w:rPr/>
        <w:t>搲뿂䚱奮쉔柂쉔繺桘</w:t>
      </w:r>
      <w:r>
        <w:rPr/>
        <w:t>ⱹ</w:t>
      </w:r>
      <w:r>
        <w:rPr/>
        <w:t>숵景ꏍ䅯썰匴㉪势㥎⩷䥔迂啶楑䝬䟂㴳</w:t>
      </w:r>
      <w:r>
        <w:rPr/>
        <w:t>⠱⍬</w:t>
      </w:r>
      <w:r>
        <w:rPr/>
        <w:t>숲숲慡癊珂噡䓂쉐䚩깮슱쉺⨯活㍌</w:t>
      </w:r>
      <w:r>
        <w:rPr/>
        <w:t>ꦡ</w:t>
      </w:r>
      <w:r>
        <w:rPr/>
        <w:t>䯂桺祒捭䝸呥碱穁㝆怴갳</w:t>
      </w:r>
      <w:r>
        <w:rPr/>
        <w:t>ⳃ</w:t>
      </w:r>
      <w:r>
        <w:rPr/>
        <w:t>勍㝳煥攣恤彮</w:t>
      </w:r>
      <w:r>
        <w:rPr/>
        <w:t>ꔰ</w:t>
      </w:r>
      <w:r>
        <w:rPr/>
        <w:t>垩扎樺㍏㠬습䅸싂</w:t>
      </w:r>
      <w:r>
        <w:rPr/>
        <w:t>Ȿ</w:t>
      </w:r>
      <w:r>
        <w:rPr/>
        <w:t>쉸助顥漶쏂灯䉧㚘㘰礷㖥␴癯晌䰊㝐䅦䜲歚䯂繞㍩꺵呦</w:t>
      </w:r>
      <w:r>
        <w:rPr/>
        <w:t>ꕏ</w:t>
      </w:r>
      <w:r>
        <w:rPr/>
        <w:t>땕䑫塣⩫☴썕啖썎轶⤻⼤ꍀ쉎嘵╰畯숫㡟㝇朱⹊剔娰煖㭔긲⫂䑎䜸堻뽟썧</w:t>
      </w:r>
      <w:r>
        <w:rPr/>
        <w:t>Ɽ</w:t>
      </w:r>
      <w:r>
        <w:rPr/>
        <w:t>睇睚䱐娫䀣㩫묷</w:t>
      </w:r>
      <w:r>
        <w:rPr/>
        <w:t>ⱎ</w:t>
      </w:r>
      <w:r>
        <w:rPr/>
        <w:t>슥祔勂⹲⶘䊥</w:t>
      </w:r>
      <w:r>
        <w:rPr/>
        <w:t>⢥ⱎ</w:t>
      </w:r>
      <w:r>
        <w:rPr/>
        <w:t>촻㭨頫⍡╹Ⓜ风숰㉩⪩坪淃쵐</w:t>
      </w:r>
      <w:r>
        <w:rPr/>
        <w:t>ꕴ</w:t>
      </w:r>
      <w:r>
        <w:rPr/>
        <w:t>䠨㔰㑖呏䔶䚵殩</w:t>
      </w:r>
      <w:r>
        <w:rPr/>
        <w:t>Ⳃ</w:t>
      </w:r>
      <w:r>
        <w:rPr/>
        <w:t>㑷䰹煴䓂浳숮╺䵁</w:t>
      </w:r>
      <w:r>
        <w:rPr/>
        <w:t>ⵕ</w:t>
      </w:r>
      <w:r>
        <w:rPr/>
        <w:t>仂</w:t>
      </w:r>
      <w:r>
        <w:rPr/>
        <w:t>ⲱ</w:t>
      </w:r>
      <w:r>
        <w:rPr/>
        <w:t>촪䳃䒮ꏂ甹㙱眶澩⽂怤</w:t>
      </w:r>
      <w:r>
        <w:rPr/>
        <w:t>Ɱ</w:t>
      </w:r>
      <w:r>
        <w:rPr/>
        <w:t>䬥ㆥ睎畬ㄪ堮㙎牣쉂슬␨煆収녅濂托愨獅溩㞬淂歓</w:t>
      </w:r>
      <w:r>
        <w:rPr/>
        <w:t>⣂⡚</w:t>
      </w:r>
      <w:r>
        <w:rPr/>
        <w:t>싂쉚⭚㉕憱♡</w:t>
      </w:r>
      <w:r>
        <w:rPr/>
        <w:t>Ⳏ</w:t>
      </w:r>
      <w:r>
        <w:rPr/>
        <w:t>橕儶潩晎亡活戬㡂쉈灩깂ꌦ刴憮⼫䭱潡炮壂슩⑁侵㉑揂䦣㑸╫柂</w:t>
      </w:r>
      <w:r>
        <w:rPr/>
        <w:t>⡾</w:t>
      </w:r>
      <w:r>
        <w:rPr/>
        <w:t>堤걒</w:t>
      </w:r>
      <w:r>
        <w:rPr/>
        <w:t>⠫</w:t>
      </w:r>
      <w:r>
        <w:rPr/>
        <w:t>橒쉸㉤䭡䤥晒瑟㒘輸칣䙦⩮厵㕣⑑</w:t>
      </w:r>
      <w:r>
        <w:rPr/>
        <w:t>ⱖ</w:t>
      </w:r>
      <w:r>
        <w:rPr/>
        <w:t>䞬搥⑲弯ꥣ슻顰斻桤숻촯싂硬颿狂䵬毂瀹夯춬䑫쉨摚㖘䑌䌸⹆浬</w:t>
      </w:r>
      <w:r>
        <w:rPr/>
        <w:t>꤯</w:t>
      </w:r>
      <w:r>
        <w:rPr/>
        <w:t>䕭伣╪♞䅢䪵䭳䔽卲杩ꌩ䩯깉⭉晃슱㴫땈獇百䢏ꅇ⥚䜣⽌妵浞圹ꍑ䘸灇昽桔⦿乆楐</w:t>
      </w:r>
      <w:r>
        <w:rPr/>
        <w:t>ꥁ</w:t>
      </w:r>
      <w:r>
        <w:rPr/>
        <w:t>춿썦䘦污쉅㤲䥨匮䘬㡪優䩩</w:t>
      </w:r>
      <w:r>
        <w:rPr/>
        <w:t>ⴶ䷂</w:t>
      </w:r>
      <w:r>
        <w:rPr/>
        <w:t>晧㒩䝙塀䮬걎塵칳</w:t>
      </w:r>
      <w:r>
        <w:rPr/>
        <w:t>ꦥ</w:t>
      </w:r>
      <w:r>
        <w:rPr/>
        <w:t>硈䙎</w:t>
      </w:r>
      <w:r>
        <w:rPr/>
        <w:t>ⱑ</w:t>
      </w:r>
      <w:r>
        <w:rPr/>
        <w:t>싂땤넶伫</w:t>
      </w:r>
      <w:r>
        <w:rPr/>
        <w:t>ⵆ</w:t>
      </w:r>
      <w:r>
        <w:rPr/>
        <w:t>咣䑂松㘥楰塳湮쉀䭶깉睹亏矂♹樯光캡䍒걥ぺ숭癮㵹溏뼬숺㷂쉑亏漥ㅂ瀯䅪곂쉐</w:t>
      </w:r>
      <w:r>
        <w:rPr/>
        <w:t>Ɫ</w:t>
      </w:r>
      <w:r>
        <w:rPr/>
        <w:t>ꍨ⍯쉡䄺쵍쉡呆䮣桏⬪杠怳䱗弪昭攭壂</w:t>
      </w:r>
      <w:r>
        <w:rPr/>
        <w:t>ⵟ</w:t>
      </w:r>
      <w:r>
        <w:rPr/>
        <w:t>穖칣廂䠥숽⌵㤳㝐碿</w:t>
      </w:r>
      <w:r>
        <w:rPr/>
        <w:t>ꥀ</w:t>
      </w:r>
      <w:r>
        <w:rPr/>
        <w:t>㡃偙晩</w:t>
      </w:r>
      <w:r>
        <w:rPr/>
        <w:t>ⱬ</w:t>
      </w:r>
      <w:r>
        <w:rPr/>
        <w:t>䃂⎣쉖戵繏쉚㡮숪싂瑘㉄疮뽶슻⿎硌匵썈柂쉊쉃泂쉆熘䰲勂䗍睫吰㥰拍〬⬩⼪懍輤啎楎뮣瑇쉹㭏愷䙀</w:t>
      </w:r>
      <w:r>
        <w:rPr/>
        <w:t>ⴰ</w:t>
      </w:r>
      <w:r>
        <w:rPr/>
        <w:t>넮祍绎恣곂⍱⥆偙쉤䭠춡쉅昩癠쉳ꍙ긵楂쉅拂ぷ烂썰为㠸껂⤤湂㭊楤▩ꅣ㵙栰슬뭧禵伤痂䝔买</w:t>
      </w:r>
      <w:r>
        <w:rPr/>
        <w:t>ⶩ</w:t>
      </w:r>
      <w:r>
        <w:rPr/>
        <w:t>䄭㪿劵믎牠㟎枩彌曂ꅕ杶煏㈱垡唸</w:t>
      </w:r>
      <w:r>
        <w:rPr/>
        <w:t>⠴</w:t>
      </w:r>
      <w:r>
        <w:rPr/>
        <w:t>愦弦▱忂슱剂噘檡䉞顟</w:t>
      </w:r>
      <w:r>
        <w:rPr/>
        <w:t>Ⳏ</w:t>
      </w:r>
      <w:r>
        <w:rPr/>
        <w:t>㞩櫃쉘쉑嘳</w:t>
      </w:r>
      <w:r>
        <w:rPr/>
        <w:t>ⵃ</w:t>
      </w:r>
      <w:r>
        <w:rPr/>
        <w:t>쉙晃片㉣剘䞥⬱㍮䫂䙦慞䠪杗㍄本㐱쉳䤽곂㙎쉓光婅</w:t>
      </w:r>
      <w:r>
        <w:rPr/>
        <w:t>ⱄ</w:t>
      </w:r>
      <w:r>
        <w:rPr/>
        <w:t>澿彲湒辘쵹吩獆珃呁䔬娤嘣橘痍癔盃活쉤㙏ꌦ☊晃䘻⦩呩䟂搱瑟㭔纮䥴ꌣ䡤頸睎扞竂栤㍕</w:t>
      </w:r>
      <w:r>
        <w:rPr/>
        <w:t>⡢</w:t>
      </w:r>
      <w:r>
        <w:rPr/>
        <w:t>拂䪥쉪唻塕ꅂ싂</w:t>
      </w:r>
      <w:r>
        <w:rPr/>
        <w:t>ⱋ</w:t>
      </w:r>
      <w:r>
        <w:rPr/>
        <w:t>猳㠰䨪⍃㝮穒祾咩싃⼥㙐㍮⩅䗂䘯㐸㷂⮥⑒⯂木䘰砰☣漭泂汉</w:t>
      </w:r>
      <w:r>
        <w:rPr/>
        <w:t>ꔪ</w:t>
      </w:r>
      <w:r>
        <w:rPr/>
        <w:t>乾㕞伫㠪晔뮬桗䅄䦻걊犥廂嗂囍썹喩걮抱䛂⵶䝃䑺</w:t>
      </w:r>
      <w:r>
        <w:rPr/>
        <w:t>ⱋⱸⱖ</w:t>
      </w:r>
      <w:r>
        <w:rPr/>
        <w:t>恾</w:t>
      </w:r>
      <w:r>
        <w:rPr/>
        <w:t>ꤨ</w:t>
      </w:r>
      <w:r>
        <w:rPr/>
        <w:t>ꍋ㵞뼰</w:t>
      </w:r>
      <w:r>
        <w:rPr/>
        <w:t>ꕌ</w:t>
      </w:r>
      <w:r>
        <w:rPr/>
        <w:t>略磂獯뇂椦㨷㜵㍑佾偌⩶煺슩癘</w:t>
      </w:r>
      <w:r>
        <w:rPr/>
        <w:t>ⷂ</w:t>
      </w:r>
      <w:r>
        <w:rPr/>
        <w:t>ꥮ瀱碣쵔捅冘掬敵㜶璬枿〶輻廂婾䓂⩄♯垡충촪쉐슮싎⭚</w:t>
      </w:r>
      <w:r>
        <w:rPr/>
        <w:t>ⱪ</w:t>
      </w:r>
      <w:r>
        <w:rPr/>
        <w:t>湇ꏎ兊</w:t>
      </w:r>
      <w:r>
        <w:rPr/>
        <w:t>ⱑ</w:t>
      </w:r>
      <w:r>
        <w:rPr/>
        <w:t>떥余䉁긭㌤瑹䓂㭣ꌥ⧂⸣偲⼮䌰廍깦妵䙂썹⩂⩢딦乫䰤⦿Ⓜ⩫繌䝳䱇棃╹⭪輮ꍎ儺栫搶绂㑺呅쵚䠵垱䀫湹쵊⬸숣ㅎ숶礨땕斡䙌练斬숽槂歒憬쵌杞</w:t>
      </w:r>
      <w:r>
        <w:rPr/>
        <w:t>ꦿ</w:t>
      </w:r>
      <w:r>
        <w:rPr/>
        <w:t>㶵뽎쉆偯</w:t>
      </w:r>
      <w:r>
        <w:rPr/>
        <w:t>ꕹ</w:t>
      </w:r>
      <w:r>
        <w:rPr/>
        <w:t>瑠搣婉䝯潈㭵牅㔻媡稳ㄩ怽⩁㥒䐵녠㷂砮瑉깄總䌸놵愴䴲劬湷긯㤸</w:t>
      </w:r>
      <w:r>
        <w:rPr/>
        <w:t>ꕂ</w:t>
      </w:r>
      <w:r>
        <w:rPr/>
        <w:t>夶吣搴ꌷ</w:t>
      </w:r>
      <w:r>
        <w:rPr/>
        <w:t>꤭</w:t>
      </w:r>
      <w:r>
        <w:rPr/>
        <w:t>숲䙱</w:t>
      </w:r>
      <w:r>
        <w:rPr/>
        <w:t>ꕒ</w:t>
      </w:r>
      <w:r>
        <w:rPr/>
        <w:t>祓갽焫氻噰</w:t>
      </w:r>
      <w:r>
        <w:rPr/>
        <w:t>⡋</w:t>
      </w:r>
      <w:r>
        <w:rPr/>
        <w:t>㩥啵㭀㜤㎮濂숯啳⬺楠⧂㌹</w:t>
      </w:r>
      <w:r>
        <w:rPr/>
        <w:t>Ᵽ</w:t>
      </w:r>
      <w:r>
        <w:rPr/>
        <w:t>䓂盍쉫参祅⩬춿ꥫ䙌槂뇎佸由㪣⴦</w:t>
      </w:r>
      <w:r>
        <w:rPr/>
        <w:t>⣎</w:t>
      </w:r>
      <w:r>
        <w:rPr/>
        <w:t>䝐晈渲습礣偘皥㤨뾬桀䠶깥쉸숸</w:t>
      </w:r>
      <w:r>
        <w:rPr/>
        <w:t>ꥄ</w:t>
      </w:r>
      <w:r>
        <w:rPr/>
        <w:t>嗂</w:t>
      </w:r>
      <w:r>
        <w:rPr/>
        <w:t>ꗃ</w:t>
      </w:r>
      <w:r>
        <w:rPr/>
        <w:t>싂潢䀶㒬慪兢圪ꌷ㑴儤穮啔此쉉婡唽⿂䵏쵇晭敃⨥珃⻂慎䱍㠦堭乾繐쉢幀搮㌺䔥</w:t>
      </w:r>
      <w:r>
        <w:rPr/>
        <w:t>⢩</w:t>
      </w:r>
      <w:r>
        <w:rPr/>
        <w:t>㙧㭗</w:t>
      </w:r>
      <w:r>
        <w:rPr/>
        <w:t>ꕊ</w:t>
      </w:r>
      <w:r>
        <w:rPr/>
        <w:t>녈䱲䵲傘쉓暮㨽ㅥ煞뭬犮䲘克⨩</w:t>
      </w:r>
      <w:r>
        <w:rPr/>
        <w:t>ⵊ</w:t>
      </w:r>
      <w:r>
        <w:rPr/>
        <w:t>䘭奁侱</w:t>
      </w:r>
      <w:r>
        <w:rPr/>
        <w:t>ⶏ</w:t>
      </w:r>
      <w:r>
        <w:rPr/>
        <w:t>䓂㒏걒숷䉉杩氬뭚癤炡彚ꅍ略㔲䖣㇂Ⓜ倦繭⹸㙉☪쉊䕡丶剠䵯⬰䑊墥彃牬瀰没抏쉰伳싂绎캻ず㍮机懍卋䅰딹</w:t>
      </w:r>
      <w:r>
        <w:rPr/>
        <w:t>ⵚ</w:t>
      </w:r>
      <w:r>
        <w:rPr/>
        <w:t>渺䡮ꅐꄯ⽕産㡸㍨促橇抻南渲♙䍥⹠涘颵䩃㌩へ着䥃㙦佪澻㤪檻놩쉸穪숤㫂</w:t>
      </w:r>
      <w:r>
        <w:rPr/>
        <w:t>ⵕ</w:t>
      </w:r>
      <w:r>
        <w:rPr/>
        <w:t>䩙嚘毂쉘慌</w:t>
      </w:r>
      <w:r>
        <w:rPr/>
        <w:t>꧂</w:t>
      </w:r>
      <w:r>
        <w:rPr/>
        <w:t>牺␫歳稻顩〪슘㛂獞慈杺䫍呠㥸ォ繗슮㨫潣녂敲䙫썫쉗䓎⨶䌤淂싂춿溘㥕㘴嫂䅙</w:t>
      </w:r>
      <w:r>
        <w:rPr/>
        <w:t>ⱐ</w:t>
      </w:r>
      <w:r>
        <w:rPr/>
        <w:t>㍐녑倸촦촣칪柂䭦䚻☬⾿摥慬惂␵䙠치乧恊灵憘␬깴扊뼻㛎痂⹑杶ꄲ汢昲넪攬燂嗃牀㘶䕫긊츺⌮楷㉰漶杧戥ꎬ濂㉊숣㩊匩싂㠪쉚㠺</w:t>
      </w:r>
      <w:r>
        <w:rPr/>
        <w:t>⡊</w:t>
      </w:r>
      <w:r>
        <w:rPr/>
        <w:t>坘嗂</w:t>
      </w:r>
      <w:r>
        <w:rPr/>
        <w:t>ꕭ</w:t>
      </w:r>
      <w:r>
        <w:rPr/>
        <w:t>싂㦩瘩ꍏ测㉈序橅뾡슩矃彎敦䁶⒱쉙湫瀷杯檻ゥ幤</w:t>
      </w:r>
      <w:r>
        <w:rPr/>
        <w:t>ⳍ</w:t>
      </w:r>
      <w:r>
        <w:rPr/>
        <w:t>穲</w:t>
      </w:r>
      <w:r>
        <w:rPr/>
        <w:t>ꥇ</w:t>
      </w:r>
      <w:r>
        <w:rPr/>
        <w:t>뮬戰⸻癈䘰䉺呌</w:t>
      </w:r>
      <w:r>
        <w:rPr/>
        <w:t>ⵍ</w:t>
      </w:r>
      <w:r>
        <w:rPr/>
        <w:t>她쉏싃䩲祲㩂</w:t>
      </w:r>
      <w:r>
        <w:rPr/>
        <w:t>ⷂ</w:t>
      </w:r>
      <w:r>
        <w:rPr/>
        <w:t>㥀䡭쉐䅋䮬㐻渤⩊桤祙湡琰坊懎浾瑱䙔䕨䐱뭥橲偯嘯⤲繥쉮忎ꥤ숻㑵싂</w:t>
      </w:r>
      <w:r>
        <w:rPr/>
        <w:t>ꦿ</w:t>
      </w:r>
      <w:r>
        <w:rPr/>
        <w:t>㑪椦へ恾软轍轂坳帬䷂⹵뗂啙浭㉧〪㕫춏쉱呅㡤愲ㅙ㊱坭⮘爩究昪䍶⮘쵘</w:t>
      </w:r>
      <w:r>
        <w:rPr/>
        <w:t>꧃⌤</w:t>
      </w:r>
      <w:r>
        <w:rPr/>
        <w:t>䪡㠱숩㈪畈┹摡䴦⦵㑖晹䁅匯⽺ꎘ攻䟂㷎</w:t>
      </w:r>
      <w:r>
        <w:rPr/>
        <w:t>⠰</w:t>
      </w:r>
      <w:r>
        <w:rPr/>
        <w:t>幚抩㒱</w:t>
      </w:r>
      <w:r>
        <w:rPr/>
        <w:t>ⵍ</w:t>
      </w:r>
      <w:r>
        <w:rPr/>
        <w:t>숦攬뽅ꅭ焵䉳┴ㄺ⭔两玩쉏㏂㭯쉾幥⹅徏墏䉂숴䝴匽坑쉈싎☲䵳淂쉗㕚纣濂쉒⤪噮頣䁭机슡氷</w:t>
      </w:r>
      <w:r>
        <w:rPr/>
        <w:t>⡰</w:t>
      </w:r>
      <w:r>
        <w:rPr/>
        <w:t>顈䜶檥惍敨겘⺩㢱暵슿䐥녕싂婵桡竂⩅䱋㉞㥁</w:t>
      </w:r>
      <w:r>
        <w:rPr/>
        <w:t>ꤶ</w:t>
      </w:r>
      <w:r>
        <w:rPr/>
        <w:t>㤮쉦狂㙀싂嫂</w:t>
      </w:r>
      <w:r>
        <w:rPr/>
        <w:t>꧂</w:t>
      </w:r>
      <w:r>
        <w:rPr/>
        <w:t>䄬㡪浡䝡䉁걸숮発䍦䙌䮱ギ쉎轌剳嚬微ㅮ扃☻浺焺硱걸㡂♹㝷桵澵䜳㔵</w:t>
      </w:r>
      <w:r>
        <w:rPr/>
        <w:t>ꤤ</w:t>
      </w:r>
      <w:r>
        <w:rPr/>
        <w:t>才䎡쌺쉅⏂妥</w:t>
      </w:r>
      <w:r>
        <w:rPr/>
        <w:t>ⴱ⍴⚱</w:t>
      </w:r>
      <w:r>
        <w:rPr/>
        <w:t>숮朣</w:t>
      </w:r>
      <w:r>
        <w:rPr/>
        <w:t>ⱎ</w:t>
      </w:r>
      <w:r>
        <w:rPr/>
        <w:t>㙌</w:t>
      </w:r>
      <w:r>
        <w:rPr/>
        <w:t>ꖵ</w:t>
      </w:r>
      <w:r>
        <w:rPr/>
        <w:t>畴哂䱟碿ㅱ佴</w:t>
      </w:r>
      <w:r>
        <w:rPr/>
        <w:t>ꕭ</w:t>
      </w:r>
      <w:r>
        <w:rPr/>
        <w:t>뭷牨ꇂ캬圸頳吨哂噱㦬슥佈␨獐戰櫂䕴睘쉸ꍃ愯</w:t>
      </w:r>
      <w:r>
        <w:rPr/>
        <w:t>ⴥ</w:t>
      </w:r>
      <w:r>
        <w:rPr/>
        <w:t>南姂⥞务⍙剄</w:t>
      </w:r>
      <w:r>
        <w:rPr/>
        <w:t>ꥑ</w:t>
      </w:r>
      <w:r>
        <w:rPr/>
        <w:t>淎⩥穎䉪単洱扂숣㵵瓂</w:t>
      </w:r>
      <w:r>
        <w:rPr/>
        <w:t>ꤩ</w:t>
      </w:r>
      <w:r>
        <w:rPr/>
        <w:t>뭥个扰琱</w:t>
      </w:r>
      <w:r>
        <w:rPr/>
        <w:t>ꦬ</w:t>
      </w:r>
      <w:r>
        <w:rPr/>
        <w:t>뾮쉨</w:t>
      </w:r>
      <w:r>
        <w:rPr/>
        <w:t>ꥌ</w:t>
      </w:r>
      <w:r>
        <w:rPr/>
        <w:t>繙䌻憡瓂丽㬰䵁䉐䱬</w:t>
      </w:r>
      <w:r>
        <w:rPr/>
        <w:t>ꦻ</w:t>
      </w:r>
      <w:r>
        <w:rPr/>
        <w:t>㷂</w:t>
      </w:r>
      <w:r>
        <w:rPr/>
        <w:t>⡤</w:t>
      </w:r>
      <w:r>
        <w:rPr/>
        <w:t>摊⩉橤殻넶䗂彚㡶⥺慢䅥䉢⭊喘捫쉷瀳</w:t>
      </w:r>
      <w:r>
        <w:rPr/>
        <w:t>ⵊ</w:t>
      </w:r>
      <w:r>
        <w:rPr/>
        <w:t>洬♤㎻瀵㓎䕶瀥灕격⹵渪捱⭚⾩愩䎡啘쉷슿쉤⥤廂卉䋂</w:t>
      </w:r>
      <w:r>
        <w:rPr/>
        <w:t>ⱱ</w:t>
      </w:r>
      <w:r>
        <w:rPr/>
        <w:t>晔摀싂⥞䉪걎</w:t>
      </w:r>
      <w:r>
        <w:rPr/>
        <w:t>ⱶ</w:t>
      </w:r>
      <w:r>
        <w:rPr/>
        <w:t>쵆쉚乄睰烂촤䔬㕬烂㞡呑</w:t>
      </w:r>
      <w:r>
        <w:rPr/>
        <w:t>ⵑ</w:t>
      </w:r>
      <w:r>
        <w:rPr/>
        <w:t>抱瘣启恥祦幈礪怲扩䦩쵟侵슏佦숹뗂煂廂쉧⼭㎘凍뭸숦쉧晉䍒⽁㠫佰ꍞ昽娩桹쌭畢⎩ꏍ䍵⽏䢻盂숮뼳曂긯⨳偀ぇ쉘싂땪㞣啱丳橥杋슡㇂朩㚮㥈⥐슱싍圩摷</w:t>
      </w:r>
      <w:r>
        <w:rPr/>
        <w:t>ⵎ</w:t>
      </w:r>
      <w:r>
        <w:rPr/>
        <w:t>迂睵湸氤䩕墘䭂㭲䞵橔儭䥋䴶廂녱⩎轲并勂䵯䰮牵猫啴⽄秂呏╓楤稬쉈쉪滍摶䃂</w:t>
      </w:r>
      <w:r>
        <w:rPr/>
        <w:t>⡘</w:t>
      </w:r>
      <w:r>
        <w:rPr/>
        <w:t>枮瞘⍠摨熻♢⥂种㘴쉉噹穦숊灈牫关숨⩋橨煯轉沩槎汎敧䟂櫃ꍶ湆</w:t>
      </w:r>
      <w:r>
        <w:rPr/>
        <w:t>⢬</w:t>
      </w:r>
      <w:r>
        <w:rPr/>
        <w:t>潎뽎敠唫琩啞츶姂㴰湕甬潬숹塚倭썳⩡弴坠⥄㑓檵奫䱫⽥买䍚쉙㙡⫂爮꺡幨</w:t>
      </w:r>
      <w:r>
        <w:rPr/>
        <w:t>ⶏ⍆</w:t>
      </w:r>
      <w:r>
        <w:rPr/>
        <w:t>圯숯숭囂䧂硡䵡깈碬恍뭀獓䭣碡佐倹</w:t>
      </w:r>
      <w:r>
        <w:rPr/>
        <w:t>⣂</w:t>
      </w:r>
      <w:r>
        <w:rPr/>
        <w:t>䂵煋⭅⑶䙵슩䵅싂⤺</w:t>
      </w:r>
      <w:r>
        <w:rPr/>
        <w:t>⠭</w:t>
      </w:r>
      <w:r>
        <w:rPr/>
        <w:t>䄩卙쉤⌷쉔㈬囃⨻敘ㆣ</w:t>
      </w:r>
      <w:r>
        <w:rPr/>
        <w:t>ꤱ</w:t>
      </w:r>
      <w:r>
        <w:rPr/>
        <w:t>癗쉀梥捐幂洮⍬欥瑚䉍癒偨娬楐ꥮ싂湺쉇꥗瘣濍┳拍춬싂䠮⥕ㆵ⻂ꎿ爣⭶쵓繗窏捌祭㋂㔽京䴰</w:t>
      </w:r>
      <w:r>
        <w:rPr/>
        <w:t>ꤱ</w:t>
      </w:r>
      <w:r>
        <w:rPr/>
        <w:t>ⱗ</w:t>
      </w:r>
      <w:r>
        <w:rPr/>
        <w:t>䘩刽栺沣⩉⍳땗쉎炥䍳㋂ꅋ癵㭡⭅挬迂⍹樦뼽䭟⽌湐♗䩀㝷㩕숥⩙䌸恈⑩䕾䁳䙨捇䯂关瑪슡奯愶奡㝊噹埂쵣卟䵟癤瑱眯䎩㑹슮⵨氱䔪뼫⯂堣䏂</w:t>
      </w:r>
      <w:r>
        <w:rPr/>
        <w:t>ꖿ</w:t>
      </w:r>
      <w:r>
        <w:rPr/>
        <w:t>乓쉲䩘祕</w:t>
      </w:r>
      <w:r>
        <w:rPr/>
        <w:t>ꤤ</w:t>
      </w:r>
      <w:r>
        <w:rPr/>
        <w:t>煃숪╎쉈梩呏㑉⬺獢ㄭ潙⧂㏍偈⩡䑺瀥㉘占㉒㬬습䇍슥㭣ꎡ瑎兓恙彶吻㬻䉆涣䱏촣楄久䉊䙣卦⍀</w:t>
      </w:r>
      <w:r>
        <w:rPr/>
        <w:t>ꥂ</w:t>
      </w:r>
      <w:r>
        <w:rPr/>
        <w:t>匸</w:t>
      </w:r>
      <w:r>
        <w:rPr/>
        <w:t>⣂</w:t>
      </w:r>
      <w:r>
        <w:rPr/>
        <w:t>숱兒쌦ㅯ썭</w:t>
      </w:r>
      <w:r>
        <w:rPr/>
        <w:t>ⰲ⩖</w:t>
      </w:r>
      <w:r>
        <w:rPr/>
        <w:t>橬</w:t>
      </w:r>
      <w:r>
        <w:rPr/>
        <w:t>⡴</w:t>
      </w:r>
      <w:r>
        <w:rPr/>
        <w:t>戯䰺䉔⨣뭖彲歧숤䥮쉫唭䔰扮썙婆破</w:t>
      </w:r>
      <w:r>
        <w:rPr/>
        <w:t>⢘</w:t>
      </w:r>
      <w:r>
        <w:rPr/>
        <w:t>猬喿䍢歄奅䅤ㅉ㴴</w:t>
      </w:r>
      <w:r>
        <w:rPr/>
        <w:t>ⴰ</w:t>
      </w:r>
      <w:r>
        <w:rPr/>
        <w:t>㖮⽌숦㤳扅깾反䪡卫㒣䅯束쉊㙞슩欦揂⑴栭⨳磂쉯싂숻歂䱹㕠㡢䕈쉬쉸꥕橳䟃撣櫂㎩煩䅑橵쵮歃⍗</w:t>
      </w:r>
      <w:r>
        <w:rPr/>
        <w:t>Ɽ</w:t>
      </w:r>
      <w:r>
        <w:rPr/>
        <w:t>呎ꄪ唸伻</w:t>
      </w:r>
      <w:r>
        <w:rPr/>
        <w:t>Ⳃ</w:t>
      </w:r>
      <w:r>
        <w:rPr/>
        <w:t>䑌恗汋쉨硃䵤㧂䡪⩱䴦숸䧃⩢效渽吽玣汴ꆻ坖뭧䱕㭲갶頶䞻㭄呔䐭䱠䝇쉨</w:t>
      </w:r>
      <w:r>
        <w:rPr/>
        <w:t>ꥌ</w:t>
      </w:r>
      <w:r>
        <w:rPr/>
        <w:t>ꌷ丳䵬嫂뮏佁䅤幺⽪江丶묭</w:t>
      </w:r>
      <w:r>
        <w:rPr/>
        <w:t>ⷍ⹭</w:t>
      </w:r>
      <w:r>
        <w:rPr/>
        <w:t>恤颩⽋唣㩶嫂繄捭晫㵖⪻♂㍋숨㭭ꄩ䫎껍欪놵껎㩰楡佌劵슘격䔯쉵䜦쉲慶祊쉭䔨䚩</w:t>
      </w:r>
      <w:r>
        <w:rPr/>
        <w:t>ꔶ</w:t>
      </w:r>
      <w:r>
        <w:rPr/>
        <w:t>亘噴撘杢氩䀩습㦣촸利⩂顐䡹怩灃䥩⮿嫂嚻</w:t>
      </w:r>
      <w:r>
        <w:rPr/>
        <w:t>ⵗ</w:t>
      </w:r>
      <w:r>
        <w:rPr/>
        <w:t>⠹</w:t>
      </w:r>
      <w:r>
        <w:rPr/>
        <w:t>櫂顲琯쉯噚쉳</w:t>
      </w:r>
      <w:r>
        <w:rPr/>
        <w:t>ꥏ</w:t>
      </w:r>
      <w:r>
        <w:rPr/>
        <w:t>嘹䕁숴䌭</w:t>
      </w:r>
      <w:r>
        <w:rPr/>
        <w:t>ꥁ</w:t>
      </w:r>
      <w:r>
        <w:rPr/>
        <w:t>㜷쉍㉥䭏秂뭅癆㑊쉨⥇깮칁⑰癉쉟体䶻痂奔甩挨硒䝠廂䞣◎쉈⨩숨㔤</w:t>
      </w:r>
      <w:r>
        <w:rPr/>
        <w:t>ꕕ</w:t>
      </w:r>
      <w:r>
        <w:rPr/>
        <w:t>慯⽗乪␭唫쉤奂盂瘽顬䩥껂⍢䇂</w:t>
      </w:r>
      <w:r>
        <w:rPr/>
        <w:t>ꔦ</w:t>
      </w:r>
      <w:r>
        <w:rPr/>
        <w:t>當㣂쉲⫃쉙</w:t>
      </w:r>
      <w:r>
        <w:rPr/>
        <w:t>ꖵ</w:t>
      </w:r>
      <w:r>
        <w:rPr/>
        <w:t>〴瘮幰捷毂</w:t>
      </w:r>
      <w:r>
        <w:rPr/>
        <w:t>ꕗ</w:t>
      </w:r>
      <w:r>
        <w:rPr/>
        <w:t>盂奺</w:t>
      </w:r>
      <w:r>
        <w:rPr/>
        <w:t>ⷍ</w:t>
      </w:r>
      <w:r>
        <w:rPr/>
        <w:t>灱쉏㙩搊嘯숹砰㥠☩</w:t>
      </w:r>
      <w:r>
        <w:rPr/>
        <w:t>ꔵ</w:t>
      </w:r>
      <w:r>
        <w:rPr/>
        <w:t>吴摊〷</w:t>
      </w:r>
      <w:r>
        <w:rPr/>
        <w:t>Ⱟ</w:t>
      </w:r>
      <w:r>
        <w:rPr/>
        <w:t>拂氩歸녘ㆩ楔嘺ㅗ⨸洦氩㯂쵢敷刺㡀穭⫂潨싂䔺埂噅䷂栫偘⚡顈쉟䆩䉪㩴걞滂佨娯㕴썮䕣妩䈻汒䞩</w:t>
      </w:r>
      <w:r>
        <w:rPr/>
        <w:t>⣂</w:t>
      </w:r>
      <w:r>
        <w:rPr/>
        <w:t>戻杕哂㦵周丽摒</w:t>
      </w:r>
      <w:r>
        <w:rPr/>
        <w:t>⵰</w:t>
      </w:r>
      <w:r>
        <w:rPr/>
        <w:t>爥繳㌺琷깳犿㋂䡦ぺ䵖⌽슘祳</w:t>
      </w:r>
      <w:r>
        <w:rPr/>
        <w:t>ꤤ</w:t>
      </w:r>
      <w:r>
        <w:rPr/>
        <w:t>ꍤ⍟</w:t>
      </w:r>
      <w:r>
        <w:rPr/>
        <w:t>꧂</w:t>
      </w:r>
      <w:r>
        <w:rPr/>
        <w:t>뿂揂剡㒥朷䩡䂮㬸䰷䤣榬㜸匥獎ꎱ椥幞습瑟♓刯彂纵祒甹쉫㔻奟䳂栱쉔㷍疣슱敗㐫㒵擂柂硙乺쉏ꆿ樺猵㨻넹뽔祌䅆潦漷洮⑫湇㟂쉌晨걦쉫䕯歟砯汫⏂常䥯⪮渻숭挥柂㑋瑶㠴呗䥋䭔쉈摞炡䇂㉨⩱汭甩깊♊⽰</w:t>
      </w:r>
      <w:r>
        <w:rPr/>
        <w:t>ⴱ</w:t>
      </w:r>
      <w:r>
        <w:rPr/>
        <w:t>㵀⪣䕡㥗뽡ꍋ檱告眻婩⹒䁍</w:t>
      </w:r>
      <w:r>
        <w:rPr/>
        <w:t>ꕋ</w:t>
      </w:r>
      <w:r>
        <w:rPr/>
        <w:t>쉆䶣쉅땚橍㩓形</w:t>
      </w:r>
      <w:r>
        <w:rPr/>
        <w:t>ꖥ</w:t>
      </w:r>
      <w:r>
        <w:rPr/>
        <w:t>곂幅⥲濂噲檮걢矂⹌㌥⩇煾녂〳捅</w:t>
      </w:r>
      <w:r>
        <w:rPr/>
        <w:t>⡬</w:t>
      </w:r>
      <w:r>
        <w:rPr/>
        <w:t>珂㥆䑢浢㶩圲绂쉂唻剫庮㥕啋抣</w:t>
      </w:r>
      <w:r>
        <w:rPr/>
        <w:t>ꕧ</w:t>
      </w:r>
      <w:r>
        <w:rPr/>
        <w:t>つ㙺</w:t>
      </w:r>
      <w:r>
        <w:rPr/>
        <w:t>Ⱞ</w:t>
      </w:r>
      <w:r>
        <w:rPr/>
        <w:t>㕭㬵쵀걑䉎䐹⻂쎘ㄵ䬴浟偰洮捆噅じ</w:t>
      </w:r>
      <w:r>
        <w:rPr/>
        <w:t>⡾</w:t>
      </w:r>
      <w:r>
        <w:rPr/>
        <w:t>縱㖏⤽ち㇂噙瘴땔⑗啵⨤縮㝶습䟂䑢携</w:t>
      </w:r>
      <w:r>
        <w:rPr/>
        <w:t>⡱</w:t>
      </w:r>
      <w:r>
        <w:rPr/>
        <w:t>掿庮旂頵啓卙쉯礣㟂乎楦潧抩칶佹㥨쉓卓玮囍䉨ヂ䡟⑇丱枘쉗㙈䝄걮彆쉇</w:t>
      </w:r>
      <w:r>
        <w:rPr/>
        <w:t>ⱶ</w:t>
      </w:r>
      <w:r>
        <w:rPr/>
        <w:t>썃忎剂摺颏㍁側쉸⾵숻ꌪ㭏坁䔺牢</w:t>
      </w:r>
      <w:r>
        <w:rPr/>
        <w:t>ꕈ</w:t>
      </w:r>
      <w:r>
        <w:rPr/>
        <w:t>ㆩ㭀칌네癔쉶⴫癩╯숯搱숵깵숩딺䩈쉵櫂剺頴㩭搭㨻㕖䉙䀶썁쉲칣晐쉰㥲夲㙢剺哂</w:t>
      </w:r>
      <w:r>
        <w:rPr/>
        <w:t>⡪</w:t>
      </w:r>
      <w:r>
        <w:rPr/>
        <w:t>䟂ァ正偕⼸㥇皿䵒깓婋ㄯ卓剦칲숻㒻忂为䠯噮</w:t>
      </w:r>
      <w:r>
        <w:rPr/>
        <w:t>ꦥ</w:t>
      </w:r>
      <w:r>
        <w:rPr/>
        <w:t>瑡権⹴丵䕭녯䩇囂⯍⑨긫匮祱娨呌ꥠ㍮㔦㥢걄䀮慊㕘唺츨ꇂ歒敆彑睶╅埂唦媩夬䐬⺮片澣竎焳⍂</w:t>
      </w:r>
      <w:r>
        <w:rPr/>
        <w:t>ꔰ⫂</w:t>
      </w:r>
      <w:r>
        <w:rPr/>
        <w:t>㡍ꅔ灠暏䭘㡃戳繡樦</w:t>
      </w:r>
      <w:r>
        <w:rPr/>
        <w:t>⠷</w:t>
      </w:r>
      <w:r>
        <w:rPr/>
        <w:t>夳坱杨炬內伯╱㙘㇃ꄤ呄㵱㷂吺䕶묻畋参♐</w:t>
      </w:r>
      <w:r>
        <w:rPr/>
        <w:t>ⵕ</w:t>
      </w:r>
      <w:r>
        <w:rPr/>
        <w:t>祋䘩塏뽹㭷梏䄥쉾癬匵</w:t>
      </w:r>
      <w:r>
        <w:rPr/>
        <w:t>ꔥ</w:t>
      </w:r>
      <w:r>
        <w:rPr/>
        <w:t>空幮㙫슥斘걷奍숽恸䁬땴瓂楒캬㬪</w:t>
      </w:r>
      <w:r>
        <w:rPr/>
        <w:t>ⱘ</w:t>
      </w:r>
      <w:r>
        <w:rPr/>
        <w:t>塪煸㩊䁍縸䐩쉄慚灊걡</w:t>
      </w:r>
      <w:r>
        <w:rPr/>
        <w:t>ꥐ</w:t>
      </w:r>
      <w:r>
        <w:rPr/>
        <w:t>䱅㴳䧂䍏彧医兞䄴焸佞湀祰櫂礳吵硸촰⹑겻</w:t>
      </w:r>
      <w:r>
        <w:rPr/>
        <w:t>⠰</w:t>
      </w:r>
      <w:r>
        <w:rPr/>
        <w:t>儩涣⚻纘䝾敵刨晦儦</w:t>
      </w:r>
      <w:r>
        <w:rPr/>
        <w:t>⡶</w:t>
      </w:r>
      <w:r>
        <w:rPr/>
        <w:t>쉶樭穾⬊憣爹㬫쉐</w:t>
      </w:r>
      <w:r>
        <w:rPr/>
        <w:t>ꕾ</w:t>
      </w:r>
      <w:r>
        <w:rPr/>
        <w:t>䘣呭</w:t>
      </w:r>
      <w:r>
        <w:rPr/>
        <w:t>⢩</w:t>
      </w:r>
      <w:r>
        <w:rPr/>
        <w:t>敔占搪䐤䑂쵘劏熏ꏂ偺</w:t>
      </w:r>
      <w:r>
        <w:rPr/>
        <w:t>⢘⫂</w:t>
      </w:r>
      <w:r>
        <w:rPr/>
        <w:t>愻盂</w:t>
      </w:r>
      <w:r>
        <w:rPr/>
        <w:t>ⱂ</w:t>
      </w:r>
      <w:r>
        <w:rPr/>
        <w:t>彉㵑眴㨵</w:t>
      </w:r>
      <w:r>
        <w:rPr/>
        <w:t>ⰴ</w:t>
      </w:r>
      <w:r>
        <w:rPr/>
        <w:t>彐怮䀣쌲獂뽌䡠뼷숴쉢昶쎩癔唪⩨卄獰祸䤮泂⨱㛍䀫充暱䬱갷㵫拂</w:t>
      </w:r>
      <w:r>
        <w:rPr/>
        <w:t>⢮ⱳ</w:t>
      </w:r>
      <w:r>
        <w:rPr/>
        <w:t>ꍧ╣䀽坍癃歗䁠浈䩃牑疬䬽姎컂凂睲⏂䱀䍔䜪迂潪異쉯医㭎䑩两⼽䩎〰넱瑂걧䅐灔顷숻晭煶ㆵ剌慔䌳別す硁慅京깟⬤♸䉂札㵁숲啞뽪潀䥱슣牲㠺䥀습</w:t>
      </w:r>
      <w:r>
        <w:rPr/>
        <w:t>⣂</w:t>
      </w:r>
      <w:r>
        <w:rPr/>
        <w:t>䈴欺슥桬漰</w:t>
      </w:r>
      <w:r>
        <w:rPr/>
        <w:t>ⴷ</w:t>
      </w:r>
      <w:r>
        <w:rPr/>
        <w:t>숴䚵㤴쉠㘣쉓煯㥡</w:t>
      </w:r>
      <w:r>
        <w:rPr/>
        <w:t>ꤩ</w:t>
      </w:r>
      <w:r>
        <w:rPr/>
        <w:t>乩⯂⥳ꅊ㐤쉲橐湞住촭涥♂婸칺⫃灯</w:t>
      </w:r>
      <w:r>
        <w:rPr/>
        <w:t>ⰻ</w:t>
      </w:r>
      <w:r>
        <w:rPr/>
        <w:t>䵷儰녏壂╕⍒䞻䭀椺攸欽㥊嫂愸䌦慭䍐㙀盂</w:t>
      </w:r>
      <w:r>
        <w:rPr/>
        <w:t>ꔪ</w:t>
      </w:r>
      <w:r>
        <w:rPr/>
        <w:t>䭤쉬⫂婗</w:t>
      </w:r>
      <w:r>
        <w:rPr/>
        <w:t>ꗎ</w:t>
      </w:r>
      <w:r>
        <w:rPr/>
        <w:t>㐪橴札搤浔쉟盂ち奪䥁츣獢ꅁ穲整璮扄䛂⿃</w:t>
      </w:r>
      <w:r>
        <w:rPr/>
        <w:t>⠦</w:t>
      </w:r>
      <w:r>
        <w:rPr/>
        <w:t>娽㗂ㅐ츫䂿쉴秃お뿂숶䉸咏⽄䙊爹牓执祣彠㍘싎</w:t>
      </w:r>
      <w:r>
        <w:rPr/>
        <w:t>ꔮ</w:t>
      </w:r>
      <w:r>
        <w:rPr/>
        <w:t>㓍憮숭싂쉧湦䫂쉧䙀啑挫吷㕠㪿</w:t>
      </w:r>
      <w:r>
        <w:rPr/>
        <w:t>ꤱ</w:t>
      </w:r>
      <w:r>
        <w:rPr/>
        <w:t>Ⱘ</w:t>
      </w:r>
      <w:r>
        <w:rPr/>
        <w:t>澬⶿</w:t>
      </w:r>
      <w:r>
        <w:rPr/>
        <w:t>ⶬ┳</w:t>
      </w:r>
      <w:r>
        <w:rPr/>
        <w:t>卯쉯㑐㘳㘻</w:t>
      </w:r>
      <w:r>
        <w:rPr/>
        <w:t>Ⱚ</w:t>
      </w:r>
      <w:r>
        <w:rPr/>
        <w:t>楑뼦숪쉩숨癬婀睉⽮䲣祊㜤슥恦쉱畫㈻璵哂</w:t>
      </w:r>
      <w:r>
        <w:rPr/>
        <w:t>ꔯ</w:t>
      </w:r>
      <w:r>
        <w:rPr/>
        <w:t>愭扅䲱땙䑄〮⹠념䇂浦ㄥ媮⥞䥲⛂噑숦쉔⫂゘㖿〈䶵싂獭</w:t>
      </w:r>
      <w:r>
        <w:rPr/>
        <w:t>ⴵ⎬</w:t>
      </w:r>
      <w:r>
        <w:rPr/>
        <w:t>僂㉴뽁숦䑹卦偞䁡슣䂮㡑䃎꥘ꇂꥶ轙䔶忍湀彣ㅢ⩙쉖䑆戴㜯類轰⮵㷃匫報쉟穰熻츰獓써爥㩊㡫숴ꄬ娴呁쉍朦뇎㐩</w:t>
      </w:r>
      <w:r>
        <w:rPr/>
        <w:t>Ȿ</w:t>
      </w:r>
      <w:r>
        <w:rPr/>
        <w:t>䥊뇂⑬獏䍦歇睘软ꆱ䑕쉳⸦㉕砮幸䑣止墘迂亮뼻슣頸㝀⽏㉨㒩싂悮䅗歃㡐䧎㭋숶䗂惂廃惎㜭眭繹漥숪⵪灗㢵⹐㕇㟂䕧⭺嘩乱쉆츲쉏敐⹑㋂䛎獞䱗␪晦佌䉋囂䌬䉺拂䁆婌䌥卓⭂媏䒩ꅰ䊬䑲歰╸㒩ꍮ夶ㅤ飂</w:t>
      </w:r>
      <w:r>
        <w:rPr/>
        <w:t>ꥇ</w:t>
      </w:r>
      <w:r>
        <w:rPr/>
        <w:t>焽朶䕌</w:t>
      </w:r>
      <w:r>
        <w:rPr/>
        <w:t>Ⳃ</w:t>
      </w:r>
      <w:r>
        <w:rPr/>
        <w:t>乁䩫汇숲淂⸨꥔䩚椥吽㉧숲䱅摁桟湒啷掿牂䑤甩癏矂硤曂╊㙋劏䁄쉢湠洣ꌤ캡숪⸲呙⬸⮡칯⒮⪿숺㡉〥瓂矃稻柂䉍쉟걍僂囂⤤婦奠䎵䨬浠숷</w:t>
      </w:r>
      <w:r>
        <w:rPr/>
        <w:t>ꔮ</w:t>
      </w:r>
      <w:r>
        <w:rPr/>
        <w:t>影긪쉮穄姂⭏页䍚彀礊</w:t>
      </w:r>
      <w:r>
        <w:rPr/>
        <w:t>⢣</w:t>
      </w:r>
      <w:r>
        <w:rPr/>
        <w:t>ꤱ</w:t>
      </w:r>
      <w:r>
        <w:rPr/>
        <w:t>噭灠쉮滂㡆뼳杴촱帳䯂彙쉺쉱偹奉놩侩딶쉟⩓⼸⌱哂泂䥋繶㓂漭丯兄⑈售十䇂婒䠶㯎畘幨轴县꺮ꇃ䥤쉢䍵捈穁╾㕢摧慁䲬頱</w:t>
      </w:r>
      <w:r>
        <w:rPr/>
        <w:t>⡣</w:t>
      </w:r>
      <w:r>
        <w:rPr/>
        <w:t>ꅩ灍湁뭫뽌␯놥땔穢〴顗숷䉂䃂</w:t>
      </w:r>
      <w:r>
        <w:rPr/>
        <w:t>ⶮ</w:t>
      </w:r>
      <w:r>
        <w:rPr/>
        <w:t>숳䠯縷奋ꅵ瞬넪倨⫂慺⥴晖湹歍㩨䪡␵ぬ㒣濂䑐恶쉨䦩愨▥슡쉉⽇㩢䐬칮㶘⩡捎彶䵣版䋂坈깬侬숥椯癣㩩㙕㥧忂숰땧♙煂숪쉥쉕杧幎穢剅囂䁏㓂倯쉦䤲춬ヂ䤨坏숬㔫㵊旍灱即㍌呪䨫⤻숺⹡츱昪呺歞</w:t>
      </w:r>
      <w:r>
        <w:rPr/>
        <w:t>ⴣ</w:t>
      </w:r>
      <w:r>
        <w:rPr/>
        <w:t>敦걙丹殿숭䯎㙫乣䨩䯂楳娺칸彇떩</w:t>
      </w:r>
      <w:r>
        <w:rPr/>
        <w:t>ⰶ</w:t>
      </w:r>
      <w:r>
        <w:rPr/>
        <w:t>沱䝢㑱녊獄⒥熡♸捄烂꥔ꍹ㮿䡌咏潭㌣慔倣뾬畟㩢</w:t>
      </w:r>
      <w:r>
        <w:rPr/>
        <w:t>⣂</w:t>
      </w:r>
      <w:r>
        <w:rPr/>
        <w:t>匰⭶响싂슩⾵顓⥬뽂쎩穱と놩걖쉗顉䔤촷䉟娳渰颡</w:t>
      </w:r>
      <w:r>
        <w:rPr/>
        <w:t>⡌</w:t>
      </w:r>
      <w:r>
        <w:rPr/>
        <w:t>䴴䝗ꅠ쉊毎武杖㟂ꌻ癗䱥煸娨礯</w:t>
      </w:r>
      <w:r>
        <w:rPr/>
        <w:t>⡥</w:t>
      </w:r>
      <w:r>
        <w:rPr/>
        <w:t>暣㭖㡷汯烂秂깞彲䱣䗂㶏泃싂䀷쵾</w:t>
      </w:r>
      <w:r>
        <w:rPr/>
        <w:t>ꦩ</w:t>
      </w:r>
      <w:r>
        <w:rPr/>
        <w:t>咬顢扣⩤揍嫂潺㬳䦥䁏㐭墻䚡숯㈦묺捵㋂슡䵮㑤殏쉉婨䡁伮慑猴쉐숺焹䭷火乒盂刦椩焫禿仂쉥焬痂䤫䩄凂眹献①炱摪暻㦮</w:t>
      </w:r>
      <w:r>
        <w:rPr/>
        <w:t>꤬</w:t>
      </w:r>
      <w:r>
        <w:rPr/>
        <w:t>쉲䌫昱ꌮ⥘湘⑚쵭楋慟</w:t>
      </w:r>
      <w:r>
        <w:rPr/>
        <w:t>ꕎ</w:t>
      </w:r>
      <w:r>
        <w:rPr/>
        <w:t>歍珂帯橩녋偓쉕爦忂浍⨪ㄸ</w:t>
      </w:r>
      <w:r>
        <w:rPr/>
        <w:t>ꦵ</w:t>
      </w:r>
      <w:r>
        <w:rPr/>
        <w:t>ꍹ児</w:t>
      </w:r>
      <w:r>
        <w:rPr/>
        <w:t>ⶩ</w:t>
      </w:r>
      <w:r>
        <w:rPr/>
        <w:t>㴪渵</w:t>
      </w:r>
      <w:r>
        <w:rPr/>
        <w:t>ꦻ</w:t>
      </w:r>
      <w:r>
        <w:rPr/>
        <w:t>ꅲ䀲內㕲쉰㇂傩⛂㗂㝆䰯惍挶네쉷ꍐ恥䛂놡숴䬱⩂⑀</w:t>
      </w:r>
      <w:r>
        <w:rPr/>
        <w:t>ꔳⓂ</w:t>
      </w:r>
      <w:r>
        <w:rPr/>
        <w:t>慭걸䡄敥ꥳ澿㝆仂纩숬⛃䀬䃂塳㵅</w:t>
      </w:r>
      <w:r>
        <w:rPr/>
        <w:t>ꤴ</w:t>
      </w:r>
      <w:r>
        <w:rPr/>
        <w:t>슡栰执뇂然曂ꍯ汎칑쉑扊捎㧂杖獭ꥶ㘮♤䴦</w:t>
      </w:r>
      <w:r>
        <w:rPr/>
        <w:t>⣂</w:t>
      </w:r>
      <w:r>
        <w:rPr/>
        <w:t>ꍞ┴쉉䩣玮硃䈫犥繂⌦</w:t>
      </w:r>
      <w:r>
        <w:rPr/>
        <w:t>ⱴ</w:t>
      </w:r>
      <w:r>
        <w:rPr/>
        <w:t>넸䘪⽊滂樦搹杅숯㎩⹞㍮뼭㠬㟍䵗㛂漵숶⭬㞥垩卹輻칪稽┬뽩⽱煨㭈䫂⮡頳悩捺⏎ꥫ卂熣䭀쉡쉱䠯娯䥌卢掏犱来⫂晡⮮⾥⛂䍭ㄪ⬨</w:t>
      </w:r>
      <w:r>
        <w:rPr/>
        <w:t>ꕾ</w:t>
      </w:r>
      <w:r>
        <w:rPr/>
        <w:t>싂㷂ꅵ氳䙴뿂儬쌨䕉㔬㘷僂䈲顰쉮㦩䧂㫂砪숥䴲煭㝸ꅾ䛂嫃抩毂⭦挻檩떻汁牗</w:t>
      </w:r>
      <w:r>
        <w:rPr/>
        <w:t>⠣</w:t>
      </w:r>
      <w:r>
        <w:rPr/>
        <w:t>桦暿쉹玮桭䩰橅㠵⨺쏂㬊昶⭴恷䪵꤮⩹녷熻⹋㍧涮癙⍇挴䂥뭉佪</w:t>
      </w:r>
      <w:r>
        <w:rPr/>
        <w:t>⠷</w:t>
      </w:r>
      <w:r>
        <w:rPr/>
        <w:t>倰㠲ィ쉉숪婉췂쉖쉣捅㌤</w:t>
      </w:r>
    </w:p>
    <w:p>
      <w:pPr>
        <w:pStyle w:val="PreformattedText"/>
        <w:bidi w:val="0"/>
        <w:spacing w:before="0" w:after="0"/>
        <w:jc w:val="left"/>
        <w:rPr/>
      </w:pPr>
      <w:r>
        <w:rPr/>
        <w:t>쉦䉡쉞慲⹅睤</w:t>
      </w:r>
      <w:r>
        <w:rPr/>
        <w:t>ꔬ</w:t>
      </w:r>
      <w:r>
        <w:rPr/>
        <w:t>캩勍㘷䤪治扈㉮숸슩ꌫ쉺슱榡䫂녭▿䱊쉾地埂㓂뼨䑐문畦擂縱㔣⮩戦⑁穇砷晪愲꥙</w:t>
      </w:r>
      <w:r>
        <w:rPr/>
        <w:t>ꔪ</w:t>
      </w:r>
      <w:r>
        <w:rPr/>
        <w:t>숩</w:t>
      </w:r>
      <w:r>
        <w:rPr/>
        <w:t>ꤪ</w:t>
      </w:r>
      <w:r>
        <w:rPr/>
        <w:t>畳䑩啩䳃ꆥ㝑梱䑧啃䆣㵃乶</w:t>
      </w:r>
      <w:r>
        <w:rPr/>
        <w:t>ꥐ</w:t>
      </w:r>
      <w:r>
        <w:rPr/>
        <w:t>卸䤵瘳熩쉹弶颿㥊杵㴸</w:t>
      </w:r>
      <w:r>
        <w:rPr/>
        <w:t>ⱺ</w:t>
      </w:r>
      <w:r>
        <w:rPr/>
        <w:t>剴捌쉚杆渵</w:t>
      </w:r>
      <w:r>
        <w:rPr/>
        <w:t>ⵕ</w:t>
      </w:r>
      <w:r>
        <w:rPr/>
        <w:t>柂슻䑖ꌹ爨䑹㕤</w:t>
      </w:r>
      <w:r>
        <w:rPr/>
        <w:t>ꔸ⤥</w:t>
      </w:r>
      <w:r>
        <w:rPr/>
        <w:t>扏깑㶘┳쉙칃冿㖩怽╂婯숫䅯슬咩숺숵洽㉔䵖곃硡べ㍎椪갪㐯⺘猺玩帬컂䐸┹汎♣㔪辮县倭</w:t>
      </w:r>
      <w:r>
        <w:rPr/>
        <w:t>Ⱛ</w:t>
      </w:r>
      <w:r>
        <w:rPr/>
        <w:t>弣⫂弹獉㮿╔⑦䣎挭㬹⽪愰奍싂㉷庮숷숲匬쵰ㅞ牏穁╆㵨쉂頦⩇偁㭎㝭啄㕁兪뇂숫幺硶扞浫䑅焩椭浕枏嘯礱⸶캣縯啥湮⪵炩幟㋂䑭汶ꍠ潵츰乭쉢欺縣楞碩걌㙷</w:t>
      </w:r>
      <w:r>
        <w:rPr/>
        <w:t>ꥆ</w:t>
      </w:r>
      <w:r>
        <w:rPr/>
        <w:t>彾⍄灔쉵湧캣칃猥습㍚㌰넮祋磍뿎婣縹㨴墏ꥵ娪䝀纻㕦燂懃㓂摓猱䙗敭츸쉵㬬乡硱䥲뿂</w:t>
      </w:r>
      <w:r>
        <w:rPr/>
        <w:t>ꕦ</w:t>
      </w:r>
      <w:r>
        <w:rPr/>
        <w:t>䆿䄣</w:t>
      </w:r>
      <w:r>
        <w:rPr/>
        <w:t>ⵋ</w:t>
      </w:r>
      <w:r>
        <w:rPr/>
        <w:t>癳㞻碿徱싂숲⭷㙳䭏痎榩㔯쏂</w:t>
      </w:r>
      <w:r>
        <w:rPr/>
        <w:t>⠤</w:t>
      </w:r>
      <w:r>
        <w:rPr/>
        <w:t>㖘╳纣</w:t>
      </w:r>
      <w:r>
        <w:rPr/>
        <w:t>Ɽ</w:t>
      </w:r>
      <w:r>
        <w:rPr/>
        <w:t>䘸爽䮩㤱掘娻㑤</w:t>
      </w:r>
      <w:r>
        <w:rPr/>
        <w:t>⠯</w:t>
      </w:r>
      <w:r>
        <w:rPr/>
        <w:t>땡濃뾿燂⹋沩槂恮㡴갩쉲㤲㩞䠩싍溥晄ꍹ껂殿恡䱈䕨堷쉾歸썱숴䍳뽚슱䝇⿂숺쉟稤싂䭷眭㡤⹞</w:t>
      </w:r>
      <w:r>
        <w:rPr/>
        <w:t>⣂</w:t>
      </w:r>
      <w:r>
        <w:rPr/>
        <w:t>䉹睤占싃吩ꄣ㗂⏃愸㉪ㆥ썉癵便숸が⭌슱쌮묰츺⤯╓⸴焯⵮惂쉍愱ꄺ촵礦㉩㨲⩰椣圫슱数㮥촬挳칠슮甭畈썡땅싂뼸녚劮</w:t>
      </w:r>
      <w:r>
        <w:rPr/>
        <w:t>ꗂ♫</w:t>
      </w:r>
      <w:r>
        <w:rPr/>
        <w:t>辻盂䙂⼨⴪硷窥⪿ㄮꌹ䪡칍츯㉥倣䭸⚩쉚㌯ꍴ獣</w:t>
      </w:r>
      <w:r>
        <w:rPr/>
        <w:t>ⵁ</w:t>
      </w:r>
      <w:r>
        <w:rPr/>
        <w:t>㭭쉱䈽습䋂忂</w:t>
      </w:r>
      <w:r>
        <w:rPr/>
        <w:t>ꥇ</w:t>
      </w:r>
      <w:r>
        <w:rPr/>
        <w:t>䝴ꎣ⩶쎩城埂㇂禬幑祦슥걐䍦㍒佊嚻卵⥖摥ꥴ녞⥋⌴ꅃ婗␬⹒䒩弽灗繮噧</w:t>
      </w:r>
      <w:r>
        <w:rPr/>
        <w:t>ꕑ</w:t>
      </w:r>
      <w:r>
        <w:rPr/>
        <w:t>㥰쉈㙕啰땮敃伱갽⌣歯昪戱ꍟ㝉教轾㏎慟喻䜪䍺⤱敮縰</w:t>
      </w:r>
      <w:r>
        <w:rPr/>
        <w:t>ꔫ</w:t>
      </w:r>
      <w:r>
        <w:rPr/>
        <w:t>⽔䱪忂촦㐺</w:t>
      </w:r>
      <w:r>
        <w:rPr/>
        <w:t>ꦻ</w:t>
      </w:r>
      <w:r>
        <w:rPr/>
        <w:t>뭳サ쉈㝗㨨顒뭠䡤숬偞䠭䡤繨⹱䙄婇⩁捕潳㵭䡟쏂⫂歁吤숯䱪싂⸽㈊㴷ㄳ恺</w:t>
      </w:r>
      <w:r>
        <w:rPr/>
        <w:t>Ɒ</w:t>
      </w:r>
      <w:r>
        <w:rPr/>
        <w:t>ꍁ쉠〤敐汨⥓浚侣浢浥䡴㭂◂硌㏍쉅暻毂㕮咱쉘</w:t>
      </w:r>
      <w:r>
        <w:rPr/>
        <w:t>⠬</w:t>
      </w:r>
      <w:r>
        <w:rPr/>
        <w:t>敒浵䪻ꥧ㉙䒱幦걂搳䗃匬⪏滂쉦娵椽숸썵슱搶싂⧎璻묶䎻㩫䩌搷歁熏ꅃ泂㙋䵭湈䈮</w:t>
      </w:r>
      <w:r>
        <w:rPr/>
        <w:t>⣂</w:t>
      </w:r>
      <w:r>
        <w:rPr/>
        <w:t>쉸䆥쵔硈숵╠䆩䔭딮兮䌣呄噰䤳毂䭒轣疱ㅎ</w:t>
      </w:r>
      <w:r>
        <w:rPr/>
        <w:t>ꕷ</w:t>
      </w:r>
      <w:r>
        <w:rPr/>
        <w:t>义쉺⭰䬲坬㭫</w:t>
      </w:r>
      <w:r>
        <w:rPr/>
        <w:t>ꦬ</w:t>
      </w:r>
      <w:r>
        <w:rPr/>
        <w:t>楴珂䉓傩泃뽟㝟慀놣칒琦䙆佫䏂繒姃个疻䝳䔨숫쉪</w:t>
      </w:r>
      <w:r>
        <w:rPr/>
        <w:t>⡆</w:t>
      </w:r>
      <w:r>
        <w:rPr/>
        <w:t>砯숦⫂䖣䝧♹⩶堽숭灯噘晩숭ꍴ湂柂摭깙㫂埂츥⭑싂㝞娤</w:t>
      </w:r>
      <w:r>
        <w:rPr/>
        <w:t>⡫</w:t>
      </w:r>
      <w:r>
        <w:rPr/>
        <w:t>浌奀冣숳弴⩪顣䒵癙剃ぐ쉢乥問当扪䅫</w:t>
      </w:r>
      <w:r>
        <w:rPr/>
        <w:t>⠸</w:t>
      </w:r>
      <w:r>
        <w:rPr/>
        <w:t>䩧䍠殱싂쉋</w:t>
      </w:r>
      <w:r>
        <w:rPr/>
        <w:t>ꦘ</w:t>
      </w:r>
      <w:r>
        <w:rPr/>
        <w:t>欱숷䏂く썉</w:t>
      </w:r>
      <w:r>
        <w:rPr/>
        <w:t>ⴹ</w:t>
      </w:r>
      <w:r>
        <w:rPr/>
        <w:t>숩⩁츭慕啃䝭뽧䇂䡮夺妏쉌㒻漶獣꺣湰啵剤㌶캩濂橱썔焸䴻䬱싂䙲㏂ꍶ쉥䩬顶ㅴ</w:t>
      </w:r>
      <w:r>
        <w:rPr/>
        <w:t>꧂</w:t>
      </w:r>
      <w:r>
        <w:rPr/>
        <w:t>䶵撮㍫咩㍳쉫扑숮ꍓ坶숺捋땶㟂村슘䁹㯂奫噒ㅑ숫呔䥅싂搰迃收</w:t>
      </w:r>
      <w:r>
        <w:rPr/>
        <w:t>ꕌ⑟</w:t>
      </w:r>
      <w:r>
        <w:rPr/>
        <w:t>埂殘숺⍶㥋쉤숷獩ヂ⫂⍓쉓彇潲겮뗂쉋칮呂⸱ꆵ쉢澮ㅙ넩礯䙸䡫祥⺿쉞奩쉂䁮㘮䰭慄쏂⽟䤨摣ꍞ</w:t>
      </w:r>
      <w:r>
        <w:rPr/>
        <w:t>ⴸ</w:t>
      </w:r>
      <w:r>
        <w:rPr/>
        <w:t>佴쉹</w:t>
      </w:r>
      <w:r>
        <w:rPr/>
        <w:t>꧂</w:t>
      </w:r>
      <w:r>
        <w:rPr/>
        <w:t>䍁偘䴬灓愨䫎睌硪㑪䁊硈</w:t>
      </w:r>
      <w:r>
        <w:rPr/>
        <w:t>ꦩ</w:t>
      </w:r>
      <w:r>
        <w:rPr/>
        <w:t>싂䁣</w:t>
      </w:r>
      <w:r>
        <w:rPr/>
        <w:t>ⴸ</w:t>
      </w:r>
      <w:r>
        <w:rPr/>
        <w:t>稷瑪禩顔춱婐썟쉣汇倫灴䙕ꅘ坩땤牗㉏硭믂杍㉎瞩䕅睹手擂竂䖻䵳㑡伷싎츰싂椺䩾檘唫⥞䘬䙉䉒汷䙃㝦䱕㈥䕄擂呠䟂升別쉌</w:t>
      </w:r>
      <w:r>
        <w:rPr/>
        <w:t>ꖻ</w:t>
      </w:r>
      <w:r>
        <w:rPr/>
        <w:t>水⨥</w:t>
      </w:r>
      <w:r>
        <w:rPr/>
        <w:t>Ⱕ</w:t>
      </w:r>
      <w:r>
        <w:rPr/>
        <w:t>輥呣㴣幠숪滂쵩免幠㑺个癸</w:t>
      </w:r>
      <w:r>
        <w:rPr/>
        <w:t>Ȿ</w:t>
      </w:r>
      <w:r>
        <w:rPr/>
        <w:t>䙧⍰㉷恟㩫촫恲슥痂び烍쵏䲩㵥믂塥</w:t>
      </w:r>
      <w:r>
        <w:rPr/>
        <w:t>ꔹ</w:t>
      </w:r>
      <w:r>
        <w:rPr/>
        <w:t>䩨䩆え仂㉯杲㡏砷瘲瞘埍⹕愬뗂猺潑䱉</w:t>
      </w:r>
      <w:r>
        <w:rPr/>
        <w:t>ꥊ</w:t>
      </w:r>
      <w:r>
        <w:rPr/>
        <w:t>뽩烃六桗㜵楄顣⹊␽杸쌶깣吪獭ꥧ</w:t>
      </w:r>
      <w:r>
        <w:rPr/>
        <w:t>ꕰ</w:t>
      </w:r>
      <w:r>
        <w:rPr/>
        <w:t>㍯摌㣂櫂㍋싂啢偺쵓⏂捪䴺穏딥⩴쉒䩶䊱噧娬污쉗</w:t>
      </w:r>
      <w:r>
        <w:rPr/>
        <w:t>ꥅ</w:t>
      </w:r>
      <w:r>
        <w:rPr/>
        <w:t>䩙</w:t>
      </w:r>
      <w:r>
        <w:rPr/>
        <w:t>⡓</w:t>
      </w:r>
      <w:r>
        <w:rPr/>
        <w:t>䓂␽╩䇎窿浏䁄睡ꌳ⭦頴䍇</w:t>
      </w:r>
      <w:r>
        <w:rPr/>
        <w:t>Ⳃ</w:t>
      </w:r>
      <w:r>
        <w:rPr/>
        <w:t>伪圷슡䙟䬪佘땋瓍쉅쉕ꍀ숤捲㌶걾┲ぐ䈩儲珂㡺䘷䢣뇂顓걃</w:t>
      </w:r>
      <w:r>
        <w:rPr/>
        <w:t>ꥃ</w:t>
      </w:r>
      <w:r>
        <w:rPr/>
        <w:t>澮偃㵯歌淂쉏怸ꅳ匪嫂揂偃</w:t>
      </w:r>
      <w:r>
        <w:rPr/>
        <w:t>ⴽ</w:t>
      </w:r>
      <w:r>
        <w:rPr/>
        <w:t>唱㔺ぐ盂⭕徿╀䒩</w:t>
      </w:r>
      <w:r>
        <w:rPr/>
        <w:t>ꦘ</w:t>
      </w:r>
      <w:r>
        <w:rPr/>
        <w:t>亥杨彅⽧傿住娊ꌹ昲걡䉹摚毂顫</w:t>
      </w:r>
      <w:r>
        <w:rPr/>
        <w:t>ꕘ</w:t>
      </w:r>
      <w:r>
        <w:rPr/>
        <w:t>㘴䑓숪쉾㖿싂⼥扄歎┶䌪犵쌭占捘䒡搽ꅦ味呬㵾犥桥넩숹깥갹硱</w:t>
      </w:r>
      <w:r>
        <w:rPr/>
        <w:t>ꔦ</w:t>
      </w:r>
      <w:r>
        <w:rPr/>
        <w:t>䊣湦묯쎵煖숹伭쉬ꥸ廍⍀⥬偫㎣㛃㠤㜸숩쌶㜪掻堳쉍묭쉟䊣秂쉊焳쉺悮슡쉇癹㝂摮쉫쉯㨯橙㚥쉐㘶卟녫牆楱ㆡ뽗㬦⪩癮ㄫ榱갣ꅙ놣䤸顄牢뼭⨶嘳㓂</w:t>
      </w:r>
      <w:r>
        <w:rPr/>
        <w:t>ꔰ</w:t>
      </w:r>
      <w:r>
        <w:rPr/>
        <w:t>桋浃㷍伬冮氥싂棂澩쉉灬䅮쉣뿃挱</w:t>
      </w:r>
      <w:r>
        <w:rPr/>
        <w:t>ⷂ</w:t>
      </w:r>
      <w:r>
        <w:rPr/>
        <w:t>毂⍬愻</w:t>
      </w:r>
      <w:r>
        <w:rPr/>
        <w:t>ⷂ</w:t>
      </w:r>
      <w:r>
        <w:rPr/>
        <w:t>匶䐳㊵ꅂ〹싂塞喱㈮灄偟ꅩ♭</w:t>
      </w:r>
      <w:r>
        <w:rPr/>
        <w:t>ⶩ</w:t>
      </w:r>
      <w:r>
        <w:rPr/>
        <w:t>戳幯穡㌦䍐ⸯ䳂츯獇ꄨㅋ啸숫敌塗숲机</w:t>
      </w:r>
      <w:r>
        <w:rPr/>
        <w:t>⡸</w:t>
      </w:r>
      <w:r>
        <w:rPr/>
        <w:t>땊匯偀⥅㈫♴㙹䱂㵒⹱佯㴰睭堨ꎩ浃䷂䌰⥈嚘櫂呄刭獺⥤㝩嫎䰥㭫僂</w:t>
      </w:r>
      <w:r>
        <w:rPr/>
        <w:t>⡑</w:t>
      </w:r>
      <w:r>
        <w:rPr/>
        <w:t>땯楖彲꥖敬吥숹呾瑸䜪智숪쉹㔬⩥㉑繣䂣唦癭䔯婏</w:t>
      </w:r>
      <w:r>
        <w:rPr/>
        <w:t>ⱴ</w:t>
      </w:r>
      <w:r>
        <w:rPr/>
        <w:t>㵤䷂⧂桔晌塍뼪╄</w:t>
      </w:r>
      <w:r>
        <w:rPr/>
        <w:t>ꕤ</w:t>
      </w:r>
      <w:r>
        <w:rPr/>
        <w:t>倶䌻숭抱䱹柂썇㝉</w:t>
      </w:r>
      <w:r>
        <w:rPr/>
        <w:t>ꕎ</w:t>
      </w:r>
      <w:r>
        <w:rPr/>
        <w:t>걋</w:t>
      </w:r>
      <w:r>
        <w:rPr/>
        <w:t>꥓</w:t>
      </w:r>
      <w:r>
        <w:rPr/>
        <w:t>毂⵮⪻⩨线つ䑞割吲弰㡉悡婘昹뿂洭临䉏⨤刲쉭璥땚獳婗匫京椦顏塣</w:t>
      </w:r>
      <w:r>
        <w:rPr/>
        <w:t>ⲏ</w:t>
      </w:r>
      <w:r>
        <w:rPr/>
        <w:t>坪䀪乪ꍡ⚿恃㐦䩮樦⚻㮮窏슻</w:t>
      </w:r>
      <w:r>
        <w:rPr/>
        <w:t>⢘</w:t>
      </w:r>
      <w:r>
        <w:rPr/>
        <w:t>녎慡캣깣뭊婶㐯扮싃姍浗太쉾㡆㘵⫃坕쉉砻썂ꌻ縹㠪呧녰䲩㩑㚿㡙쉂楰璏匹┺䙖</w:t>
      </w:r>
      <w:r>
        <w:rPr/>
        <w:t>ⱶ</w:t>
      </w:r>
      <w:r>
        <w:rPr/>
        <w:t>㡙⥖겡썷攪⹸䰥奥辬㘴瘺漭眩㴷</w:t>
      </w:r>
      <w:r>
        <w:rPr/>
        <w:t>⢡</w:t>
      </w:r>
      <w:r>
        <w:rPr/>
        <w:t>쵔椽ꎩ⯂㎥灆䥓⩧碩温㕾父煡㉾噉䕂塎捳␱烂杒䧂</w:t>
      </w:r>
      <w:r>
        <w:rPr/>
        <w:t>ⴥ</w:t>
      </w:r>
      <w:r>
        <w:rPr/>
        <w:t>偭桴〤哂厘睎恙ꥩꏂ</w:t>
      </w:r>
      <w:r>
        <w:rPr/>
        <w:t>Ⱨ</w:t>
      </w:r>
      <w:r>
        <w:rPr/>
        <w:t>秂䉩曂⽓埂怤㬺娥⧂彺♊揂䥄꥙</w:t>
      </w:r>
      <w:r>
        <w:rPr/>
        <w:t>Ȿ</w:t>
      </w:r>
      <w:r>
        <w:rPr/>
        <w:t>숣極⸪䍟쉥娻灩㊡唲并洰</w:t>
      </w:r>
      <w:r>
        <w:rPr/>
        <w:t>⡶</w:t>
      </w:r>
      <w:r>
        <w:rPr/>
        <w:t>朸⻂求瀫呩㐳挬毂㧂奈숦䭔砪싂㝶䩪滂녧坬繊摔쉪뗂⽤䉴扙깘儨䘸ㅌ쉍㔣</w:t>
      </w:r>
      <w:r>
        <w:rPr/>
        <w:t>ⶻ</w:t>
      </w:r>
      <w:r>
        <w:rPr/>
        <w:t>⽚싃噂桎쉊⭊쉠桗쉷ꅀ숪㨪쉺㍍䱌磂噄까砯甲녺㴨汢杤䴳么味⥩晠ꍊ숷㵅</w:t>
      </w:r>
      <w:r>
        <w:rPr/>
        <w:t>ꤻ꧂</w:t>
      </w:r>
      <w:r>
        <w:rPr/>
        <w:t>灯从牥瑷哂⤩柂깷싂獥</w:t>
      </w:r>
      <w:r>
        <w:rPr/>
        <w:t>Ⳃ</w:t>
      </w:r>
      <w:r>
        <w:rPr/>
        <w:t>깞쉤䙥榻噷㤴♡╬䵖녵穋䩏䶏⨽䰸侮䛂㚮頶㝟拂</w:t>
      </w:r>
      <w:r>
        <w:rPr/>
        <w:t>ꕸ</w:t>
      </w:r>
      <w:r>
        <w:rPr/>
        <w:t>ㅏ剌</w:t>
      </w:r>
      <w:r>
        <w:rPr/>
        <w:t>ꕚ</w:t>
      </w:r>
      <w:r>
        <w:rPr/>
        <w:t>땞㵒輱쉀</w:t>
      </w:r>
      <w:r>
        <w:rPr/>
        <w:t>꤬</w:t>
      </w:r>
      <w:r>
        <w:rPr/>
        <w:t>埂뽟嘣䤳潆㝞</w:t>
      </w:r>
      <w:r>
        <w:rPr/>
        <w:t>ꥐ</w:t>
      </w:r>
      <w:r>
        <w:rPr/>
        <w:t>戺梘⵫츭⨶⪏爳扥扶㤷싂剘㘊⹋䟂圣浠桨䉭♩奨䫂▩⨭뇂⑶捒兡믂뭺ォꅱ睭樴吹㴫獴㓂橙砰⏂╁숴㏂儹婴睞䙋쉕䈺敐䄤䕥席䥲䥋㣂㘨뇂汒娥쉌䥄䡺썅␮ꅌ쉴⼺砹⩇㥊䓂㊬숹癴織㑄㑾懂⹉䙌扨庿㨮</w:t>
      </w:r>
      <w:r>
        <w:rPr/>
        <w:t>ⱎ</w:t>
      </w:r>
      <w:r>
        <w:rPr/>
        <w:t>渱⍢⨥쌺㉋束㩣</w:t>
      </w:r>
      <w:r>
        <w:rPr/>
        <w:t>Ⱡ</w:t>
      </w:r>
      <w:r>
        <w:rPr/>
        <w:t>䤺㧃쉩恓䩪呙㜦碏숳긹갥싂頩飂刯縶㡊슻揂</w:t>
      </w:r>
      <w:r>
        <w:rPr/>
        <w:t>ꤵ</w:t>
      </w:r>
      <w:r>
        <w:rPr/>
        <w:t>ꍘ㑏亡秂䍑슥㉚䐵奰쉲쉟牤숱䑡쉒⑟剏杩擂炬갴ꍃ㨸⹟測獵</w:t>
      </w:r>
      <w:r>
        <w:rPr/>
        <w:t>⡗⴪</w:t>
      </w:r>
      <w:r>
        <w:rPr/>
        <w:t>쉅椮㩹桮⭶兺싂⍰⻂䫂啸ㄯ䍥獊ㄪꌹ䬹繚橗橤䠶癋灞吮壂䰣⩆溱槍⻂㝢縳䢩㙢䌥摥숬癧쵕⑞顣걊䳂縸㡈⚿쉫⍂걐䙢⥣䄲슡⑕墿⽇</w:t>
      </w:r>
      <w:r>
        <w:rPr/>
        <w:t>ⵕ</w:t>
      </w:r>
      <w:r>
        <w:rPr/>
        <w:t>凂熮⺬꺬䥍㴮㵱瘭繟╷쉓剐䁕⩏숨橂⑰啬떡婸ꏂ礬</w:t>
      </w:r>
      <w:r>
        <w:rPr/>
        <w:t>꧂</w:t>
      </w:r>
      <w:r>
        <w:rPr/>
        <w:t>㥃恗捏瘳歧睱儦獎惂繺숺浣䥖숪䌬숯睪쉞獌牠晃䭵䜽祉堭땚㩩⌽漣湐㉬䓂嘰䥙䝰쵒䎩⨪䰭睰</w:t>
      </w:r>
      <w:r>
        <w:rPr/>
        <w:t>꥟</w:t>
      </w:r>
      <w:r>
        <w:rPr/>
        <w:t>㣃偪㍊渶枱砱㡡并䑪爦䤱㥂参䌸乐㴥⍃坧矂坨䚱⵺獚㑙片晘匪㙓妘쉪别⥊猣優뿂䆬䑑怶棂</w:t>
      </w:r>
      <w:r>
        <w:rPr/>
        <w:t>Ⳃ</w:t>
      </w:r>
      <w:r>
        <w:rPr/>
        <w:t>慵楰싂⚩</w:t>
      </w:r>
      <w:r>
        <w:rPr/>
        <w:t>Ɐ</w:t>
      </w:r>
      <w:r>
        <w:rPr/>
        <w:t>㍐彤偎砯儮呭⻂漫弴㗂慷㉔땡橄걬頻㤻瘴晥ꍷ</w:t>
      </w:r>
      <w:r>
        <w:rPr/>
        <w:t>ꗂ</w:t>
      </w:r>
      <w:r>
        <w:rPr/>
        <w:t>칇刹䣂汶乨僎㈥牬䩥춬稭㘨䊡</w:t>
      </w:r>
      <w:r>
        <w:rPr/>
        <w:t>ꖱ</w:t>
      </w:r>
      <w:r>
        <w:rPr/>
        <w:t>ꍋ奖滂䅸獏㋂ꄦ祧䐰䰺婯</w:t>
      </w:r>
      <w:r>
        <w:rPr/>
        <w:t>Ⳃ</w:t>
      </w:r>
      <w:r>
        <w:rPr/>
        <w:t>싂⑾恮ꍄ硂캱㬵䂏습顀昬焻匱㡧층䱤쉆땍䛂싂佄塯迂㙄䷂題呡潸ㄪ佹㡦䍥䯂쉫╬填췂弤佧캩拍㖏</w:t>
      </w:r>
      <w:r>
        <w:rPr/>
        <w:t>⡟</w:t>
      </w:r>
      <w:r>
        <w:rPr/>
        <w:t>䤥㠮桕뇎挺쉥숮獃䱔</w:t>
      </w:r>
      <w:r>
        <w:rPr/>
        <w:t>ⵎⒻ</w:t>
      </w:r>
      <w:r>
        <w:rPr/>
        <w:t>녓奡汀縶䒮慏㥸깴Ⓜ싂䗎땄⽌쉎숵㜽枣숲䶮⩰摢眱쉑哂䉒묷檘扫炡潫㈣㊻㍎숫塒繾轭洷戱⚿祃焷㙳</w:t>
      </w:r>
      <w:r>
        <w:rPr/>
        <w:t>⠤</w:t>
      </w:r>
      <w:r>
        <w:rPr/>
        <w:t>晦䠪䍯摬氫숤区숻녳〷噒咬⦏⵭쵆繤㑬</w:t>
      </w:r>
      <w:r>
        <w:rPr/>
        <w:t>ⰽ</w:t>
      </w:r>
      <w:r>
        <w:rPr/>
        <w:t>䕵</w:t>
      </w:r>
      <w:r>
        <w:rPr/>
        <w:t>Ȿ⩒</w:t>
      </w:r>
      <w:r>
        <w:rPr/>
        <w:t>㝺硶幷呠桥숪䀥㈪幚车츳뼯䊥㡩쉓䞡䨪佀汉깕♮潃䴮怳䵟䨥</w:t>
      </w:r>
      <w:r>
        <w:rPr/>
        <w:t>ⵇ</w:t>
      </w:r>
      <w:r>
        <w:rPr/>
        <w:t>㵟䴩</w:t>
      </w:r>
      <w:r>
        <w:rPr/>
        <w:t>ꥀ</w:t>
      </w:r>
      <w:r>
        <w:rPr/>
        <w:t>㮣⑦㘣惂䑲⮮㭍걮乱䑙唽患㍃丵䧂슿</w:t>
      </w:r>
      <w:r>
        <w:rPr/>
        <w:t>ꥊ</w:t>
      </w:r>
      <w:r>
        <w:rPr/>
        <w:t>䔱垩숤爊䩚廂硸杈牨偗ㄺ긮㠥</w:t>
      </w:r>
      <w:r>
        <w:rPr/>
        <w:t>ⰷ䷍</w:t>
      </w:r>
      <w:r>
        <w:rPr/>
        <w:t>ꕓ</w:t>
      </w:r>
      <w:r>
        <w:rPr/>
        <w:t>녷幞摦쎻싎匽ㅈ쏂你䈺Ⓜ䅦쉙李䩟뼲ꇂ뽁匩支ꅭ딪⚵瀦쉎㏂</w:t>
      </w:r>
      <w:r>
        <w:rPr/>
        <w:t>ꥁ</w:t>
      </w:r>
      <w:r>
        <w:rPr/>
        <w:t>洳瀨㏂飂䱟녆刳䕅挤</w:t>
      </w:r>
      <w:r>
        <w:rPr/>
        <w:t>ꤴ</w:t>
      </w:r>
      <w:r>
        <w:rPr/>
        <w:t>㙾汔칕杲ꎱ㝞♗暡㇂摮㣎勂⨬㕑숩磂⹑⵱卒갮⼦</w:t>
      </w:r>
      <w:r>
        <w:rPr/>
        <w:t>ꤸ</w:t>
      </w:r>
      <w:r>
        <w:rPr/>
        <w:t>㧂䝞娥癉</w:t>
      </w:r>
      <w:r>
        <w:rPr/>
        <w:t>꥓</w:t>
      </w:r>
      <w:r>
        <w:rPr/>
        <w:t>哂ꥡ⹨숺촶쉐⽨㍒妱␩</w:t>
      </w:r>
      <w:r>
        <w:rPr/>
        <w:t>ⱏ</w:t>
      </w:r>
      <w:r>
        <w:rPr/>
        <w:t>갮䱋欮卂祟䡱㉨昮捏棂䛂䩪숥쉈奓稭䁩촳樬䟂⩘숨숰碏습쉱竂䵬</w:t>
      </w:r>
      <w:r>
        <w:rPr/>
        <w:t>⡤</w:t>
      </w:r>
      <w:r>
        <w:rPr/>
        <w:t>浘浶썆汎煬ꄨ녫敔㇂拂浴珂곂渻啴灐</w:t>
      </w:r>
      <w:r>
        <w:rPr/>
        <w:t>⢬</w:t>
      </w:r>
      <w:r>
        <w:rPr/>
        <w:t>ⶩ</w:t>
      </w:r>
      <w:r>
        <w:rPr/>
        <w:t>뭍洮礰</w:t>
      </w:r>
      <w:r>
        <w:rPr/>
        <w:t>ꕶ</w:t>
      </w:r>
      <w:r>
        <w:rPr/>
        <w:t>穦䭑㕰숤幣塐촺奶娥䁆瑇숶㙔</w:t>
      </w:r>
      <w:r>
        <w:rPr/>
        <w:t>ꤨ</w:t>
      </w:r>
      <w:r>
        <w:rPr/>
        <w:t>䘰뽘숹倭伵㍍啶轆礩⸮卉䥮촤愩쉦廂㤴쉦ꄸ冥칃쉕楔㎩係甤槍煐姂武㧍숪势縥춵歓纣掿䕵쉎㍍坤畠꥔硎報焦歷녲♆廂녧䁠ꥸ吵⌺쉇뽰쵺教䅠潔䜲梣䇂㕗縰潙瑸穤⫂䩖⌬촪믂</w:t>
      </w:r>
      <w:r>
        <w:rPr/>
        <w:t>ⵈ</w:t>
      </w:r>
      <w:r>
        <w:rPr/>
        <w:t>쉴㍒ぉ㥲殱㑁唸琲쎩딱夨琨뿂䡹쉯⽊毂䴩</w:t>
      </w:r>
      <w:r>
        <w:rPr/>
        <w:t>⠯</w:t>
      </w:r>
      <w:r>
        <w:rPr/>
        <w:t>㢩</w:t>
      </w:r>
      <w:r>
        <w:rPr/>
        <w:t>ⱗ</w:t>
      </w:r>
      <w:r>
        <w:rPr/>
        <w:t>ꍏ☭</w:t>
      </w:r>
      <w:r>
        <w:rPr/>
        <w:t>ꤨ</w:t>
      </w:r>
      <w:r>
        <w:rPr/>
        <w:t>縹䀱䱰Ⓜ⩷⭶⼪倩䥰畆⩫噎杒㑞梣⛂轈䁋䜳㪣╍务縶쉌숩拍来⌲㍾㵊쉵瀱쉬㧂狂睮</w:t>
      </w:r>
      <w:r>
        <w:rPr/>
        <w:t>⡞</w:t>
      </w:r>
      <w:r>
        <w:rPr/>
        <w:t>긹䇂슻䠩䏂䌥䅆䝇䓂ꥦ伣㭱父</w:t>
      </w:r>
      <w:r>
        <w:rPr/>
        <w:t>ꗂ</w:t>
      </w:r>
      <w:r>
        <w:rPr/>
        <w:t>汏쉹</w:t>
      </w:r>
      <w:r>
        <w:rPr/>
        <w:t>⣂</w:t>
      </w:r>
      <w:r>
        <w:rPr/>
        <w:t>擂슩㡆ꅗ坠椴䩯⩠旂뇂䱆쉚㌸匦暻╣㣃愫뗂朸뭡坓摨楲䁈帷党幏徿祶䵁쉏爫⑥瀺獊뮏걈䑌曂㵭㥙轃쉗啑垘到쉉ꇎ䁗⽠申塨㍧乮㩑禱쉃䀩㵏ぎ绂습ꅘ㈵绂⪮秂楥中㊮奱晣걞䙧䘪쉆妵太䙟汒쵔싂⩞ꥲ</w:t>
      </w:r>
      <w:r>
        <w:rPr/>
        <w:t>⡷</w:t>
      </w:r>
      <w:r>
        <w:rPr/>
        <w:t>氮䪩䢥乕녒㉄䍢㝪樨礴숦뭑쉩㇂橤囍⵪ꄵ㡃쉦顶䄩堮噈盍䝉佊浭圤꧎㐤딲䮡㐪〽㠤쉂扔佇弥㭆싂䅑쉺伮</w:t>
      </w:r>
      <w:r>
        <w:rPr/>
        <w:t>꧂</w:t>
      </w:r>
      <w:r>
        <w:rPr/>
        <w:t>套</w:t>
      </w:r>
      <w:r>
        <w:rPr/>
        <w:t>⠭</w:t>
      </w:r>
      <w:r>
        <w:rPr/>
        <w:t>捠瘤歮㉀⥨⹸瑀숶␬䇂扄⭯旂呬㥰갪</w:t>
      </w:r>
      <w:r>
        <w:rPr/>
        <w:t>⠳</w:t>
      </w:r>
      <w:r>
        <w:rPr/>
        <w:t>㮏冘㩲〪䁾넲佃碏歴幨숴㑸惂㥸盍轲싃楟⹂뼨睳⩥揎쉅</w:t>
      </w:r>
      <w:r>
        <w:rPr/>
        <w:t>⡗</w:t>
      </w:r>
      <w:r>
        <w:rPr/>
        <w:t>硙㖩숶</w:t>
      </w:r>
      <w:r>
        <w:rPr/>
        <w:t>ꖵ</w:t>
      </w:r>
      <w:r>
        <w:rPr/>
        <w:t>䌴쉌쉱䧂湁㌳⥲痎ꅳ弮杳쉷稸⒵䭕ま칅䑴輥</w:t>
      </w:r>
      <w:r>
        <w:rPr/>
        <w:t>⡭ⰲ</w:t>
      </w:r>
      <w:r>
        <w:rPr/>
        <w:t>ꎱ⭾ꇂ䭔洊硲녁慞剘⹄䥺깙칠숸睃焵瀦㑲暿칟务申</w:t>
      </w:r>
      <w:r>
        <w:rPr/>
        <w:t>⠪</w:t>
      </w:r>
      <w:r>
        <w:rPr/>
        <w:t>湎숨硍䩮繥輲</w:t>
      </w:r>
      <w:r>
        <w:rPr/>
        <w:t>ꦱ</w:t>
      </w:r>
      <w:r>
        <w:rPr/>
        <w:t>㕤瘸썋墩侣忂깟亮婂噄⾩숺㘤㨣業佣㓂幈⹆傻捍慬䵬♶싍滂쉋婰塣圹䃂숭汅癆䉹䃂奉</w:t>
      </w:r>
      <w:r>
        <w:rPr/>
        <w:t>⡩</w:t>
      </w:r>
      <w:r>
        <w:rPr/>
        <w:t>ꕬ</w:t>
      </w:r>
      <w:r>
        <w:rPr/>
        <w:t>汩塌欰歮</w:t>
      </w:r>
      <w:r>
        <w:rPr/>
        <w:t>⡌</w:t>
      </w:r>
      <w:r>
        <w:rPr/>
        <w:t>彴睦䉊搮⩲䂘䇎兵光ꎩ个扄㵲硥瞥㌭啳扺樸福싂츻畠⽚坐垻沏깦ꥯ顟睟奰圣楚⥎䕲䈱氻恫煬撣伬</w:t>
      </w:r>
      <w:r>
        <w:rPr/>
        <w:t>Ⱜ</w:t>
      </w:r>
      <w:r>
        <w:rPr/>
        <w:t>侵杊</w:t>
      </w:r>
      <w:r>
        <w:rPr/>
        <w:t>ꥏ</w:t>
      </w:r>
      <w:r>
        <w:rPr/>
        <w:t>⿂疬ㅏꅳ⭀䗍⨥坯㝇佣睟⨦頺婂⩏磂ㅷ⥟쉵⌫뽂縲䉫䜪潞頺穉⫂갸깱숵쉍䅪㴮临勂칫㜯桊泂頲</w:t>
      </w:r>
      <w:r>
        <w:rPr/>
        <w:t>ⱌ</w:t>
      </w:r>
      <w:r>
        <w:rPr/>
        <w:t>㙍獇㕆㢿Ⓜ戸先싃晣ꇂ</w:t>
      </w:r>
      <w:r>
        <w:rPr/>
        <w:t>⠦</w:t>
      </w:r>
      <w:r>
        <w:rPr/>
        <w:t>⼥쉦啴卆塄噸師檮顬䨸쉴狂窩㓂䬹</w:t>
      </w:r>
      <w:r>
        <w:rPr/>
        <w:t>ꤱ</w:t>
      </w:r>
      <w:r>
        <w:rPr/>
        <w:t>숭㤣겵䜱汫ㄮ싍硚싃杖싂땃渻歏쉫㥆纘塧㏂楀妘䯂溬戱砫汙夷瑚㨶뭈⽺區䡲ぁ癷牴묲㑂╞壃㥆쵯숷唫쉁ㅅ䍌愮框浊⭵丸숦㐬䨺找瀨숴兣䭶뭅쉆⽲㝈뗂㤱쉘㬽싂仂慨䑨倴녀㷂櫂숵漦䭎㉀쉞䂵ㅰ洽匩썪슡廂긥噦뭷斩숸㈫◂㍮⨥㥓⛂䋎</w:t>
      </w:r>
      <w:r>
        <w:rPr/>
        <w:t>ⵕ</w:t>
      </w:r>
      <w:r>
        <w:rPr/>
        <w:t>쉊┪⫂㙚琣쉉딸슘捓䖮䡖충绂⴩ꌲ盎㑵晃灦琹㜣涱佩⹪猶剎㝄癅쉊䡪⦻갵㟂슿䊡䫂僂幐穆☺䍵녭⭉㊮슿欪숮㡔䭯⚬촪浃⥬뭬琱空䀲獥俍</w:t>
      </w:r>
      <w:r>
        <w:rPr/>
        <w:t>ꖿ</w:t>
      </w:r>
      <w:r>
        <w:rPr/>
        <w:t>睢뽺慱쉒䌷䑩⺱彬瑥辩㝌犱痎余긣䶩슥걎숴㦡吺怹⑵囂쉲䊣</w:t>
      </w:r>
      <w:r>
        <w:rPr/>
        <w:t>⠴</w:t>
      </w:r>
      <w:r>
        <w:rPr/>
        <w:t>슿彎剬䭘</w:t>
      </w:r>
      <w:r>
        <w:rPr/>
        <w:t>Ⳃ</w:t>
      </w:r>
      <w:r>
        <w:rPr/>
        <w:t>쉒䭮勂㉦湎ㅒ卡䃍祮桉嘴儲⨤ご婪㟂幆⎘䵴悩煳㨨瘦깗㵔懂坉쉮췂硳敐</w:t>
      </w:r>
      <w:r>
        <w:rPr/>
        <w:t>ꤣ</w:t>
      </w:r>
      <w:r>
        <w:rPr/>
        <w:t>ㅰ⬯䲡烂쉎摧捣掩輣堸唻쉤숤㥒炏</w:t>
      </w:r>
      <w:r>
        <w:rPr/>
        <w:t>⡀</w:t>
      </w:r>
      <w:r>
        <w:rPr/>
        <w:t>奕</w:t>
      </w:r>
      <w:r>
        <w:rPr/>
        <w:t>ꖘ⎩⨮</w:t>
      </w:r>
      <w:r>
        <w:rPr/>
        <w:t>渮뽎녆</w:t>
      </w:r>
      <w:r>
        <w:rPr/>
        <w:t>⠨</w:t>
      </w:r>
      <w:r>
        <w:rPr/>
        <w:t>楇㭰쉉塧楕䇂䜣䱋쉍桡噥敘㷂⮡辿繑仂㠥⭚幂쌥䭴⩡浔䭃僂眵</w:t>
      </w:r>
      <w:r>
        <w:rPr/>
        <w:t>⢣</w:t>
      </w:r>
      <w:r>
        <w:rPr/>
        <w:t>㵁恲䅉繸畅䍞序䝡ꥥ珂悬奊案㭩䐤</w:t>
      </w:r>
      <w:r>
        <w:rPr/>
        <w:t>ꕅ</w:t>
      </w:r>
      <w:r>
        <w:rPr/>
        <w:t>ꥶ䉀</w:t>
      </w:r>
      <w:r>
        <w:rPr/>
        <w:t>꧂</w:t>
      </w:r>
      <w:r>
        <w:rPr/>
        <w:t>숤祎临⑀Ⓝ䉹䨫쉉颩⩅쉪</w:t>
      </w:r>
      <w:r>
        <w:rPr/>
        <w:t>ꖩ</w:t>
      </w:r>
      <w:r>
        <w:rPr/>
        <w:t>穞剫문쉸繊礤䙅汔싂꺩割瑳㚡枮棂䎥祷幅</w:t>
      </w:r>
      <w:r>
        <w:rPr/>
        <w:t>ⱂ</w:t>
      </w:r>
      <w:r>
        <w:rPr/>
        <w:t>㘊♒쉄⥡䩾싎쉑槍潟ꄻ拂쉘싂㕒夺䝊䱄㕆㮡쉺㨷</w:t>
      </w:r>
      <w:r>
        <w:rPr/>
        <w:t>ⱕ</w:t>
      </w:r>
      <w:r>
        <w:rPr/>
        <w:t>ꤨ</w:t>
      </w:r>
      <w:r>
        <w:rPr/>
        <w:t>榵䭃䱟</w:t>
      </w:r>
      <w:r>
        <w:rPr/>
        <w:t>ⱆ</w:t>
      </w:r>
      <w:r>
        <w:rPr/>
        <w:t>䠳</w:t>
      </w:r>
      <w:r>
        <w:rPr/>
        <w:t>⡯</w:t>
      </w:r>
      <w:r>
        <w:rPr/>
        <w:t>⽡쉲杴⫂䝟㥹捂桐ざ歁쉑ꎻ⨳轵祟</w:t>
      </w:r>
      <w:r>
        <w:rPr/>
        <w:t>⡀</w:t>
      </w:r>
      <w:r>
        <w:rPr/>
        <w:t>僃꥗䝅穰☪祀〪匬⍀㩈쉂捹の䮿慀㢻帺㓂</w:t>
      </w:r>
      <w:r>
        <w:rPr/>
        <w:t>ꥄ</w:t>
      </w:r>
      <w:r>
        <w:rPr/>
        <w:t>癞怰⹹◍医땐䋎싂슮슡瑡棃싂啗䝓녂啯彸嚘䵸⯂係産圴⸺湥汏泂䧂栵轣쵚䋍㥅㤱</w:t>
      </w:r>
      <w:r>
        <w:rPr/>
        <w:t>ꥍ꥙</w:t>
      </w:r>
      <w:r>
        <w:rPr/>
        <w:t>䞮㐭副䧂硷㡴愻䡁⬲毂偅䪩瞬놘梏偑䈻惂辩汉㩾뭣甮</w:t>
      </w:r>
      <w:r>
        <w:rPr/>
        <w:t>ꔨ</w:t>
      </w:r>
      <w:r>
        <w:rPr/>
        <w:t>㜻奶㡔녖坋恥쉳判栤䥦㩈㙡꥗䝬婨䱙䑲㑾䑯睪긻꥔参␥걠⹣쌦廂師싂㘻땨쉶洫쌸楬㩭␵䦥녉彔⩫偗獫眤ꥫ</w:t>
      </w:r>
      <w:r>
        <w:rPr/>
        <w:t>꥟Ⓜ</w:t>
      </w:r>
      <w:r>
        <w:rPr/>
        <w:t>숰㨰숮</w:t>
      </w:r>
      <w:r>
        <w:rPr/>
        <w:t>⣂</w:t>
      </w:r>
      <w:r>
        <w:rPr/>
        <w:t>癶楱汭畓⽹偫轐彾䈽긱飂</w:t>
      </w:r>
      <w:r>
        <w:rPr/>
        <w:t>ⶱ</w:t>
      </w:r>
      <w:r>
        <w:rPr/>
        <w:t>䗂뽘䅎廂湈呄顤㑤歅捤哃䡓┷㡳⌹㙕摵⌱숦數䐺츰䥄㭹□矂녇穰☲</w:t>
      </w:r>
      <w:r>
        <w:rPr/>
        <w:t>꧂</w:t>
      </w:r>
      <w:r>
        <w:rPr/>
        <w:t>쉨奋뇂噴礪洨⵪砺쉘煙⨳</w:t>
      </w:r>
      <w:r>
        <w:rPr/>
        <w:t>ꕕ</w:t>
      </w:r>
      <w:r>
        <w:rPr/>
        <w:t>偩硢䐦</w:t>
      </w:r>
      <w:r>
        <w:rPr/>
        <w:t>ꦏⓍ</w:t>
      </w:r>
      <w:r>
        <w:rPr/>
        <w:t>匵壂捵⽠</w:t>
      </w:r>
      <w:r>
        <w:rPr/>
        <w:t>⡫</w:t>
      </w:r>
      <w:r>
        <w:rPr/>
        <w:t>㝱쉕汇灦玱쉫瑆嫂♠獣槂摭쎩䦬憱</w:t>
      </w:r>
      <w:r>
        <w:rPr/>
        <w:t>⣂</w:t>
      </w:r>
      <w:r>
        <w:rPr/>
        <w:t>儲ꌪ唲⹉棂㔪乩澱넩⏂뽴촮⨸祯⹨嗍共恵뮥쉗</w:t>
      </w:r>
      <w:r>
        <w:rPr/>
        <w:t>ⱸ</w:t>
      </w:r>
      <w:r>
        <w:rPr/>
        <w:t>싂㓂枥测癑뇎</w:t>
      </w:r>
      <w:r>
        <w:rPr/>
        <w:t>ꥍ</w:t>
      </w:r>
      <w:r>
        <w:rPr/>
        <w:t>뭑ꅸ숤奂潉싃恃</w:t>
      </w:r>
      <w:r>
        <w:rPr/>
        <w:t>ꔨ</w:t>
      </w:r>
      <w:r>
        <w:rPr/>
        <w:t>櫂ぅ⩵뽑䵀䢩忂厩숺慬⭬䑕攷㙥檘쉖뽷</w:t>
      </w:r>
      <w:r>
        <w:rPr/>
        <w:t>⣂</w:t>
      </w:r>
      <w:r>
        <w:rPr/>
        <w:t>㍕㯂ꅬ渷佞뽅楩坃䐩冩</w:t>
      </w:r>
      <w:r>
        <w:rPr/>
        <w:t>ⱡ</w:t>
      </w:r>
      <w:r>
        <w:rPr/>
        <w:t>䥫쉘쉡뽟浢夹䣂䝗㍔䕵㡔杪⤽楸⍅싂䭁숪ꅧ㑬쉌挱길汭唳䱁獓捐禩ꌦ㑴䅴楉⚘䑊顊⑉婰太쌩㠭呉松毂噙</w:t>
      </w:r>
      <w:r>
        <w:rPr/>
        <w:t>ꕱ</w:t>
      </w:r>
      <w:r>
        <w:rPr/>
        <w:t>绎轎䇂싂㭖飂桮㑌☯䆱숤䬹䥇氲猭侥칭䩃䇂太쉅썮깪仂</w:t>
      </w:r>
      <w:r>
        <w:rPr/>
        <w:t>ⵂ</w:t>
      </w:r>
      <w:r>
        <w:rPr/>
        <w:t>剮埂슬䜤搹싂⭨临〉偋潒䁰㕥旂乴⩭嗃渮䩴㣂</w:t>
      </w:r>
      <w:r>
        <w:rPr/>
        <w:t>⡲</w:t>
      </w:r>
      <w:r>
        <w:rPr/>
        <w:t>䤭杇䄤犮⥶⽚문栬轤牶⩰⸺䴷婉껂䇎숻㩳歞祲䩓㵰桡殏⮻⚬䅘焳恢</w:t>
      </w:r>
      <w:r>
        <w:rPr/>
        <w:t>ⵋ</w:t>
      </w:r>
      <w:r>
        <w:rPr/>
        <w:t>噔嫂㝑稲䑍⍮슏愶㠪拂䝲戥搻䥈⌤狎乴朰㤪案焵⽃싂磍쵠刻獴</w:t>
      </w:r>
      <w:r>
        <w:rPr/>
        <w:t>⢘</w:t>
      </w:r>
      <w:r>
        <w:rPr/>
        <w:t>뭎啥䬬ꅾ摍ぷ㎮繞狂╪⪬⯂灪愥묭䅲䪩㏍㴲싂顢쉮㒥䒱쉕갸柂숰摳슣쉕㜺樭깭䥑땭묪싂汲儣숊␱</w:t>
      </w:r>
      <w:r>
        <w:rPr/>
        <w:t>⢘</w:t>
      </w:r>
      <w:r>
        <w:rPr/>
        <w:t>楄縻⍱숴輺測煗䍎嘻恕⑸</w:t>
      </w:r>
      <w:r>
        <w:rPr/>
        <w:t>ꔥ</w:t>
      </w:r>
      <w:r>
        <w:rPr/>
        <w:t>㤻狎䍾칰㑓쉐䁩♯䙋癨㵤步楔摓犡㥡癎䥱垩⑊吶칂썘楘㍦㐻厮奣扆쉩坟걎嫂䁖绂㤫塃싃ㆿ橳걨啺穷啂申캻池ㅬ癋但牉⌱딤湲싂嗂䮵恏㝧斱</w:t>
      </w:r>
      <w:r>
        <w:rPr/>
        <w:t>ꕀ</w:t>
      </w:r>
      <w:r>
        <w:rPr/>
        <w:t>渪쉗嘨습ꅄꎩ溵⮵䐽뭏囂棂吣丫硔⭠䌺奣庡顚</w:t>
      </w:r>
      <w:r>
        <w:rPr/>
        <w:t>ꤹ▵</w:t>
      </w:r>
      <w:r>
        <w:rPr/>
        <w:t>㭋쉉뗃⽅䔴쉾숤繂</w:t>
      </w:r>
      <w:r>
        <w:rPr/>
        <w:t>ꔣ⩆</w:t>
      </w:r>
      <w:r>
        <w:rPr/>
        <w:t>숳␨╹⸥⍀깂㋂祚呈</w:t>
      </w:r>
      <w:r>
        <w:rPr/>
        <w:t>Ⳃ</w:t>
      </w:r>
      <w:r>
        <w:rPr/>
        <w:t>枩䁣쉮桍☺煟睠⩗㩑迂䨶攪剷땖㧎咻戹〉悱ㅩ滂㎮佃樫眫숸깟쉟炻湮㌪</w:t>
      </w:r>
      <w:r>
        <w:rPr/>
        <w:t>⡃</w:t>
      </w:r>
      <w:r>
        <w:rPr/>
        <w:t>扥䟂噔뼹쉱䙯䌺䙀汤⽩쉎洴参嘩⍚攽갶㜨奉䀽㧂轗⦬優츪婦汘䝑䓂彨䣂㵫妻촮</w:t>
      </w:r>
      <w:r>
        <w:rPr/>
        <w:t>ꤵ</w:t>
      </w:r>
      <w:r>
        <w:rPr/>
        <w:t>咡ꅧ썏㬹䰭㉴㡩㇃⺡습歆놩慌쉧ㅄ顖煔痍</w:t>
      </w:r>
      <w:r>
        <w:rPr/>
        <w:t>ꖥ⭪</w:t>
      </w:r>
      <w:r>
        <w:rPr/>
        <w:t>㩺⹀呅䪻㴦쵌㩢顺犬熘䁫</w:t>
      </w:r>
      <w:r>
        <w:rPr/>
        <w:t>ⲩ</w:t>
      </w:r>
      <w:r>
        <w:rPr/>
        <w:t>垥懂긩쉳睥心䞱埂偯땍砷珂⏂㴱灲㜨磂敾㡎䐱捋⩟싂眺愫䑾䁘杁㑤㶩ㅣ쉴獌⻂欽䉁䅗ㄽ婖䎵쉢쉄昦쵊砤啖쉉嗂䔺ꄵ㮿</w:t>
      </w:r>
      <w:r>
        <w:rPr/>
        <w:t>⠰</w:t>
      </w:r>
      <w:r>
        <w:rPr/>
        <w:t>䙪乞썞㝃땴夻㩡橉㷂娹癊晤㧂牷啾</w:t>
      </w:r>
      <w:r>
        <w:rPr/>
        <w:t>⣃␶</w:t>
      </w:r>
      <w:r>
        <w:rPr/>
        <w:t>䚏睹䵟瑙瞿쉇⑬乶ꅡ祒ꍈ㤮쉁咣摺䎣狂㔸㑍쉖硑琨䕴䋂䵓䴩②⩗컂晁㠺㶱뗂呩朳䋃</w:t>
      </w:r>
      <w:r>
        <w:rPr/>
        <w:t>ⱈ</w:t>
      </w:r>
      <w:r>
        <w:rPr/>
        <w:t>ㄺ顫㑔晐넯䘭〤숸が㌶瞘딷歾㠴橾♭쉀</w:t>
      </w:r>
      <w:r>
        <w:rPr/>
        <w:t>⡾</w:t>
      </w:r>
      <w:r>
        <w:rPr/>
        <w:t>䆮㍰⤱䇎㩪녳㤴婔徻捕竂䉑㕬儣⨬獟塒橚狂䗍칈櫂⏂㟂輭긪⑶ꄮ㥮딭</w:t>
      </w:r>
      <w:r>
        <w:rPr/>
        <w:t>ꗎ</w:t>
      </w:r>
      <w:r>
        <w:rPr/>
        <w:t>兡</w:t>
      </w:r>
      <w:r>
        <w:rPr/>
        <w:t>⢣</w:t>
      </w:r>
      <w:r>
        <w:rPr/>
        <w:t>湦ꥧ⫂ꥳ毂硴漽啞攸㣎</w:t>
      </w:r>
      <w:r>
        <w:rPr/>
        <w:t>ꦥ</w:t>
      </w:r>
      <w:r>
        <w:rPr/>
        <w:t>ꄶ쉊檣⩮㎡顾⹆汆▮썃䬸危쉖祟穰쉯ꌹ</w:t>
      </w:r>
      <w:r>
        <w:rPr/>
        <w:t>ꥃ</w:t>
      </w:r>
      <w:r>
        <w:rPr/>
        <w:t>祩놥楣⫂浘⽧</w:t>
      </w:r>
      <w:r>
        <w:rPr/>
        <w:t>⡣⨯</w:t>
      </w:r>
      <w:r>
        <w:rPr/>
        <w:t>天䔺뽖棂懂轚䭅䓂繀㧃</w:t>
      </w:r>
      <w:r>
        <w:rPr/>
        <w:t>ⵟ</w:t>
      </w:r>
      <w:r>
        <w:rPr/>
        <w:t>⡁</w:t>
      </w:r>
      <w:r>
        <w:rPr/>
        <w:t>䆻䈤㛂䌪</w:t>
      </w:r>
      <w:r>
        <w:rPr/>
        <w:t>ꕰ</w:t>
      </w:r>
      <w:r>
        <w:rPr/>
        <w:t>ⱖ</w:t>
      </w:r>
      <w:r>
        <w:rPr/>
        <w:t>䲬┨쉲</w:t>
      </w:r>
      <w:r>
        <w:rPr/>
        <w:t>ⱅ</w:t>
      </w:r>
      <w:r>
        <w:rPr/>
        <w:t>녃겿年㭙슮⩌畱䀫쉑い庮㩀偱䎻䙓侱挺硨쉐䰨㜩⨯䣂仂겮燎恕愽╚㭕┮떏㘦쉑揂䑔㕈긻焴乏檡⮮㖻噪偏坸㡺䅤呪</w:t>
      </w:r>
      <w:r>
        <w:rPr/>
        <w:t>ꥒ</w:t>
      </w:r>
      <w:r>
        <w:rPr/>
        <w:t>ꅷꅖ㬨䠦堳嚻숴剺櫂싂슩숪扰眵䎘㚣頨싂싂ꄨ䃎湄楴⵬癭䰭漲춮䢏戊쉗汁㝅ꅇ旎쉧楈壂긻仂僂琴敍沵쉍慮㉆놡䑌싂㠭䋂祊뮩⮣癫㓂畀畇걈晠⥚</w:t>
      </w:r>
      <w:r>
        <w:rPr/>
        <w:t>ⴹ</w:t>
      </w:r>
      <w:r>
        <w:rPr/>
        <w:t>쉨奾</w:t>
      </w:r>
      <w:r>
        <w:rPr/>
        <w:t>⢘</w:t>
      </w:r>
      <w:r>
        <w:rPr/>
        <w:t>埂슻䈺쉓䱍幞琫ꥴ甥ꍷ㯂䡉砰슩幬䛂뽶䁒估䖩숽䥔㠳┪싂㙟桒ꅄ慞</w:t>
      </w:r>
      <w:r>
        <w:rPr/>
        <w:t>⡌</w:t>
      </w:r>
      <w:r>
        <w:rPr/>
        <w:t>뭸⌨쉳灕츭䴺䬻㵗輽轂캩</w:t>
      </w:r>
      <w:r>
        <w:rPr/>
        <w:t>꤫╁</w:t>
      </w:r>
      <w:r>
        <w:rPr/>
        <w:t>쉕㏂䊻偟䱩䤩䑈株ꍆ儩物眲歾祣幊뽢楏넵</w:t>
      </w:r>
      <w:r>
        <w:rPr/>
        <w:t>⡌</w:t>
      </w:r>
      <w:r>
        <w:rPr/>
        <w:t>ꔤ</w:t>
      </w:r>
      <w:r>
        <w:rPr/>
        <w:t>硚䥞甲浬㊘걶硒ㅉ녙㬷䬳숻ꄱ煡뭸⎣檘匰潾潰單硕⨤䎥塑祦埂姂牦㭮刷䎻浃䝋</w:t>
      </w:r>
      <w:r>
        <w:rPr/>
        <w:t>ⵇ</w:t>
      </w:r>
      <w:r>
        <w:rPr/>
        <w:t>杉槂䅰顴숣땑敤ㅆ쉪繮䙍뭹숴㥴础織㦏㴷暡㑇晢ꄲ㬽㷂</w:t>
      </w:r>
      <w:r>
        <w:rPr/>
        <w:t>ⱟ</w:t>
      </w:r>
      <w:r>
        <w:rPr/>
        <w:t>䉠쉭滂枱</w:t>
      </w:r>
      <w:r>
        <w:rPr/>
        <w:t>ꕓ</w:t>
      </w:r>
      <w:r>
        <w:rPr/>
        <w:t>ꍉ瑌橡癦</w:t>
      </w:r>
      <w:r>
        <w:rPr/>
        <w:t>ⵞ⤪</w:t>
      </w:r>
      <w:r>
        <w:rPr/>
        <w:t>獪⹊廍愬ぇ슥숬灙佾璿癷澏㠺㥘敨帹繡㮿圦䭕戬璏䡸싃</w:t>
      </w:r>
      <w:r>
        <w:rPr/>
        <w:t>ⲿ</w:t>
      </w:r>
      <w:r>
        <w:rPr/>
        <w:t>丽煦䥴琸묱ꏂ⦏㈯旂痍祉睴潸嫂嘸婞⍴ꌯ㵎䩟♒⩲</w:t>
      </w:r>
      <w:r>
        <w:rPr/>
        <w:t>ⵔ</w:t>
      </w:r>
      <w:r>
        <w:rPr/>
        <w:t>숥乏ꄷ믂填</w:t>
      </w:r>
      <w:r>
        <w:rPr/>
        <w:t>ⴭ</w:t>
      </w:r>
      <w:r>
        <w:rPr/>
        <w:t>䀰숨桳㩺쉰灌橷截㭢⮏䩡䱲竍父喥㩂ꅷ⸭♇㥄슩념占昱⽅㑐圯庥썋橇硈</w:t>
      </w:r>
      <w:r>
        <w:rPr/>
        <w:t>ꔤ</w:t>
      </w:r>
      <w:r>
        <w:rPr/>
        <w:t>㭍竂㭥⧂犘禘年繥</w:t>
      </w:r>
      <w:r>
        <w:rPr/>
        <w:t>ꔪ</w:t>
      </w:r>
      <w:r>
        <w:rPr/>
        <w:t>确⑳䁟䁇⩘楾㡅瀦サ棎</w:t>
      </w:r>
      <w:r>
        <w:rPr/>
        <w:t>ꔪ</w:t>
      </w:r>
      <w:r>
        <w:rPr/>
        <w:t>塀쉩㋂⫂⽓㩆</w:t>
      </w:r>
      <w:r>
        <w:rPr/>
        <w:t>Ɽ</w:t>
      </w:r>
      <w:r>
        <w:rPr/>
        <w:t>僂슿녦輥偖⾣偖㵹슣⛂朱牉瑫䤷쉅敌╒⹴</w:t>
      </w:r>
      <w:r>
        <w:rPr/>
        <w:t>ꕭ</w:t>
      </w:r>
      <w:r>
        <w:rPr/>
        <w:t>渫倽幗噗㑟儴穸汆ꎻ㫂抩쉕䳂䁬灯⍑㤺긮숵⵹䚵乶偧╖火枡쉲딩ㄪ㕺䁆숪쉯皥頷숵쉊故䩵⸣挳甫䵅噺轹殣浴珂柂♆뾣㇂ꄵ椯䩊䉫姂玵核쉀</w:t>
      </w:r>
      <w:r>
        <w:rPr/>
        <w:t>ⱀ</w:t>
      </w:r>
      <w:r>
        <w:rPr/>
        <w:t>䞘庘湔</w:t>
      </w:r>
      <w:r>
        <w:rPr/>
        <w:t>ⷂ</w:t>
      </w:r>
      <w:r>
        <w:rPr/>
        <w:t>㨴쉄敌슘뽌御뇂潌䤫六畀嫂놿ㅯ縴湟椵숽挲깞땋쉴捳櫍弪㙾弶煬⯂싂쉫♾㩅</w:t>
      </w:r>
      <w:r>
        <w:rPr/>
        <w:t>⠳ⱑ</w:t>
      </w:r>
      <w:r>
        <w:rPr/>
        <w:t>姂⛍湷橏䆱澡䙲喘㠣ꄫ丮䦱긪櫂㜩</w:t>
      </w:r>
      <w:r>
        <w:rPr/>
        <w:t>ⴲ</w:t>
      </w:r>
      <w:r>
        <w:rPr/>
        <w:t>㐺㔱쵳棍挲쵠⺥睎숺杓칺帳恆☤槂㕇</w:t>
      </w:r>
      <w:r>
        <w:rPr/>
        <w:t>ꤣ</w:t>
      </w:r>
      <w:r>
        <w:rPr/>
        <w:t>뭤慾㉑㩓쉌䬬㭹⥣䔷㏂䍖琺啁㡞憘咿쵑顮䕢쵾揃檩⨻坊煙榩煀繗㉞</w:t>
      </w:r>
      <w:r>
        <w:rPr/>
        <w:t>⠳</w:t>
      </w:r>
      <w:r>
        <w:rPr/>
        <w:t>숺㜪眴㵅穙㌸뗎䧍穳㝟쉨榥撬䨵嗎嘫㘴昹汹⽹</w:t>
      </w:r>
      <w:r>
        <w:rPr/>
        <w:t>⣂⨪</w:t>
      </w:r>
      <w:r>
        <w:rPr/>
        <w:t>塌⩈⼩⚣栲役淂㙚㙈⬺窿燂橦㨴</w:t>
      </w:r>
      <w:r>
        <w:rPr/>
        <w:t>꧂</w:t>
      </w:r>
      <w:r>
        <w:rPr/>
        <w:t>夶⥘쉔▣獀숻顶⼨操숊䰸쵚伦䅑䳂伥뭆㭚</w:t>
      </w:r>
      <w:r>
        <w:rPr/>
        <w:t>ꕯ⬵</w:t>
      </w:r>
      <w:r>
        <w:rPr/>
        <w:t>쉵䢣䥵䛂㐯칉曂䂻洲⽁矂煅佐䙲쉠㧂촷⨱喏쉌䀯⶿ㅺ廎版迂轆╰䑴쉢撩㠤玏槎秂乏朻楎捆督㯂뗎⸽ꅔ쉔湭䥂伺畷汴彭⚡</w:t>
      </w:r>
      <w:r>
        <w:rPr/>
        <w:t>ꗃ⩯</w:t>
      </w:r>
      <w:r>
        <w:rPr/>
        <w:t>猬均㑡㩒慳䍁녧桴祐놱眩汦⽗㜹쉩歕걵㥩쉸숹吶㡀걄ꍅぶ摌걇ꍓ否⍊슏䐦所쉎暩숸匲⫂攪</w:t>
      </w:r>
      <w:r>
        <w:rPr/>
        <w:t>ꥍ</w:t>
      </w:r>
      <w:r>
        <w:rPr/>
        <w:t>䞱〬久䨨䅘樻氫澘숹媮樽땟乬⥱䑗佹㫂쉁⍀㬸睙⨵䙷獪</w:t>
      </w:r>
      <w:r>
        <w:rPr/>
        <w:t>Ⱕ</w:t>
      </w:r>
      <w:r>
        <w:rPr/>
        <w:t>ꦩ</w:t>
      </w:r>
      <w:r>
        <w:rPr/>
        <w:t>弰⥀唲頭哃㉯⩯桏</w:t>
      </w:r>
      <w:r>
        <w:rPr/>
        <w:t>⠸</w:t>
      </w:r>
      <w:r>
        <w:rPr/>
        <w:t>嘻䔰ꅓ洨⫂噫㉵쌳</w:t>
      </w:r>
      <w:r>
        <w:rPr/>
        <w:t>ꥄ</w:t>
      </w:r>
      <w:r>
        <w:rPr/>
        <w:t>쉞</w:t>
      </w:r>
      <w:r>
        <w:rPr/>
        <w:t>ꕁ</w:t>
      </w:r>
      <w:r>
        <w:rPr/>
        <w:t>柎⸶潈⩪幎</w:t>
      </w:r>
      <w:r>
        <w:rPr/>
        <w:t>ꖿ</w:t>
      </w:r>
      <w:r>
        <w:rPr/>
        <w:t>䁾䍇쉌傣䁐橔⩰戲䅂瀵䀭睕䕬䏂業㙙㬷儨䳂겮숦쵭쉌╹削쉍凂뽥뽕堯⽒顏砪䖩牆灟漹⩮쉏㉨⑅啞妩矂兺壎</w:t>
      </w:r>
      <w:r>
        <w:rPr/>
        <w:t>ꕘ</w:t>
      </w:r>
      <w:r>
        <w:rPr/>
        <w:t>汑兊⍒긥⑊然ꥵ歯ꄶ쉉歇숻슏夫椩</w:t>
      </w:r>
      <w:r>
        <w:rPr/>
        <w:t>꧂ꕙ</w:t>
      </w:r>
      <w:r>
        <w:rPr/>
        <w:t>䭔焽칅⬪歺ꥠ썭飂㏂⑬獞䯂懂뽒⪵㉷䧂칸晈㙬柂Ⓜ䡄쵪全컂剘樱숬칾䝲땀칭䥶頰쉊恨绂硦⼫숤쉺⤻숲쉎⾬</w:t>
      </w:r>
      <w:r>
        <w:rPr/>
        <w:t>ꦥ</w:t>
      </w:r>
      <w:r>
        <w:rPr/>
        <w:t>娲쉀䣂稪乸숷睄쉗僂깦湳卥㇂狍뼹沣⨱咵䜩⾱㙟竃⼸㡎㫂嚥畑䡕걒쉗뭍浨</w:t>
      </w:r>
      <w:r>
        <w:rPr/>
        <w:t>ꕉ</w:t>
      </w:r>
      <w:r>
        <w:rPr/>
        <w:t>슡噯砣梘싂橂쉭⑦⩚克橕剭楕⨯条㍩創䗂卂⎱╶⑫䟂㐻뭣䛂ㅆ슡넷슿栬싍嘨쉋㉀㫂⦩塉彭쉏⥪ㄫ傥㉔呦眳슻싂▵싂啡潹洫奦㬽恏䖩쉀숫숤썄橬忂牙含䱶</w:t>
      </w:r>
      <w:r>
        <w:rPr/>
        <w:t>ⰶ</w:t>
      </w:r>
      <w:r>
        <w:rPr/>
        <w:t>頤䌣燃㘸偟쉂</w:t>
      </w:r>
      <w:r>
        <w:rPr/>
        <w:t>ⲻ</w:t>
      </w:r>
      <w:r>
        <w:rPr/>
        <w:t>啟㯂浠繅瑠噃슩墬䕢숱汊㵪䙺㡈剫汩썰婲杈塈䋂䁐뽕ぴ〉楮牸廂㐴ꥹ⧂쉆灾渤ぬ懂䖮䍥쉨㌹땕全㷂恤毂⵺乣敇㤪序썌</w:t>
      </w:r>
      <w:r>
        <w:rPr/>
        <w:t>ꥉ</w:t>
      </w:r>
      <w:r>
        <w:rPr/>
        <w:t>䕸숶</w:t>
      </w:r>
      <w:r>
        <w:rPr/>
        <w:t>꧂</w:t>
      </w:r>
      <w:r>
        <w:rPr/>
        <w:t>칤㡬啣乌⸨促쉄勎㝣朸</w:t>
      </w:r>
      <w:r>
        <w:rPr/>
        <w:t>ⵡ</w:t>
      </w:r>
      <w:r>
        <w:rPr/>
        <w:t>剞煇卞伷깭䁎╄ギ䡸硘厮坃╆㥲쉬輽</w:t>
      </w:r>
      <w:r>
        <w:rPr/>
        <w:t>ꕡ</w:t>
      </w:r>
      <w:r>
        <w:rPr/>
        <w:t>祔瓂䗎⹅灷晷歲湮◂䜮轺扷ㅵ쉸剥</w:t>
      </w:r>
      <w:r>
        <w:rPr/>
        <w:t>ꤪ</w:t>
      </w:r>
      <w:r>
        <w:rPr/>
        <w:t>㇂噊㮣恒갬쉰掣슬迎⩲矂橬乄⩷䯂䬹꥙슩썞걃劏뽅㑾楈㒩ꍴ狂捖⸺䱲㥘夳画</w:t>
      </w:r>
      <w:r>
        <w:rPr/>
        <w:t>⵰╌</w:t>
      </w:r>
      <w:r>
        <w:rPr/>
        <w:t>瑪⼸⭱䘊摔仂㤮睃⩤呆奂幾䭧䡥祡兠쉉슬䁆䁤瑅佢㞏♱⑭慯⩱牅ꆿ㕣⽕⥩稽示然歓琣ꥮ恦湵匰否縮㕍쎡걀싂払捚⿂朵깗啳ꎥ䉨㋍颵</w:t>
      </w:r>
      <w:r>
        <w:rPr/>
        <w:t>⡫</w:t>
      </w:r>
      <w:r>
        <w:rPr/>
        <w:t>僂숪쉢琻숹⭧濂幱祃旂⹏╗䙥䕠穆쉞捾凎冩䱾䂩䈽⚡汗㈳圻轳⩰愫杓顳桾㍠㡱噎㑉⯂憩歍倪颩㴻婌堷쉷䗂嗃抡俎땗呗뭆汵</w:t>
      </w:r>
      <w:r>
        <w:rPr/>
        <w:t>ꕐ</w:t>
      </w:r>
      <w:r>
        <w:rPr/>
        <w:t>⺮䆡窵潐䄥숫숦⨫㍴ꍂ眨猯</w:t>
      </w:r>
      <w:r>
        <w:rPr/>
        <w:t>ⵌ⛃</w:t>
      </w:r>
      <w:r>
        <w:rPr/>
        <w:t>坎㉖ꍳ⤴䅡ꅕ囂獆塕洬猶</w:t>
      </w:r>
      <w:r>
        <w:rPr/>
        <w:t>ⱶ</w:t>
      </w:r>
      <w:r>
        <w:rPr/>
        <w:t>㵅杫㎮⚩堩塂쉇쉮坟뭑☰惂䴯娹略촽ꅨ㣍䑫</w:t>
      </w:r>
      <w:r>
        <w:rPr/>
        <w:t>⢡</w:t>
      </w:r>
      <w:r>
        <w:rPr/>
        <w:t>싂迂仂噸剴刽䱙獸䩭♨湫䥹泃嫂ヂ內⩾뾡潁</w:t>
      </w:r>
      <w:r>
        <w:rPr/>
        <w:t>꥓ⵕ</w:t>
      </w:r>
      <w:r>
        <w:rPr/>
        <w:t>晶怱⺮稶⽕㵟ꥳ</w:t>
      </w:r>
      <w:r>
        <w:rPr/>
        <w:t>ꦥ</w:t>
      </w:r>
      <w:r>
        <w:rPr/>
        <w:t>捚</w:t>
      </w:r>
      <w:r>
        <w:rPr/>
        <w:t>ⰲ</w:t>
      </w:r>
      <w:r>
        <w:rPr/>
        <w:t>䅬</w:t>
      </w:r>
      <w:r>
        <w:rPr/>
        <w:t>ꔨ</w:t>
      </w:r>
      <w:r>
        <w:rPr/>
        <w:t>숺桚堨䡖㦬に壂쉏쉏㑾㭒쉩ꥳ⾣⬸晴⩊䬵弩の匥╭␩⑉썅奂</w:t>
      </w:r>
      <w:r>
        <w:rPr/>
        <w:t>ꥒ</w:t>
      </w:r>
      <w:r>
        <w:rPr/>
        <w:t>丨</w:t>
      </w:r>
      <w:r>
        <w:rPr/>
        <w:t>⠪</w:t>
      </w:r>
      <w:r>
        <w:rPr/>
        <w:t>轌歙싂玵⺬쉎䨶뽊愪硫㙯䗂</w:t>
      </w:r>
      <w:r>
        <w:rPr/>
        <w:t>ꔱ</w:t>
      </w:r>
      <w:r>
        <w:rPr/>
        <w:t>張咩긴滂焫攬䕌晕浂剉睔䍨嚬쉗乆䴽쉖㒱䡑</w:t>
      </w:r>
      <w:r>
        <w:rPr/>
        <w:t>⢘</w:t>
      </w:r>
      <w:r>
        <w:rPr/>
        <w:t>갮썟柂⤳睂㘭뮮䵇카촽敘瀽漲㕎뗂卖慘갮唤녁걓䕎㄰싂</w:t>
      </w:r>
      <w:r>
        <w:rPr/>
        <w:t>⣂</w:t>
      </w:r>
      <w:r>
        <w:rPr/>
        <w:t>瑄◂桫䌦㓃瀦䠪긵估㝱䡸</w:t>
      </w:r>
      <w:r>
        <w:rPr/>
        <w:t>꧂</w:t>
      </w:r>
      <w:r>
        <w:rPr/>
        <w:t>䒿挴䁅숸䷂汗䪡㵰⩅싂걠柍儹䫂獑灈绂</w:t>
      </w:r>
      <w:r>
        <w:rPr/>
        <w:t>ⷂ⭨</w:t>
      </w:r>
      <w:r>
        <w:rPr/>
        <w:t>ㅔ</w:t>
      </w:r>
      <w:r>
        <w:rPr/>
        <w:t>꥟</w:t>
      </w:r>
      <w:r>
        <w:rPr/>
        <w:t>쉤炡㈹䅃彸呮畭祴歐ꎬ</w:t>
      </w:r>
      <w:r>
        <w:rPr/>
        <w:t>ⱷ</w:t>
      </w:r>
      <w:r>
        <w:rPr/>
        <w:t>㭏㩧</w:t>
      </w:r>
      <w:r>
        <w:rPr/>
        <w:t>ꔴ</w:t>
      </w:r>
      <w:r>
        <w:rPr/>
        <w:t>䐱竎쉶</w:t>
      </w:r>
      <w:r>
        <w:rPr/>
        <w:t>⡎</w:t>
      </w:r>
      <w:r>
        <w:rPr/>
        <w:t>숷狂䡖䥑睋玥偘쉭</w:t>
      </w:r>
      <w:r>
        <w:rPr/>
        <w:t>ꥆ</w:t>
      </w:r>
      <w:r>
        <w:rPr/>
        <w:t>拂枬轄</w:t>
      </w:r>
      <w:r>
        <w:rPr/>
        <w:t>ꔻ</w:t>
      </w:r>
      <w:r>
        <w:rPr/>
        <w:t>浸縦潁쉗ꄯ奀㎥촦眶壂汉否涏䝈樸츭八畳딽桎搨砳浬䲥惂䶿碩⛎婑仍䄪姂で䛂쉆땊愸楏숦썥勂縲䒩呔辣촫䄱桰ㅍ쉌慥㉇䁄璿⾱佬쉨쉪倪惂쉔㍷䨪싃⩇䱆汸⽭轅껂䧂쉀</w:t>
      </w:r>
      <w:r>
        <w:rPr/>
        <w:t>ⵤ</w:t>
      </w:r>
      <w:r>
        <w:rPr/>
        <w:t>啖숴䡯䆥⭠䜫奦漫⍺䡈扳濍泂숹轢땡⬪濂捏歍쎏垡싂壂㨶䋂ヂ㴱瀪㟂ꆵ쉌汵楪䄯奵傻坭櫃疮묹剦ㅖ䭠曂㤪漻洵潧㇂</w:t>
      </w:r>
      <w:r>
        <w:rPr/>
        <w:t>ꗎ</w:t>
      </w:r>
      <w:r>
        <w:rPr/>
        <w:t>㵺墮忂⬮幢⭍䥉䡯걩쉮㝈⫎橙歚믍媿숲癏秂㦡恆ノ⭷椫숺欪䭇쎏쉺</w:t>
      </w:r>
      <w:r>
        <w:rPr/>
        <w:t>⡩</w:t>
      </w:r>
      <w:r>
        <w:rPr/>
        <w:t>쉦囎슱夶㌪걘</w:t>
      </w:r>
      <w:r>
        <w:rPr/>
        <w:t>Ⱛ</w:t>
      </w:r>
      <w:r>
        <w:rPr/>
        <w:t>㗂具♒╉渳슻ㄦ㐳汭⑪䡢䝦䐊堤礭〸</w:t>
      </w:r>
      <w:r>
        <w:rPr/>
        <w:t>ꦻ</w:t>
      </w:r>
      <w:r>
        <w:rPr/>
        <w:t>䎘ꅙ礷戶埂䔰䧂瞿칱樻撮㜶柂碡卩숽쌭䡩뭯䍏䁸ㅖ炏睓갹꧎参彰ꆥ婉凍暏䱹쉉廂䅉㥏囂掘睩䉞숱婲㉒竃玵숯仂淂䱞䀹ㄥ㉰徻潀匪㕠体場</w:t>
      </w:r>
      <w:r>
        <w:rPr/>
        <w:t>ꤹ</w:t>
      </w:r>
      <w:r>
        <w:rPr/>
        <w:t>捕彄䁱僂斬渳橎彊瑟慒䓂佶땍繄堰桍쉴䬷⹧쉦捏ヂ截瀲㐪埍年㩬䱏晉瑄</w:t>
      </w:r>
      <w:r>
        <w:rPr/>
        <w:t>ⰷ</w:t>
      </w:r>
      <w:r>
        <w:rPr/>
        <w:t>狂걕쉬㋍⭫쉖煢ꇂ뭂㡔칅䰥歍煟㤮슱</w:t>
      </w:r>
      <w:r>
        <w:rPr/>
        <w:t>ꥍ</w:t>
      </w:r>
      <w:r>
        <w:rPr/>
        <w:t>楳晾⴦썌썦刳놵䙆啭슻繁㉺繇㵟吣务䘩眩숪㡾昵䁡</w:t>
      </w:r>
      <w:r>
        <w:rPr/>
        <w:t>ꔴ</w:t>
      </w:r>
      <w:r>
        <w:rPr/>
        <w:t>䠸쉚玿㥫㠨ギ쉴壃䡈ꍣꥲ潫汐噹戲ꌸ㕥䕘ꍣ渺㉰杌⑗橔쉸숭䩹䇂쉤녵䜨ꍇ偀⭺쵑僃슬棎獚䰱싂婕摕垩ぇ䌺⸱쉃八</w:t>
      </w:r>
      <w:r>
        <w:rPr/>
        <w:t>ꕍ⴯</w:t>
      </w:r>
      <w:r>
        <w:rPr/>
        <w:t>쏂顒⍺㆘欨䩨咬쉞卶入쉹</w:t>
      </w:r>
      <w:r>
        <w:rPr/>
        <w:t>ꥇ</w:t>
      </w:r>
      <w:r>
        <w:rPr/>
        <w:t>싂</w:t>
      </w:r>
      <w:r>
        <w:rPr/>
        <w:t>⡈</w:t>
      </w:r>
      <w:r>
        <w:rPr/>
        <w:t>祩⸽㦩⬻ꇂ⎥䂻㨵䑂㝏쉋〷恤呄祂䩮呚㴽焽녬썘쉂癭칵轊䍉뼻㨹깥㥇頺灟穲䕌䁸䑲幉╡堣燎娩璻숻뼹⽂䉧斡䀻䲵䚩⸳樷摀⽟獄湩䍣땗㉣뽑쉨埂搴皡偷呩ㅢ뭪╟厬痂盂坵䮿洺焫쏂␳ヂ捏庘썅싂⼰</w:t>
      </w:r>
      <w:r>
        <w:rPr/>
        <w:t>꧂</w:t>
      </w:r>
      <w:r>
        <w:rPr/>
        <w:t>䫎㉂輯㝈剔啳慹獍ꏂ⵭⨫䩧堦㉟灡憬䌻垮偹쉅</w:t>
      </w:r>
      <w:r>
        <w:rPr/>
        <w:t>⡳</w:t>
      </w:r>
      <w:r>
        <w:rPr/>
        <w:t>㕉곂暮卹</w:t>
      </w:r>
      <w:r>
        <w:rPr/>
        <w:t>ꖏ</w:t>
      </w:r>
      <w:r>
        <w:rPr/>
        <w:t>猰䜴␪┹싂䉌楓獁㐪䏃㖬땢搵䍚䍂䣂癇⼦숸繕㴷愻乃汙㩟묥쉧</w:t>
      </w:r>
      <w:r>
        <w:rPr/>
        <w:t>ⵆ</w:t>
      </w:r>
      <w:r>
        <w:rPr/>
        <w:t>쉃</w:t>
      </w:r>
      <w:r>
        <w:rPr/>
        <w:t>ꤹ</w:t>
      </w:r>
      <w:r>
        <w:rPr/>
        <w:t>催攪⩟瘭䱾ⸯぐ榥쉪쉬겿䡬䣃匸夳䱂⍕쉒懂噰䡾숮汳捶飂轟슏䄨党䏎顆㍣儷㜲</w:t>
      </w:r>
      <w:r>
        <w:rPr/>
        <w:t>Ⳃ</w:t>
      </w:r>
      <w:r>
        <w:rPr/>
        <w:t>盂恇딶堵뿃噉䝡捡䑌徥䔫塍칔㑳䧂歪柂顾땙㴤㭬</w:t>
      </w:r>
      <w:r>
        <w:rPr/>
        <w:t>꤫</w:t>
      </w:r>
      <w:r>
        <w:rPr/>
        <w:t>깴形䙡睧㒥㘨뼬㤲奴䞱呥쉲숶琪瑹㋃啅伺掱㝮㜲䇂唶⻂涵牲⫂떵㔦琲습ꍱ偸㩉津㥮弪츳겱䇂놵촴晲┫婥啬墮漥䩩⌨繄㄰捾</w:t>
      </w:r>
      <w:r>
        <w:rPr/>
        <w:t>⢣</w:t>
      </w:r>
      <w:r>
        <w:rPr/>
        <w:t>䬳き䫂煟⒘轂⼺슱繐埂沵涬㭲╢䀴犱恲樬摈睠縪⻎</w:t>
      </w:r>
      <w:r>
        <w:rPr/>
        <w:t>ꥋ</w:t>
      </w:r>
      <w:r>
        <w:rPr/>
        <w:t>噑⑆㑙묵係䁦뽔京슻琭繳噌싂䅩䑟㏂</w:t>
      </w:r>
      <w:r>
        <w:rPr/>
        <w:t>ꤸ</w:t>
      </w:r>
      <w:r>
        <w:rPr/>
        <w:t>欱Ⓜ㘻汔⎩ꍔ硁뿂〫䉘杉ꅕ♷䄰♅⥊兩浞頊噔</w:t>
      </w:r>
      <w:r>
        <w:rPr/>
        <w:t>ꕒ</w:t>
      </w:r>
      <w:r>
        <w:rPr/>
        <w:t>㴩挩焬㌺쉳祫⩂䄥兺畾슩╈⏃㥘楾숨숮䑧쉂扰湬쉬䥃櫂䐥し⨥剎卙⼲뭩㡦瞻堪䛂ꆡべ촨澘啥灠슱圬⎡뿂⩚쉍┪⽨焸</w:t>
      </w:r>
      <w:r>
        <w:rPr/>
        <w:t>ⲻ</w:t>
      </w:r>
      <w:r>
        <w:rPr/>
        <w:t>斻渦凂䶮숴</w:t>
      </w:r>
      <w:r>
        <w:rPr/>
        <w:t>ꗂ</w:t>
      </w:r>
      <w:r>
        <w:rPr/>
        <w:t>剄埂畆</w:t>
      </w:r>
      <w:r>
        <w:rPr/>
        <w:t>ⶵ</w:t>
      </w:r>
      <w:r>
        <w:rPr/>
        <w:t>繮</w:t>
      </w:r>
      <w:r>
        <w:rPr/>
        <w:t>ⵐ</w:t>
      </w:r>
      <w:r>
        <w:rPr/>
        <w:t>瑒䩯戫歺䱖䈣숰礩숺슏쵺䙮顰캘偗砫ꄳ⵨ꌸ⬺坫♱숥쉱䙉⨯⵴影㜭▥숥╳깹搴噠ㄣ♱敮㍖帽㝚ꎥ喥싂땍㣂偞呚潱博瞡忂싂⏃䅸㘻䌸㙸⵹ꇂ㥢㭊⑱뽅㟂촪䱉楯疘挫縣㉭䵸뭍癁썇䁞娫쉩瀣㈽㉔児쉔㥁</w:t>
      </w:r>
      <w:r>
        <w:rPr/>
        <w:t>ꕺ</w:t>
      </w:r>
      <w:r>
        <w:rPr/>
        <w:t>仂⴪䁪硱␶갨顳枵䏂睂컂䖏顖⥑⫂⭳껂怸㫃㭀ꍒ悥捦畣撮䢮䔸⛂冏䧂ꌮ㖻朣娣瘨攺㨯晃儸剂兡㵰㥌儻䞏慐춻⸨ぬ⛂启깊橾獧㙖㊵㩈繚琻呗䥎輲㵆昶彋</w:t>
      </w:r>
      <w:r>
        <w:rPr/>
        <w:t>ꕪ</w:t>
      </w:r>
      <w:r>
        <w:rPr/>
        <w:t>恁⴨쉹쉌䐮칗歕ㅀ䅣乷旂煮剫穓ㅋ湳玘位䁀盂復⥒길㉘깥杪ぬ懂싎껂牰歞乮奆採</w:t>
      </w:r>
      <w:r>
        <w:rPr/>
        <w:t>ⵟ</w:t>
      </w:r>
      <w:r>
        <w:rPr/>
        <w:t>㩢ꍣꇂ㕪㡡㡀潷䉄䚩揍</w:t>
      </w:r>
      <w:r>
        <w:rPr/>
        <w:t>ⴷ</w:t>
      </w:r>
      <w:r>
        <w:rPr/>
        <w:t>⡳</w:t>
      </w:r>
      <w:r>
        <w:rPr/>
        <w:t>㡱顈埂睦⦬ꥳ䕹䘯睞</w:t>
      </w:r>
      <w:r>
        <w:rPr/>
        <w:t>ꦘ</w:t>
      </w:r>
      <w:r>
        <w:rPr/>
        <w:t>畅撬</w:t>
      </w:r>
      <w:r>
        <w:rPr/>
        <w:t>Ⱨ</w:t>
      </w:r>
      <w:r>
        <w:rPr/>
        <w:t>中㝷</w:t>
      </w:r>
      <w:r>
        <w:rPr/>
        <w:t>ⵥ</w:t>
      </w:r>
      <w:r>
        <w:rPr/>
        <w:t>瑁坾仂汹㝣僂쉬䍸䝭뗂䛂놩숻敉睃㡫⹦㛂刺ꄮ帹捹꺘砫䙀⚱氥乀䌵奪⸩浐恥ꅎ쉄䕗⑎〉䈪숰敩䤤䂩帮皩殡两㠮繺扄瞮塸䴨㥭倰䪿畓⹃⩯䁷挰뽓놣뇂癉硞숹卺슣쉪썊䗂䝢佱䥲佶塐湏⑶♚䈯깊柂䄯슘㎬枡⪻⩵渷ぷ칍╕夭㵟猨愤伩⾻楆啎뭮㎣搳쉑쉶ㅹ灴灵ꅐ憮⑰佑飂ꎵ</w:t>
      </w:r>
      <w:r>
        <w:rPr/>
        <w:t>ⰳ</w:t>
      </w:r>
      <w:r>
        <w:rPr/>
        <w:t>傻</w:t>
      </w:r>
      <w:r>
        <w:rPr/>
        <w:t>ꔮ</w:t>
      </w:r>
      <w:r>
        <w:rPr/>
        <w:t>슩ヂ</w:t>
      </w:r>
      <w:r>
        <w:rPr/>
        <w:t>꧂</w:t>
      </w:r>
      <w:r>
        <w:rPr/>
        <w:t>ⲻ</w:t>
      </w:r>
      <w:r>
        <w:rPr/>
        <w:t>쌽⎩塁稭䭙㴦숤晳⼺⍕쉕㴦琨⏂㛍䘺丱彏欣㩱뭍㢣숪穭䝟숹兰꺬問㩧啕櫂㑥渹呕⍏䩆撥湈싍橕쎻쉺偱掘掬쉈⒏楉䝾⫂⩇숮揍⍣䁭쉸</w:t>
      </w:r>
      <w:r>
        <w:rPr/>
        <w:t>⡹⨪</w:t>
      </w:r>
      <w:r>
        <w:rPr/>
        <w:t>⽦硧偒쉾㟎㘪갳</w:t>
      </w:r>
      <w:r>
        <w:rPr/>
        <w:t>ꥐ</w:t>
      </w:r>
      <w:r>
        <w:rPr/>
        <w:t>㦏촱ㅍ㥁츳ꌺ슩䃂歉䓂擂慈䜵烂塷㣂Ⓜ꧎扑숬쉭</w:t>
      </w:r>
      <w:r>
        <w:rPr/>
        <w:t>꤫</w:t>
      </w:r>
      <w:r>
        <w:rPr/>
        <w:t>㠸쉧剋꥖쉍祫䊱免垏㢵⌣ꅈ汕㥇⥅䥭囂㗂ㅳ栊싂皮䪮玻偣桧亩ꅠ䷂䉶佘檩奠ꆡꍦ</w:t>
      </w:r>
      <w:r>
        <w:rPr/>
        <w:t>ꦩꤵ⭷</w:t>
      </w:r>
      <w:r>
        <w:rPr/>
        <w:t>䠻灶䘬쉈쉺䉑癋彮癳嫍题ꌩ滂䛃␻嗂䉓硭傣</w:t>
      </w:r>
      <w:r>
        <w:rPr/>
        <w:t>ꕥ</w:t>
      </w:r>
      <w:r>
        <w:rPr/>
        <w:t>拂쉉剠獰㟂儥偆梩浦婣曂漮橆牊⺡瑍纥坳㘺숦㔫㵦숳恳㚿㬬쉈녥垵滍摗橰䮿㜸恟믍넮ꍱ㥂畄幪䤶摆ꌱ癮⹍慳䑋㍎♃周楟楍煤䠽妮ㅾ䥓昦穸</w:t>
      </w:r>
      <w:r>
        <w:rPr/>
        <w:t>ⱱ</w:t>
      </w:r>
      <w:r>
        <w:rPr/>
        <w:t>晤쵰づ║歇</w:t>
      </w:r>
      <w:r>
        <w:rPr/>
        <w:t>ⰹ</w:t>
      </w:r>
      <w:r>
        <w:rPr/>
        <w:t>汹䌻</w:t>
      </w:r>
      <w:r>
        <w:rPr/>
        <w:t>ꕧꔨ</w:t>
      </w:r>
      <w:r>
        <w:rPr/>
        <w:t>ꍄ换犘橢칟쉃圤浉䑢䩑憱升</w:t>
      </w:r>
      <w:r>
        <w:rPr/>
        <w:t>꧃</w:t>
      </w:r>
      <w:r>
        <w:rPr/>
        <w:t>㌬㨻溬塘呹慤恚습係</w:t>
      </w:r>
      <w:r>
        <w:rPr/>
        <w:t>ꥉ⹃</w:t>
      </w:r>
      <w:r>
        <w:rPr/>
        <w:t>活吨䭰䄫湭殻⫂偸ㅂ涣嫂♲礤畑ꅑ⌲쉏晕睠祟玩⭭쉞䀪㑑曂瘨灭슬毂䯂㴹</w:t>
      </w:r>
      <w:r>
        <w:rPr/>
        <w:t>ꥂ</w:t>
      </w:r>
      <w:r>
        <w:rPr/>
        <w:t>䱀㉷숩</w:t>
      </w:r>
      <w:r>
        <w:rPr/>
        <w:t>⠷⫃</w:t>
      </w:r>
      <w:r>
        <w:rPr/>
        <w:t>朰㝲긩겥⛂呶ꥧ獆</w:t>
      </w:r>
      <w:r>
        <w:rPr/>
        <w:t>⡺</w:t>
      </w:r>
      <w:r>
        <w:rPr/>
        <w:t>呗澻曂㤺숥㨬⥢セ䤪⾩朮琶亩磂㙓╇愵쵾畲卧〷䌤⩆䭥䉟㏂ㆵ䂬佦뽇慲㉣畖㒵严⍘겥棂⽀䟂桍瑩</w:t>
      </w:r>
      <w:r>
        <w:rPr/>
        <w:t>⡲</w:t>
      </w:r>
      <w:r>
        <w:rPr/>
        <w:t>穴ノ㤮䪘㞩숭䕕</w:t>
      </w:r>
      <w:r>
        <w:rPr/>
        <w:t>ⳃ</w:t>
      </w:r>
      <w:r>
        <w:rPr/>
        <w:t>永玥旎牰歀垿犬䘭㡃噚⹘㴭係쉡睢㡉뭒吱쉬쎬汭㙂㙓慡㫂⫂쉍海숥쉦䏂哂⹗쏍㚻敗깯ㄪ权숵甥氵⵹㙉㮡汗䕋牊摳</w:t>
      </w:r>
      <w:r>
        <w:rPr/>
        <w:t>ⰵ♾</w:t>
      </w:r>
      <w:r>
        <w:rPr/>
        <w:t>獉</w:t>
      </w:r>
      <w:r>
        <w:rPr/>
        <w:t>ⱟ</w:t>
      </w:r>
      <w:r>
        <w:rPr/>
        <w:t>쉷쉸ꅴ싂框绂义〲쉆숲忂捆坔础ひ뭒ꅦ䐽䤻썫ꍯ楹杁嘻썲숸쉠剘㊬걇䠱</w:t>
      </w:r>
      <w:r>
        <w:rPr/>
        <w:t>ꖵ</w:t>
      </w:r>
      <w:r>
        <w:rPr/>
        <w:t>䗂㨹⎻栱꥞塆㤪녎㥹琻썧塹求啶眹湸⹺㩆哂催彔彈숩⺥䙷乄ꍋ㙯䡉⩖顨촣쉖穗㩦䩐⽡桠睉潡⍥垘䮩㝕偕催</w:t>
      </w:r>
      <w:r>
        <w:rPr/>
        <w:t>⣂</w:t>
      </w:r>
      <w:r>
        <w:rPr/>
        <w:t>ꏂぷ䊿㍋瑘椥촺剐⪮䙠〉녞擂쉳</w:t>
      </w:r>
      <w:r>
        <w:rPr/>
        <w:t>ꕁ</w:t>
      </w:r>
      <w:r>
        <w:rPr/>
        <w:t>㩯㠵扆쉇洸癡䝟怪湊爨偁然㦵곎</w:t>
      </w:r>
      <w:r>
        <w:rPr/>
        <w:t>ꥊ</w:t>
      </w:r>
      <w:r>
        <w:rPr/>
        <w:t>ㅓ䵍匸☻輤뽗⾿礳幃쉁療帯呆瓂堷</w:t>
      </w:r>
      <w:r>
        <w:rPr/>
        <w:t>⡉</w:t>
      </w:r>
      <w:r>
        <w:rPr/>
        <w:t>슏㭹㑄浐㶮䴮繹</w:t>
      </w:r>
      <w:r>
        <w:rPr/>
        <w:t>ꤳ</w:t>
      </w:r>
      <w:r>
        <w:rPr/>
        <w:t>캩婃쉹䵊潠쵔䵉極奉ꍫ썊癍攩╹砩怳活佹䛃佊刦╊⫂偋瀭◂矎썅璵䉖곂䀱㔮䎿慥医卫穤吮⤴䜱㍠䤯揂㕃⩓乶쉱싂䕊⦵싎칺漮癋⭠㶘㯂⑲䏂佁ぢ㫂⭧⺵꥙䨮㕞轸摡䒩嗂年瑔</w:t>
      </w:r>
      <w:r>
        <w:rPr/>
        <w:t>ꕟ</w:t>
      </w:r>
      <w:r>
        <w:rPr/>
        <w:t>纻㝰熬兠瘪숯촦婩⩺摰憘䑆㗂㥔숦㡥쉫ㄭꌥ䨊⽸帺녂㧎㭺䉠ꅤ䇂슩칭噵磂婱ご䌻呲旃ㅒ暏네䔸</w:t>
      </w:r>
      <w:r>
        <w:rPr/>
        <w:t>ꖡ</w:t>
      </w:r>
      <w:r>
        <w:rPr/>
        <w:t>ꆩ⨲⹵ꅋ硩㵬뭺硄䐪녶枩啊塙礬摐仍䜨听㨦㔨쉺兯歱⨶迂瘫뭈䋂卒쉘쉡潺戭慡䱶䑉婺쉶쉥暥䜰㗎桸ꥮ묱熮⨮</w:t>
      </w:r>
      <w:r>
        <w:rPr/>
        <w:t>ⰱ♴ⱞ</w:t>
      </w:r>
      <w:r>
        <w:rPr/>
        <w:t>㓂㍊啊璻떩䘣㙋㝡怷㜩㫃</w:t>
      </w:r>
      <w:r>
        <w:rPr/>
        <w:t>ꕄ</w:t>
      </w:r>
      <w:r>
        <w:rPr/>
        <w:t>䭸ꍁ⍧쉨뭮䄳䑫乧⛂쵈땁썡㷂䭏䶬㵮搥쉆䡙㵭晸껂썯䋂쉾䠪㵑겮㩣欲愽䈻乤촪䋂䑌輬쉐濂㵇쵺燂쉯斵塕江瀤允⥃㕦쉎㥗䄪橬橍쉆⻂睂슘欸싂</w:t>
      </w:r>
      <w:r>
        <w:rPr/>
        <w:t>ꕷ</w:t>
      </w:r>
      <w:r>
        <w:rPr/>
        <w:t>梥稭啓彋炏⼽洪싂ꅪ⭳湉な㕋湃䁕禬䩅ꎘ뼸⍘⩮轂搸杀㥨縤摴캵味塕</w:t>
      </w:r>
      <w:r>
        <w:rPr/>
        <w:t>⡗</w:t>
      </w:r>
      <w:r>
        <w:rPr/>
        <w:t>氪㙓䓂㛂⻂䡥塴䘯穟</w:t>
      </w:r>
      <w:r>
        <w:rPr/>
        <w:t>⡠┬</w:t>
      </w:r>
      <w:r>
        <w:rPr/>
        <w:t>쌲䬽⧂쉗牫捥</w:t>
      </w:r>
      <w:r>
        <w:rPr/>
        <w:t>ⷂ</w:t>
      </w:r>
      <w:r>
        <w:rPr/>
        <w:t>㙦쉘츽勂</w:t>
      </w:r>
      <w:r>
        <w:rPr/>
        <w:t>⠬</w:t>
      </w:r>
      <w:r>
        <w:rPr/>
        <w:t>祔䭦偋䑄䡲䖏猳頲⽞䭾䵣싂䳂⯎挲氣猲睉䋂쉣☨䠥䉘顐䤪⏂숱촵⤲媵㷂淃㌪猥汬畷䡲䌽</w:t>
      </w:r>
      <w:r>
        <w:rPr/>
        <w:t>⣂</w:t>
      </w:r>
      <w:r>
        <w:rPr/>
        <w:t>漨⭢⯂䭱轠</w:t>
      </w:r>
      <w:r>
        <w:rPr/>
        <w:t>⢵</w:t>
      </w:r>
      <w:r>
        <w:rPr/>
        <w:t>痂♖漲䟂䭶싂䒱穪⭂쉇䍠㤨硩塉㝑䉺⭌ケ穪輸搩</w:t>
      </w:r>
      <w:r>
        <w:rPr/>
        <w:t>⡘</w:t>
      </w:r>
      <w:r>
        <w:rPr/>
        <w:t>쵫㚿䋎쉞燂쉐쵳傩牸䤦教捺乌庡瞩佑捍㕴㵺㤪</w:t>
      </w:r>
      <w:r>
        <w:rPr/>
        <w:t>ⲩ</w:t>
      </w:r>
      <w:r>
        <w:rPr/>
        <w:t>噳〉싂㜵숨</w:t>
      </w:r>
      <w:r>
        <w:rPr/>
        <w:t>Ⱬ</w:t>
      </w:r>
      <w:r>
        <w:rPr/>
        <w:t>쉃</w:t>
      </w:r>
      <w:r>
        <w:rPr/>
        <w:t>ꕊ⩩</w:t>
      </w:r>
      <w:r>
        <w:rPr/>
        <w:t>쉍睚䵺卹堥瑃献⭗⩸⻂汴ꌵ櫂ㄣ拂쉙淂轄쉈␻扆挲批⩃樶Ⓜ䱡⑃昸晁睹轍⩪䝩뭱뮥䁗䊥뇎숽䛂䩭归䝳</w:t>
      </w:r>
      <w:r>
        <w:rPr/>
        <w:t>ꤪ</w:t>
      </w:r>
      <w:r>
        <w:rPr/>
        <w:t>쉙睕슥㡶咿ꆏ䄱昹숳慘圴忂촽㮘숲⍖쌪뗃숩㉨⨥繎䓂央㝚暻琵㦩獣䶩㐹딷⥔睔穐盍轺剙帵㕪쉚㕥☩⌭窩䨺啖䙠奄橑䑣䤣䪥⥶捖쉦冏⍄⥮係</w:t>
      </w:r>
      <w:r>
        <w:rPr/>
        <w:t>⣂</w:t>
      </w:r>
      <w:r>
        <w:rPr/>
        <w:t>䝓⹣玏剉䕩</w:t>
      </w:r>
      <w:r>
        <w:rPr/>
        <w:t>ꥆ</w:t>
      </w:r>
      <w:r>
        <w:rPr/>
        <w:t>兀奓煲ꆱ䍌㘣㮵硙㑅ㅉ깐佳歹䊡⍠櫂伽畖别㭤⩙悵硾쉑扥敂厥矎泂歮</w:t>
      </w:r>
      <w:r>
        <w:rPr/>
        <w:t>Ⳃ</w:t>
      </w:r>
      <w:r>
        <w:rPr/>
        <w:t>祊址旂幗佾䝯䩇㩇쉑汞숹撩㭍</w:t>
      </w:r>
      <w:r>
        <w:rPr/>
        <w:t>ꔽ</w:t>
      </w:r>
      <w:r>
        <w:rPr/>
        <w:t>㡁祹년渻</w:t>
      </w:r>
      <w:r>
        <w:rPr/>
        <w:t>ꕈ</w:t>
      </w:r>
      <w:r>
        <w:rPr/>
        <w:t>뽏掻憡땰癀䲿頥兴昪뽇機壃飂惂樨슮由轆</w:t>
      </w:r>
      <w:r>
        <w:rPr/>
        <w:t>ꤤ</w:t>
      </w:r>
      <w:r>
        <w:rPr/>
        <w:t>뭉矂⪏㤳䭂㧍䩖橬㥨뮿楕쵃繱</w:t>
      </w:r>
      <w:r>
        <w:rPr/>
        <w:t>Ⱔ</w:t>
      </w:r>
      <w:r>
        <w:rPr/>
        <w:t>㥄슥䁊⫂媿䉒挱旎稩䟂摕</w:t>
      </w:r>
      <w:r>
        <w:rPr/>
        <w:t>ⷂ</w:t>
      </w:r>
      <w:r>
        <w:rPr/>
        <w:t>弶䏎厘㭾☨幟䭑䜊䵪涿煷䥮帲땂剚坏쉨捬䅴깔㑹噤澱䝸</w:t>
      </w:r>
      <w:r>
        <w:rPr/>
        <w:t>ꤷ</w:t>
      </w:r>
      <w:r>
        <w:rPr/>
        <w:t>㋂⩗倪쉭⸤桳⩨歾</w:t>
      </w:r>
      <w:r>
        <w:rPr/>
        <w:t>ꕃ</w:t>
      </w:r>
      <w:r>
        <w:rPr/>
        <w:t>뽢ㅠ夵橦倳㐵숽</w:t>
      </w:r>
      <w:r>
        <w:rPr/>
        <w:t>⠨</w:t>
      </w:r>
      <w:r>
        <w:rPr/>
        <w:t>䵩숸ꅈ頥捹뽗祑敀温浈컂썣曂佺昮嚩癹䑤帱긴䝚⯂䱟䠤〈㐪♮⮿坖㍦佟獃䝺未䈴╎䱯</w:t>
      </w:r>
      <w:r>
        <w:rPr/>
        <w:t>꤯</w:t>
      </w:r>
      <w:r>
        <w:rPr/>
        <w:t>싂⯂禬縷쉀숷㗂䲬㵲䇂썑咏䔨숨㷂昲⽶恉뭫顃琪</w:t>
      </w:r>
      <w:r>
        <w:rPr/>
        <w:t>ⷂ</w:t>
      </w:r>
      <w:r>
        <w:rPr/>
        <w:t>䉨扸꺬㕺扗之믂樰숽擃</w:t>
      </w:r>
      <w:r>
        <w:rPr/>
        <w:t>ⱍ</w:t>
      </w:r>
      <w:r>
        <w:rPr/>
        <w:t>䑞⩑㵸迂㬳稫㍥䪡䩂䢣⹌썤⌹姂쉘毂敢㙄凂슡僂斘是䘰湋⩘潠佳乨女믃湌刪㟂㉈恶⤪㯂⍗楕땊쉃敌樮焴乔梩䝪</w:t>
      </w:r>
      <w:r>
        <w:rPr/>
        <w:t>ꦩ</w:t>
      </w:r>
      <w:r>
        <w:rPr/>
        <w:t>瑒쉇䴥㨯産喥燂䖿砱祟뽢⤪顕쉬檣懂쉣ꌸꌽ猸싍</w:t>
      </w:r>
      <w:r>
        <w:rPr/>
        <w:t>ꕮ</w:t>
      </w:r>
      <w:r>
        <w:rPr/>
        <w:t>繭슏繍玩췍ㅮ頶숫ꅆ畣嘨庩㈪쵸㵖汀徣ꏂ䅔婚䥖䫂䒥⩬㬶汐㑡㵹她䖣䛂⽕浪䋂䍨㭏入曂쉦䡉쉙쉪쉏瀯</w:t>
      </w:r>
      <w:r>
        <w:rPr/>
        <w:t>ꦿ</w:t>
      </w:r>
      <w:r>
        <w:rPr/>
        <w:t>땕䈸倶卞㪩撏䃃</w:t>
      </w:r>
      <w:r>
        <w:rPr/>
        <w:t>ꥁ⩔</w:t>
      </w:r>
      <w:r>
        <w:rPr/>
        <w:t>걔卯䑎乱숨</w:t>
      </w:r>
      <w:r>
        <w:rPr/>
        <w:t>ꕇ</w:t>
      </w:r>
      <w:r>
        <w:rPr/>
        <w:t>㨰묥㟂㏎⛂ㆩ㶻뽳숷숤卐숥䔶捲슩瀸⫂ꥰ轺礽牱牙敏㍑䩃畵息捉䑖㕠䠽佤䊱平䰷쉮䀦쉃䶬杬㩯뭶樱碻싂싂뭇侩䙎頳漮扱쉳딴朱倰飂浢溵浌慄眶</w:t>
      </w:r>
      <w:r>
        <w:rPr/>
        <w:t>ⱺ</w:t>
      </w:r>
      <w:r>
        <w:rPr/>
        <w:t>温歴橙穕仂</w:t>
      </w:r>
      <w:r>
        <w:rPr/>
        <w:t>ꦥ⌣</w:t>
      </w:r>
      <w:r>
        <w:rPr/>
        <w:t>㐪桫䲱䙋瑥励轎敯⩲넷灴⶘䞥毂浠䟂ꍉ쌤䄣松Ⓜ矂媩䍲䚬汮盂⸶䩺楁䓃婧敹</w:t>
      </w:r>
      <w:r>
        <w:rPr/>
        <w:t>⣂</w:t>
      </w:r>
      <w:r>
        <w:rPr/>
        <w:t>捤憩㔰秂䡴渶噠⥀ꇂ⥙䭮砮쉒廍晁栮㧂織㵅까堵迂</w:t>
      </w:r>
      <w:r>
        <w:rPr/>
        <w:t>ⵋ</w:t>
      </w:r>
      <w:r>
        <w:rPr/>
        <w:t>形冱擃뇂竂瓂ꅫ轵걦쎿旂땕棂挵㮱槂䴨㷂偲⍰疡桯奟丨㛂轹癧垮佴건⏂湕┬㫂䧂敖弣䕰縲昸㶘穅䤥䄪櫍㔷♰瀲䣂䪻슡強坸⩸㈨⭢轾暩摧㵋㥩攣⌲깄촣浫㑃乙슣䥸䈺뽑ꄵ䲿䨯쉧쉗煰橒ㅑ숸썹䘪㑆桧쉒扗㔩憩祂䩀摲</w:t>
      </w:r>
      <w:r>
        <w:rPr/>
        <w:t>Ⱨ</w:t>
      </w:r>
      <w:r>
        <w:rPr/>
        <w:t>⻂摁걸쉮橯㍆捺眲</w:t>
      </w:r>
      <w:r>
        <w:rPr/>
        <w:t>⣂</w:t>
      </w:r>
      <w:r>
        <w:rPr/>
        <w:t>癮䉆乭슬橘㉉ꥲ晚숽숪䨳ま窣슡문♴ꥲ卩縻ㄮ䁴뿂⚩곂㗂匸</w:t>
      </w:r>
      <w:r>
        <w:rPr/>
        <w:t>ꔪ</w:t>
      </w:r>
      <w:r>
        <w:rPr/>
        <w:t>䡓⤦佪썬⑨⿂㬳╟㮥䞿칠倽眰楌㝧⤲瓂爹⩣圊獰</w:t>
      </w:r>
      <w:r>
        <w:rPr/>
        <w:t>ⴰ</w:t>
      </w:r>
      <w:r>
        <w:rPr/>
        <w:t>䈦儦塏汥䛂灥캘樸뭭㵍〺⩮徣쉠照㍧檩椪쉋㍃㨵뭬䷂싂携춥洰뽷䉲㬤⺿㉲㙟⫍</w:t>
      </w:r>
      <w:r>
        <w:rPr/>
        <w:t>ꕧ</w:t>
      </w:r>
      <w:r>
        <w:rPr/>
        <w:t>㤪ꄮ窘칟呓願偫淂ꍩ牞㥟숲㵭</w:t>
      </w:r>
      <w:r>
        <w:rPr/>
        <w:t>ⵓ</w:t>
      </w:r>
      <w:r>
        <w:rPr/>
        <w:t>瑗滂㑖㑥潹瓎숰</w:t>
      </w:r>
      <w:r>
        <w:rPr/>
        <w:t>ⴭ</w:t>
      </w:r>
      <w:r>
        <w:rPr/>
        <w:t>燂䀳</w:t>
      </w:r>
      <w:r>
        <w:rPr/>
        <w:t>Ⳃ</w:t>
      </w:r>
      <w:r>
        <w:rPr/>
        <w:t>棍爪偸</w:t>
      </w:r>
      <w:r>
        <w:rPr/>
        <w:t>ꤩ</w:t>
      </w:r>
      <w:r>
        <w:rPr/>
        <w:t>儰礹녇夽毂䊣㙮䵬漷㜵䵡뭫쉬熱⌰⥢㕎弰敧쉅슘쉎ꅎ딫乶㛂㵗攣奅╉⍏숶⍞䯂⩋쉌仂깋걋㠫ꏃ䩶琥幤攻츩啂慱儥喻넫䙹汾恑䗍恢癄手쉌奎쉱쉤㈷䩬呒游䧂恰뭯⨷⭩㭰㗂潣娸常啬刬</w:t>
      </w:r>
      <w:r>
        <w:rPr/>
        <w:t>ⲏ</w:t>
      </w:r>
      <w:r>
        <w:rPr/>
        <w:t>㥙녵䌶</w:t>
      </w:r>
      <w:r>
        <w:rPr/>
        <w:t>꧂</w:t>
      </w:r>
      <w:r>
        <w:rPr/>
        <w:t>戭쉯噱稫汳숫散栽恃ぉ㍙卍污①╥剸뽘⫍䝙斩䩀⛎䇎㥅杖楲愯㪿⼶帣㖘湶꺡ꍀ火媏嚻玣玬晬嗂㥈䡨扊玿弳硈䂵㒻呅䭱⭠㑦氻䥁숫⨸場轐潏ㄳ㜱歙㩒쉰瑾⫂㊥⽊㤫欺睶⩤木杹䪩㑉儮♯穦爭ꅎ⽃㕰ꥬ쉯층ꥯ㨪쉵乳㝌䚿</w:t>
      </w:r>
      <w:r>
        <w:rPr/>
        <w:t>⡊</w:t>
      </w:r>
      <w:r>
        <w:rPr/>
        <w:t>뮿쉴呫砵싂쉓慕界䁦슻ㅅ渽ぉ栭奬⭙抻쉱䌵쉀뭭痂㇂慞䑂㥱싂煶</w:t>
      </w:r>
      <w:r>
        <w:rPr/>
        <w:t>⡹</w:t>
      </w:r>
      <w:r>
        <w:rPr/>
        <w:t>칎⭗㌺甴碘䩊㎿㥑発</w:t>
      </w:r>
      <w:r>
        <w:rPr/>
        <w:t>⠪</w:t>
      </w:r>
      <w:r>
        <w:rPr/>
        <w:t>睷痂嚥䚣㕷硒溵媮䦣嚱⻂摡써춡⹂ꌯ㩤橎辘咩䨯䙐⽟㧂긳⹇癫쉰䏂⸹烂쉔杈噈슏㑞숰뭯惎䱾䌷䝞悩</w:t>
      </w:r>
      <w:r>
        <w:rPr/>
        <w:t>ꖩ</w:t>
      </w:r>
      <w:r>
        <w:rPr/>
        <w:t>漽䊬獋椵恤숻쵖䍶啧㯂䲱⭘䕀獭纩徏䠴瘨ꎏ輪瘳珂쉇䞮灉楬㥮㏂之啷䭚烂슏⽌⭏材싂⸥숻䑤깒⏂槂値숵奍깷䓂桊䱭슩⨤䭖弨쉪䤳</w:t>
      </w:r>
      <w:r>
        <w:rPr/>
        <w:t>Ⱙ</w:t>
      </w:r>
      <w:r>
        <w:rPr/>
        <w:t>㉩</w:t>
      </w:r>
      <w:r>
        <w:rPr/>
        <w:t>ⱙ⩺</w:t>
      </w:r>
      <w:r>
        <w:rPr/>
        <w:t>慚浯猲㞮⻂㙓先睤匳揂☱</w:t>
      </w:r>
      <w:r>
        <w:rPr/>
        <w:t>ⵘ</w:t>
      </w:r>
      <w:r>
        <w:rPr/>
        <w:t>숰⮵ꌮ썔깕츮⥡싂塡檏㒩湢繈楫䴪㔩灮쉘쉆㐬ㆩ䡂쉪깃㒥䤴뮵嗂㵁桋⻂浧輶励㎵䘥繫牪晩窱䚩煫捾滂ㅎ</w:t>
      </w:r>
      <w:r>
        <w:rPr/>
        <w:t>⡶</w:t>
      </w:r>
      <w:r>
        <w:rPr/>
        <w:t>쉗吹쉊썤煩쉲䙏枩堦묣⪘ꅸ慦䭘䢱⨩噾치칆摲歷뿍幆懂㍷䑩㛂劻掱갮堲曂煓쵶┽ꍪꥶ</w:t>
      </w:r>
      <w:r>
        <w:rPr/>
        <w:t>⠶</w:t>
      </w:r>
      <w:r>
        <w:rPr/>
        <w:t>䗂瑪䕓</w:t>
      </w:r>
      <w:r>
        <w:rPr/>
        <w:t>꥟</w:t>
      </w:r>
      <w:r>
        <w:rPr/>
        <w:t>晢ㄩ</w:t>
      </w:r>
      <w:r>
        <w:rPr/>
        <w:t>⡯</w:t>
      </w:r>
      <w:r>
        <w:rPr/>
        <w:t>䗂搨䅁䚩顐档轳兖</w:t>
      </w:r>
      <w:r>
        <w:rPr/>
        <w:t>ꔫ</w:t>
      </w:r>
      <w:r>
        <w:rPr/>
        <w:t>㏂涿兤ꅚ垘棂촨畤쉦뿂恥卬氱怊쉃쉍卙⍍ガ뿂䜬숦偣卫乤顫㵁䅕</w:t>
      </w:r>
      <w:r>
        <w:rPr/>
        <w:t>ꕢ</w:t>
      </w:r>
      <w:r>
        <w:rPr/>
        <w:t>ⱘ</w:t>
      </w:r>
      <w:r>
        <w:rPr/>
        <w:t>橗轲䕁䘳쉶뭔癮橍喡⬤⪮㨱쉤爪䑶㮘⹏㝕䉍捬싃ケ犩瀪乀⒘㌤㜯䭕手⥓딯绂摚쉕带깩ィ偀䙺㦿顓뭋</w:t>
      </w:r>
      <w:r>
        <w:rPr/>
        <w:t>ꖬ</w:t>
      </w:r>
      <w:r>
        <w:rPr/>
        <w:t>杁佫漤쉰⴦ヂ䱐㬬쉪楟숪쵂た弴恎欦쉐楓</w:t>
      </w:r>
      <w:r>
        <w:rPr/>
        <w:t>⡒</w:t>
      </w:r>
      <w:r>
        <w:rPr/>
        <w:t>ꖿ</w:t>
      </w:r>
      <w:r>
        <w:rPr/>
        <w:t>쉎䘲䬽캿疿沘쉁彙䈺湪촪堳</w:t>
      </w:r>
      <w:r>
        <w:rPr/>
        <w:t>ꖮ</w:t>
      </w:r>
      <w:r>
        <w:rPr/>
        <w:t>潭煱䊻䄴牅汧</w:t>
      </w:r>
      <w:r>
        <w:rPr/>
        <w:t>⢻</w:t>
      </w:r>
      <w:r>
        <w:rPr/>
        <w:t>䱖帪쉢炡쉪㙖煯㜦㝴奰숻쉹길偹橙䵾숲縶묩뼹弬䤴乁뼯뽬洹▬츣䇂⑮䄣佯䬲⌯䉨悘</w:t>
      </w:r>
      <w:r>
        <w:rPr/>
        <w:t>ⷂ</w:t>
      </w:r>
      <w:r>
        <w:rPr/>
        <w:t>枻癳㝾쉎庡抬勂湳頬㐮숭痂噄瀽繳捕塺硨⭗厣뽢</w:t>
      </w:r>
      <w:r>
        <w:rPr/>
        <w:t>ꗂ</w:t>
      </w:r>
      <w:r>
        <w:rPr/>
        <w:t>幠楸ꅥ썞垿┽싂䑦㯃╺歚婨祲</w:t>
      </w:r>
      <w:r>
        <w:rPr/>
        <w:t>ꖏ</w:t>
      </w:r>
      <w:r>
        <w:rPr/>
        <w:t>捸呤싂昣⵶ꇂ㪱䋂⸱灯恚䙌ꏂ㭌⽗浅</w:t>
      </w:r>
      <w:r>
        <w:rPr/>
        <w:t>ⲩ⎘</w:t>
      </w:r>
      <w:r>
        <w:rPr/>
        <w:t>䐦轃녒嚻⨦</w:t>
      </w:r>
      <w:r>
        <w:rPr/>
        <w:t>Ⱪ</w:t>
      </w:r>
      <w:r>
        <w:rPr/>
        <w:t>䙐츰痂ꄲ橋挭㝖슏敉恚숳䉨깓⚬癗⽡丵㌽瑢껂晕惂╶⭃䩖婧㇃窱割啉㇂也䠵䋂䡷畍欱漪㔩</w:t>
      </w:r>
      <w:r>
        <w:rPr/>
        <w:t>ꤪ⭥</w:t>
      </w:r>
      <w:r>
        <w:rPr/>
        <w:t>㡄䕃䙨갬獱䑮</w:t>
      </w:r>
      <w:r>
        <w:rPr/>
        <w:t>ꦩ</w:t>
      </w:r>
      <w:r>
        <w:rPr/>
        <w:t>㬣䖻涡瓍澵卒求㑕뮩嘨⽘숪桡숳䛂䡁쉵쉢쉲嗂䔵</w:t>
      </w:r>
      <w:r>
        <w:rPr/>
        <w:t>Ⱙ</w:t>
      </w:r>
      <w:r>
        <w:rPr/>
        <w:t>癬꺩⨮栣䵺䑨긪し呟䳂倣單つ⬭쉣⨴圹♞杪⚘䱨쵏当䴨ꅊ湫녚捍뽆䤪䠷椸⤭猰⛃싂쉣껎咏咮㵃䅍䑧珂繍ꍹ斏慗稬䀪䵀祉㝪沏␲⽳㩂晨⍺㡾㙐彤긥⦮䡹㤴쉞㍲⏂걣厏㑀싂㡀卪녊䙃砬槂睩摔ꄨ䕹싂</w:t>
      </w:r>
      <w:r>
        <w:rPr/>
        <w:t>ꤪ</w:t>
      </w:r>
      <w:r>
        <w:rPr/>
        <w:t>朻땚忂걵㕣쉖♇⩘穘硎䤶欥穠牾頪壃䡘夽爦漤슻剷値싂</w:t>
      </w:r>
      <w:r>
        <w:rPr/>
        <w:t>ꕕ⶘</w:t>
      </w:r>
      <w:r>
        <w:rPr/>
        <w:t>ꥰ숮傩暿疩兖䔽梏㭺㝁澩썬숰♅촹깍偪䀸敧甹礱⹖쉞滂砭쉪琲쉬怹儹⭷丽塚灸眺촭⭏奍쉍땊䨹䐫⹳嘸祁♱偧䒮슏䤦믍䤻⍔睸摚䉊</w:t>
      </w:r>
      <w:r>
        <w:rPr/>
        <w:t>⡌♩</w:t>
      </w:r>
      <w:r>
        <w:rPr/>
        <w:t>껃뼲</w:t>
      </w:r>
      <w:r>
        <w:rPr/>
        <w:t>⡶</w:t>
      </w:r>
      <w:r>
        <w:rPr/>
        <w:t>ꍒ쉂</w:t>
      </w:r>
      <w:r>
        <w:rPr/>
        <w:t>ⵕ</w:t>
      </w:r>
      <w:r>
        <w:rPr/>
        <w:t>丹쉏票硭㕾澬</w:t>
      </w:r>
      <w:r>
        <w:rPr/>
        <w:t>ꖥ</w:t>
      </w:r>
      <w:r>
        <w:rPr/>
        <w:t>䐺特⍊灪㍑쏂願湁⽀姎猨桰㵰</w:t>
      </w:r>
      <w:r>
        <w:rPr/>
        <w:t>ⵤ</w:t>
      </w:r>
      <w:r>
        <w:rPr/>
        <w:t>煘㉮ㅘ䜲</w:t>
      </w:r>
      <w:r>
        <w:rPr/>
        <w:t>⠺</w:t>
      </w:r>
      <w:r>
        <w:rPr/>
        <w:t>㩋ꇎ䖬洭唤㣂狍⩡愰ꅙ㷎䑐睎帺䙗輽䒬싂儸</w:t>
      </w:r>
      <w:r>
        <w:rPr/>
        <w:t>ꤺ</w:t>
      </w:r>
      <w:r>
        <w:rPr/>
        <w:t>痂畸䉐ㅒ畎繶斵⩃橇偌佸쉂㖩䙵㡟淂</w:t>
      </w:r>
      <w:r>
        <w:rPr/>
        <w:t>ⰶ</w:t>
      </w:r>
      <w:r>
        <w:rPr/>
        <w:t>쉥穯걘癱⤱揂</w:t>
      </w:r>
      <w:r>
        <w:rPr/>
        <w:t>ꤊ</w:t>
      </w:r>
      <w:r>
        <w:rPr/>
        <w:t>㝊幔ꄦ쉟⿂䑹䗂滎卥硑⽷걣灯楋쉃狂뼽犘橪碘参ꥸ꥾╷⏂礩</w:t>
      </w:r>
      <w:r>
        <w:rPr/>
        <w:t>ꥅ</w:t>
      </w:r>
      <w:r>
        <w:rPr/>
        <w:t>婌奧株偓걙ꍕ奞싂</w:t>
      </w:r>
      <w:r>
        <w:rPr/>
        <w:t>ⵉ</w:t>
      </w:r>
      <w:r>
        <w:rPr/>
        <w:t>繪䈪㥍唺碱ォ矂攬瞮㐺䐯숻㤹汏洮濂⤤伩ꥵ婱䭟炵爦⻂㍲쉳⥗♴⥇긬㇂숱潭樴窮컂싂恚걇啅猴䱋䅳樱쉱敂卨琪㈴녈に偄湈顠◂䟂搴⽠갮槍轄㑂⽃輦㔬硵䣂䁉浓乐伴쎡쵅䁋䝺烂悵뽡슘⏃桲⛍竃涱祵숨六硚甸竍穧ꍧ</w:t>
      </w:r>
      <w:r>
        <w:rPr/>
        <w:t>ꥇ</w:t>
      </w:r>
      <w:r>
        <w:rPr/>
        <w:t>楪䑉㉀牟凂畁⩋繋慹轆坁曂쉎䃂ꅶ彌桏</w:t>
      </w:r>
      <w:r>
        <w:rPr/>
        <w:t>ꕦ</w:t>
      </w:r>
      <w:r>
        <w:rPr/>
        <w:t>숷ꅠ彂欻墿⏎䴬盂슩䐣䈪㕒僎祁</w:t>
      </w:r>
      <w:r>
        <w:rPr/>
        <w:t>ꕔ</w:t>
      </w:r>
      <w:r>
        <w:rPr/>
        <w:t>슬뽊녈晁䐻㊬䕤兣飃丶怩⵮桔煏쵘〶怲⚩숤昵䅬⭶䅱潈噅椳煩䤤䭣⭣㵑捉柂䥐穬쉫炻䋂㕌䧂墡슏猲呭⬯숯숪兲整쉓渻</w:t>
      </w:r>
      <w:r>
        <w:rPr/>
        <w:t>ⵏ</w:t>
      </w:r>
      <w:r>
        <w:rPr/>
        <w:t>䦿슮榱䡠䡄칸⽬╾牴⽷쉉復坮伨⥡싂쉬⑈伬游榬쉩汩氱ꇂ煢剡䴲㑚稷쎮忍뾡</w:t>
      </w:r>
      <w:r>
        <w:rPr/>
        <w:t>ꦩ╺</w:t>
      </w:r>
      <w:r>
        <w:rPr/>
        <w:t>欲䝘嘹刻㍂搶渴㥟ꅺ檻칎璿깐浊䢿橦䱭碬㐵乔癈☣瘺츫杹秂柂晣矂俍</w:t>
      </w:r>
      <w:r>
        <w:rPr/>
        <w:t>Ⳃ</w:t>
      </w:r>
      <w:r>
        <w:rPr/>
        <w:t>睇磍㜹敉숩゘쉥묻祒嚻揂忂⦣䚬摍␨呖睱禥啂䌥쉒㑖壂兴⌻ꅺ壂䅸䭳窵㑕␻묪乨䁔䕾깧煢滂땇嘰</w:t>
      </w:r>
      <w:r>
        <w:rPr/>
        <w:t>ꤥ</w:t>
      </w:r>
      <w:r>
        <w:rPr/>
        <w:t>坉睳䀴긬啟䓂쉁杁䩀⭌⩩婎潗悩牍摉⩤슻뭋矂摈</w:t>
      </w:r>
      <w:r>
        <w:rPr/>
        <w:t>⠥⯂</w:t>
      </w:r>
      <w:r>
        <w:rPr/>
        <w:t>싍⪮㌥慶⤯搤⨹啔⥞㵬悡輳⽃䵖摒殩䐽⛂摋쉄䤰呂危</w:t>
      </w:r>
      <w:r>
        <w:rPr/>
        <w:t>꧂</w:t>
      </w:r>
      <w:r>
        <w:rPr/>
        <w:t>쉕頮칺畨咿䤴䁷哂뽾旂ꍕに绂␣嗂㍘㵋ꌩ䩳幁䂿떥劣ꥦ㧂ㅾ믂쉧牶扂猳毂䁴埂眬⹙㈣捀</w:t>
      </w:r>
      <w:r>
        <w:rPr/>
        <w:t>ⶬ</w:t>
      </w:r>
      <w:r>
        <w:rPr/>
        <w:t>䙗㠩暩挽瑪卶╢頩䐷歄㭴ꍣ疮畹眻겡捏彏扮潙狂䙒伣䤤縷쉞㙦晩喿禵</w:t>
      </w:r>
      <w:r>
        <w:rPr/>
        <w:t>⡊</w:t>
      </w:r>
      <w:r>
        <w:rPr/>
        <w:t>湧㌱ꇂ䬣䣂礱</w:t>
      </w:r>
      <w:r>
        <w:rPr/>
        <w:t>ꖩ</w:t>
      </w:r>
      <w:r>
        <w:rPr/>
        <w:t>塱繨轌⥶扺⽄䨳㎿䁏㑧㙟⒵䍓砥⴮㵡猸쵉琸ㅶ厩梥汭㡴겱⬸暩㷂亵㐹⨤秂</w:t>
      </w:r>
      <w:r>
        <w:rPr/>
        <w:t>ꕷ</w:t>
      </w:r>
      <w:r>
        <w:rPr/>
        <w:t>년煊</w:t>
      </w:r>
      <w:r>
        <w:rPr/>
        <w:t>ꥆ</w:t>
      </w:r>
      <w:r>
        <w:rPr/>
        <w:t>慆㵨佦瑐쉒瑷㏂쉖</w:t>
      </w:r>
      <w:r>
        <w:rPr/>
        <w:t>ꗂ</w:t>
      </w:r>
      <w:r>
        <w:rPr/>
        <w:t>⣂</w:t>
      </w:r>
      <w:r>
        <w:rPr/>
        <w:t>깕꺘彆㬩畸⽈䉠恴䎥朻㗂▥숲</w:t>
      </w:r>
      <w:r>
        <w:rPr/>
        <w:t>⠬</w:t>
      </w:r>
      <w:r>
        <w:rPr/>
        <w:t>䞬⤦슩䅒⬊熥繶碣⩠쉇媘槂庩䙁썴쉌杈쉓㝵彠界儻顲슡⯍䐬欶싂⼻㕮㙘쉧꥕⭞畅⫂矂攦晁㌰䐺䕹</w:t>
      </w:r>
      <w:r>
        <w:rPr/>
        <w:t>ꕱ</w:t>
      </w:r>
      <w:r>
        <w:rPr/>
        <w:t>䭄轶玡갶쉬甤䂘唸彾〥秂</w:t>
      </w:r>
      <w:r>
        <w:rPr/>
        <w:t>ꥇⶱ</w:t>
      </w:r>
      <w:r>
        <w:rPr/>
        <w:t>㑖犣䟂⨤숳橵洭䢬</w:t>
      </w:r>
      <w:r>
        <w:rPr/>
        <w:t>⢵⑤</w:t>
      </w:r>
      <w:r>
        <w:rPr/>
        <w:t>啞䰨啋眪亣㵏噅䙈㍾漽汫坌䑡☯</w:t>
      </w:r>
      <w:r>
        <w:rPr/>
        <w:t>ⱺ</w:t>
      </w:r>
      <w:r>
        <w:rPr/>
        <w:t>㥕◍⩘劵牵䘳쌰卌䕫飍䙐獧㧂숮摖슿䲩牭쉩䉓㠪梡浈</w:t>
      </w:r>
      <w:r>
        <w:rPr/>
        <w:t>ꦣ</w:t>
      </w:r>
      <w:r>
        <w:rPr/>
        <w:t>噰刪⨶䏃쉞㉏ꅦ㭎⑌污扰倱劬◃暡噧幌ㄯ傣潏숤䅦䵺〯쉧振所㝳쉬湬䬫쉇㑲䥟싂┨</w:t>
      </w:r>
      <w:r>
        <w:rPr/>
        <w:t>⣂</w:t>
      </w:r>
      <w:r>
        <w:rPr/>
        <w:t>搣뇍佳栭놮갲啒濎뭦쉀쉨㉋妩䭮癃䁗䍟㴬䈺갷员睶磂摐묶繞䨨䀣㡤⍁䧎싂䌬捉ꍉ恢撮䝉⨻剸歇㨤䔮〭뭎칁晨⦩㝴牎쌰㌺䭢䗂⽗呣䥰烂ꌯㅡ收</w:t>
      </w:r>
      <w:r>
        <w:rPr/>
        <w:t>ⰰ</w:t>
      </w:r>
      <w:r>
        <w:rPr/>
        <w:t>㍈㥑</w:t>
      </w:r>
      <w:r>
        <w:rPr/>
        <w:t>ꥎ</w:t>
      </w:r>
      <w:r>
        <w:rPr/>
        <w:t>쉈愴䩍噕⺣슬</w:t>
      </w:r>
      <w:r>
        <w:rPr/>
        <w:t>ꕄ</w:t>
      </w:r>
      <w:r>
        <w:rPr/>
        <w:t>妵</w:t>
      </w:r>
      <w:r>
        <w:rPr/>
        <w:t>ⶻ</w:t>
      </w:r>
      <w:r>
        <w:rPr/>
        <w:t>旂恟共穁㉉쵓曃㪩䤸攥勂☤䯃㟂㌶妱쉘습⻂䈵玥따ꅞ⤻슱㜣瑈ꅟ唩㏃䚏ꅬ⹱忂砣浣⎘싂쏂楠쉓墻䕈啌敎砷䭢䟍⥣址㩖爦禱쉳壂味嘺</w:t>
      </w:r>
      <w:r>
        <w:rPr/>
        <w:t>ꤶꕗ</w:t>
      </w:r>
      <w:r>
        <w:rPr/>
        <w:t>䱇═</w:t>
      </w:r>
      <w:r>
        <w:rPr/>
        <w:t>ꕋ</w:t>
      </w:r>
      <w:r>
        <w:rPr/>
        <w:t>橘䓍ㅷ濃祠䘰枵纏咬⛂垮幎勂妘倸桇䆣唹䡘沵〭剙捑十䅌椤殡</w:t>
      </w:r>
    </w:p>
    <w:p>
      <w:pPr>
        <w:pStyle w:val="PreformattedText"/>
        <w:bidi w:val="0"/>
        <w:spacing w:before="0" w:after="0"/>
        <w:jc w:val="left"/>
        <w:rPr/>
      </w:pPr>
      <w:r>
        <w:rPr/>
        <w:t>㥮渫⩲㌩䁏入䴪㕒⹰碿段獬瓂</w:t>
      </w:r>
      <w:r>
        <w:rPr/>
        <w:t>ⱎ</w:t>
      </w:r>
      <w:r>
        <w:rPr/>
        <w:t>汾넪묪慔磂光弮쉕싂㝞ꥸ䏂楓▥숶拂撣㩮</w:t>
      </w:r>
      <w:r>
        <w:rPr/>
        <w:t>ⱎ</w:t>
      </w:r>
      <w:r>
        <w:rPr/>
        <w:t>ꤶ</w:t>
      </w:r>
      <w:r>
        <w:rPr/>
        <w:t>乱칀䰬嘣癧⩳⸭⸬ㆬ扈焤깈⩟顯㟂摉䪱䕓숱㵯</w:t>
      </w:r>
      <w:r>
        <w:rPr/>
        <w:t>ꕖ</w:t>
      </w:r>
      <w:r>
        <w:rPr/>
        <w:t>剩ꄽ㡸넳</w:t>
      </w:r>
      <w:r>
        <w:rPr/>
        <w:t>⡚</w:t>
      </w:r>
      <w:r>
        <w:rPr/>
        <w:t>䱃䵪猪싂슡䨩䧂╡䂩䲥싂숫캻⌫澩</w:t>
      </w:r>
      <w:r>
        <w:rPr/>
        <w:t>Ⳃ</w:t>
      </w:r>
      <w:r>
        <w:rPr/>
        <w:t>䝃싂♶烎竂쉂쉳疿敯⥗㠰䬮犬犻弹믂廂⨶䣂坺獐楧쉆칹⪣噬䵀싂槂繘쎘칖뾻</w:t>
      </w:r>
      <w:r>
        <w:rPr/>
        <w:t>ꦻ</w:t>
      </w:r>
      <w:r>
        <w:rPr/>
        <w:t>㋂未穅湶쉇灗辏攤㘶㩲慐厮欣潫⹘祲⑭䝇祹秂璻䇂䅇恟睚殘㎣整㗂忂숪㟂彶稬⺡쉀㋂⽏</w:t>
      </w:r>
      <w:r>
        <w:rPr/>
        <w:t>ꥏ</w:t>
      </w:r>
      <w:r>
        <w:rPr/>
        <w:t>㛂甬潧䕊爯뇂禬⑵呬㣂숻䪻쉯儱쉲㉖쉂</w:t>
      </w:r>
      <w:r>
        <w:rPr/>
        <w:t>ⵦ</w:t>
      </w:r>
      <w:r>
        <w:rPr/>
        <w:t>硸刺걔汅쉶숫숫垱瑀敤䉲禩㢻轠쉰匴깠⌨㌵睺껂ꥴ瑯땒</w:t>
      </w:r>
      <w:r>
        <w:rPr/>
        <w:t>ⰱ</w:t>
      </w:r>
      <w:r>
        <w:rPr/>
        <w:t>琥⾮檣種武輸㩖䠺い祬</w:t>
      </w:r>
      <w:r>
        <w:rPr/>
        <w:t>Ⱝ</w:t>
      </w:r>
      <w:r>
        <w:rPr/>
        <w:t>䉷쉥츭㉧绂긭쉲婂怊歹䥘䅓睷夭渳煥꺥敶慵ꍠ䙨祵婃ꆮ瑟쉔䱲⾩畂捎䩰璥穷䃂慄㕃䱱䤬灑垣繫剱䝆⒣넰䴫頬欻⽞䝫礳썧瑐⽠汌</w:t>
      </w:r>
      <w:r>
        <w:rPr/>
        <w:t>ꥑ</w:t>
      </w:r>
      <w:r>
        <w:rPr/>
        <w:t>슻ㆮ戻磂敐쉒䗂獉㉗䘩⼶冿땥⼺䎻꺵迂倫㉱싂仂땔䙁⸲</w:t>
      </w:r>
      <w:r>
        <w:rPr/>
        <w:t>ꤽ</w:t>
      </w:r>
      <w:r>
        <w:rPr/>
        <w:t>⽸⧂祔䴰潯㌶伥猰堮䕊뾏輰㋂坌湯䍳곂㗂뭗昸塯⑺畩쉇瘪奞禩杖쉈漪坆轓侣⫂瀽싂䭯睩繕䅍璡曂塞㜳䉚㩂漤挸债숩儻硘愫迂楙⑌</w:t>
      </w:r>
      <w:r>
        <w:rPr/>
        <w:t>ⰱ</w:t>
      </w:r>
      <w:r>
        <w:rPr/>
        <w:t>䌣木㇂♮ㅢ쉡婾䷂幎䳂橦㤪⍨⩔䕑칂䄥♐ꏂ㎩楐</w:t>
      </w:r>
      <w:r>
        <w:rPr/>
        <w:t>ꤽ</w:t>
      </w:r>
      <w:r>
        <w:rPr/>
        <w:t>却幁侬㉍䥚깎썋뮻㷂㵷⛂뽕留䔽㯂䶬济湋⽄㴱쉥汵㑶奧䙺㙌潷剃䂣睂桭</w:t>
      </w:r>
      <w:r>
        <w:rPr/>
        <w:t>ꥎ⛂</w:t>
      </w:r>
      <w:r>
        <w:rPr/>
        <w:t>Ⱪ</w:t>
      </w:r>
      <w:r>
        <w:rPr/>
        <w:t>瑩才</w:t>
      </w:r>
      <w:r>
        <w:rPr/>
        <w:t>ꕺ</w:t>
      </w:r>
      <w:r>
        <w:rPr/>
        <w:t>甭䕭ㅳ獥晤슿䔽⩗㟂娵橌⨯숴辥疻潹⹰澘㵫쉥숸玩浵䲮撣⧂䫂䬺</w:t>
      </w:r>
      <w:r>
        <w:rPr/>
        <w:t>ꔣ</w:t>
      </w:r>
      <w:r>
        <w:rPr/>
        <w:t>쎮⼯ィ㠲⪮ネ㦥態⾣⛂䄴帶敩怪䱓牟㋍棂⑁畹㙾쉣</w:t>
      </w:r>
      <w:r>
        <w:rPr/>
        <w:t>ⴷ┬</w:t>
      </w:r>
      <w:r>
        <w:rPr/>
        <w:t>夭슥䌪漴⨪䦥昭㥗瑚㑾席䢮畩桰獩</w:t>
      </w:r>
      <w:r>
        <w:rPr/>
        <w:t>ꕠ</w:t>
      </w:r>
      <w:r>
        <w:rPr/>
        <w:t>盂㥖뭞彪伱䠲</w:t>
      </w:r>
      <w:r>
        <w:rPr/>
        <w:t>Ⱖ</w:t>
      </w:r>
      <w:r>
        <w:rPr/>
        <w:t>妵䀻撬숸뇂奉灒濎㔷촵⥰싂昩䑦搵敊牨쎵⹙⤵䄷㘸匽祰갽䒩䛂⮻盂傥恾塞牓儤⿂㣂㝙壂䘣廂쏂䥚瘵쉨㚣뭕睤칟〷ꅌ煓䙀ネㅢ㧂獘䁚䜱</w:t>
      </w:r>
      <w:r>
        <w:rPr/>
        <w:t>⡵</w:t>
      </w:r>
      <w:r>
        <w:rPr/>
        <w:t>愦輱묶係⸶썈⽴噦佟⌷癮쉶㷂㨷轨䃍涿녤╠ꍺ睥슩䏂녬幡瘱即么灀⭄杍偋ぞ◂怤</w:t>
      </w:r>
      <w:r>
        <w:rPr/>
        <w:t>ꤱ</w:t>
      </w:r>
      <w:r>
        <w:rPr/>
        <w:t>ꥶ⼪佖⴮䀺땹恮ꍘ⑃땎捕䍹</w:t>
      </w:r>
      <w:r>
        <w:rPr/>
        <w:t>ⶡ</w:t>
      </w:r>
      <w:r>
        <w:rPr/>
        <w:t>䍔</w:t>
      </w:r>
      <w:r>
        <w:rPr/>
        <w:t>⡮</w:t>
      </w:r>
      <w:r>
        <w:rPr/>
        <w:t>䡒䔷㵁匣⸬㙠㥳㍙轐</w:t>
      </w:r>
      <w:r>
        <w:rPr/>
        <w:t>ꥎ</w:t>
      </w:r>
      <w:r>
        <w:rPr/>
        <w:t>䁀獊䱕柂걁砶걑晱쉲╶⤪⨴쉃쉞慆橨垘겏煶싂쉣䥇㉏䁡칠席轵慘䈪卨⥓磂쉥뽸㍗걦辣啯敌㟂</w:t>
      </w:r>
      <w:r>
        <w:rPr/>
        <w:t>⡞</w:t>
      </w:r>
      <w:r>
        <w:rPr/>
        <w:t>칔㦮㦡긪汄ꥪ숯枣</w:t>
      </w:r>
      <w:r>
        <w:rPr/>
        <w:t>ꕀ</w:t>
      </w:r>
      <w:r>
        <w:rPr/>
        <w:t>긥㩓㩫浐㯎♪噃⯎桇☶ㅃ䥾㏂皣㝂橃껂伶⚱辏</w:t>
      </w:r>
      <w:r>
        <w:rPr/>
        <w:t>⡾</w:t>
      </w:r>
      <w:r>
        <w:rPr/>
        <w:t>䕣㝕⼵櫂瑩捉ꍓ咱㙢䓂㉩䭠</w:t>
      </w:r>
      <w:r>
        <w:rPr/>
        <w:t>⣂</w:t>
      </w:r>
      <w:r>
        <w:rPr/>
        <w:t>뽒깟垩╹㖥泂숤偍㐶⬶⮬㣂な䕟ꅂ䄻넳䠴呙瑥顋〸汸䱶畭긦㡅㷃</w:t>
      </w:r>
      <w:r>
        <w:rPr/>
        <w:t>ꤴ</w:t>
      </w:r>
      <w:r>
        <w:rPr/>
        <w:t>爤⽙へ㔤眮梏㬵</w:t>
      </w:r>
      <w:r>
        <w:rPr/>
        <w:t>ꕞꔻ</w:t>
      </w:r>
      <w:r>
        <w:rPr/>
        <w:t>㛂㊻奚쉓녯㐊偢䀺</w:t>
      </w:r>
      <w:r>
        <w:rPr/>
        <w:t>⠥⭇</w:t>
      </w:r>
      <w:r>
        <w:rPr/>
        <w:t>干쉞睷쉍</w:t>
      </w:r>
      <w:r>
        <w:rPr/>
        <w:t>Ⱶ⩹</w:t>
      </w:r>
      <w:r>
        <w:rPr/>
        <w:t>넩眪㡶㵁淃て습䔶係김䣎쉫輷䥒䥬䐦敌摌⩗憩揃䐩睖쉕眱顇摓ꅑ⍾槂迂墘硊帽␦琦祏츨뽐䷃恺䉾슘</w:t>
      </w:r>
      <w:r>
        <w:rPr/>
        <w:t>ⰴ</w:t>
      </w:r>
      <w:r>
        <w:rPr/>
        <w:t>䨶䕯</w:t>
      </w:r>
      <w:r>
        <w:rPr/>
        <w:t>ⱞ</w:t>
      </w:r>
      <w:r>
        <w:rPr/>
        <w:t>奧幋穩갦칦匰剧땪䱖㍮䍰⩺浠摢숷</w:t>
      </w:r>
      <w:r>
        <w:rPr/>
        <w:t>ꖩ</w:t>
      </w:r>
      <w:r>
        <w:rPr/>
        <w:t>泃偵촺믎慧轸烍⭯갬䵰㙥浤搻癗塷扴殩㎏쉒䧍兆怪幐</w:t>
      </w:r>
      <w:r>
        <w:rPr/>
        <w:t>⠬</w:t>
      </w:r>
      <w:r>
        <w:rPr/>
        <w:t>㬮扅䭖割価㩱冩䭀灴놩ꎩず䈣</w:t>
      </w:r>
      <w:r>
        <w:rPr/>
        <w:t>ⶮ⚮</w:t>
      </w:r>
      <w:r>
        <w:rPr/>
        <w:t>㭲쉉⸲䒘뿂긨伬㦮숩⮱슩槂晘湱㕥뽄戹㢻⭊ꥡ繑쉔瑮⍟䭣凂顢⽪뇂夤吵刪慡ば呶ꅋ⭹쵃怽矂幭쉱ꅑ㟂ぺ⫂哂娣㩇憱穘숵깺ヂ禮急㨺奃싃爭숭扃㌹廎뭴쉚숬䆣晔⪮佀灟䀺㖡쏂促礰懂⹨숭</w:t>
      </w:r>
      <w:r>
        <w:rPr/>
        <w:t>ꤺ</w:t>
      </w:r>
      <w:r>
        <w:rPr/>
        <w:t>ㅍ辩堰䨸㖡</w:t>
      </w:r>
      <w:r>
        <w:rPr/>
        <w:t>Ⱜ</w:t>
      </w:r>
      <w:r>
        <w:rPr/>
        <w:t>榿癶散欪曂ぢ䩩놏磎匭礤쉨橲䙹焦砷爳쉠㆘쉎䰤䥒㵋쉈쉃兀ꄫ扔恾쉧꥘걳㑕㡵㧂玥璩斬숭埂㘺斩穓㯂圲檱䃎橙轰轣佷㘹㤬喩吲溥║㛂쉔㘪喵垘⥚</w:t>
      </w:r>
      <w:r>
        <w:rPr/>
        <w:t>ꔳ</w:t>
      </w:r>
      <w:r>
        <w:rPr/>
        <w:t>㢣▏呴輥숴㩉婚璏侥㛂䴯䳂䊣湣歶☭噙迂吰╃硄䌭䥈杲瞵橁◂㔤㡂⩎墡숴싂焯⽪䑗⌦歌䤩姃丨渳㕐溱㌬⽇쉸䘺䠹㝫㭓㙥슱㡺긹憣캣쉥⑒깎╩颥춱睹婓懂灳╢摟歏䑧䡎繢뾬䑧佣䫎祠溡㑴칓뭠걌㬦</w:t>
      </w:r>
      <w:r>
        <w:rPr/>
        <w:t>ꥄ</w:t>
      </w:r>
      <w:r>
        <w:rPr/>
        <w:t>㝐牖㡗쉊⨹㝈䃃</w:t>
      </w:r>
      <w:r>
        <w:rPr/>
        <w:t>ꗂ</w:t>
      </w:r>
      <w:r>
        <w:rPr/>
        <w:t>ⰽ</w:t>
      </w:r>
      <w:r>
        <w:rPr/>
        <w:t>㤮슬也⑾</w:t>
      </w:r>
      <w:r>
        <w:rPr/>
        <w:t>ⴱ</w:t>
      </w:r>
      <w:r>
        <w:rPr/>
        <w:t>懂熏⥔♠杺쉷戶㕬</w:t>
      </w:r>
      <w:r>
        <w:rPr/>
        <w:t>꥟</w:t>
      </w:r>
      <w:r>
        <w:rPr/>
        <w:t>桾址価⏃穧쉯潶頭쎣㑴福㑺題쉣玻㨰㌩䗂否囍㙯硟轧倽㡔ガ㧍칩也쉉爷轢䬨슮㤤漥瘩喩㠲㕤睞⭣㐷⭇瞬䃂䌻쉭祙免⧃숲㡟㡣땨⬵姂沿⸲뭂灠쉮椽爺䷂彺䱞</w:t>
      </w:r>
      <w:r>
        <w:rPr/>
        <w:t>ꖻ</w:t>
      </w:r>
      <w:r>
        <w:rPr/>
        <w:t>슩숮杵⸦껂吨䈨傩辻┰싂㥓卉㌭╠う獋䓂쉸幃催冮㝌塱滃渽瑦悥쉃</w:t>
      </w:r>
      <w:r>
        <w:rPr/>
        <w:t>ꕸ⴩</w:t>
      </w:r>
      <w:r>
        <w:rPr/>
        <w:t>썉俎児뇂县ꍂ憩㈥싂啎砸쉗䡬唥㕞剖㘥</w:t>
      </w:r>
      <w:r>
        <w:rPr/>
        <w:t>ⰱ</w:t>
      </w:r>
      <w:r>
        <w:rPr/>
        <w:t>全쉷㭞儳呃扆㡆全㡎滍ㅱ渽牬䩳泂떡䊿춏傘ꅖ숸杤椴갊놬ꌥ뭣䰸㬤칊幋う犱䕇╢か䭖㍢䀵䉶戰쉬呧</w:t>
      </w:r>
      <w:r>
        <w:rPr/>
        <w:t>ⵄ</w:t>
      </w:r>
      <w:r>
        <w:rPr/>
        <w:t>参</w:t>
      </w:r>
      <w:r>
        <w:rPr/>
        <w:t>ⱘ</w:t>
      </w:r>
      <w:r>
        <w:rPr/>
        <w:t>湲摁⴫</w:t>
      </w:r>
      <w:r>
        <w:rPr/>
        <w:t>ꕅ</w:t>
      </w:r>
      <w:r>
        <w:rPr/>
        <w:t>幋仂凂⩤墮急㴭╵飂窘놵쉑</w:t>
      </w:r>
      <w:r>
        <w:rPr/>
        <w:t>ꥐ</w:t>
      </w:r>
      <w:r>
        <w:rPr/>
        <w:t>到쉪㖵摚潢䜬礲捗㧂摅썳桂怵噇까숪䒵奺녮恘䐦슻䟎刯氩纏숯摾捁⨦⿂唽㘬乧쉏㧂具䩷〲숪㍱儸䝔습뿂㩹㙮쉑숽稰幆⿂걊轖⽋凂㡦ꎩ싂但炩䅦垘쉤ꍄ瀭䝅だ</w:t>
      </w:r>
      <w:r>
        <w:rPr/>
        <w:t>ⲻ</w:t>
      </w:r>
      <w:r>
        <w:rPr/>
        <w:t>㵀ꌬ䅤斱琰㈮㙱桑뇍쉋䔪攪䂱彩쉇</w:t>
      </w:r>
      <w:r>
        <w:rPr/>
        <w:t>ⲩ</w:t>
      </w:r>
      <w:r>
        <w:rPr/>
        <w:t>嚩摶䑫幔悩兑晥晭呷㭐瓍䤸䰪</w:t>
      </w:r>
      <w:r>
        <w:rPr/>
        <w:t>꧂</w:t>
      </w:r>
      <w:r>
        <w:rPr/>
        <w:t>坭伳㩖⒬㭱⻃슏䭱⵶㠮参쉧丫嘳轚穾</w:t>
      </w:r>
      <w:r>
        <w:rPr/>
        <w:t>ꤷ</w:t>
      </w:r>
      <w:r>
        <w:rPr/>
        <w:t>坈Ⓜ䘹┺伪哂</w:t>
      </w:r>
      <w:r>
        <w:rPr/>
        <w:t>ꦥ</w:t>
      </w:r>
      <w:r>
        <w:rPr/>
        <w:t>乆䰲ヂ癁灤恄桊䞩⽈祷迂㝲쉋㈳惂潊轩쉒㔷䏃怽煵⹓剔煬㏂䷂吮쉺</w:t>
      </w:r>
      <w:r>
        <w:rPr/>
        <w:t>ꕃ</w:t>
      </w:r>
      <w:r>
        <w:rPr/>
        <w:t>⺥╆⻂쉓㔱뽧晆쉳敷䱆◂㕷噕ꅅ块犻놱숯椵㵃睤䑡숤八塢⽉⥢촸嚩氫⑌湩쉏穃ꅺ佡睗彗㩪溿䚘填秂癁垿灞䐰睃</w:t>
      </w:r>
      <w:r>
        <w:rPr/>
        <w:t>ꦬꔣ</w:t>
      </w:r>
      <w:r>
        <w:rPr/>
        <w:t>䰱쉌䏂뽦亵㝫啤彋硋䱐橡♭橖</w:t>
      </w:r>
      <w:r>
        <w:rPr/>
        <w:t>ꤱ</w:t>
      </w:r>
      <w:r>
        <w:rPr/>
        <w:t>쉹</w:t>
      </w:r>
      <w:r>
        <w:rPr/>
        <w:t>ⷎ</w:t>
      </w:r>
      <w:r>
        <w:rPr/>
        <w:t>梮䨩䱆㎡䬣쉘顚㭴湺剁䢡</w:t>
      </w:r>
      <w:r>
        <w:rPr/>
        <w:t>ꔫꤴ</w:t>
      </w:r>
      <w:r>
        <w:rPr/>
        <w:t>䵨䠻䉰㡓칚슬嘬㝴ꥧ兆츯䁤債슬儲긬땾烂噒䕥灄わ撩</w:t>
      </w:r>
      <w:r>
        <w:rPr/>
        <w:t>⣂</w:t>
      </w:r>
      <w:r>
        <w:rPr/>
        <w:t>⺡⭨牔䓂礰槂畮眨歹숳⬰컎盂丰砶㑦ꥯ</w:t>
      </w:r>
      <w:r>
        <w:rPr/>
        <w:t>꧂</w:t>
      </w:r>
      <w:r>
        <w:rPr/>
        <w:t>㏂싃㇂춱汗㴪䍎㭧⥀位쉟䴳⛂慾坍珃슿の쉑乪橉㙷䨶뗂憩杄恰㴮䟂⑊愲숶䀬⪬牥坱捆</w:t>
      </w:r>
      <w:r>
        <w:rPr/>
        <w:t>꧂</w:t>
      </w:r>
      <w:r>
        <w:rPr/>
        <w:t>瞏䵧敱䢻쌻伶䳂繵䭆砮縱칩旂噇츯쉎䉑仃쎻産慀轍쉣仂癅拂㉾깟婙冣夲砯厱扰橥牧땡漹䁞䢱숷䋂兟顯摆㐦⬩繲⭙㌷⫍塴柍歌圭皘⏂剦⩴쉡</w:t>
      </w:r>
      <w:r>
        <w:rPr/>
        <w:t>⣂</w:t>
      </w:r>
      <w:r>
        <w:rPr/>
        <w:t>녰㑃漪浣⭾彴㵧⩈㍏䴱䁈慩垵湙呋䅞憣䗃咩挭纩桡묩쉏啣晓촺〪⹠敞颬檮㠲焨쉮楎㏂夣佺娷㒻㘣쉏物严</w:t>
      </w:r>
      <w:r>
        <w:rPr/>
        <w:t>ꖏ</w:t>
      </w:r>
      <w:r>
        <w:rPr/>
        <w:t>晐婈슘ㅔ纏浢㎱⥫⹳㍍䭹嘣ꥷ瑐囂桕㙨氲슡係捺刬</w:t>
      </w:r>
      <w:r>
        <w:rPr/>
        <w:t>Ⳃ</w:t>
      </w:r>
      <w:r>
        <w:rPr/>
        <w:t>璬</w:t>
      </w:r>
      <w:r>
        <w:rPr/>
        <w:t>⡕</w:t>
      </w:r>
      <w:r>
        <w:rPr/>
        <w:t>瑬쉏稱曂컃㕏奤넹䤶恺䲘䲩䳂뼹⩉쉯頽穋㥫㉡䉞呲牮␻䖿걞哂䘸氊따묶㡎吣塳彁〴䑘㩘쉗⽸</w:t>
      </w:r>
      <w:r>
        <w:rPr/>
        <w:t>ⱑ</w:t>
      </w:r>
      <w:r>
        <w:rPr/>
        <w:t>橀⩯劣䌩⩘䕲䩗㑟䌰䋂ㄨ瑵</w:t>
      </w:r>
      <w:r>
        <w:rPr/>
        <w:t>ⵍ</w:t>
      </w:r>
      <w:r>
        <w:rPr/>
        <w:t>牒뿂싂㒩╵浐夬䤣䧂伹坈㴫〈楣쉎㡾晥딬ꍍ㡩ꌬ䭀姂㟂䓍洷强䅦昦剞琩汒獒噮㦱摥䘷濂䕉帪畭朽슡猨췍轵ㄸ뗂样ꌻ稳깲쉲䁇繇ꅺ轃㜨㤳䬽嫂㔨⻂곂싂亱⫂狎䕫⧂卧뽩䁺捅輬扌瑲妩⵫焫칏</w:t>
      </w:r>
      <w:r>
        <w:rPr/>
        <w:t>ⱘ</w:t>
      </w:r>
      <w:r>
        <w:rPr/>
        <w:t>쉞䕕灭弨场呣桎卤䕨♋㴥戭畃㩾圩䄴㍘䭥숵瀨啹㝚슡棂疮</w:t>
      </w:r>
      <w:r>
        <w:rPr/>
        <w:t>꥟꧂⸥</w:t>
      </w:r>
      <w:r>
        <w:rPr/>
        <w:t>牬皩㌬帲숣땪㐨彀쉹␮⥐娣슘䏂搩䬭瑸呠彯ꌹ쉳歏㥂瀯昶</w:t>
      </w:r>
      <w:r>
        <w:rPr/>
        <w:t>ꔫ</w:t>
      </w:r>
      <w:r>
        <w:rPr/>
        <w:t>㒿婀浞剅煔䁊㮮辣㍵⤪砺挵</w:t>
      </w:r>
      <w:r>
        <w:rPr/>
        <w:t>ⱬ</w:t>
      </w:r>
      <w:r>
        <w:rPr/>
        <w:t>凎砯♢㭦晐䌥睴䐥쉺㩕圣䥴圯慗㬽쉕䕡ㄽ⧎쉙䣂쉌嘮</w:t>
      </w:r>
      <w:r>
        <w:rPr/>
        <w:t>ꤤ</w:t>
      </w:r>
      <w:r>
        <w:rPr/>
        <w:t>㎏婌땠䌤䴶碬恀ꍂ뭲欦쉙奵㡠之䉎瑬䅳쉲䐲沩╉䣂㉪䫂氣娸</w:t>
      </w:r>
      <w:r>
        <w:rPr/>
        <w:t>ꥈ</w:t>
      </w:r>
      <w:r>
        <w:rPr/>
        <w:t>硺懂扔椪䯂恡ヂ滎启灋</w:t>
      </w:r>
      <w:r>
        <w:rPr/>
        <w:t>ꤪ</w:t>
      </w:r>
      <w:r>
        <w:rPr/>
        <w:t>決슱ꎮ䩾쌰䍩㢵轾畩䁡䅕参숱</w:t>
      </w:r>
      <w:r>
        <w:rPr/>
        <w:t>Ⳏ╯</w:t>
      </w:r>
      <w:r>
        <w:rPr/>
        <w:t>쉁䙘䥵쏂畸䝱䀵䡗䤦䉄</w:t>
      </w:r>
      <w:r>
        <w:rPr/>
        <w:t>ꥈ</w:t>
      </w:r>
      <w:r>
        <w:rPr/>
        <w:t>娽뇂䚥칐䕹㤬쏂癭썥楾瑸䝭之佨䷃㩶쉷ꅓ参갹싂婉擂慲㋂쉃䁕䝾杍㠬幃ꆘ䥏䨯</w:t>
      </w:r>
      <w:r>
        <w:rPr/>
        <w:t>⡣</w:t>
      </w:r>
      <w:r>
        <w:rPr/>
        <w:t>ぞ庩畣썉䂱偡쉈晹䀪秂烎㦮㓂쉁䍩亮偖䃂뭀樷輷깦땡創㫂攨搻쉾㨬싂쉶甬쉷㮮捥璥⼣⸦睥㥀呑穴痂㇂쉤슡겵䔸乌䀨㡉㩡印칺橀帻慙圯㓂澱㩃숤啑琭恌榻㝡啾</w:t>
      </w:r>
      <w:r>
        <w:rPr/>
        <w:t>ⵕ</w:t>
      </w:r>
      <w:r>
        <w:rPr/>
        <w:t>澩慳圳毂䔬彦轀䉞潨睌ꅏ丸瓂⑫숷⨽</w:t>
      </w:r>
      <w:r>
        <w:rPr/>
        <w:t>ⰺ</w:t>
      </w:r>
      <w:r>
        <w:rPr/>
        <w:t>㙍竂澘</w:t>
      </w:r>
      <w:r>
        <w:rPr/>
        <w:t>ⰰ</w:t>
      </w:r>
      <w:r>
        <w:rPr/>
        <w:t>潎</w:t>
      </w:r>
      <w:r>
        <w:rPr/>
        <w:t>Ⳃ</w:t>
      </w:r>
      <w:r>
        <w:rPr/>
        <w:t>㡨䶵祖䥭㑭걪䭧攤睮䝕ㅨ恹♞䂏晩憩甯埍獤칠婒⭖㡥믂㠻呴ㅪ癕恮汈㛂棍䀨䨶爫汋</w:t>
      </w:r>
      <w:r>
        <w:rPr/>
        <w:t>ꕤ</w:t>
      </w:r>
      <w:r>
        <w:rPr/>
        <w:t>쉋獳ㅧ偬仂⭗㌱䨪</w:t>
      </w:r>
      <w:r>
        <w:rPr/>
        <w:t>⡗</w:t>
      </w:r>
      <w:r>
        <w:rPr/>
        <w:t>쉍쎥</w:t>
      </w:r>
      <w:r>
        <w:rPr/>
        <w:t>ⱋ</w:t>
      </w:r>
      <w:r>
        <w:rPr/>
        <w:t>怩⪱㧂参⍺刲⪣擂栬</w:t>
      </w:r>
      <w:r>
        <w:rPr/>
        <w:t>ⱨ</w:t>
      </w:r>
      <w:r>
        <w:rPr/>
        <w:t>ꍾ摦㟂塺㴹㨻儩ꆡ桑ㄴ뭫쵞뽟ꅯ轸⨦數╊긷</w:t>
      </w:r>
      <w:r>
        <w:rPr/>
        <w:t>ⰻ</w:t>
      </w:r>
      <w:r>
        <w:rPr/>
        <w:t>撱洫楏弶顫싍ꄥ捲</w:t>
      </w:r>
      <w:r>
        <w:rPr/>
        <w:t>⠴⥢</w:t>
      </w:r>
      <w:r>
        <w:rPr/>
        <w:t>䬣⭩敋쌴懂슘⸣䵭僂⩥⻂㜺䩪塔壂㡞猯</w:t>
      </w:r>
      <w:r>
        <w:rPr/>
        <w:t>꥟</w:t>
      </w:r>
      <w:r>
        <w:rPr/>
        <w:t>偰䤱⼴싂輺盂婏칧⑳</w:t>
      </w:r>
      <w:r>
        <w:rPr/>
        <w:t>ꦥ</w:t>
      </w:r>
      <w:r>
        <w:rPr/>
        <w:t>晖橘숳긮㭾㨊楆卷⾏</w:t>
      </w:r>
      <w:r>
        <w:rPr/>
        <w:t>ⵅ</w:t>
      </w:r>
      <w:r>
        <w:rPr/>
        <w:t>削辻䶩嗂깲䑨迂朲渱쉸瓂㕏칺急奨睕噬䷂⸽䍆넥䧂숷㶩⸵㟂㩗扡擂⻂中䥧㯂䜥痂숪䂿啳乑</w:t>
      </w:r>
      <w:r>
        <w:rPr/>
        <w:t>⵰</w:t>
      </w:r>
      <w:r>
        <w:rPr/>
        <w:t>佸땭拂</w:t>
      </w:r>
      <w:r>
        <w:rPr/>
        <w:t>⡳</w:t>
      </w:r>
      <w:r>
        <w:rPr/>
        <w:t>㍄ㄱ挦⹹䇂䮩</w:t>
      </w:r>
      <w:r>
        <w:rPr/>
        <w:t>Ᵽ</w:t>
      </w:r>
      <w:r>
        <w:rPr/>
        <w:t>嫂㔻産캱㵃䌮㚡䍏㙍番奞䕸㡹숴䙳厩䘽㡫ㅯ䩀⭖䙔撩棎歳穥繰兀딱믂㐴瑶獯牯朮ꥶ</w:t>
      </w:r>
      <w:r>
        <w:rPr/>
        <w:t>ⲏ</w:t>
      </w:r>
      <w:r>
        <w:rPr/>
        <w:t>噶吱묬慈䲩瑈睋墣㌰琤扐偾夥䙂⹦ꍔ坩渶欲吸晬⫂㯂⼪꥖䑵⑯繶慣卡摒奲䏍稱繃磂⥟䱞╧挲伷숯습숬⭫⭂넻㖱䅚步轏祫㍵捵㥇䄽ꌴ䠶㗎剭뼴▩橓恖㍠</w:t>
      </w:r>
      <w:r>
        <w:rPr/>
        <w:t>ꤨ╫</w:t>
      </w:r>
      <w:r>
        <w:rPr/>
        <w:t>깘璡</w:t>
      </w:r>
      <w:r>
        <w:rPr/>
        <w:t>꤯ⵚ</w:t>
      </w:r>
      <w:r>
        <w:rPr/>
        <w:t>绂䴤摌䝘⹙◂秃쉮繺灮</w:t>
      </w:r>
      <w:r>
        <w:rPr/>
        <w:t>ꤰ</w:t>
      </w:r>
      <w:r>
        <w:rPr/>
        <w:t>䝱噰䑒䬶⦘烂⬻匱ꍹ㯂⌷䧂䤮㶩⹮칀</w:t>
      </w:r>
      <w:r>
        <w:rPr/>
        <w:t>ꦩ⪏⑉</w:t>
      </w:r>
      <w:r>
        <w:rPr/>
        <w:t>Ⱚ</w:t>
      </w:r>
      <w:r>
        <w:rPr/>
        <w:t>쉧杨参묤㑳祣숽묩煚쉨층澻捬槂㌩奶䩲ꍏ禿ꅅ⩣䅙⭈쉡쉎</w:t>
      </w:r>
      <w:r>
        <w:rPr/>
        <w:t>Ⲙ</w:t>
      </w:r>
      <w:r>
        <w:rPr/>
        <w:t>㭘ヂ顆⌤䠭썑剧</w:t>
      </w:r>
      <w:r>
        <w:rPr/>
        <w:t>꧂</w:t>
      </w:r>
      <w:r>
        <w:rPr/>
        <w:t>뭧㎏</w:t>
      </w:r>
      <w:r>
        <w:rPr/>
        <w:t>ꤷ</w:t>
      </w:r>
      <w:r>
        <w:rPr/>
        <w:t>挳뗂栩╎䄹佦숺偟㭒慾㔷湙㕯╺纣쉷煒⩄</w:t>
      </w:r>
      <w:r>
        <w:rPr/>
        <w:t>⡱</w:t>
      </w:r>
      <w:r>
        <w:rPr/>
        <w:t>㙌넵⨽쉦顾泂⼺頫颡㘨</w:t>
      </w:r>
      <w:r>
        <w:rPr/>
        <w:t>ꗂ</w:t>
      </w:r>
      <w:r>
        <w:rPr/>
        <w:t>㑍⪣乙쵦녴父䭣⽋쉂뽾숨슱頰㥐弸㩢뽄砷䥆㴫뭉싂灙撡坈溣⥂㩱啩촰ㄦ</w:t>
      </w:r>
      <w:r>
        <w:rPr/>
        <w:t>꥓</w:t>
      </w:r>
      <w:r>
        <w:rPr/>
        <w:t>뭀橬숰긩兠⌸㡚佘⨯䶩䅉썗晣췂䙸剐㋂䝪</w:t>
      </w:r>
      <w:r>
        <w:rPr/>
        <w:t>ⷍ</w:t>
      </w:r>
      <w:r>
        <w:rPr/>
        <w:t>㈨硇㝙偣䂡㑓搶奷厩梵㨥㵭쉠桒䍆</w:t>
      </w:r>
      <w:r>
        <w:rPr/>
        <w:t>ꦬ⩊</w:t>
      </w:r>
      <w:r>
        <w:rPr/>
        <w:t>愫쉥䅔⏍㨯畡仂쉥녁睰案㮡䜭♇甬걖쉁㑊⽣㴭䭈䱴狂</w:t>
      </w:r>
      <w:r>
        <w:rPr/>
        <w:t>ꕒ</w:t>
      </w:r>
      <w:r>
        <w:rPr/>
        <w:t>秂䓂桎⬱쉭쉐棂畹㇂䣂⌸䱙츬쉗놏넻敌䀴樱毂炩祲珂澡㬫⽣䁪칓㏂憻猯쉃慐뗂ㆮ氳祗㉘〣쉲⭚悵䁭䜬캿㴴</w:t>
      </w:r>
      <w:r>
        <w:rPr/>
        <w:t>⡷</w:t>
      </w:r>
      <w:r>
        <w:rPr/>
        <w:t>ꥳ嘫㪻䁱갱彾䊱ꥰ睏㍉ꍹ䁷灬瘣</w:t>
      </w:r>
      <w:r>
        <w:rPr/>
        <w:t>ꥁ⭭</w:t>
      </w:r>
      <w:r>
        <w:rPr/>
        <w:t>昬繅敦쉰刲⭰轑䄨䅟梱剭昨㨲佉犡父쉩㌽汥奂復污余쉲</w:t>
      </w:r>
      <w:r>
        <w:rPr/>
        <w:t>ⵘ</w:t>
      </w:r>
      <w:r>
        <w:rPr/>
        <w:t>䠴嘹婏䝐㮥䦬杔㎬쉾䷂唨弭</w:t>
      </w:r>
      <w:r>
        <w:rPr/>
        <w:t>꧂</w:t>
      </w:r>
      <w:r>
        <w:rPr/>
        <w:t>촭拂ꌪ</w:t>
      </w:r>
      <w:r>
        <w:rPr/>
        <w:t>Ⱓ</w:t>
      </w:r>
      <w:r>
        <w:rPr/>
        <w:t>偘쉡㉫</w:t>
      </w:r>
      <w:r>
        <w:rPr/>
        <w:t>⣂</w:t>
      </w:r>
      <w:r>
        <w:rPr/>
        <w:t>㧂䍳⨯⩰爤쉔칵쉶弱轢쉇㋂쉤婥⪣削숽숣숦뭰墱涩稯塨潘呫顔슡乡瘵惍㑙睑由컂䉈硖恌⌻顭扵쉔⚵썇搥癊全䄤㟂氊䌩┮瑈娣⧂䪘㧂稺憮旂䪮ㄵ挤䕬䙙꺻</w:t>
      </w:r>
      <w:r>
        <w:rPr/>
        <w:t>꤭</w:t>
      </w:r>
      <w:r>
        <w:rPr/>
        <w:t>㭋</w:t>
      </w:r>
      <w:r>
        <w:rPr/>
        <w:t>ꤴ</w:t>
      </w:r>
      <w:r>
        <w:rPr/>
        <w:t>毂䭤辩敆牌佉椣슣⍤컂⫂</w:t>
      </w:r>
      <w:r>
        <w:rPr/>
        <w:t>ꕬⴸ</w:t>
      </w:r>
      <w:r>
        <w:rPr/>
        <w:t>瀪⽾縰偾䛂呗䓂♅꥗牨췂檱䍹쉧敩噚䭰桵⹀特潆幄쉲楪楁榵긴깕湌栶恉걗渴䁡牧療땵帮떣杀稱쵚祁穥穐櫂썃繦┽扶瓂熥⍰䉄爣啹䘲⽅硟氬楹갶潥硨沩䕫䍧恢</w:t>
      </w:r>
      <w:r>
        <w:rPr/>
        <w:t>ꔥ</w:t>
      </w:r>
      <w:r>
        <w:rPr/>
        <w:t>即町埃갨㨸瑗슩汣玱䠹</w:t>
      </w:r>
      <w:r>
        <w:rPr/>
        <w:t>ꥒ</w:t>
      </w:r>
      <w:r>
        <w:rPr/>
        <w:t>㔶슿枮焰쉋灙䕙漽ꍀ쉹⦡⽳䭳即㭞榿單䅮쵞╃䀴炩ꆮ牾╁顁灺썚⍣䥍斡묶乊略⯂焱㍹飂轥嫂柃ヂ祙䯂磃纮卄楎䓎⑀㞏묭㕞무숷깪灆┹뗎뽙쉢㑁⼪幐</w:t>
      </w:r>
      <w:r>
        <w:rPr/>
        <w:t>ꔩ</w:t>
      </w:r>
      <w:r>
        <w:rPr/>
        <w:t>⠭</w:t>
      </w:r>
      <w:r>
        <w:rPr/>
        <w:t>䅙偤ꍎ拂䉦⦻ꅨ䘱䁸潵坲쉡䑦楱</w:t>
      </w:r>
      <w:r>
        <w:rPr/>
        <w:t>ꕚ</w:t>
      </w:r>
      <w:r>
        <w:rPr/>
        <w:t>〻㉪숺並慳ꇂ灤⌦ꍠ偤㙷捅ㅅ欽㴪㦱뼵愷䝍係彗汧Ⓕ圷䁘⻎爪戳毂숵뼺〰㝗噠슻䰥祕ꎻꥣ畇ꄶ⩪渽慀싂묥</w:t>
      </w:r>
      <w:r>
        <w:rPr/>
        <w:t>ꗍ</w:t>
      </w:r>
      <w:r>
        <w:rPr/>
        <w:t>㭩곎䟂䲿칑쉙占</w:t>
      </w:r>
      <w:r>
        <w:rPr/>
        <w:t>ⱹ</w:t>
      </w:r>
      <w:r>
        <w:rPr/>
        <w:t>炬㍹ィ䩸䥷熩捒瘤坰係欶椥쉯㜷橕뭴坸숹夸䢩澱欸⹰⵨</w:t>
      </w:r>
      <w:r>
        <w:rPr/>
        <w:t>Ⳃ</w:t>
      </w:r>
      <w:r>
        <w:rPr/>
        <w:t>敟쉔㕕⥌妻</w:t>
      </w:r>
      <w:r>
        <w:rPr/>
        <w:t>⣂</w:t>
      </w:r>
      <w:r>
        <w:rPr/>
        <w:t>㡅瑷䨥橵輰滂椲氨夭믂味쉵䰤㮩憵绂䱏厵汥⥵敌䝓⼱숲牬兀囃睺㙳氻䁋櫃婉쉠녲</w:t>
      </w:r>
      <w:r>
        <w:rPr/>
        <w:t>⡳</w:t>
      </w:r>
      <w:r>
        <w:rPr/>
        <w:t>㥷樹顄쉦⍕슩燂䯂</w:t>
      </w:r>
      <w:r>
        <w:rPr/>
        <w:t>ⲩ</w:t>
      </w:r>
      <w:r>
        <w:rPr/>
        <w:t>砯䃂ꅄ㈹䶵춿걫琮祡硦ㅳ瘨䁩ꄶ◂䃂</w:t>
      </w:r>
      <w:r>
        <w:rPr/>
        <w:t>ⱥ⩾</w:t>
      </w:r>
      <w:r>
        <w:rPr/>
        <w:t>梻쵗䪩뽋摁긲쉴ヂ㉤䨴縬轐⤮栩숰뼨㔽䵉ꆵ㡔由煤牙噭䩩♙㐺檣㈯䬰</w:t>
      </w:r>
      <w:r>
        <w:rPr/>
        <w:t>ⵙ</w:t>
      </w:r>
      <w:r>
        <w:rPr/>
        <w:t>卭놻땤祐矂㬫㜯㡑奏䰭磃䡠睧ꥪ常汩併쵪</w:t>
      </w:r>
      <w:r>
        <w:rPr/>
        <w:t>ꗂ</w:t>
      </w:r>
      <w:r>
        <w:rPr/>
        <w:t>燂츫⌻砱畣煩奚嚿</w:t>
      </w:r>
      <w:r>
        <w:rPr/>
        <w:t>ⴽ</w:t>
      </w:r>
      <w:r>
        <w:rPr/>
        <w:t>딭쵲ㅵ㭫䞮䨪昽</w:t>
      </w:r>
      <w:r>
        <w:rPr/>
        <w:t>⢏</w:t>
      </w:r>
      <w:r>
        <w:rPr/>
        <w:t>㏂恢夸ㅐ彯싂䴵䐨䚵쉘䦩䐣湟怬䅥ꍅ</w:t>
      </w:r>
      <w:r>
        <w:rPr/>
        <w:t>ꤪ</w:t>
      </w:r>
      <w:r>
        <w:rPr/>
        <w:t>숸䪣水ぇ唴㮡活䎻ꥲㅴ⺬澥⍷ㄱ穄晉冱瞬湩柂䷂琨束歌ㅧꍐ㑤뽙⩂祳瑋ꅥ畈獞슥</w:t>
      </w:r>
      <w:r>
        <w:rPr/>
        <w:t>ꕉ</w:t>
      </w:r>
      <w:r>
        <w:rPr/>
        <w:t>⠴</w:t>
      </w:r>
      <w:r>
        <w:rPr/>
        <w:t>撣燂♸⨷瑾㙸⸷䍬쌳㠴浧前긱䶿슩</w:t>
      </w:r>
      <w:r>
        <w:rPr/>
        <w:t>⡷</w:t>
      </w:r>
      <w:r>
        <w:rPr/>
        <w:t>딱庮䄮塞䙺⭇玮</w:t>
      </w:r>
      <w:r>
        <w:rPr/>
        <w:t>ꥆ</w:t>
      </w:r>
      <w:r>
        <w:rPr/>
        <w:t>䑥偣䧂싂</w:t>
      </w:r>
      <w:r>
        <w:rPr/>
        <w:t>⠷</w:t>
      </w:r>
      <w:r>
        <w:rPr/>
        <w:t>쉀</w:t>
      </w:r>
      <w:r>
        <w:rPr/>
        <w:t>ꤪ</w:t>
      </w:r>
      <w:r>
        <w:rPr/>
        <w:t>⾘㎏</w:t>
      </w:r>
      <w:r>
        <w:rPr/>
        <w:t>ⵞ</w:t>
      </w:r>
      <w:r>
        <w:rPr/>
        <w:t>쉯꥞슣㡇쉕㘰埂⥒劘㥈⥷⥢깪⨲帊</w:t>
      </w:r>
      <w:r>
        <w:rPr/>
        <w:t>꧂</w:t>
      </w:r>
      <w:r>
        <w:rPr/>
        <w:t>숵䩥攴⮱쉎顖潡싂</w:t>
      </w:r>
      <w:r>
        <w:rPr/>
        <w:t>ꤵ⪘</w:t>
      </w:r>
      <w:r>
        <w:rPr/>
        <w:t>垵㕐䅢䍗⸫窣⥐㑯㡫</w:t>
      </w:r>
      <w:r>
        <w:rPr/>
        <w:t>ꕒ</w:t>
      </w:r>
      <w:r>
        <w:rPr/>
        <w:t>塓恈⻂ꄤ쉄歾牤쵀㑗楑枥祡杏兇湗쉍㏂挪쉾吽걯捭睰椶幧剰眸挷殩䄻挴⩴⹊䑨♔⥏䶏䁋䀨仂礵噚繇</w:t>
      </w:r>
      <w:r>
        <w:rPr/>
        <w:t>ꗎ</w:t>
      </w:r>
      <w:r>
        <w:rPr/>
        <w:t>䒏⑹넶⑮캩歩䕭⍶涣穱䑧⑂㥷쉏ꅪ쉹싂ꌬ泂嗂繵璿徘</w:t>
      </w:r>
      <w:r>
        <w:rPr/>
        <w:t>꤯</w:t>
      </w:r>
      <w:r>
        <w:rPr/>
        <w:t>숮䡠⭾䙔嚘숷轵牟暬柍搵겡稤㷂싂⹟㕱玣⌺넽䌭㚻乢쉸길斻ㆡ匹秂䗃䝏</w:t>
      </w:r>
      <w:r>
        <w:rPr/>
        <w:t>꤬</w:t>
      </w:r>
      <w:r>
        <w:rPr/>
        <w:t>䘻你煃깓歇硈偪깥湾㥅䨮偐㕊䢩娮䝋</w:t>
      </w:r>
      <w:r>
        <w:rPr/>
        <w:t>ⵏ</w:t>
      </w:r>
      <w:r>
        <w:rPr/>
        <w:t>顨矂彮땖飂</w:t>
      </w:r>
      <w:r>
        <w:rPr/>
        <w:t>ⱙ</w:t>
      </w:r>
      <w:r>
        <w:rPr/>
        <w:t>ꌯ轷숳灒췂硷焳䲏㩅ꄷ츪ꄩ䋂春繓擎숵◂姎祶捞剺摭坯쉣㨴溮䡓橕制瘴仂楫煸䦣䜽啂䩋㬫쉞갦䷂〱檻놩䷃⨲쉵숰硭顠態乫⎘輫</w:t>
      </w:r>
      <w:r>
        <w:rPr/>
        <w:t>⣂</w:t>
      </w:r>
      <w:r>
        <w:rPr/>
        <w:t>獍慏쌽甽㐵䘲쉒쉂绂㧂뽰䜽唬⏂뽦兪轅桘兒썣㤴䩢牬䑱┣썊䂩딲轰쉏畖所뭌乴敫䤻嗂案䢘⍑</w:t>
      </w:r>
      <w:r>
        <w:rPr/>
        <w:t>Ⳃ</w:t>
      </w:r>
      <w:r>
        <w:rPr/>
        <w:t>核컃硦쉄浫檬瀴䛂䕀䵙䍲╘頮怸땑颥䓂쉓坬싂⹈斡㥚幾汤㡱춮䰵⨹㥑뿂㍅煑☹䥅쉘☤츷绂ギ幬</w:t>
      </w:r>
      <w:r>
        <w:rPr/>
        <w:t>ꔭ</w:t>
      </w:r>
      <w:r>
        <w:rPr/>
        <w:t>浀卆嗎⥒呙䉇</w:t>
      </w:r>
      <w:r>
        <w:rPr/>
        <w:t>ꔤ</w:t>
      </w:r>
      <w:r>
        <w:rPr/>
        <w:t>Ⱟ</w:t>
      </w:r>
      <w:r>
        <w:rPr/>
        <w:t>疮㍕欯⮘偓⹗츭㤣剁숪眦桹䅉䧃숳숪쉕搤瘪畕瞡⍱겵㮣丳㙳復䡣⑱懂啂䅈⨸</w:t>
      </w:r>
      <w:r>
        <w:rPr/>
        <w:t>ⵏ</w:t>
      </w:r>
      <w:r>
        <w:rPr/>
        <w:t>樯幘⩤㭗⑰幥㥸扦䭯ꍡ湫긳䡬㐺ꥪ䲵╧䖱땯偌䩞つꥬ奴彨싂뭋磂䁾杈䎣싂呦ꥺ␶칊䑲뾮㍅㍫呦䊡ꇂ쉤洭䵷⵴ꍶ戥㙲亏泂뾩㵑걐娩歬瑄㝴嘴䏂쉇繈咩䰰挵쉥넯쉂徻牕</w:t>
      </w:r>
      <w:r>
        <w:rPr/>
        <w:t>꧍⍟</w:t>
      </w:r>
      <w:r>
        <w:rPr/>
        <w:t>䦿漷㝰싂津쉀</w:t>
      </w:r>
      <w:r>
        <w:rPr/>
        <w:t>ꕰ</w:t>
      </w:r>
      <w:r>
        <w:rPr/>
        <w:t>䟂䍪㛂⼵슱걞槂쉤㈲柂桡坖䋍⏂숷녬焻䡱牪攮揂灶祀㥐儯兞걄갬</w:t>
      </w:r>
      <w:r>
        <w:rPr/>
        <w:t>ⴻ</w:t>
      </w:r>
      <w:r>
        <w:rPr/>
        <w:t>㍭烂䄱슩橌彄⬺⤨牺㄰噂쉮颻顐䔮</w:t>
      </w:r>
      <w:r>
        <w:rPr/>
        <w:t>ꥄ</w:t>
      </w:r>
      <w:r>
        <w:rPr/>
        <w:t>埂♓쉂쉊泎뗂彊슿䅘炣䟃</w:t>
      </w:r>
      <w:r>
        <w:rPr/>
        <w:t>ⱃ</w:t>
      </w:r>
      <w:r>
        <w:rPr/>
        <w:t>䅲⩌漮渰</w:t>
      </w:r>
      <w:r>
        <w:rPr/>
        <w:t>⢱</w:t>
      </w:r>
      <w:r>
        <w:rPr/>
        <w:t>ꤦ</w:t>
      </w:r>
      <w:r>
        <w:rPr/>
        <w:t>术⫂㨮婓</w:t>
      </w:r>
      <w:r>
        <w:rPr/>
        <w:t>ꔰ</w:t>
      </w:r>
      <w:r>
        <w:rPr/>
        <w:t>圱䈱쉭䂡顩숻⥐</w:t>
      </w:r>
      <w:r>
        <w:rPr/>
        <w:t>ꦿ</w:t>
      </w:r>
      <w:r>
        <w:rPr/>
        <w:t>㠮쉦㑣넪䕒쉋轰쉡渻浢婪쉪쵬塹嘬眺畮␺秂垡扆쉂盂딺漲Ⓧ⴪䥯畂瞿搊⾻⹄⴯쉥塾⹂暱㥓矂㑒乶⫂숮礥╭掻뭤扇敥⍾䅟灙쎱䀴Ⓜ晟칯硹⩗搷灉䄺⽌呶䕌灊ꍖ眫숶䁈㎥㕆縶刦</w:t>
      </w:r>
      <w:r>
        <w:rPr/>
        <w:t>ⷂ</w:t>
      </w:r>
      <w:r>
        <w:rPr/>
        <w:t>䗂勂㭄춬긤㘯䔽倬汨쉤畎哂漨〩ꅨ纩慏숵숪</w:t>
      </w:r>
      <w:r>
        <w:rPr/>
        <w:t>꥓</w:t>
      </w:r>
      <w:r>
        <w:rPr/>
        <w:t>싂ꅥ</w:t>
      </w:r>
      <w:r>
        <w:rPr/>
        <w:t>ꥆ</w:t>
      </w:r>
      <w:r>
        <w:rPr/>
        <w:t>飂⤣洯祀輴煥䱋毂䀮䉉▻쉄卶〯⪻椭剆숻⤨恀疣凂樴䍺싂沵摨䠦拃</w:t>
      </w:r>
      <w:r>
        <w:rPr/>
        <w:t>ⴺ</w:t>
      </w:r>
      <w:r>
        <w:rPr/>
        <w:t>믂灅亩䑹쌷⧎㥟싂乑㉗捴㷎⎿⥎╈쉅쉠쵠⯂ぢ幄奮숱埂垱</w:t>
      </w:r>
      <w:r>
        <w:rPr/>
        <w:t>ⶬ</w:t>
      </w:r>
      <w:r>
        <w:rPr/>
        <w:t>䉠♏쉍嘮繖畏䥱揂顩㕳㯎痂뇂刭걅眴䡔〹</w:t>
      </w:r>
      <w:r>
        <w:rPr/>
        <w:t>ⵦ</w:t>
      </w:r>
      <w:r>
        <w:rPr/>
        <w:t>쉴䂮㵄</w:t>
      </w:r>
      <w:r>
        <w:rPr/>
        <w:t>꧂⭢</w:t>
      </w:r>
      <w:r>
        <w:rPr/>
        <w:t>瀽쵹</w:t>
      </w:r>
      <w:r>
        <w:rPr/>
        <w:t>ⱡ</w:t>
      </w:r>
      <w:r>
        <w:rPr/>
        <w:t>䚩搶쉮䭑뿂泂顋仂昩⩈㈽</w:t>
      </w:r>
      <w:r>
        <w:rPr/>
        <w:t>ꤱ</w:t>
      </w:r>
      <w:r>
        <w:rPr/>
        <w:t>灆ꍌㅄ⭰刳汹啇숪䙊걒ざ㙁쉤塓㝟싂䇂桉怴玵걯ㄳ</w:t>
      </w:r>
      <w:r>
        <w:rPr/>
        <w:t>ꔯ</w:t>
      </w:r>
      <w:r>
        <w:rPr/>
        <w:t>奤劬庵仂㝈斣ꍣ杹轢䤶뭾矂彞㉘⹦䵰⑐怯⿂쉚</w:t>
      </w:r>
      <w:r>
        <w:rPr/>
        <w:t>ⱍ</w:t>
      </w:r>
      <w:r>
        <w:rPr/>
        <w:t>坨敇䛂䂡츰橲⾱樮㑍檮皘쉂旂掬匥卪創櫍灅位祆䪮顆㎥䩾僂쉌愪싂♆뭃眺䢬䦿땬溘䉞獂坳㋂䭏ꄥ嫃找㤹栯뗂ご㕧슮㦥㝌곃顩⪏爥쉤</w:t>
      </w:r>
      <w:r>
        <w:rPr/>
        <w:t>Ɱ</w:t>
      </w:r>
      <w:r>
        <w:rPr/>
        <w:t>浯䳂輪咏戱ꥮ┷숦婒ど䬻䗂㌣烂扔擂氯椹䬺썳</w:t>
      </w:r>
      <w:r>
        <w:rPr/>
        <w:t>⣂</w:t>
      </w:r>
      <w:r>
        <w:rPr/>
        <w:t>㩅⾩䡑汱轙䏂쉱係甲숲ぅ쉙㴳恓♤睡片獯㍩桳姂</w:t>
      </w:r>
      <w:r>
        <w:rPr/>
        <w:t>Ⳃ</w:t>
      </w:r>
      <w:r>
        <w:rPr/>
        <w:t>さ䅀牉䥶ꍕ歖쉩걸佉兎秂䍄</w:t>
      </w:r>
      <w:r>
        <w:rPr/>
        <w:t>ꗂ꥞</w:t>
      </w:r>
      <w:r>
        <w:rPr/>
        <w:t>㚥⫃</w:t>
      </w:r>
      <w:r>
        <w:rPr/>
        <w:t>ⶮ</w:t>
      </w:r>
      <w:r>
        <w:rPr/>
        <w:t>丰正츪䯃戨⵳汢㷂牢䩄昺쉢㴵츱숮놩䍞⩳</w:t>
      </w:r>
      <w:r>
        <w:rPr/>
        <w:t>ꤽ</w:t>
      </w:r>
      <w:r>
        <w:rPr/>
        <w:t>ꍷ湾轋㵟䘺</w:t>
      </w:r>
      <w:r>
        <w:rPr/>
        <w:t>ⷂ</w:t>
      </w:r>
      <w:r>
        <w:rPr/>
        <w:t>楄숲礰㍘畘</w:t>
      </w:r>
      <w:r>
        <w:rPr/>
        <w:t>꥓</w:t>
      </w:r>
      <w:r>
        <w:rPr/>
        <w:t>轁槂䶣싍뿂椮녭⬴</w:t>
      </w:r>
      <w:r>
        <w:rPr/>
        <w:t>ꕓ</w:t>
      </w:r>
      <w:r>
        <w:rPr/>
        <w:t>偄摳琴싂礪煍䓂㯂㜴狂</w:t>
      </w:r>
      <w:r>
        <w:rPr/>
        <w:t>ꔥ</w:t>
      </w:r>
      <w:r>
        <w:rPr/>
        <w:t>坷欭쉬㩅潠㷍垣嘵ど</w:t>
      </w:r>
      <w:r>
        <w:rPr/>
        <w:t>ⱀ</w:t>
      </w:r>
      <w:r>
        <w:rPr/>
        <w:t>䅐⍒纻㣂䴶슘祐까塞⮬</w:t>
      </w:r>
      <w:r>
        <w:rPr/>
        <w:t>ꥅ</w:t>
      </w:r>
      <w:r>
        <w:rPr/>
        <w:t>敶姍硍숯ꅤ⫍싂昸其㔯牘뭠䕓쉗制揂ꥢ␫㨨楗㥐偸㞬瘬㙭木埂塙塴儱슏쉓砫㭕⩅䧎敀슻쉯㵇畎怬奞숣晊䅴㍫䀬䓃秂慒␭⍅灗쉏⩶䥺憱층曂䧃싎仂길⍶桙쏂⫂唦呁쉀琻癕掵䯂穪</w:t>
      </w:r>
      <w:r>
        <w:rPr/>
        <w:t>Ⳃ</w:t>
      </w:r>
      <w:r>
        <w:rPr/>
        <w:t>쵡뭡캵⌥眤帹䆵ꄪ뭴囂碿㑁㫂썷㔷煹ꍉ녘썍㴽┪䛂伴灍狂㇂쉥칤䁺椺⮡痂䝅桄㐩祲╈㔊쵪쉯轨捕⨦⦏䙂竃ぇ䋂猳熬ꌣ甲䏂佑숰싂</w:t>
      </w:r>
      <w:r>
        <w:rPr/>
        <w:t>ꦵ꧂</w:t>
      </w:r>
      <w:r>
        <w:rPr/>
        <w:t>ꄹ☵燂ꥹ⩲㝯楺㠥獰䅩䧂婷ㅹ⹈痃㞩嘶噱轸浠㥷쉏㝉栬쉵東쉓䅑姂숸Ⓜ磂㒵穕⯂眽䥃䉳癄</w:t>
      </w:r>
      <w:r>
        <w:rPr/>
        <w:t>꤯</w:t>
      </w:r>
      <w:r>
        <w:rPr/>
        <w:t>殏썮桋獘弱㮥㡈</w:t>
      </w:r>
      <w:r>
        <w:rPr/>
        <w:t>ⵟ</w:t>
      </w:r>
      <w:r>
        <w:rPr/>
        <w:t>숳祏㨳唷塧䙊獬쉀쌪썧㵳꥖儬刳䱖畀㵤걐惂求䝭㧂桱牲쉸⹐晙奃空圤䤩嘷坘쉈㡢眸</w:t>
      </w:r>
      <w:r>
        <w:rPr/>
        <w:t>꤯</w:t>
      </w:r>
      <w:r>
        <w:rPr/>
        <w:t>央⥗獭縲祑睶穨㙈⑑婵劮佦䏃慃⪥▿䑏믂穱숶潑㭭睔唯쉥㡳ㄣ䑺⽲枩땙啞뮩㍢칑䉣⍐슬⍶䮻㡥掮뽖</w:t>
      </w:r>
      <w:r>
        <w:rPr/>
        <w:t>ꕒ</w:t>
      </w:r>
      <w:r>
        <w:rPr/>
        <w:t>歔숤숨ㄫ炬䠤ꇂ</w:t>
      </w:r>
      <w:r>
        <w:rPr/>
        <w:t>ꕫ</w:t>
      </w:r>
      <w:r>
        <w:rPr/>
        <w:t>攺䬤泍⥮輪瓂夦樮㕘嚣瑐汱穮塗쉓</w:t>
      </w:r>
      <w:r>
        <w:rPr/>
        <w:t>ⱬ</w:t>
      </w:r>
      <w:r>
        <w:rPr/>
        <w:t>庩쉮拂埂媬뽅⦱硃獰䕣湤격僂汭䡭庣瀦䩟⩐䜪땄⬣廂㠭扈穥췂潭䷃塄绍ꆩ⩣䦵礫⫃ꥳ睎彙涩祌敠婡쉗㴬䦩橀找牤歃愱䟂⌫⑤쉨祰か䴵枥䭒㍏ꍂ뼲㔳㣂</w:t>
      </w:r>
      <w:r>
        <w:rPr/>
        <w:t>ⱹ</w:t>
      </w:r>
      <w:r>
        <w:rPr/>
        <w:t>숩余쉹畳捅ㅪ卆</w:t>
      </w:r>
      <w:r>
        <w:rPr/>
        <w:t>ⱔ</w:t>
      </w:r>
      <w:r>
        <w:rPr/>
        <w:t>䈮䕃呥偨卅光</w:t>
      </w:r>
      <w:r>
        <w:rPr/>
        <w:t>ꥀ</w:t>
      </w:r>
      <w:r>
        <w:rPr/>
        <w:t>䙊䤴ꌪ問張쉡㙦㐥㡷矂㕆甬慟ꄪ抿磍㨯㌪캿潁슘</w:t>
      </w:r>
      <w:r>
        <w:rPr/>
        <w:t>ꕸ</w:t>
      </w:r>
      <w:r>
        <w:rPr/>
        <w:t>げ䵎㡚쉐㕷䉱㘭뇂䫍睥⧂䍬䡮쉷싍㥚瀤晎慃숸숪晦㒩뽌</w:t>
      </w:r>
      <w:r>
        <w:rPr/>
        <w:t>⡍</w:t>
      </w:r>
      <w:r>
        <w:rPr/>
        <w:t>䥍仂╠☯慸㋂䔷琫⍉쉕㬱恙嘥淂㗂怱⤥䝑</w:t>
      </w:r>
      <w:r>
        <w:rPr/>
        <w:t>ꖿ</w:t>
      </w:r>
      <w:r>
        <w:rPr/>
        <w:t>慔爲䴺烂医㯂⫂㟂祊皩淍摰睴所晌倶剞슩숱浵썐懂ꥺ㚏捘뭙䰳䍾깍䎘湫怩汘쉏泂咩扗呠䱵摣壂兲䱀</w:t>
      </w:r>
      <w:r>
        <w:rPr/>
        <w:t>⡌</w:t>
      </w:r>
      <w:r>
        <w:rPr/>
        <w:t>꺮䔤卡煒꺿⥯塰硗懂ㄤ琰搰뭊祥ꄭ繊僂쉋䥠㑋⹇</w:t>
      </w:r>
      <w:r>
        <w:rPr/>
        <w:t>⢵</w:t>
      </w:r>
      <w:r>
        <w:rPr/>
        <w:t>슬卑⩷䟂㝴橆窘ꥢ꥕칷徵쉵♞ㅋꍗ뽗숪♂婎䵙嘻쏂칇繺⹮䤰쉥숤煶瀳乷╘婹兏治⩔⨳囃入強灰슣갺䰳搲帪さㅔ䅙⥆⨷쌱嗂䮩眮离</w:t>
      </w:r>
      <w:r>
        <w:rPr/>
        <w:t>ꕩ</w:t>
      </w:r>
      <w:r>
        <w:rPr/>
        <w:t>쉈䕳⒘⨱搮䐲挦忂숴旂䯂긶煩䦘献ꍤ㴱ꌫ</w:t>
      </w:r>
      <w:r>
        <w:rPr/>
        <w:t>꧂</w:t>
      </w:r>
      <w:r>
        <w:rPr/>
        <w:t>湈⨹楘㵤</w:t>
      </w:r>
      <w:r>
        <w:rPr/>
        <w:t>ꥁ</w:t>
      </w:r>
      <w:r>
        <w:rPr/>
        <w:t>牱瑏쉏煭⿂穑浙璱儥姍ヂ夵佪⚣淂噷㏂䞥塸</w:t>
      </w:r>
      <w:r>
        <w:rPr/>
        <w:t>ꖩ</w:t>
      </w:r>
      <w:r>
        <w:rPr/>
        <w:t>䁡恁⴬恋쉔㝍奥䡂䵎</w:t>
      </w:r>
      <w:r>
        <w:rPr/>
        <w:t>ⷂꗃ</w:t>
      </w:r>
      <w:r>
        <w:rPr/>
        <w:t>汇䗂츻縪䥤矂┮㵠煃殥╈ꥢ</w:t>
      </w:r>
      <w:r>
        <w:rPr/>
        <w:t>꧂</w:t>
      </w:r>
      <w:r>
        <w:rPr/>
        <w:t>㤊䗍练䉁瘤凍䌶呞帥湶扟申窵彰灙</w:t>
      </w:r>
      <w:r>
        <w:rPr/>
        <w:t>⠴</w:t>
      </w:r>
      <w:r>
        <w:rPr/>
        <w:t>兮縨咱嘪獡䩋挺掵╓硡쉣顮克余⍀滂先뽀ꌸ竂杺╆婕깘⵬⬰╞占䔤⩞価⸻㚿柃硘敓쉹쵂䝃숵슻䶡☤ㆱ슩쉂쉙垬瑵㡕煫捫쏂塌㙲</w:t>
      </w:r>
      <w:r>
        <w:rPr/>
        <w:t>ꥀ</w:t>
      </w:r>
      <w:r>
        <w:rPr/>
        <w:t>깷</w:t>
      </w:r>
      <w:r>
        <w:rPr/>
        <w:t>⣍</w:t>
      </w:r>
      <w:r>
        <w:rPr/>
        <w:t>놿⩦揂⨻懂㙫♍拂쉃䱈⍎䵔橀䱎琣䉪╢楐䯂廂坓妩汬깕⽅♊⦵쉳䐽넦塒ꥦ㡩⩞♎슏坉礳䁏ꎮꅓ걬睱㭍䱖倴媿쉵⍢㈬䴽㵨穵걆㵂ꍾ塔奴塺䉡忂싂浍顈䕫㥶晓潺卆爫䍅㝶쉲輮쉇ꍋ쉮</w:t>
      </w:r>
      <w:r>
        <w:rPr/>
        <w:t>⡖</w:t>
      </w:r>
      <w:r>
        <w:rPr/>
        <w:t>狍獯㒩䵩쉋㵖眰깱䋂⹧番䔴㷂剶発硒浲䠷轅杕䨽㈷㭟쉘㈶⸵泍㗃犻慟갬⽗癪䣂顑⤤</w:t>
      </w:r>
      <w:r>
        <w:rPr/>
        <w:t>⠰</w:t>
      </w:r>
      <w:r>
        <w:rPr/>
        <w:t>獀幘⩔奨橢䈹潱䍥칓㌩쉌硭숹깷甲慒晵摲쉤攪</w:t>
      </w:r>
      <w:r>
        <w:rPr/>
        <w:t>Ⲭ</w:t>
      </w:r>
      <w:r>
        <w:rPr/>
        <w:t>䈥柎總窩춣煯䰻⩐捥䩤歀╾䲩썤䚮捣뾻卞쉣촷⤲㧂偞</w:t>
      </w:r>
      <w:r>
        <w:rPr/>
        <w:t>ꕬ</w:t>
      </w:r>
      <w:r>
        <w:rPr/>
        <w:t>煄痃㉠숭㥋쉪礫輻⑀묰幁恷걵쎩걔㟂넰田樻츦敪䇂牒♯</w:t>
      </w:r>
      <w:r>
        <w:rPr/>
        <w:t>⣂</w:t>
      </w:r>
      <w:r>
        <w:rPr/>
        <w:t>戰㡶⮩偖쉑灅⨹깖⽉䝷㙠㘳稱迂ㄥ</w:t>
      </w:r>
      <w:r>
        <w:rPr/>
        <w:t>ꔶ</w:t>
      </w:r>
      <w:r>
        <w:rPr/>
        <w:t>炥睨</w:t>
      </w:r>
      <w:r>
        <w:rPr/>
        <w:t>꤭⍭</w:t>
      </w:r>
      <w:r>
        <w:rPr/>
        <w:t>䡠杉䱨䆻䕖슘㵟䭎枏憣깆㬷깧癮ㄸ牔卍칂⍁哃席⫂⻂␽놩䅅</w:t>
      </w:r>
      <w:r>
        <w:rPr/>
        <w:t>Ⳃ</w:t>
      </w:r>
      <w:r>
        <w:rPr/>
        <w:t>欬⨷䝩托稲奍塉估婐숲楗䈷</w:t>
      </w:r>
      <w:r>
        <w:rPr/>
        <w:t>ⷃ</w:t>
      </w:r>
      <w:r>
        <w:rPr/>
        <w:t>䐩䙲奄愹楳徵兢╬䉨쉣朵쉵潴彸ꅨ址昵癥거颩⒬浱⏂䩧剢㛂帩㑋⽵睭歩⼦支㎣녢땴⽆땃恫녗䡪䵌卋㉎主</w:t>
      </w:r>
      <w:r>
        <w:rPr/>
        <w:t>ꗂ</w:t>
      </w:r>
      <w:r>
        <w:rPr/>
        <w:t>싍堻倲瘺녩슘恩㟂</w:t>
      </w:r>
      <w:r>
        <w:rPr/>
        <w:t>ⴴ</w:t>
      </w:r>
      <w:r>
        <w:rPr/>
        <w:t>甸㐳瑸㨭䡋츷㇂扳</w:t>
      </w:r>
      <w:r>
        <w:rPr/>
        <w:t>꤭</w:t>
      </w:r>
      <w:r>
        <w:rPr/>
        <w:t>䳂杢檘昶</w:t>
      </w:r>
      <w:r>
        <w:rPr/>
        <w:t>꧂</w:t>
      </w:r>
      <w:r>
        <w:rPr/>
        <w:t>뼴쉌十盂♤䀨係玘쵨儴☨ꍳ挸瑄뽴忂攴캩睨쉘䌨㥘偸䱰潟䙹常甹ꇂ廂쉙䡬䪻쌶썱ㅊ⭗濂㔴做昰䌲場灦接佋땧땀뇍㛂樤㚡弲漲摆깁婪票ꎘ瑳䍕䌪強恩갯</w:t>
      </w:r>
      <w:r>
        <w:rPr/>
        <w:t>ꔪ</w:t>
      </w:r>
      <w:r>
        <w:rPr/>
        <w:t>椱皿泃䨸⪵㬫</w:t>
      </w:r>
      <w:r>
        <w:rPr/>
        <w:t>ꗂ</w:t>
      </w:r>
      <w:r>
        <w:rPr/>
        <w:t>吻┱䍌깂⭸⭎牁㭭湚炏昽汮⨲㐻⪡⌲썲刷슩쉸견䪱嚣䵱겱㌥毂⩲䄶쉇䙍瑤⸥㵦⚱⤣슣</w:t>
      </w:r>
      <w:r>
        <w:rPr/>
        <w:t>ⴤ⵭</w:t>
      </w:r>
      <w:r>
        <w:rPr/>
        <w:t>憥㔪殩쉓婅⩞딨㋍㉤光놡쉍쌊䱭긨⑦塗⩥㚱㩺砱楳斵橣㍨乀淂</w:t>
      </w:r>
      <w:r>
        <w:rPr/>
        <w:t>꤬</w:t>
      </w:r>
      <w:r>
        <w:rPr/>
        <w:t>怵扄칾㨥㝦㠦⍯넯婹㉧氶싂氺⼣啨䱘爳煴儹界䨲</w:t>
      </w:r>
      <w:r>
        <w:rPr/>
        <w:t>ꔦ</w:t>
      </w:r>
      <w:r>
        <w:rPr/>
        <w:t>㤪㵺礴䓂顱숫轢恀㭵䟂楍㝳쉩</w:t>
      </w:r>
      <w:r>
        <w:rPr/>
        <w:t>꤯</w:t>
      </w:r>
      <w:r>
        <w:rPr/>
        <w:t>⻎摋ꄣ⭊싂慬〪㙭埂</w:t>
      </w:r>
      <w:r>
        <w:rPr/>
        <w:t>ꤶ</w:t>
      </w:r>
      <w:r>
        <w:rPr/>
        <w:t>슿㡑榣歘싍畠癀䍋彋慴䕩䉺</w:t>
      </w:r>
      <w:r>
        <w:rPr/>
        <w:t>ꥍ</w:t>
      </w:r>
      <w:r>
        <w:rPr/>
        <w:t>瀽䉂求瓂⴬뗂뼮쉤쉧穊㉢싂风㝏쵈츨䑉떱匴숳輥싂禣뭗块婖䡱김쉞姂䱞㓂썫뽮숨堸쉡⪿凂</w:t>
      </w:r>
      <w:r>
        <w:rPr/>
        <w:t>ꔵ</w:t>
      </w:r>
      <w:r>
        <w:rPr/>
        <w:t>쉗轮敳뭡嫂湏湸</w:t>
      </w:r>
      <w:r>
        <w:rPr/>
        <w:t>Ⱡ⭰⡈</w:t>
      </w:r>
      <w:r>
        <w:rPr/>
        <w:t>幭쵩ⸯ䁩䥲ꄵ刦洺礷祄其塓潦㌴갱䲻⭋湃区嫎ㄽ䟂숪䌰楟╨츬㐦䛍⥏츮㎘㍘⧂䦥슩充뾵凂뼷땩瑄㴮뇂숶測唬쉴参嫂瑐㵬⫂佁祓칃甫桶⹆ꍠ㫂</w:t>
      </w:r>
      <w:r>
        <w:rPr/>
        <w:t>⡥</w:t>
      </w:r>
      <w:r>
        <w:rPr/>
        <w:t>㔣䜩怩怹썋쉦쏂뗂⩱甦ㅺ䵏庮</w:t>
      </w:r>
      <w:r>
        <w:rPr/>
        <w:t>ꕇ</w:t>
      </w:r>
      <w:r>
        <w:rPr/>
        <w:t>庩竂㌫䵃刪쉩㑂싂摣噔쉟敬ㄪ䝥쉾幌䱍普쉶䉟䍨婌偾杕㪬ㅵ슥卅猲灍췃剭浵㭹쉯䫂⍡䕦┶ꎩ</w:t>
      </w:r>
      <w:r>
        <w:rPr/>
        <w:t>ꥏꔥ⑱</w:t>
      </w:r>
      <w:r>
        <w:rPr/>
        <w:t>繘穸㢮庩辱</w:t>
      </w:r>
      <w:r>
        <w:rPr/>
        <w:t>ꕱ</w:t>
      </w:r>
      <w:r>
        <w:rPr/>
        <w:t>㗂含仂䁺圽䭷䕾㈦</w:t>
      </w:r>
      <w:r>
        <w:rPr/>
        <w:t>ꦱ</w:t>
      </w:r>
      <w:r>
        <w:rPr/>
        <w:t>딸</w:t>
      </w:r>
      <w:r>
        <w:rPr/>
        <w:t>ꤸ</w:t>
      </w:r>
      <w:r>
        <w:rPr/>
        <w:t>䘫㒡梩䴬绂ㅄ</w:t>
      </w:r>
      <w:r>
        <w:rPr/>
        <w:t>ꔮ</w:t>
      </w:r>
      <w:r>
        <w:rPr/>
        <w:t>画⑚⼦縯溩㙠</w:t>
      </w:r>
      <w:r>
        <w:rPr/>
        <w:t>꧂</w:t>
      </w:r>
      <w:r>
        <w:rPr/>
        <w:t>䵹顗埃㭍牲墵噠瑲㩎</w:t>
      </w:r>
      <w:r>
        <w:rPr/>
        <w:t>ꕪ</w:t>
      </w:r>
      <w:r>
        <w:rPr/>
        <w:t>칅쉰숺㭏佪⩑輨㡑敎숦輫卡捡㶏䄦䬮걆䙮飂⬰獭⥉싂䃂幦㍠㔶楉땒⛂䘺卮礫</w:t>
      </w:r>
      <w:r>
        <w:rPr/>
        <w:t>ꥊ</w:t>
      </w:r>
      <w:r>
        <w:rPr/>
        <w:t>㠭奨쉪숣</w:t>
      </w:r>
      <w:r>
        <w:rPr/>
        <w:t>Ⱳ</w:t>
      </w:r>
      <w:r>
        <w:rPr/>
        <w:t>嫂偣轢㨥盂摨㒮</w:t>
      </w:r>
      <w:r>
        <w:rPr/>
        <w:t>ⵞ</w:t>
      </w:r>
      <w:r>
        <w:rPr/>
        <w:t>堦㡞攵䶻獧绎乸杲㚬⤲⫂医䏎⼳剃㈹䕩걚迂楁쉏䕴숷䴨䮬挰⍀輪⥟䭇뼪숴彣⭑䑂㔦橖手䞘灱䥈䍕☰䩂칷桘숩㝨噴婗㚿佨</w:t>
      </w:r>
      <w:r>
        <w:rPr/>
        <w:t>꧂꥕</w:t>
      </w:r>
      <w:r>
        <w:rPr/>
        <w:t>뾏䅶⭘쉣歧摡땷䲩⩓묷ꆡ奂伤き䡯癅⍩係㢿员䳂仍䑏㊬⥧⎩</w:t>
      </w:r>
      <w:r>
        <w:rPr/>
        <w:t>ⶩ</w:t>
      </w:r>
      <w:r>
        <w:rPr/>
        <w:t>딬姂偑怷埂⑞懂畁だ⌨塱숲塤䇂硅㑕瀳浨㓂轍⭤슮桑仂瓂噯긫䡩繞ꥶ뮻䘱窘瑂걱汸垿䥡橊䀴䀯쉭溱沿쉧係慘ㅞ칁桮昪㘨㘻䩉㙀</w:t>
      </w:r>
      <w:r>
        <w:rPr/>
        <w:t>ꥏ</w:t>
      </w:r>
      <w:r>
        <w:rPr/>
        <w:t>汘爬㡕晙쉺係抏䍯着㕴㡓㤶䄤㝵汖㖬㑅㈻쉷뽊灁䌱⩠恭潠䠬䙞㭒쉷썃佞⥃⩧㩟敞녌瓂幪痂恘⽦⩪噕넊佬㯂獑桤춡楣걘㑳挶쉑쉃칍勎쉘琻桳</w:t>
      </w:r>
      <w:r>
        <w:rPr/>
        <w:t>⡡</w:t>
      </w:r>
      <w:r>
        <w:rPr/>
        <w:t>䭗瞻쉎⯂㋂⧍摵쉘슬⭉〯㡞䀹玥㉞堫八㐫湏冻쉖ㅃ熬숽싂䌹䝾슏湪㈣䑁猣晭参♰쌺嘶歶殱㥕参㕉䒻⍖땂</w:t>
      </w:r>
      <w:r>
        <w:rPr/>
        <w:t>ⵗ</w:t>
      </w:r>
      <w:r>
        <w:rPr/>
        <w:t>㡦</w:t>
      </w:r>
      <w:r>
        <w:rPr/>
        <w:t>⡭⦮</w:t>
      </w:r>
      <w:r>
        <w:rPr/>
        <w:t>숪곂ꍆ夹縭匽䤷㌤纘猱⤨숦</w:t>
      </w:r>
      <w:r>
        <w:rPr/>
        <w:t>ꗂ</w:t>
      </w:r>
      <w:r>
        <w:rPr/>
        <w:t>獳⩳㖥䕙슣妥獠ꍋ湇숩㡩┰䛂㑑㍚䝴䦏塉쉄㨬⎬咩◂䨪㍸䪡녩窩⥚꺩啄侩奥牠䩠쉋넪䢵딸䑠슡党묻싂</w:t>
      </w:r>
      <w:r>
        <w:rPr/>
        <w:t>Ⳃ</w:t>
      </w:r>
      <w:r>
        <w:rPr/>
        <w:t>牉</w:t>
      </w:r>
      <w:r>
        <w:rPr/>
        <w:t>ꥏ</w:t>
      </w:r>
      <w:r>
        <w:rPr/>
        <w:t>夽煔슱橌橆乒睒轊坌ㄹ轅畭潧䵫凂椪숫奚偦砪穷③悩頴䀩⿂颿쉐婔㣎╁♏䁰䌭潢⨱暩庬幋묻䶮쌥楓硑吷칊숽啂겥喩偧渥䉵⍪㞩煴㘵⺘㋂奾䍱</w:t>
      </w:r>
      <w:r>
        <w:rPr/>
        <w:t>ꕓ</w:t>
      </w:r>
      <w:r>
        <w:rPr/>
        <w:t>ꅒ橯桅쉍㕓顾扥㔬땴쉳ㅠ꥚疣片䕃㩟卺晡ㅑ恞⭬뭴䔩煭牱</w:t>
      </w:r>
      <w:r>
        <w:rPr/>
        <w:t>⣂</w:t>
      </w:r>
      <w:r>
        <w:rPr/>
        <w:t>⼩쉥䃂꥚畫슿⼵杘갩☹⒣㒏㡺㵘䥙␯껂␮쉀䡐슻쉷걳㙇⵹幠䃂湧</w:t>
      </w:r>
      <w:r>
        <w:rPr/>
        <w:t>ⵐ</w:t>
      </w:r>
      <w:r>
        <w:rPr/>
        <w:t>뇂◂쉣弻縰䵬䞱</w:t>
      </w:r>
      <w:r>
        <w:rPr/>
        <w:t>ꦏ</w:t>
      </w:r>
      <w:r>
        <w:rPr/>
        <w:t>⽅</w:t>
      </w:r>
      <w:r>
        <w:rPr/>
        <w:t>ⲡ⹗⡊</w:t>
      </w:r>
      <w:r>
        <w:rPr/>
        <w:t>磂䁌瑉颵䙱爣䮬쉳縥⯂嫂乲쉊걊䵦港奄땧埂㣂兩収慌湒䁎輹䵗塭癏┶㉷숳ㅓ灯䭴㐰楰䳎䍵椷卲槍걲㚮䱯瑓♲㪻ꆵ쉔㤰偋係稲쉌슬帹⑧㕳㵎她습愵숳숨弶㍈晀㙀纣䌬ꏂ</w:t>
      </w:r>
      <w:r>
        <w:rPr/>
        <w:t>ꦿꕞ┭</w:t>
      </w:r>
      <w:r>
        <w:rPr/>
        <w:t>剌䳂슥偟㥹䑎쉳쵔彎䙀撥权☻男吣⾩㥌窩⾡䡯恙䏍⤻쉂何㡘㨯猪䴷ꎵ䥇弮楰䕑䳂狂獒き参戶ヂ⨭埂㉈䝓瑌쉳䱌⍱䃂ꍥ溣䳍湸䡖ㅤ悻噤梮呸冿땲晐싂㎡㩃ꅹ㜭稪圪乳抩싂㩗偟犘쉓쉯烂係뿂爫㙕뭧绂ꥨ敏䩘㭲榣</w:t>
      </w:r>
      <w:r>
        <w:rPr/>
        <w:t>⡉</w:t>
      </w:r>
      <w:r>
        <w:rPr/>
        <w:t>ꥧ㝇</w:t>
      </w:r>
      <w:r>
        <w:rPr/>
        <w:t>ⷍꕚ</w:t>
      </w:r>
      <w:r>
        <w:rPr/>
        <w:t>椯␸繇⥯쉈⽁頷乑쉗壂景畧福⬷矂⑧껂㑚䬯刪颻㡮卶䑑潀獓㐰␽</w:t>
      </w:r>
      <w:r>
        <w:rPr/>
        <w:t>ꥑ</w:t>
      </w:r>
      <w:r>
        <w:rPr/>
        <w:t>칥䲻깆⼵녖ꍾ橔䩋勂ㆱ칠睇䯂牎숯㇃䦏㍶敧춿畓獮⩳乁碿숪뭟쉢䌤⑺剤㇃椹</w:t>
      </w:r>
      <w:r>
        <w:rPr/>
        <w:t>⠯</w:t>
      </w:r>
      <w:r>
        <w:rPr/>
        <w:t>浇潲顢湎敎机櫂咩⥨烂迍숫爭慟搬䶩⛎婬㛂硂䦘㝆숰䜊䅀녋⼰깮⩠㵺栫ꍐꌩ檏氯彨縨㔽淂湨⩏ꅌ扆땟쉊㉤⭘儦쉙䰯㙠坃㙲呫窱곎劻汲穾奰䗂⑑ㅔ䰦禮憵㉳磃䄫㥚搽쉨坡겏池ꄬ쌩ꥢ伮깞㉡ヂ싂쉺咮☲ㆿ촰塯璡츳楳婴칕</w:t>
      </w:r>
      <w:r>
        <w:rPr/>
        <w:t>ⱎ</w:t>
      </w:r>
      <w:r>
        <w:rPr/>
        <w:t>쵁眵뗂</w:t>
      </w:r>
      <w:r>
        <w:rPr/>
        <w:t>ⴰ</w:t>
      </w:r>
      <w:r>
        <w:rPr/>
        <w:t>䰫싃䤯橹쉥汖⫃슡焣䃂뼣㵞浲填瘳瑮⨤㈽넲</w:t>
      </w:r>
      <w:r>
        <w:rPr/>
        <w:t>ⲡ</w:t>
      </w:r>
      <w:r>
        <w:rPr/>
        <w:t>摰䆮灆氤㘬쉒瘹쉄癰⽕㝺䭀煳㮣剪穲䩢㙦㭧ꅢ䉵婔爹넦癴⴬灶嘴䉢稶</w:t>
      </w:r>
      <w:r>
        <w:rPr/>
        <w:t>⢱</w:t>
      </w:r>
      <w:r>
        <w:rPr/>
        <w:t>㍣瀦㐲厡䰯</w:t>
      </w:r>
      <w:r>
        <w:rPr/>
        <w:t>ꤺ</w:t>
      </w:r>
      <w:r>
        <w:rPr/>
        <w:t>츻位儽㕫⦵撱䘸歮갦겡桞係晀漩灠瓍櫂</w:t>
      </w:r>
      <w:r>
        <w:rPr/>
        <w:t>⡅</w:t>
      </w:r>
      <w:r>
        <w:rPr/>
        <w:t>쉢슘十㕏皱싍䈺ꥲ喵噟䭒땎쌬繑轺轐䣂櫂歏淂䮬硙㝄쉷㙃額烎슿뽤湄㝷㉃机썆㉚╇䫂灀ꥠ戫䱈䄥歂轍䓂皘偸ォ穥硢쌳噺婓⧂쉩桓嘶⭤쉟味ꆮ쉩役⭍栺넴䯂朴彾录⸥确⾏숴淂䱹软婣㐱⌯╴呺ꇂ</w:t>
      </w:r>
      <w:r>
        <w:rPr/>
        <w:t>ⷂ</w:t>
      </w:r>
      <w:r>
        <w:rPr/>
        <w:t>ꍪ䎱砺材喱⵴㯂숯潢</w:t>
      </w:r>
      <w:r>
        <w:rPr/>
        <w:t>ꥎ⌽</w:t>
      </w:r>
      <w:r>
        <w:rPr/>
        <w:t>灮滂〽캥㐹</w:t>
      </w:r>
      <w:r>
        <w:rPr/>
        <w:t>ꕤ</w:t>
      </w:r>
      <w:r>
        <w:rPr/>
        <w:t>춣嫎㜺湑</w:t>
      </w:r>
      <w:r>
        <w:rPr/>
        <w:t>⡾</w:t>
      </w:r>
      <w:r>
        <w:rPr/>
        <w:t>係潐斥숥影쉑╇佱䭇䌻♔慫搶夬殥㈹刳䔷剫呸掿〣숱姍末㯂䅯眷硡╇⤣㉫偅</w:t>
      </w:r>
      <w:r>
        <w:rPr/>
        <w:t>⡹</w:t>
      </w:r>
      <w:r>
        <w:rPr/>
        <w:t>採⬻圦噮䆣确澘札ꌺ䎮猹ꥤ洣⬣敗挦䑣呾꥔쉡兂䷂嫂䅏佂版㞣涩䝤㩲㪩쉅乐牘㑀㙘㈩杔䤤⬤佌硕⨦侵剖뾡漷澩⽰洵㩂硴䓂⼮滂爦ꌭ쉩㌵⒡쉂䌹</w:t>
      </w:r>
      <w:r>
        <w:rPr/>
        <w:t>ⷂ</w:t>
      </w:r>
      <w:r>
        <w:rPr/>
        <w:t>㭀啬猥</w:t>
      </w:r>
      <w:r>
        <w:rPr/>
        <w:t>ⰳ</w:t>
      </w:r>
      <w:r>
        <w:rPr/>
        <w:t>泂倽係㕦쉭晟⽖넨潵獊へ绂⩑偙䅴䓃쉂娻⨪⩇頭嘦繟⸺氮䡓幚ꥤ捅뭔⍡嚱컂쉰刴琱摪䡷쉨␭桄䣂䵔抣轔卦矂積딯숸</w:t>
      </w:r>
      <w:r>
        <w:rPr/>
        <w:t>⡢</w:t>
      </w:r>
      <w:r>
        <w:rPr/>
        <w:t>坩뽣㝤╫硸噵㉙☶뽰䗂圫ꄸ㡵㚱쉎祩땱䟂쉅䢣ꅥ䀹㡢渰楒㡕硲稩㝚䯃坋犘䅡䎩갽㕫㔴㑒䱡㭒硂匣睱湶乫桯慵頥敐䑢懂꥚⫍⑅婵垥暡쉷睙桓䀲渹煑溵뭗㩺䱐琥㭆獋纩㵚</w:t>
      </w:r>
      <w:r>
        <w:rPr/>
        <w:t>ꕤ</w:t>
      </w:r>
      <w:r>
        <w:rPr/>
        <w:t>㡋ꄪ㡬㙫</w:t>
      </w:r>
      <w:r>
        <w:rPr/>
        <w:t>ꤻ</w:t>
      </w:r>
      <w:r>
        <w:rPr/>
        <w:t>㤤⦣獏櫂祫슿坃㵡啂쵐懂汷숴㙟怹噋橕땢䍋쉪⦿圵㩉⥏呦</w:t>
      </w:r>
      <w:r>
        <w:rPr/>
        <w:t>ꔊ</w:t>
      </w:r>
      <w:r>
        <w:rPr/>
        <w:t>㐶</w:t>
      </w:r>
      <w:r>
        <w:rPr/>
        <w:t>ꕥ</w:t>
      </w:r>
      <w:r>
        <w:rPr/>
        <w:t>껂海爰⹤㥪珃娴㨶楡썆慒숽怫⽔憡抩㥐䅂瑹⻂썵獑⦣䝏㭑╰婸쉈揂涘뽑䁧㬻溵㑍啾剋獸厏뽉彊⩓栲ꄺ䦣湪獾䒥戥</w:t>
      </w:r>
      <w:r>
        <w:rPr/>
        <w:t>ⱦ</w:t>
      </w:r>
      <w:r>
        <w:rPr/>
        <w:t>ⵕꕭ</w:t>
      </w:r>
      <w:r>
        <w:rPr/>
        <w:t>位娮䡰纬㵴㍮桒拂숬入숹⸪쉌䩂깩乹扅쉚ヂ┵슮䘺䅏兘癉摣犻</w:t>
      </w:r>
      <w:r>
        <w:rPr/>
        <w:t>ꔪ</w:t>
      </w:r>
      <w:r>
        <w:rPr/>
        <w:t>㣂䣂䡀쉸㑋晖䥄슘⩨</w:t>
      </w:r>
      <w:r>
        <w:rPr/>
        <w:t>ꕱ</w:t>
      </w:r>
      <w:r>
        <w:rPr/>
        <w:t>䖿漭癅㭞䍑⧂乃䨩쉱共㶱穲㒩⨮乄掱窩乵䪱싂</w:t>
      </w:r>
      <w:r>
        <w:rPr/>
        <w:t>⡠</w:t>
      </w:r>
      <w:r>
        <w:rPr/>
        <w:t>輥掩⤩㉉壂갣呶牀秂横</w:t>
      </w:r>
      <w:r>
        <w:rPr/>
        <w:t>ꕺ⦩</w:t>
      </w:r>
      <w:r>
        <w:rPr/>
        <w:t>긻穬꧎ꍢ津僂栤软焺慷䏂껂彀䏂ꅴꍏ入⍠㵉䒻䱞⭮呂急傻♪椥䍉䑏촣䦣檡⵶쉹庘晐숸扠䕮晩㑔⩊烍轀敐⬦㉴쉗쉋숯</w:t>
      </w:r>
      <w:r>
        <w:rPr/>
        <w:t>ⱞ</w:t>
      </w:r>
      <w:r>
        <w:rPr/>
        <w:t>깍湖╃䍸쉷츬䜺싂</w:t>
      </w:r>
      <w:r>
        <w:rPr/>
        <w:t>ꗂ</w:t>
      </w:r>
      <w:r>
        <w:rPr/>
        <w:t>搮믂숫匮祫暩</w:t>
      </w:r>
      <w:r>
        <w:rPr/>
        <w:t>ꔳ</w:t>
      </w:r>
      <w:r>
        <w:rPr/>
        <w:t>杸䱵╯䙘쉸奟㤥昸䝡䔨辩䭸瑫汾䭕쵫슥兔묵戵쉦䠴䥲뽒梘껂䕠䉧掬숺⩑焦輤啸潺</w:t>
      </w:r>
      <w:r>
        <w:rPr/>
        <w:t>꧍</w:t>
      </w:r>
      <w:r>
        <w:rPr/>
        <w:t>ㅘ扂㈮㤨犵䁔⑰摈⍷䌥⿂湉殡幱氩牅겥㉖␯濂卆뭾杁囂才쉸浫⩃⩶</w:t>
      </w:r>
      <w:r>
        <w:rPr/>
        <w:t>ⱳ</w:t>
      </w:r>
      <w:r>
        <w:rPr/>
        <w:t>憿摀⻂瓂灌쉁쉫쉊慗冬묥㜹㭮㠷썥䕤祹低숽奮㭯녶컂慀슮灤澣㔹兌捒</w:t>
      </w:r>
      <w:r>
        <w:rPr/>
        <w:t>ꕊ</w:t>
      </w:r>
      <w:r>
        <w:rPr/>
        <w:t>ㄱ䡂</w:t>
      </w:r>
      <w:r>
        <w:rPr/>
        <w:t>ꤵ</w:t>
      </w:r>
      <w:r>
        <w:rPr/>
        <w:t>슩⶿晈漲쉓</w:t>
      </w:r>
      <w:r>
        <w:rPr/>
        <w:t>⢿</w:t>
      </w:r>
      <w:r>
        <w:rPr/>
        <w:t>䣃噤꥖숫䮏▥啢묪杩䴪㥊癵쉺꺮圪䞵唹橴桎娤㤶쉎넣偏縸区嗂圦獣⩃⹴㌵縰䉰쉒䉗䎩ㆱ娺</w:t>
      </w:r>
      <w:r>
        <w:rPr/>
        <w:t>꤬</w:t>
      </w:r>
      <w:r>
        <w:rPr/>
        <w:t>彟ぬ娲⹱䞿䢿䬯⾮洳땸何╎♾噪䴭癷쉎⪘쉮쉗濂嚩㤶</w:t>
      </w:r>
      <w:r>
        <w:rPr/>
        <w:t>ⵔ</w:t>
      </w:r>
      <w:r>
        <w:rPr/>
        <w:t>倰拎㠶斵䥒喘칗砹攩</w:t>
      </w:r>
      <w:r>
        <w:rPr/>
        <w:t>⡌</w:t>
      </w:r>
      <w:r>
        <w:rPr/>
        <w:t>䵐슮쉺녕昵带啉싂땎潴匶㯎⭾꺏떘周ッ轹偊灲쉏䝟畵꥕숣洬䅢摆䶿车쉚⿂繒숲䍥</w:t>
      </w:r>
      <w:r>
        <w:rPr/>
        <w:t>ⶬ</w:t>
      </w:r>
      <w:r>
        <w:rPr/>
        <w:t>戱␷⩇숲異걓䩗䌺䠻쉱轲旂頪땵싂摑</w:t>
      </w:r>
      <w:r>
        <w:rPr/>
        <w:t>ꤦ</w:t>
      </w:r>
      <w:r>
        <w:rPr/>
        <w:t>塲쉅爸</w:t>
      </w:r>
      <w:r>
        <w:rPr/>
        <w:t>⣂</w:t>
      </w:r>
      <w:r>
        <w:rPr/>
        <w:t>쉃玥</w:t>
      </w:r>
      <w:r>
        <w:rPr/>
        <w:t>ⵀ</w:t>
      </w:r>
      <w:r>
        <w:rPr/>
        <w:t>䖿㡓祋⩕㪘汃춬䪡痎卋氮圮숹⥟夫恳务剤⽊畚</w:t>
      </w:r>
      <w:r>
        <w:rPr/>
        <w:t>⡢</w:t>
      </w:r>
      <w:r>
        <w:rPr/>
        <w:t>쉭塡㤺깷櫎䴬獆佁硍뭒⻂㍒㍉ヂ牫뭁쉰쉢妩䩲晩컎慃컂숴슡칭䃂䵱⽺숩䁪䖏䭐䂥䅣幕枏摦ꎩ䁞迂䱂攭砹⍑⥪䨶놬뭗捈祚儰뭎⩦没幥瘻琊灤땲昱⩋㷍佷䃂䟂䱢晤쵅䓂싂</w:t>
      </w:r>
      <w:r>
        <w:rPr/>
        <w:t>ⵈ⑰</w:t>
      </w:r>
      <w:r>
        <w:rPr/>
        <w:t>轶䴽䭸祶係㤬ꅞㅅ䎩橣䁒쉠ꥨ千⨯ㅞꄪ徏僂곃⭇种乊祲湤</w:t>
      </w:r>
      <w:r>
        <w:rPr/>
        <w:t>ⶥ</w:t>
      </w:r>
      <w:r>
        <w:rPr/>
        <w:t>塳썉呩柂㕇⾣畫쉫睩ㅟ⬲츴䰪瞩걀礵숰挣牵쉉숣칚䞻頲浬쉚┯汲㡄쉰琦娽牬⑘㑟杒쉓쉍ꥨ⩯㩮칔</w:t>
      </w:r>
      <w:r>
        <w:rPr/>
        <w:t>ꤦ</w:t>
      </w:r>
      <w:r>
        <w:rPr/>
        <w:t>䝾䯍ㄴ幗硵帪晔墿廂禮⩶쉕㋂搶슿</w:t>
      </w:r>
      <w:r>
        <w:rPr/>
        <w:t>ꤲ</w:t>
      </w:r>
      <w:r>
        <w:rPr/>
        <w:t>弮䐬㕾卪槂⽄椫䡓숴</w:t>
      </w:r>
      <w:r>
        <w:rPr/>
        <w:t>ꤥ</w:t>
      </w:r>
      <w:r>
        <w:rPr/>
        <w:t>婎灆畭瑁祐</w:t>
      </w:r>
      <w:r>
        <w:rPr/>
        <w:t>ꥆ</w:t>
      </w:r>
      <w:r>
        <w:rPr/>
        <w:t>㛂縸⩠䭊偤獊깳䟃危⥏㋂歓⪘栯婡䭧⥈䵊敄㯎坣⬸䠣䡅榏ꅈ奆쉂瀩堰쉋噐쉨䷂杸쉆⪱ㅘ轉〭䂿䉹䳃灹摏䏂㴮繉湥囎姎疿捤쉧䦱⼽乍敦쉾搫潥㥪⩥⤪噴娫◂쉆轙㑩㷂뼲㑣䡒獞桫싂⤨䔩碿뭀硅⥲佥⑐㜮楎</w:t>
      </w:r>
      <w:r>
        <w:rPr/>
        <w:t>ⱥ</w:t>
      </w:r>
      <w:r>
        <w:rPr/>
        <w:t>쵒㑸녦憵쵷썕慆쉔╺⪏灯쵔㵕⌵䝐撿暮懂</w:t>
      </w:r>
      <w:r>
        <w:rPr/>
        <w:t>ꔤ</w:t>
      </w:r>
      <w:r>
        <w:rPr/>
        <w:t>慑恚倬稪喱</w:t>
      </w:r>
      <w:r>
        <w:rPr/>
        <w:t>⡹</w:t>
      </w:r>
      <w:r>
        <w:rPr/>
        <w:t>稺斩頤␣䴦깰㕀땺䠪㑣悡畾つ딵整琦㝧顀㜨</w:t>
      </w:r>
      <w:r>
        <w:rPr/>
        <w:t>ꥋ</w:t>
      </w:r>
      <w:r>
        <w:rPr/>
        <w:t>甴땟䉐䖩眻敾습瘴䎣쎘⍢丹倷⛂唲⵪搥䓂䧂뗂㍄辏␩卣뭊뭒捐</w:t>
      </w:r>
      <w:r>
        <w:rPr/>
        <w:t>⡖</w:t>
      </w:r>
      <w:r>
        <w:rPr/>
        <w:t>姂牠昦剐秂橱輰㬭숷湃뗎슡䉣䡄슣坶쉰硱뽄</w:t>
      </w:r>
      <w:r>
        <w:rPr/>
        <w:t>ꕍ</w:t>
      </w:r>
      <w:r>
        <w:rPr/>
        <w:t>뮩뿂塩⤸漶牌亿</w:t>
      </w:r>
      <w:r>
        <w:rPr/>
        <w:t>⡊</w:t>
      </w:r>
      <w:r>
        <w:rPr/>
        <w:t>氲浺뭮쉞段㕸皮╈慍깣瓂甥彇㝢䝯</w:t>
      </w:r>
      <w:r>
        <w:rPr/>
        <w:t>ⱊ⭢</w:t>
      </w:r>
      <w:r>
        <w:rPr/>
        <w:t>㩃並</w:t>
      </w:r>
      <w:r>
        <w:rPr/>
        <w:t>ꥇ</w:t>
      </w:r>
      <w:r>
        <w:rPr/>
        <w:t>曂䕔䡎汔幡歾圭ꥹ淂㔸</w:t>
      </w:r>
      <w:r>
        <w:rPr/>
        <w:t>꧂</w:t>
      </w:r>
      <w:r>
        <w:rPr/>
        <w:t>湉灉딬水뽏縪㖮庱幆所숲琽딻슮卮</w:t>
      </w:r>
      <w:r>
        <w:rPr/>
        <w:t>ꔰ</w:t>
      </w:r>
      <w:r>
        <w:rPr/>
        <w:t>斘偞㜺깲싂瀤爨칖㈺䓂塸㓂⎱⩺⯎⍈㶥쉆䜱佴⎘╇嫂猫焨悩啄浗幞䱋庵넣着썬抣剌䉆㉺</w:t>
      </w:r>
      <w:r>
        <w:rPr/>
        <w:t>⡇</w:t>
      </w:r>
      <w:r>
        <w:rPr/>
        <w:t>伥ꇂ숮숤</w:t>
      </w:r>
      <w:r>
        <w:rPr/>
        <w:t>ⵞ</w:t>
      </w:r>
      <w:r>
        <w:rPr/>
        <w:t>幍</w:t>
      </w:r>
      <w:r>
        <w:rPr/>
        <w:t>ꤽ</w:t>
      </w:r>
      <w:r>
        <w:rPr/>
        <w:t>灺♕唹祉湞⑥挨埂䕘呴飂숹숣⍯ꍰ攸㥞␵쉴ォ旂</w:t>
      </w:r>
      <w:r>
        <w:rPr/>
        <w:t>꧂</w:t>
      </w:r>
      <w:r>
        <w:rPr/>
        <w:t>棂숭䥸稵湣癀⻂䙌伨뽎晣ꥪ숬䕾㑎㌵䚏估湦㉃⭌쉭놮䄷辥꤮</w:t>
      </w:r>
      <w:r>
        <w:rPr/>
        <w:t>ⵢ</w:t>
      </w:r>
      <w:r>
        <w:rPr/>
        <w:t>兺冘晌쉬ꎣ⒮㑟幾穬怫稥伻歏</w:t>
      </w:r>
      <w:r>
        <w:rPr/>
        <w:t>⡰</w:t>
      </w:r>
      <w:r>
        <w:rPr/>
        <w:t>杷䀫恪怪ㄭ捑䊬劵氪썍뇂㡓牺湉ꍓ晋忂慦㨦칤否搭</w:t>
      </w:r>
      <w:r>
        <w:rPr/>
        <w:t>ꦩ</w:t>
      </w:r>
      <w:r>
        <w:rPr/>
        <w:t>㝦堪沩⍆뼲⻂唥兌㍘凂딳⨰⥋繌䵕琨䡃㴹然璮숥㑀䑪㑫䅡慒㥔䀊痂剺迂彨</w:t>
      </w:r>
      <w:r>
        <w:rPr/>
        <w:t>Ɽ</w:t>
      </w:r>
      <w:r>
        <w:rPr/>
        <w:t>檱㝱뾩ꅑ땡㓂玱갹뗂㶱汦硂榩䜮뽂稴睚㇂ꍧ䩆ヂ</w:t>
      </w:r>
      <w:r>
        <w:rPr/>
        <w:t>ꕳ</w:t>
      </w:r>
      <w:r>
        <w:rPr/>
        <w:t>砪啉숽僂䞵摨㈻捗⼷珂帴䣂쉄偁唥</w:t>
      </w:r>
      <w:r>
        <w:rPr/>
        <w:t>⡤</w:t>
      </w:r>
      <w:r>
        <w:rPr/>
        <w:t>彗癎쉃숬㡡楕爤䴴婋⚥㭩兗婞▿㡲㇂㩷</w:t>
      </w:r>
      <w:r>
        <w:rPr/>
        <w:t>Ⱘ</w:t>
      </w:r>
      <w:r>
        <w:rPr/>
        <w:t>䃍㝱쎘칅匱坭</w:t>
      </w:r>
      <w:r>
        <w:rPr/>
        <w:t>꤬</w:t>
      </w:r>
      <w:r>
        <w:rPr/>
        <w:t>僂䮿츸䥸焥쉒潳䎬㕍敟㵮怽温</w:t>
      </w:r>
      <w:r>
        <w:rPr/>
        <w:t>ⱋ</w:t>
      </w:r>
      <w:r>
        <w:rPr/>
        <w:t>㜻숹拎睌䨪浤쉹╥묺剌啄䪘촷捭彗䊏䠪넰⩧싂卧剨浲䅂␮㊩佩䢬晤⩒伣僎⚮砱挽쵖楣쉣㕂捹穢仂卡숣漩칗땈潐㑘</w:t>
      </w:r>
      <w:r>
        <w:rPr/>
        <w:t>ꗂ</w:t>
      </w:r>
      <w:r>
        <w:rPr/>
        <w:t>㵭帩䅤䅔璘㘣슘凂⏂⹺䆩烂⥁⥯婕䉥样绂䢏</w:t>
      </w:r>
      <w:r>
        <w:rPr/>
        <w:t>ꤣ</w:t>
      </w:r>
      <w:r>
        <w:rPr/>
        <w:t>瓂坪</w:t>
      </w:r>
      <w:r>
        <w:rPr/>
        <w:t>ꤴ</w:t>
      </w:r>
      <w:r>
        <w:rPr/>
        <w:t>廎瀩摸㨭䈶䤩</w:t>
      </w:r>
      <w:r>
        <w:rPr/>
        <w:t>ꤰ</w:t>
      </w:r>
      <w:r>
        <w:rPr/>
        <w:t>係격쉎싂眮捅牖旂㖬畆欵㍹</w:t>
      </w:r>
      <w:r>
        <w:rPr/>
        <w:t>⢩</w:t>
      </w:r>
      <w:r>
        <w:rPr/>
        <w:t>頵㐣숤污ꌪ敐</w:t>
      </w:r>
      <w:r>
        <w:rPr/>
        <w:t>ꔩ</w:t>
      </w:r>
      <w:r>
        <w:rPr/>
        <w:t>䳂彠⭒瑙竂侩싂䝠廂硱숥⼥⛂쎮䙶卓㡄╃匨绍침㔮캵姂땐漽㠤⹺獰轾䁋癲呒獐奴</w:t>
      </w:r>
      <w:r>
        <w:rPr/>
        <w:t>Ⲯ</w:t>
      </w:r>
      <w:r>
        <w:rPr/>
        <w:t>䴮汪딹㢻</w:t>
      </w:r>
      <w:r>
        <w:rPr/>
        <w:t>꥟</w:t>
      </w:r>
      <w:r>
        <w:rPr/>
        <w:t>煔⩊⥪档㠵㧂</w:t>
      </w:r>
      <w:r>
        <w:rPr/>
        <w:t>ꦡ</w:t>
      </w:r>
      <w:r>
        <w:rPr/>
        <w:t>牟恁䬭㍙㐥䡟敖伬⪵칸晊㍹欽硃戶⩩墥뼱䉑瀳漽䥅䓂⹇挵睨쉇偨佧辵䱯䑲䛂䨫剨땐幆⽍獾ꍅて佰슩㶥㕯㘸ꥠ㟂㕕䊵噚塅╺怽⧂㉯祒殬㍭䝥⒣癬쉧煐䉲玣帶녅佁燂硰ㅗ䫂㎮</w:t>
      </w:r>
      <w:r>
        <w:rPr/>
        <w:t>ⱖ</w:t>
      </w:r>
      <w:r>
        <w:rPr/>
        <w:t>洰刨⩏⴮爨狂囂㈰欤䑧䬳䕊ꄵ偞♹顥浐偩</w:t>
      </w:r>
      <w:r>
        <w:rPr/>
        <w:t>ⱍ</w:t>
      </w:r>
      <w:r>
        <w:rPr/>
        <w:t>뾣煵㊩䡍♡⹟䅈㎩</w:t>
      </w:r>
      <w:r>
        <w:rPr/>
        <w:t>꧂</w:t>
      </w:r>
      <w:r>
        <w:rPr/>
        <w:t>硭癚⨷쉑㨫ꅫ冱䕁亩깇⩕⿂䝹썩⥊⥤轡쉈椬睹煐싂숩歏猵噔涱䏂䉘걹輪悩囂숻湗仂㝉憡䥥쵷憩婘숳㉏曂㙩墮楯橐夦憡剒</w:t>
      </w:r>
      <w:r>
        <w:rPr/>
        <w:t>ꕴ</w:t>
      </w:r>
      <w:r>
        <w:rPr/>
        <w:t>뗍哃</w:t>
      </w:r>
      <w:r>
        <w:rPr/>
        <w:t>⡊</w:t>
      </w:r>
      <w:r>
        <w:rPr/>
        <w:t>ⴻ</w:t>
      </w:r>
      <w:r>
        <w:rPr/>
        <w:t>佤擂優캻槂娵╭쉦넶堳懂䔨⍆渲</w:t>
      </w:r>
      <w:r>
        <w:rPr/>
        <w:t>ꤺ</w:t>
      </w:r>
      <w:r>
        <w:rPr/>
        <w:t>媥</w:t>
      </w:r>
      <w:r>
        <w:rPr/>
        <w:t>ꕯ</w:t>
      </w:r>
      <w:r>
        <w:rPr/>
        <w:t>䒥怽㞏쉊䰶〳空땑千昭싂啣</w:t>
      </w:r>
      <w:r>
        <w:rPr/>
        <w:t>ꦮ</w:t>
      </w:r>
      <w:r>
        <w:rPr/>
        <w:t>㡇㢩숭뗂뿂汊걁⦏䕁嗂扇濍쉨㍗뽧竂⩰橂䌮㙀渴ꍩ剃硧彀䔶김樽潦⩾潶쵧礳潎격櫍繥ぺ䴪숮椭㈯㬥㩞싂助奣묤杆澏兤뭱䍾噅⦩掣쉮숷ꇂ</w:t>
      </w:r>
      <w:r>
        <w:rPr/>
        <w:t>꧂</w:t>
      </w:r>
      <w:r>
        <w:rPr/>
        <w:t>繯究쉚㔹燃⾡ꇂ壂坡〩䑥╨梻땹䋂䤭숩습㤫甬散猸繖䝫쉱㟂숽뭠쉲숰␺爊䍈캡ꌦ⫂橩䅈扷潐䵍攭♎썰楞眤슏䁦䬣놵橷┣뭄⩋䕬秎숮晒卖㔻쏂弥畣䝨梘䠽喥单䵋깎ㅺ灟㜤썺쉯䨺塟슡䝷嫂椪瘣忂剪⥈묯十参⵾쉱쏎㵄썎幯ヂ噺瘪싍⑵秂塘┳倪熵䐮圤</w:t>
      </w:r>
      <w:r>
        <w:rPr/>
        <w:t>⠲</w:t>
      </w:r>
      <w:r>
        <w:rPr/>
        <w:t>祌䱫瘩癥⑕숰슥䁸</w:t>
      </w:r>
      <w:r>
        <w:rPr/>
        <w:t>ꕙ</w:t>
      </w:r>
      <w:r>
        <w:rPr/>
        <w:t>숷晪ꅤ숶㥬橤䁳戱塙澣꥞浹殘呃㮻␰偓쉧쉇⴨뽮ヂ琺嘱㟂堯ꄰ츲⯂祣奡묶쉉碻쉂슩䁇㵆癧㕣쉄쉅㟎坓ꍟ숪你ꍰ☹夭瞱㑢</w:t>
      </w:r>
      <w:r>
        <w:rPr/>
        <w:t>Ⳃ</w:t>
      </w:r>
      <w:r>
        <w:rPr/>
        <w:t>竂夬㎣쉚</w:t>
      </w:r>
      <w:r>
        <w:rPr/>
        <w:t>ꕲ</w:t>
      </w:r>
      <w:r>
        <w:rPr/>
        <w:t>扠ꌣ㷂쉪奘县敐怵</w:t>
      </w:r>
      <w:r>
        <w:rPr/>
        <w:t>Ɐⱇ</w:t>
      </w:r>
      <w:r>
        <w:rPr/>
        <w:t>檘</w:t>
      </w:r>
      <w:r>
        <w:rPr/>
        <w:t>⢱</w:t>
      </w:r>
      <w:r>
        <w:rPr/>
        <w:t>䔬吴긥嚣㢣䭢⍕쉢⴪⫎卥慷쉶疥曂꺩⩘掏쌯汅浚堰╩㟃張癰</w:t>
      </w:r>
      <w:r>
        <w:rPr/>
        <w:t>ꕔꖿ</w:t>
      </w:r>
      <w:r>
        <w:rPr/>
        <w:t>繪桊汘顫䡖</w:t>
      </w:r>
      <w:r>
        <w:rPr/>
        <w:t>ⲩ</w:t>
      </w:r>
      <w:r>
        <w:rPr/>
        <w:t>僂숰奴癱</w:t>
      </w:r>
      <w:r>
        <w:rPr/>
        <w:t>ꖡ</w:t>
      </w:r>
      <w:r>
        <w:rPr/>
        <w:t>潂㨰拂</w:t>
      </w:r>
      <w:r>
        <w:rPr/>
        <w:t>ꤺ</w:t>
      </w:r>
      <w:r>
        <w:rPr/>
        <w:t>坺坞䥏䈥當⵴打䱳쉊놱䕚竂敇唷儱썳뿂䟂칏㩠欶싂㐴㍰㌤佖瘱쉬㔬쉕䕘캱</w:t>
      </w:r>
      <w:r>
        <w:rPr/>
        <w:t>꧂⭐</w:t>
      </w:r>
      <w:r>
        <w:rPr/>
        <w:t>夺㑍乏ꄣ嫃⼶쉫㩕湌숽顊癈濎䦻僂⥂呀穙䩇쉧</w:t>
      </w:r>
      <w:r>
        <w:rPr/>
        <w:t>ⵙ</w:t>
      </w:r>
      <w:r>
        <w:rPr/>
        <w:t>쉤ぞ㥃䁶땊桖汪⯂뮣</w:t>
      </w:r>
      <w:r>
        <w:rPr/>
        <w:t>ꕄ</w:t>
      </w:r>
      <w:r>
        <w:rPr/>
        <w:t>棂甮숣湱㋂䍸婮㟂⒱ꥭ倮兴</w:t>
      </w:r>
      <w:r>
        <w:rPr/>
        <w:t>ꤸ⌰</w:t>
      </w:r>
      <w:r>
        <w:rPr/>
        <w:t>⣂</w:t>
      </w:r>
      <w:r>
        <w:rPr/>
        <w:t>轋ꍍꄶ娸毂扴쉒繤슘ㄦ穾칈㷂쉩쉾㍳卅㬩쉮縫慠쌴姂昦澿䈭復⿂瑴㩄坣疥䧂</w:t>
      </w:r>
      <w:r>
        <w:rPr/>
        <w:t>ⱇ</w:t>
      </w:r>
      <w:r>
        <w:rPr/>
        <w:t>㯂㩵轚⩄㏎뭲쉧摭樹쉧㬳昣습楙춘䈽挳㦥쏂嚵䵚槂散䴳쵧䭗喡ꍤ땃쉯唪㬷㘷츶轄偒㘦䰩㵧啅㵦塟砻캬䎬楟䵏㈽노碘䢥╮硞估㵙딣癏⯂牲祢噣彙⑯</w:t>
      </w:r>
      <w:r>
        <w:rPr/>
        <w:t>ⵊⵠꕫ</w:t>
      </w:r>
      <w:r>
        <w:rPr/>
        <w:t>슩㵵습辮컎㘣伦哃숯欺숦烎⭧朸勂暩獪⼫䔭</w:t>
      </w:r>
      <w:r>
        <w:rPr/>
        <w:t>⠥</w:t>
      </w:r>
      <w:r>
        <w:rPr/>
        <w:t>欯╦갣슡⭀塪権㣂㉠곂숻⑺</w:t>
      </w:r>
      <w:r>
        <w:rPr/>
        <w:t>꧂</w:t>
      </w:r>
      <w:r>
        <w:rPr/>
        <w:t>䔥㘮塈揂깊숫쉁쉟媣묪慮摕㵀响妿栶⦘㡨嫂塀쉎ㅗ廎㠵橃瘥碻⍞佨㩮썄⩰ꄬ汁恭쉡没噮쉮硆넶梮㢏싂⻂䩶䊩㥐竂㝡쉷毂㒻⭐쵆슘奷烂䅷喻</w:t>
      </w:r>
      <w:r>
        <w:rPr/>
        <w:t>⡳</w:t>
      </w:r>
      <w:r>
        <w:rPr/>
        <w:t>䕳浔숣숸䓎쵪撿砪眥穙䍊쉉ꆩ煙栨䠣傩㙹䙵圣㋂녗旂彥癎䩬⨬吪䁤숹䝦捉剒凂</w:t>
      </w:r>
      <w:r>
        <w:rPr/>
        <w:t>Ⱛ</w:t>
      </w:r>
      <w:r>
        <w:rPr/>
        <w:t>숺츽</w:t>
      </w:r>
      <w:r>
        <w:rPr/>
        <w:t>Ⳃ</w:t>
      </w:r>
      <w:r>
        <w:rPr/>
        <w:t>儤颮㈊坭則</w:t>
      </w:r>
      <w:r>
        <w:rPr/>
        <w:t>ꥍ</w:t>
      </w:r>
      <w:r>
        <w:rPr/>
        <w:t>슩搱䏂</w:t>
      </w:r>
      <w:r>
        <w:rPr/>
        <w:t>ꗂ</w:t>
      </w:r>
      <w:r>
        <w:rPr/>
        <w:t>䉃䍨槎쉇噣䄵⭫䓂⥁痂忂弽쉌橸浌乕壍勂⮥쉾겻慏䨰쉄䝶彙幹</w:t>
      </w:r>
      <w:r>
        <w:rPr/>
        <w:t>⠣</w:t>
      </w:r>
      <w:r>
        <w:rPr/>
        <w:t>敒갽倶歧拂䵒矂㶱䑂禿瑵妩䌸㵡牾摶껍⦡瀨煱噪佅⍁窮敔䅢㒩⩇䑄顇坐婮浞┦숪杧媘⽚䊘쉴쉍쉕⥘毎住㕾쉏吨쉚㩏䙪䌴␱潟伲숭教䂮捖慨╀䗂곍庩쉂쉤쉉么떿쉕꥾䪘칖⵹倳㝕癫晍光⸦磂뽞㨴㙉⭥䝓㧂칐樱瀩⨫浙硫㩹摀</w:t>
      </w:r>
      <w:r>
        <w:rPr/>
        <w:t>꤭</w:t>
      </w:r>
      <w:r>
        <w:rPr/>
        <w:t>䃂⎩</w:t>
      </w:r>
      <w:r>
        <w:rPr/>
        <w:t>ꔤ</w:t>
      </w:r>
      <w:r>
        <w:rPr/>
        <w:t>琥挷煱㗂뇃匱璬㌹濎㡧긽⑰䝤穯発睪숦䁦쉍呞㗃땤熵⩮愺然幇乁幸숩</w:t>
      </w:r>
      <w:r>
        <w:rPr/>
        <w:t>ꔩ</w:t>
      </w:r>
      <w:r>
        <w:rPr/>
        <w:t>⠺</w:t>
      </w:r>
      <w:r>
        <w:rPr/>
        <w:t>啃䗂䴷㑄슡ꄨ儷秂뽮㶿䱢쉌쉳♲哂偍潠⩢畎淂</w:t>
      </w:r>
      <w:r>
        <w:rPr/>
        <w:t>⡙</w:t>
      </w:r>
      <w:r>
        <w:rPr/>
        <w:t>ㄶⓂ摫垿啷쉭㥕歡坔䚥㌫㡟╧桕媿兰㑂䩈扬剴㕯䒻⨬業梡䘨슬㕴李ꄯ⤫䯂쉆㜬쉧栱㕷湬긲㩟浭栥䐨㛂繟橦ꍈ櫎䙢呗쉟着瀣╙땮䡇䥚쉅</w:t>
      </w:r>
      <w:r>
        <w:rPr/>
        <w:t>ⴸ</w:t>
      </w:r>
      <w:r>
        <w:rPr/>
        <w:t>㩒彪긺쉫㉘⹑┹剅</w:t>
      </w:r>
      <w:r>
        <w:rPr/>
        <w:t>ⵍ</w:t>
      </w:r>
      <w:r>
        <w:rPr/>
        <w:t>棃䯂슩嘪㙠슥堩榩㬻䰨싃녦</w:t>
      </w:r>
      <w:r>
        <w:rPr/>
        <w:t>ꥊ</w:t>
      </w:r>
      <w:r>
        <w:rPr/>
        <w:t>梘⽅㜷</w:t>
      </w:r>
      <w:r>
        <w:rPr/>
        <w:t>⣂</w:t>
      </w:r>
      <w:r>
        <w:rPr/>
        <w:t>睴媥䆵㍊啭ㄵ㴦灡곂淂廂湌䅏쉯쵖</w:t>
      </w:r>
      <w:r>
        <w:rPr/>
        <w:t>ꥋ</w:t>
      </w:r>
      <w:r>
        <w:rPr/>
        <w:t>佃堵橴卪㭢曂僂䯂穫眺ㅉ㜭숺ꍺ硱쉥숽烂쉦쉺</w:t>
      </w:r>
      <w:r>
        <w:rPr/>
        <w:t>ꖩ</w:t>
      </w:r>
      <w:r>
        <w:rPr/>
        <w:t>塡捥い䍹玡⑓</w:t>
      </w:r>
      <w:r>
        <w:rPr/>
        <w:t>ꦻ⨪</w:t>
      </w:r>
      <w:r>
        <w:rPr/>
        <w:t>嫍㭖啪竂䡋㝉☥啮浱╰</w:t>
      </w:r>
      <w:r>
        <w:rPr/>
        <w:t>ⱦ</w:t>
      </w:r>
      <w:r>
        <w:rPr/>
        <w:t>橶㙶瀷싂㐶穪䜹ꥳ</w:t>
      </w:r>
      <w:r>
        <w:rPr/>
        <w:t>ꔶⓂ</w:t>
      </w:r>
      <w:r>
        <w:rPr/>
        <w:t>燂樱뭐敥摌⺡</w:t>
      </w:r>
      <w:r>
        <w:rPr/>
        <w:t>Ⳃ⥤</w:t>
      </w:r>
      <w:r>
        <w:rPr/>
        <w:t>䔬敯眪쉭쉂䔤眽燂祓橕</w:t>
      </w:r>
      <w:r>
        <w:rPr/>
        <w:t>꧂ꤶ</w:t>
      </w:r>
      <w:r>
        <w:rPr/>
        <w:t>瘳礭①땖㉡䱘䷎竂毂썌촯⨷咘ㅂ뭖☸䩩剨䉪</w:t>
      </w:r>
      <w:r>
        <w:rPr/>
        <w:t>ꦮ</w:t>
      </w:r>
      <w:r>
        <w:rPr/>
        <w:t>뾻弯煾匮睄琭⛂쉔썷♏뭑婌쉱䵘ꌮ</w:t>
      </w:r>
      <w:r>
        <w:rPr/>
        <w:t>ꤱ</w:t>
      </w:r>
      <w:r>
        <w:rPr/>
        <w:t>숳쉅⼬츹</w:t>
      </w:r>
      <w:r>
        <w:rPr/>
        <w:t>⠦</w:t>
      </w:r>
      <w:r>
        <w:rPr/>
        <w:t>⺩児潈垱恌晥玻煨坒䭗㈳☻ꥱ歟숪</w:t>
      </w:r>
      <w:r>
        <w:rPr/>
        <w:t>ⰹ</w:t>
      </w:r>
      <w:r>
        <w:rPr/>
        <w:t>쌻슣䵫㡚挪噹捥瑟슏쉊㩸汤幢奏瑤欺⌤䆿乗轋猸歐擂匶噯繒䨳搵浲㗂⸶⩒㉍娫攻㖱ㆿ䝧칣춿竂묩쉘ꍤ剚㭐䳃弶䜸顪矍坾收䯂题⤤汱梱䍴㟍ꅆ㈸汀㘦幰㤻焱썮幁睷剷氹獾㜽䔫</w:t>
      </w:r>
      <w:r>
        <w:rPr/>
        <w:t>꧂</w:t>
      </w:r>
      <w:r>
        <w:rPr/>
        <w:t>슘橠</w:t>
      </w:r>
      <w:r>
        <w:rPr/>
        <w:t>ⰸ</w:t>
      </w:r>
      <w:r>
        <w:rPr/>
        <w:t>쉠</w:t>
      </w:r>
      <w:r>
        <w:rPr/>
        <w:t>ⰸ</w:t>
      </w:r>
      <w:r>
        <w:rPr/>
        <w:t>繏眱㋂然⭮ꅗ</w:t>
      </w:r>
      <w:r>
        <w:rPr/>
        <w:t>ꕓ</w:t>
      </w:r>
      <w:r>
        <w:rPr/>
        <w:t>⡂</w:t>
      </w:r>
      <w:r>
        <w:rPr/>
        <w:t>㷍쉘숲略冣澥싂朊嫂㇂⸪塘캘⩌ㅓ摅㠶쉴䅺쉮务斏뽑煤뼥幣恚庩쉈泂爲飂쉄䔺䱎搻㉁恈䉌慬猨歨别睺煓◃煡橱繥顗䮥♆ㄤ㧍쉁숪걐촲㓂쉃묶땡慗繆慔曂㝭캬쉨ㄥ썘忂ꄶ⩫繏숷摥甬喡㋂㨥䒻佮⥇廂뗂⪩숹넳䌤쉏䝄ꍩ癤䡤캱䍫撻睸ヂ兹顅摬㴷幎䦣桵쉙╥噎䵎輲뽔㩧炘컂⏂冿庮</w:t>
      </w:r>
      <w:r>
        <w:rPr/>
        <w:t>Ⱶ</w:t>
      </w:r>
      <w:r>
        <w:rPr/>
        <w:t>딹埂ꅣ幕싂瀫䅔吩⚡쉠쉅卾썡䵨슣橈</w:t>
      </w:r>
      <w:r>
        <w:rPr/>
        <w:t>ꤺ</w:t>
      </w:r>
      <w:r>
        <w:rPr/>
        <w:t>슩㉫␳灧轾뮵椴䲮⭅愱瞣걦坐啲楒搰㑕あ璡꤮稰䒩坕嘶싂㴲㙦㗂浃ꎮ桋炥캣煁報窱票쵕ꅁ洱憩㝶䑖쉨飃⥅接彰輶䕯땂쉤㍌タ㭇㍕に坌硋煍ꌲ싍捭땸扟㥭畁懂쵖</w:t>
      </w:r>
      <w:r>
        <w:rPr/>
        <w:t>꧂</w:t>
      </w:r>
      <w:r>
        <w:rPr/>
        <w:t>朻</w:t>
      </w:r>
      <w:r>
        <w:rPr/>
        <w:t>ꗂ</w:t>
      </w:r>
      <w:r>
        <w:rPr/>
        <w:t>㦮幗쵧䡶株ꍺ썟</w:t>
      </w:r>
      <w:r>
        <w:rPr/>
        <w:t>⠫</w:t>
      </w:r>
      <w:r>
        <w:rPr/>
        <w:t>걚뭀⭷㍋䲬쉞껃瀩㭷쎡䙺傮</w:t>
      </w:r>
      <w:r>
        <w:rPr/>
        <w:t>ꕳ</w:t>
      </w:r>
      <w:r>
        <w:rPr/>
        <w:t>湔䌥助平䵅劣睬ꏂ呇捪쉍䭊晢竂呫灓埍儭</w:t>
      </w:r>
      <w:r>
        <w:rPr/>
        <w:t>ⱔ</w:t>
      </w:r>
      <w:r>
        <w:rPr/>
        <w:t>墡煆넺</w:t>
      </w:r>
      <w:r>
        <w:rPr/>
        <w:t>ꤷ</w:t>
      </w:r>
      <w:r>
        <w:rPr/>
        <w:t>쌦忂㵦䙴乪啒䝙</w:t>
      </w:r>
      <w:r>
        <w:rPr/>
        <w:t>⡂</w:t>
      </w:r>
      <w:r>
        <w:rPr/>
        <w:t>뼰⼹扢쉯</w:t>
      </w:r>
      <w:r>
        <w:rPr/>
        <w:t>꧂</w:t>
      </w:r>
      <w:r>
        <w:rPr/>
        <w:t>㶡숫㐩싂Ⓜ쉡娸䎮畅頬仂꥞光參㵬弴⾿䕃剗㫂⨮⹲湁婚序忂祋걶</w:t>
      </w:r>
      <w:r>
        <w:rPr/>
        <w:t>ꤹ⨣</w:t>
      </w:r>
      <w:r>
        <w:rPr/>
        <w:t>灒䳂녘你堣穮䅮</w:t>
      </w:r>
      <w:r>
        <w:rPr/>
        <w:t>ꔫ</w:t>
      </w:r>
      <w:r>
        <w:rPr/>
        <w:t>㩺䳂</w:t>
      </w:r>
      <w:r>
        <w:rPr/>
        <w:t>⡢</w:t>
      </w:r>
      <w:r>
        <w:rPr/>
        <w:t>疩搭숷橅쉞⪬绂汸晹幧䉮匷彌健⍈妿䬰㡢ㅑ쉲쉎㩚䌳쉪숶睗潀さ⚱숹⿂⮣䈵⧂ꅲ쉐徥颱</w:t>
      </w:r>
      <w:r>
        <w:rPr/>
        <w:t>ꕙ</w:t>
      </w:r>
      <w:r>
        <w:rPr/>
        <w:t>䤺旂席싂</w:t>
      </w:r>
      <w:r>
        <w:rPr/>
        <w:t>ꕠ</w:t>
      </w:r>
      <w:r>
        <w:rPr/>
        <w:t>橘欫ㅐ輺슬橦쉊䕦䧂壃捵硪숱剕溡慡촸䒩쉡䈪侩</w:t>
      </w:r>
      <w:r>
        <w:rPr/>
        <w:t>⠤</w:t>
      </w:r>
      <w:r>
        <w:rPr/>
        <w:t>曂に슿쉇幇⥋弤숸癨慌獤濂뇂◂</w:t>
      </w:r>
      <w:r>
        <w:rPr/>
        <w:t>ꕤ</w:t>
      </w:r>
      <w:r>
        <w:rPr/>
        <w:t>愬뽌捐啋깙㓂숥습䡉⩘栻恕䱣塐㊘滍⹔呓䕗</w:t>
      </w:r>
      <w:r>
        <w:rPr/>
        <w:t>Ⳃ</w:t>
      </w:r>
      <w:r>
        <w:rPr/>
        <w:t>䛂欸纱뇂㥋⪣楩偵塖䨪쉗摨兯㫍䱐ꅴ숣浊䠱䁆窡㵙숽</w:t>
      </w:r>
      <w:r>
        <w:rPr/>
        <w:t>ꕊ⮡</w:t>
      </w:r>
      <w:r>
        <w:rPr/>
        <w:t>剸⨤䝥숰㉺㜵楳쉣䩌놡㗂ぞ䁀㭠㤻华啺뭉婯㊬꺻癑䵩ꥧ쉊㥮迂晋捶擂⺣㉾슻䥉櫎㨫㝃顢折摸卩唱쉾妵⩡䕎㐩캏轖㵟㥊潒䕣쉏顟硐娮㍍瀴㝈♹쉯砶轣䢮䶬氻堸㪏挷柂츴㋃嗍套㢿怶本쉂썙⨺䍣싂㙹뇎䬸⸊═擂싂轨⩚㉨뗎┵扐畴徥恗竃ꅮꌳ㎻焷睉뼯㵫杄</w:t>
      </w:r>
      <w:r>
        <w:rPr/>
        <w:t>ꥍ</w:t>
      </w:r>
      <w:r>
        <w:rPr/>
        <w:t>깖ㅏ繇睏슡㑭潒⑔䡥楴녷䕃彈쉔湣歃㩹䉡榬秂幥效ㅫ䲩숭땪싂媩䎩쉁牪䜱쉰䤬ꍃ潎弽</w:t>
      </w:r>
    </w:p>
    <w:p>
      <w:pPr>
        <w:pStyle w:val="PreformattedText"/>
        <w:bidi w:val="0"/>
        <w:spacing w:before="0" w:after="0"/>
        <w:jc w:val="left"/>
        <w:rPr/>
      </w:pPr>
      <w:r>
        <w:rPr/>
        <w:t>녯촥묤㟂뾘ヂ坱佤녢</w:t>
      </w:r>
      <w:r>
        <w:rPr/>
        <w:t>⢬</w:t>
      </w:r>
      <w:r>
        <w:rPr/>
        <w:t>땡䜥砷쉾촱䞏涬㞏숺슩堪㡂싂橡瞘擎싂䅾⯍恩숭䰮漯堫쉌稣䙸噦颡湯䔵⼱숺㈪弪唱欳瞮椽参⨽깤䐱䩏爬♅㵁〰♇䈤彸䭗ぱ칭㡇喘쵅㞿숰╖⍐㉖漱剉偘婾睾慃㑕㤤琭뗂呀䑖佀</w:t>
      </w:r>
      <w:r>
        <w:rPr/>
        <w:t>⢣Ⲭ</w:t>
      </w:r>
      <w:r>
        <w:rPr/>
        <w:t>싂扞䌸쉶䆱쉅䡈ꍪ</w:t>
      </w:r>
      <w:r>
        <w:rPr/>
        <w:t>ⵀ</w:t>
      </w:r>
      <w:r>
        <w:rPr/>
        <w:t>獟微漳獋硶匭祺</w:t>
      </w:r>
      <w:r>
        <w:rPr/>
        <w:t>⠸</w:t>
      </w:r>
      <w:r>
        <w:rPr/>
        <w:t>攨橚题捃쉁弣䙁</w:t>
      </w:r>
      <w:r>
        <w:rPr/>
        <w:t>ꗂ</w:t>
      </w:r>
      <w:r>
        <w:rPr/>
        <w:t>溘垻噅ㅈ</w:t>
      </w:r>
      <w:r>
        <w:rPr/>
        <w:t>ꥐ</w:t>
      </w:r>
      <w:r>
        <w:rPr/>
        <w:t>㩒䫂⽏䵦䕩䙪橧㉣⧂</w:t>
      </w:r>
      <w:r>
        <w:rPr/>
        <w:t>ꕺ⥣</w:t>
      </w:r>
      <w:r>
        <w:rPr/>
        <w:t>ぐ쉇䅧</w:t>
      </w:r>
      <w:r>
        <w:rPr/>
        <w:t>⡱</w:t>
      </w:r>
      <w:r>
        <w:rPr/>
        <w:t>䕄쉅槂浰瘵卶쉸ま䤣楗瑇摁婄歖䩬♍彖䌦䑘쉘䵪㝓숶欪</w:t>
      </w:r>
      <w:r>
        <w:rPr/>
        <w:t>⡁</w:t>
      </w:r>
      <w:r>
        <w:rPr/>
        <w:t>䩖䪬쉃报㵰</w:t>
      </w:r>
      <w:r>
        <w:rPr/>
        <w:t>ꦩ</w:t>
      </w:r>
      <w:r>
        <w:rPr/>
        <w:t>珂硅㕍썎捗╡䵎刺딩㢩쉔卍煩⵪䤵㵄㴥反幊積ㅴ杈쉩偳</w:t>
      </w:r>
      <w:r>
        <w:rPr/>
        <w:t>ꕭ</w:t>
      </w:r>
      <w:r>
        <w:rPr/>
        <w:t>쵞睑娽窻쉠潗戳뗂祹╎穪㥁뼬⑑䑚䣂猸쉹쉳</w:t>
      </w:r>
      <w:r>
        <w:rPr/>
        <w:t>Ⳃ</w:t>
      </w:r>
      <w:r>
        <w:rPr/>
        <w:t>㡶ꄪ琭男⭯具</w:t>
      </w:r>
      <w:r>
        <w:rPr/>
        <w:t>ⱄ</w:t>
      </w:r>
      <w:r>
        <w:rPr/>
        <w:t>幂⌳</w:t>
      </w:r>
      <w:r>
        <w:rPr/>
        <w:t>꧂</w:t>
      </w:r>
      <w:r>
        <w:rPr/>
        <w:t>㉠㑗块⥉쌬숽䚥뽬쏍쉇숵</w:t>
      </w:r>
      <w:r>
        <w:rPr/>
        <w:t>꧂</w:t>
      </w:r>
      <w:r>
        <w:rPr/>
        <w:t>㎱</w:t>
      </w:r>
      <w:r>
        <w:rPr/>
        <w:t>ꔵ</w:t>
      </w:r>
      <w:r>
        <w:rPr/>
        <w:t>嘲</w:t>
      </w:r>
      <w:r>
        <w:rPr/>
        <w:t>ꤽ</w:t>
      </w:r>
      <w:r>
        <w:rPr/>
        <w:t>硠㷂⩞嚵甪쉸쉚墮摤婢㍈䷂偄顊繞쉊쉅㣂땭搶帵㙋㌹썱슩⴨␦浙瑓⼦窘䄴秃</w:t>
      </w:r>
      <w:r>
        <w:rPr/>
        <w:t>Ⳃ</w:t>
      </w:r>
      <w:r>
        <w:rPr/>
        <w:t>䩇⵩䝴穗쉟轴㈻䑎儨ꍑ쉧쉟序偺债⍃奁柂쉔堺㴩㉟</w:t>
      </w:r>
      <w:r>
        <w:rPr/>
        <w:t>ⱇ</w:t>
      </w:r>
      <w:r>
        <w:rPr/>
        <w:t>倵暻砰ヂ㉮묰㪵牏偪搯⑖䡫䡸攤歆⑈⭈⹮ꄱ㮩쉌⩃㩁⽲⵷꺥⼵占異㙓瓂쉂沵쉴暏쉺땬슘夣㝪縻硷싂䥣佈䗂頳剈ば㡧뿂⚮숰䐱⍣卓烂䣎墏까燂㡂桂㵙剥䤴㡷땵㙖吹浂㙀쉢ꍆ瘽㭾妡㬷凂䙩䁷뿂ꅚ숤搳䱁稳뇍爱慘㤤帨焳</w:t>
      </w:r>
      <w:r>
        <w:rPr/>
        <w:t>ꤣ</w:t>
      </w:r>
      <w:r>
        <w:rPr/>
        <w:t>ꅾ㩆㝲䭒⤱䱾䩴焱⪻䮱</w:t>
      </w:r>
      <w:r>
        <w:rPr/>
        <w:t>ꕘ</w:t>
      </w:r>
      <w:r>
        <w:rPr/>
        <w:t>⿂〮㵚勂쉍祌縨睮喿噀㛂⭐싂払⯂썕䱐䚮㗃ꍏ〺넩䎻ꆥ䵞㥥䍗䥅㇂뼲物婰彏祎炣㍒䁣串湌甮祑䘷䧂䶵⭅♶彊轑⼲숳㴥畀⛂춡⌳</w:t>
      </w:r>
      <w:r>
        <w:rPr/>
        <w:t>ꤳ</w:t>
      </w:r>
      <w:r>
        <w:rPr/>
        <w:t>頊橫村믎穬ꍇ類帨㯂숥䑨氯컂쉣䌭</w:t>
      </w:r>
      <w:r>
        <w:rPr/>
        <w:t>Ɑ</w:t>
      </w:r>
      <w:r>
        <w:rPr/>
        <w:t>佅슬䡸ヂ쉔</w:t>
      </w:r>
      <w:r>
        <w:rPr/>
        <w:t>ꔮ</w:t>
      </w:r>
      <w:r>
        <w:rPr/>
        <w:t>䣂乩숬⩳쵪瑎䙴杙</w:t>
      </w:r>
      <w:r>
        <w:rPr/>
        <w:t>Ⱡ</w:t>
      </w:r>
      <w:r>
        <w:rPr/>
        <w:t>扬</w:t>
      </w:r>
      <w:r>
        <w:rPr/>
        <w:t>ⵗ</w:t>
      </w:r>
      <w:r>
        <w:rPr/>
        <w:t>쌪뇂䵵ꄯ廂䅙뾿侻彈䳂⺣슘搩촥䌲忂㬰문⨷칙こ⨪惎橪㎵㍖㡰嫂⑥⥖氬㍯㭉┯㡸旂獧瘯</w:t>
      </w:r>
      <w:r>
        <w:rPr/>
        <w:t>ꕯ</w:t>
      </w:r>
      <w:r>
        <w:rPr/>
        <w:t>潹擂奁煉戺斩䧂쵭⚩㴯忎て圦戴亣睦㙆ꅐ杦㖩㥃犥㡚塟砱싂礹㭫</w:t>
      </w:r>
      <w:r>
        <w:rPr/>
        <w:t>Ⳃ</w:t>
      </w:r>
      <w:r>
        <w:rPr/>
        <w:t>䅬⍴欴坡煏辘⨹眱樤摷갣坂</w:t>
      </w:r>
      <w:r>
        <w:rPr/>
        <w:t>ꥍ</w:t>
      </w:r>
      <w:r>
        <w:rPr/>
        <w:t>싍睸</w:t>
      </w:r>
      <w:r>
        <w:rPr/>
        <w:t>⡤</w:t>
      </w:r>
      <w:r>
        <w:rPr/>
        <w:t>䙡渪ꍘ</w:t>
      </w:r>
      <w:r>
        <w:rPr/>
        <w:t>ⴻ⩈</w:t>
      </w:r>
      <w:r>
        <w:rPr/>
        <w:t>䝶⹞㆏煍洯⽰坙⵵樹䁥⬤⌣伴뮵侮㔶穡䉁쉮뗂䡳桪ꥢ㖵匬䛂タ啣㍥⑩楗뽦ꅠ㛂坺猹⍣櫂䌻く䭊㠶係敢캮췎拂⻂䙞쵓㗂摐㜰䳂汤勂琫潆㏂彙敕呩쉇믂ꍓ걎扒㇂</w:t>
      </w:r>
      <w:r>
        <w:rPr/>
        <w:t>ⰺ</w:t>
      </w:r>
      <w:r>
        <w:rPr/>
        <w:t>쉇䙞廃浑</w:t>
      </w:r>
      <w:r>
        <w:rPr/>
        <w:t>ꖥ</w:t>
      </w:r>
      <w:r>
        <w:rPr/>
        <w:t>䕚睞␺묩╕参䡶쉹ꏂ쉯塒㡂启杸䭸氱坃땅奀䁤奋㙞灑㑹珂㴶╬촱䱢쉵뽦猽䉆⩦⹞歺묰咘</w:t>
      </w:r>
      <w:r>
        <w:rPr/>
        <w:t>ꦿ</w:t>
      </w:r>
      <w:r>
        <w:rPr/>
        <w:t>啉㵟㘪堤砫愯䵡祤㐨碩⸱牲␹⿂췂偮딫猪儯煙썷땍</w:t>
      </w:r>
      <w:r>
        <w:rPr/>
        <w:t>ⵍ</w:t>
      </w:r>
      <w:r>
        <w:rPr/>
        <w:t>灢㈩溩</w:t>
      </w:r>
      <w:r>
        <w:rPr/>
        <w:t>ⶣ</w:t>
      </w:r>
      <w:r>
        <w:rPr/>
        <w:t>均뭂吥⸰橙䡧땔琪湷纮썷촤㩪庻㤪䴭䤫畨칰ィ䡧昸埂</w:t>
      </w:r>
      <w:r>
        <w:rPr/>
        <w:t>꧂</w:t>
      </w:r>
      <w:r>
        <w:rPr/>
        <w:t>墻穞潈啎</w:t>
      </w:r>
      <w:r>
        <w:rPr/>
        <w:t>⡤</w:t>
      </w:r>
      <w:r>
        <w:rPr/>
        <w:t>꤫</w:t>
      </w:r>
      <w:r>
        <w:rPr/>
        <w:t>䱤⮡㞱⨤숻썹㉹漤숺搭瘥棂彃睴♏숬숹넪楒숪坴뽗串噱悩⹖爰⩹㌬污㍎</w:t>
      </w:r>
      <w:r>
        <w:rPr/>
        <w:t>ꦘ</w:t>
      </w:r>
      <w:r>
        <w:rPr/>
        <w:t>쉒쉃ꅉ㣍曎㮣揂漩参䵟呠</w:t>
      </w:r>
      <w:r>
        <w:rPr/>
        <w:t>ⵅ</w:t>
      </w:r>
      <w:r>
        <w:rPr/>
        <w:t>㍟天싂칥硢⥟剦습ㅺ恸뾩㙟䑎䬫繘쉺䭯瞮ꎡ</w:t>
      </w:r>
      <w:r>
        <w:rPr/>
        <w:t>ⱕ</w:t>
      </w:r>
      <w:r>
        <w:rPr/>
        <w:t>癀奂</w:t>
      </w:r>
      <w:r>
        <w:rPr/>
        <w:t>ⵎ</w:t>
      </w:r>
      <w:r>
        <w:rPr/>
        <w:t>爫갻슿䕪樥䀸爰㤮쉖땙쉑瞻摡䷃䌫숪♓喘匱噍</w:t>
      </w:r>
      <w:r>
        <w:rPr/>
        <w:t>꧍</w:t>
      </w:r>
      <w:r>
        <w:rPr/>
        <w:t>䚥㔥쉁䉘䔲꺡뽎ꌪ毂싂⚏쉺辏拎넷硃</w:t>
      </w:r>
      <w:r>
        <w:rPr/>
        <w:t>ꤸ</w:t>
      </w:r>
      <w:r>
        <w:rPr/>
        <w:t>繁娣憿</w:t>
      </w:r>
      <w:r>
        <w:rPr/>
        <w:t>ꕍ</w:t>
      </w:r>
      <w:r>
        <w:rPr/>
        <w:t>숶숲㒬䁨枩枏獂습</w:t>
      </w:r>
      <w:r>
        <w:rPr/>
        <w:t>ꥄꤻ</w:t>
      </w:r>
      <w:r>
        <w:rPr/>
        <w:t>㦩쉖㕬㴰곂⚿渻ꍮ颩澘幧쉥庩圹瞿땬浚滂彈桒숦㩋썟礨歑㥫쵇䉖墥偲⨰瀨占礱献夣潒垻稣䂮</w:t>
      </w:r>
      <w:r>
        <w:rPr/>
        <w:t>⢡</w:t>
      </w:r>
      <w:r>
        <w:rPr/>
        <w:t>摸쉸猺䀻䅰쵌믃䫂쉔슥⨮縸悿⚡</w:t>
      </w:r>
      <w:r>
        <w:rPr/>
        <w:t>ꥆ꤭⍀ꦩ</w:t>
      </w:r>
      <w:r>
        <w:rPr/>
        <w:t>梩䙈㏂棂싂╚漰坅攨㕭숪⸽䁯</w:t>
      </w:r>
      <w:r>
        <w:rPr/>
        <w:t>ⰸ</w:t>
      </w:r>
      <w:r>
        <w:rPr/>
        <w:t>쉚싍祏㣂槂쏂츫⍯兏⼽䳂顕䓂願ꥳ敩갯㙡땟㕷쉦㖮穓瀳⏂썸</w:t>
      </w:r>
      <w:r>
        <w:rPr/>
        <w:t>ꥌ</w:t>
      </w:r>
      <w:r>
        <w:rPr/>
        <w:t>䪩儊哂佺㉠䩦告咻穱瑏쵫湊⏃㴱</w:t>
      </w:r>
      <w:r>
        <w:rPr/>
        <w:t>ⱄ⩹</w:t>
      </w:r>
      <w:r>
        <w:rPr/>
        <w:t>梩䮱迂츱㭪瀳澮䵣佊塹兯湹㷂桖⌷⚬㡓㤳䵒쉰갩泂伷⽮䥌</w:t>
      </w:r>
      <w:r>
        <w:rPr/>
        <w:t>Ⳃ</w:t>
      </w:r>
      <w:r>
        <w:rPr/>
        <w:t>⺱欰믂⥨晆⥅疵쵀䜪槂弶嗃旂硕伥礱南瑄쉱䅇㍤剆걮瑏轀쉯⩏긫⪡㧂꥕</w:t>
      </w:r>
      <w:r>
        <w:rPr/>
        <w:t>⢩</w:t>
      </w:r>
      <w:r>
        <w:rPr/>
        <w:t>淂䝨桳禱䐸싂廂쉑⬴犻梘槂따㓂織걂㞏灑䜩걊癳㴩쎵轁坈幕⨰㕅㝆쉕숣啅䰯塦嘸㩥䂻㡘杶쉴潤⦘楳쉍슩⥐晍頱☯䄹䨰偸⼲㥲㠪</w:t>
      </w:r>
      <w:r>
        <w:rPr/>
        <w:t>⵰</w:t>
      </w:r>
      <w:r>
        <w:rPr/>
        <w:t>㩏㫎祐</w:t>
      </w:r>
      <w:r>
        <w:rPr/>
        <w:t>ꕱ</w:t>
      </w:r>
      <w:r>
        <w:rPr/>
        <w:t>哂埍⬰䖩쉵㗎㥊㚩浱䔽</w:t>
      </w:r>
      <w:r>
        <w:rPr/>
        <w:t>⠱</w:t>
      </w:r>
      <w:r>
        <w:rPr/>
        <w:t>彴㵱煂嫂堷坲䵸塑畬슩䥄䜺喥畠㜭◂㶡幤揂숲弪朣戬뭳뇂⩮厏뭶碏</w:t>
      </w:r>
      <w:r>
        <w:rPr/>
        <w:t>꤭</w:t>
      </w:r>
      <w:r>
        <w:rPr/>
        <w:t>㍤免摌啗儹⩲␳㛂숽깍步䑠䈽歑칞⑯곎廂愦㵎幺ꍢ㷂</w:t>
      </w:r>
      <w:r>
        <w:rPr/>
        <w:t>ꤰ</w:t>
      </w:r>
      <w:r>
        <w:rPr/>
        <w:t>欴숺쌰뇍彐뭰䎏쉬ꥴ术歹冬䎥층汅䌫䝥態ꍕサ捾䛂灐</w:t>
      </w:r>
      <w:r>
        <w:rPr/>
        <w:t>⡈</w:t>
      </w:r>
      <w:r>
        <w:rPr/>
        <w:t>ꆮ睐䝦眽摦㶏呀䳂♥じ眫⚩쵳</w:t>
      </w:r>
      <w:r>
        <w:rPr/>
        <w:t>⡪</w:t>
      </w:r>
      <w:r>
        <w:rPr/>
        <w:t>夦焴컂㍙便㯂⿎轥칀㤳⍡쉴摓㕄</w:t>
      </w:r>
      <w:r>
        <w:rPr/>
        <w:t>ꥌ</w:t>
      </w:r>
      <w:r>
        <w:rPr/>
        <w:t>京倰쉺こ㎬썐牑娬䛂뮮㈶⌤⹬嘰꥞撿쉣䖮䉅晘灅略㩁捾弲癰汗ꆵꅧ쉠쉅썮䠨轺塮컂싂参亻獙晎숣窡⴫䞩▏瑬癋⩏㥐〶쉶廂剘姂嘦㐽</w:t>
      </w:r>
      <w:r>
        <w:rPr/>
        <w:t>ⱕ</w:t>
      </w:r>
      <w:r>
        <w:rPr/>
        <w:t>亻쉚⿂</w:t>
      </w:r>
      <w:r>
        <w:rPr/>
        <w:t>⡇⩨</w:t>
      </w:r>
      <w:r>
        <w:rPr/>
        <w:t>䐽㤹䛃䱟敒剦䙗䩢쉯숰䙵埂墬穴㐯츭瘺숪쉨</w:t>
      </w:r>
      <w:r>
        <w:rPr/>
        <w:t>ꤱ</w:t>
      </w:r>
      <w:r>
        <w:rPr/>
        <w:t>䬫风唱쉄䘺</w:t>
      </w:r>
      <w:r>
        <w:rPr/>
        <w:t>ⷂ</w:t>
      </w:r>
      <w:r>
        <w:rPr/>
        <w:t>潘輱㥦兣矂䕕쉥䋂弸ꥺ⽙</w:t>
      </w:r>
      <w:r>
        <w:rPr/>
        <w:t>꧃⵭</w:t>
      </w:r>
      <w:r>
        <w:rPr/>
        <w:t>禩乏敊쉆캬쉵㝆飂瞱䔹슩녓䬣疿㵂㇂㷍⩤ꍣ稣㉗慺곂䤮恕⬫</w:t>
      </w:r>
      <w:r>
        <w:rPr/>
        <w:t>ꕨ</w:t>
      </w:r>
      <w:r>
        <w:rPr/>
        <w:t>么颩㕲䐪址㭯兂㶿</w:t>
      </w:r>
      <w:r>
        <w:rPr/>
        <w:t>ⵗ</w:t>
      </w:r>
      <w:r>
        <w:rPr/>
        <w:t>ㄮ═㭖㍒숻䨯┱䤴材쉋쌰乞旂㔦㌪㕳䉹㡄</w:t>
      </w:r>
      <w:r>
        <w:rPr/>
        <w:t>⠬</w:t>
      </w:r>
      <w:r>
        <w:rPr/>
        <w:t>猰쉈ꆿ囂㩨媩瑵㡢唸⹂ꥯ禵쉠쵧癱⎱轾䡈쉁놱楴쉍쉐䢣嚱</w:t>
      </w:r>
      <w:r>
        <w:rPr/>
        <w:t>ⰽ⤨⡪</w:t>
      </w:r>
      <w:r>
        <w:rPr/>
        <w:t>颩䨯쉠呍沿숱㏂⩙ㆮ痂㔥獁亣妩⤪杌䯂婶么䭊歄⥢拎牵깓繉쉎揂繑輦晑杔뗃䥏㥀含嚣睅썲忂⨺䁏쉄浣ㅵ䊥杍梏祬☺䅠⥊彆</w:t>
      </w:r>
      <w:r>
        <w:rPr/>
        <w:t>ⵠ</w:t>
      </w:r>
      <w:r>
        <w:rPr/>
        <w:t>抏䝤</w:t>
      </w:r>
      <w:r>
        <w:rPr/>
        <w:t>⡑</w:t>
      </w:r>
      <w:r>
        <w:rPr/>
        <w:t>숷浪⧂嚮썡쵈濂╊轁⥀㨥⫂ㅇ弥男䉌余⑞䩪䠊썂厵塶䥡仂</w:t>
      </w:r>
      <w:r>
        <w:rPr/>
        <w:t>Ɑ</w:t>
      </w:r>
      <w:r>
        <w:rPr/>
        <w:t>啖剆斣牡㣂佃䘪瑫剢䑌ꍬ㝚痂䨪</w:t>
      </w:r>
      <w:r>
        <w:rPr/>
        <w:t>Ⲙ</w:t>
      </w:r>
      <w:r>
        <w:rPr/>
        <w:t>潸쉊⩺〫ꥴ⪘ㅧ䰪皬녬</w:t>
      </w:r>
      <w:r>
        <w:rPr/>
        <w:t>ꥀ</w:t>
      </w:r>
      <w:r>
        <w:rPr/>
        <w:t>盂灰숦儭⑹䥸橇佣僂单꺡湏硓♓㝭桹⑷숣⥏䑡汮䰽쉬딽づ䍌桘뾻䡮䐮㇍わ佃</w:t>
      </w:r>
      <w:r>
        <w:rPr/>
        <w:t>ⵣ</w:t>
      </w:r>
      <w:r>
        <w:rPr/>
        <w:t>嚡⪮瑏礹㕧⯂</w:t>
      </w:r>
      <w:r>
        <w:rPr/>
        <w:t>⡨</w:t>
      </w:r>
      <w:r>
        <w:rPr/>
        <w:t>煲⦏晅숮て泂㥴䊱쉏깹汈瑕娥㇎磂쉳녇吻剄䑵䘳</w:t>
      </w:r>
      <w:r>
        <w:rPr/>
        <w:t>Ⱨ</w:t>
      </w:r>
      <w:r>
        <w:rPr/>
        <w:t>ꥉ</w:t>
      </w:r>
      <w:r>
        <w:rPr/>
        <w:t>䬱朣浞炥칱⨺䛍嚮炏碏㍐え扨潒</w:t>
      </w:r>
      <w:r>
        <w:rPr/>
        <w:t>ⶣ</w:t>
      </w:r>
      <w:r>
        <w:rPr/>
        <w:t>숰祌쉷䵏潪녍燂搶쉩</w:t>
      </w:r>
      <w:r>
        <w:rPr/>
        <w:t>⠰</w:t>
      </w:r>
      <w:r>
        <w:rPr/>
        <w:t>ꆿ쉳㠵㍪쉱幃噺䭾绂⥙な⎡縫쉑묭嗂癍㥡氬勍㬽⑪갺儹祄犩䦮♌⬪㥍䑫㕗烂歖顩恁☪櫂⑨奢䅁ꆘ걣䉊剷쉰係拂流椰숭片㕷걯潟䝗㌳桚䅖땞啟畗꥘䛃♗䅆轺</w:t>
      </w:r>
      <w:r>
        <w:rPr/>
        <w:t>⢣⸫</w:t>
      </w:r>
      <w:r>
        <w:rPr/>
        <w:t>ꥦ츣晌材䋂쉚幒桳唷瑦⩠⽠啨쉘슬䶿極䁭䄹憘촻㈣没䴳쉊㍑繩싃</w:t>
      </w:r>
      <w:r>
        <w:rPr/>
        <w:t>ⱌ</w:t>
      </w:r>
      <w:r>
        <w:rPr/>
        <w:t>穫瓂㉣</w:t>
      </w:r>
      <w:r>
        <w:rPr/>
        <w:t>⠥</w:t>
      </w:r>
      <w:r>
        <w:rPr/>
        <w:t>夨珂䙑啒噣欺♁䐽嚿⥠䚥쉺杭壂歷䪱㝴厥䐺塗剎ꥡ獰뼪报柂┥砹㬴檩뽟쉥㦬参깎畬湸슮䩴䥙種썥婌겵뿂卸䓃⍆楨╃㵅畏係轖쉖䵬숹숫㦮䫂佋䅳㝶┨幥浮幮戲柂迂䔱걐穰穥囂┮潞⯂쉦㜤䰸⾩弦䤯倬潪ꥵ瘱抩⫂쉶䥉</w:t>
      </w:r>
      <w:r>
        <w:rPr/>
        <w:t>Ⱡ</w:t>
      </w:r>
      <w:r>
        <w:rPr/>
        <w:t>畭䈱唨䥩浴輭暩䁤♎泃縻吱昰汁䅘숪煱⨷䟂洲噺拂恪摓兵⩥祑樯╲䉂䫂⼮⎩睪䷂ꎣ㥏㙮畕㡄浇願穔⍋쉣㙏䵹㮱䖿灁쉣䱚쉵匯싂獅</w:t>
      </w:r>
      <w:r>
        <w:rPr/>
        <w:t>ꔸ</w:t>
      </w:r>
      <w:r>
        <w:rPr/>
        <w:t>㢬稦</w:t>
      </w:r>
      <w:r>
        <w:rPr/>
        <w:t>ⵦ</w:t>
      </w:r>
      <w:r>
        <w:rPr/>
        <w:t>桍츪夭㏎偱来칢璮걶娺犡⭷㵩琴</w:t>
      </w:r>
      <w:r>
        <w:rPr/>
        <w:t>ⰽ</w:t>
      </w:r>
      <w:r>
        <w:rPr/>
        <w:t>桊潃楊湍癇</w:t>
      </w:r>
      <w:r>
        <w:rPr/>
        <w:t>ꤵ</w:t>
      </w:r>
      <w:r>
        <w:rPr/>
        <w:t>垩ꏎ癹夸䏂潰숦뿂塾噊煏琥颡ꍒ䩡买숤⤬做</w:t>
      </w:r>
      <w:r>
        <w:rPr/>
        <w:t>ⱔ</w:t>
      </w:r>
      <w:r>
        <w:rPr/>
        <w:t>樱楊⚘汔깾㡢䪏쉰捗䰵칯⩘ꍶ火䥒㎱쎮氲쏎呣㣂䥆♘쉤御硹䡙습扩묺썖슏♀䴷曂싂䝁㇎汋䧂曃免⦩支攳㐴</w:t>
      </w:r>
      <w:r>
        <w:rPr/>
        <w:t>⡰</w:t>
      </w:r>
      <w:r>
        <w:rPr/>
        <w:t>쵢喱㙂溏썬</w:t>
      </w:r>
      <w:r>
        <w:rPr/>
        <w:t>ꕀ</w:t>
      </w:r>
      <w:r>
        <w:rPr/>
        <w:t>丯뿂扙礱礣桤쉇欻⥙ㄳ</w:t>
      </w:r>
      <w:r>
        <w:rPr/>
        <w:t>ⱱ</w:t>
      </w:r>
      <w:r>
        <w:rPr/>
        <w:t>婞⼽</w:t>
      </w:r>
      <w:r>
        <w:rPr/>
        <w:t>ꗂ</w:t>
      </w:r>
      <w:r>
        <w:rPr/>
        <w:t>쉍쉁輭曂㞵毂坓睊塁♌䋂纣⹦쉍쉤갰⫂夲剄䑟땥칑⥳쉨噎⪬깦ㄊ狂噩婤⩞䁘䕊沮䐲亥䪿쵓奰䩄浀晬쉵㥹</w:t>
      </w:r>
      <w:r>
        <w:rPr/>
        <w:t>⡄⏂</w:t>
      </w:r>
      <w:r>
        <w:rPr/>
        <w:t>츰쉉⽌␸天儦拂渦♠壂슣갲奡⬦柂䏂卯</w:t>
      </w:r>
      <w:r>
        <w:rPr/>
        <w:t>꤬</w:t>
      </w:r>
      <w:r>
        <w:rPr/>
        <w:t>抱拂彾敘⑩歍䮣</w:t>
      </w:r>
      <w:r>
        <w:rPr/>
        <w:t>ⷂ</w:t>
      </w:r>
      <w:r>
        <w:rPr/>
        <w:t>戮婫껃떏㍑䥗䘸歓琯㊏穩振䡶頶ぶ昰吭</w:t>
      </w:r>
      <w:r>
        <w:rPr/>
        <w:t>ⴶ</w:t>
      </w:r>
      <w:r>
        <w:rPr/>
        <w:t>百坚潧伷걵㖻䀵徻</w:t>
      </w:r>
      <w:r>
        <w:rPr/>
        <w:t>Ⳃ</w:t>
      </w:r>
      <w:r>
        <w:rPr/>
        <w:t>쉎歎敆딻擂⩺攳</w:t>
      </w:r>
      <w:r>
        <w:rPr/>
        <w:t>⢩</w:t>
      </w:r>
      <w:r>
        <w:rPr/>
        <w:t>恒</w:t>
      </w:r>
      <w:r>
        <w:rPr/>
        <w:t>⠪</w:t>
      </w:r>
      <w:r>
        <w:rPr/>
        <w:t>稯쵍弲癌录煪住恾숶琪噥⥥ㅨ㔥겏㩮係ꅸ㏂ꍨ怰싂㵎촲县䥅畒瓂幚㠲㋍彾帰矃㖿</w:t>
      </w:r>
      <w:r>
        <w:rPr/>
        <w:t>ⵙꕀ</w:t>
      </w:r>
      <w:r>
        <w:rPr/>
        <w:t>甫츩来祫栵쉖碩쉅䤥깰灦⍠⭃숮곂╧䕩歵</w:t>
      </w:r>
      <w:r>
        <w:rPr/>
        <w:t>ꤲ</w:t>
      </w:r>
      <w:r>
        <w:rPr/>
        <w:t>㥀㩷⧍䡡⾱묦挺㨪䕳⮩츫坅䑎쉯쌯敳〷妿婔ぃ佃⹩㡮亡⺥⹬㥾塥</w:t>
      </w:r>
      <w:r>
        <w:rPr/>
        <w:t>ꤳ</w:t>
      </w:r>
      <w:r>
        <w:rPr/>
        <w:t>긺䈤䁩䘫机捰氤辘空猽갺桐坔쉠癞楍湧捷㭀㉡哂槂䬻䉀毂並侱媩䨷棂繋㑙⭬넯摥氻䬲㝹唪埂湷㝕㤦뭞</w:t>
      </w:r>
      <w:r>
        <w:rPr/>
        <w:t>ꤳ</w:t>
      </w:r>
      <w:r>
        <w:rPr/>
        <w:t>恕䅠瘵싍颩䭙싂칍╔捫숴䚻ꅴ儷⽩꥙拂쉀顴⮡戯搪</w:t>
      </w:r>
      <w:r>
        <w:rPr/>
        <w:t>ⱚ</w:t>
      </w:r>
      <w:r>
        <w:rPr/>
        <w:t>싃潀⽗䩥䓂猭獱캻쉟碻땪칠睁☦촪䵡儱乞⪱뽲朻喡싂</w:t>
      </w:r>
      <w:r>
        <w:rPr/>
        <w:t>ꥌ</w:t>
      </w:r>
      <w:r>
        <w:rPr/>
        <w:t>䵊楬쉤츪歉氷昫畭䱋㛎䠸쉤睵瑐쵡⏂剧㔳䍕穌瑲爮掱禵元䥍ꥫ숣⨥惂娭숲㢩顶坪彪㢘昫㝋软칮绂橧顁ꅆ⹲㍠䵕廂㙲䁮츶礹恩㡆䕎挫땬繳┱繅瑬뮥て⪩⨣䉔쉣呏</w:t>
      </w:r>
      <w:r>
        <w:rPr/>
        <w:t>ꦩꤹ</w:t>
      </w:r>
      <w:r>
        <w:rPr/>
        <w:t>乢㑂妱ꄽ㡺ꍅ摟硸敒뽳扺⑑쉐恷㥥䝧癩䱢倮묪椬쉰搪祔녾㡷䥢呯</w:t>
      </w:r>
      <w:r>
        <w:rPr/>
        <w:t>ꥌ</w:t>
      </w:r>
      <w:r>
        <w:rPr/>
        <w:t>䬩</w:t>
      </w:r>
      <w:r>
        <w:rPr/>
        <w:t>ꤳ</w:t>
      </w:r>
      <w:r>
        <w:rPr/>
        <w:t>⡦</w:t>
      </w:r>
      <w:r>
        <w:rPr/>
        <w:t>쵅</w:t>
      </w:r>
      <w:r>
        <w:rPr/>
        <w:t>⠥</w:t>
      </w:r>
      <w:r>
        <w:rPr/>
        <w:t>兄乺␥撘恃携揍㨻姂繓煗⬹땹䡡쵴떏㵉䨯걓숤剳⍒䄪刳㝨楥땩呑䣂</w:t>
      </w:r>
      <w:r>
        <w:rPr/>
        <w:t>ⵢ</w:t>
      </w:r>
      <w:r>
        <w:rPr/>
        <w:t>ず揃䌬佟圪棂ㅕ狃樲겱䕔櫂칤折쉔뭹⩏ㅒ쉐㭐刴〈琲䀣䏃싍楃</w:t>
      </w:r>
      <w:r>
        <w:rPr/>
        <w:t>ⱉ</w:t>
      </w:r>
      <w:r>
        <w:rPr/>
        <w:t>噮埍╓燂쉏걷堽</w:t>
      </w:r>
      <w:r>
        <w:rPr/>
        <w:t>ꦮ</w:t>
      </w:r>
      <w:r>
        <w:rPr/>
        <w:t>喬剡䧂숪䙭㮮呁噑煯冥䱅㧂㈩㉎顥〽쵙刦女灯㡲便㑡爤決</w:t>
      </w:r>
      <w:r>
        <w:rPr/>
        <w:t>ⴷ</w:t>
      </w:r>
      <w:r>
        <w:rPr/>
        <w:t>캣噱祃僂彨⮬녇䞿噳㜨漶썞癆⌭쉋址漣갦䉅匮頽쉏咩眵쉟㷂숤拂</w:t>
      </w:r>
      <w:r>
        <w:rPr/>
        <w:t>ⳍ</w:t>
      </w:r>
      <w:r>
        <w:rPr/>
        <w:t>䙖喩䍐䣂兆敞ꥥ㫂癄㉆쌻䐸慆牃繗䥵熮䙰</w:t>
      </w:r>
      <w:r>
        <w:rPr/>
        <w:t>ꤹ</w:t>
      </w:r>
      <w:r>
        <w:rPr/>
        <w:t>숭</w:t>
      </w:r>
      <w:r>
        <w:rPr/>
        <w:t>꤯</w:t>
      </w:r>
      <w:r>
        <w:rPr/>
        <w:t>盂뿂ꥮ埂㙓</w:t>
      </w:r>
      <w:r>
        <w:rPr/>
        <w:t>⠊</w:t>
      </w:r>
      <w:r>
        <w:rPr/>
        <w:t>喱䭕朱䶥쉂䥪♤Ⓜꥥ碣潤⏂楯쌪⿂⨲</w:t>
      </w:r>
      <w:r>
        <w:rPr/>
        <w:t>ꕀ</w:t>
      </w:r>
      <w:r>
        <w:rPr/>
        <w:t>䆬繴悻磂縳溱伪㈲쉵晭剾숳猺⽆樰슩哂扰拂䮥㙦樹穉␸䕤曂恠䏎〈䍋戩┭偁㣂쉆䣂凂竂䥃</w:t>
      </w:r>
      <w:r>
        <w:rPr/>
        <w:t>ⴲ</w:t>
      </w:r>
      <w:r>
        <w:rPr/>
        <w:t>氨쉢슥惂轞涱녁⑄ㄴ瑐㨤ꄳ⭫㠳㞏䣂䅖戭⥐公婘╒着癤땫슮习囃䁳扯</w:t>
      </w:r>
      <w:r>
        <w:rPr/>
        <w:t>ꔸ</w:t>
      </w:r>
      <w:r>
        <w:rPr/>
        <w:t>ꍈ칵忍뾮</w:t>
      </w:r>
      <w:r>
        <w:rPr/>
        <w:t>Ⱘ</w:t>
      </w:r>
      <w:r>
        <w:rPr/>
        <w:t>穩걍녥䁳</w:t>
      </w:r>
      <w:r>
        <w:rPr/>
        <w:t>꤫</w:t>
      </w:r>
      <w:r>
        <w:rPr/>
        <w:t>쉇秂曂佣廂녔숺⴪쉈伽ꅸ칞㩂姎䄭믂츫㙃쎩慵⏂千慹숪⹑湟杫瞥繓縪녇挫瑫啢꺣扏⍌畣盂㕦㥢뾏⪻杖绍뭺潢숺숬歴쉡</w:t>
      </w:r>
      <w:r>
        <w:rPr/>
        <w:t>⠨</w:t>
      </w:r>
      <w:r>
        <w:rPr/>
        <w:t>㧂㜰</w:t>
      </w:r>
      <w:r>
        <w:rPr/>
        <w:t>꧂</w:t>
      </w:r>
      <w:r>
        <w:rPr/>
        <w:t>쉚숷稶瀴⺡쉤</w:t>
      </w:r>
      <w:r>
        <w:rPr/>
        <w:t>ꖮ</w:t>
      </w:r>
      <w:r>
        <w:rPr/>
        <w:t>촣䪡䌳㡫</w:t>
      </w:r>
      <w:r>
        <w:rPr/>
        <w:t>ⷂ◂</w:t>
      </w:r>
      <w:r>
        <w:rPr/>
        <w:t>壂䡐쉕漹〉슏䤬믂☽唺㊻⽕캏녬</w:t>
      </w:r>
      <w:r>
        <w:rPr/>
        <w:t>ⵇ</w:t>
      </w:r>
      <w:r>
        <w:rPr/>
        <w:t>쵕䷍⤻䴷癬湥</w:t>
      </w:r>
      <w:r>
        <w:rPr/>
        <w:t>⡾</w:t>
      </w:r>
      <w:r>
        <w:rPr/>
        <w:t>㌣䵓䴻</w:t>
      </w:r>
      <w:r>
        <w:rPr/>
        <w:t>ⱥ▣⑃</w:t>
      </w:r>
      <w:r>
        <w:rPr/>
        <w:t>䀮呰</w:t>
      </w:r>
      <w:r>
        <w:rPr/>
        <w:t>ꦡ</w:t>
      </w:r>
      <w:r>
        <w:rPr/>
        <w:t>쉏桾䔵⛂긳児區䡁盂⴩▥噁浪区恟㭊佊쵣敀瞬潴㝣䀻䙕块㕏从頥瑪ヂ깘漮䆮倨</w:t>
      </w:r>
      <w:r>
        <w:rPr/>
        <w:t>ⵔ</w:t>
      </w:r>
      <w:r>
        <w:rPr/>
        <w:t>獋権䝔⥮硌皻䍠癬轪</w:t>
      </w:r>
      <w:r>
        <w:rPr/>
        <w:t>ⴤ</w:t>
      </w:r>
      <w:r>
        <w:rPr/>
        <w:t>汾恙⮏⑳촲廂䮮慎쉁䢻췎㉶㑅偋쉍旂싂疥橍䤳䱇侥䅉轃⑐</w:t>
      </w:r>
      <w:r>
        <w:rPr/>
        <w:t>ꦻ</w:t>
      </w:r>
      <w:r>
        <w:rPr/>
        <w:t>偩습敨숦</w:t>
      </w:r>
      <w:r>
        <w:rPr/>
        <w:t>ꤻꦵ</w:t>
      </w:r>
      <w:r>
        <w:rPr/>
        <w:t>㉧㵭癹瑵ꍘ썇䕓偪折쉹쉥牢潚帬쉌楘쉍朲〭䴶㥖⍹爪䀴걷璘䒩懂秂⥪洹㗂♂㔣攣瀴⚱帶쉗祙䁡䤵朱乒犱顃䁅쉙卬⍲쉍␯桇礻</w:t>
      </w:r>
      <w:r>
        <w:rPr/>
        <w:t>⢘</w:t>
      </w:r>
      <w:r>
        <w:rPr/>
        <w:t>喩杠喵杶㈻瀲䕯栺整輤⵬愰</w:t>
      </w:r>
      <w:r>
        <w:rPr/>
        <w:t>ꥑ</w:t>
      </w:r>
      <w:r>
        <w:rPr/>
        <w:t>妻땱穓竎녌㫍塃由ꌭ곃匬噡揂昤䒥ꅈ슏♤〸殘㡇頶묤擂慸輴䕁䡎㩁乸숹녰剹䟂慨숤숪곎䉗쉈촣쉉싂录堮捪</w:t>
      </w:r>
      <w:r>
        <w:rPr/>
        <w:t>꥟</w:t>
      </w:r>
      <w:r>
        <w:rPr/>
        <w:t>뽥瀸穬㦩䡥쉚䭳⩠慯⸫獡칏䮩쉒潷</w:t>
      </w:r>
      <w:r>
        <w:rPr/>
        <w:t>ⵟ</w:t>
      </w:r>
      <w:r>
        <w:rPr/>
        <w:t>䑺</w:t>
      </w:r>
      <w:r>
        <w:rPr/>
        <w:t>ꕭ</w:t>
      </w:r>
      <w:r>
        <w:rPr/>
        <w:t>썡䟂쉩⪵녵ꌰ</w:t>
      </w:r>
      <w:r>
        <w:rPr/>
        <w:t>ꔭ</w:t>
      </w:r>
      <w:r>
        <w:rPr/>
        <w:t>獯挤偠숨瀶堨</w:t>
      </w:r>
      <w:r>
        <w:rPr/>
        <w:t>꧂</w:t>
      </w:r>
      <w:r>
        <w:rPr/>
        <w:t>坺䄹硢</w:t>
      </w:r>
      <w:r>
        <w:rPr/>
        <w:t>⡵</w:t>
      </w:r>
      <w:r>
        <w:rPr/>
        <w:t>싂䡁쉧攥䓃⩪⑇歔塆畄け䭫㫂㙫슬祯恠슡䠬䑆䩄숨婲숷琬䰻昫⑶⭺啦杹睠怵碿뽣㎘䘶䳂䩋╆ꥥ换숩쉣숫汗⦱⾮坕焲⩸㓍걇뭈Ⓜ쉑䄺汮쉖㕏䭰넪쉍牆硠䥊歉桄뭒央⛂쉙⨬廂嘯䉏轪䆻樷㉴츤㉭♥⩁渱䙣</w:t>
      </w:r>
      <w:r>
        <w:rPr/>
        <w:t>ⴊ</w:t>
      </w:r>
      <w:r>
        <w:rPr/>
        <w:t>䁹뿂땪敳ㅒ쉊堶穊噢䥙睫㟃┲䅕</w:t>
      </w:r>
      <w:r>
        <w:rPr/>
        <w:t>ꖣ</w:t>
      </w:r>
      <w:r>
        <w:rPr/>
        <w:t>숽眸숮䍞潫勂杣㝗捗쉩呡⍤匰顏幙䠨倶ꅱ쉡畅圽䭐쉀硌䦩슩乣䝐婂え劘何氻䬵䰵关䍖㭍⸭倩념뼣止教</w:t>
      </w:r>
      <w:r>
        <w:rPr/>
        <w:t>ꤣ</w:t>
      </w:r>
      <w:r>
        <w:rPr/>
        <w:t>걦쉴楑婍暮䩪⒩┥숦歰딤⬥</w:t>
      </w:r>
      <w:r>
        <w:rPr/>
        <w:t>⡇♪</w:t>
      </w:r>
      <w:r>
        <w:rPr/>
        <w:t>朸㴰숩穠</w:t>
      </w:r>
      <w:r>
        <w:rPr/>
        <w:t>⢱</w:t>
      </w:r>
      <w:r>
        <w:rPr/>
        <w:t>娻䨱佱䱢勃慢쉬䑮恤嘦⮩煫姂楡戣䄤佨䭆睘歹倯㑃怩쏂㍍◂⺩⌲䞏啒⹕믍쉚凍㴫㑎䪥䍡뽣䡩煑樮㵮䡘䡘暩廂畖敥浔䛂幬䅁㇂䙡匯㕡䱒剶ꅆ썙☬쉘楀买攷儭倭</w:t>
      </w:r>
      <w:r>
        <w:rPr/>
        <w:t>ⴹ</w:t>
      </w:r>
      <w:r>
        <w:rPr/>
        <w:t>頱쉍迂㈻쉣㩦䙚娬忂瘥潒稴汮洳</w:t>
      </w:r>
      <w:r>
        <w:rPr/>
        <w:t>ⰳ</w:t>
      </w:r>
      <w:r>
        <w:rPr/>
        <w:t>稱䴣猥僂⭤㡎⭠㡳</w:t>
      </w:r>
      <w:r>
        <w:rPr/>
        <w:t>⡦</w:t>
      </w:r>
      <w:r>
        <w:rPr/>
        <w:t>你쌱쵕碡⤵쉮㊻幥㭾䪏璣惂㌥張䝢煍☶砮䕄㍔㕀䁲☹㗂䣂皡䘴爴睷塷嘨皻쉶䭂䍬慉䑷㵴牷梩侘橙䭄걩⥨礽습协⚩</w:t>
      </w:r>
      <w:r>
        <w:rPr/>
        <w:t>ⵏꦣ</w:t>
      </w:r>
      <w:r>
        <w:rPr/>
        <w:t>慪쉤窩呆⥹癪幪⼻囂⩠숪쎡娻㩦眱李⍉䕃╙嗂稽栻撏䅢쉐忂顔컂凍䭄劻쉯䣂㣃䂣㑅䀴塰䑋㜬樦槂슥椤㡫㜥轔䉌ゥ슿⎱没⥥彟</w:t>
      </w:r>
      <w:r>
        <w:rPr/>
        <w:t>ꤱ</w:t>
      </w:r>
      <w:r>
        <w:rPr/>
        <w:t>충婤걋䭟㋂㩖睩潞䭟</w:t>
      </w:r>
      <w:r>
        <w:rPr/>
        <w:t>ⵍ</w:t>
      </w:r>
      <w:r>
        <w:rPr/>
        <w:t>濍ㅅ奖倱</w:t>
      </w:r>
      <w:r>
        <w:rPr/>
        <w:t>⡁</w:t>
      </w:r>
      <w:r>
        <w:rPr/>
        <w:t>轔刭痂슘塏䥩㡲楱⑱쉄⩲怳棂汨칺仃䡴⸺㍶䧂示</w:t>
      </w:r>
      <w:r>
        <w:rPr/>
        <w:t>ⵘ</w:t>
      </w:r>
      <w:r>
        <w:rPr/>
        <w:t>暵哂奙녶輷땁欯婗㌬㥖싂礩놻㍥含轤ꌸ䌥慍儽╳䨪ꌬへ佫顧믍䥧⬹年⏂뭔渻</w:t>
      </w:r>
      <w:r>
        <w:rPr/>
        <w:t>ꕯ</w:t>
      </w:r>
      <w:r>
        <w:rPr/>
        <w:t>啀偉ꥤ拂景偒숸㖡䌰䥰匤癕楢♖⩬╠ꍾ⵸넱㝄ㅀ깩ㅰ숭쉁쉏獴쉃桴淂</w:t>
      </w:r>
      <w:r>
        <w:rPr/>
        <w:t>⡋</w:t>
      </w:r>
      <w:r>
        <w:rPr/>
        <w:t>摪凂睂㘰ꌪ擂⼹⑏䉢漫䉘䰻긯䍥䑥曎슡ꌱ䦮啤⭎圥쉷숫슿칄</w:t>
      </w:r>
      <w:r>
        <w:rPr/>
        <w:t>ꕄ</w:t>
      </w:r>
      <w:r>
        <w:rPr/>
        <w:t>䝇㑪歀挣䅮⽌咵뗎숽䙕㭮椶䕅户ㄽ</w:t>
      </w:r>
      <w:r>
        <w:rPr/>
        <w:t>ꦱ</w:t>
      </w:r>
      <w:r>
        <w:rPr/>
        <w:t>딺垻丩ㅚ䯂剰⬯</w:t>
      </w:r>
      <w:r>
        <w:rPr/>
        <w:t>ꕕ</w:t>
      </w:r>
      <w:r>
        <w:rPr/>
        <w:t>繖畄喥硑㭏</w:t>
      </w:r>
      <w:r>
        <w:rPr/>
        <w:t>ꗍ</w:t>
      </w:r>
      <w:r>
        <w:rPr/>
        <w:t>傡믎슡榱療丫亵슿侥洲灁渤潚穥꥘㬤뾱뽁味塏뮏╇た係汁楷皩䐯䈮琲䩕쵟㌩䡞☨쵲浊澡䪣婊匥쉟搯湣傩頰繬ꥯꅍか攣넮兑乒䑾䯂쉗칇䉅橮毂煒ヂ㋂䌮⥗涡ㅃ報僂時䩩帹㑇㈊걹䉔╊攥䱰</w:t>
      </w:r>
      <w:r>
        <w:rPr/>
        <w:t>ⶡ</w:t>
      </w:r>
      <w:r>
        <w:rPr/>
        <w:t>捂䥏祮杗顸촣쉊㔳䶘</w:t>
      </w:r>
      <w:r>
        <w:rPr/>
        <w:t>⡣</w:t>
      </w:r>
      <w:r>
        <w:rPr/>
        <w:t>ꍓ参䩞眩嫂穊祃⥞</w:t>
      </w:r>
      <w:r>
        <w:rPr/>
        <w:t>ⰱ</w:t>
      </w:r>
      <w:r>
        <w:rPr/>
        <w:t>浾顫顄捵㝊怶Ⓧ숰㚱㟍⹪①恥㏂圤圴㡟坴싎┦⍨塩㵖硯敢㵍䪵쉩췂乩澿</w:t>
      </w:r>
      <w:r>
        <w:rPr/>
        <w:t>⢱</w:t>
      </w:r>
      <w:r>
        <w:rPr/>
        <w:t>쉪넷㝞常⥥⥎ꥳ歓憥氬呖当ꇂ䟂瞻丽䐥繒慖绂㦬쌣䲩㝂乵唯䕋揂湙輬㔶</w:t>
      </w:r>
      <w:r>
        <w:rPr/>
        <w:t>Ⱛ</w:t>
      </w:r>
      <w:r>
        <w:rPr/>
        <w:t>싎䘱怰뼱䜪⵵㉡喱ꍵ稪쎡⭅彎摐䔷眺撿㵠䑆坲奇䳍</w:t>
      </w:r>
      <w:r>
        <w:rPr/>
        <w:t>ꔴ</w:t>
      </w:r>
      <w:r>
        <w:rPr/>
        <w:t>楠쉡녬쉲㈷䅕払塕塶</w:t>
      </w:r>
      <w:r>
        <w:rPr/>
        <w:t>ⱦ</w:t>
      </w:r>
      <w:r>
        <w:rPr/>
        <w:t>啱杵痂땱⥓滂⩶⩉</w:t>
      </w:r>
      <w:r>
        <w:rPr/>
        <w:t>ꥃ</w:t>
      </w:r>
      <w:r>
        <w:rPr/>
        <w:t>熬拂洯㭠栨凂ㅺ歚녥廂</w:t>
      </w:r>
      <w:r>
        <w:rPr/>
        <w:t>ⴸ</w:t>
      </w:r>
      <w:r>
        <w:rPr/>
        <w:t>䫂㴳⼥祒硓䑙䕮</w:t>
      </w:r>
      <w:r>
        <w:rPr/>
        <w:t>ⴲ┲</w:t>
      </w:r>
      <w:r>
        <w:rPr/>
        <w:t>㤪轫慸煯潑繘쉥⼥</w:t>
      </w:r>
      <w:r>
        <w:rPr/>
        <w:t>⡏</w:t>
      </w:r>
      <w:r>
        <w:rPr/>
        <w:t>呤</w:t>
      </w:r>
      <w:r>
        <w:rPr/>
        <w:t>ⱹ</w:t>
      </w:r>
      <w:r>
        <w:rPr/>
        <w:t>䱐ꍢ僂䋂㝮晲뽋㘳슣捗婬㘩䘰䡙㝐숪깸숺딵瀱슏쵌ꅅ㧂敀汓序澡硒憣䥘㜻⥙扊⩢斻㏎깠싂념䊿兹ㅒ扖汘否繕摋㢡㩚乬䳎ꍑ殻摁䠬</w:t>
      </w:r>
      <w:r>
        <w:rPr/>
        <w:t>⢵</w:t>
      </w:r>
      <w:r>
        <w:rPr/>
        <w:t>揂</w:t>
      </w:r>
      <w:r>
        <w:rPr/>
        <w:t>⡢♲</w:t>
      </w:r>
      <w:r>
        <w:rPr/>
        <w:t>거呒沬永儦㩤쵌㭆㵔祪숷</w:t>
      </w:r>
      <w:r>
        <w:rPr/>
        <w:t>⢡</w:t>
      </w:r>
      <w:r>
        <w:rPr/>
        <w:t>䵲쉀ㄲ쉘楠纵假佾깃癔唤⩰</w:t>
      </w:r>
      <w:r>
        <w:rPr/>
        <w:t>Ⳃ</w:t>
      </w:r>
      <w:r>
        <w:rPr/>
        <w:t>䉕캏⎬椯婫⩩슬䮵窥ぅ</w:t>
      </w:r>
      <w:r>
        <w:rPr/>
        <w:t>Ⱝ</w:t>
      </w:r>
      <w:r>
        <w:rPr/>
        <w:t>㐪〪숶穾禵祦⑅嘬瑨㮘</w:t>
      </w:r>
      <w:r>
        <w:rPr/>
        <w:t>ꕱ⑙</w:t>
      </w:r>
      <w:r>
        <w:rPr/>
        <w:t>彶䪩爯敎♾産幆洵ꇂぢ뾣☣㍸䍾䷂⍍繐帩쵧숥쉶殩啢槂婎恙☵싂</w:t>
      </w:r>
      <w:r>
        <w:rPr/>
        <w:t>Ɱ</w:t>
      </w:r>
      <w:r>
        <w:rPr/>
        <w:t>忂䍶懂毂歑쉫刱坅剌뿂晃砽㮻煐渨䱫浍㢥숵係濂繷㭊ꅙ倴䂏偨瀽꺩秎㵧昲ㄺ飂接眥뭟幺決攲ꅏ兎☮䍅穎種썉㭹漻쉆</w:t>
      </w:r>
      <w:r>
        <w:rPr/>
        <w:t>⡍</w:t>
      </w:r>
      <w:r>
        <w:rPr/>
        <w:t>瞻㌬〴卧妩䵶㗂壂獱싂⨹㨹뮏梣⩎䵱싂ꅔ쉾숥抩獺⮱歈欩䙓猪썩飃恋浗乕獢睅쉐吮愻딣繒沱㙯䙖㗂剢㟂숭栥䤪稹䮻癠攪넫偑숣轀㚵挰頴⽈⽀燂乍䮵偅ぁ癠硐䴴䉾⭔㍴歟瓍</w:t>
      </w:r>
      <w:r>
        <w:rPr/>
        <w:t>ꕓ</w:t>
      </w:r>
      <w:r>
        <w:rPr/>
        <w:t>䴦</w:t>
      </w:r>
      <w:r>
        <w:rPr/>
        <w:t>ꕋ</w:t>
      </w:r>
      <w:r>
        <w:rPr/>
        <w:t>嘤煰㭅㛂睡兡⯂掬걳ヂ☶熣嘣僎獟╊㣂䍏捥剸坱侮乁쉔弪╕◎櫂ね帪㑩䓂싂奕⎻땷믂㥰娪갥슏剘⵨㐮穵ヂ츭潌主ㄲ㯃긩䅚慠껂⍴⭅쉷稨ꅭꍨ슘反숩佱塇⭥凂椪頥</w:t>
      </w:r>
      <w:r>
        <w:rPr/>
        <w:t>ꕨ꥘</w:t>
      </w:r>
      <w:r>
        <w:rPr/>
        <w:t>儬놻슣呡潰渤</w:t>
      </w:r>
      <w:r>
        <w:rPr/>
        <w:t>ꕄ</w:t>
      </w:r>
      <w:r>
        <w:rPr/>
        <w:t>牙浍祁쉘優㬊⽶ㅦ埂ꍵ칸䍖</w:t>
      </w:r>
      <w:r>
        <w:rPr/>
        <w:t>ꔦ</w:t>
      </w:r>
      <w:r>
        <w:rPr/>
        <w:t>啎歋歺습煸忂呱⫍숹ꍉ渣煂椬⍮䥾穰晩剮쉉噒彴땦燎㝇컂㋂㍐浂ぐ位噺扉䅩숨棂㌥뗂卮䄥ꍂㅗ穨䠴싂榻侻䉉㜽⑚㝾䝵僂숫⧂☰盂桸颏걫輬橥圦僂僎⵴걢啮け恋⽟平摍梻㫂剔儱䏂</w:t>
      </w:r>
      <w:r>
        <w:rPr/>
        <w:t>ꕖ</w:t>
      </w:r>
      <w:r>
        <w:rPr/>
        <w:t>乫嚡⺵术噷欩爣惂쉸쉾慦㢿쉺帶㇃啪溣쉎坰⍁슬숺偗儯噉⚡䡏⧂䩢</w:t>
      </w:r>
      <w:r>
        <w:rPr/>
        <w:t>ꖩ</w:t>
      </w:r>
      <w:r>
        <w:rPr/>
        <w:t>假</w:t>
      </w:r>
      <w:r>
        <w:rPr/>
        <w:t>꧍⑕⌣⍧</w:t>
      </w:r>
      <w:r>
        <w:rPr/>
        <w:t>槂䵸㞡쉳䔨뭙☸否⫂㭥䬤涣惍敀쉟䂩䡑䎱卯輻楥桨⺣䱠才␪㩠써☣⩘勂</w:t>
      </w:r>
      <w:r>
        <w:rPr/>
        <w:t>ꔯ</w:t>
      </w:r>
      <w:r>
        <w:rPr/>
        <w:t>Ⳃ</w:t>
      </w:r>
      <w:r>
        <w:rPr/>
        <w:t>し</w:t>
      </w:r>
      <w:r>
        <w:rPr/>
        <w:t>ⱑ</w:t>
      </w:r>
      <w:r>
        <w:rPr/>
        <w:t>堪瑢歩檡敊땃쉯䭏㕱悿勂</w:t>
      </w:r>
      <w:r>
        <w:rPr/>
        <w:t>ꕐ⹉</w:t>
      </w:r>
      <w:r>
        <w:rPr/>
        <w:t>쉟椫⨫烂䁪佪㥵轙侵</w:t>
      </w:r>
      <w:r>
        <w:rPr/>
        <w:t>⡩</w:t>
      </w:r>
      <w:r>
        <w:rPr/>
        <w:t>挫ꍋ傻㯎参췃颵呗㵊㚿䱢丵揂</w:t>
      </w:r>
      <w:r>
        <w:rPr/>
        <w:t>ⵌ</w:t>
      </w:r>
      <w:r>
        <w:rPr/>
        <w:t>瑶⤲쵠但ꄺ滂䉮썀彃椭쉏煲捩슘碡愪愵梏ꅗ䯂瑬礥矂顚䰳쉎瘤</w:t>
      </w:r>
      <w:r>
        <w:rPr/>
        <w:t>ꥋ⸩</w:t>
      </w:r>
      <w:r>
        <w:rPr/>
        <w:t>権颵</w:t>
      </w:r>
      <w:r>
        <w:rPr/>
        <w:t>ⲡ♪</w:t>
      </w:r>
      <w:r>
        <w:rPr/>
        <w:t>쌱嚿坟䔴材㬲숪狃䉷攬偋克愰㧍⭫秃뼪⛂㢿烃恙䤻숫뇂啌걍䅴灬⭵䗃啓⵺싃縺塸쉢䵨味繗⽈뇂㩅</w:t>
      </w:r>
      <w:r>
        <w:rPr/>
        <w:t>ꦏ</w:t>
      </w:r>
      <w:r>
        <w:rPr/>
        <w:t>廂浪㌦獸㡡牃컎쉓</w:t>
      </w:r>
      <w:r>
        <w:rPr/>
        <w:t>ⲿ⠵</w:t>
      </w:r>
      <w:r>
        <w:rPr/>
        <w:t>灵倫揂啶炘쉴뭪䑍颵檩뽀坅䃃㶡걁㉺畕ぎ䬦䕯夥湙呣秂塡呬潸㝕扨㓂ざ㋂㉖촶</w:t>
      </w:r>
      <w:r>
        <w:rPr/>
        <w:t>ⰵ</w:t>
      </w:r>
      <w:r>
        <w:rPr/>
        <w:t>噴瞱㤨圶ㅊ䙕싂枻㥷䅓</w:t>
      </w:r>
      <w:r>
        <w:rPr/>
        <w:t>⡟</w:t>
      </w:r>
      <w:r>
        <w:rPr/>
        <w:t>ꄭ╷</w:t>
      </w:r>
      <w:r>
        <w:rPr/>
        <w:t>ꗂ</w:t>
      </w:r>
      <w:r>
        <w:rPr/>
        <w:t>慁㭔䕯风盍㠦⩭⑗㤹⥸쉸悡啵扒颵歶梏帶幗䙏椨汶딳歵拂楡숸朻䝌汤떩䩨슣幌⭂⬭䉵灢☯⩄</w:t>
      </w:r>
      <w:r>
        <w:rPr/>
        <w:t>ꕴ</w:t>
      </w:r>
      <w:r>
        <w:rPr/>
        <w:t>숽꧎沩牆䥘㞱䩟ㄦ彟䀬湪⫂</w:t>
      </w:r>
      <w:r>
        <w:rPr/>
        <w:t>ⴣ</w:t>
      </w:r>
      <w:r>
        <w:rPr/>
        <w:t>呕쉕泂칅硇㡂♾㪣䴺汓佬灌⩋쉸㉖칋㍭爣䍳攫嘥ꎘ⏃䡹杀㍣搣⺡㐣囎</w:t>
      </w:r>
      <w:r>
        <w:rPr/>
        <w:t>⡄</w:t>
      </w:r>
      <w:r>
        <w:rPr/>
        <w:t>眹辵帺縻䋎갥爤澱쉸碻攬浂</w:t>
      </w:r>
      <w:r>
        <w:rPr/>
        <w:t>ⱙ</w:t>
      </w:r>
      <w:r>
        <w:rPr/>
        <w:t>汌暵纩瞬䐴㵏쉂싃ギ㙄䔴⭶ꇂ仂ち㛎僂ꅊ쵩쏂㠴⹗숤⬫㓍싍㑠⩱䙦塀妩뭳敭囂⹩㥃␲㑨䅑咡䤹怣槍쵉⼺ꌽ⹇桄㴦玮浚睪ꥥ䩨永㙄䲥煬户愱㈰卷儩</w:t>
      </w:r>
      <w:r>
        <w:rPr/>
        <w:t>ⰹ</w:t>
      </w:r>
      <w:r>
        <w:rPr/>
        <w:t>㙔潲朩㔱숷惂䩦䃂殏⧂⬥ꄲ⎥䱆搲䄪♲硸</w:t>
      </w:r>
      <w:r>
        <w:rPr/>
        <w:t>ⱔ</w:t>
      </w:r>
      <w:r>
        <w:rPr/>
        <w:t>깡繬♈吊㜯繵㭆啍䍴㑩⽟䉈</w:t>
      </w:r>
      <w:r>
        <w:rPr/>
        <w:t>ⷂ</w:t>
      </w:r>
      <w:r>
        <w:rPr/>
        <w:t>稤⑤깂桂䉟⼹瞵䝉⫎⬫䖏摋숱䡄牦갪畟穞呺搳輽未佄囂獫⭑⹄숱瑟癪䉓숱〸㑥䘹䀥</w:t>
      </w:r>
      <w:r>
        <w:rPr/>
        <w:t>ⵊ</w:t>
      </w:r>
      <w:r>
        <w:rPr/>
        <w:t>츣쉫洩扢⩫怺嘰檩䑕楅伽㉷ヂ幐㊻</w:t>
      </w:r>
      <w:r>
        <w:rPr/>
        <w:t>ꕭ</w:t>
      </w:r>
      <w:r>
        <w:rPr/>
        <w:t>ꥯ컍묨␺浦⏂⹡顟願컃땊姃넱搫뽹ꅋ顣⌳숪ꌳ숪⩑ꅍ徏㏃</w:t>
      </w:r>
      <w:r>
        <w:rPr/>
        <w:t>Ⳃ</w:t>
      </w:r>
      <w:r>
        <w:rPr/>
        <w:t>쉂硴␩稽㘪倴◃㒡爸䨤畔⨺剷勂䬵匲噞獚典땢䁶╹놡氲쉦◂縵姂灦埂恶㝮摶䐽泂♊繡卆⮥</w:t>
      </w:r>
      <w:r>
        <w:rPr/>
        <w:t>ꗂ⑔</w:t>
      </w:r>
      <w:r>
        <w:rPr/>
        <w:t>쉎䆱㈣┪쏂湠</w:t>
      </w:r>
      <w:r>
        <w:rPr/>
        <w:t>ꦩ</w:t>
      </w:r>
      <w:r>
        <w:rPr/>
        <w:t>甤䝈呪䐳녀뭊뽰쉅牙攬㒣뽞梻숭䲱⹨╪㘶㖩</w:t>
      </w:r>
      <w:r>
        <w:rPr/>
        <w:t>ꔪ</w:t>
      </w:r>
      <w:r>
        <w:rPr/>
        <w:t>楘쉧慲秂皵䑭抻湲媩噐쵹呆照迂㴨ꍊ㉢깊婫쉔槂窏㪵쉦䝉㥹憿㉙澻</w:t>
      </w:r>
      <w:r>
        <w:rPr/>
        <w:t>⣂</w:t>
      </w:r>
      <w:r>
        <w:rPr/>
        <w:t>썕戮䑏㋂썍⤶</w:t>
      </w:r>
      <w:r>
        <w:rPr/>
        <w:t>ꔫ☻</w:t>
      </w:r>
      <w:r>
        <w:rPr/>
        <w:t>㝥歀楌敎䟃乵ꥮ父甹㙄坑眩넨숽䭅ꆮ쉔犿堤쉹辵撻䅏䥗竎긲嘨쉈换示⾩♣䙪쵵쏂㥎䳍暩⍤帺⒥揃쉳佋㡑⺻숤⍤슮쉨䵳</w:t>
      </w:r>
      <w:r>
        <w:rPr/>
        <w:t>⠣</w:t>
      </w:r>
      <w:r>
        <w:rPr/>
        <w:t>慕樯⹸갯侩畵䄺㘭⹁䳂㥢쉗炿썲딲睷썚䵥潖쉔녑扠爭噬䆏条㓂幬䤪䱎㎱䉩⹸㩚牳㌩츣䳂슱</w:t>
      </w:r>
      <w:r>
        <w:rPr/>
        <w:t>Ⲭ</w:t>
      </w:r>
      <w:r>
        <w:rPr/>
        <w:t>幪帷ㄦ痂㍇쉪슡칇穸⽠ꄷ䔴判兣䌳땶쉰犩彖儴쉏顫煎쉧䉐땰祃昬戳ꍧ煮呯䑫쎵占縺깙爮堲媵땕ꥴ噎佅⽊疬쉪繪싂祈敔仂〯洪䶱⽅䮥横䵄㝙䜣⫎⑘ば숸戯潒</w:t>
      </w:r>
      <w:r>
        <w:rPr/>
        <w:t>꧍</w:t>
      </w:r>
      <w:r>
        <w:rPr/>
        <w:t>佉偖祁⤸榩朤匥張忂札갦</w:t>
      </w:r>
      <w:r>
        <w:rPr/>
        <w:t>ꤣ</w:t>
      </w:r>
      <w:r>
        <w:rPr/>
        <w:t>忂쉵䑩䷃쉓烂숩☴疘䠹凂ㅊ去⩾㇂䔴┴⚮䡕⨺升갽</w:t>
      </w:r>
      <w:r>
        <w:rPr/>
        <w:t>ꤥ</w:t>
      </w:r>
      <w:r>
        <w:rPr/>
        <w:t>걀싂擂쉮墣ꏎ䛎坘썖幪瀳</w:t>
      </w:r>
      <w:r>
        <w:rPr/>
        <w:t>⡟</w:t>
      </w:r>
      <w:r>
        <w:rPr/>
        <w:t>汐싂</w:t>
      </w:r>
      <w:r>
        <w:rPr/>
        <w:t>Ⳃ</w:t>
      </w:r>
      <w:r>
        <w:rPr/>
        <w:t>瀮䛂楶愥弻灙䘨幘汸䯂䚘쉉♟倣쏂꥾슱쉪ꄭ⨰㍧䴮슥㕾䟃兢쉵䵗䝌婣녮擃竂쉰녊祬⚥䱬廂睁汞乏㗂╾ꥷ싂滂佒佈㕌ꄤ녘⍣㦻瞣伤恫朰㇂췂⼫瞡氲卡砬☣쵺넻拂湫뾏睴쉸뽭䟂璵䐹碏䅲ꥹ嚱걁䨫然椯쉦䕢묥䦡扱猵뗂轣⮩⩳</w:t>
      </w:r>
      <w:r>
        <w:rPr/>
        <w:t>ꔫ</w:t>
      </w:r>
      <w:r>
        <w:rPr/>
        <w:t>汞싂쉫썏䆩뿃略㈰摨땊瞥</w:t>
      </w:r>
      <w:r>
        <w:rPr/>
        <w:t>ⴊ</w:t>
      </w:r>
      <w:r>
        <w:rPr/>
        <w:t>김橅</w:t>
      </w:r>
      <w:r>
        <w:rPr/>
        <w:t>ⵦ</w:t>
      </w:r>
      <w:r>
        <w:rPr/>
        <w:t>娪㩂䕈䐩䯃丸椲</w:t>
      </w:r>
      <w:r>
        <w:rPr/>
        <w:t>ꗂ</w:t>
      </w:r>
      <w:r>
        <w:rPr/>
        <w:t>䭨汦渪슘穎쉀慴圩쉶▩⍨澻噕㝔㝦䑳偮携䉡걅⨻ꥬ㙑</w:t>
      </w:r>
      <w:r>
        <w:rPr/>
        <w:t>ⵍ</w:t>
      </w:r>
      <w:r>
        <w:rPr/>
        <w:t>㌱⭙䓎칮縪曂쉏湆㙐繶椦㍷熿䐮楌弫姂</w:t>
      </w:r>
      <w:r>
        <w:rPr/>
        <w:t>ⵠ</w:t>
      </w:r>
      <w:r>
        <w:rPr/>
        <w:t>걫깖タ晟쉕⨸抩䆣</w:t>
      </w:r>
      <w:r>
        <w:rPr/>
        <w:t>ⱞ</w:t>
      </w:r>
      <w:r>
        <w:rPr/>
        <w:t>쉫</w:t>
      </w:r>
      <w:r>
        <w:rPr/>
        <w:t>⠭</w:t>
      </w:r>
      <w:r>
        <w:rPr/>
        <w:t>䥎믂睋⨸쌯쉞㭙呰纬숩ꍪ拂⽊김㵌쵈</w:t>
      </w:r>
      <w:r>
        <w:rPr/>
        <w:t>ꔱ</w:t>
      </w:r>
      <w:r>
        <w:rPr/>
        <w:t>땞㕎䑑녪⨪⥌䔳䨫睵幕䞏祅걷橋庘䜴⹖⨱슮⥊㉏╵䝆捰땗顨슘癄☤䫂婪姍慊</w:t>
      </w:r>
      <w:r>
        <w:rPr/>
        <w:t>⡡♥</w:t>
      </w:r>
      <w:r>
        <w:rPr/>
        <w:t>싂쉰ꅵ坲ꥣ쉮⯂堩⩗깫犣啅轸뽂숲㭅䙓㬰쉲ꆩ㆘愵卅숹♇⽂䙨玩싂땋潥瀶◂뗃倥䧂䔽㭕싂塔쉉㜷瑐澥슘㉒깍䈬깆묩嚩쉰佫塭礬숮</w:t>
      </w:r>
      <w:r>
        <w:rPr/>
        <w:t>⡶</w:t>
      </w:r>
      <w:r>
        <w:rPr/>
        <w:t>冬뿂⑓⺵㫎</w:t>
      </w:r>
      <w:r>
        <w:rPr/>
        <w:t>Ⳏⰻ</w:t>
      </w:r>
      <w:r>
        <w:rPr/>
        <w:t>穯区帻顲〯橾䝰严쌯㝌千䘷⦣瑩轍갣⚩䇂䲵䊩氬걆瀣祟㬱⥡佒睱⌹灃汞娲㵄䥇祃㑕畫ㅅ촸䱞䄥是쉞㌻㍭猽⎩䕰幪丨䕎숭潒䩋僎庩</w:t>
      </w:r>
      <w:r>
        <w:rPr/>
        <w:t>ꕖ⹹</w:t>
      </w:r>
      <w:r>
        <w:rPr/>
        <w:t>漣</w:t>
      </w:r>
      <w:r>
        <w:rPr/>
        <w:t>ꥏ</w:t>
      </w:r>
      <w:r>
        <w:rPr/>
        <w:t>뗂煂⑔쉲䝅⍫㶡㇂⥟슱癏뽕仂⹾⑗啳硸䆮祚</w:t>
      </w:r>
      <w:r>
        <w:rPr/>
        <w:t>ꦘ</w:t>
      </w:r>
      <w:r>
        <w:rPr/>
        <w:t>噂䁗顾슻輯㤴漺埂╴뗂槍洸圣晾㔮ꥣ깇䯍㡞칭슏녏ꍯ昬</w:t>
      </w:r>
      <w:r>
        <w:rPr/>
        <w:t>ꥁ</w:t>
      </w:r>
      <w:r>
        <w:rPr/>
        <w:t>㝾侬䠺剗</w:t>
      </w:r>
      <w:r>
        <w:rPr/>
        <w:t>ꕞ</w:t>
      </w:r>
      <w:r>
        <w:rPr/>
        <w:t>뭪쉈䄲憬桮坱</w:t>
      </w:r>
      <w:r>
        <w:rPr/>
        <w:t>Ⲭ⵩</w:t>
      </w:r>
      <w:r>
        <w:rPr/>
        <w:t>긵숦漺托ゥ氱疏慲쉟⩘㐴睒</w:t>
      </w:r>
      <w:r>
        <w:rPr/>
        <w:t>ꕰ</w:t>
      </w:r>
      <w:r>
        <w:rPr/>
        <w:t>쉰츣⹨琨ꅲ싂䃂㪩盂쏂佟⭃戣</w:t>
      </w:r>
      <w:r>
        <w:rPr/>
        <w:t>ꦣ꧂</w:t>
      </w:r>
      <w:r>
        <w:rPr/>
        <w:t>瑵㢻潫爴㥮카牡碮䆩嘲층싂㟂䒩습桉㥟狃ꄴ</w:t>
      </w:r>
      <w:r>
        <w:rPr/>
        <w:t>⠨</w:t>
      </w:r>
      <w:r>
        <w:rPr/>
        <w:t>庮漰싃쉔値┺擂䢮氰堹穅桔㛂均噣兂쉨▩啅땯梬灏摭姂橫㓂쉇東睤넶숳ぉ帳奥剣砱畕景䁐싍㙇뽔繾⎩捶硓杳版犵噎楡숲쉔磂ꍍꌪ뽊⩳乏ꎡ坤녔兰歟颡吴浥습䍔쉎䭯⯂磂쉍睆䙊洫甲㭮쉘䥾숫捌㙞⤺浩</w:t>
      </w:r>
      <w:r>
        <w:rPr/>
        <w:t>ꕡ</w:t>
      </w:r>
      <w:r>
        <w:rPr/>
        <w:t>䝭</w:t>
      </w:r>
      <w:r>
        <w:rPr/>
        <w:t>ⵏ⑆</w:t>
      </w:r>
      <w:r>
        <w:rPr/>
        <w:t>哎䳂橠烂奁㇂ꍃ敏</w:t>
      </w:r>
      <w:r>
        <w:rPr/>
        <w:t>ⱔ</w:t>
      </w:r>
      <w:r>
        <w:rPr/>
        <w:t>乚呰㭵盂</w:t>
      </w:r>
      <w:r>
        <w:rPr/>
        <w:t>ꕏ</w:t>
      </w:r>
      <w:r>
        <w:rPr/>
        <w:t>썾畤䡅婭䕮묻츷廂㌳慁ꅉ䌴偏</w:t>
      </w:r>
      <w:r>
        <w:rPr/>
        <w:t>Ᵽ</w:t>
      </w:r>
      <w:r>
        <w:rPr/>
        <w:t>촦컂䄤싂쉧佩ヂ</w:t>
      </w:r>
      <w:r>
        <w:rPr/>
        <w:t>ꖱ╎</w:t>
      </w:r>
      <w:r>
        <w:rPr/>
        <w:t>㏂썴吸떬숩깆愽畢뾣捯䣂쉙䁰潌䀸쌱换潗㵀칵䉋偰泂칂婾楞㙈䩧㭪뿂狂潾쉦樳穕睐䍐畏┊쉅㜹㡌掮歎묶Ⓜ穊쉞位㍱伲䝒쉉痂輳⫃摗繢㝹</w:t>
      </w:r>
      <w:r>
        <w:rPr/>
        <w:t>ⵈ</w:t>
      </w:r>
      <w:r>
        <w:rPr/>
        <w:t>㑇</w:t>
      </w:r>
      <w:r>
        <w:rPr/>
        <w:t>ꔸ</w:t>
      </w:r>
      <w:r>
        <w:rPr/>
        <w:t>歊칥㝇⯂碩䥰洸쉡卫轂㉷帽倣婂䆩쉖⩈槂⦡爸䑘橶普䌪飃偧슥〪槂圹㛂ꥬ契䋂扯畳眮督촽䔫䧂浧斮彩⩉彬촨녣䆩柂䔷劘扮煘╪〽䆿</w:t>
      </w:r>
      <w:r>
        <w:rPr/>
        <w:t>ⱐ</w:t>
      </w:r>
      <w:r>
        <w:rPr/>
        <w:t>㍎怭</w:t>
      </w:r>
      <w:r>
        <w:rPr/>
        <w:t>ꕸ☸</w:t>
      </w:r>
      <w:r>
        <w:rPr/>
        <w:t>䡉䭬㓃ꏂぱ쉃⭺頱椦딬㡅▱墿橶䚮쵇뭷䅾</w:t>
      </w:r>
      <w:r>
        <w:rPr/>
        <w:t>⡍</w:t>
      </w:r>
      <w:r>
        <w:rPr/>
        <w:t>ꍗ슱숵欽頲坥㜫樵䕩㐵棂㭇〳ꥢ櫂䓂⽍</w:t>
      </w:r>
      <w:r>
        <w:rPr/>
        <w:t>ꕉ</w:t>
      </w:r>
      <w:r>
        <w:rPr/>
        <w:t>쉊숭湕㎩彈⚩彠䙄㊻硘畊㡰깸辿㕪꥾䭈⯂㷂쉠桠䉳땺쉚佇뭓堽⍄倥캥</w:t>
      </w:r>
      <w:r>
        <w:rPr/>
        <w:t>꤭</w:t>
      </w:r>
      <w:r>
        <w:rPr/>
        <w:t>ㄨ┷偸묪싍⎘㋂姂㭤呠쉠顴뼴囂前䵀ꅩꏍ攫ꏃ瑋슡迂</w:t>
      </w:r>
      <w:r>
        <w:rPr/>
        <w:t>ꤲ</w:t>
      </w:r>
      <w:r>
        <w:rPr/>
        <w:t>畁숹뮿䁯㩪촥卞硋䩮</w:t>
      </w:r>
      <w:r>
        <w:rPr/>
        <w:t>ⱑ</w:t>
      </w:r>
      <w:r>
        <w:rPr/>
        <w:t>杄惂쉮년戸⭨曎瓃㝠ꎻ뗂浯慘䚥</w:t>
      </w:r>
      <w:r>
        <w:rPr/>
        <w:t>Ⱓ</w:t>
      </w:r>
      <w:r>
        <w:rPr/>
        <w:t>塧牑绂敳㋂</w:t>
      </w:r>
      <w:r>
        <w:rPr/>
        <w:t>ꕾ</w:t>
      </w:r>
      <w:r>
        <w:rPr/>
        <w:t>欪が㮮癧㔫싎亻뽬㬷녾䘵祵숭䬫癒걢睓慚氱穅칸䕣場ㅸ塖쉃焷攨뿂䮡㘤숻甪䛂뽹塒㴱杰䴮㊩彬㭍싍딹⎮ꅀ써쉟䕑쉤李慳</w:t>
      </w:r>
      <w:r>
        <w:rPr/>
        <w:t>ꖮ</w:t>
      </w:r>
      <w:r>
        <w:rPr/>
        <w:t>福㵂扲悬딸㥊䰥焭䩉湃潺頨칢⽔䙍⬺묦璣眹燂慎䔣쉚ㄯ浃㙍뭳䀪兲䖮</w:t>
      </w:r>
      <w:r>
        <w:rPr/>
        <w:t>Ⳃ</w:t>
      </w:r>
      <w:r>
        <w:rPr/>
        <w:t>쉮䡦測촬㥠娨奫呁㉌滂녠㠵썧乌刬睞厘㡑쉹⸹</w:t>
      </w:r>
      <w:r>
        <w:rPr/>
        <w:t>ⰶ</w:t>
      </w:r>
      <w:r>
        <w:rPr/>
        <w:t>쉫瀶쉖痃憘걞㉸楊⪬칋╦䡒▿䡎撬쉩⍯壂祴癵槂쉞獃剫⪿繁但愦슬䂬淂呰ㄳ䧂摹䖥⼴⼹㡉穩啙싂兏柂瓎땂㐤</w:t>
      </w:r>
      <w:r>
        <w:rPr/>
        <w:t>ⲩ</w:t>
      </w:r>
      <w:r>
        <w:rPr/>
        <w:t>牬䴪捖쉁ォ</w:t>
      </w:r>
      <w:r>
        <w:rPr/>
        <w:t>ⵍ</w:t>
      </w:r>
      <w:r>
        <w:rPr/>
        <w:t>슬と墵睦◂쉇䡲䬴睱䉁扷숦灈塔㢡㡊櫍㠩쉸侵亣儷䜬栥</w:t>
      </w:r>
      <w:r>
        <w:rPr/>
        <w:t>ꕬ</w:t>
      </w:r>
      <w:r>
        <w:rPr/>
        <w:t>圩汶깐㙵灇ヂ㑏㊻ꅊ㵪䝐㘫</w:t>
      </w:r>
      <w:r>
        <w:rPr/>
        <w:t>⢻</w:t>
      </w:r>
      <w:r>
        <w:rPr/>
        <w:t>떩㗎䭕┦㜣櫂墏⒏乩枩</w:t>
      </w:r>
      <w:r>
        <w:rPr/>
        <w:t>ⱋ</w:t>
      </w:r>
      <w:r>
        <w:rPr/>
        <w:t>춵窮䐨䮣癲栫刣싂숱䍾䚻</w:t>
      </w:r>
      <w:r>
        <w:rPr/>
        <w:t>ⱡ</w:t>
      </w:r>
      <w:r>
        <w:rPr/>
        <w:t>䍙溮敂䂩䑣盂ꍤ쉟牶㵉ꍷ쉗焮ꌻ⹙い勂樣걳갵䄺垻㞮슘䧂슻携䘪䟂练狎숯䅉뭖칎㈤捯⥞㔤㔪挦⤨㭦漨垏硆攷䉃䡯䗎⌯䰸偖쉘嫂縥昴捪㙲渴</w:t>
      </w:r>
      <w:r>
        <w:rPr/>
        <w:t>⡫</w:t>
      </w:r>
      <w:r>
        <w:rPr/>
        <w:t>婋橡긱⪥䨭㑇囃掻顙䬳洣敔㤹剞顷땗琪教煒牄ず䄦䜊䅰杀獸▵㘶믂⽨㫃漺䄯ꍾ땪䙯칆쉥晸⩕␰</w:t>
      </w:r>
      <w:r>
        <w:rPr/>
        <w:t>Ⳃ</w:t>
      </w:r>
      <w:r>
        <w:rPr/>
        <w:t>쉋</w:t>
      </w:r>
      <w:r>
        <w:rPr/>
        <w:t>ꕨ</w:t>
      </w:r>
      <w:r>
        <w:rPr/>
        <w:t>擂彨</w:t>
      </w:r>
      <w:r>
        <w:rPr/>
        <w:t>ꗂ</w:t>
      </w:r>
      <w:r>
        <w:rPr/>
        <w:t>礹睖剥斵埂♔顮ꍄ㷂偷敟떩</w:t>
      </w:r>
      <w:r>
        <w:rPr/>
        <w:t>ⷂ</w:t>
      </w:r>
      <w:r>
        <w:rPr/>
        <w:t>着捞♴潘偈㝳块凂繨戵</w:t>
      </w:r>
      <w:r>
        <w:rPr/>
        <w:t>ⱴ⤩⢻</w:t>
      </w:r>
      <w:r>
        <w:rPr/>
        <w:t>繱毂秂䕉䩅乮♴疻晰江冡칗쉏唬卋渥仂獔싂彧㡷兞瓎ㆥ湤䝅</w:t>
      </w:r>
      <w:r>
        <w:rPr/>
        <w:t>⡒</w:t>
      </w:r>
      <w:r>
        <w:rPr/>
        <w:t>쉕塏捵秃䍯恖別㫂</w:t>
      </w:r>
      <w:r>
        <w:rPr/>
        <w:t>ꕇ</w:t>
      </w:r>
      <w:r>
        <w:rPr/>
        <w:t>슬医칢潬뭳噤惂嘲ꄭꄱ煰츩牏숪숳セ㩕칌䱕媘暱</w:t>
      </w:r>
      <w:r>
        <w:rPr/>
        <w:t>Ɒ</w:t>
      </w:r>
      <w:r>
        <w:rPr/>
        <w:t>쉚쉘땢䕐䥲楚슿佳긩䭷ꆡ潆䈷슘番啱숰牆㩔濂䔮失</w:t>
      </w:r>
      <w:r>
        <w:rPr/>
        <w:t>ꤳ</w:t>
      </w:r>
      <w:r>
        <w:rPr/>
        <w:t>杸繅县䭁䊘쏂䀸충䍋攤恁梩媬棂㟂딣쉯⩳⤮橄拂幺㙇晪涬係</w:t>
      </w:r>
      <w:r>
        <w:rPr/>
        <w:t>ⱪ</w:t>
      </w:r>
      <w:r>
        <w:rPr/>
        <w:t>ꍩ剦䣂떥쉍</w:t>
      </w:r>
      <w:r>
        <w:rPr/>
        <w:t>ⱖ</w:t>
      </w:r>
      <w:r>
        <w:rPr/>
        <w:t>砪⽩</w:t>
      </w:r>
      <w:r>
        <w:rPr/>
        <w:t>⠯</w:t>
      </w:r>
      <w:r>
        <w:rPr/>
        <w:t>쉣숩쉡慾㙲䋂㖻繕⩴㧂璿♺㬪⽸싂뼤䡟㤣䭭㈹</w:t>
      </w:r>
      <w:r>
        <w:rPr/>
        <w:t>ꕢ⤬</w:t>
      </w:r>
      <w:r>
        <w:rPr/>
        <w:t>飂쉀㚏⻂猣輪夺恮捲⌯睘쉋皩㩲䟂㕥㙘桟皩縪▏뇂㙊䥤噑硋㠥䌽㍵䅈砥䉩癁乳⴩䜫彷⑾懃⤹걀印毂쉱䐹ꍾ㝧䯂湉垱䧂썉㨵灁䝪摭䧂㐦뿂⹺単瀣䀹殡灠洪</w:t>
      </w:r>
      <w:r>
        <w:rPr/>
        <w:t>ⴣ</w:t>
      </w:r>
      <w:r>
        <w:rPr/>
        <w:t>潂</w:t>
      </w:r>
      <w:r>
        <w:rPr/>
        <w:t>⠭</w:t>
      </w:r>
      <w:r>
        <w:rPr/>
        <w:t>兟㩁猻朶뼳䣂</w:t>
      </w:r>
      <w:r>
        <w:rPr/>
        <w:t>Ⳃ</w:t>
      </w:r>
      <w:r>
        <w:rPr/>
        <w:t>춣깶卑㡔㔳㡥兺䋂㙬⩂䥞㠷儶檻⭞瓂轒쉏</w:t>
      </w:r>
      <w:r>
        <w:rPr/>
        <w:t>ꕀ</w:t>
      </w:r>
      <w:r>
        <w:rPr/>
        <w:t>땑䐽ꇂ쉈쉢炡渵뽩㉋ꍀ</w:t>
      </w:r>
      <w:r>
        <w:rPr/>
        <w:t>⠲</w:t>
      </w:r>
      <w:r>
        <w:rPr/>
        <w:t>楓걘充䪻싂⭪⹤彴㖮姎煸乎惂㔯毂䍯</w:t>
      </w:r>
      <w:r>
        <w:rPr/>
        <w:t>ꤪ</w:t>
      </w:r>
      <w:r>
        <w:rPr/>
        <w:t>쉯⽨䐭䡦䧃唸太棎숥⹑䚣礵業묬㝡⑹穵싂뿂项䪮䂡䨥</w:t>
      </w:r>
      <w:r>
        <w:rPr/>
        <w:t>ꔽ</w:t>
      </w:r>
      <w:r>
        <w:rPr/>
        <w:t>硢㓂剳쉈便떻ꅕ⑓呾憡徣契㨫傱䑒㔳严猳垥⾬숱칕幗晘녠숩䍈뽡뮻別⩮恱恰塨疡楪갩楲뗂</w:t>
      </w:r>
      <w:r>
        <w:rPr/>
        <w:t>⡯</w:t>
      </w:r>
      <w:r>
        <w:rPr/>
        <w:t>쌰挨怨깒깯愫垏♺⥈朩싂庣촹础㠫㍚䵞庩ꍲ頭盂쉵恪顶䬫⌵땐뽚忂⸫勂帮撵꺣쉡슥䰳䟎䁭싂匹泂瑁㌻砬</w:t>
      </w:r>
      <w:r>
        <w:rPr/>
        <w:t>ꤪ</w:t>
      </w:r>
      <w:r>
        <w:rPr/>
        <w:t>䭆ꌴ晏晰쉸娱ꅟ묲쉫쌱쉄瀭奾⒩䡈㭂⼭碩䝞䠯䣂㑈愪縪捄긲</w:t>
      </w:r>
      <w:r>
        <w:rPr/>
        <w:t>ꤹ</w:t>
      </w:r>
      <w:r>
        <w:rPr/>
        <w:t>쉃䗂恥⿂哃轨䮿녉⽈␯㖥扩칎⑾칢瘲⭎㞱쎬牬䀶⬴싂煱矂䙡兗⪿榵児Ⓜ⤪䎮⼪㭒䈬ꍃ䴦㍺숣吪㵃䂥彯焳쉔䉎깨쵒幷썕땅㙴䙃슩忂䱳쉨䕦⫂縻⛂椊瑗獤ꍇ璮憣慨㆏轆ꍃ</w:t>
      </w:r>
      <w:r>
        <w:rPr/>
        <w:t>ꖮ</w:t>
      </w:r>
      <w:r>
        <w:rPr/>
        <w:t>版⥳堵矂쉁쉅獰亣犩㫂⼪夹䡓</w:t>
      </w:r>
      <w:r>
        <w:rPr/>
        <w:t>⡃</w:t>
      </w:r>
      <w:r>
        <w:rPr/>
        <w:t>䥢顴㩮㭶灩䦩␰楯椣녎뽚卅</w:t>
      </w:r>
      <w:r>
        <w:rPr/>
        <w:t>⢱</w:t>
      </w:r>
      <w:r>
        <w:rPr/>
        <w:t>䫂☪滂䚬匪偕轍湵㈬ꅚ儲坺撘ㅑ扈兗䤴硃傥佌䟂ヂ顕ꌦ⩡奃䑔䵓祗㡪㟂╥⩭颬䑬⴬囂琭숱兣츹䡉캡彃犻㝐숺쉡縩츩䑟䥾䭋輫숴呮爦橺歟㓂뼨皬碘㔯쉦䅅싂祶㷂兕䓂䭱䰥咮⮿⫂⮥䏂䅕▩佃牅噩砪母쉎㤪</w:t>
      </w:r>
      <w:r>
        <w:rPr/>
        <w:t>ꕱ═</w:t>
      </w:r>
      <w:r>
        <w:rPr/>
        <w:t>ㅗ案硕偕挶쉴⯂⫃灞㡇䐺⨬搪䭯쉒灓䉍剣汏佣숮礹摞穭䇂䕵䩔㝒⿍⻂挲㥰渳塕䙡걉떩⫍䩺</w:t>
      </w:r>
      <w:r>
        <w:rPr/>
        <w:t>⡯</w:t>
      </w:r>
      <w:r>
        <w:rPr/>
        <w:t>㔪㖿呾쉦㕂燍採䰮</w:t>
      </w:r>
      <w:r>
        <w:rPr/>
        <w:t>ꤳ</w:t>
      </w:r>
      <w:r>
        <w:rPr/>
        <w:t>捱娱淂╂䘯쉘ꍚ쉊䤬竂쉸㤪쉓欴㉚숶⮩榬轌</w:t>
      </w:r>
      <w:r>
        <w:rPr/>
        <w:t>⢵</w:t>
      </w:r>
      <w:r>
        <w:rPr/>
        <w:t>壂</w:t>
      </w:r>
      <w:r>
        <w:rPr/>
        <w:t>ⵤ</w:t>
      </w:r>
      <w:r>
        <w:rPr/>
        <w:t>壂</w:t>
      </w:r>
      <w:r>
        <w:rPr/>
        <w:t>ⱓ</w:t>
      </w:r>
      <w:r>
        <w:rPr/>
        <w:t>ꕆ</w:t>
      </w:r>
      <w:r>
        <w:rPr/>
        <w:t>桶␨剱</w:t>
      </w:r>
      <w:r>
        <w:rPr/>
        <w:t>⡌</w:t>
      </w:r>
      <w:r>
        <w:rPr/>
        <w:t>㕾䋂쉸䬻㥍⫂숹摑刵輪㕯乮㷂梿繣⼮楸䵷견琬椥犿쉺</w:t>
      </w:r>
      <w:r>
        <w:rPr/>
        <w:t>Ⳃ</w:t>
      </w:r>
      <w:r>
        <w:rPr/>
        <w:t>㉴琦</w:t>
      </w:r>
      <w:r>
        <w:rPr/>
        <w:t>⣃</w:t>
      </w:r>
      <w:r>
        <w:rPr/>
        <w:t>役ꎻ쵢体䩹啷牵쉚쉃汗硣氪㒩거⬣轐⻂뗂㍋╞숰䏂擎㑕瀬쉾偁♮噓玩슱丨</w:t>
      </w:r>
      <w:r>
        <w:rPr/>
        <w:t>⡤</w:t>
      </w:r>
      <w:r>
        <w:rPr/>
        <w:t>⽑㡌䶮朮晩折⍞싂⥓塡䁲캏顧抡⾥䱲</w:t>
      </w:r>
      <w:r>
        <w:rPr/>
        <w:t>ꔬ</w:t>
      </w:r>
      <w:r>
        <w:rPr/>
        <w:t>䀪䆿썴株橶☥晟䙟塔싂䑢⧂䆮쉞㝰楒쉇瘲甪⬣灯⭊瓂䛂ꄮ䉭㥯䈯╖橏㡇煊揂㥹弰</w:t>
      </w:r>
      <w:r>
        <w:rPr/>
        <w:t>ⵥ</w:t>
      </w:r>
      <w:r>
        <w:rPr/>
        <w:t>㕯呀輨쉶⬺ㅤ㩖</w:t>
      </w:r>
      <w:r>
        <w:rPr/>
        <w:t>⣂</w:t>
      </w:r>
      <w:r>
        <w:rPr/>
        <w:t>䙃ꌯ䥙슱ヂ搦☬汏ꥭ欭噂㭱坷㕘㞏曂䟂晷頱췎䨺㗂甭佐縹爮쉏㍞</w:t>
      </w:r>
      <w:r>
        <w:rPr/>
        <w:t>ꖮ</w:t>
      </w:r>
      <w:r>
        <w:rPr/>
        <w:t>㍎䌳濂ㅐ땙牡⩑厮䱺歟껂灂珂瑅䘲슩氷ꌬ顷橫䑦䭖物剉䡰牖ㅺ䞏毂咩䥦쉑㨦愹䡍㝂湭恘竍㠫礪쉒싂╈뮩ꥡ걬Ⓜ畎ㅰꅏꥸ숭</w:t>
      </w:r>
      <w:r>
        <w:rPr/>
        <w:t>ꦥ</w:t>
      </w:r>
      <w:r>
        <w:rPr/>
        <w:t>䧂뽌䗂摗쉖㡔캏牠䚣嘪潟⤽猷쎏敃</w:t>
      </w:r>
      <w:r>
        <w:rPr/>
        <w:t>ꦵ</w:t>
      </w:r>
      <w:r>
        <w:rPr/>
        <w:t>뭒쉞恄圬洮滍䛎卲ꆥ딶刹忎华漪婚辥쉹兢啩㭢奁浩⩦僂䝞睡杒⹒땠싎썡晰숥♷颱⤦媣묻츪癒슮㯂晅天㵲嘣쉉係슘杔丵싍女쉺临皘⽩㘸숮쉃⍰⸴䴪싂⩠ꥮ</w:t>
      </w:r>
      <w:r>
        <w:rPr/>
        <w:t>ⶩ</w:t>
      </w:r>
      <w:r>
        <w:rPr/>
        <w:t>쵥䛂㵭睖㉀碬⮵汢㜶煈䇍㕲⵸䅟剨䂿剴땖㝅婢㌊繹繱ㄱ⭢兑녉橗噸넸垩敆丳捷县损疩</w:t>
      </w:r>
      <w:r>
        <w:rPr/>
        <w:t>ꥉ</w:t>
      </w:r>
      <w:r>
        <w:rPr/>
        <w:t>땡</w:t>
      </w:r>
      <w:r>
        <w:rPr/>
        <w:t>Ⱖ</w:t>
      </w:r>
      <w:r>
        <w:rPr/>
        <w:t>䳂숦卋䌪湅戱䍮塗䀭䕷컂</w:t>
      </w:r>
      <w:r>
        <w:rPr/>
        <w:t>Ɐ</w:t>
      </w:r>
      <w:r>
        <w:rPr/>
        <w:t>싂⛍뭑䌽㒩䉾捍숨</w:t>
      </w:r>
      <w:r>
        <w:rPr/>
        <w:t>ꔤ</w:t>
      </w:r>
      <w:r>
        <w:rPr/>
        <w:t>ꏎ┶딳⭌找砭䱡轪噀䍋㝈䟂捗▱㔦쉐彇昦䁑珂깢㚻漦汌呞斥깋䓂ꅧ싂䘪ㅸ䴽敾䰰扺戻兗숳榡眪㤽剕</w:t>
      </w:r>
      <w:r>
        <w:rPr/>
        <w:t>⡣</w:t>
      </w:r>
      <w:r>
        <w:rPr/>
        <w:t>〻敆⧂쌫畺䅙墵䍚煁䜽凂惂丣伵⻂溻梱╾頥琫㔩ꍺ凂␦◂ㅷ쉏</w:t>
      </w:r>
      <w:r>
        <w:rPr/>
        <w:t>ꦩ</w:t>
      </w:r>
      <w:r>
        <w:rPr/>
        <w:t>ヂꌥ㌳믂繶䱱浸兟⤪㑂ㆵ⩕㌷쉨浩쉮깔⭀䅮㵒갬</w:t>
      </w:r>
      <w:r>
        <w:rPr/>
        <w:t>ⴳ</w:t>
      </w:r>
      <w:r>
        <w:rPr/>
        <w:t>抵겻</w:t>
      </w:r>
      <w:r>
        <w:rPr/>
        <w:t>Ⳃ</w:t>
      </w:r>
      <w:r>
        <w:rPr/>
        <w:t>澵墿䇂ㅘ㑨慒着쉷⩌䝤췂숭㥸坔傮溥书填婋숴硚쉞獨㙾瑁反睅⼣䍲㕫㈹숮슥剋牠颻⨣쉹煯싃㉃⨮澣序灮츪숣넱塳偏뾡䤲幔癎㷂슏싂牉㩄䭬</w:t>
      </w:r>
      <w:r>
        <w:rPr/>
        <w:t>ꔩ</w:t>
      </w:r>
      <w:r>
        <w:rPr/>
        <w:t>䵄⍤␰牆狂䕨晉吽슏ꇂ穬浇쵶䗂㝒㩫輽兂䏂慰欵姂兹犮⩤ꥫ顕춣⫂ꍋ䝯䕒ꏂ</w:t>
      </w:r>
      <w:r>
        <w:rPr/>
        <w:t>ⰱ</w:t>
      </w:r>
      <w:r>
        <w:rPr/>
        <w:t>쉍乔</w:t>
      </w:r>
      <w:r>
        <w:rPr/>
        <w:t>ⵒ⦻</w:t>
      </w:r>
      <w:r>
        <w:rPr/>
        <w:t>䮘婐㑄</w:t>
      </w:r>
      <w:r>
        <w:rPr/>
        <w:t>ⶵ</w:t>
      </w:r>
      <w:r>
        <w:rPr/>
        <w:t>恀唻䨬㷂啣傿强恗䵷⚿⿂⭵ꥪ䉹亥ꅬ獡䅓瑲숭桥䙲佌仍</w:t>
      </w:r>
      <w:r>
        <w:rPr/>
        <w:t>ⵀ</w:t>
      </w:r>
      <w:r>
        <w:rPr/>
        <w:t>ꅙ㊬</w:t>
      </w:r>
      <w:r>
        <w:rPr/>
        <w:t>ꤻ</w:t>
      </w:r>
      <w:r>
        <w:rPr/>
        <w:t>斡佅뇂춡塗湇瑮唻䍸슩〉浄飂ꄥ䴽ꥥ쉱偂뽄坷칅⚬䕮㑏♱쉙樸枥䠤䍾昹㍀稵䖿椰栳쉏⨦䩨ꎬ䥺䉕䁌庬奋娵</w:t>
      </w:r>
      <w:r>
        <w:rPr/>
        <w:t>ⱌ</w:t>
      </w:r>
      <w:r>
        <w:rPr/>
        <w:t>㜺</w:t>
      </w:r>
      <w:r>
        <w:rPr/>
        <w:t>ꥄ⨪</w:t>
      </w:r>
      <w:r>
        <w:rPr/>
        <w:t>녘뼰뿃坰獁㜮㍤ꥯ爻怳坆轞凂溬ㅊ牁懂숦昵〈땺䍱囂⬷䡞恅氣㍪煹⦡⎘慸쉀煣漥係⿂䁰곂丨</w:t>
      </w:r>
      <w:r>
        <w:rPr/>
        <w:t>ꔫ</w:t>
      </w:r>
      <w:r>
        <w:rPr/>
        <w:t>㴪㝲칶♢烂슿</w:t>
      </w:r>
      <w:r>
        <w:rPr/>
        <w:t>⡓</w:t>
      </w:r>
      <w:r>
        <w:rPr/>
        <w:t>갯䬲䙪숣⑈〣願</w:t>
      </w:r>
      <w:r>
        <w:rPr/>
        <w:t>ꕸ</w:t>
      </w:r>
      <w:r>
        <w:rPr/>
        <w:t>뽭滎熱漫⒡〪䥫㎩挦㘭轴⭷塏汁녑煡䍉딤塨㍸⩑携䑂倪朴쉏䔤搵幧</w:t>
      </w:r>
      <w:r>
        <w:rPr/>
        <w:t>ꕨ</w:t>
      </w:r>
      <w:r>
        <w:rPr/>
        <w:t>煢辻甹쉖录쉉䙲呟含頽</w:t>
      </w:r>
      <w:r>
        <w:rPr/>
        <w:t>⡵</w:t>
      </w:r>
      <w:r>
        <w:rPr/>
        <w:t>欯狂李걘㝚杧</w:t>
      </w:r>
      <w:r>
        <w:rPr/>
        <w:t>⠯</w:t>
      </w:r>
      <w:r>
        <w:rPr/>
        <w:t>㡵琫懂䁾㗂从忂쉬灵걧㠹䱈㫂䘹㝉㑏樳⩸丸</w:t>
      </w:r>
      <w:r>
        <w:rPr/>
        <w:t>꧂</w:t>
      </w:r>
      <w:r>
        <w:rPr/>
        <w:t>朵䅢딬ꇂ態걱株㩘쉟녣奢梩瑦窱ꍵ碵奥䚱塳㦵顁쉌㥷㕠磂⍥㤪搲梥㥁瀻乚哂⩈⦩쉣漦懂瞥棂┨⥷쵨獯獺㘣䝞</w:t>
      </w:r>
      <w:r>
        <w:rPr/>
        <w:t>ꕷ</w:t>
      </w:r>
      <w:r>
        <w:rPr/>
        <w:t>桶汈䅸啹슩湶䔸䍶〸땖㈻㴱㝍</w:t>
      </w:r>
      <w:r>
        <w:rPr/>
        <w:t>ⰸ</w:t>
      </w:r>
      <w:r>
        <w:rPr/>
        <w:t>㤨䫂楊⻂슥㡊ꍷ怊㧃汇杒슣䠪⥓㦣</w:t>
      </w:r>
      <w:r>
        <w:rPr/>
        <w:t>ꕓ</w:t>
      </w:r>
      <w:r>
        <w:rPr/>
        <w:t>땘곂湁⥪咻䩨뭨债䐨♙光顁㝧呏杷㝬쉲⚵喘뗂㛂欲柎䤬摑癘⪱充灃呇슩⪩䘫玱㍈⵫檬敦池㩱뭋</w:t>
      </w:r>
      <w:r>
        <w:rPr/>
        <w:t>꧂</w:t>
      </w:r>
      <w:r>
        <w:rPr/>
        <w:t>啕⽵榩猵啲偤咥쉵䰣ꌫ圶쉃</w:t>
      </w:r>
      <w:r>
        <w:rPr/>
        <w:t>ꗂ</w:t>
      </w:r>
      <w:r>
        <w:rPr/>
        <w:t>畎</w:t>
      </w:r>
      <w:r>
        <w:rPr/>
        <w:t>ꕡ</w:t>
      </w:r>
      <w:r>
        <w:rPr/>
        <w:t>眸꺬朻煟䱠</w:t>
      </w:r>
      <w:r>
        <w:rPr/>
        <w:t>ⵞ</w:t>
      </w:r>
      <w:r>
        <w:rPr/>
        <w:t>쉈썇뭍㠪숲츪疩㖩䔳㤴쉷㩣쉞</w:t>
      </w:r>
      <w:r>
        <w:rPr/>
        <w:t>ꔪ</w:t>
      </w:r>
      <w:r>
        <w:rPr/>
        <w:t>㍓싂쉢伬쵉䝹仂㤸瀶歒坯䃂㙊浩畗</w:t>
      </w:r>
      <w:r>
        <w:rPr/>
        <w:t>ꤪ</w:t>
      </w:r>
      <w:r>
        <w:rPr/>
        <w:t>써滂䶥ぶ쉒奱支摗</w:t>
      </w:r>
      <w:r>
        <w:rPr/>
        <w:t>ⵦ</w:t>
      </w:r>
      <w:r>
        <w:rPr/>
        <w:t>䀬뿂녁伶㥍</w:t>
      </w:r>
      <w:r>
        <w:rPr/>
        <w:t>⢩⥺</w:t>
      </w:r>
      <w:r>
        <w:rPr/>
        <w:t>⽚幢⸦嚿顩</w:t>
      </w:r>
      <w:r>
        <w:rPr/>
        <w:t>ꕖ</w:t>
      </w:r>
      <w:r>
        <w:rPr/>
        <w:t>㡸灾顷䨨噣㴯㇎䊵幆㷂䉭入汭⌥南乁堬⨸廂⪩</w:t>
      </w:r>
      <w:r>
        <w:rPr/>
        <w:t>ꕢ</w:t>
      </w:r>
      <w:r>
        <w:rPr/>
        <w:t>い⑶潢牂唩㡹뽲元怬䊏亏쉤⸥숭⯂㍸갨䥡呶</w:t>
      </w:r>
      <w:r>
        <w:rPr/>
        <w:t>ꖩ☭</w:t>
      </w:r>
      <w:r>
        <w:rPr/>
        <w:t>깫䲮沥汘䵮歄뭇숻渥숫㭹娻轠⹦榩洸姂ㆵ뼩䶬</w:t>
      </w:r>
      <w:r>
        <w:rPr/>
        <w:t>ꕯ</w:t>
      </w:r>
      <w:r>
        <w:rPr/>
        <w:t>ꄨ⽋甹뗂倭</w:t>
      </w:r>
      <w:r>
        <w:rPr/>
        <w:t>⠹⢡</w:t>
      </w:r>
      <w:r>
        <w:rPr/>
        <w:t>䶩</w:t>
      </w:r>
      <w:r>
        <w:rPr/>
        <w:t>⡨</w:t>
      </w:r>
      <w:r>
        <w:rPr/>
        <w:t>塔쉂㕅殥硠埍㎣⥦瑸땞栺䥫⩓깶ꄪ䄰皱䅔䋂䚡떥䐬䝑唩슩䌺녣牑싃圹쏂穑</w:t>
      </w:r>
      <w:r>
        <w:rPr/>
        <w:t>⡥</w:t>
      </w:r>
      <w:r>
        <w:rPr/>
        <w:t>䵶搲⿍坋㦮싂噚䨤稫幉竂縹偘䥮圥甬伵䴲⽷朮啋歧䧂睖娹뭍㉕灙</w:t>
      </w:r>
      <w:r>
        <w:rPr/>
        <w:t>ⵎ</w:t>
      </w:r>
      <w:r>
        <w:rPr/>
        <w:t>歎㮵䓎ꆮ␯⽬㎩砵偫梏㜷迂繴♤洬</w:t>
      </w:r>
      <w:r>
        <w:rPr/>
        <w:t>ⵋ</w:t>
      </w:r>
      <w:r>
        <w:rPr/>
        <w:t>쉂⑟呶飂乮㇃凂湰⨳旂熻物쌪彞⩰睕</w:t>
      </w:r>
      <w:r>
        <w:rPr/>
        <w:t>ꤪ</w:t>
      </w:r>
      <w:r>
        <w:rPr/>
        <w:t>숦⑚䰱</w:t>
      </w:r>
      <w:r>
        <w:rPr/>
        <w:t>ꤰ</w:t>
      </w:r>
      <w:r>
        <w:rPr/>
        <w:t>皡砩䭙㜰塈㛂債硯㷂橌㑄</w:t>
      </w:r>
      <w:r>
        <w:rPr/>
        <w:t>Ɱ</w:t>
      </w:r>
      <w:r>
        <w:rPr/>
        <w:t>ꥲ攺顈쉒权䌨녩桥⩭㐩쉠扑挲䖥䝸쉃䑵顷㩋㍡偨䍡㨪䝭滂ꆥ幬晾䮬㑐潑싂쉺⹈⭂䃃ꍪ橅䅟噗璥潴㖩㤤橤䝃栻☵뇂污奊轋ꥨ뽅睷뇂걧湴䈴뾮䘱戤䔦⭆㙣轞桉䝫쉾츲潧傏䡈湁圱湆瑤塸䟂䚿쌻땞浾䉍卂䍸永㞿</w:t>
      </w:r>
      <w:r>
        <w:rPr/>
        <w:t>ⴱ꧂</w:t>
      </w:r>
      <w:r>
        <w:rPr/>
        <w:t>䌶♭싂㣎⚮뭙䍾䵃뮬圫㵮縦䄴䋂쉶污䙓슥奊䵵婔愲⭐瑲⩦숷ꍧ쉲䨪</w:t>
      </w:r>
      <w:r>
        <w:rPr/>
        <w:t>꧂</w:t>
      </w:r>
      <w:r>
        <w:rPr/>
        <w:t>剧磍쉬싂顃涿䗂窡礤灷晢䱃㐪슏睫串</w:t>
      </w:r>
      <w:r>
        <w:rPr/>
        <w:t>ⷂ</w:t>
      </w:r>
      <w:r>
        <w:rPr/>
        <w:t>㓎</w:t>
      </w:r>
      <w:r>
        <w:rPr/>
        <w:t>ⷃ</w:t>
      </w:r>
      <w:r>
        <w:rPr/>
        <w:t>䴽煶獬㬦顑㡵숶쵶䡓焴稸涏䀸┴싎ꏎ䉚娴氤慄剠啥璮⩘쎥灭獐믂庬숽㕙捗</w:t>
      </w:r>
      <w:r>
        <w:rPr/>
        <w:t>ꤪ</w:t>
      </w:r>
      <w:r>
        <w:rPr/>
        <w:t>뽵時牾顥ㅎ䈵</w:t>
      </w:r>
      <w:r>
        <w:rPr/>
        <w:t>⢩</w:t>
      </w:r>
      <w:r>
        <w:rPr/>
        <w:t>쉈睅걮睠뽏乤㭠灒쉫汈㯂卾䡖싂杢示㦡</w:t>
      </w:r>
      <w:r>
        <w:rPr/>
        <w:t>⠽</w:t>
      </w:r>
      <w:r>
        <w:rPr/>
        <w:t>ㅤ숭츶</w:t>
      </w:r>
      <w:r>
        <w:rPr/>
        <w:t>ꦵ</w:t>
      </w:r>
      <w:r>
        <w:rPr/>
        <w:t>딺兀춵</w:t>
      </w:r>
      <w:r>
        <w:rPr/>
        <w:t>⠽</w:t>
      </w:r>
      <w:r>
        <w:rPr/>
        <w:t>嘊⌳焻⩹⬶</w:t>
      </w:r>
      <w:r>
        <w:rPr/>
        <w:t>ꔤ</w:t>
      </w:r>
      <w:r>
        <w:rPr/>
        <w:t>栩</w:t>
      </w:r>
      <w:r>
        <w:rPr/>
        <w:t>ꥊ⤴</w:t>
      </w:r>
      <w:r>
        <w:rPr/>
        <w:t>呷㌨곂층慣떿哂䵆걞懂卒渷ㅙ㍄辬⭆枱</w:t>
      </w:r>
      <w:r>
        <w:rPr/>
        <w:t>ꖡ</w:t>
      </w:r>
      <w:r>
        <w:rPr/>
        <w:t>㚡䧂쉊从쉴噤偆땗䱗晶쉂㧃⧂뇃漷䂘컂</w:t>
      </w:r>
      <w:r>
        <w:rPr/>
        <w:t>⡯</w:t>
      </w:r>
      <w:r>
        <w:rPr/>
        <w:t>ꗂ</w:t>
      </w:r>
      <w:r>
        <w:rPr/>
        <w:t>䁌縫쉺硧牁䀬幠㥖걬帤⩂⼽䤱瀹慾슱癏献㧃嘻ꥣ浦噬〩ꍳ쉚佃</w:t>
      </w:r>
      <w:r>
        <w:rPr/>
        <w:t>ꥎ</w:t>
      </w:r>
      <w:r>
        <w:rPr/>
        <w:t>㑟伣䭺쉚ꍓ慶⪵▣毂䱖偷츶䰯묨</w:t>
      </w:r>
      <w:r>
        <w:rPr/>
        <w:t>ꤰ</w:t>
      </w:r>
      <w:r>
        <w:rPr/>
        <w:t>䭔</w:t>
      </w:r>
      <w:r>
        <w:rPr/>
        <w:t>ꔱ</w:t>
      </w:r>
      <w:r>
        <w:rPr/>
        <w:t>넪쉾燂쉸믂縤勂㡹爥♡㙡愫㛎啌쌽䝢矂⌲焬⦻愣捖䭏쉳噣⥤椣㇂炏썯⨥埍㜫䉞Ⓜ焴쉟畘䥯╪顣쉓䝍㍡娷摡䗂㥏偙檻畢轓쉄쉏场쉟쉳䟂〤䱺庻네碣㐭췂김輩㙇</w:t>
      </w:r>
      <w:r>
        <w:rPr/>
        <w:t>ⴸ</w:t>
      </w:r>
      <w:r>
        <w:rPr/>
        <w:t>兑⽞☩⩫슩㜹믍⥾慅䓂슩溮猪</w:t>
      </w:r>
      <w:r>
        <w:rPr/>
        <w:t>꥟</w:t>
      </w:r>
      <w:r>
        <w:rPr/>
        <w:t>㵖呴獋婭揃瘣墻㕣則䏂橙歌睅⩹捚晬㏂婒沏湾氳佃쉔堭參摧㬶㥣⽲⵾煨슱칩</w:t>
      </w:r>
      <w:r>
        <w:rPr/>
        <w:t>ꦡ</w:t>
      </w:r>
      <w:r>
        <w:rPr/>
        <w:t>挹숬싍◂⍠潸卢숹娯漥㠨迂她攨쉇摵妵㍋쌮뭘祳㝬╭楚⎥乷䍸곂瑑</w:t>
      </w:r>
      <w:r>
        <w:rPr/>
        <w:t>ꤽ</w:t>
      </w:r>
      <w:r>
        <w:rPr/>
        <w:t>쉣䤪</w:t>
      </w:r>
      <w:r>
        <w:rPr/>
        <w:t>ꤴ</w:t>
      </w:r>
      <w:r>
        <w:rPr/>
        <w:t>㆘場顟䜩㶡瑒䉅</w:t>
      </w:r>
      <w:r>
        <w:rPr/>
        <w:t>ꤪ</w:t>
      </w:r>
      <w:r>
        <w:rPr/>
        <w:t>䱡檮쌵丷繭䙶穠竂曂칆䱈䟎숽䬮㡵ね啭긭╾깗歺犡䐸㧍凂쉙☽槂䣂牚䝎瑱싂冻兗禡䍇䭃獈夣넫乓奟뭾쉵儯ꍴ湢盂䳍轇圴煅楉⍯䩢啯㙥啶汰㵘숨牠ꅒ䯂</w:t>
      </w:r>
      <w:r>
        <w:rPr/>
        <w:t>ⲿ</w:t>
      </w:r>
      <w:r>
        <w:rPr/>
        <w:t>渶썌乕㕈䅭元㬪瑄䅓䇂뿃</w:t>
      </w:r>
      <w:r>
        <w:rPr/>
        <w:t>⢵</w:t>
      </w:r>
      <w:r>
        <w:rPr/>
        <w:t>㜹ぅ껂瘦슣썥땦熡䅄橍䍪杹</w:t>
      </w:r>
      <w:r>
        <w:rPr/>
        <w:t>ꦻ⩎</w:t>
      </w:r>
      <w:r>
        <w:rPr/>
        <w:t>堨䇂⩥㙍潊䱲奬숸뽔倵繧⪡</w:t>
      </w:r>
      <w:r>
        <w:rPr/>
        <w:t>⠻</w:t>
      </w:r>
      <w:r>
        <w:rPr/>
        <w:t>瑨䓂</w:t>
      </w:r>
      <w:r>
        <w:rPr/>
        <w:t>ꤤ</w:t>
      </w:r>
      <w:r>
        <w:rPr/>
        <w:t>㜰異牸싂㟂㬥却繈⬬떩灷汄㡪䠺䉶㑸刻圪䥅싍깠쉘침折顟䑞暣噗灎뗃晌朸길╰싂伯㜥煀⪻塴琫扡츹䉯䴶噈潅䙮뇂ㅢ숭奄㦿쉅䱮걈숪婣┪䈷⩉玩⼥</w:t>
      </w:r>
      <w:r>
        <w:rPr/>
        <w:t>⠲</w:t>
      </w:r>
      <w:r>
        <w:rPr/>
        <w:t>娪䡊䱮ꅂ䅏眵繘쉞쏂て微⮡ぢ㘳</w:t>
      </w:r>
      <w:r>
        <w:rPr/>
        <w:t>ꕫ</w:t>
      </w:r>
      <w:r>
        <w:rPr/>
        <w:t>顀</w:t>
      </w:r>
      <w:r>
        <w:rPr/>
        <w:t>ꥒ</w:t>
      </w:r>
      <w:r>
        <w:rPr/>
        <w:t>䉞参컂</w:t>
      </w:r>
      <w:r>
        <w:rPr/>
        <w:t>꥟ⵃ</w:t>
      </w:r>
      <w:r>
        <w:rPr/>
        <w:t>⡧</w:t>
      </w:r>
      <w:r>
        <w:rPr/>
        <w:t>姂䡏堵挸瞱䍘涮㴮⍙⏂㥔婥櫂牖䁔䴪棂慬䥎䎬圩䵉幤才충䈷灹䅭䈪⹞慴⨽㭈䳂輫卦䅃걓徬</w:t>
      </w:r>
      <w:r>
        <w:rPr/>
        <w:t>꧂</w:t>
      </w:r>
      <w:r>
        <w:rPr/>
        <w:t>ヂ╙뽆㶻煷湖췂䂱⮬嘵晵塬澘䱂䙏䡙渵⵮僂挫桇殣⬭䑨彀㥤利榿숊숱┮睍彮슏淂䭔睶䆣典礵쉡案㕐姂㙣䡈ꍰ猬丹洯禩秃沬眩憬㉒畀쉩묤剒썇䬪숫䕕彌숫ꅨ䅸十</w:t>
      </w:r>
      <w:r>
        <w:rPr/>
        <w:t>ꥆ</w:t>
      </w:r>
      <w:r>
        <w:rPr/>
        <w:t>秂싃繴顔䭴乣싂础䅚꺏</w:t>
      </w:r>
      <w:r>
        <w:rPr/>
        <w:t>ⰲ</w:t>
      </w:r>
      <w:r>
        <w:rPr/>
        <w:t>땡</w:t>
      </w:r>
      <w:r>
        <w:rPr/>
        <w:t>ꗂ</w:t>
      </w:r>
      <w:r>
        <w:rPr/>
        <w:t>걢儻⼬幗打</w:t>
      </w:r>
      <w:r>
        <w:rPr/>
        <w:t>⡞</w:t>
      </w:r>
      <w:r>
        <w:rPr/>
        <w:t>㑰硺䉧牤</w:t>
      </w:r>
      <w:r>
        <w:rPr/>
        <w:t>ꤺ</w:t>
      </w:r>
      <w:r>
        <w:rPr/>
        <w:t>䈫㭀쉀ꍔ䝯恭割㕖⿎ㅀ䕤긽㦮颱⍂뼷猹彅南䟎栫깭乗◂</w:t>
      </w:r>
      <w:r>
        <w:rPr/>
        <w:t>ꗂ</w:t>
      </w:r>
      <w:r>
        <w:rPr/>
        <w:t>䙾㕩祴顂呑煟⛂㴸뭂䠴恉뽐卵爬㗂쵄</w:t>
      </w:r>
      <w:r>
        <w:rPr/>
        <w:t>ꕂ</w:t>
      </w:r>
      <w:r>
        <w:rPr/>
        <w:t>伺䍨쌮䩁㭗뭉嘦㡮䡓癴摚橰넴滂숦穥䑖暵╙뽧쉰勍临顗ㅙ穨华唷塧䑶奾瘩楏㑸▩啲洬煳䒘䜷吷䶩敓㶩㝰䨹㑠呏溿坴ノ坶揃䍷津⴬甸㩠⪬겿猬걵땓幯輣畄曂컃媱煨顠숣䊮㘤䷂狂濂癇档ꄽ䩀彙㷂쉐</w:t>
      </w:r>
      <w:r>
        <w:rPr/>
        <w:t>⢬</w:t>
      </w:r>
      <w:r>
        <w:rPr/>
        <w:t>㡈攥</w:t>
      </w:r>
      <w:r>
        <w:rPr/>
        <w:t>ꤲ</w:t>
      </w:r>
      <w:r>
        <w:rPr/>
        <w:t>潔䶬䩅毎⺩磂슏㔵㏂剕睭싂숪癆䐪繄䙁숥楔浴숨祳车⽞┲䰩頳䝆犘坢盂땰숷䗂犡㑫㭔㡸獤⥘䙊〥䨤碥憻皣무惂嫎</w:t>
      </w:r>
      <w:r>
        <w:rPr/>
        <w:t>ꤽ</w:t>
      </w:r>
      <w:r>
        <w:rPr/>
        <w:t>獉儬㔫㡔忂쉱㔹漲楥嘭湇⹩䨺轤싂䜬㑈䠮㩒㜮뭆䙤</w:t>
      </w:r>
      <w:r>
        <w:rPr/>
        <w:t>ꔽ</w:t>
      </w:r>
      <w:r>
        <w:rPr/>
        <w:t>睱䕂僂噀쵯</w:t>
      </w:r>
      <w:r>
        <w:rPr/>
        <w:t>ꔪ</w:t>
      </w:r>
      <w:r>
        <w:rPr/>
        <w:t>ꅣ穯䒬딫浙숰ꅣ㠽煭㝯䝓擎桋쉄㫎娴싂挷痍浓撬啑䖘项숲⤻칅䄽싂硺⬶䢩䝾슱刳䛂潩䍺゘敟뭂攬睪獀㐲⭪辮搨剣呩쏂</w:t>
      </w:r>
      <w:r>
        <w:rPr/>
        <w:t>ⱆ</w:t>
      </w:r>
      <w:r>
        <w:rPr/>
        <w:t>㵦恦</w:t>
      </w:r>
      <w:r>
        <w:rPr/>
        <w:t>꧍</w:t>
      </w:r>
      <w:r>
        <w:rPr/>
        <w:t>㵴䄫칣噱卦慦塋쉈쉚㎵슻뼥乕犩⫂犘䨱圫</w:t>
      </w:r>
      <w:r>
        <w:rPr/>
        <w:t>ⱒ䷂</w:t>
      </w:r>
      <w:r>
        <w:rPr/>
        <w:t>㙁</w:t>
      </w:r>
      <w:r>
        <w:rPr/>
        <w:t>ꤳ</w:t>
      </w:r>
      <w:r>
        <w:rPr/>
        <w:t>ァ顉䮏⥁嗂ꥭ</w:t>
      </w:r>
      <w:r>
        <w:rPr/>
        <w:t>⠯</w:t>
      </w:r>
      <w:r>
        <w:rPr/>
        <w:t>䁠䕓埂</w:t>
      </w:r>
      <w:r>
        <w:rPr/>
        <w:t>⡡</w:t>
      </w:r>
      <w:r>
        <w:rPr/>
        <w:t>쉊漰녦㓂獮䍪넥梩쉃㕫넴뭯ケ쎥勂彡潊轉㑾⺬塮獫䔪䑒輬種獣楱䉟╫摭싂⩰</w:t>
      </w:r>
      <w:r>
        <w:rPr/>
        <w:t>⡨</w:t>
      </w:r>
      <w:r>
        <w:rPr/>
        <w:t>ꍍ焦嚥</w:t>
      </w:r>
      <w:r>
        <w:rPr/>
        <w:t>Ⱖ</w:t>
      </w:r>
      <w:r>
        <w:rPr/>
        <w:t>瞵姃♢牕矂操噤偡睁숯汇㵊夳憿徱㍩縰癡愶⼶쉁㉹䅥顐勂䵰숴䉈楗䅵灩㔭轨䅇捙晋쌷䂬䑮偢畭㜦䠮㌽椴䵺䏂䆏灣癏祪츰⺩䰫䬣䑬䝫쉷潚㫃숶⺱冣灚㏂녫㌻栳硕噒ㅗ䝮灘朱㉬条礷⻂</w:t>
      </w:r>
      <w:r>
        <w:rPr/>
        <w:t>꥓</w:t>
      </w:r>
      <w:r>
        <w:rPr/>
        <w:t>畓時㭶㪩깗猨爽⏎걣敩頱㡩⥆⩦⍳쉎싂ꎬ䈮囂</w:t>
      </w:r>
      <w:r>
        <w:rPr/>
        <w:t>ꕞ</w:t>
      </w:r>
      <w:r>
        <w:rPr/>
        <w:t>佺吨㨳슣ノ쉕䁉⍴氣偂㬯㔊丨ꥱ媻겮䁘ㅌ輤截噓㔭ꆣ禿딭䥄䕭烂䍹旍⫂㜵싂轭㒩숳㭂㩾ㅖ杧쉌䂵晕猭츨穉깹噆㑌⩴〱♧歞轉숹</w:t>
      </w:r>
      <w:r>
        <w:rPr/>
        <w:t>ⰰ</w:t>
      </w:r>
      <w:r>
        <w:rPr/>
        <w:t>㘲뾣䤰쉅싂牠甶䡨彗놏恙䎥쉷숫ꄣ祣橴硾㜮桏쉌材稬䖵⩮䤬䬰䆏秂㢥⵲姂怯㙵쉊癕䍵穱뼱歘氭塈ㅁ䔪幆⬨쉨汳坵㪏桭캬㬶匰帹畳㍐煒䭄슿쉔⮻㑑㉄呪匫形牵确䕞걋䜥䡪⹤쉁怷恧婪橃砵幪潥䅧╯쉦</w:t>
      </w:r>
      <w:r>
        <w:rPr/>
        <w:t>⠵</w:t>
      </w:r>
      <w:r>
        <w:rPr/>
        <w:t>彌爣啊潩⽬</w:t>
      </w:r>
      <w:r>
        <w:rPr/>
        <w:t>ⷂ</w:t>
      </w:r>
      <w:r>
        <w:rPr/>
        <w:t>뾩在</w:t>
      </w:r>
      <w:r>
        <w:rPr/>
        <w:t>꧂</w:t>
      </w:r>
      <w:r>
        <w:rPr/>
        <w:t>㉍ꎏ奒㘯쉒숹歓䤣</w:t>
      </w:r>
      <w:r>
        <w:rPr/>
        <w:t>ⶥ</w:t>
      </w:r>
      <w:r>
        <w:rPr/>
        <w:t>䥤ꥦ朰</w:t>
      </w:r>
      <w:r>
        <w:rPr/>
        <w:t>⡕</w:t>
      </w:r>
      <w:r>
        <w:rPr/>
        <w:t>牴춱瘥丯</w:t>
      </w:r>
      <w:r>
        <w:rPr/>
        <w:t>ꦏ</w:t>
      </w:r>
      <w:r>
        <w:rPr/>
        <w:t>琭쉒␰䙊쉋곂轚쉆忍䁑桌ヂ旂〩쉾瘬儦⸪⽌乮⤣㩐⤻⚣䄯㑦썴䕆弨⧂灦廂썇氺묪뾘画습㗂</w:t>
      </w:r>
      <w:r>
        <w:rPr/>
        <w:t>꧂</w:t>
      </w:r>
      <w:r>
        <w:rPr/>
        <w:t>䉌⽇塉獹㩀彵琺书庿䑮쉫噌쉥╶䯂噉䬨䁆礣倥숲</w:t>
      </w:r>
      <w:r>
        <w:rPr/>
        <w:t>⡐</w:t>
      </w:r>
      <w:r>
        <w:rPr/>
        <w:t>䵶䂻⑙숥뼭塮䑗숬䧍숥癅䁍元칷椹偗毂⫂䯍䈣⑈暿灨壍顷䡇</w:t>
      </w:r>
      <w:r>
        <w:rPr/>
        <w:t>ꤤ</w:t>
      </w:r>
      <w:r>
        <w:rPr/>
        <w:t>슬㥕쵶숱슣睬玵塁䡕⩄䨻쉚矎䭯뾡㍭㙄䅊䵒轐縳琰啓⦣乪儮ꅬ汅污偾竍숫䝷员ꍙ炩稲뭪搫㙨澣猭䉮急䙒牔쉊쉤칶녃ꄪ卙濍♢䰶⹓숶恙䭮⤪촦슡쵵㥋숲穴ⸯ焺⸹뗂⪿쉍彫砤硚䩧䇂凂쉺牡ꥧ湮ꎱ決椯⑮塦썶剑睌所稹쉑㙌싂獬吵</w:t>
      </w:r>
      <w:r>
        <w:rPr/>
        <w:t>ⵖ</w:t>
      </w:r>
      <w:r>
        <w:rPr/>
        <w:t>㚥璬珂橧㩄幵慠싃橰犻呁␵圽癒䁣쉔疩呷㡭</w:t>
      </w:r>
      <w:r>
        <w:rPr/>
        <w:t>ꕓ</w:t>
      </w:r>
      <w:r>
        <w:rPr/>
        <w:t>颥곂䟂朱溡㫂噉頫㝴⥡䄤呟⽤䉘䷂瑾◃</w:t>
      </w:r>
      <w:r>
        <w:rPr/>
        <w:t>ⱔ</w:t>
      </w:r>
      <w:r>
        <w:rPr/>
        <w:t>㪥뽾땘癫숰偢瞘䭢䡫㈴兂</w:t>
      </w:r>
      <w:r>
        <w:rPr/>
        <w:t>⡰</w:t>
      </w:r>
      <w:r>
        <w:rPr/>
        <w:t>ㅙ睸畕ꍶ悵䙰쵪㉵䬪兕깘췍쉡眽㩄쉁쵱禩깓嘤祁⸨慍主㍺㪣㑀䭗愻꺩쉔㠥뽞ㅨ췂</w:t>
      </w:r>
      <w:r>
        <w:rPr/>
        <w:t>꧂</w:t>
      </w:r>
      <w:r>
        <w:rPr/>
        <w:t>呑水偍憏慇싍漷瑲꺵㜺ꇂ㠮嚣䥒兡け㥷囂ㄮ쉢ꅇ奢䔭⩈焬</w:t>
      </w:r>
      <w:r>
        <w:rPr/>
        <w:t>⠴</w:t>
      </w:r>
      <w:r>
        <w:rPr/>
        <w:t>䜹栩㭳頬</w:t>
      </w:r>
      <w:r>
        <w:rPr/>
        <w:t>ꤷ</w:t>
      </w:r>
      <w:r>
        <w:rPr/>
        <w:t>甶녍㉉쉐坥扆㍒䒡潒凍⭪㪿牑䁘㙲</w:t>
      </w:r>
      <w:r>
        <w:rPr/>
        <w:t>ꔯ</w:t>
      </w:r>
      <w:r>
        <w:rPr/>
        <w:t>獨뮵抿숥쉂䝹쉲뭮䴤䀽숶縺⑊</w:t>
      </w:r>
      <w:r>
        <w:rPr/>
        <w:t>ⵍ</w:t>
      </w:r>
      <w:r>
        <w:rPr/>
        <w:t>ⱱ</w:t>
      </w:r>
      <w:r>
        <w:rPr/>
        <w:t>㪩渫䔲乇⪮㥤㉒䑯浞칊晕敀嗂碡楱☮䩫杭ꍫ琊潹䡐㘪繰쉁愪썘㴬唲╤䋎⚮墵㭉损㎣甲</w:t>
      </w:r>
      <w:r>
        <w:rPr/>
        <w:t>ⰳ⹖</w:t>
      </w:r>
      <w:r>
        <w:rPr/>
        <w:t>歄悱沘㥘㠩싂䭚䱫⑨洩썁⽚ㅱ</w:t>
      </w:r>
      <w:r>
        <w:rPr/>
        <w:t>⣂⭘</w:t>
      </w:r>
      <w:r>
        <w:rPr/>
        <w:t>䙱㙔ꅕ㌭烍歖⿂㪏⹚噯</w:t>
      </w:r>
      <w:r>
        <w:rPr/>
        <w:t>ꔴ</w:t>
      </w:r>
      <w:r>
        <w:rPr/>
        <w:t>䡚</w:t>
      </w:r>
      <w:r>
        <w:rPr/>
        <w:t>ⱡ</w:t>
      </w:r>
      <w:r>
        <w:rPr/>
        <w:t>椹坃䔪쎩⹪⩆㑪奔䄰旂㤥╵剹䍙쉒暣歎칀䡅囂剢摈㝧</w:t>
      </w:r>
      <w:r>
        <w:rPr/>
        <w:t>ꦱ</w:t>
      </w:r>
      <w:r>
        <w:rPr/>
        <w:t>㭦竂㓍떿湒椺䁀㍴珎哂椱㪏捓轂䓃숪䛂櫂쌰쉢噸㢘厘㬷䬽態⥅㐻</w:t>
      </w:r>
      <w:r>
        <w:rPr/>
        <w:t>ꤦ</w:t>
      </w:r>
      <w:r>
        <w:rPr/>
        <w:t>ꍰ䟂䨮넰⥳뿂䃂⧂復㈪⩸㩁䪬쉶癍뭄䝮嗂摋牨쉏㍂싃쉦幤⵫⨩⍬숹疏嗎뗎穩颣嘨쉴昴佞瀶佬潾㕤ꥤ⍩땳樴杚〬杅椲穎㨫倹싂䪿顥轣⬲楁㓍䴪牵ꍂ숱䕩恩┮唽쉲毂颩撥</w:t>
      </w:r>
      <w:r>
        <w:rPr/>
        <w:t>ⵠ</w:t>
      </w:r>
      <w:r>
        <w:rPr/>
        <w:t>恋恚本</w:t>
      </w:r>
      <w:r>
        <w:rPr/>
        <w:t>ⶥꔭ</w:t>
      </w:r>
      <w:r>
        <w:rPr/>
        <w:t>氩慠傱輴媩뼭氨䵓㶵䙯쉂䢿硘敔싂㭨昣㢣〽쉩⺣ꇂ渻떥捔昺姎疩毂⪵圳欹椬㈥䱥㪩媬烂ㅋ總숱转汎⸳硳桫い瀦ガ싂ꍢ渤㘩䁄긪㡘컂싃⽳牔⽙숣洮싍</w:t>
      </w:r>
      <w:r>
        <w:rPr/>
        <w:t>ꗍ</w:t>
      </w:r>
      <w:r>
        <w:rPr/>
        <w:t>䉰ꄭ仂䙅梡ꍢ숯㡘皮汪洶佋䥭딭䩅슬㧎ヂ</w:t>
      </w:r>
      <w:r>
        <w:rPr/>
        <w:t>ꤣ</w:t>
      </w:r>
      <w:r>
        <w:rPr/>
        <w:t>癅啗墏썪澣ꅆ䗂煾싂橇姂乮䎥◎渤彩뿂澵妿欲佮亣擂噃奙뭂顖慥繆儣걸㣃畨䎏뽔䙃</w:t>
      </w:r>
      <w:r>
        <w:rPr/>
        <w:t>꥟</w:t>
      </w:r>
      <w:r>
        <w:rPr/>
        <w:t>⠰</w:t>
      </w:r>
      <w:r>
        <w:rPr/>
        <w:t>挣믂䡟渲兊ꏂ兲㑞儽椥䨫⻎充⩩䕭塃奩牎⸮游♚</w:t>
      </w:r>
      <w:r>
        <w:rPr/>
        <w:t>ⷂ</w:t>
      </w:r>
      <w:r>
        <w:rPr/>
        <w:t>撱㷂땅䴶䎱뼸㝋潶</w:t>
      </w:r>
    </w:p>
    <w:p>
      <w:pPr>
        <w:pStyle w:val="PreformattedText"/>
        <w:bidi w:val="0"/>
        <w:spacing w:before="0" w:after="0"/>
        <w:jc w:val="left"/>
        <w:rPr/>
      </w:pPr>
      <w:r>
        <w:rPr/>
        <w:t>歲겡⪵숰慭㠭す⽲癋氺抡췂珂䫂棍</w:t>
      </w:r>
      <w:r>
        <w:rPr/>
        <w:t>Ⳃ</w:t>
      </w:r>
      <w:r>
        <w:rPr/>
        <w:t>摦뿍䙸坌䱡㩱噓焳㘣쉎ㄹ繑긵숶啔쉨녬ꍹ㜬ꌷ〲䉈쉹쵖䁪쉘걅숤睐䭺⵶걠䍪㍤扞繸䐦뽫礨妱睐㛂卞栮堶묹딥ㆥ稻颮갬칹污顪뭈睏桹䫂眳쉪〭걈⩣</w:t>
      </w:r>
      <w:r>
        <w:rPr/>
        <w:t>ⴻ</w:t>
      </w:r>
      <w:r>
        <w:rPr/>
        <w:t>滂䡚⽹ぉ䑉썙긪㐶㵷礷彂</w:t>
      </w:r>
      <w:r>
        <w:rPr/>
        <w:t>ꥎ</w:t>
      </w:r>
      <w:r>
        <w:rPr/>
        <w:t>瑬渺溻灊싂쵊⤪档圦䒬兾䭺㣃圩깾顱䍯漲㜴뽋䟎繃濂⥺晏쉏煅杁␪䗎ꌻ疡ㅕ㥮樹</w:t>
      </w:r>
      <w:r>
        <w:rPr/>
        <w:t>ⲏ</w:t>
      </w:r>
      <w:r>
        <w:rPr/>
        <w:t>奫㢥剺㥣⬬渽涏摺浳博㬨嘩싃뽳䭭䴸쉣㷂㥥ꍬ쉍⍂슘織㑊䧂嚿癎䡒⹑煘㛂숻ネ갱剚歅쌶䃂㭷廂땤⌥憏㔮圻硍ꍅ噒潅⥳掣Ⓜ䘊督ꆣꍙ摳䌫睴㕉䳂싍澿䕔璻䨤愥彚㭃ㄨ帩슡䝲楷䐯③쉯値⮘丣祶匰ㅧ䷂슱ㅂ㜷뼭쉾썉뇂</w:t>
      </w:r>
      <w:r>
        <w:rPr/>
        <w:t>ꤱ</w:t>
      </w:r>
      <w:r>
        <w:rPr/>
        <w:t>癑㊏玣〪⭎乙䣂슘啖컂瓃습戹牦焱쉮恱稰쉥厵┻쏂敢뿂堪䔱</w:t>
      </w:r>
      <w:r>
        <w:rPr/>
        <w:t>ⵌ</w:t>
      </w:r>
      <w:r>
        <w:rPr/>
        <w:t>然婄╉뾏⑨硘㒮싂啵⤬縷䨤쉙唹獺⤻旂㵧䕣숦ㄴ浙☫쉳桭</w:t>
      </w:r>
      <w:r>
        <w:rPr/>
        <w:t>ꤪ</w:t>
      </w:r>
      <w:r>
        <w:rPr/>
        <w:t>ꅂ仂녷种㪡猦㬯㩸㴳쉙页䡯⪵墥㘹믂䋂线墩是祠恡呑弽埃ㅃ䃂숪ꅄ橠㔪旂䏂乬獓䍉穄쉍</w:t>
      </w:r>
      <w:r>
        <w:rPr/>
        <w:t>⡶</w:t>
      </w:r>
      <w:r>
        <w:rPr/>
        <w:t>䎩橷䵅䜥偎쉺䍍恳䘣㵣癖㥱さ獐䕖걵쉬㷍杕쉞⵺痂頥슻㩔棂슻剅㯎摚䪻㩱䙧㥴㓂㡵ꅄ剥쉴</w:t>
      </w:r>
      <w:r>
        <w:rPr/>
        <w:t>ⴸ</w:t>
      </w:r>
      <w:r>
        <w:rPr/>
        <w:t>㵧⍦煕쉔썱슬旂㦮녉䥚㈰䈻놻䊻췃㟂獊潈彙썴㏂㕉</w:t>
      </w:r>
      <w:r>
        <w:rPr/>
        <w:t>ꥅ</w:t>
      </w:r>
      <w:r>
        <w:rPr/>
        <w:t>⠱</w:t>
      </w:r>
      <w:r>
        <w:rPr/>
        <w:t>頯쵎奟恲㭇䰸촳슘쉖擂㭏</w:t>
      </w:r>
      <w:r>
        <w:rPr/>
        <w:t>ⷂ</w:t>
      </w:r>
      <w:r>
        <w:rPr/>
        <w:t>煷숰汑╸╖ꍈ䧂쉴割⼣䳂싂츷渻䭍伷싂㣂恶獠痂睰瑪ケ쉮晭䃃爺䢡䭢싂㩩〉䅋浘夷䀺숩䙢⮿㕖슩磂倶㘮漨㫂䝯琪䟂塆쵀啣⍴慳㊣題뭣⤣넵⍪뽳太䃂쉩ꏂ뿂⪡</w:t>
      </w:r>
      <w:r>
        <w:rPr/>
        <w:t>⡯</w:t>
      </w:r>
      <w:r>
        <w:rPr/>
        <w:t>恅㗂</w:t>
      </w:r>
      <w:r>
        <w:rPr/>
        <w:t>ꔷ</w:t>
      </w:r>
      <w:r>
        <w:rPr/>
        <w:t>媻佧乖䕱갫䢣敾埂奦䠥㚥所쉷ㄤ㟂繕愱櫂垻䷎숥ㅙ䩄⤺幪㵦㎻晐剘忂哂幾⍆妡旂걒넵熣穊숪㕡噆⥊瀦⥰㣍癈攻幸仂䡫걷䰱瑪䢩版숳ꅙ䑙⹔㶮壂䞘晣숻</w:t>
      </w:r>
      <w:r>
        <w:rPr/>
        <w:t>ꤰꥂ⥥</w:t>
      </w:r>
      <w:r>
        <w:rPr/>
        <w:t>䊘復⌸戦㛂㭎煈䯎ꅅ敺ꍋ뼵坥</w:t>
      </w:r>
      <w:r>
        <w:rPr/>
        <w:t>⡗</w:t>
      </w:r>
      <w:r>
        <w:rPr/>
        <w:t>䩰华⽫畷㔭㎬潮⌬䙥㤣婥畫캩欣喬⩪䭅䑮</w:t>
      </w:r>
      <w:r>
        <w:rPr/>
        <w:t>ꔱ</w:t>
      </w:r>
      <w:r>
        <w:rPr/>
        <w:t>冩㕓쉉ꍫㅟ㎩쉪ꅆ쉕ㅶ䔭䵴䗂獐瑠쵀쉲晈뼷숽砬湗</w:t>
      </w:r>
      <w:r>
        <w:rPr/>
        <w:t>⢩</w:t>
      </w:r>
      <w:r>
        <w:rPr/>
        <w:t>䴲ꍅ</w:t>
      </w:r>
      <w:r>
        <w:rPr/>
        <w:t>ⱓ</w:t>
      </w:r>
      <w:r>
        <w:rPr/>
        <w:t>ⶩ</w:t>
      </w:r>
      <w:r>
        <w:rPr/>
        <w:t>뇂싍轰슏꺥し慩䵢䄨䡙숨뮬凂ꥡ兑辘乺桀땾瘦㚵奉扖挳슡纘倦쉲䖻쵊げ廎䇂幬奲繣䥉</w:t>
      </w:r>
      <w:r>
        <w:rPr/>
        <w:t>ꥎ⫍</w:t>
      </w:r>
      <w:r>
        <w:rPr/>
        <w:t>操轀楊칱愹쉴쉍睁壂潈弹ꍦ呏䈻䌬珃桑䢩搷牵盎딱偯氬竂╢㢏갱煚稺䲡㥗佷婱⽈쉴ㅺ㩸敮䡓睰쵑㩍愪뭙ぃ</w:t>
      </w:r>
      <w:r>
        <w:rPr/>
        <w:t>ꔩ</w:t>
      </w:r>
      <w:r>
        <w:rPr/>
        <w:t>丰</w:t>
      </w:r>
      <w:r>
        <w:rPr/>
        <w:t>ꔶ</w:t>
      </w:r>
      <w:r>
        <w:rPr/>
        <w:t>뽙棂穤䡆⥦捡歩Ⓜ玿䀹</w:t>
      </w:r>
      <w:r>
        <w:rPr/>
        <w:t>⡐</w:t>
      </w:r>
      <w:r>
        <w:rPr/>
        <w:t>桗깋䡀뭴㝧琊䰱⫎摳䅡奷䋂烂㛂本䌦㙤㚏嚬䅴励楀쉭쉷⍠䏂⏂嘤ꆩ춿䡅쉡칙⩎癡偈卦땵䉡捥䨴䄪㭂轇顠쉢䥕깄儽甪奉쉹ꆮ숯쉊뿎㔣䀪偠♰䥧噏瀥幈땬煔ㄳ䌣并眶䯂䩀唦剦</w:t>
      </w:r>
      <w:r>
        <w:rPr/>
        <w:t>⡟</w:t>
      </w:r>
      <w:r>
        <w:rPr/>
        <w:t>쉶唤㨴쉚䑏뽐碻刣䝤䍗瀸싂㤱祂婘琻싂姎䈶瑩쉃慲쉳걷怸熩뭵硃梣ꍋ⸴⏂淂숤䙩睶숣䩶</w:t>
      </w:r>
      <w:r>
        <w:rPr/>
        <w:t>ⰽ</w:t>
      </w:r>
      <w:r>
        <w:rPr/>
        <w:t>塧殏⹅辮쉞쵔⩏⶿㩥</w:t>
      </w:r>
      <w:r>
        <w:rPr/>
        <w:t>ꦩ</w:t>
      </w:r>
      <w:r>
        <w:rPr/>
        <w:t>䜫冻䎘㔳ㄹ㥹晉塡含摰㘩辱⑓僂캣㦣ꆩ䅃䁞怮輸嘭⭥㭏⭢縩劵旂剥幗彲䡅飂⩗⬸呩</w:t>
      </w:r>
      <w:r>
        <w:rPr/>
        <w:t>ⷂ</w:t>
      </w:r>
      <w:r>
        <w:rPr/>
        <w:t>䍵뼰具⹗뭓甪촰囂䡊슡䉑</w:t>
      </w:r>
      <w:r>
        <w:rPr/>
        <w:t>ⱕ</w:t>
      </w:r>
      <w:r>
        <w:rPr/>
        <w:t>꧂</w:t>
      </w:r>
      <w:r>
        <w:rPr/>
        <w:t>杧擂쉫ꆿ☶</w:t>
      </w:r>
      <w:r>
        <w:rPr/>
        <w:t>ꕥ</w:t>
      </w:r>
      <w:r>
        <w:rPr/>
        <w:t>㢵敶⏂㈨稰睳慯╇␣ꅂ桏瑁㴬䪿祌쉞忂憏䉞偺녃砭</w:t>
      </w:r>
      <w:r>
        <w:rPr/>
        <w:t>ꥆ</w:t>
      </w:r>
      <w:r>
        <w:rPr/>
        <w:t>쉋繤㡔㍥ꍾ䑷呙潢坳䨸告扃</w:t>
      </w:r>
      <w:r>
        <w:rPr/>
        <w:t>Ⱡ</w:t>
      </w:r>
      <w:r>
        <w:rPr/>
        <w:t>呙碻쉮汞祯㥮圱縲䁾㒣汳䐺礱䣂⸽啗扙⫂깺쵴걈㈤쉄⭾쉥祰☪㡘칺㝧</w:t>
      </w:r>
      <w:r>
        <w:rPr/>
        <w:t>⠥⭒</w:t>
      </w:r>
      <w:r>
        <w:rPr/>
        <w:t>ず慔晰숭斿序숬匭啯쉋轱⨲暘깤䭲僂佟櫎㉭⽆⨺ꌹ䉂歚祥拂깣欲싂圴㍕彐扈䓂汇櫂䇂숳旍恺</w:t>
      </w:r>
      <w:r>
        <w:rPr/>
        <w:t>ⴽ</w:t>
      </w:r>
      <w:r>
        <w:rPr/>
        <w:t>乶佥싂떏乤仂狂ꥡ窩ꥺ</w:t>
      </w:r>
      <w:r>
        <w:rPr/>
        <w:t>꤭</w:t>
      </w:r>
      <w:r>
        <w:rPr/>
        <w:t>ꌽ歚桅㯂痂⩌䭆쌷</w:t>
      </w:r>
      <w:r>
        <w:rPr/>
        <w:t>ꕪ</w:t>
      </w:r>
      <w:r>
        <w:rPr/>
        <w:t>㡸仂쉰庬禮㩑䱣渴䁹埂癶橌䍢䇂</w:t>
      </w:r>
      <w:r>
        <w:rPr/>
        <w:t>ꥒ</w:t>
      </w:r>
      <w:r>
        <w:rPr/>
        <w:t>奾㗃촪䱁䅳싍췂⤸⭉숤땗⭅扖瘨䥚楌䓂杹坳츽杄䐫㴵轎琤䘯瑒焳</w:t>
      </w:r>
      <w:r>
        <w:rPr/>
        <w:t>ꦘ⭘</w:t>
      </w:r>
      <w:r>
        <w:rPr/>
        <w:t>떩◂恭㜪掘轒搣卭恣쉕䅏깶欶⤨圦䍾䐸⒱</w:t>
      </w:r>
      <w:r>
        <w:rPr/>
        <w:t>ꕍ</w:t>
      </w:r>
      <w:r>
        <w:rPr/>
        <w:t>噅䠬</w:t>
      </w:r>
      <w:r>
        <w:rPr/>
        <w:t>ⱀ</w:t>
      </w:r>
      <w:r>
        <w:rPr/>
        <w:t>樨싍쉒城滂敩䫂祮盍</w:t>
      </w:r>
      <w:r>
        <w:rPr/>
        <w:t>⡐</w:t>
      </w:r>
      <w:r>
        <w:rPr/>
        <w:t>䃍</w:t>
      </w:r>
      <w:r>
        <w:rPr/>
        <w:t>ꕟ</w:t>
      </w:r>
      <w:r>
        <w:rPr/>
        <w:t>弸䑆㙙席</w:t>
      </w:r>
      <w:r>
        <w:rPr/>
        <w:t>ꤱ</w:t>
      </w:r>
      <w:r>
        <w:rPr/>
        <w:t>䳂㉕湂캿祵牔쉢䅣摄쉹璏猪곍摧捓種쉪画彟示긹㝍䡑汇浱쏃ꌭㆮ㠺嫂䐺⹟쉮㴩墬䏃到⭲뽧〨悥猣凂깗㩲⏂⫂䞩㌳曂嘶歬놡䯂쉈숣燎輫顈師⦱典剤ㅕ擂캣婟竂썈쉨椷祱숹稱</w:t>
      </w:r>
      <w:r>
        <w:rPr/>
        <w:t>Ⱪ</w:t>
      </w:r>
      <w:r>
        <w:rPr/>
        <w:t>硆啙䘳櫂㶿⨭㈬奺䪣㨰䑘剮砱栱쉣䵶㴷ꅚ갬䂣춏</w:t>
      </w:r>
      <w:r>
        <w:rPr/>
        <w:t>ꕗ</w:t>
      </w:r>
      <w:r>
        <w:rPr/>
        <w:t>䝣朰楩䵰潔뽧䰬넸</w:t>
      </w:r>
      <w:r>
        <w:rPr/>
        <w:t>ⵈ</w:t>
      </w:r>
      <w:r>
        <w:rPr/>
        <w:t>䩑꥚쉭犣</w:t>
      </w:r>
      <w:r>
        <w:rPr/>
        <w:t>ꥀ</w:t>
      </w:r>
      <w:r>
        <w:rPr/>
        <w:t>栺깅㍃吳㡺区奒</w:t>
      </w:r>
      <w:r>
        <w:rPr/>
        <w:t>꧂</w:t>
      </w:r>
      <w:r>
        <w:rPr/>
        <w:t>깤噸佤桊㙫ꄊ╞쉃䦩畨慖煓㢮싂⹎쉕债妬䀨䱑梩☳癎啫澡뿂为捾걤땲䝫쵑戫</w:t>
      </w:r>
      <w:r>
        <w:rPr/>
        <w:t>ⱦ</w:t>
      </w:r>
      <w:r>
        <w:rPr/>
        <w:t>㍎␹䵎绎㙈睌倫쉏⩷⑳种</w:t>
      </w:r>
      <w:r>
        <w:rPr/>
        <w:t>Ⱖ</w:t>
      </w:r>
      <w:r>
        <w:rPr/>
        <w:t>땫䆱䕴愷㉑夺┲䕚䩇쉈ぷ⾥㜹뽐歚䓂쉓ま숦쉀걪䀯町破걙䵨灔歒穯쉙뽘印攬쉦䭟㉱樭컂係疘뽇倪㡋壃㞬캻껂䖻乄滂㨵⾿싂㵊⥄슏</w:t>
      </w:r>
      <w:r>
        <w:rPr/>
        <w:t>ⱕ</w:t>
      </w:r>
      <w:r>
        <w:rPr/>
        <w:t>抏楔癍捕奅땋쉶吩堲煵</w:t>
      </w:r>
      <w:r>
        <w:rPr/>
        <w:t>ⷍ</w:t>
      </w:r>
      <w:r>
        <w:rPr/>
        <w:t>䉹깲桴⎩呞䌵㘤凂癪䡶甦뾩焥</w:t>
      </w:r>
      <w:r>
        <w:rPr/>
        <w:t>⠪</w:t>
      </w:r>
      <w:r>
        <w:rPr/>
        <w:t>䉺娪습溬㝲奆祣</w:t>
      </w:r>
      <w:r>
        <w:rPr/>
        <w:t>Ɒ</w:t>
      </w:r>
      <w:r>
        <w:rPr/>
        <w:t>泂桴䕦싎</w:t>
      </w:r>
      <w:r>
        <w:rPr/>
        <w:t>ꤻ</w:t>
      </w:r>
      <w:r>
        <w:rPr/>
        <w:t>硯琪劥獢</w:t>
      </w:r>
      <w:r>
        <w:rPr/>
        <w:t>ꦡ</w:t>
      </w:r>
      <w:r>
        <w:rPr/>
        <w:t>㑦␨㚏束䒻떘쉅彊天昭㜤</w:t>
      </w:r>
      <w:r>
        <w:rPr/>
        <w:t>ꤳ</w:t>
      </w:r>
      <w:r>
        <w:rPr/>
        <w:t>㉶땠瑏呢</w:t>
      </w:r>
      <w:r>
        <w:rPr/>
        <w:t>ⱃ</w:t>
      </w:r>
      <w:r>
        <w:rPr/>
        <w:t>䆘㠺㝡쉂敯䙊깓稳埂婮味깹歒땲千䒥伷磂㉐</w:t>
      </w:r>
      <w:r>
        <w:rPr/>
        <w:t>⡆</w:t>
      </w:r>
      <w:r>
        <w:rPr/>
        <w:t>ⴲ</w:t>
      </w:r>
      <w:r>
        <w:rPr/>
        <w:t>㇎䔽⼥棍畩⍹㜭㩑噂뽡关眻佗䤤恌꥚瑤쉈숲搫촷䒣㮮뭃忂侥燂条䜲촽츨㩖</w:t>
      </w:r>
      <w:r>
        <w:rPr/>
        <w:t>ꕗ</w:t>
      </w:r>
      <w:r>
        <w:rPr/>
        <w:t>轠䔤亥</w:t>
      </w:r>
      <w:r>
        <w:rPr/>
        <w:t>ⲏ</w:t>
      </w:r>
      <w:r>
        <w:rPr/>
        <w:t>妻戴瘺쉕쉶帻婧畇䬭㒏쉮繄쉭慐ꍨ救泂◂㧍塪痂⺘촬湈睴畠䕂숪싂䁗暥쌺免㥗墏쉕쉮噣䵲楅쉯䭆숥⤯쉘烂⭁䥊⚿恊ㆿ츬슬㭢쉐䱑</w:t>
      </w:r>
      <w:r>
        <w:rPr/>
        <w:t>ⵉ</w:t>
      </w:r>
      <w:r>
        <w:rPr/>
        <w:t>车卪䑷䉋剳并♢杭슻敭垬㨺䈺丷戰攽</w:t>
      </w:r>
      <w:r>
        <w:rPr/>
        <w:t>꧂</w:t>
      </w:r>
      <w:r>
        <w:rPr/>
        <w:t>뼹䗂䩰欩쉹晔쉌轱帯堲</w:t>
      </w:r>
      <w:r>
        <w:rPr/>
        <w:t>ꔭ</w:t>
      </w:r>
      <w:r>
        <w:rPr/>
        <w:t>ꅟ쉓頤塒夣</w:t>
      </w:r>
      <w:r>
        <w:rPr/>
        <w:t>ꗂ</w:t>
      </w:r>
      <w:r>
        <w:rPr/>
        <w:t>㵡㩔滂堩涘㕬䅷녞㉰奣佴癸딩╯頱佚濂⹹䐫枩李╈</w:t>
      </w:r>
      <w:r>
        <w:rPr/>
        <w:t>ⱘ</w:t>
      </w:r>
      <w:r>
        <w:rPr/>
        <w:t>凍坚睪꥕䙃</w:t>
      </w:r>
      <w:r>
        <w:rPr/>
        <w:t>Ⱚ</w:t>
      </w:r>
      <w:r>
        <w:rPr/>
        <w:t>娨녱㍺⩆頥竂橞쉦呭煇╖剨겿浍顯⌯쉞䕨</w:t>
      </w:r>
      <w:r>
        <w:rPr/>
        <w:t>Ⲯ</w:t>
      </w:r>
      <w:r>
        <w:rPr/>
        <w:t>ꗂ⪥</w:t>
      </w:r>
      <w:r>
        <w:rPr/>
        <w:t>恘썾</w:t>
      </w:r>
      <w:r>
        <w:rPr/>
        <w:t>ꤵ</w:t>
      </w:r>
      <w:r>
        <w:rPr/>
        <w:t>幖懂䙊䐳⩄㩘穗㭈㖣䩄砯쉋桕椹㥾슿䁥灤㍠稣⥉䕏㉊䕦⺿네쉘婎数吳歂㉎啖頪澏싂㭟쉮㔶楖慧曃稹刴쉾橨䵇㫂坟假㉖圸땠顕䝊户摩썍縻畈</w:t>
      </w:r>
      <w:r>
        <w:rPr/>
        <w:t>Ⱟ</w:t>
      </w:r>
      <w:r>
        <w:rPr/>
        <w:t>䱑繱繣侱䷂癗䉄ꇃ扞碩男쉬⾡愪㕟㕰噹琫摰吪㞮㭳洨⩞쵯╄숲⩨䥅⫃䄣䜩縰儹乙쵆兹쉃슻⑥⍳䡓⨪</w:t>
      </w:r>
      <w:r>
        <w:rPr/>
        <w:t>ⶵ⛂</w:t>
      </w:r>
      <w:r>
        <w:rPr/>
        <w:t>땰䔴溵睔␰䁥飂㵐뭙䄩걬奂쵃炱</w:t>
      </w:r>
      <w:r>
        <w:rPr/>
        <w:t>Ⳃ</w:t>
      </w:r>
      <w:r>
        <w:rPr/>
        <w:t>쉒嚩䱟䶏慹ㄥ</w:t>
      </w:r>
      <w:r>
        <w:rPr/>
        <w:t>ⴲ</w:t>
      </w:r>
      <w:r>
        <w:rPr/>
        <w:t>炻Ⓜ②洩繯氺縺층⵺뭞긷吥杖涵畺╭㥌㑨숥⽡䳎㭠慘무⨊깦㊏㈭⭣彯坹䤥摍啨戣㋂ꎻ輷辻䉬싍</w:t>
      </w:r>
      <w:r>
        <w:rPr/>
        <w:t>ꗍ</w:t>
      </w:r>
      <w:r>
        <w:rPr/>
        <w:t>楹癯㌬⭊偱ま顎숷纡츬剬꺣쉉╣ꍎ椣琯쉶眴䱌䕺眶쵤쉎쉭숸䈱慅慐⛂⸵♐啰㯂畑㉭䭯幒걍占⍾洲㚿걑쉒䩖쵌窘轾潬噾摭汕</w:t>
      </w:r>
      <w:r>
        <w:rPr/>
        <w:t>ꔪ</w:t>
      </w:r>
      <w:r>
        <w:rPr/>
        <w:t>扎砵㭯녴㉣睨咻凍쉪塥墩焹㥀晨䩸怸㏂憥党忂ㅮ穏㍳㕁쉉⴬깍땬녔辡瞏兹⭉숬刮弹焲깯噣打啉盂剈汓牏쌨偳㛂쉆쉷⮡곂祏㩄樫恂㯂垡煚㛂</w:t>
      </w:r>
      <w:r>
        <w:rPr/>
        <w:t>⣂</w:t>
      </w:r>
      <w:r>
        <w:rPr/>
        <w:t>䄴畄쉞愪㡆㯂뗃栰䡬㉗怪㘪ꅲ뗂べ憻渤꺮䒩㊥䁾歔廂㊏湴⻃磃䡭ꄶꌥ</w:t>
      </w:r>
      <w:r>
        <w:rPr/>
        <w:t>ꦘ</w:t>
      </w:r>
      <w:r>
        <w:rPr/>
        <w:t>겘</w:t>
      </w:r>
      <w:r>
        <w:rPr/>
        <w:t>ꕐ</w:t>
      </w:r>
      <w:r>
        <w:rPr/>
        <w:t>獮쉷건䉊⦣쉓祹彲硚⥪쉳檩繕殥轹晰㘨擂넻뼥卦</w:t>
      </w:r>
      <w:r>
        <w:rPr/>
        <w:t>⣂</w:t>
      </w:r>
      <w:r>
        <w:rPr/>
        <w:t>䖡桒㍞㑥쉨┮煅깾妵㝏딽頥습扤떿뽰䵬煡㑠㙭䑶䉱摚杉庩戱싂쉧䍥㝬㡏</w:t>
      </w:r>
      <w:r>
        <w:rPr/>
        <w:t>꧂</w:t>
      </w:r>
      <w:r>
        <w:rPr/>
        <w:t>〴樬칅䥋</w:t>
      </w:r>
      <w:r>
        <w:rPr/>
        <w:t>ⱗ</w:t>
      </w:r>
      <w:r>
        <w:rPr/>
        <w:t>䵡ꍰ䭲狂噥夰沩䄮䑬⭉촺┫湫愨䵶⹸⏂牑쉮䝌㋂䉠桹橫ぶ䔬噚彆⾮숻䱺夰搬㝑쉸歴娺싂穨㎿䝊敤燂</w:t>
      </w:r>
      <w:r>
        <w:rPr/>
        <w:t>ⲩ</w:t>
      </w:r>
      <w:r>
        <w:rPr/>
        <w:t>焴顠</w:t>
      </w:r>
      <w:r>
        <w:rPr/>
        <w:t>Ɐ⫍</w:t>
      </w:r>
      <w:r>
        <w:rPr/>
        <w:t>뼽䝷숸眴悻䭐湋⪮䰷쉙ヂ</w:t>
      </w:r>
      <w:r>
        <w:rPr/>
        <w:t>ⱺ</w:t>
      </w:r>
      <w:r>
        <w:rPr/>
        <w:t>湧恈⩡䱬囂捃奥畣갸欽</w:t>
      </w:r>
      <w:r>
        <w:rPr/>
        <w:t>ꕴ</w:t>
      </w:r>
      <w:r>
        <w:rPr/>
        <w:t>儷⹲쎥燂칵췂䢱搶噉䭬祐칣汵</w:t>
      </w:r>
      <w:r>
        <w:rPr/>
        <w:t>ⵉ</w:t>
      </w:r>
      <w:r>
        <w:rPr/>
        <w:t>䄪</w:t>
      </w:r>
      <w:r>
        <w:rPr/>
        <w:t>ꕨ</w:t>
      </w:r>
      <w:r>
        <w:rPr/>
        <w:t>㛎烂睊渨塣깧旂橮쉷祪춏ꌭ乙쉑䠫</w:t>
      </w:r>
      <w:r>
        <w:rPr/>
        <w:t>ꕩ</w:t>
      </w:r>
      <w:r>
        <w:rPr/>
        <w:t>䥥灯圭㧂⭵轳呣琲ㄽ䁦疱塶䞩繒뭲物⹨㵵彫潫姃婊歖쉺캣ꅒ栨䤬䘻碵㡃䰹坷쉪捅嫂䴭輴䩠あ䠻ꍥ㌪救㉴㕺奔㵊䩙숨噦十癬䘫洣┦琭桕僂留</w:t>
      </w:r>
      <w:r>
        <w:rPr/>
        <w:t>ⱐ</w:t>
      </w:r>
      <w:r>
        <w:rPr/>
        <w:t>㎵㭗扂剎⵩楔쉀㒿쵇埂♓⪩侮⤶</w:t>
      </w:r>
      <w:r>
        <w:rPr/>
        <w:t>ꔽ</w:t>
      </w:r>
      <w:r>
        <w:rPr/>
        <w:t>㜣쉅商㈲䱡沩幣烂掣㏂䋍飂稰牀倻牱輯♇畔땹殣瑍坈⭔协</w:t>
      </w:r>
      <w:r>
        <w:rPr/>
        <w:t>ꥅ</w:t>
      </w:r>
      <w:r>
        <w:rPr/>
        <w:t>㦏昩愩</w:t>
      </w:r>
      <w:r>
        <w:rPr/>
        <w:t>Ⱖ</w:t>
      </w:r>
      <w:r>
        <w:rPr/>
        <w:t>㯂깮奀㑃ガ䥗櫂䭀縹뼷偮敓㉎♣燂佶싂坷碣彀㉋拂䭧圵拎⍵</w:t>
      </w:r>
      <w:r>
        <w:rPr/>
        <w:t>ꕷ</w:t>
      </w:r>
      <w:r>
        <w:rPr/>
        <w:t>媡ぴ䵆䙒恋瘲ꅭ슩祀顭橧祙⩸改ꎵ䔭</w:t>
      </w:r>
      <w:r>
        <w:rPr/>
        <w:t>⠱</w:t>
      </w:r>
      <w:r>
        <w:rPr/>
        <w:t>䓂桕ꥸㅵ㈥떬ꅅꍱ쉂㵗䳎䲩␷䵎火楅ㅖ긪䟂佣窻꥖琪䅪䥯㏂쉣䝟㒱숸숦䝢祆㯂唊긯癶싂漫㍳漨婕桱皩橍</w:t>
      </w:r>
      <w:r>
        <w:rPr/>
        <w:t>ꔽ</w:t>
      </w:r>
      <w:r>
        <w:rPr/>
        <w:t>ォ뾬녣뽲㠵</w:t>
      </w:r>
      <w:r>
        <w:rPr/>
        <w:t>Ⱡ</w:t>
      </w:r>
      <w:r>
        <w:rPr/>
        <w:t>ꌩ칞딮뽕쉩参긬瑾슱協</w:t>
      </w:r>
      <w:r>
        <w:rPr/>
        <w:t>Ⱬ</w:t>
      </w:r>
      <w:r>
        <w:rPr/>
        <w:t>⼪</w:t>
      </w:r>
      <w:r>
        <w:rPr/>
        <w:t>ꤷ</w:t>
      </w:r>
      <w:r>
        <w:rPr/>
        <w:t>쉎熿뽙⿂硞卺꥖㥪㍱ꍎ⍰㬱쉚쉫⽏곂㴶掣䕁╵쉔㐨啵䠬䵹楠坭嗂倵䕯䲬䮥朻幔輯㉍夲卵杏싎㙰⨨䡂⩌漵㑭㨫督⛂춬뾣癧ꍘ䎏〱쵧周㯂</w:t>
      </w:r>
      <w:r>
        <w:rPr/>
        <w:t>⢬</w:t>
      </w:r>
      <w:r>
        <w:rPr/>
        <w:t>숬漻츹㭬灢䱶㠬繀灾㙯㈨瀯楅浔땀뿂䎩瑧奈渱庵ꅟ⌶㕷䍚딺氺稪⌽横悻习橮玘쉗㈭뽑숦ꌬꄪ仂噞䄨뽎扅幹㡐⒱</w:t>
      </w:r>
      <w:r>
        <w:rPr/>
        <w:t>⠰⨭⥄</w:t>
      </w:r>
      <w:r>
        <w:rPr/>
        <w:t>ず剗떬뽆㝯걋昵材輯㥙㩋칢쉕䓍㡚</w:t>
      </w:r>
      <w:r>
        <w:rPr/>
        <w:t>ꕣꕡ</w:t>
      </w:r>
      <w:r>
        <w:rPr/>
        <w:t>습呆産뽰轭쉴</w:t>
      </w:r>
      <w:r>
        <w:rPr/>
        <w:t>ꕺ</w:t>
      </w:r>
      <w:r>
        <w:rPr/>
        <w:t>㯂䴰䅺</w:t>
      </w:r>
      <w:r>
        <w:rPr/>
        <w:t>ⵗ</w:t>
      </w:r>
      <w:r>
        <w:rPr/>
        <w:t>槂꥖⑙䁄쉭촫</w:t>
      </w:r>
      <w:r>
        <w:rPr/>
        <w:t>ꔳ</w:t>
      </w:r>
      <w:r>
        <w:rPr/>
        <w:t>녠⩍椷⼬戤朦⑶⩒眬</w:t>
      </w:r>
      <w:r>
        <w:rPr/>
        <w:t>ⵏ</w:t>
      </w:r>
      <w:r>
        <w:rPr/>
        <w:t>怴槎硌亻炱㨴啴㑎ㅂ㙘公㴳䥲坌暡噰딻敦喩汣㞻硍晥啋㉮䴷畭娭灐쉄畖洱䴤䭚䥬⑸쉊囂当幡兠쉬塀䉖体㐬頣旂⽴쉂嘨쏂</w:t>
      </w:r>
      <w:r>
        <w:rPr/>
        <w:t>⡶</w:t>
      </w:r>
      <w:r>
        <w:rPr/>
        <w:t>㥖쉢䷂䌻晪敞暩쉞婧爲慕䱇슥썪뼪倥ꎻ칀</w:t>
      </w:r>
      <w:r>
        <w:rPr/>
        <w:t>ꤦ</w:t>
      </w:r>
      <w:r>
        <w:rPr/>
        <w:t>痂坳䉊ネ㫃㝘堮싂剒</w:t>
      </w:r>
      <w:r>
        <w:rPr/>
        <w:t>⡙</w:t>
      </w:r>
      <w:r>
        <w:rPr/>
        <w:t>攥畕埃⎮칂숱䁦䁁㥞쉥楡創瑴㭟場⥞</w:t>
      </w:r>
      <w:r>
        <w:rPr/>
        <w:t>ꗂ</w:t>
      </w:r>
      <w:r>
        <w:rPr/>
        <w:t>所绂癸噙</w:t>
      </w:r>
      <w:r>
        <w:rPr/>
        <w:t>⡐</w:t>
      </w:r>
      <w:r>
        <w:rPr/>
        <w:t>쉁넺刽敪싂㒩乔슻穚瑱漥䍨╅쉘恊⥾兄</w:t>
      </w:r>
      <w:r>
        <w:rPr/>
        <w:t>⡃</w:t>
      </w:r>
      <w:r>
        <w:rPr/>
        <w:t>쉄䐥汮剤畋呶炩飂뽯佱싃숫깟넲仂㝞㧂扢澬儵䩶塃䠷슱獮숽</w:t>
      </w:r>
      <w:r>
        <w:rPr/>
        <w:t>ꤱ⍯</w:t>
      </w:r>
      <w:r>
        <w:rPr/>
        <w:t>⡟</w:t>
      </w:r>
      <w:r>
        <w:rPr/>
        <w:t>칈슡す쉑䄯㈪╪⑮扣쉯䐯垩쵬㶮㉎䠨䥌砸⯂⭋傻㧍┪嚩녗䷂</w:t>
      </w:r>
      <w:r>
        <w:rPr/>
        <w:t>ꔦ</w:t>
      </w:r>
      <w:r>
        <w:rPr/>
        <w:t>橚쌴</w:t>
      </w:r>
      <w:r>
        <w:rPr/>
        <w:t>ꔤ</w:t>
      </w:r>
      <w:r>
        <w:rPr/>
        <w:t>嫂숮焷煸㞵㠺⎥瓂㌣浬穵땦産숴坲啌ㄲ쉩싎塔쉱稴轨</w:t>
      </w:r>
      <w:r>
        <w:rPr/>
        <w:t>Ⱝ⫂</w:t>
      </w:r>
      <w:r>
        <w:rPr/>
        <w:t>㥌㷂ㅄ㩒坯䢵操</w:t>
      </w:r>
      <w:r>
        <w:rPr/>
        <w:t>ꦩ</w:t>
      </w:r>
      <w:r>
        <w:rPr/>
        <w:t>怬⨫晨儴䓃秃쉑숯歄숱か楃琲㑕稸㮬栩祘䁋싂穪珂盂⩕䨯뇂싂⺩帽灖땲桄ꌽ癯㡧숮怹칯⻂䝊漩彠獸⤷갵㝨쉤㫍䚥</w:t>
      </w:r>
      <w:r>
        <w:rPr/>
        <w:t>ꗂ</w:t>
      </w:r>
      <w:r>
        <w:rPr/>
        <w:t>싂玘漬矂䝊刨䄰⴩䰸椹偦쉴䉭䐩悡칮⦵쉵⑨慟摮䕥䕮㭹䀴妬ꌰ煊振䢘捴⪏㟂瑾ꥩ汆갱癄땭ꍢㄨ춣쌪⥩쵣䡈숮噁帲妡纣䪬㥱獁㑈숻皬泂</w:t>
      </w:r>
      <w:r>
        <w:rPr/>
        <w:t>ꤰ</w:t>
      </w:r>
      <w:r>
        <w:rPr/>
        <w:t>䕍㙵祆䨊瑬䡭┷㷂⴩⑯畬숭쉘䥟砺畷쵊쌫灚⑅焱挫磍</w:t>
      </w:r>
      <w:r>
        <w:rPr/>
        <w:t>ꥇ</w:t>
      </w:r>
      <w:r>
        <w:rPr/>
        <w:t>ぬ璡㈣狂</w:t>
      </w:r>
      <w:r>
        <w:rPr/>
        <w:t>ꕓ⤬</w:t>
      </w:r>
      <w:r>
        <w:rPr/>
        <w:t>⺥権颥썃庻甤游漥쉠奒넷䑯䠲猸榱顦奔摤潁츸㭳濍숴䑂숣旍夬矍⨳㵭䭗䘵斩䭧䊬楤畎祌柂坓싂噴䕲㊩坨䍠㙗壂䩴轂</w:t>
      </w:r>
      <w:r>
        <w:rPr/>
        <w:t>ꕓ</w:t>
      </w:r>
      <w:r>
        <w:rPr/>
        <w:t>䭓洦⍥瘪㩞竂全</w:t>
      </w:r>
      <w:r>
        <w:rPr/>
        <w:t>⠽</w:t>
      </w:r>
      <w:r>
        <w:rPr/>
        <w:t>潱䐲㡮䵁캬䱘汆灧塷怲捲条䡃䁋⽎彁쎮䦣汀秂摤掣╔秂숳꥚堫皘汢충ꍞ䡎硦橺ꥨ㭇ꍋ</w:t>
      </w:r>
      <w:r>
        <w:rPr/>
        <w:t>⢘</w:t>
      </w:r>
      <w:r>
        <w:rPr/>
        <w:t>奡쉒堣䵗塚</w:t>
      </w:r>
      <w:r>
        <w:rPr/>
        <w:t>ⱶ</w:t>
      </w:r>
      <w:r>
        <w:rPr/>
        <w:t>⻂扥穇⬹䮱䇎湃眫㥁奞뾬䡶楂녣</w:t>
      </w:r>
      <w:r>
        <w:rPr/>
        <w:t>Ⱛ</w:t>
      </w:r>
      <w:r>
        <w:rPr/>
        <w:t>㋂䄱サ呯琬暘걒㕂噸湏烍쌥㕤歰燂䃂뽲㛂擂穙</w:t>
      </w:r>
      <w:r>
        <w:rPr/>
        <w:t>ⲡ⥐</w:t>
      </w:r>
      <w:r>
        <w:rPr/>
        <w:t>䁺片畤╗쉮颻⼬輦</w:t>
      </w:r>
      <w:r>
        <w:rPr/>
        <w:t>Ⱚ</w:t>
      </w:r>
      <w:r>
        <w:rPr/>
        <w:t>겱娯椥ㅸ奚䇂㟂촳党橭婒⍭烍灞숺弣⥵正꥕⩹佁</w:t>
      </w:r>
      <w:r>
        <w:rPr/>
        <w:t>ꥎ</w:t>
      </w:r>
      <w:r>
        <w:rPr/>
        <w:t>玘⥐⫂喩⹉煳䮣䍆杉畏㯂㭁꺮뼷㵤磂뇂</w:t>
      </w:r>
      <w:r>
        <w:rPr/>
        <w:t>⠩</w:t>
      </w:r>
      <w:r>
        <w:rPr/>
        <w:t>恉⑦採浂칠䅯敄㈪쉕兮圬</w:t>
      </w:r>
      <w:r>
        <w:rPr/>
        <w:t>⢏</w:t>
      </w:r>
      <w:r>
        <w:rPr/>
        <w:t>슏놿ㄱ兎䧂梿숻债䅸繅瑎</w:t>
      </w:r>
      <w:r>
        <w:rPr/>
        <w:t>ⱎ</w:t>
      </w:r>
      <w:r>
        <w:rPr/>
        <w:t>禣䊵湠嘦歯輳ꇍ槂䐱ꅉ睖煋쉑춻녃</w:t>
      </w:r>
      <w:r>
        <w:rPr/>
        <w:t>ⵃ</w:t>
      </w:r>
      <w:r>
        <w:rPr/>
        <w:t>奀⍴疣旃⽀杪煂墡滂쉋匭找딴渪䑙橗轂䑮吤囂愳䥴璣頪䲮</w:t>
      </w:r>
      <w:r>
        <w:rPr/>
        <w:t>ꦻ</w:t>
      </w:r>
      <w:r>
        <w:rPr/>
        <w:t>䠫㥲摮ㄬ䨷ꆥ玡爳␩夤⽋呰</w:t>
      </w:r>
      <w:r>
        <w:rPr/>
        <w:t>ⶻ</w:t>
      </w:r>
      <w:r>
        <w:rPr/>
        <w:t>㥓儤斩⭃䝱㡷瑙彷兊垿㢵噙抣쉁䙈ㄯ㷂橑嚵䤯⴫䘫卧숦Ⓧ넽穅祴⭓䍁睆媻슻촥扦☻转参숸숶⑧棃ば㩁彸</w:t>
      </w:r>
      <w:r>
        <w:rPr/>
        <w:t>ꥏ</w:t>
      </w:r>
      <w:r>
        <w:rPr/>
        <w:t>傘䝳䭢乆⹅癈䜪城⩞땭</w:t>
      </w:r>
      <w:r>
        <w:rPr/>
        <w:t>ꤴ</w:t>
      </w:r>
      <w:r>
        <w:rPr/>
        <w:t>硣걨桁녕汹穲䅯㡭呁㠬ꅇ愤⨮牄丬䓃㜺⍰杞습⥾ꥫ䅂곂欯㘳婡昬䲣樮㙰걄㤸⬦扥坂</w:t>
      </w:r>
      <w:r>
        <w:rPr/>
        <w:t>⠤</w:t>
      </w:r>
      <w:r>
        <w:rPr/>
        <w:t>轶숵䬤䘷搵⿂䗂摐⼪숤歏䙰츽埂묱숲깺㩁繋偏敁吹㊻䅞䝲匲땴辬捁县⯂灴坔䄸捌䬭⼯椵⧂</w:t>
      </w:r>
      <w:r>
        <w:rPr/>
        <w:t>ⵑ</w:t>
      </w:r>
      <w:r>
        <w:rPr/>
        <w:t>㋍깯⥫桺か焤⎣汅䄶睌㢮䅎恦㍺</w:t>
      </w:r>
      <w:r>
        <w:rPr/>
        <w:t>ꗃ</w:t>
      </w:r>
      <w:r>
        <w:rPr/>
        <w:t>幟</w:t>
      </w:r>
      <w:r>
        <w:rPr/>
        <w:t>ꕃ⩥</w:t>
      </w:r>
      <w:r>
        <w:rPr/>
        <w:t>䕃穖쉶ꏂ软㡚㥕䍮爹㑦敋嘴䭖㙑뽊剁景啶庡㥌慑䃎䩥橘</w:t>
      </w:r>
      <w:r>
        <w:rPr/>
        <w:t>ꤪ</w:t>
      </w:r>
      <w:r>
        <w:rPr/>
        <w:t>䙑墿ꇂ䴽⽬䊩伯礪䄬숹㌨㐽슬砹⛂潁쉁⑚爯弫帷堽껂숳숱佷</w:t>
      </w:r>
      <w:r>
        <w:rPr/>
        <w:t>ꔥ</w:t>
      </w:r>
      <w:r>
        <w:rPr/>
        <w:t>硪┱墻娮廂슮㵃</w:t>
      </w:r>
      <w:r>
        <w:rPr/>
        <w:t>ⶱ</w:t>
      </w:r>
      <w:r>
        <w:rPr/>
        <w:t>䰨㥬䋂䐰璮숊뾻楠溩痂⭍乆㥂䡊숪啺⧍渲㔱橡슻槂奙櫂劣␤盂輵䁋旂偃常呠硡㩑䥣磂☪繷嘻㍪䱨⛂䠱䅋止䱇㭧쉧偙쉢䵗爬扬癔䱩㔪哂炮樴庮</w:t>
      </w:r>
      <w:r>
        <w:rPr/>
        <w:t>⠴</w:t>
      </w:r>
      <w:r>
        <w:rPr/>
        <w:t>兢깨䅗盂깢湵撮婹갫轅츶歞〉晬슿䟍侮父♚깵</w:t>
      </w:r>
      <w:r>
        <w:rPr/>
        <w:t>ꤤ</w:t>
      </w:r>
      <w:r>
        <w:rPr/>
        <w:t>槂桓堳测ꌽ䑆振琷恩쉯㖮Ⓜ㑔摩㘳創偫濂㕌▬뿂繞楹埂瑇</w:t>
      </w:r>
      <w:r>
        <w:rPr/>
        <w:t>ꥉ</w:t>
      </w:r>
      <w:r>
        <w:rPr/>
        <w:t>䭕뼥䵇穩䙉딪䑗咮扡兄쉾⍱亡廂偍轗쉅칑숬䥳㴵活吮椦</w:t>
      </w:r>
      <w:r>
        <w:rPr/>
        <w:t>⠰</w:t>
      </w:r>
      <w:r>
        <w:rPr/>
        <w:t>쉖琨</w:t>
      </w:r>
      <w:r>
        <w:rPr/>
        <w:t>ⵁ</w:t>
      </w:r>
      <w:r>
        <w:rPr/>
        <w:t>昶䱷㚘⥀㣂绂ㆵ狎佧瘷슱㞵⭵숫玵呙敱㝱䑆㞣䵪䩦穦橪䄶䬯숷晓兪漺㘨쉄</w:t>
      </w:r>
      <w:r>
        <w:rPr/>
        <w:t>ꤲ⫂</w:t>
      </w:r>
      <w:r>
        <w:rPr/>
        <w:t>㢻共猩䭐伵╁㔶劥䍖㤴框⽮⦮睈僂䥦쉞洯㴴</w:t>
      </w:r>
      <w:r>
        <w:rPr/>
        <w:t>ꕳ</w:t>
      </w:r>
      <w:r>
        <w:rPr/>
        <w:t>䡢싂㐳㕂</w:t>
      </w:r>
      <w:r>
        <w:rPr/>
        <w:t>Ȿ</w:t>
      </w:r>
      <w:r>
        <w:rPr/>
        <w:t>㏂挥놿싂╙㍒♦剙挸梣ꎩ칀</w:t>
      </w:r>
      <w:r>
        <w:rPr/>
        <w:t>ⷂ</w:t>
      </w:r>
      <w:r>
        <w:rPr/>
        <w:t>䜹⭸⾥禬䷂썲</w:t>
      </w:r>
      <w:r>
        <w:rPr/>
        <w:t>ⲻ</w:t>
      </w:r>
      <w:r>
        <w:rPr/>
        <w:t>숨</w:t>
      </w:r>
      <w:r>
        <w:rPr/>
        <w:t>ⵚ</w:t>
      </w:r>
      <w:r>
        <w:rPr/>
        <w:t>噋</w:t>
      </w:r>
      <w:r>
        <w:rPr/>
        <w:t>ꥏ</w:t>
      </w:r>
      <w:r>
        <w:rPr/>
        <w:t>瘴半䑌捘獟䯂⍋類厩復輯㭥堩⑐顔┦ꅱ飂⩕쉾䍌柂剁桏땒㏂嚮慯</w:t>
      </w:r>
      <w:r>
        <w:rPr/>
        <w:t>ⵙ</w:t>
      </w:r>
      <w:r>
        <w:rPr/>
        <w:t>ㅃ偹쉠깄슣⩭厘乎⒏幠庿㍇♤類稯䠵䡒쉨┩</w:t>
      </w:r>
      <w:r>
        <w:rPr/>
        <w:t>ꔣ⧂</w:t>
      </w:r>
      <w:r>
        <w:rPr/>
        <w:t>毂㬽洷儱䑳杬杌扇</w:t>
      </w:r>
      <w:r>
        <w:rPr/>
        <w:t>ⲥ</w:t>
      </w:r>
      <w:r>
        <w:rPr/>
        <w:t>㬸矂え物㍕獟䍹␭䛂㇂䜪㢿⨺뭪㐨汵쌴剀浊劮乇䀷ㄤ묭畮䩫슘䞥珃㑱␺칟唸⍣纩乬⨸䉃杂⫂ꥴ숥쉷㩺䵔轫傿㬣㑾楄柂堪쉰녒瑇䜰䄺ꥱꄭ촦勂桚䶱⩨縶⺥⚏⩯浴匴㨴戤숦ㅑ嘤㑩㍍</w:t>
      </w:r>
      <w:r>
        <w:rPr/>
        <w:t>ⱄ</w:t>
      </w:r>
      <w:r>
        <w:rPr/>
        <w:t>凂䵄쉋璱쎿か揂걯䵘㈷♫噑⩐槎숵倪漲礴╙㵯弳⹎곂㈣䕍坙杂扸恑숸穤旍幍堫♥頪療슱㮻喻䵾㑠㷂圦꥖瀪瘺倫氮獹ꅲꆣ縸갱〵쉁獊柂楕橪⎏彟ꆏ㢏湗砬㐤〭쉰婦쉱</w:t>
      </w:r>
      <w:r>
        <w:rPr/>
        <w:t>ꥌ</w:t>
      </w:r>
      <w:r>
        <w:rPr/>
        <w:t>깎쉗땹櫂䃂础疣녖杣燂摒䡶㥋㎥╴뗂⩥䥕녥愪쉊⩉䡾竂䅗숱쉺轩䙏쉣쉾녏恢쉃긪倥輱츲幩습劣</w:t>
      </w:r>
      <w:r>
        <w:rPr/>
        <w:t>ⵀ</w:t>
      </w:r>
      <w:r>
        <w:rPr/>
        <w:t>ꥣ琩⸫䨻쌭슡䀱奒浅⮩䔱⽥壂䴨겣⪩卌⨫䱴噠幂♓숭쉎쉑竃䕑松敐싂㔹㕇</w:t>
      </w:r>
      <w:r>
        <w:rPr/>
        <w:t>⠰</w:t>
      </w:r>
      <w:r>
        <w:rPr/>
        <w:t>秂♘摒녖걩뗂橨䩢櫃싎싍써꥖㌊▿䊬剷凎⤰썾劣乱䪣旂勂䦿乐쉏儳꥖渨길啁⪩煭甯据兣呂杰뾿䞩⫂㭕癮拂杺䑈儩쉓⹰㭯쉔숥擂㥬싂繆弰䅔扢㵊戮⭫숣쉌싃䙠搻狂剂㜻䑆湴嗂㑬쉨쉏唺</w:t>
      </w:r>
      <w:r>
        <w:rPr/>
        <w:t>ꤦ</w:t>
      </w:r>
      <w:r>
        <w:rPr/>
        <w:t>慮슬쉩ㆩ뽑汲燂㣃呤慔梮擂쉡䨪⸺墏⽗毎曂♙㊵캏쌳╨쉩摱뭙摰㠲⥟噞⽆䍥갮嚵穃坑䉶쉲숪숪</w:t>
      </w:r>
      <w:r>
        <w:rPr/>
        <w:t>ⷂ</w:t>
      </w:r>
      <w:r>
        <w:rPr/>
        <w:t>琽걦Ⓜ振瑞⤸㭩녟싂樬쉬㑦捑轂쉫湏䡫숤曂灈㶬㍓䨪⩥뮩㍐兖䞡晅卷⸰硃</w:t>
      </w:r>
      <w:r>
        <w:rPr/>
        <w:t>ⴸ</w:t>
      </w:r>
      <w:r>
        <w:rPr/>
        <w:t>挷㭪쉒琰呧頰櫂쉎䉳깤䉚캥告㠲卯㙤䑎숤瑱稨⨯揂</w:t>
      </w:r>
      <w:r>
        <w:rPr/>
        <w:t>Ⱡ</w:t>
      </w:r>
      <w:r>
        <w:rPr/>
        <w:t>䞘浲䜤⪘占捺䉗汙灔幮</w:t>
      </w:r>
      <w:r>
        <w:rPr/>
        <w:t>ꕫ</w:t>
      </w:r>
      <w:r>
        <w:rPr/>
        <w:t>癊䉧也晔䑉뽒⑸㍡潱飂쉨㋂㨲</w:t>
      </w:r>
      <w:r>
        <w:rPr/>
        <w:t>ⰹ⎻</w:t>
      </w:r>
      <w:r>
        <w:rPr/>
        <w:t>긪湠漽欮</w:t>
      </w:r>
      <w:r>
        <w:rPr/>
        <w:t>꧂</w:t>
      </w:r>
      <w:r>
        <w:rPr/>
        <w:t>来獹⭡䀵ꥷさ猭癹숩ぃぱ싂쎱涩넦頩땷䋂榘珎슣㡅殏쉨摃䍎㩢䣎擂뼫⍅硸䁞劥朴捰旂♨쉯㤴慓禿瑥䙪</w:t>
      </w:r>
      <w:r>
        <w:rPr/>
        <w:t>ⱙ</w:t>
      </w:r>
      <w:r>
        <w:rPr/>
        <w:t>偁뇂췂䡰忍♚睯╵뽯村⶿晗⩸땒拂⏂䲱剒棂縪晧⫂儨싂칉灏欴堪歉ꅏ╎㧂䁊⍢嘴㑃䪿佪㙬䒣싂䰥扃傻亩숯긤㓂椳⨽쉉䑐䑐䪘椣숯䊣싂쌶쉙婋匬畘晹쉵獾ꍵ楆爽爤瑺뽪杂挰晕甯瑵⹎扶㵃깈㔷冏奓夲㡱剗槍</w:t>
      </w:r>
      <w:r>
        <w:rPr/>
        <w:t>ꥐ</w:t>
      </w:r>
      <w:r>
        <w:rPr/>
        <w:t>輲ꄮ⦩榩㝖呫</w:t>
      </w:r>
      <w:r>
        <w:rPr/>
        <w:t>ꗂ</w:t>
      </w:r>
      <w:r>
        <w:rPr/>
        <w:t>념杮灾땅盂䙋䓍츰뽓⽕呭摠穪숵╰䝤땠쉠䁄䬶幂サ幉䔰㗍硉剋╂㵠牨獹恫汵湤徥悡⪮䋂匣煕네슏Ⓕ䬩⩭湸슣</w:t>
      </w:r>
      <w:r>
        <w:rPr/>
        <w:t>Ⳃ</w:t>
      </w:r>
      <w:r>
        <w:rPr/>
        <w:t>쉭拂㕠╴숻㥦</w:t>
      </w:r>
      <w:r>
        <w:rPr/>
        <w:t>⠹</w:t>
      </w:r>
      <w:r>
        <w:rPr/>
        <w:t>眽硗쵮</w:t>
      </w:r>
      <w:r>
        <w:rPr/>
        <w:t>ꕆ</w:t>
      </w:r>
      <w:r>
        <w:rPr/>
        <w:t>㝃䥥썈䬥䥋⨫轶</w:t>
      </w:r>
      <w:r>
        <w:rPr/>
        <w:t>ꥑ</w:t>
      </w:r>
      <w:r>
        <w:rPr/>
        <w:t>〶硌晇쌵偉㙲㈤圫</w:t>
      </w:r>
      <w:r>
        <w:rPr/>
        <w:t>ꦻ</w:t>
      </w:r>
      <w:r>
        <w:rPr/>
        <w:t>㚩彅㜰⺬⩓䊻畩넻⽳뭪䦵硐⩪稤㜸㝫沮깳⩫墮琩䛂놩燂⭺ꍠ坐昹⸥</w:t>
      </w:r>
      <w:r>
        <w:rPr/>
        <w:t>ꕎ</w:t>
      </w:r>
      <w:r>
        <w:rPr/>
        <w:t>䀸⤨濂桔</w:t>
      </w:r>
      <w:r>
        <w:rPr/>
        <w:t>ꦘ⥾</w:t>
      </w:r>
      <w:r>
        <w:rPr/>
        <w:t>潖墩潞穋恴㑒⍮⨺瑎쉨楦㬷潦刱睄䭮濎敓</w:t>
      </w:r>
      <w:r>
        <w:rPr/>
        <w:t>ꤵ</w:t>
      </w:r>
      <w:r>
        <w:rPr/>
        <w:t>畞</w:t>
      </w:r>
      <w:r>
        <w:rPr/>
        <w:t>ꗂ♶</w:t>
      </w:r>
      <w:r>
        <w:rPr/>
        <w:t>桋</w:t>
      </w:r>
      <w:r>
        <w:rPr/>
        <w:t>ꤱ</w:t>
      </w:r>
      <w:r>
        <w:rPr/>
        <w:t>僂栨䴵輩┺촣车쵟ꍶ쉢堲</w:t>
      </w:r>
      <w:r>
        <w:rPr/>
        <w:t>ⴰ</w:t>
      </w:r>
      <w:r>
        <w:rPr/>
        <w:t>幪棂㌻䑬깁皘숬⿂愷刱填涱廂╗䵸䰹쵀⸪啾兏縸䑇숵怮椸쉎師吊穨⻂♟澩炩뽔㶱㝩嘶䙒㉇焥뿂湆塌쉩⑔䭰⩟♵瑪싎楑呑迂껂碥뾻䰵⮘嘲塨牚千䋂㝡㞣</w:t>
      </w:r>
      <w:r>
        <w:rPr/>
        <w:t>⡹</w:t>
      </w:r>
      <w:r>
        <w:rPr/>
        <w:t>瑘歮쉮塑煺䩔묯㉩塚쉔橅〪뾣潷⍵佃㕚浲䔪潅扮숹䔯숹啗悩뭶뗂䈸婢䄳ㅤ걳묥礪⤱ず▵碘쉬恭㉴㌳䞏⍚獟겥</w:t>
      </w:r>
      <w:r>
        <w:rPr/>
        <w:t>ⵋ</w:t>
      </w:r>
      <w:r>
        <w:rPr/>
        <w:t>칵洰㵆㒘祂懂⸪样氤䥧</w:t>
      </w:r>
      <w:r>
        <w:rPr/>
        <w:t>⠪</w:t>
      </w:r>
      <w:r>
        <w:rPr/>
        <w:t>畓漻敳促㝺녆⻎怨塅䅈</w:t>
      </w:r>
      <w:r>
        <w:rPr/>
        <w:t>ⵣꥋ</w:t>
      </w:r>
      <w:r>
        <w:rPr/>
        <w:t>슏捔潅乄娮⪡</w:t>
      </w:r>
      <w:r>
        <w:rPr/>
        <w:t>ꗂ</w:t>
      </w:r>
      <w:r>
        <w:rPr/>
        <w:t>慃飂揂焭䉥䧂</w:t>
      </w:r>
      <w:r>
        <w:rPr/>
        <w:t>ꤽ</w:t>
      </w:r>
      <w:r>
        <w:rPr/>
        <w:t>ㅮ넥奉係狍</w:t>
      </w:r>
      <w:r>
        <w:rPr/>
        <w:t>ꖏ</w:t>
      </w:r>
      <w:r>
        <w:rPr/>
        <w:t>礷漭슬숬痃촳숺㩑</w:t>
      </w:r>
      <w:r>
        <w:rPr/>
        <w:t>ꕓ</w:t>
      </w:r>
      <w:r>
        <w:rPr/>
        <w:t>㤩晅晐暥樬娭ꇂ⨬⨣썒䅵㯂뇂椮幫䙪</w:t>
      </w:r>
      <w:r>
        <w:rPr/>
        <w:t>ⲵⱍ</w:t>
      </w:r>
      <w:r>
        <w:rPr/>
        <w:t>灱㭪슩稶橾䵕깙煙㴯搭哂恔竂吰丮盂揃㔥煪㩱喡숨瘦캬쉗牷㇍㛂⩒㥱䨽㖡嫍愪ꇂ⹧䕌湮</w:t>
      </w:r>
      <w:r>
        <w:rPr/>
        <w:t>꧂</w:t>
      </w:r>
      <w:r>
        <w:rPr/>
        <w:t>㩣⹁䩆㷂䏂㝳偖⽑䰬熏╷㭯㵳柂㵾瑙぀㗍瘮㉘쉖䫂祦眭⫍䢣噦쉞䝀⍩輶慅㕚玏</w:t>
      </w:r>
      <w:r>
        <w:rPr/>
        <w:t>꧂</w:t>
      </w:r>
      <w:r>
        <w:rPr/>
        <w:t>啄儶盃報뇂彣村㉗땆䅯䕳皻吻</w:t>
      </w:r>
      <w:r>
        <w:rPr/>
        <w:t>⠹</w:t>
      </w:r>
      <w:r>
        <w:rPr/>
        <w:t>ㅳ堳歉⩯뼦싎卢戶併愪싂厩㥓畣걕</w:t>
      </w:r>
      <w:r>
        <w:rPr/>
        <w:t>⡹</w:t>
      </w:r>
      <w:r>
        <w:rPr/>
        <w:t>灚䟂煃段䍃桬쉷瑍䘪䥹갺⩪稥佂ꄳ䴺⌤갽㫂썭ꥺ㵓浵䌴慊뭕뭢桟⽰穊ꏂꍀ슻穠盂伣杯䕵摷ꥣ㍠畹噘扣䃍䛎梵䡅奞穐싂ꍳ㥀塊⯂㮬ꍾ硨믂瘪扱ꏂ숪弸㩳刴ㅵ爨쉪쉩瑄兙⼭㧂轐숶</w:t>
      </w:r>
      <w:r>
        <w:rPr/>
        <w:t>ꕍ</w:t>
      </w:r>
      <w:r>
        <w:rPr/>
        <w:t>嗂䶩⥫⽘恡쉾⵩瀷䒩쉙␤쉀帴⌹幢</w:t>
      </w:r>
      <w:r>
        <w:rPr/>
        <w:t>⡊⚮</w:t>
      </w:r>
      <w:r>
        <w:rPr/>
        <w:t>礣塙㬣债䍴允㈰╎䊣汪ㆣ╷䓂䜪㋂庣촤땩吸灆换其塓슘嚻녂䆬㍞卥爬㜲㩔䋂牖㍤夲卟땅澻⯂㒥獦넷╙汧⯂廂⫂輪牦况숩⤤櫂ꍕ瀷⹔奤甯㢘槂绂䷍ㅡ坉㈪䏂橎庻噒㙭䤮稤␨畂瓂⍈㟂춏쌽싂╞奋䜭⭆唸仂买杤숴敡뭁䶡䉓쉁啓悵㠰㧎쉎쉟숶칆氫壂嘴싂猸毂癗卶⥍쉠싃</w:t>
      </w:r>
      <w:r>
        <w:rPr/>
        <w:t>ꥇ</w:t>
      </w:r>
      <w:r>
        <w:rPr/>
        <w:t>䄷</w:t>
      </w:r>
      <w:r>
        <w:rPr/>
        <w:t>⡶</w:t>
      </w:r>
      <w:r>
        <w:rPr/>
        <w:t>㡒纩뇎睙䀮怷쉊㵳离㡟䝚㷂佥䁬㍇橓䇂쉑瀦獨䦻佂䫂䭠催祢礣숷矂彦</w:t>
      </w:r>
      <w:r>
        <w:rPr/>
        <w:t>Ⳃ</w:t>
      </w:r>
      <w:r>
        <w:rPr/>
        <w:t>숶怷䄨晍㚩䫂碻㭭弲眊佥摉狍슮㦏쵳熥겥⽌뽤⩴䕈㏂⭯瑱⑾椶据㡣頩硟戸ㄮ쵗䇂促㥂凂</w:t>
      </w:r>
      <w:r>
        <w:rPr/>
        <w:t>ⱊ</w:t>
      </w:r>
      <w:r>
        <w:rPr/>
        <w:t>䙩煆剚妬껂</w:t>
      </w:r>
      <w:r>
        <w:rPr/>
        <w:t>ꕭ</w:t>
      </w:r>
      <w:r>
        <w:rPr/>
        <w:t>⻍慮뭵䪬㘸숩幸쎩ꏂ⌤䉄殏⪩優轙긬斬䣂繨</w:t>
      </w:r>
      <w:r>
        <w:rPr/>
        <w:t>⡴</w:t>
      </w:r>
      <w:r>
        <w:rPr/>
        <w:t>㢥恳戨顶榘顥㇂䁏㎣⽙㨵䡡쉦㈴ꏍ</w:t>
      </w:r>
      <w:r>
        <w:rPr/>
        <w:t>ⰷ</w:t>
      </w:r>
      <w:r>
        <w:rPr/>
        <w:t>䄥楦也⏂숳⚘</w:t>
      </w:r>
      <w:r>
        <w:rPr/>
        <w:t>ꕳ</w:t>
      </w:r>
      <w:r>
        <w:rPr/>
        <w:t>吨搩恓</w:t>
      </w:r>
      <w:r>
        <w:rPr/>
        <w:t>꥓</w:t>
      </w:r>
      <w:r>
        <w:rPr/>
        <w:t>杴</w:t>
      </w:r>
      <w:r>
        <w:rPr/>
        <w:t>Ⱬ</w:t>
      </w:r>
      <w:r>
        <w:rPr/>
        <w:t>䛂䞘뇂中㐰皩嘫䥈♰쉍땣♳⮿噯ꅂ⩠界睈</w:t>
      </w:r>
      <w:r>
        <w:rPr/>
        <w:t>⡅</w:t>
      </w:r>
      <w:r>
        <w:rPr/>
        <w:t>俎呏⭊氬촱㩍㥥충칅佞⺏琤ꄸ励瀥嚥䥺칚㥦⛍쵉㩩暣潗䐰弹轟碩樮녠斿㵬쉥㐶⴮㑎쉮忂</w:t>
      </w:r>
      <w:r>
        <w:rPr/>
        <w:t>ꕊ</w:t>
      </w:r>
      <w:r>
        <w:rPr/>
        <w:t>㦿㷂縬婎㗂ꍫ娵⚵廂쉪ㅮ㭗뽡䩵쉃쉓旂圣癡䡴뼶㷂佺仂䥤䠯</w:t>
      </w:r>
      <w:r>
        <w:rPr/>
        <w:t>⡎</w:t>
      </w:r>
      <w:r>
        <w:rPr/>
        <w:t>䃂무쉴◂䖮顀䙇</w:t>
      </w:r>
      <w:r>
        <w:rPr/>
        <w:t>ꦩ</w:t>
      </w:r>
      <w:r>
        <w:rPr/>
        <w:t>숫깧浹畞녣㥕顚焴䅭ꌲ纮걋侮十䩖浴</w:t>
      </w:r>
      <w:r>
        <w:rPr/>
        <w:t>⣂</w:t>
      </w:r>
      <w:r>
        <w:rPr/>
        <w:t>㉚䚩亿숰⴦项㝠쉷쉂慩</w:t>
      </w:r>
      <w:r>
        <w:rPr/>
        <w:t>ꕰ</w:t>
      </w:r>
      <w:r>
        <w:rPr/>
        <w:t>瀸啟캮㡆쉵숱쉚堤疩⑏灂쉤䌨꺩</w:t>
      </w:r>
      <w:r>
        <w:rPr/>
        <w:t>ꦥ</w:t>
      </w:r>
      <w:r>
        <w:rPr/>
        <w:t>硣捯⑗瑯⼵睴㓂쉕矂쏂歉䙸</w:t>
      </w:r>
      <w:r>
        <w:rPr/>
        <w:t>ꥐ</w:t>
      </w:r>
      <w:r>
        <w:rPr/>
        <w:t>숬Ⓜ浺噡㤽</w:t>
      </w:r>
      <w:r>
        <w:rPr/>
        <w:t>ꕴ</w:t>
      </w:r>
      <w:r>
        <w:rPr/>
        <w:t>㎡渵䳂⩃槂呕㑈슮䉭칪쉢</w:t>
      </w:r>
      <w:r>
        <w:rPr/>
        <w:t>ⵄ⧍</w:t>
      </w:r>
      <w:r>
        <w:rPr/>
        <w:t>녓桅뽰硴</w:t>
      </w:r>
      <w:r>
        <w:rPr/>
        <w:t>ꗂ</w:t>
      </w:r>
      <w:r>
        <w:rPr/>
        <w:t>㓂歃걆捊匯槎쉖</w:t>
      </w:r>
      <w:r>
        <w:rPr/>
        <w:t>ꦣ</w:t>
      </w:r>
      <w:r>
        <w:rPr/>
        <w:t>䅰䬪桁</w:t>
      </w:r>
      <w:r>
        <w:rPr/>
        <w:t>⢩</w:t>
      </w:r>
      <w:r>
        <w:rPr/>
        <w:t>䕯뮻坷⨳䒿슻畆쉄劮価习쉀♬㕕㪏畚</w:t>
      </w:r>
      <w:r>
        <w:rPr/>
        <w:t>⠤◂</w:t>
      </w:r>
      <w:r>
        <w:rPr/>
        <w:t>ㅭ</w:t>
      </w:r>
      <w:r>
        <w:rPr/>
        <w:t>⡍</w:t>
      </w:r>
      <w:r>
        <w:rPr/>
        <w:t>䍑繫츩습亡噒折砰뽵两⹊쉅㬤ふ慵츴灆䴫</w:t>
      </w:r>
      <w:r>
        <w:rPr/>
        <w:t>ⵅ</w:t>
      </w:r>
      <w:r>
        <w:rPr/>
        <w:t>뭰</w:t>
      </w:r>
      <w:r>
        <w:rPr/>
        <w:t>ⲵ</w:t>
      </w:r>
      <w:r>
        <w:rPr/>
        <w:t>䮩ㄣ䍨婣煖썲㊏畈싍</w:t>
      </w:r>
      <w:r>
        <w:rPr/>
        <w:t>ⵗ⩒⬹</w:t>
      </w:r>
      <w:r>
        <w:rPr/>
        <w:t>캏숴睬刷敩⨯䴫슣捇䡹</w:t>
      </w:r>
      <w:r>
        <w:rPr/>
        <w:t>⠶</w:t>
      </w:r>
      <w:r>
        <w:rPr/>
        <w:t>愤䄭泂漷걈椳硉樲扴飂㇂灈</w:t>
      </w:r>
      <w:r>
        <w:rPr/>
        <w:t>ⵧ</w:t>
      </w:r>
      <w:r>
        <w:rPr/>
        <w:t>噗勂㤭告套濂㥖䣂题䝕幒캘飂㣂⍨숺㔭ꅍ</w:t>
      </w:r>
      <w:r>
        <w:rPr/>
        <w:t>Ⲭ</w:t>
      </w:r>
      <w:r>
        <w:rPr/>
        <w:t>㤥㊱숯匮㑑硆</w:t>
      </w:r>
      <w:r>
        <w:rPr/>
        <w:t>ⵇ</w:t>
      </w:r>
      <w:r>
        <w:rPr/>
        <w:t>䮩䥑깦깐숻슱湲辥嫍渷卄乞啎搥䳂剳Ⓧ轉⩾幅灶横㝃凍㦵呸㕨츳ꎻ숵▩捑愹뽮㥡喬꥞숱슱杔兺昳昰숤捙ꍧ뗂慅䪥䑍噮娳熻䭵</w:t>
      </w:r>
      <w:r>
        <w:rPr/>
        <w:t>⣂</w:t>
      </w:r>
      <w:r>
        <w:rPr/>
        <w:t>쉨쉗䭢涻</w:t>
      </w:r>
      <w:r>
        <w:rPr/>
        <w:t>ⵘ</w:t>
      </w:r>
      <w:r>
        <w:rPr/>
        <w:t>棎쉺䭋剔戲兯刣썤䉺촻㗂쉾㓂剺⿂ꥩ</w:t>
      </w:r>
      <w:r>
        <w:rPr/>
        <w:t>Ɱ</w:t>
      </w:r>
      <w:r>
        <w:rPr/>
        <w:t>㙏뇃熻眪⩤祐싂渶曂䩤漹獘㑀戳捦⩐榥㏂敾☤</w:t>
      </w:r>
      <w:r>
        <w:rPr/>
        <w:t>⢩</w:t>
      </w:r>
      <w:r>
        <w:rPr/>
        <w:t>槂⵬兴瘳嫎捚奯슡本嫂敩掩儽毎습䴥汄佟彴ꎡ䠱䉚䌶瞘㵗匣䩒▩䕫啰뽎灔盃녢ぬ썋乃卲㦘杂揂帊牢쉅〪㈯婀㇂㵖绂䥇⺘係慆쉮樴ꥯ沱깭坧䜶姂䑮婡潓⭌轒䥅䉙輻轥彁刨</w:t>
      </w:r>
      <w:r>
        <w:rPr/>
        <w:t>⡞</w:t>
      </w:r>
      <w:r>
        <w:rPr/>
        <w:t>兟䙾⩹</w:t>
      </w:r>
      <w:r>
        <w:rPr/>
        <w:t>ꗂ</w:t>
      </w:r>
      <w:r>
        <w:rPr/>
        <w:t>䴪㙎ꍢ</w:t>
      </w:r>
      <w:r>
        <w:rPr/>
        <w:t>⡡</w:t>
      </w:r>
      <w:r>
        <w:rPr/>
        <w:t>娨칈썬渲漲杶⍴殱慐⩌◂顄轖塘</w:t>
      </w:r>
      <w:r>
        <w:rPr/>
        <w:t>⢥</w:t>
      </w:r>
      <w:r>
        <w:rPr/>
        <w:t>䄪ㄨ⭸</w:t>
      </w:r>
      <w:r>
        <w:rPr/>
        <w:t>ꦥ</w:t>
      </w:r>
      <w:r>
        <w:rPr/>
        <w:t>瑰䁾颮숸楠䉏⧍㚏係⨸㉶㝀㍊癧䙌⯂汳漹숪丫꥞㕃ㅎ浸䆘⹖堸딭䁆쵄泍쵧抩ㅃ愶♗佇猽䈯㥇匰檥橑嘵坺捺摥쉂惂呌쉂䢬㌻婢㤺䘩䣂㕲捊⺥썃㶣넪䕦偭畒匸ネ䑫⤸桲숶㖵溣㇍坙ꌲ쵍挷ꆵ幐䙂頹⧂吲㛃녀佈復泎慺積托煵䭗㨣栳⩑썇渴璘䡵帪뭏╀⪱癸숪䖿숸ヂ顷싂ㆩㄺ⤤쉑꥖獟㉋쉙疿⌥乴繍ꍮ䁆忂唶摬</w:t>
      </w:r>
      <w:r>
        <w:rPr/>
        <w:t>꤯</w:t>
      </w:r>
      <w:r>
        <w:rPr/>
        <w:t>彑煊㑓숳땋䡅娤吭捙椯䬰쉎洰㍕숪绍祕砶싂⬭楗䖩呋漩⹺橸䈷剃㘵숫㐲⮵顰䱯슏녉轣獉呈䍨䷎䭁榬껂㥒</w:t>
      </w:r>
      <w:r>
        <w:rPr/>
        <w:t>ꕈ⥪</w:t>
      </w:r>
      <w:r>
        <w:rPr/>
        <w:t>顁䕾告歨汋氬帳佷䡪䆩歱潩浲元瑨</w:t>
      </w:r>
      <w:r>
        <w:rPr/>
        <w:t>ⲱ</w:t>
      </w:r>
      <w:r>
        <w:rPr/>
        <w:t>쌫숦㖡啹厮㩷绂卶뽨夭</w:t>
      </w:r>
      <w:r>
        <w:rPr/>
        <w:t>ꕎ</w:t>
      </w:r>
      <w:r>
        <w:rPr/>
        <w:t>埂㥰瘨⼩摃⼬㠫㐥⨬캏쌸灍㴭顮祙䙯ㆩ⨩숸癌恭顧殣</w:t>
      </w:r>
      <w:r>
        <w:rPr/>
        <w:t>⡯</w:t>
      </w:r>
      <w:r>
        <w:rPr/>
        <w:t>䅤걥啫䈵奃眬砷焲숻</w:t>
      </w:r>
      <w:r>
        <w:rPr/>
        <w:t>ꦱ</w:t>
      </w:r>
      <w:r>
        <w:rPr/>
        <w:t>⼪묪䐲爨</w:t>
      </w:r>
      <w:r>
        <w:rPr/>
        <w:t>ꤨⓂ</w:t>
      </w:r>
      <w:r>
        <w:rPr/>
        <w:t>彣㞱冬ꅣ䩉</w:t>
      </w:r>
      <w:r>
        <w:rPr/>
        <w:t>ꕷ</w:t>
      </w:r>
      <w:r>
        <w:rPr/>
        <w:t>矂晏쉎숯殱搪쉩쉾㵉橩⛂繁畣</w:t>
      </w:r>
      <w:r>
        <w:rPr/>
        <w:t>⣂</w:t>
      </w:r>
      <w:r>
        <w:rPr/>
        <w:t>犬槎</w:t>
      </w:r>
      <w:r>
        <w:rPr/>
        <w:t>ꤻ</w:t>
      </w:r>
      <w:r>
        <w:rPr/>
        <w:t>쉰␪㝰歡捖朶掩捙긪⩴瞻幷睐컂焮슣㕧牢晠瘳㕚쉑勂槂</w:t>
      </w:r>
      <w:r>
        <w:rPr/>
        <w:t>ⵠ</w:t>
      </w:r>
      <w:r>
        <w:rPr/>
        <w:t>仂㐰䄬╾㢮䞡泍ꄵ䡁쉔瑵癋䠣响恅넥湈㉠危䕱埂침촵쉰䎬⽡쉮噭㵕䔺䐳橱촻␭싂桹稳ㅂ쌱ꥹ奱䰩瞱伹䤨⩾幵捂묻慫춮⏎䎬滂䕈숩쉌슘僂䕉彶⌲䍗쉖楑嫂恓梬偤싂摏⫂畏䡅䉠獭䅲쉷妡</w:t>
      </w:r>
      <w:r>
        <w:rPr/>
        <w:t>ꤪ</w:t>
      </w:r>
      <w:r>
        <w:rPr/>
        <w:t>믂슡쉩껃呄槂츰㥒떻嫂䥮싂</w:t>
      </w:r>
      <w:r>
        <w:rPr/>
        <w:t>ꦮ</w:t>
      </w:r>
      <w:r>
        <w:rPr/>
        <w:t>暣꥾쉅ꥲ䩊숵恧咵况䕟껃ꅔ朮쉴奬슘さ쉤娻</w:t>
      </w:r>
      <w:r>
        <w:rPr/>
        <w:t>⡮</w:t>
      </w:r>
      <w:r>
        <w:rPr/>
        <w:t>䣂㜷獬扟硹瑶飂疩惂ꅩ⮱䑎她漶幌숳ꌲ畤ꍧ梵췃䩰䊥</w:t>
      </w:r>
      <w:r>
        <w:rPr/>
        <w:t>ꥍ</w:t>
      </w:r>
      <w:r>
        <w:rPr/>
        <w:t>⡞</w:t>
      </w:r>
      <w:r>
        <w:rPr/>
        <w:t>申辥塍㙳쎻㘫⩖㴨硄뿂㨹䣂澏輪睞潹唯辵ꄯ껂个숊뽂幉깡游版䓃卟穾弤쉄䐴쉈═넺ㅢ쉄㠳쉘亡慆⩇쉫쉀⹾䥉夲싂悱㉚⽺걣䡱ꅒ㘹穋轄쉪䇂䈳⬯䌲欴췂䳂甯疵㨺㘬䕔歠䍀坎뾵䊥䨫</w:t>
      </w:r>
      <w:r>
        <w:rPr/>
        <w:t>ꦮ</w:t>
      </w:r>
      <w:r>
        <w:rPr/>
        <w:t>쌹ꌵ⽹伩䁪乡㡑獮䕮♚唷杳쉩䅎녔䌱⒥晒㪘쎏㟃咮幞䕣㨯</w:t>
      </w:r>
      <w:r>
        <w:rPr/>
        <w:t>ꖩꖩ</w:t>
      </w:r>
      <w:r>
        <w:rPr/>
        <w:t>顔㡯쉍⼱縴洱</w:t>
      </w:r>
      <w:r>
        <w:rPr/>
        <w:t>ꥐ</w:t>
      </w:r>
      <w:r>
        <w:rPr/>
        <w:t>敊元轤渳流睄숫㌱摪渲뇂䕄쉀촤揍䵺穪⤯슡㝤㭤搵戽싂䁕ㅤ杬ꎮ祇堹䑲吹┳〸㙪⎩睈㑢呸弤䈭敨㇂쉦김슣⩟䰥䔹</w:t>
      </w:r>
      <w:r>
        <w:rPr/>
        <w:t>ⲻ</w:t>
      </w:r>
      <w:r>
        <w:rPr/>
        <w:t>污励儽쵍䥌䜷印痂쌴㜦剏숵牵㜩殘扴뽓쉸㟃玬䛍╒顴⩋㭬䄺塅䂣㠦畂䌪甭ꍠ쌸㉕槂땠㵠녪憵⩢椬싎潯渳㴣縶稴㦻ꌶ侵땵忂啱炡轄쵄슣걔恆썱壂칵㚥䕺⒡丸㴪繵曂⽂㥾☭癧믂迃と</w:t>
      </w:r>
      <w:r>
        <w:rPr/>
        <w:t>ⵈ</w:t>
      </w:r>
      <w:r>
        <w:rPr/>
        <w:t>勂瑪浬␣</w:t>
      </w:r>
      <w:r>
        <w:rPr/>
        <w:t>⢩</w:t>
      </w:r>
      <w:r>
        <w:rPr/>
        <w:t>煃瘰猭⦩䞣싍祷믂ꥢ숳㥁奠</w:t>
      </w:r>
      <w:r>
        <w:rPr/>
        <w:t>Ⱶ</w:t>
      </w:r>
      <w:r>
        <w:rPr/>
        <w:t>컂⑕숮䚣瑪</w:t>
      </w:r>
      <w:r>
        <w:rPr/>
        <w:t>ꔰ</w:t>
      </w:r>
      <w:r>
        <w:rPr/>
        <w:t>楑の奋뽌⤷噆竂歎뼪䱁㎻⑤佦䭒⩙刣⍠䵢䅩숻䅙壂䘩偯䍧쉖쉞爵坒䳎浴䌷뽏</w:t>
      </w:r>
      <w:r>
        <w:rPr/>
        <w:t>ꦩ</w:t>
      </w:r>
      <w:r>
        <w:rPr/>
        <w:t>攸</w:t>
      </w:r>
      <w:r>
        <w:rPr/>
        <w:t>ⱊ</w:t>
      </w:r>
      <w:r>
        <w:rPr/>
        <w:t>祒獳㓂䧎夫瘦塡塰䍔博䗎슮⩤⽞쉶쉈娴之癃悩嘴</w:t>
      </w:r>
      <w:r>
        <w:rPr/>
        <w:t>ꦻ</w:t>
      </w:r>
      <w:r>
        <w:rPr/>
        <w:t>숤啯殡⑈槃</w:t>
      </w:r>
      <w:r>
        <w:rPr/>
        <w:t>Ⳃ</w:t>
      </w:r>
      <w:r>
        <w:rPr/>
        <w:t>䄳塒싂썑哂淂睒剭䘷敶圪</w:t>
      </w:r>
      <w:r>
        <w:rPr/>
        <w:t>ꔰ</w:t>
      </w:r>
      <w:r>
        <w:rPr/>
        <w:t>㍘쉞쌲칟䬶</w:t>
      </w:r>
      <w:r>
        <w:rPr/>
        <w:t>ⱱ</w:t>
      </w:r>
      <w:r>
        <w:rPr/>
        <w:t>煺䩒쉅⵸債䬳㷂䀩䇍母廍䉰瀶眨⏂䭧ꍏ쏂灎顈♐떮捍係</w:t>
      </w:r>
      <w:r>
        <w:rPr/>
        <w:t>ⶥ</w:t>
      </w:r>
      <w:r>
        <w:rPr/>
        <w:t>㠶</w:t>
      </w:r>
      <w:r>
        <w:rPr/>
        <w:t>ⶬ</w:t>
      </w:r>
      <w:r>
        <w:rPr/>
        <w:t>乗捥땶獖슮䧂愰姂쉀扤爯㟂써汲琺㉵攬樹㏂㝓眭뾩⥇썒</w:t>
      </w:r>
      <w:r>
        <w:rPr/>
        <w:t>ꖱ</w:t>
      </w:r>
      <w:r>
        <w:rPr/>
        <w:t>焳</w:t>
      </w:r>
      <w:r>
        <w:rPr/>
        <w:t>ꖱ</w:t>
      </w:r>
      <w:r>
        <w:rPr/>
        <w:t>獢橸畸</w:t>
      </w:r>
      <w:r>
        <w:rPr/>
        <w:t>ⴵ</w:t>
      </w:r>
      <w:r>
        <w:rPr/>
        <w:t>瘲</w:t>
      </w:r>
      <w:r>
        <w:rPr/>
        <w:t>ꖱ</w:t>
      </w:r>
      <w:r>
        <w:rPr/>
        <w:t>挩ぉ䴴쉮⧂㷂ꥹ慀穙</w:t>
      </w:r>
      <w:r>
        <w:rPr/>
        <w:t>ⱥ</w:t>
      </w:r>
      <w:r>
        <w:rPr/>
        <w:t>깡䤽瀭쵸㕗卂焻⨹收歘磂䋂捷걶슏䩇쉌䡗㍢컍㖱쉀칊䅱꥖䜬䝲䕤欺㝬㩦噌길㣂䵋㵀싂槂湦扗쉠浑⒥樻硳時☳侣圭飂礷쉋㛂朮㴤别슬䭅䏂挰䕞䙬쉄奈숨佴䦬ꆏ쉲♟彅坞整쌱眨爫⩲썃燂⽦쉉兾쉃洹ㄩ瘭㔴┲</w:t>
      </w:r>
      <w:r>
        <w:rPr/>
        <w:t>ⲣ</w:t>
      </w:r>
      <w:r>
        <w:rPr/>
        <w:t>쉋쉩녏繠쉈㔷䞏ꌤ卦磃㩷睥䧂彅刯洹匯汉偩㙥婌䰵辵䍸⩧㩎摔狂䠊坖ꌳ洰桨㡸䃂㬮슣싎搷</w:t>
      </w:r>
      <w:r>
        <w:rPr/>
        <w:t>꤯</w:t>
      </w:r>
      <w:r>
        <w:rPr/>
        <w:t>숲쉨㝶弫辡䝢㪩歈畃⮻晏䋍䇍佸顨幊憡䲿</w:t>
      </w:r>
      <w:r>
        <w:rPr/>
        <w:t>Ⲙ</w:t>
      </w:r>
      <w:r>
        <w:rPr/>
        <w:t>㉈䜳彎ꌰ桊獯迂숱㤯⨩䮻決숦㕐⪵占㍖慎⴪䕌砮촵䩓깰㙁싎㪵쉘㭗玡狂䨪硹䠳㍌乤䚩⽕梩灚⚵堵敯灉䭑桘⧂慪㭣祖㋂昭㠶流㉔␬┵</w:t>
      </w:r>
      <w:r>
        <w:rPr/>
        <w:t>ꕆ</w:t>
      </w:r>
      <w:r>
        <w:rPr/>
        <w:t>伣䠴穫䫍敧</w:t>
      </w:r>
      <w:r>
        <w:rPr/>
        <w:t>⡹</w:t>
      </w:r>
      <w:r>
        <w:rPr/>
        <w:t>杨䡇쉨숵䅀썍㪩䀻슿뮮㑍刹⧂倻梩뿃揂橪䥫ㅣ뮘㟂㛎獏䓂䢥䁗⩕㥒恗䩐䘪ꅚ䭰男쉧敨䅀嗂䉲넦参瞘䦻婈桞硡㒬싂칥偵慟⥏䍆䅦Ⓜ湹慃뭂潌捃⹄䥈쵩䢻匸춿㩅쵩숸㤺形潩廂稲㊘飂숯瘩祮潺䥯歲皿婎슩䇍싂欸禱疻制敓쉆쉏㥔쉙䰺湖⽏䇂⨪乔싂秂</w:t>
      </w:r>
      <w:r>
        <w:rPr/>
        <w:t>ⵀ</w:t>
      </w:r>
      <w:r>
        <w:rPr/>
        <w:t>漴潴츪㩾㨩</w:t>
      </w:r>
      <w:r>
        <w:rPr/>
        <w:t>ꕫ</w:t>
      </w:r>
      <w:r>
        <w:rPr/>
        <w:t>㗍촰愴帹</w:t>
      </w:r>
      <w:r>
        <w:rPr/>
        <w:t>ꦏ</w:t>
      </w:r>
      <w:r>
        <w:rPr/>
        <w:t>㦿瑠걐樤顥䁃狂썴쉗溣ꅗ㘰ꍣ轑佟䱇兘洤娦汾题䜨渺汅슮쉖冿♄佖숯檏쉌剪焪␵㉎숶挰浓⮥㕫䝠杯猳枩㩨桮</w:t>
      </w:r>
      <w:r>
        <w:rPr/>
        <w:t>⡪</w:t>
      </w:r>
      <w:r>
        <w:rPr/>
        <w:t>䍸䁶ꇂ址栴㙾㍓歍輵橱渦</w:t>
      </w:r>
      <w:r>
        <w:rPr/>
        <w:t>ꦬ</w:t>
      </w:r>
      <w:r>
        <w:rPr/>
        <w:t>恕숣廍曃啯썞㖮㙮⦡唥瑋갹깟곂師㘲쉹쏂㝺眱奢⽔</w:t>
      </w:r>
      <w:r>
        <w:rPr/>
        <w:t>ꔴ</w:t>
      </w:r>
      <w:r>
        <w:rPr/>
        <w:t>㭏⪥썅쉣煨䞮䰻ꍧ噒쉓灷䝮⪡⵶渪┤㭥㕈썩欦㍐숰慉꧎垏칞究㜣圣⯂㘭塟췂쉈㠫祪䝥揂곂</w:t>
      </w:r>
      <w:r>
        <w:rPr/>
        <w:t>⡬</w:t>
      </w:r>
      <w:r>
        <w:rPr/>
        <w:t>彬䁘뾣熏꺿촮䝁쉴⭅㩈䕥椦㦿硦窡⩩㵍㮏戭땀昣奋瑎쉓㮮㥪晚녥町枩슿穨拂㝨쉌幐ㄽ幵㠷ꍖ弹䐨⩅牾䈰䞮⵮칞⾩숹辏㵳䪩쉗㍱쌸煗</w:t>
      </w:r>
      <w:r>
        <w:rPr/>
        <w:t>⡣</w:t>
      </w:r>
      <w:r>
        <w:rPr/>
        <w:t>啴쉦떵⑳䴬쉴⿂⩤潹숭껍䕹癙爷畲穁歇⶿圯榡繥䁆쉃塯仂뭌⽡녤傥核儳䍗쉮곂ㆩ捪⮩㢬歑䴭坐穵梩旂䥚㦏眭䝸슬䝰奘湘均略硍ꥫ呑睈㙳㝵녶洬㝗秎槂㬪싂⦥촰썵娪䏂㌸坳㷂涥⺩⪱漣磂쉘썏嚣㍶긨숽㉲┣㥐⑐␪䭰┮摄䫂⩘楺</w:t>
      </w:r>
      <w:r>
        <w:rPr/>
        <w:t>⡟</w:t>
      </w:r>
      <w:r>
        <w:rPr/>
        <w:t>縬未䍩㍢㚵樲䙔慌</w:t>
      </w:r>
      <w:r>
        <w:rPr/>
        <w:t>ꤪ</w:t>
      </w:r>
      <w:r>
        <w:rPr/>
        <w:t>ꥺ㡯</w:t>
      </w:r>
      <w:r>
        <w:rPr/>
        <w:t>ꦬ</w:t>
      </w:r>
      <w:r>
        <w:rPr/>
        <w:t>㩳쏂㵒걩兀뭠⨱⤲</w:t>
      </w:r>
      <w:r>
        <w:rPr/>
        <w:t>ꖿ</w:t>
      </w:r>
      <w:r>
        <w:rPr/>
        <w:t>㈊彬㙇껃䨽㉘⭉䕯⭗氪⹓칫깧㍊妬炵쉖숰矎㉭䞡뽄顖┴뽹幕潴⽐건㥁李㍓</w:t>
      </w:r>
      <w:r>
        <w:rPr/>
        <w:t>ꕳ</w:t>
      </w:r>
      <w:r>
        <w:rPr/>
        <w:t>뇂뮱甪灹㚏朲䢏乸㕄䰪甴嘻쉣⑯獰睳⍺涮嗂㉫㑤㩓</w:t>
      </w:r>
      <w:r>
        <w:rPr/>
        <w:t>꧍</w:t>
      </w:r>
      <w:r>
        <w:rPr/>
        <w:t>ꥬ㍫硣땤穪扟⤭礨쉢灭犻</w:t>
      </w:r>
      <w:r>
        <w:rPr/>
        <w:t>Ⱝ</w:t>
      </w:r>
      <w:r>
        <w:rPr/>
        <w:t>ⶵ</w:t>
      </w:r>
      <w:r>
        <w:rPr/>
        <w:t>ⱉ</w:t>
      </w:r>
      <w:r>
        <w:rPr/>
        <w:t>㨻슻㔲䰹㩢⾡⿂䱡飂䭆慔恕䝞燂呥吪ふ怯㜱쏂地䧂쉔䌽</w:t>
      </w:r>
      <w:r>
        <w:rPr/>
        <w:t>ꕱ</w:t>
      </w:r>
      <w:r>
        <w:rPr/>
        <w:t>爸猻쉦쉾䩏忂䓂獘䈽迂纏ꄭ啢汋땑硵噡쉁吳㘯圣녓䀶恥뿂</w:t>
      </w:r>
      <w:r>
        <w:rPr/>
        <w:t>ⱆ</w:t>
      </w:r>
      <w:r>
        <w:rPr/>
        <w:t>廂쉧㘪帮쉑⪡㝧⺡땨⸰</w:t>
      </w:r>
      <w:r>
        <w:rPr/>
        <w:t>꤬</w:t>
      </w:r>
      <w:r>
        <w:rPr/>
        <w:t>䰹⥍眦潒♫䆣砻⚣㍺湨留砹愷煩卄⼥憩숴ꍥ䇂䝣㇂纡佫两啨丫쉹橠牾庱䖘猸숪梱摫歲츥煎때㑲祏</w:t>
      </w:r>
      <w:r>
        <w:rPr/>
        <w:t>ꔹ</w:t>
      </w:r>
      <w:r>
        <w:rPr/>
        <w:t>㴰㕈㩟㶩뮘숪㘱灀깁ꥴ䧂䵚㏂扶轱싂旂溮汤幘迎溱傣爦숪▩싂썀⿂쉚숲긳쉪뭍</w:t>
      </w:r>
      <w:r>
        <w:rPr/>
        <w:t>ⱐ</w:t>
      </w:r>
      <w:r>
        <w:rPr/>
        <w:t>桺ꍷ畖뮩劏㪿㫂氶琪煋呐</w:t>
      </w:r>
      <w:r>
        <w:rPr/>
        <w:t>ꤣ</w:t>
      </w:r>
      <w:r>
        <w:rPr/>
        <w:t>猺뗂㐸㵧渫슣光段</w:t>
      </w:r>
      <w:r>
        <w:rPr/>
        <w:t>⠥</w:t>
      </w:r>
      <w:r>
        <w:rPr/>
        <w:t>灑㨭繕㕟慆癍䜫쵏䊮圫婹䅷辮迂慅橚啍穂个⥔깆塈䭄䠵⥴슬␶칐畑㔤妬輽ㅍ</w:t>
      </w:r>
      <w:r>
        <w:rPr/>
        <w:t>ꤻ</w:t>
      </w:r>
      <w:r>
        <w:rPr/>
        <w:t>扚땲制楓㡄쉔䆡櫃⹔捺␺䦿䩲쉢䁢싂놩쉗슩갶쉥쉣㍭䜰敾쏃⩱㍭뽳⍂⪘</w:t>
      </w:r>
      <w:r>
        <w:rPr/>
        <w:t>ꦻ</w:t>
      </w:r>
      <w:r>
        <w:rPr/>
        <w:t>䩷䟂슩呭䘶湨⹂거䚣卌녩걮塤⻍稴〰獒俍幭栬浅搪仂頸ぱ넷爺ꥫ飂桡⬺Ⓜ催</w:t>
      </w:r>
      <w:r>
        <w:rPr/>
        <w:t>⡷</w:t>
      </w:r>
      <w:r>
        <w:rPr/>
        <w:t>싂吳숩畲改繑싂枿⨮䣂牞畹眫</w:t>
      </w:r>
      <w:r>
        <w:rPr/>
        <w:t>ⶱ</w:t>
      </w:r>
      <w:r>
        <w:rPr/>
        <w:t>佘䩶睨숰灸쉇쏂噙⥟浮卄愸坍뭤㘵硓瀺繙嘪䁟浊䠮坰奩䡍</w:t>
      </w:r>
      <w:r>
        <w:rPr/>
        <w:t>⡏</w:t>
      </w:r>
      <w:r>
        <w:rPr/>
        <w:t>䨭䙳䤪㍙䒬</w:t>
      </w:r>
      <w:r>
        <w:rPr/>
        <w:t>⢩</w:t>
      </w:r>
      <w:r>
        <w:rPr/>
        <w:t>㙨뭤㥵ꇂ瀪垩噫梥墡侩畲뼶猱슱쉂쉚湕쉀쉓쉅倩⯂ㄵ쉉愸ㅣ쵟卦</w:t>
      </w:r>
      <w:r>
        <w:rPr/>
        <w:t>꧃</w:t>
      </w:r>
      <w:r>
        <w:rPr/>
        <w:t>桱䅨竂뽀</w:t>
      </w:r>
      <w:r>
        <w:rPr/>
        <w:t>⣃ⰹ</w:t>
      </w:r>
      <w:r>
        <w:rPr/>
        <w:t>뽑据㕈</w:t>
      </w:r>
      <w:r>
        <w:rPr/>
        <w:t>ⱓ</w:t>
      </w:r>
      <w:r>
        <w:rPr/>
        <w:t>氥㤺搳ㅋ呙꺩爫㪣䕹㥘䶿</w:t>
      </w:r>
      <w:r>
        <w:rPr/>
        <w:t>⠤</w:t>
      </w:r>
      <w:r>
        <w:rPr/>
        <w:t>塍乾橉ꄴ塯</w:t>
      </w:r>
      <w:r>
        <w:rPr/>
        <w:t>ꦥ╙</w:t>
      </w:r>
      <w:r>
        <w:rPr/>
        <w:t>欭囂皡⻃䔤捁绂皻싂瀨</w:t>
      </w:r>
      <w:r>
        <w:rPr/>
        <w:t>ꤪ</w:t>
      </w:r>
      <w:r>
        <w:rPr/>
        <w:t>欤㡋橖쉆쉷䨰公싎㤻츩</w:t>
      </w:r>
      <w:r>
        <w:rPr/>
        <w:t>⡮</w:t>
      </w:r>
      <w:r>
        <w:rPr/>
        <w:t>毂㞣싂䦘暩顇怳竂</w:t>
      </w:r>
      <w:r>
        <w:rPr/>
        <w:t>ⴱ</w:t>
      </w:r>
      <w:r>
        <w:rPr/>
        <w:t>番前係游庱ㅑ㗂䝬⌤㷂湄杬</w:t>
      </w:r>
      <w:r>
        <w:rPr/>
        <w:t>ꖵ</w:t>
      </w:r>
      <w:r>
        <w:rPr/>
        <w:t>䫂쉆捈猹瑗澿⑾ꄭ⩨轩迍슱╢䅞䠪㥺㜹奋䰫</w:t>
      </w:r>
      <w:r>
        <w:rPr/>
        <w:t>ⵏ</w:t>
      </w:r>
      <w:r>
        <w:rPr/>
        <w:t>숨䷂未쉂ꏍ洫婫瑞礻⍡⸺慵♎㴊睠猺㡯㤫䙋싂硢㷂忎婋迂쉬硡뽀쉣硊礫</w:t>
      </w:r>
      <w:r>
        <w:rPr/>
        <w:t>ꕮꗂ</w:t>
      </w:r>
      <w:r>
        <w:rPr/>
        <w:t>㞮冿汎恢墩唣썗䜣削卙桖䮬숳䯎㤺쉏깷⍺搦榩䟂煵ꥫ⎻㷂䟂싃疱ꥨ␱爥恧漺</w:t>
      </w:r>
      <w:r>
        <w:rPr/>
        <w:t>ꕯ</w:t>
      </w:r>
      <w:r>
        <w:rPr/>
        <w:t>䳂帺坄輤䥑㭏偆쉎役⒩瓂ꅋ婫⑕㭧쉚䱇痎㝟칂䘵ꥸ긻뮱ぃ갴㉶뇂噎抿놘</w:t>
      </w:r>
      <w:r>
        <w:rPr/>
        <w:t>⡧</w:t>
      </w:r>
      <w:r>
        <w:rPr/>
        <w:t>祌復♰坍幔</w:t>
      </w:r>
      <w:r>
        <w:rPr/>
        <w:t>ⴷ</w:t>
      </w:r>
      <w:r>
        <w:rPr/>
        <w:t>ꥲ杞캥껃</w:t>
      </w:r>
      <w:r>
        <w:rPr/>
        <w:t>ꔵ</w:t>
      </w:r>
      <w:r>
        <w:rPr/>
        <w:t>㮩⽋䚩◂顪懂⩗ㅟ澣坪潋奚㈹敍嫂畎㥒昣썙ぁ</w:t>
      </w:r>
      <w:r>
        <w:rPr/>
        <w:t>⡇</w:t>
      </w:r>
      <w:r>
        <w:rPr/>
        <w:t>쉐䍚冡县숪숻条颮䟃䈯㈪쉇弥璮杆帽佉⽓爵⽪쉐歈</w:t>
      </w:r>
      <w:r>
        <w:rPr/>
        <w:t>ꦵ</w:t>
      </w:r>
      <w:r>
        <w:rPr/>
        <w:t>䃃乚䘮쉂湧⤱싍湍쉶竂橕䥒㕵獦뿂㑎␹祳噲佃繖䥠䡔뾥噳硉攪칖整炻</w:t>
      </w:r>
      <w:r>
        <w:rPr/>
        <w:t>ⰴ꥔</w:t>
      </w:r>
      <w:r>
        <w:rPr/>
        <w:t>슩倥ꌸ辬弭㓂숽橵ꍕ杴漮⴩圴乬轄㵪婇淂㉶渺燂䵙䑋⑵㮬숪㙓其䀱싃斩攻顱幬砻牒ㄱ䙑伷숩奶䕉㓂뭷␽晡佦扉⪻礻剫楏컂䍵橋쉷㙭䤶㭂ꥡ쉕㛂㙰숱ꆱ☰뮮⭖㍄湪䱠偁</w:t>
      </w:r>
      <w:r>
        <w:rPr/>
        <w:t>⠵</w:t>
      </w:r>
      <w:r>
        <w:rPr/>
        <w:t>剸ꅀ습捑捈ꍤ깊飂ㅎ煸놱긺恤</w:t>
      </w:r>
      <w:r>
        <w:rPr/>
        <w:t>⡟</w:t>
      </w:r>
      <w:r>
        <w:rPr/>
        <w:t>偡磂敵畱⿂딪</w:t>
      </w:r>
      <w:r>
        <w:rPr/>
        <w:t>ⴶ</w:t>
      </w:r>
      <w:r>
        <w:rPr/>
        <w:t>䙀刲㶡䱏㈪뭩轺䠯瘷徣凃噲뭙쵗쉦♪</w:t>
      </w:r>
      <w:r>
        <w:rPr/>
        <w:t>⠶</w:t>
      </w:r>
      <w:r>
        <w:rPr/>
        <w:t>竂浑뿂Ⓜ쉷琭䉮䱶彰⹷帰㉲盂⨨纻堹㭇㕂硚쉞⽷⚿⽡睈搬⩨輲灅쉚甫潒䐶⹾뽠彃㩂숽</w:t>
      </w:r>
      <w:r>
        <w:rPr/>
        <w:t>ⵐ</w:t>
      </w:r>
      <w:r>
        <w:rPr/>
        <w:t>녌</w:t>
      </w:r>
      <w:r>
        <w:rPr/>
        <w:t>ⷂ</w:t>
      </w:r>
      <w:r>
        <w:rPr/>
        <w:t>䊣灇䓂嗂炏硬쉾ㅟ</w:t>
      </w:r>
      <w:r>
        <w:rPr/>
        <w:t>⡍</w:t>
      </w:r>
      <w:r>
        <w:rPr/>
        <w:t>冣䥇㉦碘⚣☪中疮礪癖䌮䩕獏所슘</w:t>
      </w:r>
      <w:r>
        <w:rPr/>
        <w:t>⣍</w:t>
      </w:r>
      <w:r>
        <w:rPr/>
        <w:t>睏䄨侱奲</w:t>
      </w:r>
      <w:r>
        <w:rPr/>
        <w:t>ⴳ</w:t>
      </w:r>
      <w:r>
        <w:rPr/>
        <w:t>卖䙳䍘썊媮㣃竍㕠具涩辩呌乆癴湒旂欺䱇쎡␵쉷⭫敍侩昵쉱噱ꎵ䌬渰슘卭獺泂ꌵ䛂㥑慉䛂瑟㑠卋洣塢湴浇晙꺮䠺쉫⹂숱뭯倪㶩쉰潲⪘捴捇㷂촽毂슏놣砣栩䮿䕀쉌䣎⪡畯猷栭㭎㭯瘵戦䞿幫参숬奠쉟挺㇃瞻⤺쉗䬱䍰甶㇂噪癃倮㚩⒏싂潸㩪⨩㥖牵慒亮㉋⻂녙믂◃煴硩慴싂潃撥⩁盂䕔쉎昪娥砭妮䂡悩楷ㄩ坮㢣瀮㝪祘㜩迂轡桁쉂损⧂⯂桂捤⬻ꍮ獖畉㥪温슱噦</w:t>
      </w:r>
      <w:r>
        <w:rPr/>
        <w:t>⠵</w:t>
      </w:r>
      <w:r>
        <w:rPr/>
        <w:t>쉨漽剙쉷⼊⵳䥭䷎仂煏⎬䥰ꅥ潹숦䑀갩⫎㑫䖡㉀촪樻쉋걧㚱䩈⨪㵢꥘䡠欱</w:t>
      </w:r>
      <w:r>
        <w:rPr/>
        <w:t>ꤸ</w:t>
      </w:r>
      <w:r>
        <w:rPr/>
        <w:t>嫎뇂歏쉱秂믎敒斥框辿숳㚡剏⨻䩦买歮䍅碘ꅍ⑫䠮䑑㈭</w:t>
      </w:r>
      <w:r>
        <w:rPr/>
        <w:t>ꤻ</w:t>
      </w:r>
      <w:r>
        <w:rPr/>
        <w:t>쉬乲䍯毎勂旂㝆飂㡷庘ꏂ戬꥕来쉌啧뽗䣂涮楷嘹振쉨걩昻橀樰㝬쉩┬恬囂䡩뮻㝌♌窵䑨</w:t>
      </w:r>
      <w:r>
        <w:rPr/>
        <w:t>ꕂ</w:t>
      </w:r>
      <w:r>
        <w:rPr/>
        <w:t>㞥⥦䘨涬坫싂打놘㑣싂쉟廂䝄㭺䭰</w:t>
      </w:r>
      <w:r>
        <w:rPr/>
        <w:t>ꗂꕏ</w:t>
      </w:r>
      <w:r>
        <w:rPr/>
        <w:t>砬♦伲汄轱礳乖</w:t>
      </w:r>
      <w:r>
        <w:rPr/>
        <w:t>Ɱ</w:t>
      </w:r>
      <w:r>
        <w:rPr/>
        <w:t>皏䕗獌쉧⍹窘桠쉤</w:t>
      </w:r>
      <w:r>
        <w:rPr/>
        <w:t>ꕂ</w:t>
      </w:r>
      <w:r>
        <w:rPr/>
        <w:t>獈䈳窿䎻债ꥵ厮⍕厵㑐깭䭊㩇硆⹚瑀쉁㤶奋䵔격쌪䍸戺숴儻伵뇂弪</w:t>
      </w:r>
      <w:r>
        <w:rPr/>
        <w:t>ⵌ</w:t>
      </w:r>
      <w:r>
        <w:rPr/>
        <w:t>噤쉙</w:t>
      </w:r>
      <w:r>
        <w:rPr/>
        <w:t>ⱡ⨶</w:t>
      </w:r>
      <w:r>
        <w:rPr/>
        <w:t>墡幈ꆬ䵑곂挨佲딥Ⓨ</w:t>
      </w:r>
      <w:r>
        <w:rPr/>
        <w:t>ⰽ</w:t>
      </w:r>
      <w:r>
        <w:rPr/>
        <w:t>㔬◂癱楩쉨</w:t>
      </w:r>
      <w:r>
        <w:rPr/>
        <w:t>ꤸ</w:t>
      </w:r>
      <w:r>
        <w:rPr/>
        <w:t>㗂</w:t>
      </w:r>
      <w:r>
        <w:rPr/>
        <w:t>ⰺ</w:t>
      </w:r>
      <w:r>
        <w:rPr/>
        <w:t>䉳쵡瘪息뭖㵪㤪坖条㨴⹓䠽㆘뇂娽扨啘䉢숸숽⾿녦</w:t>
      </w:r>
      <w:r>
        <w:rPr/>
        <w:t>ꕯ</w:t>
      </w:r>
      <w:r>
        <w:rPr/>
        <w:t>땑㠳⽥䀳繘춬╌쉹촷䃃⥳ꥪ㤤拂㤵墬杢灋䩎䉉炿ꍎ婾塒廎捳䗂䎵</w:t>
      </w:r>
      <w:r>
        <w:rPr/>
        <w:t>⡾Ⱶ</w:t>
      </w:r>
      <w:r>
        <w:rPr/>
        <w:t>恑⬭湆檬硱긪瑲⩩슻䫂冏励䅠卍㉡医숸㗂兆쉣搱顥䙱䭪ꍂ싂穑㬤녏垿䌷匬쉹䥪䡓啤㙔灂奚晾助㘰䡤㑢싂楸轞㬴煔睦爹杢摣㵔䀤灟쉾掱惂呋坈久</w:t>
      </w:r>
      <w:r>
        <w:rPr/>
        <w:t>⠭</w:t>
      </w:r>
      <w:r>
        <w:rPr/>
        <w:t>兏땡獶瀰뭾栺㓂嚘䡍坡喵</w:t>
      </w:r>
      <w:r>
        <w:rPr/>
        <w:t>⡘</w:t>
      </w:r>
      <w:r>
        <w:rPr/>
        <w:t>槂⯂☻㡙扉䮘旂〵쉍⑒</w:t>
      </w:r>
      <w:r>
        <w:rPr/>
        <w:t>ⶬⒻ</w:t>
      </w:r>
      <w:r>
        <w:rPr/>
        <w:t>步쉚傡敍敁ㅁ噳쉌</w:t>
      </w:r>
      <w:r>
        <w:rPr/>
        <w:t>ꦏ⍁</w:t>
      </w:r>
      <w:r>
        <w:rPr/>
        <w:t>쉯睍抮瑲쉟♷彡쉨吤堬㠱뼤晏幂숯怦㇂恘洫弶쉓场뗎䅦⨽彊䨱⼦恪䡒㔻䙵僎싂㊱䀴盍칕걂⍘긩潑䦬塷ㄮ㭚喩䩣䰸瓂噟쵕㠪⼫祖⩚烂쉭ㅓ潔㡆愴朮䲩濂㉍癦濂믂儯쉴뽷乶呷橉⍉쉗ㅍ㥉䭸췍戩ꥴ쉴춘㐬輹㇂揎췂䑍䑣쉤楟⚡쉤슮㷂彺截献斘싂䱁浥</w:t>
      </w:r>
      <w:r>
        <w:rPr/>
        <w:t>ⱌ</w:t>
      </w:r>
      <w:r>
        <w:rPr/>
        <w:t>쉖橺塧息</w:t>
      </w:r>
      <w:r>
        <w:rPr/>
        <w:t>ꖘ</w:t>
      </w:r>
      <w:r>
        <w:rPr/>
        <w:t>敍绂嗂ㅍ⻂桁숸䡲␷啯䘮ㆬ쉕檏캩呴呈꥖</w:t>
      </w:r>
      <w:r>
        <w:rPr/>
        <w:t>ꤨ</w:t>
      </w:r>
      <w:r>
        <w:rPr/>
        <w:t>䀣穋づꥧ䅐쉅⧂侱</w:t>
      </w:r>
      <w:r>
        <w:rPr/>
        <w:t>ꕟ</w:t>
      </w:r>
      <w:r>
        <w:rPr/>
        <w:t>牑癶煩⨲⥥슱뭘硹瑹桤ꆿ䰰쉁曂槂杣晓䑬扨㜤輺湨㭂梩潉숳䏂晵䶏喡斩祋</w:t>
      </w:r>
      <w:r>
        <w:rPr/>
        <w:t>꧍</w:t>
      </w:r>
      <w:r>
        <w:rPr/>
        <w:t>呂牍磂慏</w:t>
      </w:r>
      <w:r>
        <w:rPr/>
        <w:t>ꕉ</w:t>
      </w:r>
      <w:r>
        <w:rPr/>
        <w:t>⽪㭵甪땡拃⾥䘊顎奡灬灤煟杶</w:t>
      </w:r>
      <w:r>
        <w:rPr/>
        <w:t>ꥀ</w:t>
      </w:r>
      <w:r>
        <w:rPr/>
        <w:t>噭楗恳卾⨶幖㥢並垿⍸彏冩숲</w:t>
      </w:r>
      <w:r>
        <w:rPr/>
        <w:t>ꔺ</w:t>
      </w:r>
      <w:r>
        <w:rPr/>
        <w:t>䁩</w:t>
      </w:r>
      <w:r>
        <w:rPr/>
        <w:t>ꤨ</w:t>
      </w:r>
      <w:r>
        <w:rPr/>
        <w:t>圩彆䘲扰摊㠪奰뾩剄收㭪伦⑷项乯⎮꺘轀朳㩉쉗獐氶楘쉮㡁䕹</w:t>
      </w:r>
      <w:r>
        <w:rPr/>
        <w:t>ⶻ</w:t>
      </w:r>
      <w:r>
        <w:rPr/>
        <w:t>䤵偡춬쉔</w:t>
      </w:r>
      <w:r>
        <w:rPr/>
        <w:t>ꔲ</w:t>
      </w:r>
      <w:r>
        <w:rPr/>
        <w:t>㊮⌣惂䕫</w:t>
      </w:r>
      <w:r>
        <w:rPr/>
        <w:t>ꦩ</w:t>
      </w:r>
      <w:r>
        <w:rPr/>
        <w:t>䥀楐슡䍈⺻땓盂㘦䝕䵓</w:t>
      </w:r>
      <w:r>
        <w:rPr/>
        <w:t>ꖘ</w:t>
      </w:r>
      <w:r>
        <w:rPr/>
        <w:t>灸㭰ꥤ㝷㘣椥ㅞ㉆姂棂戸땇䍰쉡圻㡃凃㡌嘯㩞쉇疬繡</w:t>
      </w:r>
      <w:r>
        <w:rPr/>
        <w:t>꧍</w:t>
      </w:r>
      <w:r>
        <w:rPr/>
        <w:t>伸凂牱䕵纵䡍㵒⩖䱤呸䙤⧂䭴⤷橧慱⍭壂놵獯㇂䬴䧂뭠뇂숳瑤浏</w:t>
      </w:r>
      <w:r>
        <w:rPr/>
        <w:t>ꥄ</w:t>
      </w:r>
      <w:r>
        <w:rPr/>
        <w:t>沬樨⍐쉅⬻</w:t>
      </w:r>
      <w:r>
        <w:rPr/>
        <w:t>ⰴ</w:t>
      </w:r>
      <w:r>
        <w:rPr/>
        <w:t>摈扖슣発檩숦㘳㝓겻</w:t>
      </w:r>
      <w:r>
        <w:rPr/>
        <w:t>ⰵ</w:t>
      </w:r>
      <w:r>
        <w:rPr/>
        <w:t>슮㈩朶㥰怪☩噕⍠㎡㏎爳䔩顴뽒쉬佄넸㡚㗍碥亮毂樰䃂쉤</w:t>
      </w:r>
      <w:r>
        <w:rPr/>
        <w:t>Ⱕ</w:t>
      </w:r>
      <w:r>
        <w:rPr/>
        <w:t>吪</w:t>
      </w:r>
      <w:r>
        <w:rPr/>
        <w:t>ꔳ</w:t>
      </w:r>
      <w:r>
        <w:rPr/>
        <w:t>䱷䭟䡩쵆彊涵쉴겘搫湎垻摲㉒輱뽈穒깕쉯桾浖柍㔳䩇扗塭⭥恟彨癰䡗测敀쉠깟⧂ꅯ⭁⩆煴</w:t>
      </w:r>
      <w:r>
        <w:rPr/>
        <w:t>ꦥ</w:t>
      </w:r>
      <w:r>
        <w:rPr/>
        <w:t>癘漷䰩恲⦘湌䢡飂攰䙅在没뭹</w:t>
      </w:r>
      <w:r>
        <w:rPr/>
        <w:t>ꕁ</w:t>
      </w:r>
      <w:r>
        <w:rPr/>
        <w:t>祧ㅤ津슩츩⩶啅㚥넫䴹뽠▻癇쌺义㩎쉖幌婢쉳彴數쉡㚣㴵硢☱关優㧂뽇が歊泂䍁灴恨⥋灤␣㷂狂㉃㆏报䃂㗃埂繋僃딶頷䕵䲘睂쉠狃堵㤽斮⫂뇂甥숸瘵䁊恏桲伶䭧瞻┸⬺佥搭ꌭ媥</w:t>
      </w:r>
      <w:r>
        <w:rPr/>
        <w:t>⣂</w:t>
      </w:r>
      <w:r>
        <w:rPr/>
        <w:t>娶咡桳辬慌匷琩佃䕚剢묪췃橭뭠</w:t>
      </w:r>
      <w:r>
        <w:rPr/>
        <w:t>⡾</w:t>
      </w:r>
      <w:r>
        <w:rPr/>
        <w:t>哂塁皬⫂쉂</w:t>
      </w:r>
      <w:r>
        <w:rPr/>
        <w:t>ⵧ</w:t>
      </w:r>
      <w:r>
        <w:rPr/>
        <w:t>쉏㶘楮♮䑆䩩飂悮慈坵㑄呵榮⽖㦥璵囂⹂纩⒱뗂怨扴畠さ⬪쉎砶䱨慵</w:t>
      </w:r>
      <w:r>
        <w:rPr/>
        <w:t>ⶩ</w:t>
      </w:r>
      <w:r>
        <w:rPr/>
        <w:t>갩璩䶘䆩凂扚</w:t>
      </w:r>
      <w:r>
        <w:rPr/>
        <w:t>Ⱙ</w:t>
      </w:r>
      <w:r>
        <w:rPr/>
        <w:t>⻂㨯微䩷㟍眤걞㕣걩⑷典搲㝃摑</w:t>
      </w:r>
      <w:r>
        <w:rPr/>
        <w:t>ⱦ</w:t>
      </w:r>
      <w:r>
        <w:rPr/>
        <w:t>卓畡</w:t>
      </w:r>
      <w:r>
        <w:rPr/>
        <w:t>ⱦ⌽</w:t>
      </w:r>
      <w:r>
        <w:rPr/>
        <w:t>六숺彂⎮⒵彘剣䰫㩋㗃춥㙞ꍹ奩쉣䨮䜨䬷ꥬ㉍懂⏂㝷숪㜻슥瞮걈䐬⻎㴽䍄塘㮬⥺㭍㬻㌷⬯⼲ぞ䵳갣숩쎿㡰囂㉔䈷䡵噂쉋昱㵎扶劮係</w:t>
      </w:r>
      <w:r>
        <w:rPr/>
        <w:t>ꖿ⸻</w:t>
      </w:r>
      <w:r>
        <w:rPr/>
        <w:t>숻㯂ㄷ싂⴪㪩幇姂橣つ⩀姎ッ捕쉀券⼳⭩步뭤元䮵</w:t>
      </w:r>
      <w:r>
        <w:rPr/>
        <w:t>ⲩ</w:t>
      </w:r>
      <w:r>
        <w:rPr/>
        <w:t>䈬棂⩰䮩嗂唱숪之뼪싂뭃参曂깒♭轹쉤䚩迂惂楫吷</w:t>
      </w:r>
      <w:r>
        <w:rPr/>
        <w:t>ꥒ</w:t>
      </w:r>
      <w:r>
        <w:rPr/>
        <w:t>硾칚攰숻</w:t>
      </w:r>
      <w:r>
        <w:rPr/>
        <w:t>ⱄ</w:t>
      </w:r>
      <w:r>
        <w:rPr/>
        <w:t>炿䡥婷숦쉱歀娰䡷壂媣㩶⻍ꅋ쉺⹯㓎쉏</w:t>
      </w:r>
      <w:r>
        <w:rPr/>
        <w:t>⡠</w:t>
      </w:r>
      <w:r>
        <w:rPr/>
        <w:t>땸쉊㤳硗洊坒硒浀⭗깊▻捸潱甤価㕯佖毂䀸캘滂傩뼯䂱㠷㨤婪摄▏係救ꌷ輫愦䅰싂䓂걵䥏犥䜮繟地⼺땎硢灗쉡슡挪彇洱效琫燂檵숵Ⓜ캵쏂䥋쵆뭥盂넣婹勍䪮䆬慍쉒䁍묱숰瑈嗂㥘</w:t>
      </w:r>
      <w:r>
        <w:rPr/>
        <w:t>⡤⑚⩄</w:t>
      </w:r>
      <w:r>
        <w:rPr/>
        <w:t>煎녁㚣㍩뼹欬츫</w:t>
      </w:r>
      <w:r>
        <w:rPr/>
        <w:t>ꤹ</w:t>
      </w:r>
      <w:r>
        <w:rPr/>
        <w:t>䝄</w:t>
      </w:r>
      <w:r>
        <w:rPr/>
        <w:t>⢩</w:t>
      </w:r>
      <w:r>
        <w:rPr/>
        <w:t>媥携⸽녩숱㵸噸慄칖⤤乃療顪旂獟扳摩䩟ꅳ偍䙎啚쉫⽖䓎䥌⚡⻂땊⌰略㵇</w:t>
      </w:r>
      <w:r>
        <w:rPr/>
        <w:t>⠦</w:t>
      </w:r>
      <w:r>
        <w:rPr/>
        <w:t>긬偫ꇂ啍싎⭸畕⥠攳灇䍖숭┦暱幡圯ꌦ쉋</w:t>
      </w:r>
      <w:r>
        <w:rPr/>
        <w:t>⡴</w:t>
      </w:r>
      <w:r>
        <w:rPr/>
        <w:t>쵘䕖㬭畱䘰딯眻</w:t>
      </w:r>
      <w:r>
        <w:rPr/>
        <w:t>Ⱕ</w:t>
      </w:r>
      <w:r>
        <w:rPr/>
        <w:t>狎頽㴤⌸〉䉪疩繭갶㧂顠</w:t>
      </w:r>
      <w:r>
        <w:rPr/>
        <w:t>ꗃ</w:t>
      </w:r>
      <w:r>
        <w:rPr/>
        <w:t>惂걢⬤⿂</w:t>
      </w:r>
      <w:r>
        <w:rPr/>
        <w:t>⢬</w:t>
      </w:r>
      <w:r>
        <w:rPr/>
        <w:t>ꍏ칟祩案塓䟂㣂癫倩幮氮睠ꅳ쌻堲싍╲⎿湺堰䙔坄具檻䢩洤䟂ꆩ</w:t>
      </w:r>
      <w:r>
        <w:rPr/>
        <w:t>ⳃ</w:t>
      </w:r>
      <w:r>
        <w:rPr/>
        <w:t>灈偀奆顎熡祉䭧썄썓㚱썧硚穗⪵⬫♡ㆱ䵶</w:t>
      </w:r>
      <w:r>
        <w:rPr/>
        <w:t>ⱟ</w:t>
      </w:r>
      <w:r>
        <w:rPr/>
        <w:t>䩋矂坒䦩</w:t>
      </w:r>
      <w:r>
        <w:rPr/>
        <w:t>ꥍ⩫</w:t>
      </w:r>
      <w:r>
        <w:rPr/>
        <w:t>滂湎⽒瞡兾⵩㐺뽍쉟썪烍癋娣楟</w:t>
      </w:r>
      <w:r>
        <w:rPr/>
        <w:t>⡉</w:t>
      </w:r>
      <w:r>
        <w:rPr/>
        <w:t>䍆䝓狂⍄梏슮恩뗂䭶㭨湸堶檵穧싃䤻뽆祁䩚潭ꅾㆬ歰쵯㑵䍤</w:t>
      </w:r>
      <w:r>
        <w:rPr/>
        <w:t>ⶬ</w:t>
      </w:r>
      <w:r>
        <w:rPr/>
        <w:t>䀪摮瘰睁倪㇂䥙杲圦♎焤畱⨤⌶稲呷쉗䤷싃㐭⹦ꍨ㔮倯㎻愽䠽㗂埂怣摶恥㣂止晒塁ㄶ䁔♂</w:t>
      </w:r>
      <w:r>
        <w:rPr/>
        <w:t>ⵂ</w:t>
      </w:r>
      <w:r>
        <w:rPr/>
        <w:t>쉖婑た␰㥗䅐⍲潾䝱⩣䛍촱</w:t>
      </w:r>
      <w:r>
        <w:rPr/>
        <w:t>ꦘ</w:t>
      </w:r>
      <w:r>
        <w:rPr/>
        <w:t>썭땗幟䲵湱牾㉱潹狂䡈嘸Ⓜ녾畄㋃㨲楤숫숴湁캥⥚氽♰썗燂㐬迂畾槂⬦䱮</w:t>
      </w:r>
      <w:r>
        <w:rPr/>
        <w:t>ⱅ</w:t>
      </w:r>
      <w:r>
        <w:rPr/>
        <w:t>ꌩ쌬眰㋂쉆彪쉕녞⍃䁳㣂⹓噶㋂䑧䙑琪┴厩䐭娱ㄲ⧂奄김橷轟녭佯怨㵹⮬䭪兲쉺㪥</w:t>
      </w:r>
      <w:r>
        <w:rPr/>
        <w:t>ꔲ</w:t>
      </w:r>
      <w:r>
        <w:rPr/>
        <w:t>⢩</w:t>
      </w:r>
      <w:r>
        <w:rPr/>
        <w:t>頤⍃㵳恪㒩捂⹆⨽ꅯꍫ䀷奁勂쉵漤싂睲珂╩♭奐䤸噱溩辮☥橪车妬⑊숤〱캡숫礽⻍焥䪡츩剚㩋犻頱坪ꥱ啈ꅯ婷癥䬫彮䵥⩌瞵泂硍婚␥歅╬</w:t>
      </w:r>
      <w:r>
        <w:rPr/>
        <w:t>ꕇ</w:t>
      </w:r>
      <w:r>
        <w:rPr/>
        <w:t>㐯坨䛂넪쵔㍮</w:t>
      </w:r>
      <w:r>
        <w:rPr/>
        <w:t>ꥑ</w:t>
      </w:r>
      <w:r>
        <w:rPr/>
        <w:t>쵺䱞묳쉈㔲係祥䉕獓⏎㵙剓啳〨㍳⧂슘囂쉪坩䘯</w:t>
      </w:r>
      <w:r>
        <w:rPr/>
        <w:t>꧂</w:t>
      </w:r>
      <w:r>
        <w:rPr/>
        <w:t>䁲坬뭺憘⺣倬浏楦佸꤮〬⍰䆥搻㬸숵匤恸硱땢欥☪㩹쉠㵅潵㥄帣奊쉏凂疡䡞㷂㍲佒㍂䥃</w:t>
      </w:r>
      <w:r>
        <w:rPr/>
        <w:t>꥟</w:t>
      </w:r>
      <w:r>
        <w:rPr/>
        <w:t>䔊汌㝘㉗⪿⥨瑰啬爮ꏂ㭲츫呅砶杶⵸㝺싍뗂갪神積歎슮䛂顱㩲䡺썮瀻㈲䵫迃町슮䂻坙摎㍱娰乏걒熻뭀渮</w:t>
      </w:r>
      <w:r>
        <w:rPr/>
        <w:t>⡂</w:t>
      </w:r>
      <w:r>
        <w:rPr/>
        <w:t>䙪浸쉨擂䔫</w:t>
      </w:r>
      <w:r>
        <w:rPr/>
        <w:t>ꖵ</w:t>
      </w:r>
      <w:r>
        <w:rPr/>
        <w:t>椬쉂洬嘬⥙⍇顗娷祵④橪䑄倹䌻瞩쌺㡢쵄⩥쉸䂱䜴䂩</w:t>
      </w:r>
      <w:r>
        <w:rPr/>
        <w:t>ⱊ</w:t>
      </w:r>
      <w:r>
        <w:rPr/>
        <w:t>彐</w:t>
      </w:r>
      <w:r>
        <w:rPr/>
        <w:t>ⱷ</w:t>
      </w:r>
      <w:r>
        <w:rPr/>
        <w:t>䝦棍쉣♨助慾Ⓜ땱뽬뿃壂⥦䥱췂⩊幾♏쉀쉃녫䛂䱪䲡浨乒⨮穀癗☭ガꥨ儩呞椫쉗⫃┳ㅱ슏䬷浆⫂⩾싂땞뽴稩泂</w:t>
      </w:r>
      <w:r>
        <w:rPr/>
        <w:t>Ȿ</w:t>
      </w:r>
      <w:r>
        <w:rPr/>
        <w:t>掵뭠形䅴숳녌</w:t>
      </w:r>
      <w:r>
        <w:rPr/>
        <w:t>ⵇ</w:t>
      </w:r>
      <w:r>
        <w:rPr/>
        <w:t>愹儦슬界杴捥噐슏츲ꍲ㵘⹅ꍆ碱採瀣캩썠怦슬噄䵩奒汩㭟⵵恎爷䭶㕸繱頲⸬倨嚵がꌣ剾䤴䟂╌</w:t>
      </w:r>
      <w:r>
        <w:rPr/>
        <w:t>ꕋ</w:t>
      </w:r>
      <w:r>
        <w:rPr/>
        <w:t>刪</w:t>
      </w:r>
      <w:r>
        <w:rPr/>
        <w:t>꤯ꥇ꥔</w:t>
      </w:r>
      <w:r>
        <w:rPr/>
        <w:t>朣繷奭揃㦘礶ꥬ⽌呈稽⩑䁅⛎⩧껂歏</w:t>
      </w:r>
      <w:r>
        <w:rPr/>
        <w:t>⡢</w:t>
      </w:r>
      <w:r>
        <w:rPr/>
        <w:t>䶮睳쉯桐ꅒ깘䥕慲曂漵澘䚩㭙㑚⪱估쵷娣伱쉹썑싂輵灬㩞㭀⑍婢碩偈㙷仂顄㑸걕╩㐻䤹地㯃♠午녧ㅧ⾮쉁墬층쉩䜨╁㧂摶晎쉮</w:t>
      </w:r>
      <w:r>
        <w:rPr/>
        <w:t>ꦩ</w:t>
      </w:r>
      <w:r>
        <w:rPr/>
        <w:t>城⹮㭟䍠쉓䘯䰶㉯䣂쉦曂呍硯剴坬婴砻⥌啙埂䰣걥嘤</w:t>
      </w:r>
      <w:r>
        <w:rPr/>
        <w:t>⡲</w:t>
      </w:r>
      <w:r>
        <w:rPr/>
        <w:t>卟恍♇瘻㧂猴⹭绂숬⩚稨栨旂婯䫍쉊歡洬旎㏎깧숽顯㭕椱畦⵸丱ㅖ놩㷂拍擂偋싂㠱䧂浡㙐渮歘檏쏂ꌺ⤪⛂㡚⍑쉓깧硈畁걢绂㤶슱㉆帮漪椳</w:t>
      </w:r>
      <w:r>
        <w:rPr/>
        <w:t>Ⱳ</w:t>
      </w:r>
      <w:r>
        <w:rPr/>
        <w:t>⼰䢵ず겿煈</w:t>
      </w:r>
      <w:r>
        <w:rPr/>
        <w:t>ꕍ</w:t>
      </w:r>
      <w:r>
        <w:rPr/>
        <w:t>甶</w:t>
      </w:r>
      <w:r>
        <w:rPr/>
        <w:t>ꥏ⩒⹞</w:t>
      </w:r>
      <w:r>
        <w:rPr/>
        <w:t>䙇硩♕垩㉯渵牏䌤걭䁏兠슩♄쉖쉒爵㋂憡朲⩟啐♺⑁呪䄥灂쉯棂扣췂祩䍗浸⼺ꍲ夭儯䩵溏쵷썀唣癕猥⪩湙䜤娷卟琦숴凂䙆䝬⾣ꌪ녺勂帪곂到恇</w:t>
      </w:r>
      <w:r>
        <w:rPr/>
        <w:t>ꗂ</w:t>
      </w:r>
      <w:r>
        <w:rPr/>
        <w:t>䱉唸숻轭</w:t>
      </w:r>
      <w:r>
        <w:rPr/>
        <w:t>ꤳ</w:t>
      </w:r>
      <w:r>
        <w:rPr/>
        <w:t>咣敳쉐</w:t>
      </w:r>
      <w:r>
        <w:rPr/>
        <w:t>⡵</w:t>
      </w:r>
      <w:r>
        <w:rPr/>
        <w:t>긪煵</w:t>
      </w:r>
      <w:r>
        <w:rPr/>
        <w:t>ⵗ</w:t>
      </w:r>
      <w:r>
        <w:rPr/>
        <w:t>쉱뽏㣂㕂䃂쉺㡞ㅹ䍵년⼶伺ꍾ</w:t>
      </w:r>
      <w:r>
        <w:rPr/>
        <w:t>ꤺ</w:t>
      </w:r>
      <w:r>
        <w:rPr/>
        <w:t>顨㩙㩈弹ㅈ婶猯㍎材共噒穒⼨</w:t>
      </w:r>
      <w:r>
        <w:rPr/>
        <w:t>ꖵ</w:t>
      </w:r>
      <w:r>
        <w:rPr/>
        <w:t>㖿牔佴轞㥤䘷兘㝹쉟깷Ⓙ晱獯兣楋墘쉸㑞싂쵙뼣凂獲柂埂䞱䄽썃䅚⤩䥤幸ぷ搣컍啤쉘汅ꥬ䣃輶㡥摭㤻风獧ꅂ䎻䕇䥀䴣뼽儫珂否勂␮䉦싂ㅐ畃爊㜷眶쉺⹏㋂⍏畀疱䖩㬺컂䱚</w:t>
      </w:r>
      <w:r>
        <w:rPr/>
        <w:t>ꕰ</w:t>
      </w:r>
      <w:r>
        <w:rPr/>
        <w:t>匬啪䬨柂太琭䶥䕂杙㫃悮䱉珂祟獴</w:t>
      </w:r>
      <w:r>
        <w:rPr/>
        <w:t>⡂⪡</w:t>
      </w:r>
      <w:r>
        <w:rPr/>
        <w:t>塟䜵汍䍪ꏂ歺席딤䙺땞剖⹃㊿쉕뼦剒칮剁㉉䙴⑾썉呉娨泂塧倰싎╳䍐쏂쉳쉐</w:t>
      </w:r>
      <w:r>
        <w:rPr/>
        <w:t>ꤪ</w:t>
      </w:r>
      <w:r>
        <w:rPr/>
        <w:t>㵊䫂汣潮扵㓂숲싂咏暿㜪쏂ㆩ칕⥨ㆬ䝵㬩扴亩塪懂兦掱奙</w:t>
      </w:r>
    </w:p>
    <w:p>
      <w:pPr>
        <w:pStyle w:val="PreformattedText"/>
        <w:bidi w:val="0"/>
        <w:spacing w:before="0" w:after="0"/>
        <w:jc w:val="left"/>
        <w:rPr/>
      </w:pPr>
      <w:r>
        <w:rPr/>
        <w:t>㦩䙟㵅䉟頥╬믃ꅪし縶䱷輺ㅠꄬ硴啅숣甽睚㑎숮劮啙䥞쉪슘朴㡹憬南䕭㵑䭥埃⑚墣㇂</w:t>
      </w:r>
      <w:r>
        <w:rPr/>
        <w:t>ꔮ</w:t>
      </w:r>
      <w:r>
        <w:rPr/>
        <w:t>冡㏍彂㨻䅐朹癨灩撥礭敯剞爻卲㕵㎘䮿</w:t>
      </w:r>
      <w:r>
        <w:rPr/>
        <w:t>ꕍ</w:t>
      </w:r>
      <w:r>
        <w:rPr/>
        <w:t>쉂쉏摞쉣礴晸깯㓃癞䭧ꍷ䝷剏묫彔繇噳墣⍠祾煸䁀쉕牲窱䤯⵸癹㛂瘤汐㈥璘㌫橩楀潫꥔</w:t>
      </w:r>
      <w:r>
        <w:rPr/>
        <w:t>ⲡ⤳</w:t>
      </w:r>
      <w:r>
        <w:rPr/>
        <w:t>䲏ꇃ朸⭣깤撥ㅹ䱸믂쉐♂汋</w:t>
      </w:r>
      <w:r>
        <w:rPr/>
        <w:t>ꦻ</w:t>
      </w:r>
      <w:r>
        <w:rPr/>
        <w:t>嗍㵄堬圣싂㥏㘵ꥴ帹幉</w:t>
      </w:r>
      <w:r>
        <w:rPr/>
        <w:t>⡒</w:t>
      </w:r>
      <w:r>
        <w:rPr/>
        <w:t>숵婾棂县噦䙬ꎩ䴨奲椴䈽⸬扪堹</w:t>
      </w:r>
      <w:r>
        <w:rPr/>
        <w:t>⠣</w:t>
      </w:r>
      <w:r>
        <w:rPr/>
        <w:t>㬦橧㵂쉶午榘绍䡨쉊싂䇂慳敹为숴䉡껂拂㉋晁</w:t>
      </w:r>
      <w:r>
        <w:rPr/>
        <w:t>Ⳃ</w:t>
      </w:r>
      <w:r>
        <w:rPr/>
        <w:t>ꥣ쉎帻慢쵔穅橌嚘䵌㥀䳂嫂猩猰㥳塷婘刷权捒쵨啊嘵묫䵁哂싂㎿杏㭎ㅇ딥㗂슬䴤⼶爩䃃硦ꍙ纻䥏猺慉䰫欤材啐晊瞘㕌쉓摴⨨ꥹ札䵸挽䁂挻곂䶘긳뼨盂</w:t>
      </w:r>
      <w:r>
        <w:rPr/>
        <w:t>꤫</w:t>
      </w:r>
      <w:r>
        <w:rPr/>
        <w:t>쉬㴱䥀꥙輸䦻숹</w:t>
      </w:r>
      <w:r>
        <w:rPr/>
        <w:t>ꥏ</w:t>
      </w:r>
      <w:r>
        <w:rPr/>
        <w:t>樬⮵楖㜩믂슏塳し숽〴쉃挤ꅂ炡쉚䐤兏炬噊⼵ꥵ쉚䜭촩瘤</w:t>
      </w:r>
      <w:r>
        <w:rPr/>
        <w:t>ꥉ</w:t>
      </w:r>
      <w:r>
        <w:rPr/>
        <w:t>埃걨汔澩쉅</w:t>
      </w:r>
      <w:r>
        <w:rPr/>
        <w:t>ꤤ</w:t>
      </w:r>
      <w:r>
        <w:rPr/>
        <w:t>吹딬畋婊⧂䥈숯暮싎䄤渨㭹㤪䪬睃扰㠲뼮䜷䟃쉙ꅳ慓瑺</w:t>
      </w:r>
      <w:r>
        <w:rPr/>
        <w:t>ⶏ</w:t>
      </w:r>
      <w:r>
        <w:rPr/>
        <w:t>啔歳⻂╂催쉱䚮쉒晑싍ꄱ穯숰枮䤰䭇䟍偙搱쉘</w:t>
      </w:r>
      <w:r>
        <w:rPr/>
        <w:t>ⱴ</w:t>
      </w:r>
      <w:r>
        <w:rPr/>
        <w:t>畱縵숶숳싂并숶㔸欲ꍈ輷</w:t>
      </w:r>
      <w:r>
        <w:rPr/>
        <w:t>ⱚ</w:t>
      </w:r>
      <w:r>
        <w:rPr/>
        <w:t>䵀剁ぐ녅献숪⩟㜪ヂ䕫䕏轋习燂땈䄺⩗挳㙈</w:t>
      </w:r>
      <w:r>
        <w:rPr/>
        <w:t>⠣ⱔ</w:t>
      </w:r>
      <w:r>
        <w:rPr/>
        <w:t>䂩汑䡠녔祂厮쉡䨱숨넳뼻柂掩呒╓䱆ど滂⨥뾵㠻쉠椴㏂슣㔥⻂味洭启穉婤窡匴煰影旎噈䵆㔥⫂㝉ァ䕑敺晖뼻</w:t>
      </w:r>
      <w:r>
        <w:rPr/>
        <w:t>ⱕ</w:t>
      </w:r>
      <w:r>
        <w:rPr/>
        <w:t>슏䉟⭍䒿桇쉴㏂믂哂䕳ꄮ䳂⪏帲</w:t>
      </w:r>
      <w:r>
        <w:rPr/>
        <w:t>ꥆ</w:t>
      </w:r>
      <w:r>
        <w:rPr/>
        <w:t>숻껂♥㙉쉑扴䣎⭘埂堰碩</w:t>
      </w:r>
      <w:r>
        <w:rPr/>
        <w:t>ꥆ╆</w:t>
      </w:r>
      <w:r>
        <w:rPr/>
        <w:t>뭉壍㵓奕祚⤊㙭支畢埃䁇纮츸㑭㌭갱暣嘵浵位ㅔ뽮숪㩶ꅇ氳敍㭐⼺㍔쉲繄剅䁤硎⍗桘⨭揂桘搷䀵扱啞㝃䔰ㄨ㙭朽䕵啫ㄶ</w:t>
      </w:r>
      <w:r>
        <w:rPr/>
        <w:t>ⶥ</w:t>
      </w:r>
      <w:r>
        <w:rPr/>
        <w:t>煘䵨嗂㕭㪮쉀揂疥䱱汁쉣⾡呎츩㔳깉呃硨眽ꅴ㢣轖䤽⥍쉅䑌㍤ㅋ㙃惂믂숥⎿洰呹瑪</w:t>
      </w:r>
      <w:r>
        <w:rPr/>
        <w:t>ⰷ♴Ⳃ</w:t>
      </w:r>
      <w:r>
        <w:rPr/>
        <w:t>澬灞쉦礲滂頱匽曂땖쵐嘳㵏歳亮疿ꄤ쏂♓囃畀戤⎩⩆쉡㊏⦣䊵䍄녋䑶</w:t>
      </w:r>
      <w:r>
        <w:rPr/>
        <w:t>ⵆ</w:t>
      </w:r>
      <w:r>
        <w:rPr/>
        <w:t>眭埂柂䭌煆쏍擂偱㙮</w:t>
      </w:r>
      <w:r>
        <w:rPr/>
        <w:t>ⷎ</w:t>
      </w:r>
      <w:r>
        <w:rPr/>
        <w:t>㵫쉩㫂呍䭒剣吽╱暱⩞擎枿顔긳슻ど奅㭥斏쎩깔ꅟ潶䦘⨲ꇂ</w:t>
      </w:r>
      <w:r>
        <w:rPr/>
        <w:t>ⴰ</w:t>
      </w:r>
      <w:r>
        <w:rPr/>
        <w:t>䑅⎮彌嗂槂</w:t>
      </w:r>
      <w:r>
        <w:rPr/>
        <w:t>꤯⌨⑎</w:t>
      </w:r>
      <w:r>
        <w:rPr/>
        <w:t>器怷弦㡵儬碻䝸슩痂</w:t>
      </w:r>
      <w:r>
        <w:rPr/>
        <w:t>ⵄ</w:t>
      </w:r>
      <w:r>
        <w:rPr/>
        <w:t>祧畸숻仍숹呴싂慒啓쉪슥䬫슱徣䍗숶ꍑ硆彧⌣噪ㅺ</w:t>
      </w:r>
      <w:r>
        <w:rPr/>
        <w:t>⡂</w:t>
      </w:r>
      <w:r>
        <w:rPr/>
        <w:t>慨䴹쵌㷂ꅗ䡵뮏䥷帺刪扊䈩䴷奰쉭恄泂嗍쉐</w:t>
      </w:r>
      <w:r>
        <w:rPr/>
        <w:t>ꗂ</w:t>
      </w:r>
      <w:r>
        <w:rPr/>
        <w:t>穑䗃獱椫漪걲捶沿乕</w:t>
      </w:r>
      <w:r>
        <w:rPr/>
        <w:t>ꔮ</w:t>
      </w:r>
      <w:r>
        <w:rPr/>
        <w:t>㬺摙桗旂损䍄⭱噣⌺쌺</w:t>
      </w:r>
      <w:r>
        <w:rPr/>
        <w:t>꤯</w:t>
      </w:r>
      <w:r>
        <w:rPr/>
        <w:t>佅瘯췂뽏䝐㥂湞쉚氣柂盂塅乥惂슬</w:t>
      </w:r>
      <w:r>
        <w:rPr/>
        <w:t>ꔹ</w:t>
      </w:r>
      <w:r>
        <w:rPr/>
        <w:t>싍卥䑵晄䑭칥뭤㙟啍愽乊慫䄸뭔숳疻걚灲뭘ㅢ䵠婑㉞녰䥤꺻恫㍧⾵琻</w:t>
      </w:r>
      <w:r>
        <w:rPr/>
        <w:t>ⱂ</w:t>
      </w:r>
      <w:r>
        <w:rPr/>
        <w:t>쉉촨慍佅㘽쉸潂㭋쉓協⴫爪縶녧묭㭋昤湐꥚瀩泂噏갭㖵䩥㍊〩碣縳䉞㙖炵①抣剺䶮斬偙犩幄♳慧求坅䇂〪䭊</w:t>
      </w:r>
      <w:r>
        <w:rPr/>
        <w:t>꧂</w:t>
      </w:r>
      <w:r>
        <w:rPr/>
        <w:t>愱䢏獮㞣煬汴䁯</w:t>
      </w:r>
      <w:r>
        <w:rPr/>
        <w:t>⡁</w:t>
      </w:r>
      <w:r>
        <w:rPr/>
        <w:t>氷⪡椲偪㛂숪⑍㘱⨶幒煏☺䌶湌晫⩧绂丸뿂쉘⩴彷칂頹</w:t>
      </w:r>
      <w:r>
        <w:rPr/>
        <w:t>ꕚ</w:t>
      </w:r>
      <w:r>
        <w:rPr/>
        <w:t>䭄㵔〯녒商䨦칪싂僎싂攪灰癆㠦焦䩈쵵숵乓顓⨴♫忂慥幒걁炩╚묹┣枏琩伨䡸㥲案䤲攲칹迂쉒</w:t>
      </w:r>
      <w:r>
        <w:rPr/>
        <w:t>⢩</w:t>
      </w:r>
      <w:r>
        <w:rPr/>
        <w:t>숪玻泂睯顾䜯唯凂䡂朵牾ꍲ瑸땁⬣숱㕔⽘䁹堮樺摄䙋睑媏䔦楈效</w:t>
      </w:r>
      <w:r>
        <w:rPr/>
        <w:t>⢥</w:t>
      </w:r>
      <w:r>
        <w:rPr/>
        <w:t>扬㝣㠷숲呑㣂㡵쉉弤</w:t>
      </w:r>
      <w:r>
        <w:rPr/>
        <w:t>ⱁ</w:t>
      </w:r>
      <w:r>
        <w:rPr/>
        <w:t>㶿쵇弦穅䧂칰싂⵫卧㙐</w:t>
      </w:r>
      <w:r>
        <w:rPr/>
        <w:t>ⴲ</w:t>
      </w:r>
      <w:r>
        <w:rPr/>
        <w:t>彥䯂娫䐮⚘晞숯⫂玘㙀㪏桴坓〻媬并愩異娪眣뾥숤숨ꍍ哂숥㩌⬭弳⨶뼶墬䥍⥰揂䴻⾥</w:t>
      </w:r>
      <w:r>
        <w:rPr/>
        <w:t>ⱌ</w:t>
      </w:r>
      <w:r>
        <w:rPr/>
        <w:t>呦ꎘ따</w:t>
      </w:r>
      <w:r>
        <w:rPr/>
        <w:t>ꕶ</w:t>
      </w:r>
      <w:r>
        <w:rPr/>
        <w:t>浣〹䍐ㄳ䕎䩸</w:t>
      </w:r>
      <w:r>
        <w:rPr/>
        <w:t>⡡⯂</w:t>
      </w:r>
      <w:r>
        <w:rPr/>
        <w:t>栨녰</w:t>
      </w:r>
      <w:r>
        <w:rPr/>
        <w:t>ꥏ</w:t>
      </w:r>
      <w:r>
        <w:rPr/>
        <w:t>庩㍫숊䗂㎻求礽츶禣딺㠥싂┥㪡㭅㦡䩞㩩쉰䀨숫䲻</w:t>
      </w:r>
      <w:r>
        <w:rPr/>
        <w:t>ⵦ</w:t>
      </w:r>
      <w:r>
        <w:rPr/>
        <w:t>䀷⴮杋剈兖쉷久犵澩烂櫍兒摺券㠤媩栬潩矂㭞廂⭚噶</w:t>
      </w:r>
      <w:r>
        <w:rPr/>
        <w:t>ꕣ</w:t>
      </w:r>
      <w:r>
        <w:rPr/>
        <w:t>䖡⽷쵲䱩㭄㨣㏂繡쉭䑮䮱⵴剔</w:t>
      </w:r>
      <w:r>
        <w:rPr/>
        <w:t>⡫</w:t>
      </w:r>
      <w:r>
        <w:rPr/>
        <w:t>㶥椮杔⬪⭬敨椫⿂ꆡ歈⏂</w:t>
      </w:r>
      <w:r>
        <w:rPr/>
        <w:t>꧂</w:t>
      </w:r>
      <w:r>
        <w:rPr/>
        <w:t>㵈卣湶硱⾱伸뭌䭱䡺ギ橯兗槂桤</w:t>
      </w:r>
      <w:r>
        <w:rPr/>
        <w:t>⢱</w:t>
      </w:r>
      <w:r>
        <w:rPr/>
        <w:t>䄶䳂넵⚮碩禬佭倽㝗⿂ꥶ匲䡟⮥쉊㴫뽚쉏扔常ㄪ桰䍉娪㬨牂쉠쉟确숳쉒劵㖩攬也歌㉱嘪圽㎬싍扨䝋싃嗂佔䢿╅畍嗂剥㙤㢮佒☪圱垻廂⨲촻숵汶⑕瑊</w:t>
      </w:r>
      <w:r>
        <w:rPr/>
        <w:t>꧂</w:t>
      </w:r>
      <w:r>
        <w:rPr/>
        <w:t>櫃噕㚏㭞墣䗂䁁䩴쉥秂恓㡨浓⩯⥌싂☳偃䔻晋乷䍬㛃怫盎澩쉲獣呖凎㙎ꍲ슡慧杶㛎ꥭ浙呭剮浢㥞杷</w:t>
      </w:r>
      <w:r>
        <w:rPr/>
        <w:t>ꥆ</w:t>
      </w:r>
      <w:r>
        <w:rPr/>
        <w:t>刳</w:t>
      </w:r>
      <w:r>
        <w:rPr/>
        <w:t>꧂</w:t>
      </w:r>
      <w:r>
        <w:rPr/>
        <w:t>梿截ꍃ婠晸整捁㝃䜩⭫</w:t>
      </w:r>
      <w:r>
        <w:rPr/>
        <w:t>⡟⴯</w:t>
      </w:r>
      <w:r>
        <w:rPr/>
        <w:t>瀷䔳⺿彌䚡睯㉸䭔⩤炱쉙伥楂㉉熿畂㤯㎵⥱⩲⑤灵䩌숪</w:t>
      </w:r>
      <w:r>
        <w:rPr/>
        <w:t>ⴻ</w:t>
      </w:r>
      <w:r>
        <w:rPr/>
        <w:t>䏂쉕獩썍칚繭啯㜯偁⪵땰㓂⸨噃堳橌噑걾싂顡兆녢佘な쵏全迍喏偺긭녦瑒扩</w:t>
      </w:r>
      <w:r>
        <w:rPr/>
        <w:t>⣂</w:t>
      </w:r>
      <w:r>
        <w:rPr/>
        <w:t>싂⼬⩬庻毂ㄲ䭭</w:t>
      </w:r>
      <w:r>
        <w:rPr/>
        <w:t>⡢</w:t>
      </w:r>
      <w:r>
        <w:rPr/>
        <w:t>ㄭ䴸䑓♠穀숵痎⌬쉐쉯䑡灖쵘䢿溘</w:t>
      </w:r>
      <w:r>
        <w:rPr/>
        <w:t>ꕕⴸ</w:t>
      </w:r>
      <w:r>
        <w:rPr/>
        <w:t>橭頪疘〵⻂獆塘╵⯂碵쉱嘰㞣싂坏繤怪</w:t>
      </w:r>
      <w:r>
        <w:rPr/>
        <w:t>⡨</w:t>
      </w:r>
      <w:r>
        <w:rPr/>
        <w:t>坎䑐顁⹹烂숽㘩捦㊱䬭⥐</w:t>
      </w:r>
      <w:r>
        <w:rPr/>
        <w:t>⡂</w:t>
      </w:r>
      <w:r>
        <w:rPr/>
        <w:t>厏쵘䧂뿎奒挭곂晒</w:t>
      </w:r>
      <w:r>
        <w:rPr/>
        <w:t>ⶻ</w:t>
      </w:r>
      <w:r>
        <w:rPr/>
        <w:t>嘮熮䥰숪쏂硡⫍灸䙶⤶䱉噟⩉㭍䅘呞ꥰ㉊</w:t>
      </w:r>
      <w:r>
        <w:rPr/>
        <w:t>ⵀ</w:t>
      </w:r>
      <w:r>
        <w:rPr/>
        <w:t>싃쏂呩⼶溡땰煑嗎昣打쉖乪䎱숪牋䞥♥彰⬥㈣穩桺ㄨ玿歮㣂㒩摠쉡硁싂</w:t>
      </w:r>
      <w:r>
        <w:rPr/>
        <w:t>ꕧ</w:t>
      </w:r>
      <w:r>
        <w:rPr/>
        <w:t>쉢ꥬ㌷娩㕊쉁牥⧂쉶</w:t>
      </w:r>
      <w:r>
        <w:rPr/>
        <w:t>ⱙ</w:t>
      </w:r>
      <w:r>
        <w:rPr/>
        <w:t>념㥧㒵</w:t>
      </w:r>
      <w:r>
        <w:rPr/>
        <w:t>ꕨ⚻</w:t>
      </w:r>
      <w:r>
        <w:rPr/>
        <w:t>潐㮏劵슥奷⩏戣쉴䵷癒杰⍋㖥勂㕇⩣眳떬ꥩ圸䓂塋ꆏ䱔砮⸲뮩轏塇摄灣䢮ꅥ煮㫂捕㵚싂愦禱䅂⭆䥌浫⯂ㆮ睘稰晳窮</w:t>
      </w:r>
      <w:r>
        <w:rPr/>
        <w:t>⠣</w:t>
      </w:r>
      <w:r>
        <w:rPr/>
        <w:t>卹⹪ッ춿䉏㘷戹䙷숥湃奘⸳䵐獒轞礱略䯂</w:t>
      </w:r>
      <w:r>
        <w:rPr/>
        <w:t>꧂</w:t>
      </w:r>
      <w:r>
        <w:rPr/>
        <w:t>춵㥺欪싂썗⫂</w:t>
      </w:r>
      <w:r>
        <w:rPr/>
        <w:t>꧂</w:t>
      </w:r>
      <w:r>
        <w:rPr/>
        <w:t>弪䖩さ㒥칫췂瑤㬶傘㍳췂凂晈</w:t>
      </w:r>
      <w:r>
        <w:rPr/>
        <w:t>ꕣ</w:t>
      </w:r>
      <w:r>
        <w:rPr/>
        <w:t>奨㭐䵐걩ꌸ녰灥슘婔佱䑧䯂敥슘煒椻</w:t>
      </w:r>
      <w:r>
        <w:rPr/>
        <w:t>⠭</w:t>
      </w:r>
      <w:r>
        <w:rPr/>
        <w:t>뭞婷촪悬橓氪㤊슣숭剙䬵⦬䠫呣䟂渷瀵奯瑘쉖勂㍵哂㡖娹䚘쉬捶䌻␸⩐䡯坠獗彮忂숽</w:t>
      </w:r>
      <w:r>
        <w:rPr/>
        <w:t>ꕸꔨ</w:t>
      </w:r>
      <w:r>
        <w:rPr/>
        <w:t>ꅍ辏愫㝡癃땇輸檣⵷御轗恒才估搦圲ꌩ瀸㝶倷숮幮䀯⍥秎</w:t>
      </w:r>
      <w:r>
        <w:rPr/>
        <w:t>ꕍ⚱</w:t>
      </w:r>
      <w:r>
        <w:rPr/>
        <w:t>啄彯묪轖</w:t>
      </w:r>
      <w:r>
        <w:rPr/>
        <w:t>꤯</w:t>
      </w:r>
      <w:r>
        <w:rPr/>
        <w:t>㘴</w:t>
      </w:r>
      <w:r>
        <w:rPr/>
        <w:t>Ⱙ</w:t>
      </w:r>
      <w:r>
        <w:rPr/>
        <w:t>ⷂ</w:t>
      </w:r>
      <w:r>
        <w:rPr/>
        <w:t>丶⨤暵쉎睭슏㧂桙숵♫䅈갲祂숨吪織噟妣䚥쉳뼭睡淂넣</w:t>
      </w:r>
      <w:r>
        <w:rPr/>
        <w:t>ꕒ</w:t>
      </w:r>
      <w:r>
        <w:rPr/>
        <w:t>敬䵞繥灦䵠娦妬⍲卫兵쉥匴啌</w:t>
      </w:r>
      <w:r>
        <w:rPr/>
        <w:t>꧂</w:t>
      </w:r>
      <w:r>
        <w:rPr/>
        <w:t>㧂⑎乖䂮憬㩅歈恀帷╤츸弸䩔쉅䙗⍀슩轃儺䉳녋</w:t>
      </w:r>
      <w:r>
        <w:rPr/>
        <w:t>⡈</w:t>
      </w:r>
      <w:r>
        <w:rPr/>
        <w:t>ꕪ</w:t>
      </w:r>
      <w:r>
        <w:rPr/>
        <w:t>䡢㖵㥬촰怪獧ꄮ枩卐汧</w:t>
      </w:r>
      <w:r>
        <w:rPr/>
        <w:t>⡚</w:t>
      </w:r>
      <w:r>
        <w:rPr/>
        <w:t>䵴轒쉈</w:t>
      </w:r>
      <w:r>
        <w:rPr/>
        <w:t>⠴</w:t>
      </w:r>
      <w:r>
        <w:rPr/>
        <w:t>㙗</w:t>
      </w:r>
      <w:r>
        <w:rPr/>
        <w:t>ꔰ</w:t>
      </w:r>
      <w:r>
        <w:rPr/>
        <w:t>昦䲡</w:t>
      </w:r>
      <w:r>
        <w:rPr/>
        <w:t>ꕪ</w:t>
      </w:r>
      <w:r>
        <w:rPr/>
        <w:t>㝍⯍묻渲㓂掘䁃Ⓜ뽍瑀⿂硣捠秂顐숩祃汧쉮딥썹㄰匹⹤欦䝨⭒⑇彗湰秂䟂兲뾩繅䠣㥾㑰瑸</w:t>
      </w:r>
      <w:r>
        <w:rPr/>
        <w:t>꧂╧</w:t>
      </w:r>
      <w:r>
        <w:rPr/>
        <w:t>䐱䞣⾮㖱쌸䆱⩁摫棂㨪쉒䵆甬슏䱣숦䔸仂䥱⻂䥉</w:t>
      </w:r>
      <w:r>
        <w:rPr/>
        <w:t>ⴭ</w:t>
      </w:r>
      <w:r>
        <w:rPr/>
        <w:t>ꇂ䳂煪浑捸䨽䍖깄䱂묦</w:t>
      </w:r>
      <w:r>
        <w:rPr/>
        <w:t>ꔽ</w:t>
      </w:r>
      <w:r>
        <w:rPr/>
        <w:t>乭橳迂싂쉾灐츽乢摆轉剄춱ㅹ</w:t>
      </w:r>
      <w:r>
        <w:rPr/>
        <w:t>ꖡ</w:t>
      </w:r>
      <w:r>
        <w:rPr/>
        <w:t>壂녎츻껂䨳畈쉔쉮摤墮⼯喻⍘慷</w:t>
      </w:r>
      <w:r>
        <w:rPr/>
        <w:t>ⵥ⤽</w:t>
      </w:r>
      <w:r>
        <w:rPr/>
        <w:t>䭀硅桱祷♰剱墬쏂た榱恳</w:t>
      </w:r>
      <w:r>
        <w:rPr/>
        <w:t>⡋</w:t>
      </w:r>
      <w:r>
        <w:rPr/>
        <w:t>願쉃车䡢敷ꎣ䑈托㊏</w:t>
      </w:r>
      <w:r>
        <w:rPr/>
        <w:t>ꥆ</w:t>
      </w:r>
      <w:r>
        <w:rPr/>
        <w:t>㤽煤洪䉶彘숨歁싃㗂⮩☸楖撘䡤䞘澵㜪땚땖吸塙〶칩塡㉔匳祐瞮㭮䘰쌬싂呇땡奏㘱슮䬯獙㕓넻欸㞮㩩唱塓䯎䱖슱〪숯䱰瘸稥穄䬬䛂㡵啟竂迂깆㢻捊충䊮轣</w:t>
      </w:r>
      <w:r>
        <w:rPr/>
        <w:t>ꤺ</w:t>
      </w:r>
      <w:r>
        <w:rPr/>
        <w:t>䘮䪱卂優澏䜷嘫껂搫楓숯䕊夺뽑</w:t>
      </w:r>
      <w:r>
        <w:rPr/>
        <w:t>ⱷⱤ⩦</w:t>
      </w:r>
      <w:r>
        <w:rPr/>
        <w:t>䓂轤㊮⚩睊␴恰帬㜶摲瞻⽸䱱</w:t>
      </w:r>
      <w:r>
        <w:rPr/>
        <w:t>⠹</w:t>
      </w:r>
      <w:r>
        <w:rPr/>
        <w:t>汘쉴㘪</w:t>
      </w:r>
      <w:r>
        <w:rPr/>
        <w:t>꧃</w:t>
      </w:r>
      <w:r>
        <w:rPr/>
        <w:t>⼪含넪쉶悩穄䔦녫⛂睲朥幋ꅺ뭰婰幀䳂⹔⽒捸頫楆습碥䙚瑡䦘悩久뭓㝐輳</w:t>
      </w:r>
      <w:r>
        <w:rPr/>
        <w:t>⡎</w:t>
      </w:r>
      <w:r>
        <w:rPr/>
        <w:t>丬捞⭏ꏍ扦䍘㵪关䆿淂㙗슿杋㟂䑣숣ギ</w:t>
      </w:r>
      <w:r>
        <w:rPr/>
        <w:t>ꥌ⩊</w:t>
      </w:r>
      <w:r>
        <w:rPr/>
        <w:t>싎睌슥礻庣㫍뗎㡖䔳磃欩</w:t>
      </w:r>
      <w:r>
        <w:rPr/>
        <w:t>ꦏ</w:t>
      </w:r>
      <w:r>
        <w:rPr/>
        <w:t>勂潙歲瑫珍숰灁쉹</w:t>
      </w:r>
      <w:r>
        <w:rPr/>
        <w:t>ⱗ</w:t>
      </w:r>
      <w:r>
        <w:rPr/>
        <w:t>嘫㥴浐㌤⑴쵏秂䩨㣂</w:t>
      </w:r>
      <w:r>
        <w:rPr/>
        <w:t>ⰷ</w:t>
      </w:r>
      <w:r>
        <w:rPr/>
        <w:t>汐䉚⭚슬穮촶뮮갨쉌䴽쉫瑚쉮唶桟步쉓⏂ꥹ깣䍬䙘䱆侣獃ꥢ⩙秂晑뿃㙑剘㡰洭</w:t>
      </w:r>
      <w:r>
        <w:rPr/>
        <w:t>⡊</w:t>
      </w:r>
      <w:r>
        <w:rPr/>
        <w:t>吮䣂䤷㚿呺单䙃坠⨬䁠潀戽㵫兰⼻唊璿楀⍗싂扉䐬捡췎녥卐</w:t>
      </w:r>
      <w:r>
        <w:rPr/>
        <w:t>ⴣ</w:t>
      </w:r>
      <w:r>
        <w:rPr/>
        <w:t>潠奨䓂磂쉀ꥦ숣䱓⦣䠪쉖僂숤슏䪱넪奓⍢挶췂㬴儣쉾녱枻帩扶쵱ꥴ煅橡洲晱♮究悻㮮</w:t>
      </w:r>
      <w:r>
        <w:rPr/>
        <w:t>Ȿ</w:t>
      </w:r>
      <w:r>
        <w:rPr/>
        <w:t>癩쉊彤橨桎㐰癃瑐顆䵎穳숳愭彉㙹췂匪妩偮䑳췂愰眷쉆숪畎뭤䭂쉭㉥吳㶵㥑沩勂灂⤣</w:t>
      </w:r>
      <w:r>
        <w:rPr/>
        <w:t>ꔩ</w:t>
      </w:r>
      <w:r>
        <w:rPr/>
        <w:t>촰쉭ꇂ悱圦㘩䭐浟Ⓜ쉆䇂숽㉹</w:t>
      </w:r>
      <w:r>
        <w:rPr/>
        <w:t>ⰱ</w:t>
      </w:r>
      <w:r>
        <w:rPr/>
        <w:t>剃㏂㉪쉯佐숤딹╮</w:t>
      </w:r>
      <w:r>
        <w:rPr/>
        <w:t>ⱒ╶ⲣ</w:t>
      </w:r>
      <w:r>
        <w:rPr/>
        <w:t>挻憣쉊걅ꆡ䍗⻂彋㙓灧轨쉀㒥</w:t>
      </w:r>
      <w:r>
        <w:rPr/>
        <w:t>ꕺ</w:t>
      </w:r>
      <w:r>
        <w:rPr/>
        <w:t>䴻弯恭爨辻㜨汐䂬弶刴䁘숨⤭癗繟쉖녌뭁⽪㦱乹⸥䰹䝤⥎㭋煯夰䮥㊿쎿留껂슻숭녥歞</w:t>
      </w:r>
      <w:r>
        <w:rPr/>
        <w:t>ꔲ</w:t>
      </w:r>
      <w:r>
        <w:rPr/>
        <w:t>皥煓刺㕉窮昰歕涿䱹</w:t>
      </w:r>
      <w:r>
        <w:rPr/>
        <w:t>ꔮ</w:t>
      </w:r>
      <w:r>
        <w:rPr/>
        <w:t>뇂슥旂幫䫂祗숺싃即敠桭憿欩樣䡲슩칫㫃숳憩彉氳뽀橐㷂䘷䭸㍓䉮愣넬⾻</w:t>
      </w:r>
      <w:r>
        <w:rPr/>
        <w:t>⢩</w:t>
      </w:r>
      <w:r>
        <w:rPr/>
        <w:t>牓睌䕈㑇䀪㕸</w:t>
      </w:r>
      <w:r>
        <w:rPr/>
        <w:t>ⱦ</w:t>
      </w:r>
      <w:r>
        <w:rPr/>
        <w:t>栴〈숫묰츰祴⭖匵⍀风싍쉖㢡㟂䈶䭡乖橡氥</w:t>
      </w:r>
      <w:r>
        <w:rPr/>
        <w:t>ⱦ▘</w:t>
      </w:r>
      <w:r>
        <w:rPr/>
        <w:t>婖㩓栮ず⭬䁄噲唻㌯㘭⽰圶믂侥캻쉊ㅴ숲뭉啋亵睹䊿⒬썗恮牍뭂쉪⼸嘰쉳㭓㌲땥彲ꅯ⮻⭾╢剟瑐睒㛂☻娽䦬敹걏旂教䖥㠶兌㉏䅸ꍞ쉌牌伪⻂ㅄ繦땄</w:t>
      </w:r>
      <w:r>
        <w:rPr/>
        <w:t>⠵</w:t>
      </w:r>
      <w:r>
        <w:rPr/>
        <w:t>⽾䴪뿂쉉ぁ䝥䉀믂㵲⍓拂㥰㧂願㇂㇂㔵슮䣍奍轈䩵撥砳믃旂灀㏂⽾獈唽䵍彾깙䕔⺵檱眻獣剡</w:t>
      </w:r>
      <w:r>
        <w:rPr/>
        <w:t>ⱴ⒩</w:t>
      </w:r>
      <w:r>
        <w:rPr/>
        <w:t>쉟⥎╮</w:t>
      </w:r>
      <w:r>
        <w:rPr/>
        <w:t>⡆</w:t>
      </w:r>
      <w:r>
        <w:rPr/>
        <w:t>繵槂</w:t>
      </w:r>
      <w:r>
        <w:rPr/>
        <w:t>ꦻ</w:t>
      </w:r>
      <w:r>
        <w:rPr/>
        <w:t>㵑⩃斏䓂睟嘦洴썦⑎晥㝄奐涬䧂挨㈴㵨愲쉀</w:t>
      </w:r>
      <w:r>
        <w:rPr/>
        <w:t>ꖡ</w:t>
      </w:r>
      <w:r>
        <w:rPr/>
        <w:t>噏橢獱☽㮥獡湓穋쉥田桬噄㜪싂♓䥤깬唱㭺쉨䴱㣂⼷⽕㉌⩈発쉡⽭쉦殻䤳㩢䑎䭃쉙坶䠦⑴⩸嘹瀶哂䠨</w:t>
      </w:r>
      <w:r>
        <w:rPr/>
        <w:t>⠳</w:t>
      </w:r>
      <w:r>
        <w:rPr/>
        <w:t>쉌㡷〨啴輣畚䃂哃⫂輷惂</w:t>
      </w:r>
      <w:r>
        <w:rPr/>
        <w:t>⡓</w:t>
      </w:r>
      <w:r>
        <w:rPr/>
        <w:t>穅㍴楌䖿쉁顧䡌⩘煘⭣슘뿃</w:t>
      </w:r>
      <w:r>
        <w:rPr/>
        <w:t>꤭</w:t>
      </w:r>
      <w:r>
        <w:rPr/>
        <w:t>佐썢쉁㍌싃桇쉑ꅌ◂睇充쉮</w:t>
      </w:r>
      <w:r>
        <w:rPr/>
        <w:t>⠨</w:t>
      </w:r>
      <w:r>
        <w:rPr/>
        <w:t>숹璱毂숯支㆘㔺</w:t>
      </w:r>
      <w:r>
        <w:rPr/>
        <w:t>⡙</w:t>
      </w:r>
      <w:r>
        <w:rPr/>
        <w:t>繃曎輲쉓䨦겡㑦㷂☫彊츽䩐溱癚갺깺佬</w:t>
      </w:r>
      <w:r>
        <w:rPr/>
        <w:t>ⰸ</w:t>
      </w:r>
      <w:r>
        <w:rPr/>
        <w:t>睍漤䨣奰䟂</w:t>
      </w:r>
      <w:r>
        <w:rPr/>
        <w:t>ⵅ</w:t>
      </w:r>
      <w:r>
        <w:rPr/>
        <w:t>숶슮悥㔷쉬堭숽뮥㴤奕䩁䔱쉧䕦乯걑䒡剤㦥䝑辬⿂潾⼱癇䡄쉤쌊煲穫暿癏橍㵚摐碮㗃噔숴䕊䩵⥐⿃书㉶乱녇恷幱싂㙂</w:t>
      </w:r>
      <w:r>
        <w:rPr/>
        <w:t>ⵚ</w:t>
      </w:r>
      <w:r>
        <w:rPr/>
        <w:t>㚘〨娭婬☮䱆⩒庩</w:t>
      </w:r>
      <w:r>
        <w:rPr/>
        <w:t>Ⱡ</w:t>
      </w:r>
      <w:r>
        <w:rPr/>
        <w:t>係椦乕⿂庘余ぢ挱け歶牧䩩䓃㙟甬␮㗂⭳皩</w:t>
      </w:r>
      <w:r>
        <w:rPr/>
        <w:t>Ⱕ</w:t>
      </w:r>
      <w:r>
        <w:rPr/>
        <w:t>刭䛎穇券쉯务採塈䙸⥧䦏喻珂쉒</w:t>
      </w:r>
      <w:r>
        <w:rPr/>
        <w:t>ꤻ</w:t>
      </w:r>
      <w:r>
        <w:rPr/>
        <w:t>燂慸䑔䙩⑄剉⵮</w:t>
      </w:r>
      <w:r>
        <w:rPr/>
        <w:t>ⶩ</w:t>
      </w:r>
      <w:r>
        <w:rPr/>
        <w:t>呚</w:t>
      </w:r>
      <w:r>
        <w:rPr/>
        <w:t>Ⱞ</w:t>
      </w:r>
      <w:r>
        <w:rPr/>
        <w:t>쉚䡑偦䙯䣂䗂䪬坐痂㎱ヂ挵顷쉭깷㝪쉇갳숨爰㡱</w:t>
      </w:r>
      <w:r>
        <w:rPr/>
        <w:t>ⱗ</w:t>
      </w:r>
      <w:r>
        <w:rPr/>
        <w:t>塴</w:t>
      </w:r>
      <w:r>
        <w:rPr/>
        <w:t>ꥊ</w:t>
      </w:r>
      <w:r>
        <w:rPr/>
        <w:t>ㅆ䡹奵싍矂ㅕ棂瓂瘵쉍♷ㅃ渮煱䕎嘶쉗묨㪱싂繘䴲歂灇뽓祕</w:t>
      </w:r>
      <w:r>
        <w:rPr/>
        <w:t>ꔣ</w:t>
      </w:r>
      <w:r>
        <w:rPr/>
        <w:t>瓂䑢숣꺵繇㝄晋㝁卟偞䊩䕶㍫睨쉊䡶㋂䣎쏂㭩䱱琷塂⩁滂⽪癕</w:t>
      </w:r>
      <w:r>
        <w:rPr/>
        <w:t>ⱉ</w:t>
      </w:r>
      <w:r>
        <w:rPr/>
        <w:t>奾熬㑚䁹沣ꥡ㚵係攵㑃쉑橈彨숪坍辏楾渰㷃慺ㄫ椰쉈뽩嘨婧焰䍉ォ䛂斱晰䙫佃印縤沮뽭颮熬</w:t>
      </w:r>
      <w:r>
        <w:rPr/>
        <w:t>ꦿ</w:t>
      </w:r>
      <w:r>
        <w:rPr/>
        <w:t>쉖䕤⽂汏瀻秂㋂ㅗꍨꍁ뭕쉇歟楘⽙庘슻版녘䃂⼳</w:t>
      </w:r>
      <w:r>
        <w:rPr/>
        <w:t>ⱈ⹳</w:t>
      </w:r>
      <w:r>
        <w:rPr/>
        <w:t>뭮卐刦渫쉂</w:t>
      </w:r>
      <w:r>
        <w:rPr/>
        <w:t>꤯</w:t>
      </w:r>
      <w:r>
        <w:rPr/>
        <w:t>値伱洸玱帪估㜶懂㬨ꍴ眺뭺嫎㩎딯䕨䪱䔺㨭䑾썸䕢欯䂩癘畫挹捷㚻⤷⽀</w:t>
      </w:r>
      <w:r>
        <w:rPr/>
        <w:t>ꦘ</w:t>
      </w:r>
      <w:r>
        <w:rPr/>
        <w:t>숫祟䙁慧䡶濂渲⵺殏䵨⵫㭃㴷䳃썑湉呬㠱厱㭅牵쉑娶睡</w:t>
      </w:r>
      <w:r>
        <w:rPr/>
        <w:t>Ⱚ⹩</w:t>
      </w:r>
      <w:r>
        <w:rPr/>
        <w:t>㠨㘸坬杅넴灙繲숲婄㩗⨲㑲뭥걋橕ꎥ깸奴楶値문去挹㭧썘숳싎⾻숺徻䕃㒘┳쉚녍磍䕪優炘公朳㐹갪慆䴨䪱⭚轕㡑繺쉀☪⽎쉚쉘穃㧂噂⯂⌫</w:t>
      </w:r>
      <w:r>
        <w:rPr/>
        <w:t>ⷂ</w:t>
      </w:r>
      <w:r>
        <w:rPr/>
        <w:t>橞䘱칃繨쉴椨뾏㭚㩶㟂┶睬쉂澥僂⍉剑扵갰潗䰲⭴ㆿ䩡䲵搥ㅙ슣쉕皿쉮窬</w:t>
      </w:r>
      <w:r>
        <w:rPr/>
        <w:t>ꕭ</w:t>
      </w:r>
      <w:r>
        <w:rPr/>
        <w:t>偳㥆瞡㙀戽녓ㄺ媮䆥ꏃ썀싂辻楶␸䍭⴫뽦䕭佹㛂爳頸湵㔩煑〫깕䡞橯꺩妩싍匮淂⎩쵭쉭㍄숭</w:t>
      </w:r>
      <w:r>
        <w:rPr/>
        <w:t>⡓</w:t>
      </w:r>
      <w:r>
        <w:rPr/>
        <w:t>⾡⭗顦⑚䳂</w:t>
      </w:r>
      <w:r>
        <w:rPr/>
        <w:t>ⵃ</w:t>
      </w:r>
      <w:r>
        <w:rPr/>
        <w:t>숣쉧癨榩び쉤っ晃㍧땢Ⓝ砶倹穟癊渷兴珂䈱䕄灀</w:t>
      </w:r>
      <w:r>
        <w:rPr/>
        <w:t>ꦻ</w:t>
      </w:r>
      <w:r>
        <w:rPr/>
        <w:t>ㅏ卉伴ꎻ汋싂쉵⽎⨷婭</w:t>
      </w:r>
      <w:r>
        <w:rPr/>
        <w:t>⢘</w:t>
      </w:r>
      <w:r>
        <w:rPr/>
        <w:t>穏䝕測㠭幌獴煷⌸畞慟啶稫쉏⌷쉒垻流曃昹夨憩뿂瑎殘㜬⩉쉱偉㝔ꥥ䑔煁䑡琷쉩ㅍ疘뼸䠲橯</w:t>
      </w:r>
      <w:r>
        <w:rPr/>
        <w:t>ꔥ</w:t>
      </w:r>
      <w:r>
        <w:rPr/>
        <w:t>決㒣墱夣䃂싂妻癕컍恸⒡上ꍵ㵄</w:t>
      </w:r>
      <w:r>
        <w:rPr/>
        <w:t>ꕌ</w:t>
      </w:r>
      <w:r>
        <w:rPr/>
        <w:t>捘뼥쉃礻稤敉㭆ꥳ</w:t>
      </w:r>
      <w:r>
        <w:rPr/>
        <w:t>ⴣ</w:t>
      </w:r>
      <w:r>
        <w:rPr/>
        <w:t>渥䰲暩습</w:t>
      </w:r>
      <w:r>
        <w:rPr/>
        <w:t>⡷</w:t>
      </w:r>
      <w:r>
        <w:rPr/>
        <w:t>堤㥡ㄻ怳牀平⵳ꅞ슩轍ꅊ淂쉐㠤欯숳┳迂䴻佁䏂㮿冬摵䘳⹀瓂묱╟䠩♞쉏쉞硖싎ㄲ</w:t>
      </w:r>
      <w:r>
        <w:rPr/>
        <w:t>⣂┥</w:t>
      </w:r>
      <w:r>
        <w:rPr/>
        <w:t>懂癍넴걘</w:t>
      </w:r>
      <w:r>
        <w:rPr/>
        <w:t>⢮</w:t>
      </w:r>
      <w:r>
        <w:rPr/>
        <w:t>䜸灑칾♕慏垏</w:t>
      </w:r>
      <w:r>
        <w:rPr/>
        <w:t>ꔺ</w:t>
      </w:r>
      <w:r>
        <w:rPr/>
        <w:t>ꇂ쉮ㅒ玿깄痂䱢硅숶䬽䥰汕扈嫍⯂兴䣂ꥹ溩㉤凃슡顃㈯忂⩍ꍋ뽫卭⨪佶㪻䩸䝶䓂敚影溣澩牆㥸노㤳쉄╵䩞⽧噱㠫迂쉯쉾㟍偹䐩灏熘뭢쉀㇎뽱⬥㙩冮</w:t>
      </w:r>
      <w:r>
        <w:rPr/>
        <w:t>ⲵ</w:t>
      </w:r>
      <w:r>
        <w:rPr/>
        <w:t>䎩</w:t>
      </w:r>
      <w:r>
        <w:rPr/>
        <w:t>ⶬ</w:t>
      </w:r>
      <w:r>
        <w:rPr/>
        <w:t>汥朮㩮弶⾿</w:t>
      </w:r>
      <w:r>
        <w:rPr/>
        <w:t>ꕡⓂ</w:t>
      </w:r>
      <w:r>
        <w:rPr/>
        <w:t>彃瘫⩳뭢慕ꥢ盃⨯係쉥ꥠ䪩⩫湤繢꺩娰䒵扵砨쌮㊱뭈⽦㈣揂췂灈숥㥁╇縥쉶䲘㉎梥潉뭞樫䀬</w:t>
      </w:r>
      <w:r>
        <w:rPr/>
        <w:t>Ⳃ</w:t>
      </w:r>
      <w:r>
        <w:rPr/>
        <w:t>癈⯂䕲싂</w:t>
      </w:r>
      <w:r>
        <w:rPr/>
        <w:t>ⵤ</w:t>
      </w:r>
      <w:r>
        <w:rPr/>
        <w:t>ⱍ</w:t>
      </w:r>
      <w:r>
        <w:rPr/>
        <w:t>睄㵑頥卺丵懎䛍琦嫂幱碡㖘뇂깚碱㭮ꅑ楕奔녮瀺晦⫍傻䑬㙱</w:t>
      </w:r>
      <w:r>
        <w:rPr/>
        <w:t>ⵧ⭞</w:t>
      </w:r>
      <w:r>
        <w:rPr/>
        <w:t>漮㭧牫뭑㡪䩙☥</w:t>
      </w:r>
      <w:r>
        <w:rPr/>
        <w:t>ꔪ</w:t>
      </w:r>
      <w:r>
        <w:rPr/>
        <w:t>䅭䟍썾堽㡖䭥칟䈨䱅츨犡墱ꌭ偫䱫奩扴痂㓃兏땸愷㡍⫃ꍣ깈幀뽅㉳딵䵫㑡猲测⪱쉏丯䬷輺㵱囍㎘瑬椣卑武䵈긴뮡渱昰갶꥞⤬獷⪩␮〷䴰䍙␳牀쉚䄱┵椰㤥걥뇂쉬걭垿凎놥特묩幩伨</w:t>
      </w:r>
      <w:r>
        <w:rPr/>
        <w:t>꥟</w:t>
      </w:r>
      <w:r>
        <w:rPr/>
        <w:t>㝔ꅌ숨䍬㦥塆䡷</w:t>
      </w:r>
      <w:r>
        <w:rPr/>
        <w:t>Ⲭ</w:t>
      </w:r>
      <w:r>
        <w:rPr/>
        <w:t>ꕁ</w:t>
      </w:r>
      <w:r>
        <w:rPr/>
        <w:t>䠶</w:t>
      </w:r>
      <w:r>
        <w:rPr/>
        <w:t>ꖏ</w:t>
      </w:r>
      <w:r>
        <w:rPr/>
        <w:t>朦爮唥㒏</w:t>
      </w:r>
      <w:r>
        <w:rPr/>
        <w:t>ꥋ⥧</w:t>
      </w:r>
      <w:r>
        <w:rPr/>
        <w:t>杦</w:t>
      </w:r>
      <w:r>
        <w:rPr/>
        <w:t>Ɽ</w:t>
      </w:r>
      <w:r>
        <w:rPr/>
        <w:t>㪩䫂ꌭ祊佱㩥瀱䟂枘偤㭆潰츦儦</w:t>
      </w:r>
      <w:r>
        <w:rPr/>
        <w:t>ꖏ⹧</w:t>
      </w:r>
      <w:r>
        <w:rPr/>
        <w:t>晷慈䵓⑍殬묳潉껂琣뿃ꥷ㑥滎㠽㥣㉫껃쉡恰畋⯂뭎喡</w:t>
      </w:r>
      <w:r>
        <w:rPr/>
        <w:t>⡃</w:t>
      </w:r>
      <w:r>
        <w:rPr/>
        <w:t>呶䓂䏎䲘䝺秂</w:t>
      </w:r>
      <w:r>
        <w:rPr/>
        <w:t>ꗂ</w:t>
      </w:r>
      <w:r>
        <w:rPr/>
        <w:t>刪쉍䈹</w:t>
      </w:r>
      <w:r>
        <w:rPr/>
        <w:t>⣍</w:t>
      </w:r>
      <w:r>
        <w:rPr/>
        <w:t>佉㗂컎⩪䡶싂ꄫ䎡乕捸</w:t>
      </w:r>
      <w:r>
        <w:rPr/>
        <w:t>ꔰ</w:t>
      </w:r>
      <w:r>
        <w:rPr/>
        <w:t>㎱彧䐬秂灖玣敃瀫</w:t>
      </w:r>
      <w:r>
        <w:rPr/>
        <w:t>ⵐ</w:t>
      </w:r>
      <w:r>
        <w:rPr/>
        <w:t>棂⍱婣츰쉍꺏쉏䡫痂⭎㷂磍</w:t>
      </w:r>
      <w:r>
        <w:rPr/>
        <w:t>ꥀ</w:t>
      </w:r>
      <w:r>
        <w:rPr/>
        <w:t>䱤半漮僂䕁浨䝖</w:t>
      </w:r>
      <w:r>
        <w:rPr/>
        <w:t>꧂</w:t>
      </w:r>
      <w:r>
        <w:rPr/>
        <w:t>㑅㴺圥セ轂刽䥭浱㘪千춵洪䠭ㅫ䚿佐䅋딬歭쉓硊発㙮稬㵰⽴彮琽浡䍀湄渱쵡側怪뮣仍搲㯂洶갳숰婨㝢츷慒故걀䡯匸⮮㬩晃䮻䔻拂䁎澮썺嘦橞쉬硺橾䰶䔶䛂쉎婨牊坶啁㒣㙖슱⭏娩刮严쉷䥆織係⤥䱒숸䘶祄桱汓啤㋂슬䩣⨴䥷슿ꌊ곂煥</w:t>
      </w:r>
      <w:r>
        <w:rPr/>
        <w:t>ꗍ</w:t>
      </w:r>
      <w:r>
        <w:rPr/>
        <w:t>獠ꎵ쉤潎ォ瀣轅楨⽞ꥬ恑컂琳湏灰獀煄憣儣潔쉣牐凂碻␹溬숪楺땭㵫ㄪ⍋䝯ꥶ奇묥畃桙⥖橖⫂ぱ顺凂⽎⸲묻⹭別栽⬮㡣攻硪싃䬣䴯䕷쉍䔭䮥쉴</w:t>
      </w:r>
      <w:r>
        <w:rPr/>
        <w:t>⠣</w:t>
      </w:r>
      <w:r>
        <w:rPr/>
        <w:t>뇂</w:t>
      </w:r>
      <w:r>
        <w:rPr/>
        <w:t>ⷂ</w:t>
      </w:r>
      <w:r>
        <w:rPr/>
        <w:t>兄ㄺ㔯恦吴楁辩㑩</w:t>
      </w:r>
      <w:r>
        <w:rPr/>
        <w:t>ꕯ</w:t>
      </w:r>
      <w:r>
        <w:rPr/>
        <w:t>ꇂ牔쵉呕쉁偘亡湴彀㭌⹡䥶㯂㥲沘睅</w:t>
      </w:r>
      <w:r>
        <w:rPr/>
        <w:t>ꤩ</w:t>
      </w:r>
      <w:r>
        <w:rPr/>
        <w:t>祄쉥숻硰㕟⑞傥췂䜹ㅴ佶䅌䠳䉍㫂</w:t>
      </w:r>
      <w:r>
        <w:rPr/>
        <w:t>⡺</w:t>
      </w:r>
      <w:r>
        <w:rPr/>
        <w:t>儩⌺怫䑮繍쉚偙㩯䖻쵩侥㍑桨썧碣⿂风噧䏂洰䲮湬璡獐娻ヂ슡氹獠䚘㩦</w:t>
      </w:r>
      <w:r>
        <w:rPr/>
        <w:t>ꗂ</w:t>
      </w:r>
      <w:r>
        <w:rPr/>
        <w:t>㪬奢쉧⍉潭干⹎幒琸兑睠梱</w:t>
      </w:r>
      <w:r>
        <w:rPr/>
        <w:t>Ⱙ</w:t>
      </w:r>
      <w:r>
        <w:rPr/>
        <w:t>䍗쵭⍟樻긣㷂싂啂ꄻ⒩轞僎す批숫쵱敋煁칶ㆵ䍾湎晠</w:t>
      </w:r>
      <w:r>
        <w:rPr/>
        <w:t>ⱟ</w:t>
      </w:r>
      <w:r>
        <w:rPr/>
        <w:t>嫂</w:t>
      </w:r>
      <w:r>
        <w:rPr/>
        <w:t>⡙</w:t>
      </w:r>
      <w:r>
        <w:rPr/>
        <w:t>慪檻╲壂슮넣杮⩲</w:t>
      </w:r>
      <w:r>
        <w:rPr/>
        <w:t>ꥎ</w:t>
      </w:r>
      <w:r>
        <w:rPr/>
        <w:t>歚㑪倪䁢䍠㉱縫⥒㪬⎱侥䎿⽭㑾䝁쉡幗㵡</w:t>
      </w:r>
      <w:r>
        <w:rPr/>
        <w:t>ꦡ</w:t>
      </w:r>
      <w:r>
        <w:rPr/>
        <w:t>뽍</w:t>
      </w:r>
      <w:r>
        <w:rPr/>
        <w:t>ⵘ</w:t>
      </w:r>
      <w:r>
        <w:rPr/>
        <w:t>곂掩单佸갹硞슱嘰카䢩䑀㥬ꍋ畯㊵奴㚿捄暡䙲⍳곂惂䙃䋂㇂㵀摒憿䤹乤偅哂</w:t>
      </w:r>
      <w:r>
        <w:rPr/>
        <w:t>⠮</w:t>
      </w:r>
      <w:r>
        <w:rPr/>
        <w:t>䶥䡦㩣㭲숦⻂埃失敘쉠栱窱㯂懃춥教穔娶䐫딮쉫⍭숵쵩썐个䡢䚘摡㨪佯㵷뼥㖻朩슻愻</w:t>
      </w:r>
      <w:r>
        <w:rPr/>
        <w:t>ⷂ</w:t>
      </w:r>
      <w:r>
        <w:rPr/>
        <w:t>皱㔦佦녗ㅉ㠽⨥㓃⼩䜽㡫抩輳睙痂</w:t>
      </w:r>
      <w:r>
        <w:rPr/>
        <w:t>ꥋ⩐</w:t>
      </w:r>
      <w:r>
        <w:rPr/>
        <w:t>杁壃輴⩂땵溩頩뮮䷂唸䡥䒩뼶澩㔲</w:t>
      </w:r>
      <w:r>
        <w:rPr/>
        <w:t>⠬</w:t>
      </w:r>
      <w:r>
        <w:rPr/>
        <w:t>顃㵄</w:t>
      </w:r>
      <w:r>
        <w:rPr/>
        <w:t>ⵣ</w:t>
      </w:r>
      <w:r>
        <w:rPr/>
        <w:t>挪䥦⽱⨶㩳硱炬␻䩕復平춮稪噭穙浄㈰⤦䙖圻땬쉬쉎</w:t>
      </w:r>
      <w:r>
        <w:rPr/>
        <w:t>Ⲙ</w:t>
      </w:r>
      <w:r>
        <w:rPr/>
        <w:t>䉷쉀契슬掿쉍タ猰ㄲ䥚</w:t>
      </w:r>
      <w:r>
        <w:rPr/>
        <w:t>ⱐ</w:t>
      </w:r>
      <w:r>
        <w:rPr/>
        <w:t>땀㭭㑶怮슮乡偔녧悘⨸쉉썘깹潷剶쉡⥣碻䭣玻쉌敐玘㝍⤹녷係ꏂ⛂嫂慊⒡塇㵑뭪劥坨恩따㝟㬸┪擂矂쉢쉉珂俍ꥷ䬷㯂䑡䉣䟂쉇䐳穲怪싂</w:t>
      </w:r>
      <w:r>
        <w:rPr/>
        <w:t>ꕰ</w:t>
      </w:r>
      <w:r>
        <w:rPr/>
        <w:t>Ⳃ</w:t>
      </w:r>
      <w:r>
        <w:rPr/>
        <w:t>슩硬壎槂쉢쉓扐輤撿싂㔫嘤氨䨫싂칈呸㔽浊뭲滂渲偫䱏䧍䘥祶㑉䙠卆焦</w:t>
      </w:r>
      <w:r>
        <w:rPr/>
        <w:t>Ɱ</w:t>
      </w:r>
      <w:r>
        <w:rPr/>
        <w:t>歁怺싂榩恐㕾瑬㑊浩樶㭄搨㏍䘶䱰繾婯熵楱⭷睆쉘狂敋㌸⭳</w:t>
      </w:r>
      <w:r>
        <w:rPr/>
        <w:t>⠳</w:t>
      </w:r>
      <w:r>
        <w:rPr/>
        <w:t>摰䭙䦮䔻䡹恊堶恲噬㦩䗂项㟂吪帶涣扅洵㚵䋃⩊洳슘㙖湳숭攺懂攳㒩⩗䮣ꆩ</w:t>
      </w:r>
      <w:r>
        <w:rPr/>
        <w:t>ꕕ</w:t>
      </w:r>
      <w:r>
        <w:rPr/>
        <w:t>䕊땇⥧栊敌村츣䙸挶</w:t>
      </w:r>
      <w:r>
        <w:rPr/>
        <w:t>ꕔ</w:t>
      </w:r>
      <w:r>
        <w:rPr/>
        <w:t>砯穱㓍썂啑助쉞灸㒵乂潦椯畘坈㈫嘣⶿䩷뽎兔⬦ァ敚八ꍠ㑁</w:t>
      </w:r>
      <w:r>
        <w:rPr/>
        <w:t>ꔥ</w:t>
      </w:r>
      <w:r>
        <w:rPr/>
        <w:t>ㄷ㙹</w:t>
      </w:r>
      <w:r>
        <w:rPr/>
        <w:t>ꤸ</w:t>
      </w:r>
      <w:r>
        <w:rPr/>
        <w:t>ꇂ䪻䝟輮䩺㡤幗䈺㙐䍢╒⩑浬숪䐭㜵縰㉏䈮搵㥧ꆿ뽘뮿仂吪⤦䭺祢飂뭳ꅊ</w:t>
      </w:r>
      <w:r>
        <w:rPr/>
        <w:t>ⰴ</w:t>
      </w:r>
      <w:r>
        <w:rPr/>
        <w:t>梩ꏃ照㈰㉃欳⦵쎬촳廂杈浙쉠晄䩕</w:t>
      </w:r>
      <w:r>
        <w:rPr/>
        <w:t>ꤵ</w:t>
      </w:r>
      <w:r>
        <w:rPr/>
        <w:t>뗂㴬</w:t>
      </w:r>
      <w:r>
        <w:rPr/>
        <w:t>ꕑ</w:t>
      </w:r>
      <w:r>
        <w:rPr/>
        <w:t>뭈⨳ㄪ恺携숱㏂棂問猣슬ꌪㅔ슱땨堬슩싂㵙ꥯ싎⒏䕭䒥灒䜹济癆걵</w:t>
      </w:r>
      <w:r>
        <w:rPr/>
        <w:t>ꤨ</w:t>
      </w:r>
      <w:r>
        <w:rPr/>
        <w:t>䱄㔭⍃⼪湒椮䙑塸</w:t>
      </w:r>
      <w:r>
        <w:rPr/>
        <w:t>⠷</w:t>
      </w:r>
      <w:r>
        <w:rPr/>
        <w:t>䕐枏却瑋瓂ꏂ쉙杹潰庵⹧灢䥊攮潥济</w:t>
      </w:r>
      <w:r>
        <w:rPr/>
        <w:t>ꤤ</w:t>
      </w:r>
      <w:r>
        <w:rPr/>
        <w:t>쉤쉨碻䷂祶勂⍟慃橌⌣ꏂ쉘뭟祠뇂䶵瘨弪呯琻㕀䍐쉱䵪</w:t>
      </w:r>
      <w:r>
        <w:rPr/>
        <w:t>꧂</w:t>
      </w:r>
      <w:r>
        <w:rPr/>
        <w:t>剕扡쌣桃㉍猱䦥牴䰤戩</w:t>
      </w:r>
      <w:r>
        <w:rPr/>
        <w:t>ꤦ</w:t>
      </w:r>
      <w:r>
        <w:rPr/>
        <w:t>䝥丳颡卟⾵槂쉋㮘숲䤪⩸坎</w:t>
      </w:r>
      <w:r>
        <w:rPr/>
        <w:t>ꤽ</w:t>
      </w:r>
      <w:r>
        <w:rPr/>
        <w:t>쉟숵갦澻彾쉭</w:t>
      </w:r>
      <w:r>
        <w:rPr/>
        <w:t>ꤱ</w:t>
      </w:r>
      <w:r>
        <w:rPr/>
        <w:t>㯂㕦䕱椨㥕瀩㙧䭢灘㟎噍</w:t>
      </w:r>
      <w:r>
        <w:rPr/>
        <w:t>ꦬ</w:t>
      </w:r>
      <w:r>
        <w:rPr/>
        <w:t>㙒瓂姂輯煹碡䍵渤瘬窿ㆬ숨쉩䑉捡灮泂숤</w:t>
      </w:r>
      <w:r>
        <w:rPr/>
        <w:t>ꦮ</w:t>
      </w:r>
      <w:r>
        <w:rPr/>
        <w:t>쉺뾥䓍㡀啩쉉☳㵣㵩卾딴ㅃ긱夫뽄匶䞱壃썵䚩</w:t>
      </w:r>
      <w:r>
        <w:rPr/>
        <w:t>ⱁ⢿</w:t>
      </w:r>
      <w:r>
        <w:rPr/>
        <w:t>䇎䒘癷䕄参乆䈴啈䧂쉤䡊幙恏㔹熬슬㥱뭵噕扅ꅬ樹枮䥵僂㡍쉪</w:t>
      </w:r>
      <w:r>
        <w:rPr/>
        <w:t>ꤹ</w:t>
      </w:r>
      <w:r>
        <w:rPr/>
        <w:t>䑙淎䋂⭢䏂싂囂㚘ㅭ겡㨵⩵盂╺繭⒵癋留</w:t>
      </w:r>
      <w:r>
        <w:rPr/>
        <w:t>ⱏ</w:t>
      </w:r>
      <w:r>
        <w:rPr/>
        <w:t>숬亣桋♃㈨䁓㔳㵢</w:t>
      </w:r>
      <w:r>
        <w:rPr/>
        <w:t>Ⱙ</w:t>
      </w:r>
      <w:r>
        <w:rPr/>
        <w:t>琽剘呢庱皿楗쉦䗂㝂曂춘ꌩ䕚ꄲ頮츤ㅯ块浍挫穌⧂◍쉤欪穖ꄱ扬</w:t>
      </w:r>
      <w:r>
        <w:rPr/>
        <w:t>ꦩ</w:t>
      </w:r>
      <w:r>
        <w:rPr/>
        <w:t>怣涬깠䛂严槃桥勍婲ぅ</w:t>
      </w:r>
      <w:r>
        <w:rPr/>
        <w:t>ꥐ</w:t>
      </w:r>
      <w:r>
        <w:rPr/>
        <w:t>彵쵁㉏╡⏂剨杮慊炱䠨㷍湏剞禩娵彑䲡顲㥠쌵녆쉪</w:t>
      </w:r>
      <w:r>
        <w:rPr/>
        <w:t>ⶱ</w:t>
      </w:r>
      <w:r>
        <w:rPr/>
        <w:t>⣂</w:t>
      </w:r>
      <w:r>
        <w:rPr/>
        <w:t>湬煵⭸塞쉉숺䅑滂</w:t>
      </w:r>
      <w:r>
        <w:rPr/>
        <w:t>ꥒ</w:t>
      </w:r>
      <w:r>
        <w:rPr/>
        <w:t>歶瘰슘⩶偶䴺䱠㤣䷂숽攪㑤楅䓍憮쉊⽇╯쵲䍙⽺恴⫂쉠䥦슿爫湨䙫䱃</w:t>
      </w:r>
      <w:r>
        <w:rPr/>
        <w:t>⣂</w:t>
      </w:r>
      <w:r>
        <w:rPr/>
        <w:t>䆮仍䥳淂剖㠹싂⛂쌹獎ガ</w:t>
      </w:r>
      <w:r>
        <w:rPr/>
        <w:t>ꦵ</w:t>
      </w:r>
      <w:r>
        <w:rPr/>
        <w:t>㯂䁲䩵旂橈〨汢䲿嫂爳奂繸놥</w:t>
      </w:r>
      <w:r>
        <w:rPr/>
        <w:t>⡚</w:t>
      </w:r>
      <w:r>
        <w:rPr/>
        <w:t>䪮堹㑑⭕琣╡䝉습슬㌺灳牟⹃炩敆촸싎樱뽟倳⨬捤塐⸻携旍輳泂⹰桫⤫奵溬</w:t>
      </w:r>
      <w:r>
        <w:rPr/>
        <w:t>ꕪ</w:t>
      </w:r>
      <w:r>
        <w:rPr/>
        <w:t>稬穟煋㧃業䊥묶晐</w:t>
      </w:r>
      <w:r>
        <w:rPr/>
        <w:t>ꖩ</w:t>
      </w:r>
      <w:r>
        <w:rPr/>
        <w:t>恮剣땩此ꅕ槂쉦䍉灏</w:t>
      </w:r>
      <w:r>
        <w:rPr/>
        <w:t>⣃</w:t>
      </w:r>
      <w:r>
        <w:rPr/>
        <w:t>正땟吴떵㍺㖵㴻뭐쉟呏㧂딸睆䬪愻䱭挪楐浒䜊䑌䉶愨槂穪䙨凃礦긦歎쉥쉰也㨲汭畗</w:t>
      </w:r>
      <w:r>
        <w:rPr/>
        <w:t>ꔥ</w:t>
      </w:r>
      <w:r>
        <w:rPr/>
        <w:t>助</w:t>
      </w:r>
      <w:r>
        <w:rPr/>
        <w:t>⵰</w:t>
      </w:r>
      <w:r>
        <w:rPr/>
        <w:t>颏潉촵汴䙈⨩佩</w:t>
      </w:r>
      <w:r>
        <w:rPr/>
        <w:t>ꗂ</w:t>
      </w:r>
      <w:r>
        <w:rPr/>
        <w:t>䅹牥쉋싂匸땈쵹梘깘䨨瀱拂圴㥆矂䰶桊漰⪱䑵杩啞숲ꥢ㎘</w:t>
      </w:r>
      <w:r>
        <w:rPr/>
        <w:t>꧂</w:t>
      </w:r>
      <w:r>
        <w:rPr/>
        <w:t>夬極渵슻칹㙁╍奸癁夵唭⮱磎扆硊獪潬㕁歖癇吻伺춮畇㙑쌪㭃뭎偺恾⒱䱸㈤氤严쉴瑕땊䙩칞歘숪ば瀥딫쉏硧쉟쉁噋硨㉸䅫ㄵ兟⒱漵㍦泂⭸␺䥚牕砹䁠쉲⏂汏癏印뽀⬮瞏ꍷ䗂쉔</w:t>
      </w:r>
      <w:r>
        <w:rPr/>
        <w:t>ⵎ⥯</w:t>
      </w:r>
      <w:r>
        <w:rPr/>
        <w:t>녥埂塁쉈垱㡀䄰⪘ꅨ桦憏仂反䆩⨣䷂坴땣</w:t>
      </w:r>
      <w:r>
        <w:rPr/>
        <w:t>ꤺ</w:t>
      </w:r>
      <w:r>
        <w:rPr/>
        <w:t>婩⹬䕥䈸治⾘泂츬僂숦숪勂獫⩮唭利쉟걤桒晈츱䥐칱儻ꌤ厏녋睱晵뭯刲晩㕍㚘偐㕘ꎥ뗂쉟䒮촰쉄⥪㌱䙘䕱쉐쉎ォ㵒湀侏浳畠싂㇂갪盂㭪⍨긯</w:t>
      </w:r>
      <w:r>
        <w:rPr/>
        <w:t>ꤨ</w:t>
      </w:r>
      <w:r>
        <w:rPr/>
        <w:t>쉃空㙴␬炵ꄣ䵟쉣쉥塖顒礯偞䯃柂묪㵏卒嘲婴木噭⩉⑂</w:t>
      </w:r>
      <w:r>
        <w:rPr/>
        <w:t>ꥏ</w:t>
      </w:r>
      <w:r>
        <w:rPr/>
        <w:t>全촺뭞㩧뭰涻⹁熬걦懂汅</w:t>
      </w:r>
      <w:r>
        <w:rPr/>
        <w:t>ꤶ</w:t>
      </w:r>
      <w:r>
        <w:rPr/>
        <w:t>暩⪩昶㕁捩㕑☸</w:t>
      </w:r>
      <w:r>
        <w:rPr/>
        <w:t>ⲵ</w:t>
      </w:r>
      <w:r>
        <w:rPr/>
        <w:t>갷䛂</w:t>
      </w:r>
      <w:r>
        <w:rPr/>
        <w:t>⢬</w:t>
      </w:r>
      <w:r>
        <w:rPr/>
        <w:t>㬮㤦娩䱪礪䡎㜱</w:t>
      </w:r>
      <w:r>
        <w:rPr/>
        <w:t>⡁ⱍ</w:t>
      </w:r>
      <w:r>
        <w:rPr/>
        <w:t>쉲種䕔疱</w:t>
      </w:r>
      <w:r>
        <w:rPr/>
        <w:t>ⷂ</w:t>
      </w:r>
      <w:r>
        <w:rPr/>
        <w:t>㠭㝴䙀恇㐪넪싂輯䓂乵떻桮挪徬긶睓拎祎</w:t>
      </w:r>
      <w:r>
        <w:rPr/>
        <w:t>ⴷ</w:t>
      </w:r>
      <w:r>
        <w:rPr/>
        <w:t>瀣縨敉㡪噟㌪傩☣㈹磂⑘殬깠欫ꍥ刷</w:t>
      </w:r>
      <w:r>
        <w:rPr/>
        <w:t>ⵌ</w:t>
      </w:r>
      <w:r>
        <w:rPr/>
        <w:t>㥠歓儭盍坫桙ꌯ癘䝺싂䦥煶싂ꥱ⏎婏</w:t>
      </w:r>
      <w:r>
        <w:rPr/>
        <w:t>꧂</w:t>
      </w:r>
      <w:r>
        <w:rPr/>
        <w:t>御땔䤤⫍熿噸쉬숭珂䅣瑃䞩纏橪ㅓ</w:t>
      </w:r>
      <w:r>
        <w:rPr/>
        <w:t>Ⳃ</w:t>
      </w:r>
      <w:r>
        <w:rPr/>
        <w:t>쉥啮亮䡍㩁摋庘眯ㅪ冮猨桢䅗垡</w:t>
      </w:r>
      <w:r>
        <w:rPr/>
        <w:t>Ⱝ</w:t>
      </w:r>
      <w:r>
        <w:rPr/>
        <w:t>稸뼬쉯쵱獹渪㛂幊㴯洶晅⽗싂ꌹ㴥㙦␩⹏⍰㭴珂쉅惂佋㉊⤺湚꥔⩏썊帰圵♨皡瞿療睪敬ㅅ갹㵯슩슮偓穾彖し珍⼸畷䨲슮뮩⩍㖏帪汀⤪く伩䜫숬䞵棍묹♕㏂犱䛂唩县싂썟捪扨歐숯㑲숦⨲충</w:t>
      </w:r>
      <w:r>
        <w:rPr/>
        <w:t>ⰱ</w:t>
      </w:r>
      <w:r>
        <w:rPr/>
        <w:t>弻ꅂ傣⾣㨹䉇䩰쉲ꥪ彋戹瀽碱唸㉮슡瘩㤳殩扸㵂⑂偬䳎⨥ㄻ쉙넵汸沮♒䘦䦘뽺硔썸쉊䙎</w:t>
      </w:r>
      <w:r>
        <w:rPr/>
        <w:t>ꖬ</w:t>
      </w:r>
      <w:r>
        <w:rPr/>
        <w:t>뼦⺬䭃噁</w:t>
      </w:r>
      <w:r>
        <w:rPr/>
        <w:t>ꤴ</w:t>
      </w:r>
      <w:r>
        <w:rPr/>
        <w:t>쉔⚿숫橔挳⺡</w:t>
      </w:r>
      <w:r>
        <w:rPr/>
        <w:t>꧂⭺䷂</w:t>
      </w:r>
      <w:r>
        <w:rPr/>
        <w:t>쉨㘶卌䈤瘵⥖繑숦顋네䉾땪</w:t>
      </w:r>
      <w:r>
        <w:rPr/>
        <w:t>ⵄ╤◂</w:t>
      </w:r>
      <w:r>
        <w:rPr/>
        <w:t>쉅捸唪ꌊ偷歴䘴칍湺汱䁮⦘뇃쉧䮥㪵欹栮㶿嚏奊╷擂漦⹐㡑슮</w:t>
      </w:r>
      <w:r>
        <w:rPr/>
        <w:t>ⲏ</w:t>
      </w:r>
      <w:r>
        <w:rPr/>
        <w:t>轘㈩煏楋녡숣⻂繠涬灶穾䭭摪⭔</w:t>
      </w:r>
      <w:r>
        <w:rPr/>
        <w:t>꤫</w:t>
      </w:r>
      <w:r>
        <w:rPr/>
        <w:t>沬䯂杕⩤䵆偅义眸橠㕊딫扱깇쉓䫂楶䵭녂䥟桷杬땧丱㥾쉁噣眸쉗㚣璡䩏儨乭㎮䍴춡㝃㮩䝔倫㜩</w:t>
      </w:r>
      <w:r>
        <w:rPr/>
        <w:t>ꔷ</w:t>
      </w:r>
      <w:r>
        <w:rPr/>
        <w:t>췂天坚䘬쉌걄噋剉浕婗㉈㥋厬뭖⥓ま兡ꥦ杭숯㵧싂숲穗</w:t>
      </w:r>
      <w:r>
        <w:rPr/>
        <w:t>ꖩ</w:t>
      </w:r>
      <w:r>
        <w:rPr/>
        <w:t>䕮典繂䭓敏䵴婌捚煭䕬獺싂婃㵲㝀믂桉㝏</w:t>
      </w:r>
      <w:r>
        <w:rPr/>
        <w:t>Ⱛ</w:t>
      </w:r>
      <w:r>
        <w:rPr/>
        <w:t>婗쉸ㅹ㤫仂氩復䮱䶱</w:t>
      </w:r>
      <w:r>
        <w:rPr/>
        <w:t>⠪</w:t>
      </w:r>
      <w:r>
        <w:rPr/>
        <w:t>晲숸涬幕◂癐쉰숸妩䡪쉦⑦ꥹ啮乗係♎き町攽潊䵳剥汍灰䵁啟橥䥇敱䩰䩯䙵噦㋂秂䅑뽹</w:t>
      </w:r>
      <w:r>
        <w:rPr/>
        <w:t>ⱊ</w:t>
      </w:r>
      <w:r>
        <w:rPr/>
        <w:t>㎱址復潣⥄䐩䚏抡㤬瓂ꍁ繄哂ꄹ䋍焯썈</w:t>
      </w:r>
      <w:r>
        <w:rPr/>
        <w:t>⢵</w:t>
      </w:r>
      <w:r>
        <w:rPr/>
        <w:t>䒬╋쉗㮮係</w:t>
      </w:r>
      <w:r>
        <w:rPr/>
        <w:t>ꕩꦵ</w:t>
      </w:r>
      <w:r>
        <w:rPr/>
        <w:t>咩㉄䤲顮穧싂</w:t>
      </w:r>
      <w:r>
        <w:rPr/>
        <w:t>ꕯ</w:t>
      </w:r>
      <w:r>
        <w:rPr/>
        <w:t>做⩱炮쉞搴䜳꥕折慫⽈午亩啙凍彮쉴琬㍶⸹梥칍⭷쉱䕸頲癖길竂⍱珂숸쉯煠毂쵷ꏂ煚䈱㍠䦡䕴Ⓜ⬵暮⩅窮厣⭒쉀媬숪佺꺡嗂繸么쉇싂䕘䆻␯慀懂杹癨㕡㛂珍䥮灌쉲濃烂呃爮걵剈⽡煏쉞昷幅潌⽴幔긪溬䚣癨⨲佧㐴猶䓂獠뽉䁵欷숷㫂⯂儤傻㵲㍦⪮뿎慴䎥쉒勂疏慉⫃녞繺炩睏␽㙹圽璩偣匨걣乨仂㥹焬䦩䑮墡촷狃漬猽䁎㠯潴ㆬ畨쉂䑍숴⹁助㠯</w:t>
      </w:r>
      <w:r>
        <w:rPr/>
        <w:t>ꗂ</w:t>
      </w:r>
      <w:r>
        <w:rPr/>
        <w:t>䈶顥穭味楓ギ匭깘숶挣숬堷㭫獘쉲䍙㥗彣뭩쉱䖡㑙슱㝓싂辬䜳啟拂䈣僂싂䊣〯渰堶㍸疘쉋쉱轾塋棂弴♟碥打쵒</w:t>
      </w:r>
      <w:r>
        <w:rPr/>
        <w:t>ꕉ⭗</w:t>
      </w:r>
      <w:r>
        <w:rPr/>
        <w:t>兺㩲欺쉨乌⑳ㅙ㜷썹쉏捙䅫噑橳熩懂떩⽁⬹杕犘䉥幀橎컎䓂䵶杆汆帵呚숻숫剳걓歟곂纩㈴摕圦ㅃ⸦殮㵉䭑딨整㩥ꏂ㑢</w:t>
      </w:r>
      <w:r>
        <w:rPr/>
        <w:t>Ᵽ</w:t>
      </w:r>
      <w:r>
        <w:rPr/>
        <w:t>穂䅰㕳갰唭㮣夬㵹刴☺䢮䣂㵉⽦䁌ꍒ响⏂嘣䚮</w:t>
      </w:r>
      <w:r>
        <w:rPr/>
        <w:t>ꥎ</w:t>
      </w:r>
      <w:r>
        <w:rPr/>
        <w:t>奈䥵쉰夣ぞ杉䪏䥸炱嚘吴癐伴⸦䆬祰㥱痂總呉滍쉆呟♴椩갵淂敎烂⫃녁쉵쌦癡⨊伸⼩皿⹣쉞哎칷祇洫收깕㕢櫂뿂꥕顸슱䙳⥦겮戱쉅싂┯䝋㷂痂뽲</w:t>
      </w:r>
      <w:r>
        <w:rPr/>
        <w:t>ꕈ♵</w:t>
      </w:r>
      <w:r>
        <w:rPr/>
        <w:t>䝺䇂䕈癲</w:t>
      </w:r>
      <w:r>
        <w:rPr/>
        <w:t>ⰶ</w:t>
      </w:r>
      <w:r>
        <w:rPr/>
        <w:t>숩㌸⑰垬塕슡</w:t>
      </w:r>
      <w:r>
        <w:rPr/>
        <w:t>⣂</w:t>
      </w:r>
      <w:r>
        <w:rPr/>
        <w:t>ㄸ礬枱㋍㡟⹞䵕⤪⩺摺췂戨⥟扵幸偎攥婍睈兖쉲顐堥♬䉅</w:t>
      </w:r>
      <w:r>
        <w:rPr/>
        <w:t>⠯</w:t>
      </w:r>
      <w:r>
        <w:rPr/>
        <w:t>㎬㨻嚥</w:t>
      </w:r>
      <w:r>
        <w:rPr/>
        <w:t>⡠</w:t>
      </w:r>
      <w:r>
        <w:rPr/>
        <w:t>캩⥃䥓梘〩偾ꍸ슿剴⏂到严㙫숻䑁慶슏燂坩僎塞쉊兄湤䕁ꥤ幊싂着춻믂䎬桠㑖媩㨯痂뭑栰䎵厥扶䙍캩織⑨庵汁숰䘪␦䇃轷␤⪩깙⨱柂썄쉎ꄣ恡䶏癌䁖㕹䚿抏㦡ꎿ⬲슻楓棂䔶㭦䭲쉕㘯涡䍅㍯婣㖱拍꤮輯獡</w:t>
      </w:r>
      <w:r>
        <w:rPr/>
        <w:t>ⵆ</w:t>
      </w:r>
      <w:r>
        <w:rPr/>
        <w:t>义䢥䡃扸쉁쉄棍飂眯橉䷂恒컂</w:t>
      </w:r>
      <w:r>
        <w:rPr/>
        <w:t>⡎</w:t>
      </w:r>
      <w:r>
        <w:rPr/>
        <w:t>佞㓂</w:t>
      </w:r>
      <w:r>
        <w:rPr/>
        <w:t>Ⱝ⵳⩮</w:t>
      </w:r>
      <w:r>
        <w:rPr/>
        <w:t>쉘噋啵獂沩丩뽣之淃祀뇍悥敆牺㍁⩠㈱䑗숽㭧卟操刻㥊䩮䛎싍깁⸥㑺땹䜹숪禱㵵㔦쉊䵍♘㡦숺⹔硨쉆啭칷䢘汣㈣䰭狂摴땡瑎䬷䭖╹ꥷ硒幥矎쏂넳佰捸慥祢칳帳슬栭쉗瀷쉃忍䍐싂㴽壍穫쉰幊㵹儩격</w:t>
      </w:r>
      <w:r>
        <w:rPr/>
        <w:t>ꤹ</w:t>
      </w:r>
      <w:r>
        <w:rPr/>
        <w:t>䭯潀</w:t>
      </w:r>
      <w:r>
        <w:rPr/>
        <w:t>ꕗ</w:t>
      </w:r>
      <w:r>
        <w:rPr/>
        <w:t>㙧栶깪䬫刲겣㕑꺻儩灭곂슘쉷</w:t>
      </w:r>
      <w:r>
        <w:rPr/>
        <w:t>ⴰ</w:t>
      </w:r>
      <w:r>
        <w:rPr/>
        <w:t>瘷䐱怴搰䌪晫♖共쉪唨⹰</w:t>
      </w:r>
      <w:r>
        <w:rPr/>
        <w:t>ⴷ</w:t>
      </w:r>
      <w:r>
        <w:rPr/>
        <w:t>쉫쉄滂쉲슻㉆뇂䕍濂䍲䭸슡潔⍏㶩㙹⭌⎮썡숩쉊⭚숪⩺轇䁡䅥拃쉑䭥⍙⑴숴樦쉺䥀儸溱㠫汀⼫◂㎥摘</w:t>
      </w:r>
      <w:r>
        <w:rPr/>
        <w:t>ꗍ</w:t>
      </w:r>
      <w:r>
        <w:rPr/>
        <w:t>卺갦쉤</w:t>
      </w:r>
      <w:r>
        <w:rPr/>
        <w:t>ⵥ</w:t>
      </w:r>
      <w:r>
        <w:rPr/>
        <w:t>丶潴⪣潆扮⭟熘䍅来噲橸洶슱席긴惂哂䕞⪩䡀쉗䥔彊쉖敊涩䝆慱␩⿍坮㟂㤤㯂껂㮬䈲㨩慳琽䉯熻栰숱栻楗橆⨦䭗夳䅞煪䱠</w:t>
      </w:r>
      <w:r>
        <w:rPr/>
        <w:t>Ⱖ</w:t>
      </w:r>
      <w:r>
        <w:rPr/>
        <w:t>輰䅨煐顱㕳칈捓䭈䘥吹风</w:t>
      </w:r>
      <w:r>
        <w:rPr/>
        <w:t>ꤻ</w:t>
      </w:r>
      <w:r>
        <w:rPr/>
        <w:t>䍠䄺䙁쉨晄壍쉱녶晢槍揂渻⦻橗쉔츰䘫쉪⩾놏뗎㑳睮䘴窩歪砺捋숯晥썯捊㙢橯瘦㮮숻輵呾곍癎帣땘䙐睺㈨䍙彑㕨㡷呙♚睃☽</w:t>
      </w:r>
      <w:r>
        <w:rPr/>
        <w:t>ꔮ</w:t>
      </w:r>
      <w:r>
        <w:rPr/>
        <w:t>䍅쉬쉟</w:t>
      </w:r>
      <w:r>
        <w:rPr/>
        <w:t>ꔪ</w:t>
      </w:r>
      <w:r>
        <w:rPr/>
        <w:t>渽ꇂ幷⩫㙕㉗뼨位쉂氥灥煥⏍䤭䭭憬㗂㩺櫂䭩桦</w:t>
      </w:r>
      <w:r>
        <w:rPr/>
        <w:t>ꕠ</w:t>
      </w:r>
      <w:r>
        <w:rPr/>
        <w:t>슥痂牫氮⩊㥤䥒믃㐯㍐妱佊쏃䡅꥚긻</w:t>
      </w:r>
      <w:r>
        <w:rPr/>
        <w:t>ꖩ</w:t>
      </w:r>
      <w:r>
        <w:rPr/>
        <w:t>坶숳㒣숊땀噣⌹㠱䙄䍦䌬斩沬址㜹슿㜩습亿♕ꆬ쉭硧䈵䩭⥷捀⭌晹⑕䫂㝠䨨兖湣䵕ㅥ琦惂⑘䬵搩⸪㵚</w:t>
      </w:r>
      <w:r>
        <w:rPr/>
        <w:t>ꥇ</w:t>
      </w:r>
      <w:r>
        <w:rPr/>
        <w:t>摨ꥮ츣咩ꄯ뼫캬捣癳䉄灪㷂桏噆坨㈵䲮瑇喩獄뭋깯婪㕣復六⨯⤩照⽸㐫⍗㥴䱸㴶싂劻䔱㢮瑷㓂䒵涩㐵䰰컃뼲㘯⎩⪣⑓ず砱捎䩞洸⹩敋㕩檘╔땴䔬⯂廂㉔䃂㆘㙃䤲奠氳⴫␪숰썫故轱䥫⨳厵땂㯂嘰㑚⍈㪵⛎</w:t>
      </w:r>
      <w:r>
        <w:rPr/>
        <w:t>ⷂ</w:t>
      </w:r>
      <w:r>
        <w:rPr/>
        <w:t>쉑乗煎㙘殥堵␬繭쵇儮療꥖瑮걹濂澏仂▵戽쉣䱷䥑楚乣겻䕞䣂啂幮係㴰습摢</w:t>
      </w:r>
      <w:r>
        <w:rPr/>
        <w:t>ⵂ</w:t>
      </w:r>
      <w:r>
        <w:rPr/>
        <w:t>暮㩮⽀⬦䕉㐳╚</w:t>
      </w:r>
      <w:r>
        <w:rPr/>
        <w:t>ⷎ</w:t>
      </w:r>
      <w:r>
        <w:rPr/>
        <w:t>捺惃녣䷂넻㈶䡷䟂扅洴깊柂佌绂뾿䭔䵾坬⒬杮坩顺禘砲牣㵕氰ꄳ䘵炡</w:t>
      </w:r>
      <w:r>
        <w:rPr/>
        <w:t>Ⱞ</w:t>
      </w:r>
      <w:r>
        <w:rPr/>
        <w:t>䈺瑫庿横ꥣ潫湲畞䝧䏂♧昳걶䙡뽣䭍丷ꍭ쉢㵣ꇂ☻婣ㅴ⩁块䵩牃抏欤咏坁敌ふ晖䙣輵䘮睧睪㵩</w:t>
      </w:r>
      <w:r>
        <w:rPr/>
        <w:t>ⵗ</w:t>
      </w:r>
      <w:r>
        <w:rPr/>
        <w:t>ざ⹑瘯⛂汪朩꥙㇃兎庵䖥䨽䑕칌</w:t>
      </w:r>
      <w:r>
        <w:rPr/>
        <w:t>ꤪ</w:t>
      </w:r>
      <w:r>
        <w:rPr/>
        <w:t>瞩幯旂㝤</w:t>
      </w:r>
      <w:r>
        <w:rPr/>
        <w:t>꤬</w:t>
      </w:r>
      <w:r>
        <w:rPr/>
        <w:t>묭焨㭮㕠兕쉫楓䍹恊绂扷暱枬췂뼸严쉫䱮䭲츤ꍮ㬰숲娱쵑쵈唭䧂溻䉙㵑쌰儽쉒␱曂汒䜨禥㥗剏漴㐸</w:t>
      </w:r>
      <w:r>
        <w:rPr/>
        <w:t>꧂</w:t>
      </w:r>
      <w:r>
        <w:rPr/>
        <w:t>쵚縲╲佴晢卞땱쉂㭞渤칟♌泂永썂捊</w:t>
      </w:r>
      <w:r>
        <w:rPr/>
        <w:t>ⵀ</w:t>
      </w:r>
      <w:r>
        <w:rPr/>
        <w:t>癩䱹쉔싂楴⴨倭牸㍃氨숥⥬䀬冬圸䅮浱噦㭤佶攳桤楾杲浓灲㑫䑨勂恃칹ꄵ㡑깥䵇其煚㍧刪ꇎ숫</w:t>
      </w:r>
      <w:r>
        <w:rPr/>
        <w:t>⠽⑑</w:t>
      </w:r>
      <w:r>
        <w:rPr/>
        <w:t>檻瑑兏䷍晴䏂㤹⹸䕴㢩微</w:t>
      </w:r>
      <w:r>
        <w:rPr/>
        <w:t>Ⱚ</w:t>
      </w:r>
      <w:r>
        <w:rPr/>
        <w:t>숥ㅡ瑊ꄻ칣绍汌挷⵭潀煄ㄫ㑚牉ꆥ⩩博塖噤쉵촽獸㯂㉾</w:t>
      </w:r>
      <w:r>
        <w:rPr/>
        <w:t>ꤦ</w:t>
      </w:r>
      <w:r>
        <w:rPr/>
        <w:t>슮갵칆坉獵췂攮칤⮣ヂ轑㡹㕬砩䰳䥋䅅⤳Ⓜ䧍毂╠坂㵰獎焤䑁祇䬩㍅摔⼩䕱⑂垥硨煥䡡⮏樷坯䔦湰䦮牢徬慬灡㩄䝁泂⫂娶㙔㵹撱갣곂슩뼥刲滂㕳枿㢩倫䜬╩䬪㧂眣╁䡤녠橞㷂</w:t>
      </w:r>
      <w:r>
        <w:rPr/>
        <w:t>ꦣ╣</w:t>
      </w:r>
      <w:r>
        <w:rPr/>
        <w:t>䬱じ捫ꍶ쌷猬堵쵒灷辡奄</w:t>
      </w:r>
      <w:r>
        <w:rPr/>
        <w:t>꤫</w:t>
      </w:r>
      <w:r>
        <w:rPr/>
        <w:t>㉦⤳竂䤨攩䱇슏䉤ꍪ偧䅴㑍畍嗍㤱漊⸵洷</w:t>
      </w:r>
      <w:r>
        <w:rPr/>
        <w:t>ꥀꤥ</w:t>
      </w:r>
      <w:r>
        <w:rPr/>
        <w:t>⢵</w:t>
      </w:r>
      <w:r>
        <w:rPr/>
        <w:t>疿썥決埂窘⨬㭎⼻뽉灾㩉쉯桨ꌰ㢻ꌽ䓂䦬꥙瘯灨否䢬繫슣厩瑋╄瑣䆘뼭塔䍨凂싂䭀摩쉏</w:t>
      </w:r>
      <w:r>
        <w:rPr/>
        <w:t>ⳍ♭</w:t>
      </w:r>
      <w:r>
        <w:rPr/>
        <w:t>睧쉢쉧깫垵곂䝘썢幠썅쉦滂瘬쉰䚿䤹穚⎿漸㖘䩊ꅗ䙌彨ꍟ⍹㥖䀥쉈걯싂㘴숪╴⑰딳媡⼽䘦ꆻ쵨</w:t>
      </w:r>
      <w:r>
        <w:rPr/>
        <w:t>ꕲ</w:t>
      </w:r>
      <w:r>
        <w:rPr/>
        <w:t>抿습畡뽍㷂갮갶쉧㉎敓</w:t>
      </w:r>
      <w:r>
        <w:rPr/>
        <w:t>ꕢ</w:t>
      </w:r>
      <w:r>
        <w:rPr/>
        <w:t>ꍹ癟兀祈쉃䣂䧂㵗恕ꍣ楹䭥䑒㴽塕挬</w:t>
      </w:r>
      <w:r>
        <w:rPr/>
        <w:t>ꖬ</w:t>
      </w:r>
      <w:r>
        <w:rPr/>
        <w:t>疻♦兮椵畖轋뿂瘵</w:t>
      </w:r>
      <w:r>
        <w:rPr/>
        <w:t>꤬</w:t>
      </w:r>
      <w:r>
        <w:rPr/>
        <w:t>攴張橳涮숹</w:t>
      </w:r>
      <w:r>
        <w:rPr/>
        <w:t>⣂</w:t>
      </w:r>
      <w:r>
        <w:rPr/>
        <w:t>묺</w:t>
      </w:r>
      <w:r>
        <w:rPr/>
        <w:t>Ⱔ</w:t>
      </w:r>
      <w:r>
        <w:rPr/>
        <w:t>⻂썙싎偂倲䡉䯂牆殻柃䀺电否契싎僃㑟⯂슏㏃㩵䱟摌穞⥀䱟☵</w:t>
      </w:r>
      <w:r>
        <w:rPr/>
        <w:t>ꔺⵖ</w:t>
      </w:r>
      <w:r>
        <w:rPr/>
        <w:t>泂䢵㭔甯㙈㑊딭晫䣂椹晘</w:t>
      </w:r>
      <w:r>
        <w:rPr/>
        <w:t>⡚</w:t>
      </w:r>
      <w:r>
        <w:rPr/>
        <w:t>ꌯ☷㨩僂㍌䭐䳂썧㤤</w:t>
      </w:r>
      <w:r>
        <w:rPr/>
        <w:t>ꤰ</w:t>
      </w:r>
      <w:r>
        <w:rPr/>
        <w:t>仂䧂䙷</w:t>
      </w:r>
      <w:r>
        <w:rPr/>
        <w:t>⢻</w:t>
      </w:r>
      <w:r>
        <w:rPr/>
        <w:t>獇却機埍堯䡷卺┶⬽滂刴쉠咣淂⒩쉔캱䠲焬䕅䍤洷摺ꍞ카樣꺻㋂떱㌪礯橋飂狂颩Ⓕ☻ㅥ啂㉺⍲쉔奲쉯쉶晤쉸딪쏂⹥繃ꏃ柂쉚嘪ꄨꍦ슬╌㥧㆏潪쵔⥯琣숶乏ꥹ깊쉑佫넯婡䉔悿쉕睢</w:t>
      </w:r>
      <w:r>
        <w:rPr/>
        <w:t>ꖿ</w:t>
      </w:r>
      <w:r>
        <w:rPr/>
        <w:t>瘪┽支㘤䩅偂轞祠㇂姂䊻⩆愹琸惂塺恍ꍑ剕컃싂䪻䥓</w:t>
      </w:r>
      <w:r>
        <w:rPr/>
        <w:t>⣍</w:t>
      </w:r>
      <w:r>
        <w:rPr/>
        <w:t>摯瀲瓂䐸긨畊쉙</w:t>
      </w:r>
      <w:r>
        <w:rPr/>
        <w:t>ⵡ</w:t>
      </w:r>
      <w:r>
        <w:rPr/>
        <w:t>轔ヂ顐</w:t>
      </w:r>
      <w:r>
        <w:rPr/>
        <w:t>⡺</w:t>
      </w:r>
      <w:r>
        <w:rPr/>
        <w:t>桐䝨䉾烍圳쉙㉸⍫㚻슬㖏灭㇂䈰盂碡涬沘</w:t>
      </w:r>
      <w:r>
        <w:rPr/>
        <w:t>ⵢ</w:t>
      </w:r>
      <w:r>
        <w:rPr/>
        <w:t>쉕啫⤳晊㑂汅刷夯㕮㬺幵⫂</w:t>
      </w:r>
      <w:r>
        <w:rPr/>
        <w:t>ꕵ</w:t>
      </w:r>
      <w:r>
        <w:rPr/>
        <w:t>搵</w:t>
      </w:r>
      <w:r>
        <w:rPr/>
        <w:t>ꦬ♦</w:t>
      </w:r>
      <w:r>
        <w:rPr/>
        <w:t>䔵숬㙺뗂뽂垥䝴㖏䜲が㑭唰⴪汣眨桾╠䑑纘忂業㑾⹭䵮㍌⑔</w:t>
      </w:r>
      <w:r>
        <w:rPr/>
        <w:t>ꕂ</w:t>
      </w:r>
      <w:r>
        <w:rPr/>
        <w:t>춱晤☸ꄴ</w:t>
      </w:r>
      <w:r>
        <w:rPr/>
        <w:t>ⵯ</w:t>
      </w:r>
      <w:r>
        <w:rPr/>
        <w:t>敦쌽敲䋂숤憥♇䱎桦䢘碩䂣㆘䭰</w:t>
      </w:r>
      <w:r>
        <w:rPr/>
        <w:t>⠤</w:t>
      </w:r>
      <w:r>
        <w:rPr/>
        <w:t>兓䝨頪㟂祀㵅ㆱㄻ숽뽈숹䥐⍏칅㛍升圯뮩쉤刽幈乧父땸쉪쉸暿⽌⩔頮杒⽦顭椺䵣火⻂憬幪䈶燂戥䝷㯂癬捸㏂㩰㊱㚣곂囂吺뿂狎䌮䓂숩䍒츨⤸썁쉔䅮慡䩕弣幱㩑䡲框嘨矂乓婄</w:t>
      </w:r>
      <w:r>
        <w:rPr/>
        <w:t>ꦱ</w:t>
      </w:r>
      <w:r>
        <w:rPr/>
        <w:t>恲潯皘䙋㕐쉫⑮습䅚쉱慑搽顥杧䃂ꌻ䴳싎稣㡟瀹⥀㜦숬녁〹䗃伣塔亩呄䭪</w:t>
      </w:r>
      <w:r>
        <w:rPr/>
        <w:t>⡒</w:t>
      </w:r>
      <w:r>
        <w:rPr/>
        <w:t>溻偳㖣촷匭</w:t>
      </w:r>
      <w:r>
        <w:rPr/>
        <w:t>⡰</w:t>
      </w:r>
      <w:r>
        <w:rPr/>
        <w:t>晴䘲煭䔵埃깘あ塢婑幢ば穀䨸瘊⹠囍佂颵揂숳䢡⺻劵轇⹚唪</w:t>
      </w:r>
      <w:r>
        <w:rPr/>
        <w:t>ⲥ</w:t>
      </w:r>
      <w:r>
        <w:rPr/>
        <w:t>栰숥䁅伨恊㬪㨬녈</w:t>
      </w:r>
      <w:r>
        <w:rPr/>
        <w:t>ꕠ</w:t>
      </w:r>
      <w:r>
        <w:rPr/>
        <w:t>卢</w:t>
      </w:r>
      <w:r>
        <w:rPr/>
        <w:t>⢩⫂</w:t>
      </w:r>
      <w:r>
        <w:rPr/>
        <w:t>亮숽㟂䑒䢿</w:t>
      </w:r>
      <w:r>
        <w:rPr/>
        <w:t>꤭</w:t>
      </w:r>
      <w:r>
        <w:rPr/>
        <w:t>ⲻ</w:t>
      </w:r>
      <w:r>
        <w:rPr/>
        <w:t>㕅汯◂癰祲쉡勂橗䙶戲㓂</w:t>
      </w:r>
      <w:r>
        <w:rPr/>
        <w:t>Ⱪ</w:t>
      </w:r>
      <w:r>
        <w:rPr/>
        <w:t>㬨츰坉洶숮伻瞩つ晄걆畮干䓍싂컎炿䍑춡犬⹹漹僎촣噯浣颬쉚奩朽杹呯佀牧稸쉅獪幥圦䰮㔯決卧株䵒徬⨴䙕쉬⤯칧㗂ꅪ쉸뭊㑸㩺㩃扊슘呾㕔ꍬ瑧䑨心圯⾬ꎩ娵暥䫂⑙恭琶癧汵橡뮬啗䞱☩挵㝀㧂璏楈깂剆挬䕏慓䮥㕣䁮䁳磂楏쌮⑐湞噡瞩熵䱳琫场䭠췂䬽숲佄䔩䥉</w:t>
      </w:r>
      <w:r>
        <w:rPr/>
        <w:t>ꕂ</w:t>
      </w:r>
      <w:r>
        <w:rPr/>
        <w:t>칒숱⏂츺倴橕瞡쉡执䜣쉦㐸싃㩫塱㛎⹢䰫㎬䴬䱁浕湺剺⍰ㅂ䔰慐츻卥꥗幯㢬쎬熱ぞネ㴪㵡쉓併琩你栫懎樮㗂⹷⭊矃吭쉘◂晙싎⩷㩇憵顑危</w:t>
      </w:r>
      <w:r>
        <w:rPr/>
        <w:t>ⳃ</w:t>
      </w:r>
      <w:r>
        <w:rPr/>
        <w:t>嘯㤣曂涩堶幏䠸㢣⸪⭲ꌣ숹㞬琭匷⥁㜹췂쉳嘻楉⩗願⑁棂㵋</w:t>
      </w:r>
      <w:r>
        <w:rPr/>
        <w:t>ꦡ</w:t>
      </w:r>
      <w:r>
        <w:rPr/>
        <w:t>槂硇珂䜨慠䱪⬮楩긲碣啪㉚⨯䞩档㑬숦뽒夷䡈换숲坢썐㜤㛂싂樥갤</w:t>
      </w:r>
      <w:r>
        <w:rPr/>
        <w:t>⣂</w:t>
      </w:r>
      <w:r>
        <w:rPr/>
        <w:t>濂匭偘砽</w:t>
      </w:r>
      <w:r>
        <w:rPr/>
        <w:t>ꥃ</w:t>
      </w:r>
      <w:r>
        <w:rPr/>
        <w:t>歅扢框ꍎ⥵㚬츬묳杒典轭枬戽㖱쉩㩲䬻轶䩹栱⭠</w:t>
      </w:r>
      <w:r>
        <w:rPr/>
        <w:t>Ɐ</w:t>
      </w:r>
      <w:r>
        <w:rPr/>
        <w:t>䇎䱏犡噺婠</w:t>
      </w:r>
      <w:r>
        <w:rPr/>
        <w:t>ⰺ</w:t>
      </w:r>
      <w:r>
        <w:rPr/>
        <w:t>瑁䥱歆娳쉉穭</w:t>
      </w:r>
      <w:r>
        <w:rPr/>
        <w:t>ⶮ</w:t>
      </w:r>
      <w:r>
        <w:rPr/>
        <w:t>嘸䘨⦵⥓烂塠橀촲쉟쏂쉨♸䁨䳂넴쉏습卬歙㏂㗂庩㩣쎘⭌杰ꅍ䥳⪘숪⌮뭄㒣⹦땅⦮</w:t>
      </w:r>
      <w:r>
        <w:rPr/>
        <w:t>ꥏ</w:t>
      </w:r>
      <w:r>
        <w:rPr/>
        <w:t>䩚⭏汾漥䀮䠹㌯癇恎毂䉔䅫쉒ㅂ顠䤪⭃⍰䏂㴭</w:t>
      </w:r>
      <w:r>
        <w:rPr/>
        <w:t>⡴</w:t>
      </w:r>
      <w:r>
        <w:rPr/>
        <w:t>슩幢㕁ㅁご싂數</w:t>
      </w:r>
      <w:r>
        <w:rPr/>
        <w:t>ⱬ</w:t>
      </w:r>
      <w:r>
        <w:rPr/>
        <w:t>硌摐㤸♞㌴恰</w:t>
      </w:r>
      <w:r>
        <w:rPr/>
        <w:t>ⱎ⠭⥷</w:t>
      </w:r>
      <w:r>
        <w:rPr/>
        <w:t>썓묪ㄪじ쏂場佶㝲뭔싎㪩ꍃ元뽨穁슘ꍀ挰狃숦撵숥䒩뭯奺</w:t>
      </w:r>
      <w:r>
        <w:rPr/>
        <w:t>Ⳃ</w:t>
      </w:r>
      <w:r>
        <w:rPr/>
        <w:t>슡乚쉨㨮㠩攰桠㥐甤烂</w:t>
      </w:r>
      <w:r>
        <w:rPr/>
        <w:t>ꥇ⍾</w:t>
      </w:r>
      <w:r>
        <w:rPr/>
        <w:t>놵礪頽嚣</w:t>
      </w:r>
      <w:r>
        <w:rPr/>
        <w:t>ꕲ</w:t>
      </w:r>
      <w:r>
        <w:rPr/>
        <w:t>㕉椺佈湔祅禿獟晇슘숷쉖⑨瘷갦쉦攷愲榿烂쉞䒘</w:t>
      </w:r>
      <w:r>
        <w:rPr/>
        <w:t>꧂</w:t>
      </w:r>
      <w:r>
        <w:rPr/>
        <w:t>焥䆿㵦摅彤쉬쉖曂쵯뭮䉮夥㍮唨㎻㭊溩쉔堬깭梮슣</w:t>
      </w:r>
      <w:r>
        <w:rPr/>
        <w:t>ꗂ</w:t>
      </w:r>
      <w:r>
        <w:rPr/>
        <w:t>佧숲穉㞻湒믂㝍䅮潈쉬扯卢〤칄㦵</w:t>
      </w:r>
      <w:r>
        <w:rPr/>
        <w:t>ꔶ</w:t>
      </w:r>
      <w:r>
        <w:rPr/>
        <w:t>倴穊塃䒩▥琳㵀恸㡩轐愱⩎柂䬮䏃票縊爦㝶</w:t>
      </w:r>
      <w:r>
        <w:rPr/>
        <w:t>ꕤ</w:t>
      </w:r>
      <w:r>
        <w:rPr/>
        <w:t>櫍䝐繗輮⩪ꅃ乐㕧匳ꍀ갻漽쉚悘嘲攭柎䦵䮮ꍳ긴縹쉺숱ꅁ瑏獅伬숥䮥㛂摐䶩揂牯毂싂捯敠啖扲</w:t>
      </w:r>
      <w:r>
        <w:rPr/>
        <w:t>⢩</w:t>
      </w:r>
      <w:r>
        <w:rPr/>
        <w:t>繓䅹坆焩垡愵</w:t>
      </w:r>
      <w:r>
        <w:rPr/>
        <w:t>ⵁ</w:t>
      </w:r>
      <w:r>
        <w:rPr/>
        <w:t>ぺ⥣溬狂䩳椩傘澮</w:t>
      </w:r>
      <w:r>
        <w:rPr/>
        <w:t>ꤪ</w:t>
      </w:r>
      <w:r>
        <w:rPr/>
        <w:t>砤坸</w:t>
      </w:r>
      <w:r>
        <w:rPr/>
        <w:t>Ɽ</w:t>
      </w:r>
      <w:r>
        <w:rPr/>
        <w:t>쉂⴪싂ꇂ䋂⥘癄幤䑐灎㉬㤴</w:t>
      </w:r>
      <w:r>
        <w:rPr/>
        <w:t>ⱔ</w:t>
      </w:r>
      <w:r>
        <w:rPr/>
        <w:t>疥顃典仂潕禥䈲䝵⩠㟂忎ꍌ㕶⼪刯䑁㬰䁏</w:t>
      </w:r>
      <w:r>
        <w:rPr/>
        <w:t>ꔣ</w:t>
      </w:r>
      <w:r>
        <w:rPr/>
        <w:t>넻懂쉾걨깦頬㕢勂煥⭔啊</w:t>
      </w:r>
      <w:r>
        <w:rPr/>
        <w:t>ꦘ</w:t>
      </w:r>
      <w:r>
        <w:rPr/>
        <w:t>灺숩䄨ꍈ䉘㉺焱瓂뽷亩☵玮⸶㶥塤묣灞썊懂</w:t>
      </w:r>
      <w:r>
        <w:rPr/>
        <w:t>Ⱬ</w:t>
      </w:r>
      <w:r>
        <w:rPr/>
        <w:t>ⵉ</w:t>
      </w:r>
      <w:r>
        <w:rPr/>
        <w:t>幱歉㘦䍄⩲䐬䓂汪䙫㕰桃湸깤䵧煭吲䝅睡啅杤牫湂숷䁸</w:t>
      </w:r>
      <w:r>
        <w:rPr/>
        <w:t>⠫</w:t>
      </w:r>
      <w:r>
        <w:rPr/>
        <w:t>泂睟㕧쉥㍂榣㥞楞ㅭ</w:t>
      </w:r>
      <w:r>
        <w:rPr/>
        <w:t>ⵚ</w:t>
      </w:r>
      <w:r>
        <w:rPr/>
        <w:t>懂眻侵㐬飂晀煱瓍쉴嘶佬숳싂⩸슱慀䆥湀䢥습㡹呩窿슻壍椷畃妮㕞え牞ず㵭</w:t>
      </w:r>
      <w:r>
        <w:rPr/>
        <w:t>⡍</w:t>
      </w:r>
      <w:r>
        <w:rPr/>
        <w:t>䟂矂숻쉰쉇塧䅑뭳딸伳沏恉㍹圮䍄</w:t>
      </w:r>
      <w:r>
        <w:rPr/>
        <w:t>⢵⥁</w:t>
      </w:r>
      <w:r>
        <w:rPr/>
        <w:t>숯祙濂奤幎匷딸氳啙㥰惂⫃払偲㡇嫂䭲⪩⽘浗썤杰䥱偧乆癔泃㡦䩠ꅱ䭩愱쉙獷슻噫䵦Ⓜ⻂ㅣ쉞揂煺姂␱┯칌牘⫂䘬梩䏃㬲</w:t>
      </w:r>
      <w:r>
        <w:rPr/>
        <w:t>ꦿꥀ</w:t>
      </w:r>
      <w:r>
        <w:rPr/>
        <w:t>燂し쉕㌪쉍⑒녳뭓䱗捎쉐</w:t>
      </w:r>
      <w:r>
        <w:rPr/>
        <w:t>ꤽ</w:t>
      </w:r>
      <w:r>
        <w:rPr/>
        <w:t>㖩楔噮㠽</w:t>
      </w:r>
      <w:r>
        <w:rPr/>
        <w:t>ꕠ</w:t>
      </w:r>
      <w:r>
        <w:rPr/>
        <w:t>硵啎瑕⭏竂뼮乘㬴捫歵걎噴땱싂漷捧⭦갬긩橢剬쉄䙙㭒숻浩ꅌ呱</w:t>
      </w:r>
      <w:r>
        <w:rPr/>
        <w:t>⠮</w:t>
      </w:r>
      <w:r>
        <w:rPr/>
        <w:t>㭚晡</w:t>
      </w:r>
      <w:r>
        <w:rPr/>
        <w:t>ꥌ</w:t>
      </w:r>
      <w:r>
        <w:rPr/>
        <w:t>內⽱儰쉣⨪癊칠离숻┲쉵췂슬浢</w:t>
      </w:r>
      <w:r>
        <w:rPr/>
        <w:t>ⵐ</w:t>
      </w:r>
      <w:r>
        <w:rPr/>
        <w:t>䵒縻彸墩㶩䡭禮勂䁊겣瑘䰨┨칷⍬╋汣㨶⵷晪歨⩺▬넽⭷䠣杙婃싍㙃</w:t>
      </w:r>
      <w:r>
        <w:rPr/>
        <w:t>ꖩ┯</w:t>
      </w:r>
      <w:r>
        <w:rPr/>
        <w:t>䍐䋂㎵牠樣幱</w:t>
      </w:r>
      <w:r>
        <w:rPr/>
        <w:t>꤫</w:t>
      </w:r>
      <w:r>
        <w:rPr/>
        <w:t>Ȿ</w:t>
      </w:r>
      <w:r>
        <w:rPr/>
        <w:t>딬숪뽞䭘㈱쉎坆쉏싂⪥</w:t>
      </w:r>
      <w:r>
        <w:rPr/>
        <w:t>ⵇ</w:t>
      </w:r>
      <w:r>
        <w:rPr/>
        <w:t>녃</w:t>
      </w:r>
      <w:r>
        <w:rPr/>
        <w:t>⡊</w:t>
      </w:r>
      <w:r>
        <w:rPr/>
        <w:t>珂䱃갬湩䉾ざ䬳睨硙⩦牎㢻䯂〭吰旍煴橱숰廂쉲浠睂顅䍇♅睏뼪橇쉈⿂췂⨮佬玡稱</w:t>
      </w:r>
      <w:r>
        <w:rPr/>
        <w:t>ꥂ</w:t>
      </w:r>
      <w:r>
        <w:rPr/>
        <w:t>係伷촷⴩爣䠦㨪⑉橊強溥쉯숭偬㐣䯂䀱</w:t>
      </w:r>
      <w:r>
        <w:rPr/>
        <w:t>Ⱘ</w:t>
      </w:r>
      <w:r>
        <w:rPr/>
        <w:t>㍧圫獬䖩䵓癗睠⥺칪䳎쵑燂倮♲㗂儮쏂㙔䁎䤩</w:t>
      </w:r>
      <w:r>
        <w:rPr/>
        <w:t>⡵</w:t>
      </w:r>
      <w:r>
        <w:rPr/>
        <w:t>狂</w:t>
      </w:r>
      <w:r>
        <w:rPr/>
        <w:t>꧂꧂</w:t>
      </w:r>
      <w:r>
        <w:rPr/>
        <w:t>淂䄦晓䭊抩䋂╦㛂쉙哂唹</w:t>
      </w:r>
      <w:r>
        <w:rPr/>
        <w:t>꧂</w:t>
      </w:r>
      <w:r>
        <w:rPr/>
        <w:t>긫쉘⫂걍격㕬夭썉⍾頱䓂硟쉭仂</w:t>
      </w:r>
      <w:r>
        <w:rPr/>
        <w:t>ⴴ</w:t>
      </w:r>
      <w:r>
        <w:rPr/>
        <w:t>癸奸燂瘴术獒伦␹䜦吴쉪杔㍾䱲쉘䡭冩뼭瘊숭㫃礥捹妡㣍飂ꅖ╱썓</w:t>
      </w:r>
      <w:r>
        <w:rPr/>
        <w:t>⣂</w:t>
      </w:r>
      <w:r>
        <w:rPr/>
        <w:t>㕥焦⥓夨江⹑丹</w:t>
      </w:r>
      <w:r>
        <w:rPr/>
        <w:t>ꤪ</w:t>
      </w:r>
      <w:r>
        <w:rPr/>
        <w:t>쉨彥⼫䭔ꅓ쉡㙞䉡未쉆쉔쉾剷</w:t>
      </w:r>
      <w:r>
        <w:rPr/>
        <w:t>ꤹ</w:t>
      </w:r>
      <w:r>
        <w:rPr/>
        <w:t>婱牎쉒䦮倫慀磂浸杠㯃숸䵒쉑뾩祈䏃桑う츶㥕⾮</w:t>
      </w:r>
      <w:r>
        <w:rPr/>
        <w:t>ꕓ</w:t>
      </w:r>
      <w:r>
        <w:rPr/>
        <w:t>䈲ꍬ栦㑘싍煮슡圪橃녑轸瑾쉑쉷亥坧䥘ꄬ撵㭨⹢⽢⹄⥘껂䩕捞疻깤䑘ꌪ憿昹쌴戤</w:t>
      </w:r>
      <w:r>
        <w:rPr/>
        <w:t>⠵</w:t>
      </w:r>
      <w:r>
        <w:rPr/>
        <w:t>㕗딥幷쉰橪夫焤湉奎♪匸恧瀩䩁擂쉺犮썹婤䰨轵뽍潂䭄湋䙦幤䱰⼥뼫놡숤䵠쉆係収ꌲ뭧⸮橹ㆮ</w:t>
      </w:r>
      <w:r>
        <w:rPr/>
        <w:t>ꔬ</w:t>
      </w:r>
      <w:r>
        <w:rPr/>
        <w:t>具䋃縰ぇ䗂轔潹뽌癮参</w:t>
      </w:r>
      <w:r>
        <w:rPr/>
        <w:t>Ⱝ</w:t>
      </w:r>
      <w:r>
        <w:rPr/>
        <w:t>ꥥ쉅穴</w:t>
      </w:r>
      <w:r>
        <w:rPr/>
        <w:t>ⵊ</w:t>
      </w:r>
      <w:r>
        <w:rPr/>
        <w:t>煴牞搪渷桠礦唬⿂䠦</w:t>
      </w:r>
      <w:r>
        <w:rPr/>
        <w:t>꧂</w:t>
      </w:r>
      <w:r>
        <w:rPr/>
        <w:t>ぺ</w:t>
      </w:r>
      <w:r>
        <w:rPr/>
        <w:t>ꥎ</w:t>
      </w:r>
      <w:r>
        <w:rPr/>
        <w:t>杅쉖晚婵䐷䵵秂幟╋听슡䑨⺩</w:t>
      </w:r>
      <w:r>
        <w:rPr/>
        <w:t>⢱</w:t>
      </w:r>
      <w:r>
        <w:rPr/>
        <w:t>溏㉑</w:t>
      </w:r>
      <w:r>
        <w:rPr/>
        <w:t>꧂</w:t>
      </w:r>
      <w:r>
        <w:rPr/>
        <w:t>颱⩑碣䰳㌶䥍䥡剮丵䄴恱昶쉲タ㈫兴瑚땚ち⑇睱嘻</w:t>
      </w:r>
      <w:r>
        <w:rPr/>
        <w:t>ⵠ</w:t>
      </w:r>
      <w:r>
        <w:rPr/>
        <w:t>䟂夣摏故爷</w:t>
      </w:r>
      <w:r>
        <w:rPr/>
        <w:t>ꕏ</w:t>
      </w:r>
      <w:r>
        <w:rPr/>
        <w:t>票㛂䜪</w:t>
      </w:r>
      <w:r>
        <w:rPr/>
        <w:t>Ⳃ</w:t>
      </w:r>
      <w:r>
        <w:rPr/>
        <w:t>쉔之噁圴㝪搪敹恀뮩輮숪숺④䐬ꄴ녷淍䩾뇂㴻湦彐杷竂ꍨ㆏㷂◎</w:t>
      </w:r>
      <w:r>
        <w:rPr/>
        <w:t>⡥</w:t>
      </w:r>
      <w:r>
        <w:rPr/>
        <w:t>术渣䍂䨶⪥瑠浈绂</w:t>
      </w:r>
      <w:r>
        <w:rPr/>
        <w:t>ꦱ</w:t>
      </w:r>
      <w:r>
        <w:rPr/>
        <w:t>牢⩹窿⹘䖱쉸␨▬䅂㍨⭟꺏쉧㙦쉗ꥵ䱡砩畗皬</w:t>
      </w:r>
      <w:r>
        <w:rPr/>
        <w:t>⡏</w:t>
      </w:r>
      <w:r>
        <w:rPr/>
        <w:t>싎祩渮竂</w:t>
      </w:r>
      <w:r>
        <w:rPr/>
        <w:t>ꕙ</w:t>
      </w:r>
      <w:r>
        <w:rPr/>
        <w:t>婴頻녅顤⍬䤳帰⥉䖩夭⿂ꥩ祵쉸䝧㜣正㵅䀪渦㝖䨹敹瑌瑂滂囂溵䱯㢿憥㕺⍃䆻猥啉걢</w:t>
      </w:r>
      <w:r>
        <w:rPr/>
        <w:t>ⱱ</w:t>
      </w:r>
      <w:r>
        <w:rPr/>
        <w:t>晣칧⨪硨牟灀걐繷惂扭棂爵顊䕩⭠圩琤恱</w:t>
      </w:r>
      <w:r>
        <w:rPr/>
        <w:t>꧂</w:t>
      </w:r>
      <w:r>
        <w:rPr/>
        <w:t>⽾䰬洤䌩䵨楹쵸⍘</w:t>
      </w:r>
      <w:r>
        <w:rPr/>
        <w:t>ꖩ</w:t>
      </w:r>
      <w:r>
        <w:rPr/>
        <w:t>㬵捪깟</w:t>
      </w:r>
      <w:r>
        <w:rPr/>
        <w:t>꧂</w:t>
      </w:r>
      <w:r>
        <w:rPr/>
        <w:t>抱칣嫂䭫</w:t>
      </w:r>
      <w:r>
        <w:rPr/>
        <w:t>ꤤ䷂</w:t>
      </w:r>
      <w:r>
        <w:rPr/>
        <w:t>ꥫ⒏쉧颻싂숩</w:t>
      </w:r>
      <w:r>
        <w:rPr/>
        <w:t>⠫</w:t>
      </w:r>
      <w:r>
        <w:rPr/>
        <w:t>瑮칑㞻䭊䵀琱㑪슻⼶㋍䍘㐻딲㛂咏䙈彸</w:t>
      </w:r>
      <w:r>
        <w:rPr/>
        <w:t>⠭</w:t>
      </w:r>
      <w:r>
        <w:rPr/>
        <w:t>⽤숣煴⨮</w:t>
      </w:r>
      <w:r>
        <w:rPr/>
        <w:t>ꥎ</w:t>
      </w:r>
      <w:r>
        <w:rPr/>
        <w:t>が䂩㪬汸扅凎晸煺迂</w:t>
      </w:r>
      <w:r>
        <w:rPr/>
        <w:t>ⱕ⌵</w:t>
      </w:r>
      <w:r>
        <w:rPr/>
        <w:t>쉸㬤嫂숵䑰揂쉕恸猵⪥参咩杳ꄵ瀪ꅧ땯⎮㙺ꌪ払㮱姍㕈䥨煩⒬쵣쉳圤頷뽮椰噴䉄땴偊㩶╮慟㕗息⹵⸹땰乣䶏䛂⽮轫슩묷ꎩ슬戨㡌㴻氹昴刯炻瀴䬵ꥯ䠸唰朦唥쉹딵敩珂澮剏癆쉵繕飂㍧쉱奏纻쉷⹄斵걉唸剪こ㍭楋晐㵺楱㙌䭚繁</w:t>
      </w:r>
      <w:r>
        <w:rPr/>
        <w:t>ꥒ</w:t>
      </w:r>
      <w:r>
        <w:rPr/>
        <w:t>⠬</w:t>
      </w:r>
      <w:r>
        <w:rPr/>
        <w:t>樤獇䩑믃䜻</w:t>
      </w:r>
      <w:r>
        <w:rPr/>
        <w:t>ⷂ</w:t>
      </w:r>
      <w:r>
        <w:rPr/>
        <w:t>㴭쉗싂㨣ꄸ</w:t>
      </w:r>
      <w:r>
        <w:rPr/>
        <w:t>ꦘ</w:t>
      </w:r>
      <w:r>
        <w:rPr/>
        <w:t>潓싂⽔䍭㜤異噯㡌겮䄊繯㭤䍁帬㛂卷䥹䴭㨱ꄫ摄칦頩䞱ꍏ땂쉘슩慦䇂獵怪湯畮䥫煳矂㦘㎩㭡㬭</w:t>
      </w:r>
      <w:r>
        <w:rPr/>
        <w:t>ꖩ</w:t>
      </w:r>
      <w:r>
        <w:rPr/>
        <w:t>〰ꍙ熥츻⨽㕺轶啩ꎩ쉫㞮兴뽪绂婩␫</w:t>
      </w:r>
      <w:r>
        <w:rPr/>
        <w:t>ⵏ</w:t>
      </w:r>
      <w:r>
        <w:rPr/>
        <w:t>ⱕ</w:t>
      </w:r>
      <w:r>
        <w:rPr/>
        <w:t>ㄻ㒥</w:t>
      </w:r>
      <w:r>
        <w:rPr/>
        <w:t>ꕦ</w:t>
      </w:r>
      <w:r>
        <w:rPr/>
        <w:t>卒</w:t>
      </w:r>
      <w:r>
        <w:rPr/>
        <w:t>ꥆ</w:t>
      </w:r>
      <w:r>
        <w:rPr/>
        <w:t>䥭㫂╦뿂穪姂呕⑬頭⌫啹䕲洶</w:t>
      </w:r>
      <w:r>
        <w:rPr/>
        <w:t>ꖻ</w:t>
      </w:r>
      <w:r>
        <w:rPr/>
        <w:t>싂㑀婄繱갵奏⥓制呒ㆱ桌㈷겥쉆顂⤳䃂⵬㋂颡暬搲祵㕍</w:t>
      </w:r>
      <w:r>
        <w:rPr/>
        <w:t>ꦥ</w:t>
      </w:r>
      <w:r>
        <w:rPr/>
        <w:t>ꄪ쉣㢬쉲玻颣</w:t>
      </w:r>
      <w:r>
        <w:rPr/>
        <w:t>⣂</w:t>
      </w:r>
      <w:r>
        <w:rPr/>
        <w:t>庵㕐뽖㩉㘺걅</w:t>
      </w:r>
      <w:r>
        <w:rPr/>
        <w:t>ⵧ</w:t>
      </w:r>
      <w:r>
        <w:rPr/>
        <w:t>딪桨갭砲┫숬쉟䭔쉡㉄䋂ㄫ呥颮㉩婟䫂歪䀣㑌輤䅉</w:t>
      </w:r>
      <w:r>
        <w:rPr/>
        <w:t>ⵉ</w:t>
      </w:r>
      <w:r>
        <w:rPr/>
        <w:t>ꎩ帤긳</w:t>
      </w:r>
      <w:r>
        <w:rPr/>
        <w:t>ꥆ</w:t>
      </w:r>
      <w:r>
        <w:rPr/>
        <w:t>埂䙫䭴橩㕚硫潄ぞ㠻㚱╲䵁濂湨츨⵾㝤掩珂坆頻쉇瀵愪楇</w:t>
      </w:r>
      <w:r>
        <w:rPr/>
        <w:t>ꥂ</w:t>
      </w:r>
      <w:r>
        <w:rPr/>
        <w:t>碮毂슮싂杍佇硁뗂癖쉗꥚䡢⦘嘩橓淂僂䠰⯂氩伳묯犏숺偣⩄槂슣㡥</w:t>
      </w:r>
      <w:r>
        <w:rPr/>
        <w:t>ⶬ</w:t>
      </w:r>
      <w:r>
        <w:rPr/>
        <w:t>무㣂惂犿䣍輽䶩㵢䇂悩〵竂慪쌴沥㍊涵癚佯▩祲並堫㵘㩣䷂敱묣朩쉶⿍⩞㩯湒玏幸䀺⪵洪꥘䱤ㅹㅹ扏偡䣂숣晤䝳쉙冬杲熣䂘⬪㬪窥扊칗䞥䩅㞮㖻〮☦栬曂⛂땺♍〉故睶却쉪卮啑煥縻怭慪咥</w:t>
      </w:r>
      <w:r>
        <w:rPr/>
        <w:t>Ⳃ</w:t>
      </w:r>
      <w:r>
        <w:rPr/>
        <w:t>僂숺汞䆱䧎捲㶏㉨卢</w:t>
      </w:r>
      <w:r>
        <w:rPr/>
        <w:t>ꦣ</w:t>
      </w:r>
      <w:r>
        <w:rPr/>
        <w:t>剪䑖䶩㇂</w:t>
      </w:r>
      <w:r>
        <w:rPr/>
        <w:t>ⵞ</w:t>
      </w:r>
      <w:r>
        <w:rPr/>
        <w:t>ㅣ싂숵기帺깥捹</w:t>
      </w:r>
      <w:r>
        <w:rPr/>
        <w:t>⣂</w:t>
      </w:r>
      <w:r>
        <w:rPr/>
        <w:t>颬灗⼱곂匰⬬呸╘䀥䑱㬩姂つ⽮㊻眣兾估渴⹉쉭</w:t>
      </w:r>
      <w:r>
        <w:rPr/>
        <w:t>⡱</w:t>
      </w:r>
      <w:r>
        <w:rPr/>
        <w:t>瞮㍴坉煀咿뽇竂</w:t>
      </w:r>
      <w:r>
        <w:rPr/>
        <w:t>ⱃ</w:t>
      </w:r>
      <w:r>
        <w:rPr/>
        <w:t>汊䘸栺縷坰㤯ꅆ</w:t>
      </w:r>
      <w:r>
        <w:rPr/>
        <w:t>ⱡ</w:t>
      </w:r>
      <w:r>
        <w:rPr/>
        <w:t>亥焲쉈㭄䰱쉣⬪ぎ䘳唳䰥䅌䯂쉤䅤㍶瑉䔸灲⌸乹徣⹭㭧떱⒡澵兀顙䬤椲潋䵸繬汱㵺칖恞㵙쉫䐽焪仂䁙㯂偰쉴㝆瑞싃䔵纏爷쉌䌤呞䨻磃껂椸祷䮘殡㑷⻂㑠쎡꺘믍㙣</w:t>
      </w:r>
      <w:r>
        <w:rPr/>
        <w:t>⠻♚⩓</w:t>
      </w:r>
      <w:r>
        <w:rPr/>
        <w:t>顟캡䪡╎〶</w:t>
      </w:r>
      <w:r>
        <w:rPr/>
        <w:t>꧂</w:t>
      </w:r>
      <w:r>
        <w:rPr/>
        <w:t>䡂䮩싂숽痂摏䫂嫂⨰쉔焦⨹</w:t>
      </w:r>
      <w:r>
        <w:rPr/>
        <w:t>ꖻ</w:t>
      </w:r>
      <w:r>
        <w:rPr/>
        <w:t>㝕畯</w:t>
      </w:r>
      <w:r>
        <w:rPr/>
        <w:t>ꔪ</w:t>
      </w:r>
      <w:r>
        <w:rPr/>
        <w:t>쉉쵈슣⻍楨睸⍊</w:t>
      </w:r>
      <w:r>
        <w:rPr/>
        <w:t>Ⳃ</w:t>
      </w:r>
      <w:r>
        <w:rPr/>
        <w:t>噭</w:t>
      </w:r>
      <w:r>
        <w:rPr/>
        <w:t>ꥃ</w:t>
      </w:r>
      <w:r>
        <w:rPr/>
        <w:t>禥넫쉋쉳歔츤克⼥硙杍恵曂</w:t>
      </w:r>
      <w:r>
        <w:rPr/>
        <w:t>⣂</w:t>
      </w:r>
      <w:r>
        <w:rPr/>
        <w:t>疱䉊硲땹㈶海⹦숩⩵晬</w:t>
      </w:r>
      <w:r>
        <w:rPr/>
        <w:t>ꔴ</w:t>
      </w:r>
      <w:r>
        <w:rPr/>
        <w:t>슱</w:t>
      </w:r>
      <w:r>
        <w:rPr/>
        <w:t>⡳⮥</w:t>
      </w:r>
      <w:r>
        <w:rPr/>
        <w:t>嫂捉걠뗂䕳兟쉍氭깦劻㋂潶䜦쉤쉋쉮䮵겘</w:t>
      </w:r>
      <w:r>
        <w:rPr/>
        <w:t>ꥐ</w:t>
      </w:r>
      <w:r>
        <w:rPr/>
        <w:t>䭴</w:t>
      </w:r>
      <w:r>
        <w:rPr/>
        <w:t>ꔲ⧂</w:t>
      </w:r>
      <w:r>
        <w:rPr/>
        <w:t>幥瑳戴츯畦슥쉴䑅轡漩</w:t>
      </w:r>
      <w:r>
        <w:rPr/>
        <w:t>ⵚ</w:t>
      </w:r>
      <w:r>
        <w:rPr/>
        <w:t>쉔㣂䙞츩娻뭪砲琶╱칍瞩㐊類杈뭹帲砬常彰盂婡港䠫㩡楲澿</w:t>
      </w:r>
      <w:r>
        <w:rPr/>
        <w:t>ꤱ</w:t>
      </w:r>
      <w:r>
        <w:rPr/>
        <w:t>塬뭷녗幑楂슮⩒䶱㡭飂캥갫咩獁㍴楂彳㌺摏䁪呗椨䝎澩뭙뼲땆쉎쵔걆◎⸺䩾㴬玩깥⩠㍗㥔슏晕쉶䝮䥸彭㇂뽓氭땀⽔樥妡所欷猩</w:t>
      </w:r>
      <w:r>
        <w:rPr/>
        <w:t>ⵒ</w:t>
      </w:r>
      <w:r>
        <w:rPr/>
        <w:t>츪眤</w:t>
      </w:r>
      <w:r>
        <w:rPr/>
        <w:t>⢥</w:t>
      </w:r>
      <w:r>
        <w:rPr/>
        <w:t>䲣쉕秂焽</w:t>
      </w:r>
      <w:r>
        <w:rPr/>
        <w:t>⡺</w:t>
      </w:r>
      <w:r>
        <w:rPr/>
        <w:t>敀䕒洣穓縰썵㘯썚⑑厣村怱㣂䅩䡭繭곂祣慊녭䵌が碘</w:t>
      </w:r>
      <w:r>
        <w:rPr/>
        <w:t>ꕹ</w:t>
      </w:r>
      <w:r>
        <w:rPr/>
        <w:t>䂱亩烃杘⏂숹䠫呌坹庵㡬搭䏂╫㕟䁨䩙䥺㥣幨樬싂쉔ꄵ숭⹤</w:t>
      </w:r>
      <w:r>
        <w:rPr/>
        <w:t>⡅</w:t>
      </w:r>
      <w:r>
        <w:rPr/>
        <w:t>꤬</w:t>
      </w:r>
      <w:r>
        <w:rPr/>
        <w:t>쉨浤䈷溻睤㏂轍䬴</w:t>
      </w:r>
      <w:r>
        <w:rPr/>
        <w:t>ꦻ</w:t>
      </w:r>
      <w:r>
        <w:rPr/>
        <w:t>儽㤥帴싂췂㭓参⑪䙑⩸楷琭숳⭘乔㙄瘦⛂싂뼥䤨쉰癣┺操漩佇顸ㅬ㠲祌㭙磂哂슱憘浉㘪辡煲奋獊♦</w:t>
      </w:r>
      <w:r>
        <w:rPr/>
        <w:t>ꕱ</w:t>
      </w:r>
      <w:r>
        <w:rPr/>
        <w:t>楾杗橑ꇂ䃂⩲</w:t>
      </w:r>
      <w:r>
        <w:rPr/>
        <w:t>⡢</w:t>
      </w:r>
      <w:r>
        <w:rPr/>
        <w:t>促楾捖썈彧㍳眥礯䴯습쉗깇ꄴ쵢汗偂㠶晔怹啙灓⥊㑑츷㩤匷</w:t>
      </w:r>
      <w:r>
        <w:rPr/>
        <w:t>꤫</w:t>
      </w:r>
      <w:r>
        <w:rPr/>
        <w:t>玩〶㥠⩰뾬㍞㭀⌨媣⥂卶沿㈺쉍䘶㵵⩨⩗숦㋂繅䐪⵵㝨桢</w:t>
      </w:r>
      <w:r>
        <w:rPr/>
        <w:t>ⱨ</w:t>
      </w:r>
      <w:r>
        <w:rPr/>
        <w:t>䭥쉰깉坐䝓桹㋎㐯砽⤶㥍믂眱坦晐ꌳ碣쉅</w:t>
      </w:r>
      <w:r>
        <w:rPr/>
        <w:t>ⷂ</w:t>
      </w:r>
      <w:r>
        <w:rPr/>
        <w:t>쵩␽晈役哂亿㶬䖬ꥱ컂湡敕曂昪抿땇⻂潣ㄮ澏싂佋</w:t>
      </w:r>
      <w:r>
        <w:rPr/>
        <w:t>ⵠ</w:t>
      </w:r>
      <w:r>
        <w:rPr/>
        <w:t>ⲡ</w:t>
      </w:r>
      <w:r>
        <w:rPr/>
        <w:t>恀䰱煰츷儯⸬喩硚䉣⩍歲扎堵戲治䖣슘坫澱㄰䆩䙰ꅪ뽯䶣䜴쉐剄刭㝘㞡濂묹卋潩䏂䴪쉗䇂嘤䙱䜱瘵땦䡘쉓䩨物⭠</w:t>
      </w:r>
      <w:r>
        <w:rPr/>
        <w:t>꧂</w:t>
      </w:r>
      <w:r>
        <w:rPr/>
        <w:t>ㅍ偢畑扦⹁㥡⥞䐪帥⍇娫㕷㢏싍湃穖嗂싂묯쉋婊</w:t>
      </w:r>
      <w:r>
        <w:rPr/>
        <w:t>ꕥ</w:t>
      </w:r>
      <w:r>
        <w:rPr/>
        <w:t>⽟〣奪ꇂ㓂潅婩琵姍彀썎싃啑㝁쉤쉦⫍䍧婚燎⨯獥</w:t>
      </w:r>
      <w:r>
        <w:rPr/>
        <w:t>꤯</w:t>
      </w:r>
      <w:r>
        <w:rPr/>
        <w:t>䬰䝏欪</w:t>
      </w:r>
      <w:r>
        <w:rPr/>
        <w:t>ꕔ</w:t>
      </w:r>
      <w:r>
        <w:rPr/>
        <w:t>숶㐽䅘䵒떥女卤㘪㕖湒獳敶쉗璡⍋䌴咥쉠쉫穣䇂⩑牯</w:t>
      </w:r>
      <w:r>
        <w:rPr/>
        <w:t>Ⱝ</w:t>
      </w:r>
      <w:r>
        <w:rPr/>
        <w:t>兎⹶㍙斿䍧㎩抻㯂숮戩淂⥤䵦땱⎻呗㚡녰㉣ꅂ䎩縰쉐썉牤痂䬰窡珍䉦꥔挩恐⫍搣䮘轘䠥썟䡳쉪</w:t>
      </w:r>
      <w:r>
        <w:rPr/>
        <w:t>ⵋ</w:t>
      </w:r>
      <w:r>
        <w:rPr/>
        <w:t>倷䰨㉂⍺佅毃劣땊灏圶쵸뽰䶘秂婥䪵뼬杴쉒渽村㈦</w:t>
      </w:r>
      <w:r>
        <w:rPr/>
        <w:t>ꦿ</w:t>
      </w:r>
      <w:r>
        <w:rPr/>
        <w:t>橅礽숮歚恢</w:t>
      </w:r>
      <w:r>
        <w:rPr/>
        <w:t>ꕔ</w:t>
      </w:r>
      <w:r>
        <w:rPr/>
        <w:t>曂䥭敱地繎</w:t>
      </w:r>
      <w:r>
        <w:rPr/>
        <w:t>ꤳ</w:t>
      </w:r>
      <w:r>
        <w:rPr/>
        <w:t>ꍶ쉪␸┩㍌쉗ㅺィ嫍ꥢ䶣䀺뗂掮塣㥎⭂䔹琤歎䦥丬숵㍨쌊䈲匮䩨灥稵</w:t>
      </w:r>
      <w:r>
        <w:rPr/>
        <w:t>ꦬ</w:t>
      </w:r>
      <w:r>
        <w:rPr/>
        <w:t>⡎☦▱</w:t>
      </w:r>
      <w:r>
        <w:rPr/>
        <w:t>奒⽷昷轺㕥쉗㷃숫呵彩塁썷䡩禮倪医슱痂慅咥煳㝃⍚顓</w:t>
      </w:r>
      <w:r>
        <w:rPr/>
        <w:t>⡞</w:t>
      </w:r>
      <w:r>
        <w:rPr/>
        <w:t>睴ぅゥ</w:t>
      </w:r>
      <w:r>
        <w:rPr/>
        <w:t>ꥑ</w:t>
      </w:r>
      <w:r>
        <w:rPr/>
        <w:t>丶䄻⥾捯桶掣㠹唻䩇㩒橞㤱䅨瑀奭䜰썡갨樵啟潙㒡싂㴲⤨漪䛎㢥绎ꍮ</w:t>
      </w:r>
      <w:r>
        <w:rPr/>
        <w:t>Ɽ</w:t>
      </w:r>
      <w:r>
        <w:rPr/>
        <w:t>䰦</w:t>
      </w:r>
      <w:r>
        <w:rPr/>
        <w:t>ꦬ</w:t>
      </w:r>
      <w:r>
        <w:rPr/>
        <w:t>걥⩒愳〉歲㝠剁䠤び쉦彉敚〈䉁⹬뿂⽅쎬梩츥㜻擂枱慟桫捷䕩颡㈦슣塯걸瘥祁㭩咻뭋㎩㥕⬪䭃䩪渣ꌰ䭙煁䋂㬴뼣뭪欶⩘</w:t>
      </w:r>
      <w:r>
        <w:rPr/>
        <w:t>ꕉ⤱</w:t>
      </w:r>
      <w:r>
        <w:rPr/>
        <w:t>祒兀⨴彾顐洹焤쉋⭊㫍汩⭞䉘䉧㥍⬵䙖榡晞敇䅓〬캘㇎祮䭎硍슩</w:t>
      </w:r>
      <w:r>
        <w:rPr/>
        <w:t>ⴽ</w:t>
      </w:r>
      <w:r>
        <w:rPr/>
        <w:t>犬䔦☫</w:t>
      </w:r>
      <w:r>
        <w:rPr/>
        <w:t>⠮</w:t>
      </w:r>
      <w:r>
        <w:rPr/>
        <w:t>㍗恪䱫湟Ⓙ칈䄩珂棂倫䐪䑃㙱佺禵쉃숫䁅⴪盂厱绂⍦顭恂㌽惂␫⏂䎵⬪슮㔦睫縱⌤쉥♌桘깸䧂쉬䅌两捴⎿칄䍌奩煨梡瑦栬⬲瑺</w:t>
      </w:r>
      <w:r>
        <w:rPr/>
        <w:t>⢻</w:t>
      </w:r>
      <w:r>
        <w:rPr/>
        <w:t>딶ꍨ䀻䭀㙮燂뼨문牄</w:t>
      </w:r>
      <w:r>
        <w:rPr/>
        <w:t>⡳</w:t>
      </w:r>
      <w:r>
        <w:rPr/>
        <w:t>㬩䕟䀩ꥥ䐻㙲丶쵓吸</w:t>
      </w:r>
      <w:r>
        <w:rPr/>
        <w:t>Ⳃ</w:t>
      </w:r>
      <w:r>
        <w:rPr/>
        <w:t>㓂歘憥剕䅾</w:t>
      </w:r>
      <w:r>
        <w:rPr/>
        <w:t>ꦣ</w:t>
      </w:r>
      <w:r>
        <w:rPr/>
        <w:t>ㆱ㖱㎬穓뼪埂桾깾䅎㧂⦱숥䓂숺榥嗂숻칪㠫䝫䁇곂춵⸰⧍</w:t>
      </w:r>
      <w:r>
        <w:rPr/>
        <w:t>ⱭⱵ</w:t>
      </w:r>
      <w:r>
        <w:rPr/>
        <w:t>沘츪畃쉑爹䱫䷂</w:t>
      </w:r>
      <w:r>
        <w:rPr/>
        <w:t>ꗂ</w:t>
      </w:r>
      <w:r>
        <w:rPr/>
        <w:t>쉖き䡯ち欦圷숤ꄱ秂恒垻橐⪬싎</w:t>
      </w:r>
      <w:r>
        <w:rPr/>
        <w:t>ꤽ</w:t>
      </w:r>
      <w:r>
        <w:rPr/>
        <w:t>焤慓硗ㆩ䙇숵䠺ꆻ獦瑹ꏂ纘␶⍵⑯⩺煘啖㍟㑳盂䈻ꌪ</w:t>
      </w:r>
      <w:r>
        <w:rPr/>
        <w:t>⡦</w:t>
      </w:r>
      <w:r>
        <w:rPr/>
        <w:t>䞩桧係㭶</w:t>
      </w:r>
      <w:r>
        <w:rPr/>
        <w:t>ꥑ</w:t>
      </w:r>
      <w:r>
        <w:rPr/>
        <w:t>䪩䵺洶숭䑐ꅅ硐碬桏頺儶⽡⑧桩偄扶㭗並牰㭞䩈⚥슥䩘㑟檿睙僂縤斥づ뭯䖬⎥문䩶</w:t>
      </w:r>
      <w:r>
        <w:rPr/>
        <w:t>꥟</w:t>
      </w:r>
      <w:r>
        <w:rPr/>
        <w:t>梏㎏슱濍</w:t>
      </w:r>
    </w:p>
    <w:p>
      <w:pPr>
        <w:pStyle w:val="PreformattedText"/>
        <w:bidi w:val="0"/>
        <w:spacing w:before="0" w:after="0"/>
        <w:jc w:val="left"/>
        <w:rPr/>
      </w:pPr>
      <w:r>
        <w:rPr/>
        <w:t>瓂渦眺䝠癹쉶싂⾵䂡무㵌</w:t>
      </w:r>
      <w:r>
        <w:rPr/>
        <w:t>Ⳃ</w:t>
      </w:r>
      <w:r>
        <w:rPr/>
        <w:t>揂ヂ땀Ⓜ䰹㡟䁖敌ꏂ뗂Ⓜ轶汎</w:t>
      </w:r>
      <w:r>
        <w:rPr/>
        <w:t>ⷂ</w:t>
      </w:r>
      <w:r>
        <w:rPr/>
        <w:t>䄳是橈䌬</w:t>
      </w:r>
      <w:r>
        <w:rPr/>
        <w:t>ⵈ</w:t>
      </w:r>
      <w:r>
        <w:rPr/>
        <w:t>爺穢</w:t>
      </w:r>
      <w:r>
        <w:rPr/>
        <w:t>ꔦ</w:t>
      </w:r>
      <w:r>
        <w:rPr/>
        <w:t>媩碵橃畗䩬⥆싂㒮䱷╭䴥甪䥭颿뭢⒘숰坐떣뇂㴦╦畱敃ぐ䁢呃䁳땮䙣ꌯ䡱䐯㩯⩪䱈⽄㒿숯淂獱슏싂揂橇勃쉐兟奇㕄塷惃㉇䮿쉸Ⓜ縩싂㥊슩㑒癕싂㭬쉑䬵촯䣂圬迂繶뽬撡李쉷匪楃㴬敖煷硊佯硟ꅬ椮旂㭴敒杬⬪繬奣梏滂帺ㅑ乢䤵⛂쉊㋂쉺䞱</w:t>
      </w:r>
      <w:r>
        <w:rPr/>
        <w:t>ꦮ</w:t>
      </w:r>
      <w:r>
        <w:rPr/>
        <w:t>秃穙䈤䳍䂻╢㍡纻䤳偒슱⛃卪츊儱䱍婮⩎䩨⨥쉪坊散═㉆싎ꥧ㘳爪⽣䭙琪渥쉊㎩祱쉎㐮㑗绎礳쉱⫍未偖⑊婔〈슮⫂ꌴ⩬礱슮撥♵ꥺ⪬</w:t>
      </w:r>
      <w:r>
        <w:rPr/>
        <w:t>꧂</w:t>
      </w:r>
      <w:r>
        <w:rPr/>
        <w:t>깙䉟쏂囂숥칀癓䴩숲楹砹</w:t>
      </w:r>
      <w:r>
        <w:rPr/>
        <w:t>꧂</w:t>
      </w:r>
      <w:r>
        <w:rPr/>
        <w:t>㌶所칟㝆슩煵稩䍺쉔䭌杇歊妮⴮⤩䜳䧂䡶䕞⩆</w:t>
      </w:r>
      <w:r>
        <w:rPr/>
        <w:t>ⵈ</w:t>
      </w:r>
      <w:r>
        <w:rPr/>
        <w:t>㙋剦ꅍ습╇묳噅㑹堷歏떣䒿敐輽ꇂ⩙䏂</w:t>
      </w:r>
      <w:r>
        <w:rPr/>
        <w:t>Ɐ</w:t>
      </w:r>
      <w:r>
        <w:rPr/>
        <w:t>壂㈱쉢䥃쉬殻睍倸䥣䭊쌫璩숯牌ㅴ灘</w:t>
      </w:r>
      <w:r>
        <w:rPr/>
        <w:t>ꕙ</w:t>
      </w:r>
      <w:r>
        <w:rPr/>
        <w:t>뽬㞏䨤浍擂걩㖬姂ꥱ䍗灒灶⩓亵墏嗂䡵ば䨱徵瑄碏☣幓㝤䜬卩戬ꍩ傡䍮쉰㣎땃䱾䜶辵汅濂囎⫂慔</w:t>
      </w:r>
      <w:r>
        <w:rPr/>
        <w:t>⠽</w:t>
      </w:r>
      <w:r>
        <w:rPr/>
        <w:t>稪斏䙷쉢搹吭㒏倨㥷橓갷皡슬⩀栲숴䙺⑎㕗摦쉏睅⑃</w:t>
      </w:r>
      <w:r>
        <w:rPr/>
        <w:t>ꗂ</w:t>
      </w:r>
      <w:r>
        <w:rPr/>
        <w:t>ㄷ⎬</w:t>
      </w:r>
      <w:r>
        <w:rPr/>
        <w:t>ꕟ␶</w:t>
      </w:r>
      <w:r>
        <w:rPr/>
        <w:t>㛃喬⸹ꇂ☨炣噄䥬㍦슡㌸䗂楕塚䍁敲ㄻ溥䄪ꅵ쉄</w:t>
      </w:r>
      <w:r>
        <w:rPr/>
        <w:t>⡰</w:t>
      </w:r>
      <w:r>
        <w:rPr/>
        <w:t>䓂ㅣ繴䌳壂㟂䱉復摒栵婄</w:t>
      </w:r>
      <w:r>
        <w:rPr/>
        <w:t>⣂</w:t>
      </w:r>
      <w:r>
        <w:rPr/>
        <w:t>滂瀺梱奨甪彫䍗깱⨹⩂⫂깫斣摡䈲灚楶硙桐窣乚時⩉⥣皏쉋恤殏咵浹쉖璿啲㟂愯쵃췂쉯䂵穊싂奕煉奨癸쉦쉴椺땧깁╾曂</w:t>
      </w:r>
      <w:r>
        <w:rPr/>
        <w:t>⡬</w:t>
      </w:r>
      <w:r>
        <w:rPr/>
        <w:t>쉥弽伬噟</w:t>
      </w:r>
      <w:r>
        <w:rPr/>
        <w:t>Ⱚ</w:t>
      </w:r>
      <w:r>
        <w:rPr/>
        <w:t>ꍭ♃쎻㡪䡘⭬㴵洦촰</w:t>
      </w:r>
      <w:r>
        <w:rPr/>
        <w:t>ꥊ</w:t>
      </w:r>
      <w:r>
        <w:rPr/>
        <w:t>뗂擂쉪怪協숫煡⩀畬㙵⽶丣輲㝭㔰</w:t>
      </w:r>
      <w:r>
        <w:rPr/>
        <w:t>ⵙ╔⨹</w:t>
      </w:r>
      <w:r>
        <w:rPr/>
        <w:t>䅍瀳桕䡦光塒䤨夽睍瘴쵣䮿匵縣穌⩢婒숷慓䵵摥</w:t>
      </w:r>
      <w:r>
        <w:rPr/>
        <w:t>ⴽ</w:t>
      </w:r>
      <w:r>
        <w:rPr/>
        <w:t>䝲䧂怦ꆻ䙫깐㴺瑡哃⨶╚楷⩶㑧㶣堹뿂䴸晙뮮榡㭢懂塙幣桢뭲싂䡚⑹칤쌽┥坶颿╬쉓噶깪㩆㍕ꥷ⭙栳㐨䭸咣</w:t>
      </w:r>
      <w:r>
        <w:rPr/>
        <w:t>⡐⍆</w:t>
      </w:r>
      <w:r>
        <w:rPr/>
        <w:t>ぬ싎ꍖ걓뭉쉄樹⤩儤书㍸䒮儭䝹녃⥆滂轟쵷凃猥凂┫晫恂䉠溩⦩帪础딴㶡櫂刽頺硂㶣ꥴ쉾㑓牀쵷嫂坭晷</w:t>
      </w:r>
      <w:r>
        <w:rPr/>
        <w:t>Ⱛ♎</w:t>
      </w:r>
      <w:r>
        <w:rPr/>
        <w:t>嘵㠻숴䧂쉰暣摣䈴⑬囂晠㏂埂曂汆싂ꎻ숷ꅔ</w:t>
      </w:r>
      <w:r>
        <w:rPr/>
        <w:t>ⷂ</w:t>
      </w:r>
      <w:r>
        <w:rPr/>
        <w:t>呈硁㡴捙橶辡⾘㝶㑰⍸惂湇⮘偌牰㝖沘⾩⑧傡쌩犣轵㵓㏂乊绂焣䭆ꍆ席縲卨旂猪䟂䃂쉴칞쉓扗</w:t>
      </w:r>
      <w:r>
        <w:rPr/>
        <w:t>ⵣ</w:t>
      </w:r>
      <w:r>
        <w:rPr/>
        <w:t>汒곂㝢椵畎嗂䬳⽙╇壂⬴⩄⥕扎洪㭾㵢䘫䫂꥖弨珂⩍ぶ㦡㭠泂촊㭎伻㬶眯略칚穏쵣頳⍙숴㦵겻顡顁噧頺㯂猽㔣䖏⍹䝐㢣摩嚵⍹㴻彃摕䀯䡂氬㘯쉟</w:t>
      </w:r>
      <w:r>
        <w:rPr/>
        <w:t>ⴴ</w:t>
      </w:r>
      <w:r>
        <w:rPr/>
        <w:t>繲䱮颡⸨䴷溮湩䷂幆䭌坄祮㝾啓婍浔拍㥵狂쉏</w:t>
      </w:r>
      <w:r>
        <w:rPr/>
        <w:t>ⵟ</w:t>
      </w:r>
      <w:r>
        <w:rPr/>
        <w:t>䭊嘮䑙奈燂晊卨㬽ꄨ徥毃㦥敓檣瑎컂庵攱ꍴ偁亿兠参湶坣佇䬳杩묤㦵⮿숻塄㍌㭵ㅷ쉵橬喣뼥䧂扖쌽</w:t>
      </w:r>
      <w:r>
        <w:rPr/>
        <w:t>ꥈ</w:t>
      </w:r>
      <w:r>
        <w:rPr/>
        <w:t>숫輰栩䂵</w:t>
      </w:r>
      <w:r>
        <w:rPr/>
        <w:t>ⷂ</w:t>
      </w:r>
      <w:r>
        <w:rPr/>
        <w:t>慞꤮狂㭋숰楈䡅쉤伺숤淂숣깓⨳ㄻㆣ瀺</w:t>
      </w:r>
      <w:r>
        <w:rPr/>
        <w:t>ⱑ</w:t>
      </w:r>
      <w:r>
        <w:rPr/>
        <w:t>쉤䬰䵱撬䉳牌뭭䩇쉒쵭啧⥩䛂毂帨卓䈪㤴⦻칡䭪址妵做숬琵淂氫㩟前䠥墘걱牃</w:t>
      </w:r>
      <w:r>
        <w:rPr/>
        <w:t>꤫</w:t>
      </w:r>
      <w:r>
        <w:rPr/>
        <w:t>浗㈽숲兲녠㴶䎥㕬쏃硏슬긪䜷埂까쵕呔⾩♎桪䉬祲氷墡⹥偊쉙壂挶坧祫⧂彗숱搷ꍐ奲숸꥖究㝣卆捳䂩㔶넲</w:t>
      </w:r>
      <w:r>
        <w:rPr/>
        <w:t>ꕚ</w:t>
      </w:r>
      <w:r>
        <w:rPr/>
        <w:t>䤦参⭓䲿칲㐤彃䉎䕥楥猯ꌺ啒⸦㥨쉸女숫쉵礴轭</w:t>
      </w:r>
      <w:r>
        <w:rPr/>
        <w:t>⡥</w:t>
      </w:r>
      <w:r>
        <w:rPr/>
        <w:t>䠶渶娪䴫炱淂㜬偄쉔頹吩轪㙙吭楲⥙佄</w:t>
      </w:r>
      <w:r>
        <w:rPr/>
        <w:t>⠴</w:t>
      </w:r>
      <w:r>
        <w:rPr/>
        <w:t>偑쉢眩旂</w:t>
      </w:r>
      <w:r>
        <w:rPr/>
        <w:t>ꦩ</w:t>
      </w:r>
      <w:r>
        <w:rPr/>
        <w:t>燂침渴埂싎敪憻㬽柂숱浒슣㦻⬫칆⹷</w:t>
      </w:r>
      <w:r>
        <w:rPr/>
        <w:t>⡵</w:t>
      </w:r>
      <w:r>
        <w:rPr/>
        <w:t>慴愶쉾癓껂</w:t>
      </w:r>
      <w:r>
        <w:rPr/>
        <w:t>⡴</w:t>
      </w:r>
      <w:r>
        <w:rPr/>
        <w:t>㈱慳硚숪幎썅䞬쉎⫂㡒쉕쉾녋灋硵䉤㍫ꥱ氦但</w:t>
      </w:r>
      <w:r>
        <w:rPr/>
        <w:t>ꖮ</w:t>
      </w:r>
      <w:r>
        <w:rPr/>
        <w:t>쉪쉢抩僂睞噕劵</w:t>
      </w:r>
      <w:r>
        <w:rPr/>
        <w:t>ⵔ</w:t>
      </w:r>
      <w:r>
        <w:rPr/>
        <w:t>幡숦止櫍ꆩ쉚깄䁑柂싂녲</w:t>
      </w:r>
      <w:r>
        <w:rPr/>
        <w:t>꧂</w:t>
      </w:r>
      <w:r>
        <w:rPr/>
        <w:t>㕀印匴牯竂硱꥾ꄣ⫍䷂㮵啘</w:t>
      </w:r>
      <w:r>
        <w:rPr/>
        <w:t>Ⱞ</w:t>
      </w:r>
      <w:r>
        <w:rPr/>
        <w:t>넨</w:t>
      </w:r>
      <w:r>
        <w:rPr/>
        <w:t>ⷍ</w:t>
      </w:r>
      <w:r>
        <w:rPr/>
        <w:t>浾瑉穉쉢⑋㩡智頺扇䣂槍䞵畸⩔瀲塁㑡䵰偡ꏍ䱶浾呸㡎㥴䞩ꄺ灹扈䴦쵊㨭⥔숳牎ㅪ䯂</w:t>
      </w:r>
      <w:r>
        <w:rPr/>
        <w:t>⡀</w:t>
      </w:r>
      <w:r>
        <w:rPr/>
        <w:t>ꕏ</w:t>
      </w:r>
      <w:r>
        <w:rPr/>
        <w:t>婰⤦丩</w:t>
      </w:r>
      <w:r>
        <w:rPr/>
        <w:t>ⱶ</w:t>
      </w:r>
      <w:r>
        <w:rPr/>
        <w:t>欱</w:t>
      </w:r>
      <w:r>
        <w:rPr/>
        <w:t>⠥</w:t>
      </w:r>
      <w:r>
        <w:rPr/>
        <w:t>璣䥰컎僂摑슏祸瘸쉋婊㕶</w:t>
      </w:r>
      <w:r>
        <w:rPr/>
        <w:t>ⱇ</w:t>
      </w:r>
      <w:r>
        <w:rPr/>
        <w:t>彡ꍗ⽒쉭䍎숻捶쉞쉲㕢䱘積䭊稪愪┲㕸㝗攣䗂关쉷楗其穨敥辡걄䪮偔ꅊ䀰佢婭琩㈴⧂狍땫숵个楐幇昨침䁶␺張䐱⵸䗎截슬獉㕙坎䐫䓂廍偪㐶㌶あ쉶祉㝳枡傩痂㉂穳┰䤮㧂㉟年䬱怺䱫딦</w:t>
      </w:r>
      <w:r>
        <w:rPr/>
        <w:t>ꔵ</w:t>
      </w:r>
      <w:r>
        <w:rPr/>
        <w:t>攲</w:t>
      </w:r>
      <w:r>
        <w:rPr/>
        <w:t>꧂</w:t>
      </w:r>
      <w:r>
        <w:rPr/>
        <w:t>㉋싂窬ㆵ㥗埂㕖扮⩯썧䅰쉕楒슱琳漦䘫䰨是姎廂熿숶</w:t>
      </w:r>
      <w:r>
        <w:rPr/>
        <w:t>⡪</w:t>
      </w:r>
      <w:r>
        <w:rPr/>
        <w:t>暩哃까礦䍌琰⽂⮡㝱噖硧㏂嘮剨柂㯂爰㘊㵘ㅁ䵙輬輭ぐ塢㠻䅵畈偱敯쉤⍹</w:t>
      </w:r>
      <w:r>
        <w:rPr/>
        <w:t>ⱍ</w:t>
      </w:r>
      <w:r>
        <w:rPr/>
        <w:t>놱쵧거컂걪뗂뿃卆⍔㧃唺⻂奭噁位啸</w:t>
      </w:r>
      <w:r>
        <w:rPr/>
        <w:t>ⷂ</w:t>
      </w:r>
      <w:r>
        <w:rPr/>
        <w:t>悱⩧慹瞵쉔㭮砤㊮치頦칡䯂⮥</w:t>
      </w:r>
      <w:r>
        <w:rPr/>
        <w:t>⠫</w:t>
      </w:r>
      <w:r>
        <w:rPr/>
        <w:t>䏂捾ꎮ倳⩱Ⓧ庩㎣쉡걲喿仂偵䩘绂啐瑁䲿♸䍉㑫噃</w:t>
      </w:r>
      <w:r>
        <w:rPr/>
        <w:t>ⱀ</w:t>
      </w:r>
      <w:r>
        <w:rPr/>
        <w:t>㬨䅰偵仂⩎</w:t>
      </w:r>
      <w:r>
        <w:rPr/>
        <w:t>꧂</w:t>
      </w:r>
      <w:r>
        <w:rPr/>
        <w:t>捙允⑃䏂쉘쉮땵䚣厡䭚㓂⛂숱뽞⧂刬半㉚奒⌲㯎딪債㓂ꍒ浳歁睭䈭痂⥉쉃걵䆥嗍輸㔵摡槂ꅟ쵷</w:t>
      </w:r>
      <w:r>
        <w:rPr/>
        <w:t>ꤲ</w:t>
      </w:r>
      <w:r>
        <w:rPr/>
        <w:t>쉄癵桳</w:t>
      </w:r>
      <w:r>
        <w:rPr/>
        <w:t>ꕚ</w:t>
      </w:r>
      <w:r>
        <w:rPr/>
        <w:t>彖坪輮쌲䜹䍃杪쉠杁</w:t>
      </w:r>
      <w:r>
        <w:rPr/>
        <w:t>⡔☣</w:t>
      </w:r>
      <w:r>
        <w:rPr/>
        <w:t>갶噫</w:t>
      </w:r>
      <w:r>
        <w:rPr/>
        <w:t>⠻</w:t>
      </w:r>
      <w:r>
        <w:rPr/>
        <w:t>橯瑉䐪溏绂瑲</w:t>
      </w:r>
      <w:r>
        <w:rPr/>
        <w:t>ꤷ</w:t>
      </w:r>
      <w:r>
        <w:rPr/>
        <w:t>拎㮩䷂昻怸䡲슡殡♮䉮稻</w:t>
      </w:r>
      <w:r>
        <w:rPr/>
        <w:t>ⵐ</w:t>
      </w:r>
      <w:r>
        <w:rPr/>
        <w:t>幾䍈硫剖啾</w:t>
      </w:r>
      <w:r>
        <w:rPr/>
        <w:t>ⰱ</w:t>
      </w:r>
      <w:r>
        <w:rPr/>
        <w:t>輴⫎⸱剘츱␣䑗ꅐ噖</w:t>
      </w:r>
      <w:r>
        <w:rPr/>
        <w:t>ꕶ</w:t>
      </w:r>
      <w:r>
        <w:rPr/>
        <w:t>氷뽺穓쉶挲</w:t>
      </w:r>
      <w:r>
        <w:rPr/>
        <w:t>ⱳ</w:t>
      </w:r>
      <w:r>
        <w:rPr/>
        <w:t>洪</w:t>
      </w:r>
      <w:r>
        <w:rPr/>
        <w:t>ⲣ</w:t>
      </w:r>
      <w:r>
        <w:rPr/>
        <w:t>湠炱쉫䴺侵癎䱙숳氳顏⩍轑걍Ⓜ禩⑵㙍穦狂⥍秂䮡栳</w:t>
      </w:r>
      <w:r>
        <w:rPr/>
        <w:t>⡳</w:t>
      </w:r>
      <w:r>
        <w:rPr/>
        <w:t>ꆵ䚵䫎⫂偉坰</w:t>
      </w:r>
      <w:r>
        <w:rPr/>
        <w:t>ꥄ</w:t>
      </w:r>
      <w:r>
        <w:rPr/>
        <w:t>潄⹢顶녱哂㌬␹戳橾㶣潄⭚칠</w:t>
      </w:r>
      <w:r>
        <w:rPr/>
        <w:t>ⵔ</w:t>
      </w:r>
      <w:r>
        <w:rPr/>
        <w:t>灚쉀┻㉡뭩瘨䵰憘澩䕘뽗橺</w:t>
      </w:r>
      <w:r>
        <w:rPr/>
        <w:t>ꥍ⩑</w:t>
      </w:r>
      <w:r>
        <w:rPr/>
        <w:t>뭶䝳壃숲뽸갣椮䩆冻慖塲橂教╔睭♸슥⩚⽍杈䀳䵷䄯婲⭐㥥砪轮严숽坑䈰䡴㟍找㙐䋂䴹숻쉡䫂硁瑕掩䱂뽆祏깮㜱㷎쉶敶牙넳瓂⿂杘슱쉋뭸땞獒슥ꄥ呠싂漣敓栯</w:t>
      </w:r>
      <w:r>
        <w:rPr/>
        <w:t>ⶬ</w:t>
      </w:r>
      <w:r>
        <w:rPr/>
        <w:t>䭭睱䡸轮嘮愶쉌䡏ꥷ䯂彳⍩亡ꍨ㭖榩ꎮ猬報杳㧂儺䥖兩杪⍳䭂쉄橁쉑칭磃䱷哂卅㔶숭㨣乊昳䅞䭬兀䐱㚣䰰畵䢱긤♤㥙걖狂뭊塔拂䙱쉈潦ꇎ䭵</w:t>
      </w:r>
      <w:r>
        <w:rPr/>
        <w:t>ꖻ</w:t>
      </w:r>
      <w:r>
        <w:rPr/>
        <w:t>䭦顅畔㩌瑠㭬彺깉䱊啅顾䙭⨪⽕슥癊璡䴥䤻恉獺瑮슿㨪ㅢ촵繀⮩囂⏂녳숷癕曂幭祫⩤</w:t>
      </w:r>
      <w:r>
        <w:rPr/>
        <w:t>ⴣ</w:t>
      </w:r>
      <w:r>
        <w:rPr/>
        <w:t>䪩轵슥但婣⤱㑬圸櫂㙒㝬┥坨㮘幚⮘彇╁뿂礶쉘噇獪弭硲㙦禮슬䝁轖쉯婎㮣䧎仂畮䡏㓍穢䝄䚮唰嗂渶츬㔰㠽ꥯ쉉桨⩇䈨顟恦强礶쉭췂焮䠫亩⩴熩㝊䮱뿂䕀慌捀䵂䥤畄ꅾ䪮獍㫂ㅃ棂㝺</w:t>
      </w:r>
      <w:r>
        <w:rPr/>
        <w:t>ⱸ</w:t>
      </w:r>
      <w:r>
        <w:rPr/>
        <w:t>䴨埂⹈礽ガ丳䡙䱴ꅏ쉩智ꅑ㣍琩擎</w:t>
      </w:r>
      <w:r>
        <w:rPr/>
        <w:t>ꕷ</w:t>
      </w:r>
      <w:r>
        <w:rPr/>
        <w:t>㵡䄺슻䬫坋䋂䬩⽔漊</w:t>
      </w:r>
      <w:r>
        <w:rPr/>
        <w:t>꤭</w:t>
      </w:r>
      <w:r>
        <w:rPr/>
        <w:t>㯂汲䩦⬺澵暥뼷吪⎩轳㭢硲䩓䎘컂䷂㶮輺忍㴹杬併䅓䵘㝔䱟쉴癎싂纱曂㩡䍣뾥戥㷃</w:t>
      </w:r>
      <w:r>
        <w:rPr/>
        <w:t>⡰</w:t>
      </w:r>
      <w:r>
        <w:rPr/>
        <w:t>㑇</w:t>
      </w:r>
      <w:r>
        <w:rPr/>
        <w:t>ꔶ</w:t>
      </w:r>
      <w:r>
        <w:rPr/>
        <w:t>焲䋂䵔捗偆皣硊㤳擂쉨橺</w:t>
      </w:r>
      <w:r>
        <w:rPr/>
        <w:t>⡏</w:t>
      </w:r>
      <w:r>
        <w:rPr/>
        <w:t>颏♱쉗瞬⮵奚⸶恲⾥轂뗂쉟⻂桡ㆿ殿㘤떱婷䕨땍係ꇂ剡슩毂严⤪녇쌸깃䑱⨹㡌⬸숺┵䵷</w:t>
      </w:r>
      <w:r>
        <w:rPr/>
        <w:t>ⱟ</w:t>
      </w:r>
      <w:r>
        <w:rPr/>
        <w:t>璬轰䁑⨫佸穓숮</w:t>
      </w:r>
      <w:r>
        <w:rPr/>
        <w:t>꤬</w:t>
      </w:r>
      <w:r>
        <w:rPr/>
        <w:t>瑬损䫂敵쉌촭䅤</w:t>
      </w:r>
      <w:r>
        <w:rPr/>
        <w:t>⠵</w:t>
      </w:r>
      <w:r>
        <w:rPr/>
        <w:t>惍쉨啞㧂䍗年獯걆ꍯ⸷匨숺歨唵禬⵹</w:t>
      </w:r>
      <w:r>
        <w:rPr/>
        <w:t>꧂</w:t>
      </w:r>
      <w:r>
        <w:rPr/>
        <w:t>顖</w:t>
      </w:r>
      <w:r>
        <w:rPr/>
        <w:t>ꖘ</w:t>
      </w:r>
      <w:r>
        <w:rPr/>
        <w:t>쉂䘰쉲噷带矎⫎彺싎썞</w:t>
      </w:r>
      <w:r>
        <w:rPr/>
        <w:t>ⲣ</w:t>
      </w:r>
      <w:r>
        <w:rPr/>
        <w:t>깔숪䡑묹</w:t>
      </w:r>
      <w:r>
        <w:rPr/>
        <w:t>ꖘ</w:t>
      </w:r>
      <w:r>
        <w:rPr/>
        <w:t>璩柍숩⩇㝉㙧䵘㝺⹇ぬ캩奉⺱슣㋂浳摇㕣磃吻䈤췂</w:t>
      </w:r>
      <w:r>
        <w:rPr/>
        <w:t>ⱅ</w:t>
      </w:r>
      <w:r>
        <w:rPr/>
        <w:t>偑䭍繂匳䃂슡⻂牆繩캡呧佈㘪唣咱䋂䡨쉔桯弲㡊⸫⌦潴旂⽤敨</w:t>
      </w:r>
      <w:r>
        <w:rPr/>
        <w:t>⡓</w:t>
      </w:r>
      <w:r>
        <w:rPr/>
        <w:t>轩쉯䱹縮槂⍯㩲淃䑓㔫㩾繆䴪轫쉴쉁剋橏㍚彳깱咥啙쉩樵㥩⎩張䑖摓卷侥惂⹚潷</w:t>
      </w:r>
      <w:r>
        <w:rPr/>
        <w:t>ꤻ</w:t>
      </w:r>
      <w:r>
        <w:rPr/>
        <w:t>䩺ꌽ䑘㔽槂</w:t>
      </w:r>
      <w:r>
        <w:rPr/>
        <w:t>⣂</w:t>
      </w:r>
      <w:r>
        <w:rPr/>
        <w:t>歊</w:t>
      </w:r>
      <w:r>
        <w:rPr/>
        <w:t>ⵊ</w:t>
      </w:r>
      <w:r>
        <w:rPr/>
        <w:t>뿂㙉敔䍓焤⹓柎㡕杖啸쏂昪爨睳桯㦩䩮⹘盂䥩睒恭숲窘습</w:t>
      </w:r>
      <w:r>
        <w:rPr/>
        <w:t>⠣</w:t>
      </w:r>
      <w:r>
        <w:rPr/>
        <w:t>飂顤ꥰ伹⑓㦘</w:t>
      </w:r>
      <w:r>
        <w:rPr/>
        <w:t>꧃꤬</w:t>
      </w:r>
      <w:r>
        <w:rPr/>
        <w:t>杉䉄煖녆噤숪믂晤䜦つ坷⬶⤽䤫敍椰塠坫恊ꥪ中猲ㅾ䝯水䔭占쉉㚻䐷歙婄穒晊숰噚燂㍢㕖㗂땁⸱슩樬䕖楣瑍氳㐥祢</w:t>
      </w:r>
      <w:r>
        <w:rPr/>
        <w:t>ⱱ</w:t>
      </w:r>
      <w:r>
        <w:rPr/>
        <w:t>걢㠨슥⹐숳洴縴湟扔㩲祧ざ绂䡮乚䉆偎嗂䴦捄䅖⬮䱑떥ヂ㫂ァ싂䈳楔뭭ꅡ乑䤪啇伽礵䨨线义ꍮ쉔顭◂</w:t>
      </w:r>
      <w:r>
        <w:rPr/>
        <w:t>ꥌ</w:t>
      </w:r>
      <w:r>
        <w:rPr/>
        <w:t>噢㡱♠⽮恺⤻䋂䍄徵곂曂ꅅ汈徥㮵楈棂⥏䗂㊡껂㵟坳穥䍞智汕塭䙨勎쉰潶䡮쉋</w:t>
      </w:r>
      <w:r>
        <w:rPr/>
        <w:t>ⴣ</w:t>
      </w:r>
      <w:r>
        <w:rPr/>
        <w:t>湮</w:t>
      </w:r>
      <w:r>
        <w:rPr/>
        <w:t>ⵍ</w:t>
      </w:r>
      <w:r>
        <w:rPr/>
        <w:t>㌣佸愬㇍</w:t>
      </w:r>
      <w:r>
        <w:rPr/>
        <w:t>ꥊⷂ</w:t>
      </w:r>
      <w:r>
        <w:rPr/>
        <w:t>偺祉㐷</w:t>
      </w:r>
      <w:r>
        <w:rPr/>
        <w:t>ⱨ</w:t>
      </w:r>
      <w:r>
        <w:rPr/>
        <w:t>桀䡂㕇縹㉱效朦㩌┤妥뽦</w:t>
      </w:r>
      <w:r>
        <w:rPr/>
        <w:t>⠪</w:t>
      </w:r>
      <w:r>
        <w:rPr/>
        <w:t>塓啫祦擂칈䳂狂匹㶬暡櫂櫂뭦椴ꌣ玱숻䥮甴啥쉷䙤갫싂쉞</w:t>
      </w:r>
      <w:r>
        <w:rPr/>
        <w:t>Ⱡ⫂</w:t>
      </w:r>
      <w:r>
        <w:rPr/>
        <w:t>쉇숪쉀▩畾◂⩹潌卸揂</w:t>
      </w:r>
      <w:r>
        <w:rPr/>
        <w:t>⢩</w:t>
      </w:r>
      <w:r>
        <w:rPr/>
        <w:t>晃㨲䆩䄭㗂斩瞩⛂쉮㡔쉚慈䥉厮</w:t>
      </w:r>
      <w:r>
        <w:rPr/>
        <w:t>ꔵ</w:t>
      </w:r>
      <w:r>
        <w:rPr/>
        <w:t>創싂㭅㏂噢沬杘扵</w:t>
      </w:r>
      <w:r>
        <w:rPr/>
        <w:t>ꦣ</w:t>
      </w:r>
      <w:r>
        <w:rPr/>
        <w:t>欫䙏칓㍥ꄫ冱</w:t>
      </w:r>
      <w:r>
        <w:rPr/>
        <w:t>ꥄ⫂</w:t>
      </w:r>
      <w:r>
        <w:rPr/>
        <w:t>材睫㭎䞘쉯迍ꅉ䲘쎬㍦儤颩쉇쉬惂椊席怽⸩穧微Ⓙ睷䉭⭅刣忂䑁瑅硳敖慭湱昳⭢싂</w:t>
      </w:r>
      <w:r>
        <w:rPr/>
        <w:t>ꔦ</w:t>
      </w:r>
      <w:r>
        <w:rPr/>
        <w:t>㬽␶⩱浣汘␣橓ㅌ曂櫎䠤婆頰摬◂矍瀫쉁劏긩禱슣</w:t>
      </w:r>
      <w:r>
        <w:rPr/>
        <w:t>⡁⌹</w:t>
      </w:r>
      <w:r>
        <w:rPr/>
        <w:t>元睺썗坕妵뮵氪顬嘣㠣䍘乎怽┤輦㍾⌱䕃炩硢</w:t>
      </w:r>
      <w:r>
        <w:rPr/>
        <w:t>ⷂ</w:t>
      </w:r>
      <w:r>
        <w:rPr/>
        <w:t>煮㑁桯扷㵫츳旂柂欶쉙뭣癹乘娥畞从췂ꄻ쉪券淃㉱▵썱쉮墵䱴쉠曂嫃㴰㩕䭶輪墵枥⎬ꥪ䯂걦䩒싂◂⨤뇍㉠䅌⥘噱숭顚砺佶쉳歺䉩犱飂⩍汣뽘쏂⥷넦棂皮娳捾灊쉱䲘╅썋䑪ꅳ슬妏繁穠㵭睮츻슏䔤싂願뿂幨ꅣ炣곂瞏㏂琪睶ㄬ噬</w:t>
      </w:r>
      <w:r>
        <w:rPr/>
        <w:t>ꗃ</w:t>
      </w:r>
      <w:r>
        <w:rPr/>
        <w:t>㢿婮</w:t>
      </w:r>
      <w:r>
        <w:rPr/>
        <w:t>ⴴ</w:t>
      </w:r>
      <w:r>
        <w:rPr/>
        <w:t>䳂庘⎥걇倮㙙뾘奢ㄺ夦焬矂⥡潖ꅗ匥瞱䬺싂㘭꺱汤</w:t>
      </w:r>
      <w:r>
        <w:rPr/>
        <w:t>Ɫ⨯</w:t>
      </w:r>
      <w:r>
        <w:rPr/>
        <w:t>僂㎡癨쉳䪻牰ㅟ奀繪庡</w:t>
      </w:r>
      <w:r>
        <w:rPr/>
        <w:t>ⶣ</w:t>
      </w:r>
      <w:r>
        <w:rPr/>
        <w:t>慟坨禣숸⑥迂瑄ꥸ䁴⸨뽑䧂쉵桎䴩녦塔牘礨갷</w:t>
      </w:r>
      <w:r>
        <w:rPr/>
        <w:t>ꕢ</w:t>
      </w:r>
      <w:r>
        <w:rPr/>
        <w:t>칐⬥璘쉫灑坋╍僂싂扫摗숲⫂㐷塹녓ꥠ煸䩁珂着欷狃숻⮬顖猩偱棍摹슮㍬㫂쉏づ쉡츥癀䍠廂䐫싃怲䥘䍐촤楀滂歌⏂朩灰</w:t>
      </w:r>
      <w:r>
        <w:rPr/>
        <w:t>ꤵ</w:t>
      </w:r>
      <w:r>
        <w:rPr/>
        <w:t>㧃놏㤥颣夺䵚㐨睧㭁祇䀻⻎싎癗噷敤漳쉋漷硰㕃珂▩汃䕂浇瑩쉋㮵넨</w:t>
      </w:r>
      <w:r>
        <w:rPr/>
        <w:t>꧂</w:t>
      </w:r>
      <w:r>
        <w:rPr/>
        <w:t>땦</w:t>
      </w:r>
      <w:r>
        <w:rPr/>
        <w:t>꧂</w:t>
      </w:r>
      <w:r>
        <w:rPr/>
        <w:t>ꥦ⹉䁬䝏</w:t>
      </w:r>
      <w:r>
        <w:rPr/>
        <w:t>ꔬ</w:t>
      </w:r>
      <w:r>
        <w:rPr/>
        <w:t>⠮</w:t>
      </w:r>
      <w:r>
        <w:rPr/>
        <w:t>뭑婠</w:t>
      </w:r>
      <w:r>
        <w:rPr/>
        <w:t>⣎</w:t>
      </w:r>
      <w:r>
        <w:rPr/>
        <w:t>偟쉟䡲䟂偉欶䴺뗂ォ㪮亥䅠婲獉兑</w:t>
      </w:r>
      <w:r>
        <w:rPr/>
        <w:t>ꖮ</w:t>
      </w:r>
      <w:r>
        <w:rPr/>
        <w:t>怽偦⚘</w:t>
      </w:r>
      <w:r>
        <w:rPr/>
        <w:t>ꦩ</w:t>
      </w:r>
      <w:r>
        <w:rPr/>
        <w:t>皘䳂沣녰繅朸ꥵ忂⭆ぎ쉋攸䄦ぇ獧䰵㧎硂娮䡣敦橁䍊䳂牦캵ꅅ员㵔⭋㉲具凂땈</w:t>
      </w:r>
      <w:r>
        <w:rPr/>
        <w:t>⠦</w:t>
      </w:r>
      <w:r>
        <w:rPr/>
        <w:t>땆⩒</w:t>
      </w:r>
      <w:r>
        <w:rPr/>
        <w:t>ⴺ</w:t>
      </w:r>
      <w:r>
        <w:rPr/>
        <w:t>䉃轴딦녓熮캻疡癧䉮</w:t>
      </w:r>
      <w:r>
        <w:rPr/>
        <w:t>ꦵ</w:t>
      </w:r>
      <w:r>
        <w:rPr/>
        <w:t>㙪眲ィ㟂ㅁ</w:t>
      </w:r>
      <w:r>
        <w:rPr/>
        <w:t>⡎</w:t>
      </w:r>
      <w:r>
        <w:rPr/>
        <w:t>ꕀ</w:t>
      </w:r>
      <w:r>
        <w:rPr/>
        <w:t>顏</w:t>
      </w:r>
      <w:r>
        <w:rPr/>
        <w:t>ꕹ</w:t>
      </w:r>
      <w:r>
        <w:rPr/>
        <w:t>け壂싃ꅹ張깮⍐䈱⽥庻硰㠥ꇂ⮮㙴㑃悥⹸갮楥潮池稶갱</w:t>
      </w:r>
      <w:r>
        <w:rPr/>
        <w:t>⡬</w:t>
      </w:r>
      <w:r>
        <w:rPr/>
        <w:t>쎩㖮灌䑭轉顉榬슿奘뽕爫</w:t>
      </w:r>
      <w:r>
        <w:rPr/>
        <w:t>⡸</w:t>
      </w:r>
      <w:r>
        <w:rPr/>
        <w:t>쉣땱ガ响泂瀩ぁ쉞瓂䈴偘䁡묦ㅊ縥䐦晔컂</w:t>
      </w:r>
      <w:r>
        <w:rPr/>
        <w:t>ꥒ</w:t>
      </w:r>
      <w:r>
        <w:rPr/>
        <w:t>瀯癎䅇睆卢狎浴⧂啂슿轩ꆡ㴦䑲妱牒칎쉚浕輶䝯㨦쉳噐쵁ヂ㕪瀥䡖磂汰昸刷촶땔狂㴶呌</w:t>
      </w:r>
      <w:r>
        <w:rPr/>
        <w:t>ⱬ</w:t>
      </w:r>
      <w:r>
        <w:rPr/>
        <w:t>㘪倫㑒䥩</w:t>
      </w:r>
      <w:r>
        <w:rPr/>
        <w:t>꧂</w:t>
      </w:r>
      <w:r>
        <w:rPr/>
        <w:t>슿䅘뼬渺瑯춏ㅳ쉯䑓甥⨦䗂쏎㬰㨥で⸊瘵슩碿枮ꄮ쉥伬䭂䕓슻슩㉖態湓⩴㵸硊䷂獶佨轭㕌㔬晔刯䉹쉮げ僂쉅浍䐤顢</w:t>
      </w:r>
      <w:r>
        <w:rPr/>
        <w:t>ⶬ</w:t>
      </w:r>
      <w:r>
        <w:rPr/>
        <w:t>噑쉫츦</w:t>
      </w:r>
      <w:r>
        <w:rPr/>
        <w:t>ꤲ</w:t>
      </w:r>
      <w:r>
        <w:rPr/>
        <w:t>䡳쉈갲樦♎⭎䊮朸䌳浥ぐ穉컂圳</w:t>
      </w:r>
      <w:r>
        <w:rPr/>
        <w:t>ꦏ</w:t>
      </w:r>
      <w:r>
        <w:rPr/>
        <w:t>氤繰灴䣂棎뭾慱㍺嫂旂噆璮싂ㅮ转強湞⩘垩◂ꥥ䤻긮뭶坘䘱欬禩⪥쉐ㄪ竂摑䣂縭쉭垣☽䁏扣䡥略䝺쎏䉉凂怦䓂㥲盂⩶呎勂⫂盂䨹㭰奨轔䵷繶䝾뭚扈圦䭱䚩帺䵔䱍䬰┨否㩗쉬辻淂匫橉啗</w:t>
      </w:r>
      <w:r>
        <w:rPr/>
        <w:t>⠤</w:t>
      </w:r>
      <w:r>
        <w:rPr/>
        <w:t>娬</w:t>
      </w:r>
      <w:r>
        <w:rPr/>
        <w:t>ꖏ</w:t>
      </w:r>
      <w:r>
        <w:rPr/>
        <w:t>圪</w:t>
      </w:r>
      <w:r>
        <w:rPr/>
        <w:t>ꤷ</w:t>
      </w:r>
      <w:r>
        <w:rPr/>
        <w:t>甪䋂母䉍稯㕳⸸偤洷□碱壂彙烂숪싃灵䲡⨱싂㛂㙑類䭰㞿싂쉳瑳浠䰥ꍚ㭦걫楢煠ꄲ廂倯쉂䫂業灟㥺纩呕瘺氪숳戮숫挩</w:t>
      </w:r>
      <w:r>
        <w:rPr/>
        <w:t>⢮</w:t>
      </w:r>
      <w:r>
        <w:rPr/>
        <w:t>彍썯ぃ竂</w:t>
      </w:r>
      <w:r>
        <w:rPr/>
        <w:t>⡃</w:t>
      </w:r>
      <w:r>
        <w:rPr/>
        <w:t>䩂ㄪ䱏</w:t>
      </w:r>
      <w:r>
        <w:rPr/>
        <w:t>ꕒ⌺⚏</w:t>
      </w:r>
      <w:r>
        <w:rPr/>
        <w:t>昤숩땮稩숪纣ꎩ쉊⩑余쉳쉊灙걣䇂怫敉ㆱ汔䠱呡媵</w:t>
      </w:r>
      <w:r>
        <w:rPr/>
        <w:t>ⵢ</w:t>
      </w:r>
      <w:r>
        <w:rPr/>
        <w:t>廂灂扡㢏⒡獤㥡扲쉨㌺漴濂䭬瑲㈪喩礸㔪숶䣂䕹晪㕸䭴㵰輳⩂渷卞墩繗═⹥䕌勂갰숳쉳㬳</w:t>
      </w:r>
      <w:r>
        <w:rPr/>
        <w:t>ⶣ</w:t>
      </w:r>
      <w:r>
        <w:rPr/>
        <w:t>兊潦ゥ딭䭃▮ꇂ㜬츮ぅ摴㭋㌹歓橧獩쉮칸뭷䴫塷燂恐媬煯㡟ꇎ壂妱긮㐲汊⵭㕀♡港滂뮘剚䩲</w:t>
      </w:r>
      <w:r>
        <w:rPr/>
        <w:t>ⱀ</w:t>
      </w:r>
      <w:r>
        <w:rPr/>
        <w:t>瑯剋浍</w:t>
      </w:r>
      <w:r>
        <w:rPr/>
        <w:t>ꖏꥑ</w:t>
      </w:r>
      <w:r>
        <w:rPr/>
        <w:t>轮</w:t>
      </w:r>
      <w:r>
        <w:rPr/>
        <w:t>Ⱶ</w:t>
      </w:r>
      <w:r>
        <w:rPr/>
        <w:t>쉘⥺</w:t>
      </w:r>
      <w:r>
        <w:rPr/>
        <w:t>ꕖ</w:t>
      </w:r>
      <w:r>
        <w:rPr/>
        <w:t>懍⍬泎凂ꌹ숩㵶抻넦䷃嚩떡쉨棂䓂牺⚩쉪</w:t>
      </w:r>
      <w:r>
        <w:rPr/>
        <w:t>ⱔ</w:t>
      </w:r>
      <w:r>
        <w:rPr/>
        <w:t>ひ璣削婖⨽呶⩔☸⩓奵曂㧎坤⥔깎㉂⒡㥶㑆浉䱑噤顠쉁⑁䵩뮮숷㤲悥㡸</w:t>
      </w:r>
      <w:r>
        <w:rPr/>
        <w:t>Ⱓ</w:t>
      </w:r>
      <w:r>
        <w:rPr/>
        <w:t>扃</w:t>
      </w:r>
      <w:r>
        <w:rPr/>
        <w:t>ꥅ</w:t>
      </w:r>
      <w:r>
        <w:rPr/>
        <w:t>墻뽎檥㪩呐</w:t>
      </w:r>
      <w:r>
        <w:rPr/>
        <w:t>Ɒ⛂⩨</w:t>
      </w:r>
      <w:r>
        <w:rPr/>
        <w:t>䡸䕆ꍅꥰ瀭⥄哂䕺㒩塀歠ꅦ</w:t>
      </w:r>
      <w:r>
        <w:rPr/>
        <w:t>⣂⤥</w:t>
      </w:r>
      <w:r>
        <w:rPr/>
        <w:t>䨰䨻⩇䇂깗䥅桖游制⨱顈浟㓂潧䍈倪</w:t>
      </w:r>
      <w:r>
        <w:rPr/>
        <w:t>⡡Ⱡ</w:t>
      </w:r>
      <w:r>
        <w:rPr/>
        <w:t>ㅯ䡒</w:t>
      </w:r>
      <w:r>
        <w:rPr/>
        <w:t>ꦩ</w:t>
      </w:r>
      <w:r>
        <w:rPr/>
        <w:t>恤啾汋扟㋂썭쉲彲뽉犱䤪嘴硵燂䑰䥟㞵</w:t>
      </w:r>
      <w:r>
        <w:rPr/>
        <w:t>ⴽ</w:t>
      </w:r>
      <w:r>
        <w:rPr/>
        <w:t>墩䉣廂䑌㭌啭淂牦쉅段㪏쵑个剬딣싂쉋她쉾㭬纱暣깣숮묩걓楍秂뭖䩷庥別㩦䭧㭂態⬥㛂숱危쵇㋂穊쉨⹭쉌칐⚩剑♥</w:t>
      </w:r>
      <w:r>
        <w:rPr/>
        <w:t>ⵙ</w:t>
      </w:r>
      <w:r>
        <w:rPr/>
        <w:t>迂</w:t>
      </w:r>
      <w:r>
        <w:rPr/>
        <w:t>⡷</w:t>
      </w:r>
      <w:r>
        <w:rPr/>
        <w:t>㭄䅎爬䀷㑥㙡犡㉣憮焱ꄴ繂㋃㌳㌶慲摺䩊婠睰⩞䌴灐㐸啌埂歊䦮ꆥ吊睔⭭轂ケ㥇</w:t>
      </w:r>
      <w:r>
        <w:rPr/>
        <w:t>ꤰ</w:t>
      </w:r>
      <w:r>
        <w:rPr/>
        <w:t>㡧䌨</w:t>
      </w:r>
      <w:r>
        <w:rPr/>
        <w:t>⡅</w:t>
      </w:r>
      <w:r>
        <w:rPr/>
        <w:t>ⵡ</w:t>
      </w:r>
      <w:r>
        <w:rPr/>
        <w:t>䅦쉸숦⑑捏녍䁸剉⽭슮䧂ꆩ願ㅇ廂땤⯂㮩쵵⮡㵍縪⹹颿爪炬煲ꍍꆩ慙治剸</w:t>
      </w:r>
      <w:r>
        <w:rPr/>
        <w:t>ꕉ⌲</w:t>
      </w:r>
      <w:r>
        <w:rPr/>
        <w:t>Ᵽ</w:t>
      </w:r>
      <w:r>
        <w:rPr/>
        <w:t>夺坏㍳숦쉗㒮䩮숽噟⵮檥湘汩䑺晷녘㥨橇偘氤坂거㝪窩䑪⼦吵䕠喏䙨⩢狎숺礭䬥⍭瑖갴㠣䋂䔸䥠皘䩹⵾㜽䍲썄䵮㠺슥绂㡡ꏎ搨㧂由㍱숶䀴䁱ꅦ杲</w:t>
      </w:r>
      <w:r>
        <w:rPr/>
        <w:t>ⵘ</w:t>
      </w:r>
      <w:r>
        <w:rPr/>
        <w:t>넸塇䡚쉮놏儩柂⍬슻礦䅗쉇啗瑱砬⵩炻堸旂䥵㧎塩塞싂꺵믃祯噷㌪䯍幘禬숭㈮뭤朦汥⍄곂坓딤ㄷꄴ싂啶䙾杋㠩女㑀䁪쉵㉈ꆩ싂숰㜯⍑夵愨⩪䔦㉕쉚䍣洦乴痂仂渪愬䈵㉡繩⽍䅰朥壂츥㐽欴쉏싂卧婇佄㭟㨸䝑쉍頲쉄츬瀱㍗灑㵀䝥瑄쉩⨷ꄯ싎쉑滎쉗佰渽顚慔쉙⥯␬砨䐻䰨丯椯㥪ꏂ庩䆵썬</w:t>
      </w:r>
      <w:r>
        <w:rPr/>
        <w:t>꧂</w:t>
      </w:r>
      <w:r>
        <w:rPr/>
        <w:t>䑘飂頸</w:t>
      </w:r>
      <w:r>
        <w:rPr/>
        <w:t>ⳃ</w:t>
      </w:r>
      <w:r>
        <w:rPr/>
        <w:t>쏂㌶ꅅ氬焵㩅</w:t>
      </w:r>
      <w:r>
        <w:rPr/>
        <w:t>ⲱ</w:t>
      </w:r>
      <w:r>
        <w:rPr/>
        <w:t>㍦浡⑔堣俍㘤걬祺</w:t>
      </w:r>
      <w:r>
        <w:rPr/>
        <w:t>⣂</w:t>
      </w:r>
      <w:r>
        <w:rPr/>
        <w:t>乶♬潳幤쉹欰歠愮焮椭䐺㵾촻㤺椴㩦唩</w:t>
      </w:r>
      <w:r>
        <w:rPr/>
        <w:t>ꥂ</w:t>
      </w:r>
      <w:r>
        <w:rPr/>
        <w:t>⢥</w:t>
      </w:r>
      <w:r>
        <w:rPr/>
        <w:t>㵨㑲ざ걏숵汄熣啳䍶捇䀽碵숯泂彺䃂晵嗂☤汎敍䙏桓盂㋂潠埂湶깇</w:t>
      </w:r>
      <w:r>
        <w:rPr/>
        <w:t>ꦵꕶ</w:t>
      </w:r>
      <w:r>
        <w:rPr/>
        <w:t>愲㎡㩳㄰⯂欣䀩⽰䥴幏䕔劬䵉쌥溩挽捹䡭숣猽⨩쉰瓂쉚汮䨱숣㘨歀娪凂焻杗熵숰乧㦿㭢㙅繕⸹쵭浗⑧牂瓂ꅤ䁈쏃⵵◂㑵帺弥御卬㞥㩨숷澡</w:t>
      </w:r>
      <w:r>
        <w:rPr/>
        <w:t>⣂</w:t>
      </w:r>
      <w:r>
        <w:rPr/>
        <w:t>扎庣썍爤珍橲繨⸭枏ꅟ䟂녖쉠䙟䍍櫂匰瀣欺</w:t>
      </w:r>
      <w:r>
        <w:rPr/>
        <w:t>ꖮ</w:t>
      </w:r>
      <w:r>
        <w:rPr/>
        <w:t>绂搷顠㩊㭥㥩</w:t>
      </w:r>
      <w:r>
        <w:rPr/>
        <w:t>ⵉ</w:t>
      </w:r>
      <w:r>
        <w:rPr/>
        <w:t>恭䁾䶿썾걊⼦佗⩫슱唷㵞杷砻⩆슬뭕頮쉀뭆뾿쉭㶮䥾礬㵀畘썤</w:t>
      </w:r>
      <w:r>
        <w:rPr/>
        <w:t>ⱋ</w:t>
      </w:r>
      <w:r>
        <w:rPr/>
        <w:t>ꎥꥺ⫃猶伱栱湞愹녤䯂䩃影⹋</w:t>
      </w:r>
      <w:r>
        <w:rPr/>
        <w:t>ꕑ</w:t>
      </w:r>
      <w:r>
        <w:rPr/>
        <w:t>攽噬牲ヂ㪏潑뮵ꍹ땗썩㟂兮숻况桀刷辩⩓桥汋档䁘㑯硊兢䖱摺㥦䙶땹걹쉔⍨焭搮⸩䤸繨䔷쉀牨䍔쉧歄싂恭涣姂⑓㴷츦楞㵖顃</w:t>
      </w:r>
      <w:r>
        <w:rPr/>
        <w:t>ⱒ</w:t>
      </w:r>
      <w:r>
        <w:rPr/>
        <w:t>昮噴</w:t>
      </w:r>
      <w:r>
        <w:rPr/>
        <w:t>⡍</w:t>
      </w:r>
      <w:r>
        <w:rPr/>
        <w:t>昸砹䫂傡걈縨久亵䃂㥮䌦걊䇂剆㨦⍢冬싂</w:t>
      </w:r>
      <w:r>
        <w:rPr/>
        <w:t>ⵦ</w:t>
      </w:r>
      <w:r>
        <w:rPr/>
        <w:t>涏ꌊ</w:t>
      </w:r>
      <w:r>
        <w:rPr/>
        <w:t>ꗂ</w:t>
      </w:r>
      <w:r>
        <w:rPr/>
        <w:t>正娮獭캵轵㨭怫</w:t>
      </w:r>
      <w:r>
        <w:rPr/>
        <w:t>⢥</w:t>
      </w:r>
      <w:r>
        <w:rPr/>
        <w:t>깷ꇂ슘棂䔸⛂슏烂칤个䝺</w:t>
      </w:r>
      <w:r>
        <w:rPr/>
        <w:t>꧂</w:t>
      </w:r>
      <w:r>
        <w:rPr/>
        <w:t>㦱䡪健뾣痂갲⨽濂㊥╩┹癁剌刮槂瘯摳䤪穴皬싂仍␮땬泂庮疱祅婪䔶攵</w:t>
      </w:r>
      <w:r>
        <w:rPr/>
        <w:t>⣂</w:t>
      </w:r>
      <w:r>
        <w:rPr/>
        <w:t>䩐敨幹氣슩쉏㈯䞬칮╩䤵숮ꥬ㕈䩩쉮</w:t>
      </w:r>
      <w:r>
        <w:rPr/>
        <w:t>ꤺ</w:t>
      </w:r>
      <w:r>
        <w:rPr/>
        <w:t>灟㍹徻忎ꌹ␹녃瑢绂싃숨硦桳癞</w:t>
      </w:r>
      <w:r>
        <w:rPr/>
        <w:t>ⱈ⸽</w:t>
      </w:r>
      <w:r>
        <w:rPr/>
        <w:t>곂뗎땦喡縨奌十㉣㵑坑⩦뭺⍎⹉䵪稯稸坃츷剮쉫煓橧⍱ꅞ싍⮥䀦⌲䥲䵙慱쉬</w:t>
      </w:r>
      <w:r>
        <w:rPr/>
        <w:t>ꤹ</w:t>
      </w:r>
      <w:r>
        <w:rPr/>
        <w:t>漤쉫㉪㬪쉉轤췂睈奄숪꥞숫슱딪╹殱䩑剅쉎䶿璣㬣潲숮祪暥猷潑䢵䗂</w:t>
      </w:r>
      <w:r>
        <w:rPr/>
        <w:t>Ⱡ</w:t>
      </w:r>
      <w:r>
        <w:rPr/>
        <w:t>믂깏汄敩싎楨싂淂灯㶩歇숶乏畍칮쉾츴戵⹮</w:t>
      </w:r>
      <w:r>
        <w:rPr/>
        <w:t>꧂</w:t>
      </w:r>
      <w:r>
        <w:rPr/>
        <w:t>浰橐䜦숰걨쉮</w:t>
      </w:r>
      <w:r>
        <w:rPr/>
        <w:t>⢻</w:t>
      </w:r>
      <w:r>
        <w:rPr/>
        <w:t>ギ秂싂쉀䙀䕂쉲䉩李싍ご懂ァ佬䈥䉪唬䥔額势㕙⛂恊渥</w:t>
      </w:r>
      <w:r>
        <w:rPr/>
        <w:t>ⶮ</w:t>
      </w:r>
      <w:r>
        <w:rPr/>
        <w:t>慤奁䍱敺碣硸嚮揎┷䥹슿䉄⬶眣䗂</w:t>
      </w:r>
      <w:r>
        <w:rPr/>
        <w:t>ⰹ</w:t>
      </w:r>
      <w:r>
        <w:rPr/>
        <w:t>佁ぬ⥭恷⹠淎愥䦻⽴녃畫稫瑴婇䠰⑫楣哂쉘㤽⺏嚘奧坞瘺奡嚻湕념⩈㪩뇂쉺䦣橫쵦㣂䠱含漷㑺塨烂夦污乮俎礮匰㕲ꍘ䠷쉫砭䉟烃⏂䨵썤䉅ꥢ䕺灚</w:t>
      </w:r>
      <w:r>
        <w:rPr/>
        <w:t>꧂</w:t>
      </w:r>
      <w:r>
        <w:rPr/>
        <w:t>灡㡫칥␭숻쵗牪Ⓜ䂮䡦塏潷쉩ꅗ磂㓂健扎쉑穢쉑圪ꇂ昺</w:t>
      </w:r>
      <w:r>
        <w:rPr/>
        <w:t>ⱙ</w:t>
      </w:r>
      <w:r>
        <w:rPr/>
        <w:t>㯎㦮卺潚痂⨹浀⯂䅊싂㠳么榡偢숱佥灬炘奖䓂</w:t>
      </w:r>
      <w:r>
        <w:rPr/>
        <w:t>ꕑ</w:t>
      </w:r>
      <w:r>
        <w:rPr/>
        <w:t>瓂ꥯ</w:t>
      </w:r>
      <w:r>
        <w:rPr/>
        <w:t>ꔤ</w:t>
      </w:r>
      <w:r>
        <w:rPr/>
        <w:t>榥쉍颡併쉯瘵轩꺱敊</w:t>
      </w:r>
      <w:r>
        <w:rPr/>
        <w:t>ꗂ</w:t>
      </w:r>
      <w:r>
        <w:rPr/>
        <w:t>睭帨顅</w:t>
      </w:r>
      <w:r>
        <w:rPr/>
        <w:t>⣂</w:t>
      </w:r>
      <w:r>
        <w:rPr/>
        <w:t>潰ㅷ橳䪘穋癄䪮頺穚顯ヂ奤弽═䐪䑡숹懂眦촽뭅亘恮䰪飂쉯䑌乓㯂攪㥉涘䃂</w:t>
      </w:r>
      <w:r>
        <w:rPr/>
        <w:t>ꥏ</w:t>
      </w:r>
      <w:r>
        <w:rPr/>
        <w:t>ⱂ</w:t>
      </w:r>
      <w:r>
        <w:rPr/>
        <w:t>塀슮䧂椹쉡䞻⫂땀쉱牃ㄪげ㠴⵹磂契轪㔽䵀磍쉆截⥏其轨숳吻㜶皮⿂濂㡣卍㡨は쉥⹫渶偄⑙䫂窣♹硄梮㨮晨恮楴悿䍧䍞䕶㕡ぴ煵䷂⩒兪㛎刮沏轷쌴偊쉈䋂䝈⥮슥楏싂뽸呎䌪쉎浮爫湈㢮䥒あ愥敾䴵畡묦べ兖硧␽쉣㬦㕏唥쉣쉋拂</w:t>
      </w:r>
      <w:r>
        <w:rPr/>
        <w:t>꤫</w:t>
      </w:r>
      <w:r>
        <w:rPr/>
        <w:t>呚浑싂䁧䇂쉸獺⨪쉣潷庩╅〻⩆彐</w:t>
      </w:r>
      <w:r>
        <w:rPr/>
        <w:t>꧂</w:t>
      </w:r>
      <w:r>
        <w:rPr/>
        <w:t>じ</w:t>
      </w:r>
      <w:r>
        <w:rPr/>
        <w:t>ꥇ</w:t>
      </w:r>
      <w:r>
        <w:rPr/>
        <w:t>嘻</w:t>
      </w:r>
      <w:r>
        <w:rPr/>
        <w:t>Ɐ⎬</w:t>
      </w:r>
      <w:r>
        <w:rPr/>
        <w:t>灷㑐썵輬瑩㷂娱噘憿獚㨊䄬⩇䥉䕯稺獴硘䣂䥘幯埂㕷輴窩㤺䥞뗂堻쉹ꆻ</w:t>
      </w:r>
      <w:r>
        <w:rPr/>
        <w:t>ꕷ</w:t>
      </w:r>
      <w:r>
        <w:rPr/>
        <w:t>潱惍檮湹⑇칃瑸徿㠪嚿ꌤ㐱䩪〥塱㈶③</w:t>
      </w:r>
      <w:r>
        <w:rPr/>
        <w:t>ⰷ</w:t>
      </w:r>
      <w:r>
        <w:rPr/>
        <w:t>㪬佡焷湷㷂挭㥺뾩呌칣彦㪣䰳㒩儰⽣夰場癋幋䈰숴珂䑍祩</w:t>
      </w:r>
      <w:r>
        <w:rPr/>
        <w:t>ⱋ</w:t>
      </w:r>
      <w:r>
        <w:rPr/>
        <w:t>珂殩慃坣뗎땪䉺穷㪣软泂祤懂䵮뽒䡗습ꍐ昻깞呙ꅫ参</w:t>
      </w:r>
      <w:r>
        <w:rPr/>
        <w:t>ꤲ</w:t>
      </w:r>
      <w:r>
        <w:rPr/>
        <w:t>䲩挩슣䭄楁眲欪뇂</w:t>
      </w:r>
      <w:r>
        <w:rPr/>
        <w:t>ꕬ</w:t>
      </w:r>
      <w:r>
        <w:rPr/>
        <w:t>儤녬摩숸䥲忂䙲땰梻ꄲ슣ꍙ숺偯沿긪绂潋뗂橤㔤╬숦㡥啒䌬㙷睟癳恢숥숩㤵祀㜻焹숬⾘</w:t>
      </w:r>
      <w:r>
        <w:rPr/>
        <w:t>ꤨ</w:t>
      </w:r>
      <w:r>
        <w:rPr/>
        <w:t>뭩奏슿拂亘汉쉫㬯洷䗎䱟쎩幦쉘䴭ꥹ슘ヂ⌶稽뾿乇穑ꌻ䑀</w:t>
      </w:r>
      <w:r>
        <w:rPr/>
        <w:t>Ⳃ</w:t>
      </w:r>
      <w:r>
        <w:rPr/>
        <w:t>辻杬䍺歕恓慖懂楆갻顷㩞</w:t>
      </w:r>
      <w:r>
        <w:rPr/>
        <w:t>ꤪ</w:t>
      </w:r>
      <w:r>
        <w:rPr/>
        <w:t>㠯䴪慙䫂ꄷ温炣♮</w:t>
      </w:r>
      <w:r>
        <w:rPr/>
        <w:t>ꔹ</w:t>
      </w:r>
      <w:r>
        <w:rPr/>
        <w:t>ⱶ</w:t>
      </w:r>
      <w:r>
        <w:rPr/>
        <w:t>桶泂牉儸㨵㡷燂뽭䛃嘪攸숣ど぀쉨㮣昺睱稱쉘煤䵫㎏쉮頭枘㭄쏎剠汔硈湶㢣㟂</w:t>
      </w:r>
      <w:r>
        <w:rPr/>
        <w:t>ꔦ</w:t>
      </w:r>
      <w:r>
        <w:rPr/>
        <w:t>熬</w:t>
      </w:r>
      <w:r>
        <w:rPr/>
        <w:t>ꕢ</w:t>
      </w:r>
      <w:r>
        <w:rPr/>
        <w:t>숨壂㭎䈪㩠丷慡⍁䴻썏璥㙄䩑湙湱㶱䭚顧쉯桹牞</w:t>
      </w:r>
      <w:r>
        <w:rPr/>
        <w:t>ⴱ</w:t>
      </w:r>
      <w:r>
        <w:rPr/>
        <w:t>夻䁖</w:t>
      </w:r>
      <w:r>
        <w:rPr/>
        <w:t>ꖿ</w:t>
      </w:r>
      <w:r>
        <w:rPr/>
        <w:t>湇犡땭廂㋂䛂⾣嘬쉑뭐䈦걥喱㷂䁨쉶畆㙯塣쉷뿂弫숥垮硥係┣싂猩䭶㵦迂㩾挰琭勂㊵쉢⑄Ⓧ䨹쉺〷쉓佡愸爺栭䴶繠冥㦥玏澩哎⩖㠯</w:t>
      </w:r>
      <w:r>
        <w:rPr/>
        <w:t>ꦵ╗</w:t>
      </w:r>
      <w:r>
        <w:rPr/>
        <w:t>囃뿃㌱䅔横㠰⼭䍁㚩擂卂⩑䆏䍴繣牪뇂╗㢮顡깍摅⍩☲廂㝨元㊩⑎擂쉎㡾灯䕉嗂╖♖䤶䉍</w:t>
      </w:r>
      <w:r>
        <w:rPr/>
        <w:t>⡖</w:t>
      </w:r>
      <w:r>
        <w:rPr/>
        <w:t>塭ꎮ狂썸䉲써䟂㚥弬쉇働奚杂旍⚏⫂㙟쉚쉕䦵㵄췂숪쵱썞卣潱⑌츫吴澥稸䧂泂ꆏ吴牦䱎璩㣂煸䝚뽕琦汶彏</w:t>
      </w:r>
      <w:r>
        <w:rPr/>
        <w:t>ꕏ</w:t>
      </w:r>
      <w:r>
        <w:rPr/>
        <w:t>䙂㊥圳</w:t>
      </w:r>
      <w:r>
        <w:rPr/>
        <w:t>ⱌ</w:t>
      </w:r>
      <w:r>
        <w:rPr/>
        <w:t>湁㚿♵幆䌨異獲础⌨⹶佣䞏䰤牧硦</w:t>
      </w:r>
      <w:r>
        <w:rPr/>
        <w:t>ⶩ</w:t>
      </w:r>
      <w:r>
        <w:rPr/>
        <w:t>ⰷ</w:t>
      </w:r>
      <w:r>
        <w:rPr/>
        <w:t>㕉䍚⩷ꆮ乒䙲䔪㡦쌽嘥쉈坳稫兊烍繧ご</w:t>
      </w:r>
      <w:r>
        <w:rPr/>
        <w:t>ꥊ</w:t>
      </w:r>
      <w:r>
        <w:rPr/>
        <w:t>癞⩊뾏湞긳쉓礪쉤㉆</w:t>
      </w:r>
      <w:r>
        <w:rPr/>
        <w:t>⣂</w:t>
      </w:r>
      <w:r>
        <w:rPr/>
        <w:t>祾㜲轏疡䐪䌫</w:t>
      </w:r>
      <w:r>
        <w:rPr/>
        <w:t>⠻</w:t>
      </w:r>
      <w:r>
        <w:rPr/>
        <w:t>瀲</w:t>
      </w:r>
      <w:r>
        <w:rPr/>
        <w:t>ⵕ</w:t>
      </w:r>
      <w:r>
        <w:rPr/>
        <w:t>㯎쉨㑱㔦埃硪徱겡奷㟃ㆣ櫂爻擂婤坫祥㖥썘♍</w:t>
      </w:r>
      <w:r>
        <w:rPr/>
        <w:t>ⴭ</w:t>
      </w:r>
      <w:r>
        <w:rPr/>
        <w:t>縺哂䭒纘槂䡵싂呮㦣严숮⪩깡樺椻䱀⹋砶䫂嗂쉮䩴⒥顸슘♋䩟渫㕁獺㢻䳂쉊材幓㉣䨨㥙䮩栊熬散숩싂琵矂쉅䙂춱彔割䜤㏂煕㒩潖</w:t>
      </w:r>
      <w:r>
        <w:rPr/>
        <w:t>⣂</w:t>
      </w:r>
      <w:r>
        <w:rPr/>
        <w:t>㐰뭗彞汬䭭曂ꅧ暡䝉煎쵐祸㕕嫎㝧塘</w:t>
      </w:r>
      <w:r>
        <w:rPr/>
        <w:t>ⴷ</w:t>
      </w:r>
      <w:r>
        <w:rPr/>
        <w:t>卣其㩆숥䁣㨨敬竂☫坌ㄹ깂쉸</w:t>
      </w:r>
      <w:r>
        <w:rPr/>
        <w:t>ꕊ</w:t>
      </w:r>
      <w:r>
        <w:rPr/>
        <w:t>⽁⮵總妥溡쉾슿潋佧繞幄⑌㝖慲ꅩ乘㕆⥪쉧煺Ⓝ砽堪迎쉦⵶㷂꺘乣걎ꥣ썀⩍て祥⨳渷녓稬⹠傩ꅨ</w:t>
      </w:r>
      <w:r>
        <w:rPr/>
        <w:t>⡹</w:t>
      </w:r>
      <w:r>
        <w:rPr/>
        <w:t>숸轟瓃뾱喡顭㨨쉷顾冬秂晴倨噞</w:t>
      </w:r>
      <w:r>
        <w:rPr/>
        <w:t>Ⱓ</w:t>
      </w:r>
      <w:r>
        <w:rPr/>
        <w:t>䝍쎣飂䤩卢楘䧂圸泂亱䥱䘺櫂</w:t>
      </w:r>
      <w:r>
        <w:rPr/>
        <w:t>Ⱟ</w:t>
      </w:r>
      <w:r>
        <w:rPr/>
        <w:t>ㅃ佁㍗啲顥䗂淂戳싍䱲⍌䥺</w:t>
      </w:r>
      <w:r>
        <w:rPr/>
        <w:t>⠨</w:t>
      </w:r>
      <w:r>
        <w:rPr/>
        <w:t>䧂猪</w:t>
      </w:r>
      <w:r>
        <w:rPr/>
        <w:t>ⵠ</w:t>
      </w:r>
      <w:r>
        <w:rPr/>
        <w:t>幪⽮偂䰪䔹㷂넹⨰僂爦旂⹘兡숮⬻ㅋ堸呹僎슩</w:t>
      </w:r>
      <w:r>
        <w:rPr/>
        <w:t>ꥏ</w:t>
      </w:r>
      <w:r>
        <w:rPr/>
        <w:t>쉘⵺䖩晭刳俍</w:t>
      </w:r>
      <w:r>
        <w:rPr/>
        <w:t>ꥑ⹪⩌</w:t>
      </w:r>
      <w:r>
        <w:rPr/>
        <w:t>潮浺慎딥幹싎슿䐽㝍䱣瑠敠㕧⥏䰯炩硐䒱㐵④䕱弭䍊稨㍶䶣吴쉎◂</w:t>
      </w:r>
      <w:r>
        <w:rPr/>
        <w:t>ꕩ</w:t>
      </w:r>
      <w:r>
        <w:rPr/>
        <w:t>쉺䙍幒䲱瞻㒏佸礤顸쉵⬸瘣⯃䐹圦⸹숬</w:t>
      </w:r>
      <w:r>
        <w:rPr/>
        <w:t>ꔦ</w:t>
      </w:r>
      <w:r>
        <w:rPr/>
        <w:t>숸䞵椱歺뽤挦睡搲頨㭈쉋慕洭㑂㵲䬩淂爴⛂彟쵟녳⦥猰獓</w:t>
      </w:r>
      <w:r>
        <w:rPr/>
        <w:t>ⶩ</w:t>
      </w:r>
      <w:r>
        <w:rPr/>
        <w:t>猭頱싂漪搷꥞兹㩏〳曍㪮䔤愮⾡슬</w:t>
      </w:r>
      <w:r>
        <w:rPr/>
        <w:t>ⴱ</w:t>
      </w:r>
      <w:r>
        <w:rPr/>
        <w:t>쉳䐮</w:t>
      </w:r>
      <w:r>
        <w:rPr/>
        <w:t>꥓</w:t>
      </w:r>
      <w:r>
        <w:rPr/>
        <w:t>猷䤽灩䜸숲㕬堷唭愪⨣</w:t>
      </w:r>
      <w:r>
        <w:rPr/>
        <w:t>ⷂ</w:t>
      </w:r>
      <w:r>
        <w:rPr/>
        <w:t>ォ딵▻塇顉猭⯂쉸䫂⭸꥕橣숷땾䡓⫂⭺</w:t>
      </w:r>
      <w:r>
        <w:rPr/>
        <w:t>ꔸ</w:t>
      </w:r>
      <w:r>
        <w:rPr/>
        <w:t>憵㴵깢䁯㍓⯍䣂睭奏壂囂䨣祧쉬츨兟摙楫䡑禘秂쵯⭵㵰䱺⥲㠸圷匯楯捷䒏婙䵦╏椵䜲皬砥䭧欦碬厵㤩숤䧎硏䕈</w:t>
      </w:r>
      <w:r>
        <w:rPr/>
        <w:t>Ⱘ</w:t>
      </w:r>
      <w:r>
        <w:rPr/>
        <w:t>段楦牵穃쉲⚬洰놣╚┴</w:t>
      </w:r>
      <w:r>
        <w:rPr/>
        <w:t>ꥎ</w:t>
      </w:r>
      <w:r>
        <w:rPr/>
        <w:t>싂䍱숣犏祌扺⌽撩嫍摡灯ꍘ</w:t>
      </w:r>
      <w:r>
        <w:rPr/>
        <w:t>ⵐ</w:t>
      </w:r>
      <w:r>
        <w:rPr/>
        <w:t>灐獀뭷뼶㞡契ꍮ焦䥷杯</w:t>
      </w:r>
      <w:r>
        <w:rPr/>
        <w:t>⣂</w:t>
      </w:r>
      <w:r>
        <w:rPr/>
        <w:t>䕌쉯啂슥睦甭梮獷䓍㉂숷☻摊䘵긬</w:t>
      </w:r>
      <w:r>
        <w:rPr/>
        <w:t>ꔩ〉</w:t>
      </w:r>
      <w:r>
        <w:rPr/>
        <w:t>Ⲭ⥴</w:t>
      </w:r>
      <w:r>
        <w:rPr/>
        <w:t>䝱淂</w:t>
      </w:r>
      <w:r>
        <w:rPr/>
        <w:t>ꥁ</w:t>
      </w:r>
      <w:r>
        <w:rPr/>
        <w:t>噠떱轄㔦숬磂癵䰲ꅖ㶩뾿匹扷瀤䈥䐣믂䙅㑪⽍浏〫䔨夤婤偑䡐䈯汢⤪숲柂숽</w:t>
      </w:r>
      <w:r>
        <w:rPr/>
        <w:t>ⱙ</w:t>
      </w:r>
      <w:r>
        <w:rPr/>
        <w:t>㣃澬偎㷍쉷㗃睐㉃嘪</w:t>
      </w:r>
      <w:r>
        <w:rPr/>
        <w:t>ꕅꥌ</w:t>
      </w:r>
      <w:r>
        <w:rPr/>
        <w:t>㭢爺썶䩩睔摨忎侩猷彤⨳挬穷㡉䴪ꥡ◂♪硦깩䌵</w:t>
      </w:r>
      <w:r>
        <w:rPr/>
        <w:t>ⲵ⩈</w:t>
      </w:r>
      <w:r>
        <w:rPr/>
        <w:t>瑞걔쵁飂╗㡌毂컃긦㐭믂娨쉧㣂磎坏쉆쉱䪩夦嗍塓⩍桗異䅢ぞ繵飍妏兓朵䅉䱆</w:t>
      </w:r>
      <w:r>
        <w:rPr/>
        <w:t>ⵙ</w:t>
      </w:r>
      <w:r>
        <w:rPr/>
        <w:t>呉坲硭⍮뭣嘶佬㑍櫍긯〈㴺</w:t>
      </w:r>
      <w:r>
        <w:rPr/>
        <w:t>ⰶ</w:t>
      </w:r>
      <w:r>
        <w:rPr/>
        <w:t>쉀갊恒数㤥干숤숹♒䢩䥃쵄땦伯쉘䗂⹴䟃䪏橌低ꅇ䶣䙁繂硕곂⭩숮⹗㯎</w:t>
      </w:r>
      <w:r>
        <w:rPr/>
        <w:t>⡅</w:t>
      </w:r>
      <w:r>
        <w:rPr/>
        <w:t>㎡兦䐨╗쉘㝤㘻⨰牪輦䢻㉋擎</w:t>
      </w:r>
      <w:r>
        <w:rPr/>
        <w:t>ⷎ</w:t>
      </w:r>
      <w:r>
        <w:rPr/>
        <w:t>䬵기⧂湪⸮䯎묪⽙㦿伷乍犘䜻뇍ꍆ䵟㔣㥘ꄦ㕒桓瑶㷎瘦牁復甫䩶꥞晅㕫䁵</w:t>
      </w:r>
      <w:r>
        <w:rPr/>
        <w:t>Ⱔ</w:t>
      </w:r>
      <w:r>
        <w:rPr/>
        <w:t>彚싃䕒䥵䉕轂烂电㔬䙧㓂僂쉬┫쉈때걏湙燂楇匲壎⮩䩫䉣녺</w:t>
      </w:r>
      <w:r>
        <w:rPr/>
        <w:t>꧂</w:t>
      </w:r>
      <w:r>
        <w:rPr/>
        <w:t>䴵滂뽱䠷祅禵畔卉䤷浭碥橎匶쵊ꥥ</w:t>
      </w:r>
      <w:r>
        <w:rPr/>
        <w:t>꧍</w:t>
      </w:r>
      <w:r>
        <w:rPr/>
        <w:t>橯⨵슩禘⬨亡冻◎㕸껂</w:t>
      </w:r>
      <w:r>
        <w:rPr/>
        <w:t>ꕬ</w:t>
      </w:r>
      <w:r>
        <w:rPr/>
        <w:t>湆咻㣂攪쉱况玣噙摊숰噞䥗䁄⭟橙㔪线摍㙧搤㉔뇍⥰쉷곂슬䜺䘴▱䍺⩅쉔砤쉞廃禘兆⨻쉘毂煩췂創칷곂煒㴰縷凂南湞係⭟䡂䑡別呫⥄轳䥈쉾┺獳䡠䑦晘놿㧂涿땫庵䧂⽮⽵桋灎癦㉅づ嘽䐦畕䵍쉦然녒쉨쉸㑆⩕䨰瑊㕫쉇</w:t>
      </w:r>
      <w:r>
        <w:rPr/>
        <w:t>Ⱨ</w:t>
      </w:r>
      <w:r>
        <w:rPr/>
        <w:t>⼣⽐瀩䙒剟┸沣顖䙓剄⍬䳂싂</w:t>
      </w:r>
      <w:r>
        <w:rPr/>
        <w:t>꧂</w:t>
      </w:r>
      <w:r>
        <w:rPr/>
        <w:t>暏ꎵ橚䕢楾庣썤䖣쵶撿恏</w:t>
      </w:r>
      <w:r>
        <w:rPr/>
        <w:t>ꕇ◂</w:t>
      </w:r>
      <w:r>
        <w:rPr/>
        <w:t>ⰶ</w:t>
      </w:r>
      <w:r>
        <w:rPr/>
        <w:t>ꖬ</w:t>
      </w:r>
      <w:r>
        <w:rPr/>
        <w:t>ㅍ偖损캥ꅁ䲿䁊枵⭂㏎쉧칈啥扪憻祐⍠畗ꅺ䤯䫂塑娯㬽䵏旂싂睘</w:t>
      </w:r>
      <w:r>
        <w:rPr/>
        <w:t>Ⳏ</w:t>
      </w:r>
      <w:r>
        <w:rPr/>
        <w:t>䶵塓꥞㨪瘮穂</w:t>
      </w:r>
      <w:r>
        <w:rPr/>
        <w:t>ꕆ╰</w:t>
      </w:r>
      <w:r>
        <w:rPr/>
        <w:t>淂⍮㊩晋泂㕶쉾䕰䥌䅰堸煞</w:t>
      </w:r>
      <w:r>
        <w:rPr/>
        <w:t>ꕙ</w:t>
      </w:r>
      <w:r>
        <w:rPr/>
        <w:t>쉫⫂⩊婦珂昮⛂⨵⽥♍㵲獦砣愨漽浅漴뼻皣湀촣橩散꧎狃娶⬨ꅘ晹䨨潴</w:t>
      </w:r>
      <w:r>
        <w:rPr/>
        <w:t>ꕹ</w:t>
      </w:r>
      <w:r>
        <w:rPr/>
        <w:t>玬䏂倭쌪磂丽슏绂欸쉖儩繕ㅙ繨獹轘ぇ쉔⥴䱂╍㑧⹄ꇂ手䁰㴫幔帲䍾깰㟂係땉㪏疻䱤䢻쵣䁀䚻扇</w:t>
      </w:r>
      <w:r>
        <w:rPr/>
        <w:t>⣂</w:t>
      </w:r>
      <w:r>
        <w:rPr/>
        <w:t>숱⌮幂쉵䍍绂忂け딳灍灨梏쉊뭚昬䑞嚥䕒牆頩瓂㑔滂穷㵤丮瘱穃㉨愶싂炮幢䰴浒奄參쉬뽢捲⫂庻㥚㕯딹뿃皿걘츬䠵䭔剶姂䬦稳轳ꍸ汲䁈숺さ慙杦</w:t>
      </w:r>
      <w:r>
        <w:rPr/>
        <w:t>ⱥ</w:t>
      </w:r>
      <w:r>
        <w:rPr/>
        <w:t>ヂ猶幈塸妣▣瘶䑡⚱㠪깑썤䝱쉓潧넱쉆嚣</w:t>
      </w:r>
      <w:r>
        <w:rPr/>
        <w:t>ꕋ</w:t>
      </w:r>
      <w:r>
        <w:rPr/>
        <w:t>䭏쉞碩矍쵧䤳烂쉬汐㉆敢牟犘</w:t>
      </w:r>
      <w:r>
        <w:rPr/>
        <w:t>ꥄ</w:t>
      </w:r>
      <w:r>
        <w:rPr/>
        <w:t>㭒</w:t>
      </w:r>
      <w:r>
        <w:rPr/>
        <w:t>꤭</w:t>
      </w:r>
      <w:r>
        <w:rPr/>
        <w:t>㍺纥촻ꌯ嫂狂쉥䥳甯쉵頥뭠䭔쵸⛂䬴橶䔯夬묻⍗</w:t>
      </w:r>
      <w:r>
        <w:rPr/>
        <w:t>⡲</w:t>
      </w:r>
      <w:r>
        <w:rPr/>
        <w:t>卓䍾捨夷쉥娨䜷㍢깇놮㬊題⍲ㅞ祸滃㍳</w:t>
      </w:r>
      <w:r>
        <w:rPr/>
        <w:t>⣂</w:t>
      </w:r>
      <w:r>
        <w:rPr/>
        <w:t>㉳䥕䥌氦晪◂㵪桄ꥤ⩗恧⵸拂䉲䅫棂䍆塹싃䭅ꍖ瑊ヂ惂獅䦩䞡숥쵨眣⑱쉔싂磂㩓穗䕺戤</w:t>
      </w:r>
      <w:r>
        <w:rPr/>
        <w:t>ⱙ⥨</w:t>
      </w:r>
      <w:r>
        <w:rPr/>
        <w:t>秂䭈⯂噹쉾䉵瓂渷ꅵ⭉楹戮쉲疿⩐䮏熏婨㍯㔫</w:t>
      </w:r>
      <w:r>
        <w:rPr/>
        <w:t>ⶻ</w:t>
      </w:r>
      <w:r>
        <w:rPr/>
        <w:t>潾縣ꅀ숨溩磂䰴䴥㣂쉤杧剆숬㡹☳栽</w:t>
      </w:r>
      <w:r>
        <w:rPr/>
        <w:t>ꦏ</w:t>
      </w:r>
      <w:r>
        <w:rPr/>
        <w:t>쉥嚩轩㕚圫堵⩩슮쉘⒮併弫㵇熩䦥䭺䳎䗂轫㡾쉫繠</w:t>
      </w:r>
      <w:r>
        <w:rPr/>
        <w:t>꧍</w:t>
      </w:r>
      <w:r>
        <w:rPr/>
        <w:t>쉹숸䪮单浊⥸┲⽬䴲㘲祂䩋匮便帤旍⨲쉠㉞䁈䮡㨶䅈춏帶㝱牊乇栳㙳仂䥣쉆獅汞䜷心䨬ꍙ䠱㥋湙쉎卷兘卌洳♡</w:t>
      </w:r>
      <w:r>
        <w:rPr/>
        <w:t>Ⱡ</w:t>
      </w:r>
      <w:r>
        <w:rPr/>
        <w:t>㕄堪奷汚</w:t>
      </w:r>
      <w:r>
        <w:rPr/>
        <w:t>ꖩ</w:t>
      </w:r>
      <w:r>
        <w:rPr/>
        <w:t>恎뼮〫穾㊩</w:t>
      </w:r>
      <w:r>
        <w:rPr/>
        <w:t>ⴰ</w:t>
      </w:r>
      <w:r>
        <w:rPr/>
        <w:t>窿꥚♭橬㍒㤽┪껃䥷䁎氲绍㙰顰睴␲㢿⤩㕘獬깬싂攮⫂倽捨쉅䙣䱲輨塩㊻숲캬欺쌷㵐う珂ꅊ䍲轌旂</w:t>
      </w:r>
      <w:r>
        <w:rPr/>
        <w:t>⢏</w:t>
      </w:r>
      <w:r>
        <w:rPr/>
        <w:t>庵噒㬩⪥忂偀</w:t>
      </w:r>
      <w:r>
        <w:rPr/>
        <w:t>ꦮ</w:t>
      </w:r>
      <w:r>
        <w:rPr/>
        <w:t>䙮</w:t>
      </w:r>
      <w:r>
        <w:rPr/>
        <w:t>ꤵ</w:t>
      </w:r>
      <w:r>
        <w:rPr/>
        <w:t>싂偟쉈唯ꥪ樸椰쉊쉂䡊㕶囂㵖摡㦻</w:t>
      </w:r>
      <w:r>
        <w:rPr/>
        <w:t>ⵇ</w:t>
      </w:r>
      <w:r>
        <w:rPr/>
        <w:t>珍숽漤⶿숱⨵疩轂쵸唪顅♫땈⾮椬숺㥺楑挰</w:t>
      </w:r>
      <w:r>
        <w:rPr/>
        <w:t>ꗂ</w:t>
      </w:r>
      <w:r>
        <w:rPr/>
        <w:t>쉔떩楣烂总ㅀ棂浪⬤♳㶮쉧桒䊥墻槍㊿倯</w:t>
      </w:r>
      <w:r>
        <w:rPr/>
        <w:t>ⱒ⩚</w:t>
      </w:r>
      <w:r>
        <w:rPr/>
        <w:t>슿縵噵숶斥儳睚禱瀨숶㔥㚬瘪䍌晇㟂쵂䐴奙숪䉮칳淂滂쉇쉬曍搶癦녊⥚晣牎嗍</w:t>
      </w:r>
      <w:r>
        <w:rPr/>
        <w:t>ꖘ</w:t>
      </w:r>
      <w:r>
        <w:rPr/>
        <w:t>晟噚싂쉚걫</w:t>
      </w:r>
      <w:r>
        <w:rPr/>
        <w:t>ꤽ</w:t>
      </w:r>
      <w:r>
        <w:rPr/>
        <w:t>쵑▩⑵慡繁係⩢奘剎㌯摔楦녎捯숥坁뼪摁깐汰係焪凂乊輮䵟쉪幾☲晁⚏䜶䅁轥呫슡ㅱ偣捣晾摏㝯礰㑔⩃㵉党㍺捘쵚쌶硌㵴</w:t>
      </w:r>
      <w:r>
        <w:rPr/>
        <w:t>ꕳ</w:t>
      </w:r>
      <w:r>
        <w:rPr/>
        <w:t>䘻礤</w:t>
      </w:r>
      <w:r>
        <w:rPr/>
        <w:t>ⵁ</w:t>
      </w:r>
      <w:r>
        <w:rPr/>
        <w:t>㙺갸顆摵쉓娥乮곍쵀瀱杀啁繎砫偄奦扬杚弥㵶異</w:t>
      </w:r>
      <w:r>
        <w:rPr/>
        <w:t>ⵗ</w:t>
      </w:r>
      <w:r>
        <w:rPr/>
        <w:t>繑쉐⯂</w:t>
      </w:r>
      <w:r>
        <w:rPr/>
        <w:t>ꖱ</w:t>
      </w:r>
      <w:r>
        <w:rPr/>
        <w:t>庱䌣⹏ꆱ㕫係太兗숺쉑쏂攦촺䡇扟╥㐸⩚䌬䰯쉃쉴ꅢ㭘獘㎡啟轑焩典䩌䅦㮣杰쉥뿂슮숻ꌲꇂ淂㨭䝮㩲㙒␦쉲桧쉾⬶䬪긬摾䐸奣싂╡㑱䁋⨽爳⍖껂쉢</w:t>
      </w:r>
      <w:r>
        <w:rPr/>
        <w:t>ⴵ</w:t>
      </w:r>
      <w:r>
        <w:rPr/>
        <w:t>䧍</w:t>
      </w:r>
      <w:r>
        <w:rPr/>
        <w:t>꥟</w:t>
      </w:r>
      <w:r>
        <w:rPr/>
        <w:t>㡪照</w:t>
      </w:r>
      <w:r>
        <w:rPr/>
        <w:t>ⶩ</w:t>
      </w:r>
      <w:r>
        <w:rPr/>
        <w:t>숶⤨ꌶ깎朮䭲縫坞捱녵繂噩圵쉰恌奍泂㷂┥牄䡫窩圮噦숰题扎䖱㏂ど顋뼺恨㥟㭾숩쎿顕춿噥上沵漵</w:t>
      </w:r>
      <w:r>
        <w:rPr/>
        <w:t>ⱐ</w:t>
      </w:r>
      <w:r>
        <w:rPr/>
        <w:t>剄唣쉈칳搭爩頦䱇김썈揂싂싂啎▮䍭⚥呚煾㞿㉑쉊㉾捙땾땫⽴彬䱥쉂厮⩰摹㢻沏瀪쉖쉗溻쎮⨦쉖祤歅䉸䒻䘪婠⺣䧂䵤轭ㅦ慬쵴治</w:t>
      </w:r>
      <w:r>
        <w:rPr/>
        <w:t>⡸</w:t>
      </w:r>
      <w:r>
        <w:rPr/>
        <w:t>捡傩换싂頸烂ꅐ⮵</w:t>
      </w:r>
      <w:r>
        <w:rPr/>
        <w:t>ⵏ</w:t>
      </w:r>
      <w:r>
        <w:rPr/>
        <w:t>佾캩爽췃䋂쉲㈻狂慪潫㓂傥♺㪏佊칟湒</w:t>
      </w:r>
      <w:r>
        <w:rPr/>
        <w:t>ꥀ</w:t>
      </w:r>
      <w:r>
        <w:rPr/>
        <w:t>戥깁ꥨ橂扳填氹䖵䉪떥瀷숱⬻橚</w:t>
      </w:r>
      <w:r>
        <w:rPr/>
        <w:t>ꥈ⤷</w:t>
      </w:r>
      <w:r>
        <w:rPr/>
        <w:t>幈轚墿椱⽖쉰䮬ㅦ煦⽥㠭⼴煆䝺嘸칬싂塏疮㫂갱䴱殘扟炬䝗硋숹幺扏墬橨㔻</w:t>
      </w:r>
      <w:r>
        <w:rPr/>
        <w:t>ⴱ⴩</w:t>
      </w:r>
      <w:r>
        <w:rPr/>
        <w:t>㍷⩃⌲䘰춥╉猦⩂</w:t>
      </w:r>
      <w:r>
        <w:rPr/>
        <w:t>꧂</w:t>
      </w:r>
      <w:r>
        <w:rPr/>
        <w:t>㡶坆ꥢ剃䐵车⛂皣㡘</w:t>
      </w:r>
      <w:r>
        <w:rPr/>
        <w:t>ꖥ</w:t>
      </w:r>
      <w:r>
        <w:rPr/>
        <w:t>䑘畍쉞</w:t>
      </w:r>
      <w:r>
        <w:rPr/>
        <w:t>ꥌ</w:t>
      </w:r>
      <w:r>
        <w:rPr/>
        <w:t>儺奢䩵</w:t>
      </w:r>
      <w:r>
        <w:rPr/>
        <w:t>ꤩ</w:t>
      </w:r>
      <w:r>
        <w:rPr/>
        <w:t>煠汚㡪橱彍捸塤</w:t>
      </w:r>
      <w:r>
        <w:rPr/>
        <w:t>ꕤ</w:t>
      </w:r>
      <w:r>
        <w:rPr/>
        <w:t>稪ꅷ싂亥啚㚬硸刬㡎캱ォ䜽뭁縴⚵뭫勂ꥤ뮥祴穗⑷杀⩇迂쉳噌湙楟勂権습杓</w:t>
      </w:r>
      <w:r>
        <w:rPr/>
        <w:t>ꥁ꧂</w:t>
      </w:r>
      <w:r>
        <w:rPr/>
        <w:t>췎㩄䥤穖歯⩏쉮兎煡昲刮悿⧂쉾穕䪮⥚䭾</w:t>
      </w:r>
      <w:r>
        <w:rPr/>
        <w:t>⡵</w:t>
      </w:r>
      <w:r>
        <w:rPr/>
        <w:t>쵡浉㉎䏂䩘㵹䉔㤵⩋</w:t>
      </w:r>
      <w:r>
        <w:rPr/>
        <w:t>ꥒ</w:t>
      </w:r>
      <w:r>
        <w:rPr/>
        <w:t>唺橆㊡䢻憡㕎㕹숪</w:t>
      </w:r>
      <w:r>
        <w:rPr/>
        <w:t>⠨⡉</w:t>
      </w:r>
      <w:r>
        <w:rPr/>
        <w:t>쉠哂渵卞걕偖瀽䜴惎珂䡚㕢⩔칧ち婳ꅹ啷䡔兆⪱䶻獷稪⥙歩偯咡䋎彖컂〳燂㢮䩍</w:t>
      </w:r>
      <w:r>
        <w:rPr/>
        <w:t>ⵙ</w:t>
      </w:r>
      <w:r>
        <w:rPr/>
        <w:t>瑾牪⹏顄畴敌䷂㘸㑏繴쉧⽢㙱䤽橳猨瑦⩉㇂䙗슬⯂彖</w:t>
      </w:r>
      <w:r>
        <w:rPr/>
        <w:t>⡴☥</w:t>
      </w:r>
      <w:r>
        <w:rPr/>
        <w:t>츫毂⼤⫂⎣싂ꅟ抏㡈</w:t>
      </w:r>
      <w:r>
        <w:rPr/>
        <w:t>ꥉ</w:t>
      </w:r>
      <w:r>
        <w:rPr/>
        <w:t>䕄갶䍒㜴斿녳烂則䩁싂</w:t>
      </w:r>
      <w:r>
        <w:rPr/>
        <w:t>⡪</w:t>
      </w:r>
      <w:r>
        <w:rPr/>
        <w:t>㩶潵傏䉷祋辬䡂熻쉵⨤뿂ꅇ是嘯깂㘴瘴㘳㝡儽彦숵ㅃ乙䬥䤷硭⩇䆬憥</w:t>
      </w:r>
      <w:r>
        <w:rPr/>
        <w:t>꧂</w:t>
      </w:r>
      <w:r>
        <w:rPr/>
        <w:t>䎿奸⽒堷㑃⼭た⑕穟⺱偭㑧숪婗쉑⚬倳摷⎣䕗䫂䕭썌♀</w:t>
      </w:r>
      <w:r>
        <w:rPr/>
        <w:t>ꕇ</w:t>
      </w:r>
      <w:r>
        <w:rPr/>
        <w:t>㌵㩲樨♡䵆㡌獄娭쌦ㅮ녉沥焰䀵䭴㭕樦㍦뾱</w:t>
      </w:r>
      <w:r>
        <w:rPr/>
        <w:t>ꥉ</w:t>
      </w:r>
      <w:r>
        <w:rPr/>
        <w:t>㒮晳㙓Ⓝ㬷뮩</w:t>
      </w:r>
      <w:r>
        <w:rPr/>
        <w:t>꤯</w:t>
      </w:r>
      <w:r>
        <w:rPr/>
        <w:t>㥹</w:t>
      </w:r>
      <w:r>
        <w:rPr/>
        <w:t>ⵥ</w:t>
      </w:r>
      <w:r>
        <w:rPr/>
        <w:t>䕣습⥒쎣ꍐ</w:t>
      </w:r>
      <w:r>
        <w:rPr/>
        <w:t>ꗂ</w:t>
      </w:r>
      <w:r>
        <w:rPr/>
        <w:t>疮潠繁⬺歨뭘䅁䧂싂昤쉮浯墻欻㬬쉴卓係걙椵ㄴ浾乘㡨啯潋⫎녺炡⩈䡯䥳繁숱濂䔶뭥番畓</w:t>
      </w:r>
      <w:r>
        <w:rPr/>
        <w:t>ꥌ</w:t>
      </w:r>
      <w:r>
        <w:rPr/>
        <w:t>项䌫吩㍳⮬彉帨妥畷嫍歭顦㭎묻껂媩愳칗牤</w:t>
      </w:r>
      <w:r>
        <w:rPr/>
        <w:t>ꥏ</w:t>
      </w:r>
      <w:r>
        <w:rPr/>
        <w:t>摋壎癘숹䎮牏뼪</w:t>
      </w:r>
      <w:r>
        <w:rPr/>
        <w:t>⡹</w:t>
      </w:r>
      <w:r>
        <w:rPr/>
        <w:t>㡳く敓㵲캱</w:t>
      </w:r>
      <w:r>
        <w:rPr/>
        <w:t>ꗂ</w:t>
      </w:r>
      <w:r>
        <w:rPr/>
        <w:t>牂碵</w:t>
      </w:r>
      <w:r>
        <w:rPr/>
        <w:t>ꥃ</w:t>
      </w:r>
      <w:r>
        <w:rPr/>
        <w:t>佚숫獌辡瀳걷僎㭘甹싂亡㡖</w:t>
      </w:r>
      <w:r>
        <w:rPr/>
        <w:t>ⰻ</w:t>
      </w:r>
      <w:r>
        <w:rPr/>
        <w:t>砽䠊灶䜮</w:t>
      </w:r>
      <w:r>
        <w:rPr/>
        <w:t>ꔱꕯ</w:t>
      </w:r>
      <w:r>
        <w:rPr/>
        <w:t>⡏</w:t>
      </w:r>
      <w:r>
        <w:rPr/>
        <w:t>㋂爨剄䬰숸偮橘뇂䶩㖻뭎뭡乐</w:t>
      </w:r>
      <w:r>
        <w:rPr/>
        <w:t>꤯</w:t>
      </w:r>
      <w:r>
        <w:rPr/>
        <w:t>⡑</w:t>
      </w:r>
      <w:r>
        <w:rPr/>
        <w:t>ꅀ㘹甲䭋◂뗂⭂㐴埂绂副뭫껂䉾쌶쉒揂慄䄰䒥쉓쉡係澘爭쉉顄畊䥶囂㯂</w:t>
      </w:r>
      <w:r>
        <w:rPr/>
        <w:t>ⲡ</w:t>
      </w:r>
      <w:r>
        <w:rPr/>
        <w:t>颬甫桬숲쉨䭃쉊削湴층偈繚敍⪿䕴扬㏎싂㉣</w:t>
      </w:r>
      <w:r>
        <w:rPr/>
        <w:t>ꕪ</w:t>
      </w:r>
      <w:r>
        <w:rPr/>
        <w:t>懎ꍤ걖⩊㬣뭅뽃䥌捹剢䙔슘剠췂㦘쉾ꇂ뽒偮氥ꥥ뽖硇攵☰㈪㯂숣呒恎姂栻冮䮿珂暻疻㑕♂儰䆻㠵〨뭓⩰떵쉲卲伹㤤䎡숦䭱洳쉴쏂檿캩梡婣捂䩐㵫♹</w:t>
      </w:r>
      <w:r>
        <w:rPr/>
        <w:t>⡶</w:t>
      </w:r>
      <w:r>
        <w:rPr/>
        <w:t>朵쉲䐶楱쉟⑞쉩⪡沣⭤㩨颮㤣濂묳䵕싂歗儵뽲䙗쉹뾮浙潘쉪䎿恥쉂橓쉟㑌慖⵸㐫灖獯啚䑯☮</w:t>
      </w:r>
      <w:r>
        <w:rPr/>
        <w:t>⣂</w:t>
      </w:r>
      <w:r>
        <w:rPr/>
        <w:t>洨暬쌪偅</w:t>
      </w:r>
      <w:r>
        <w:rPr/>
        <w:t>ꗂ</w:t>
      </w:r>
      <w:r>
        <w:rPr/>
        <w:t>淂䊵쉹祗䅺癍杬从땣걣㩩⹮塩䮿纮묷幯㑌樳⑲㤻⩞榏묤绂뾩깗牚䀹</w:t>
      </w:r>
      <w:r>
        <w:rPr/>
        <w:t>ꦿ</w:t>
      </w:r>
      <w:r>
        <w:rPr/>
        <w:t>䄸䧂㝔뼽칋煏歭곂ꅡ䩲㙶㊮⌺딨㕟⚻眮䈰뽾晉싂⫂숦瑦㠰㥒㶩䕟冡숷⭈协䂥걖䉭欴䙯繉</w:t>
      </w:r>
      <w:r>
        <w:rPr/>
        <w:t>ꕕ</w:t>
      </w:r>
      <w:r>
        <w:rPr/>
        <w:t>砣ㅤ䉙꥗㕭숷歠┱捴潚摖瑐쉋ꄺ匹桧ꎵ磂싃⌽桦칲⹭栥杊쉇䌤汄슮禵㉱뼪坖䩘쵔㚬彌⽏⪡卾纬</w:t>
      </w:r>
      <w:r>
        <w:rPr/>
        <w:t>⡆</w:t>
      </w:r>
      <w:r>
        <w:rPr/>
        <w:t>숨㩒婪⤭璬䘸䌮瓂⏂격⍆冘䂘獎敂</w:t>
      </w:r>
      <w:r>
        <w:rPr/>
        <w:t>⡉</w:t>
      </w:r>
      <w:r>
        <w:rPr/>
        <w:t>㙋㕾䫂땬䈸彙塌噐燂橱䁓ㆡ䉥䅁ꍁ㡟숬췂숬䯂䁠埂㌩嚩⭶瘮넱棂玣佇㪡坭瑋</w:t>
      </w:r>
      <w:r>
        <w:rPr/>
        <w:t>⣎</w:t>
      </w:r>
      <w:r>
        <w:rPr/>
        <w:t>깗슻깮숤兡䭯倭숫昶吻⍄懎⩓쉢⥮乇灉洶</w:t>
      </w:r>
      <w:r>
        <w:rPr/>
        <w:t>ⱪ</w:t>
      </w:r>
      <w:r>
        <w:rPr/>
        <w:t>摀ꆵ棂㑫灕捶彚㙌</w:t>
      </w:r>
      <w:r>
        <w:rPr/>
        <w:t>ⱆ</w:t>
      </w:r>
      <w:r>
        <w:rPr/>
        <w:t>㩨쵺䡾刨쵶獳</w:t>
      </w:r>
      <w:r>
        <w:rPr/>
        <w:t>ⷂ</w:t>
      </w:r>
      <w:r>
        <w:rPr/>
        <w:t>ꍟ湋쉗숷䝲쵋匥礥愫十榵捥슥</w:t>
      </w:r>
      <w:r>
        <w:rPr/>
        <w:t>ꕡ</w:t>
      </w:r>
      <w:r>
        <w:rPr/>
        <w:t>쉸㭾◂␹䙰䉤</w:t>
      </w:r>
      <w:r>
        <w:rPr/>
        <w:t>ⷂ</w:t>
      </w:r>
      <w:r>
        <w:rPr/>
        <w:t>厱㡹户澥䊩枱╬圽橰㑙⵴쉒炬</w:t>
      </w:r>
      <w:r>
        <w:rPr/>
        <w:t>ꥐ</w:t>
      </w:r>
      <w:r>
        <w:rPr/>
        <w:t>㥄㒩싂干塁佇♐╶燂㠦百睋栥啯洹ꆮ싂㐨쉂敂츻㉗땴⼤旂悘迂祕㍱癳⪏☸塷䁮轢飂頺旃姂幷捯숵䱣⸩⍗ꌱ繏⻎㴪䉤숶䙫㭔뽈뽷쉡㐨枣湪㴱쉗徵搭硅㥶㨮♙㉣瀻摵쉸擂町썩張쉕竂㵈㌳溘쉙㵯췃㭓⏂坩싎䅲縸⩌⑭㡠䵖浌떏亵塅숊ㅓ滃䈣淃嫂</w:t>
      </w:r>
      <w:r>
        <w:rPr/>
        <w:t>ꦥ</w:t>
      </w:r>
      <w:r>
        <w:rPr/>
        <w:t>幒䑃</w:t>
      </w:r>
      <w:r>
        <w:rPr/>
        <w:t>Ɱ</w:t>
      </w:r>
      <w:r>
        <w:rPr/>
        <w:t>晑䵶쉺剖潊⍨㠹㋂⼪塳彖恤ꆻ扁奮䞩</w:t>
      </w:r>
      <w:r>
        <w:rPr/>
        <w:t>ꔭ</w:t>
      </w:r>
      <w:r>
        <w:rPr/>
        <w:t>䈲䵔夹ㅧ</w:t>
      </w:r>
      <w:r>
        <w:rPr/>
        <w:t>ⱄ</w:t>
      </w:r>
      <w:r>
        <w:rPr/>
        <w:t>ꗍ</w:t>
      </w:r>
      <w:r>
        <w:rPr/>
        <w:t>㑷顋硊䕢卬䕃ꥹ攫䍌䕄栨弤걲썈䉃颣ㅠ㭂橥</w:t>
      </w:r>
      <w:r>
        <w:rPr/>
        <w:t>ꦣ</w:t>
      </w:r>
      <w:r>
        <w:rPr/>
        <w:t>濎牰皻佢䁂恈灴♧浨⩳㒏歪县</w:t>
      </w:r>
      <w:r>
        <w:rPr/>
        <w:t>ꥌ▣</w:t>
      </w:r>
      <w:r>
        <w:rPr/>
        <w:t>⡕</w:t>
      </w:r>
      <w:r>
        <w:rPr/>
        <w:t>딥輲愶쉪쉇㥸揂睓</w:t>
      </w:r>
      <w:r>
        <w:rPr/>
        <w:t>ⱐ</w:t>
      </w:r>
      <w:r>
        <w:rPr/>
        <w:t>쉧䁪쉗⼣㋂㏂⨪䉃㥷汓ꍍ␤呖挥숨獣䖡桟⨮㔴捒㯂顗氯숷牷樷䡲⪣㴮䅫쵵ꍞ朽넪术㴰싎쉇懍啸湭ㅭ墿櫂璩䁹扵⍟桩숻㍊㈸亱个㕐扲㒣㪏㭱╗矂⬸</w:t>
      </w:r>
      <w:r>
        <w:rPr/>
        <w:t>Ⳃ</w:t>
      </w:r>
      <w:r>
        <w:rPr/>
        <w:t>슮乚䅧颬氩</w:t>
      </w:r>
      <w:r>
        <w:rPr/>
        <w:t>ꤴ</w:t>
      </w:r>
      <w:r>
        <w:rPr/>
        <w:t>숪㒏浂䝏㙰㘬䐷ꅎ⛂槂ㄶ숣캵㑘㴮砮䱴轌슣顟⤱戸껂歵䵩⶘此栳淍棂䉙㕡䈺癃祙卥疿</w:t>
      </w:r>
      <w:r>
        <w:rPr/>
        <w:t>⠲</w:t>
      </w:r>
      <w:r>
        <w:rPr/>
        <w:t>十抵䵉煍⽫癵걦딦潆쉾</w:t>
      </w:r>
      <w:r>
        <w:rPr/>
        <w:t>ꔴ</w:t>
      </w:r>
      <w:r>
        <w:rPr/>
        <w:t>稩亩伮斮嚬执〽쉩掩堬슬歗⛂愰⩧㉦瘪慣堶媩⹅㶵樫㝎祊䝔僂㷂獐䚏挱轢額☻</w:t>
      </w:r>
      <w:r>
        <w:rPr/>
        <w:t>ⱷ</w:t>
      </w:r>
      <w:r>
        <w:rPr/>
        <w:t>ꤹ</w:t>
      </w:r>
      <w:r>
        <w:rPr/>
        <w:t>싂⪣ꍰ䡮썙㥠␬狂촣숦⌲䑵婅䱒㍪榡癓㷂겱槂歡氽㤮딴</w:t>
      </w:r>
      <w:r>
        <w:rPr/>
        <w:t>ꤸ</w:t>
      </w:r>
      <w:r>
        <w:rPr/>
        <w:t>斱䳍挵䔹䩶愩䦵涬垩ꍞ쵸䚵扷곂썈兎愺桡䩕䅪坳睃壂盂ꄬ礹쉙숣晦卪䉷슡ꅨ殿桶㉔拃땐묺敶숵⼶泍⩾娺㬳愪煸听䙢兦쉇墮矎べ썈眳쉆</w:t>
      </w:r>
      <w:r>
        <w:rPr/>
        <w:t>⡂</w:t>
      </w:r>
      <w:r>
        <w:rPr/>
        <w:t>活瑱㩰ꍵ싂厡숪唥쉆剑乨圩ㆩ숰숪ꍁ</w:t>
      </w:r>
      <w:r>
        <w:rPr/>
        <w:t>⢮</w:t>
      </w:r>
      <w:r>
        <w:rPr/>
        <w:t>숩쉮쵅썔㏂㉷䩒湺⭾⮩稩毂뼹婺㨳氤唴桧䩫</w:t>
      </w:r>
      <w:r>
        <w:rPr/>
        <w:t>꧂</w:t>
      </w:r>
      <w:r>
        <w:rPr/>
        <w:t>䝚㵏䕂祒쉚嗂彤㭭㙺ㄳ潲녊彰䘵ꥳ싂싎櫃ꥮ圫痎䵩ꍉ⬬猫䆬㯂㡅坳⑞斱榡䱀䣃䛍쉾⭟歬딻輺⎻呷㝍㨣摠</w:t>
      </w:r>
      <w:r>
        <w:rPr/>
        <w:t>⢥</w:t>
      </w:r>
      <w:r>
        <w:rPr/>
        <w:t>穈㩥⤪係싂㡑垘愶䭁揂汱䙈䉚嫂╳绂䴱ㄳ⏂燂쵶䨰牙⒥欩扫さ儶䍄䈪쉱䲩焱懂䉏灡땤煩住亩╷太呏</w:t>
      </w:r>
      <w:r>
        <w:rPr/>
        <w:t>꧂</w:t>
      </w:r>
      <w:r>
        <w:rPr/>
        <w:t>悮戫刲㵠䁥穪</w:t>
      </w:r>
      <w:r>
        <w:rPr/>
        <w:t>ꕮ⯂⚻</w:t>
      </w:r>
      <w:r>
        <w:rPr/>
        <w:t>싃㑴睪츯쉗⑾顢恨捫䡏喱␵㩫常仂슻㵁떬い䌩䡴</w:t>
      </w:r>
      <w:r>
        <w:rPr/>
        <w:t>ⷂ꥗</w:t>
      </w:r>
      <w:r>
        <w:rPr/>
        <w:t>녭墱䝊恆䉫卾偩颱</w:t>
      </w:r>
      <w:r>
        <w:rPr/>
        <w:t>⡨</w:t>
      </w:r>
      <w:r>
        <w:rPr/>
        <w:t>㝓쵡슿</w:t>
      </w:r>
      <w:r>
        <w:rPr/>
        <w:t>⡢</w:t>
      </w:r>
      <w:r>
        <w:rPr/>
        <w:t>ꥅ꥙</w:t>
      </w:r>
      <w:r>
        <w:rPr/>
        <w:t>걷昳䕫꺩㠱</w:t>
      </w:r>
      <w:r>
        <w:rPr/>
        <w:t>ꦡ</w:t>
      </w:r>
      <w:r>
        <w:rPr/>
        <w:t>塓兕䇂⭲㉑扇숽奕♬넩䥟</w:t>
      </w:r>
      <w:r>
        <w:rPr/>
        <w:t>Ⱕ</w:t>
      </w:r>
      <w:r>
        <w:rPr/>
        <w:t>炣㣃</w:t>
      </w:r>
      <w:r>
        <w:rPr/>
        <w:t>⡉</w:t>
      </w:r>
      <w:r>
        <w:rPr/>
        <w:t>촊撵慗楦打㜳숬숴縩⑭暩⬰㈪㑳䣂圪䴹桰桙圦彺</w:t>
      </w:r>
      <w:r>
        <w:rPr/>
        <w:t>⠸</w:t>
      </w:r>
      <w:r>
        <w:rPr/>
        <w:t>敤振堬⦥慩䉀犩숦슩ꥯ㙍숪쌣㝯憘䠩㎥搱囂썎畮烎汤皵싂⧂繭㉎溣䭹輨村꥚㐴ꥵ㍹柂ヂ癪䝬㜥橞噄쉯⭓繢㇂䉗䆮湧漦硴䰪捞輺顣䁗䆡輮숶㨨㉪彥歵睬㐱</w:t>
      </w:r>
      <w:r>
        <w:rPr/>
        <w:t>ꗂ</w:t>
      </w:r>
      <w:r>
        <w:rPr/>
        <w:t>㈽䵴⭭乐깰礥䁯䘲恋▵␪坎⥺渫⪡숥ꅄ畘쌲⼥熡剐쉗佑ꍥ洹㠭⑧쵗㵗拂⹍깴슿㄰婙깅丯砤⯂湓攪슥辥偐뽸ꍰ刮數㑧姂丬獀㴨㠳棂凂쉍숺灒⩟䃂穇</w:t>
      </w:r>
      <w:r>
        <w:rPr/>
        <w:t>⠪</w:t>
      </w:r>
      <w:r>
        <w:rPr/>
        <w:t>丯⹇参兕䱘⛃쉃갷쉡玩쉍땐妘땮氨㵉徏䂱曂䱗㍋䞣ㆮ挽庻䌰婱㭣恔</w:t>
      </w:r>
      <w:r>
        <w:rPr/>
        <w:t>ⲵ</w:t>
      </w:r>
      <w:r>
        <w:rPr/>
        <w:t>噉䖩㥠䥗欤㠽囂㤺眣䜤㈦쉷뭤뭠塁␬杮싂慲卤摦徱憵⼣乊栯噌䋂㉘ꥢ㬣䒮䱂䡾</w:t>
      </w:r>
      <w:r>
        <w:rPr/>
        <w:t>ⴵ</w:t>
      </w:r>
      <w:r>
        <w:rPr/>
        <w:t>㦡깷犡쉾瞣坠ㅎ畩祈</w:t>
      </w:r>
      <w:r>
        <w:rPr/>
        <w:t>ⴤ⠦</w:t>
      </w:r>
      <w:r>
        <w:rPr/>
        <w:t>敬毎参⹂쉙칧⏂䁔䱍⽳獵嘽抵硑</w:t>
      </w:r>
      <w:r>
        <w:rPr/>
        <w:t>ꦵ</w:t>
      </w:r>
      <w:r>
        <w:rPr/>
        <w:t>㈯潵⛂䑺唨㡕橍否⵱뽶潕䒵棍祧</w:t>
      </w:r>
      <w:r>
        <w:rPr/>
        <w:t>ꥌ</w:t>
      </w:r>
      <w:r>
        <w:rPr/>
        <w:t>縹䥗</w:t>
      </w:r>
      <w:r>
        <w:rPr/>
        <w:t>꤯</w:t>
      </w:r>
      <w:r>
        <w:rPr/>
        <w:t>桙⸪湨頳뼸䀸樥䁩勍䖻慘</w:t>
      </w:r>
      <w:r>
        <w:rPr/>
        <w:t>ꦏ⑄</w:t>
      </w:r>
      <w:r>
        <w:rPr/>
        <w:t>濂㆘⩮犣橭圦䉂吹硋参幄⸱뭎橗㭹갫䡣</w:t>
      </w:r>
      <w:r>
        <w:rPr/>
        <w:t>ꥒ╇</w:t>
      </w:r>
      <w:r>
        <w:rPr/>
        <w:t>묱쉮䵇䘽楩恂䬪</w:t>
      </w:r>
      <w:r>
        <w:rPr/>
        <w:t>꤭</w:t>
      </w:r>
      <w:r>
        <w:rPr/>
        <w:t>晫⤺㑚䝚捇惂湘妿彇所ꆬ쉷</w:t>
      </w:r>
      <w:r>
        <w:rPr/>
        <w:t>ꦩ⬩</w:t>
      </w:r>
      <w:r>
        <w:rPr/>
        <w:t>圵긪쉙䮮乐칺縴쎘䕓〳⨩뾵숽帱䄵쉳瑡䌳㤪</w:t>
      </w:r>
      <w:r>
        <w:rPr/>
        <w:t>ⱪ</w:t>
      </w:r>
      <w:r>
        <w:rPr/>
        <w:t>桬珃곂卲䫂㕟⩦呆湖咻瘥偋⹃彡쉷㭩㗎㡋枵䙰咘ꌲ㩥噡䕙╲⬦轡呏</w:t>
      </w:r>
      <w:r>
        <w:rPr/>
        <w:t>ⱉ</w:t>
      </w:r>
      <w:r>
        <w:rPr/>
        <w:t>癧쉶睉㗂眱ꆏ未쉄祘夨⨴昳㑀䈩坸넦쉾䉶汄䁤쉰䎘</w:t>
      </w:r>
      <w:r>
        <w:rPr/>
        <w:t>꧂</w:t>
      </w:r>
      <w:r>
        <w:rPr/>
        <w:t>䯍摢珂</w:t>
      </w:r>
      <w:r>
        <w:rPr/>
        <w:t>꤫</w:t>
      </w:r>
      <w:r>
        <w:rPr/>
        <w:t>摲伪煈䑾嫍䷂睸獞䛍ꥪ䍏걵</w:t>
      </w:r>
      <w:r>
        <w:rPr/>
        <w:t>ⵠ</w:t>
      </w:r>
      <w:r>
        <w:rPr/>
        <w:t>剞榣䙄㎮☬㕣丮</w:t>
      </w:r>
      <w:r>
        <w:rPr/>
        <w:t>ꕤ</w:t>
      </w:r>
      <w:r>
        <w:rPr/>
        <w:t>颱摸儴⑲彡⹣䋃啇╂渫䕭奄㏂䭔佾㕧䋂碮</w:t>
      </w:r>
      <w:r>
        <w:rPr/>
        <w:t>ⵢ⑾</w:t>
      </w:r>
      <w:r>
        <w:rPr/>
        <w:t>乥⮮⩕療惂</w:t>
      </w:r>
      <w:r>
        <w:rPr/>
        <w:t>Ɽ</w:t>
      </w:r>
      <w:r>
        <w:rPr/>
        <w:t>奬惂㵈ꌪ䫂⩳弤뽓䝋樭숩</w:t>
      </w:r>
      <w:r>
        <w:rPr/>
        <w:t>ⴻ</w:t>
      </w:r>
      <w:r>
        <w:rPr/>
        <w:t>⢵</w:t>
      </w:r>
      <w:r>
        <w:rPr/>
        <w:t>㠬呁ꥩ湩㪡㈸⑱☭⦣쉸坈䶻呞쉣</w:t>
      </w:r>
      <w:r>
        <w:rPr/>
        <w:t>ꕅ</w:t>
      </w:r>
      <w:r>
        <w:rPr/>
        <w:t>㠶</w:t>
      </w:r>
      <w:r>
        <w:rPr/>
        <w:t>ꦩ</w:t>
      </w:r>
      <w:r>
        <w:rPr/>
        <w:t>攱슣㷂倰䈦偫㑦⹇䜬䔺摯ゥ䛎땲䣎ꍳ䁃彩</w:t>
      </w:r>
      <w:r>
        <w:rPr/>
        <w:t>⠺</w:t>
      </w:r>
      <w:r>
        <w:rPr/>
        <w:t>녾䝔⩖껂ꌪ眥ꍂ㕾츷眪䑯癚깁㩧㭊䵶㜥ꅫ쉢䯂</w:t>
      </w:r>
      <w:r>
        <w:rPr/>
        <w:t>ꤦ</w:t>
      </w:r>
      <w:r>
        <w:rPr/>
        <w:t>祗剪挊坡べ</w:t>
      </w:r>
      <w:r>
        <w:rPr/>
        <w:t>ꦏ</w:t>
      </w:r>
      <w:r>
        <w:rPr/>
        <w:t>匵攵呾</w:t>
      </w:r>
      <w:r>
        <w:rPr/>
        <w:t>ꖩ</w:t>
      </w:r>
      <w:r>
        <w:rPr/>
        <w:t>繶慇慞秂䥊⩗㟂쉲⹷烂是뽭믃䭤浟쉭싂뭧愪⤮溩㑟妵㕋싂獎嗍砥爭㝙⪮㜻ꇂ싂浀特쉤㛂䘥</w:t>
      </w:r>
      <w:r>
        <w:rPr/>
        <w:t>ꕧ</w:t>
      </w:r>
      <w:r>
        <w:rPr/>
        <w:t>塰▏♙㡴啢竂⩍⵸撱拂皵싎栵䞩啮⥓ㆩ넨泍参쉰⭫㬥惂灖㍕䉒㏂땥䪩싂⬥숥勂䛂桅汘復㨮ꅢ甹娪쵞쉵歫⥨ꅀ攮숫㡅呟⤶㩑ꇂ氫쉙숲棂꥖⿃䭭捗奰䨩쌺狂獫⹡ꥮ焱⭌␥╲⒩◂迂健慣䵷楔숭</w:t>
      </w:r>
      <w:r>
        <w:rPr/>
        <w:t>ꥁ</w:t>
      </w:r>
      <w:r>
        <w:rPr/>
        <w:t>쉤㈶灸䡮⌲숱㚩禣㥘嫂顇</w:t>
      </w:r>
      <w:r>
        <w:rPr/>
        <w:t>ꕚ</w:t>
      </w:r>
      <w:r>
        <w:rPr/>
        <w:t>䄩</w:t>
      </w:r>
      <w:r>
        <w:rPr/>
        <w:t>Ⳃ</w:t>
      </w:r>
      <w:r>
        <w:rPr/>
        <w:t>㍥猺䍦兑祩넪兵겣橶</w:t>
      </w:r>
      <w:r>
        <w:rPr/>
        <w:t>ꥍ</w:t>
      </w:r>
      <w:r>
        <w:rPr/>
        <w:t>廂䋂䵔㜸</w:t>
      </w:r>
      <w:r>
        <w:rPr/>
        <w:t>꥓</w:t>
      </w:r>
      <w:r>
        <w:rPr/>
        <w:t>㜷䥦徵</w:t>
      </w:r>
      <w:r>
        <w:rPr/>
        <w:t>⣂</w:t>
      </w:r>
      <w:r>
        <w:rPr/>
        <w:t>㩆</w:t>
      </w:r>
      <w:r>
        <w:rPr/>
        <w:t>ⱋ</w:t>
      </w:r>
      <w:r>
        <w:rPr/>
        <w:t>炩╳坈坒榻쉪忂䵫兒ꍰ숶䍆㫎싂슿쉆</w:t>
      </w:r>
      <w:r>
        <w:rPr/>
        <w:t>⡧</w:t>
      </w:r>
      <w:r>
        <w:rPr/>
        <w:t>쵦぀轇獟噃깲稯㉦晸㶣然㙴繏爨걑㈷㥑뭢⦿煃䈩숪ꅀ恍㉁䌷穰慌녪湋其녋쉵䣂⍷䙠塲껂컂䣍㠸扰昲種㕙숳숫쉇㴽숴汖顪噌含幹┷ꇂ埂愯뿂桵半㝳穏⹲슩넪쉉쉨쉅弤⿂幁ꎱ</w:t>
      </w:r>
      <w:r>
        <w:rPr/>
        <w:t>⡅</w:t>
      </w:r>
      <w:r>
        <w:rPr/>
        <w:t>㯂䱄떩⸭┥츤㡓䭗戨㔰⭫⵸╾뽸⍅碩畋⭠䋂갷泂恎堵쵗䑰䥱㞣願獄䐪䘥쉊ꇂ旂꺡쉾ꍒ㜷㫍卂쉚济帴</w:t>
      </w:r>
      <w:r>
        <w:rPr/>
        <w:t>Ⱛ</w:t>
      </w:r>
      <w:r>
        <w:rPr/>
        <w:t>㈶⿂獙㩬숶⻂⑎⽟兯녋䝤ꄨ单㉅⽚ギ䝍殣彊쉇㡎숸湺䊥穄淂㩢の깫걑㡘놩▵倫椻攬䥣䍹彾⍅䈩浾昣狂夷</w:t>
      </w:r>
      <w:r>
        <w:rPr/>
        <w:t>ꖿ</w:t>
      </w:r>
      <w:r>
        <w:rPr/>
        <w:t>䀬ꇂ쉥ꥴ嗂쉐曂圣묫㵬싂玣夥⍖㡋땦灰㷂彘썉숮硂슻츪猬</w:t>
      </w:r>
      <w:r>
        <w:rPr/>
        <w:t>꧂</w:t>
      </w:r>
      <w:r>
        <w:rPr/>
        <w:t>搲⼥䴦礭奺䃂潖匸櫃輤㮣㡕爫㵠恕⦿瑌</w:t>
      </w:r>
      <w:r>
        <w:rPr/>
        <w:t>ⰱ</w:t>
      </w:r>
      <w:r>
        <w:rPr/>
        <w:t>뼣㈬乹奃䡗⴯㘹넺浧婢匭坋幹愤싂䶬♟뼳숵磍央匹敨쵢愻</w:t>
      </w:r>
      <w:r>
        <w:rPr/>
        <w:t>ⶵ</w:t>
      </w:r>
      <w:r>
        <w:rPr/>
        <w:t>汗䭬䷎摨䜩䵯땏啬␵体㕧㧂䡧愻欬ꄽ瑖橪칇뽡䴭뮵梻䰻숰浳䱈䬷딩ꅫ䙵壎</w:t>
      </w:r>
      <w:r>
        <w:rPr/>
        <w:t>⢡</w:t>
      </w:r>
      <w:r>
        <w:rPr/>
        <w:t>ꄵ깮췃輻</w:t>
      </w:r>
      <w:r>
        <w:rPr/>
        <w:t>ⲡ</w:t>
      </w:r>
      <w:r>
        <w:rPr/>
        <w:t>步䔻䈬䅢╩噁땥榵剖㙟呁竂䮣땉癭噇湩긺睊炿</w:t>
      </w:r>
      <w:r>
        <w:rPr/>
        <w:t>⡀</w:t>
      </w:r>
      <w:r>
        <w:rPr/>
        <w:t>卮湺湾㫂悏正滂䣃硹乖</w:t>
      </w:r>
      <w:r>
        <w:rPr/>
        <w:t>꧃⴪</w:t>
      </w:r>
      <w:r>
        <w:rPr/>
        <w:t>慦숮敃⹐㞻ꎻ番灹彵嚩䊘ꅏ刴癤戱䑥怬⑸丷</w:t>
      </w:r>
      <w:r>
        <w:rPr/>
        <w:t>ꕐ</w:t>
      </w:r>
      <w:r>
        <w:rPr/>
        <w:t>싂顨㡣싂⸊♈溣佖딫쉖㦘纬</w:t>
      </w:r>
      <w:r>
        <w:rPr/>
        <w:t>ⶱ</w:t>
      </w:r>
      <w:r>
        <w:rPr/>
        <w:t>欴䧎싂싂습㟂圷䩰䋂ㅡ</w:t>
      </w:r>
      <w:r>
        <w:rPr/>
        <w:t>ꕳ</w:t>
      </w:r>
      <w:r>
        <w:rPr/>
        <w:t>䉇欱瀻㭪䱥䕱㬭摁縻玬땙千頹ꅔ㑉</w:t>
      </w:r>
      <w:r>
        <w:rPr/>
        <w:t>ⱉ</w:t>
      </w:r>
      <w:r>
        <w:rPr/>
        <w:t>倴睲쉠쉺潑桚슱䱠皩䁧㥺䀺ㅷ示</w:t>
      </w:r>
      <w:r>
        <w:rPr/>
        <w:t>⡫</w:t>
      </w:r>
      <w:r>
        <w:rPr/>
        <w:t>䩦㍗쉩슱炮쉭</w:t>
      </w:r>
      <w:r>
        <w:rPr/>
        <w:t>ꦩ⩊</w:t>
      </w:r>
      <w:r>
        <w:rPr/>
        <w:t>쉮塅坞幕姂唸窻ꍚ撘櫃䍠</w:t>
      </w:r>
      <w:r>
        <w:rPr/>
        <w:t>ⷃ</w:t>
      </w:r>
      <w:r>
        <w:rPr/>
        <w:t>ꅮ〉縯숴㥧쉷쵪쉥弪慶⼻扗瞮淂欭怮</w:t>
      </w:r>
      <w:r>
        <w:rPr/>
        <w:t>ꕦ</w:t>
      </w:r>
      <w:r>
        <w:rPr/>
        <w:t>砤偆㑦坞칬槂稬輷쉧恔꺱䆏쉆뼦檵収乞쉄噈䰴⩟싃歱桤瞱輻쉗숮硅绂⩃♟浡</w:t>
      </w:r>
      <w:r>
        <w:rPr/>
        <w:t>⡩</w:t>
      </w:r>
      <w:r>
        <w:rPr/>
        <w:t>쉖ꌳ啢啗⹖䭙䡶汤娤</w:t>
      </w:r>
      <w:r>
        <w:rPr/>
        <w:t>ⱄ</w:t>
      </w:r>
      <w:r>
        <w:rPr/>
        <w:t>䱊갸쉉榏묰ꄬ〨啁딹⤲偂쉱䡑</w:t>
      </w:r>
      <w:r>
        <w:rPr/>
        <w:t>ⵢ⬺</w:t>
      </w:r>
      <w:r>
        <w:rPr/>
        <w:t>䁾抩㭺楮ꌺ㭩㓂硲깨桶吵╕轡接⒣뭚䘽楑䩞뼪㵞块㵪깒⹧婍╭㥞갬䅑啳癇沘곂促猥煠盂〵숲㏂繧츦㐦商棍䝟⪬琣⍐ꎡ쵲╷偬熩컂췂쉃䙋恇剅洩㨩垬䉁㑲礽眪뮘㵣摒촯슩㘩⩥칹㙢僎⩨⨤捯䑑㑠뭺乪软㉔㒻⨰剆曃䎘䤻䭱柂</w:t>
      </w:r>
      <w:r>
        <w:rPr/>
        <w:t>ꤱ</w:t>
      </w:r>
      <w:r>
        <w:rPr/>
        <w:t>晦伥䔷㨬♏깭窩浕쉆길⩠</w:t>
      </w:r>
      <w:r>
        <w:rPr/>
        <w:t>ꔪ</w:t>
      </w:r>
      <w:r>
        <w:rPr/>
        <w:t>䔳偖颱犮</w:t>
      </w:r>
      <w:r>
        <w:rPr/>
        <w:t>⠻</w:t>
      </w:r>
      <w:r>
        <w:rPr/>
        <w:t>泂ㆿ㍰㴬⹅␵㥬㵗썫칋楺瘰</w:t>
      </w:r>
      <w:r>
        <w:rPr/>
        <w:t>ⰻ</w:t>
      </w:r>
      <w:r>
        <w:rPr/>
        <w:t>긬幰쏂㛍乙갪䥆噢焦</w:t>
      </w:r>
      <w:r>
        <w:rPr/>
        <w:t>ꕮ</w:t>
      </w:r>
      <w:r>
        <w:rPr/>
        <w:t>㡫副녠쉟䉧╺䵳카敦숬䡾牲╈㉚䚏桏숰稪彈攬</w:t>
      </w:r>
      <w:r>
        <w:rPr/>
        <w:t>ⴣ</w:t>
      </w:r>
      <w:r>
        <w:rPr/>
        <w:t>뿂猬ꌬ珂猭⦿⌯㍈䐭䌫</w:t>
      </w:r>
      <w:r>
        <w:rPr/>
        <w:t>ꥋ</w:t>
      </w:r>
      <w:r>
        <w:rPr/>
        <w:t>場슩㯂</w:t>
      </w:r>
      <w:r>
        <w:rPr/>
        <w:t>꤬</w:t>
      </w:r>
      <w:r>
        <w:rPr/>
        <w:t>䁆㝺〬娻攫歎穫稺䥙쉥</w:t>
      </w:r>
      <w:r>
        <w:rPr/>
        <w:t>Ⱞ</w:t>
      </w:r>
      <w:r>
        <w:rPr/>
        <w:t>ꥆ</w:t>
      </w:r>
      <w:r>
        <w:rPr/>
        <w:t>丽僂♴ꥱꍒ</w:t>
      </w:r>
      <w:r>
        <w:rPr/>
        <w:t>⡗</w:t>
      </w:r>
      <w:r>
        <w:rPr/>
        <w:t>㇂⑺㥸硣㝀싂奣䬵ꍅ</w:t>
      </w:r>
      <w:r>
        <w:rPr/>
        <w:t>Ⱕ</w:t>
      </w:r>
      <w:r>
        <w:rPr/>
        <w:t>숷砹壂穀䰪甶埂灉吷ꍓ㍤扃煣浑漴轕츰沮</w:t>
      </w:r>
      <w:r>
        <w:rPr/>
        <w:t>ꖩ</w:t>
      </w:r>
      <w:r>
        <w:rPr/>
        <w:t>칾欭☤╱塑♌䬮敶</w:t>
      </w:r>
      <w:r>
        <w:rPr/>
        <w:t>⢥</w:t>
      </w:r>
      <w:r>
        <w:rPr/>
        <w:t>單뼯캩쉥쉮⹱穸圻㭲剅숲䶬慨걖⩒䭃䥇</w:t>
      </w:r>
      <w:r>
        <w:rPr/>
        <w:t>⡙</w:t>
      </w:r>
      <w:r>
        <w:rPr/>
        <w:t>灱港썱䠱슣㕲汕喬㣂愤㇂洮㷂呾</w:t>
      </w:r>
      <w:r>
        <w:rPr/>
        <w:t>ⷂ</w:t>
      </w:r>
      <w:r>
        <w:rPr/>
        <w:t>唪㴫捖䨨䱊㗂汀碡砽吴噶睔⑁슩捺⎩睬愪墣쉮</w:t>
      </w:r>
      <w:r>
        <w:rPr/>
        <w:t>ⶵ</w:t>
      </w:r>
      <w:r>
        <w:rPr/>
        <w:t>䩺쉬ꄱ⽵㩏歪㥶樣摩䎵ぞ涩</w:t>
      </w:r>
      <w:r>
        <w:rPr/>
        <w:t>⡪</w:t>
      </w:r>
      <w:r>
        <w:rPr/>
        <w:t>㕈䥨儺轎辻㍧⽍䮬䝭숲猨㑳卍乧╘潇焯轀ꎵ楀ꅺ숺㋍囂쉢堸㬶滂쉐⫂䁚┯墬䑱牸恸欺</w:t>
      </w:r>
      <w:r>
        <w:rPr/>
        <w:t>ꕞ</w:t>
      </w:r>
      <w:r>
        <w:rPr/>
        <w:t>슮⩏㕤</w:t>
      </w:r>
      <w:r>
        <w:rPr/>
        <w:t>ꕐ</w:t>
      </w:r>
      <w:r>
        <w:rPr/>
        <w:t>瘨ꇂ㭖潫㪿刳慘ꆏ⵳숺㈲噀䨦戣쉀忂愳伭参</w:t>
      </w:r>
      <w:r>
        <w:rPr/>
        <w:t>⠪</w:t>
      </w:r>
      <w:r>
        <w:rPr/>
        <w:t>戰堲䭷㣂䙫獙쉚䙅㔊㡎䐰礥唩幚嘺滂㤹</w:t>
      </w:r>
      <w:r>
        <w:rPr/>
        <w:t>⡈</w:t>
      </w:r>
      <w:r>
        <w:rPr/>
        <w:t>㩶䡲哂쉨磂꥙敤嘪沬繍㝳⥑⌲捳恳䩴潥䕹쉱걘쉚썧쉦곂伥땟戣奴厣榩㜯갽㬶䕶匥㭱䌰㍁婌䥪쉩姂쉀䤵쉒坅䘦싂獔䱺숤樭堰婞슩썧碬庩纏牎敳쉆瀫싂ꅳꅢ免爰凂싂⌲桑싎堸⌤쉡믂煰♬</w:t>
      </w:r>
      <w:r>
        <w:rPr/>
        <w:t>ꕵ</w:t>
      </w:r>
      <w:r>
        <w:rPr/>
        <w:t>扤序㧂䑎偍</w:t>
      </w:r>
      <w:r>
        <w:rPr/>
        <w:t>ꥊ</w:t>
      </w:r>
      <w:r>
        <w:rPr/>
        <w:t>䅾䍾╍囂参材恩媻䣎╀慞瑥㑠汙䐫▩兡槂䘴쉕嘻䖮숪坳긵䟂쉌橹磂灲渳넸䆡偩瀥廂㉰楩⨩떱她겱</w:t>
      </w:r>
      <w:r>
        <w:rPr/>
        <w:t>ⵯ</w:t>
      </w:r>
      <w:r>
        <w:rPr/>
        <w:t>妏묲䈪㎱쉉쉮坙숷ꥷ䩁㥉輪㑾슿넴墩庿彰囂쉯橈딫䀨</w:t>
      </w:r>
      <w:r>
        <w:rPr/>
        <w:t>ⱪ</w:t>
      </w:r>
      <w:r>
        <w:rPr/>
        <w:t>桲坡乾啶ㅕ⭳慶䩳珂繎囂⦥湹숣</w:t>
      </w:r>
      <w:r>
        <w:rPr/>
        <w:t>꥓</w:t>
      </w:r>
      <w:r>
        <w:rPr/>
        <w:t>녑啺쉤坐䥌슿䩾쉤숪슩甹奠淂琲顣坂䩇㮡</w:t>
      </w:r>
      <w:r>
        <w:rPr/>
        <w:t>ⵤꗂꦩ</w:t>
      </w:r>
      <w:r>
        <w:rPr/>
        <w:t>倰☥䍃㤳䕸⩰伵匩ꅚ쉐</w:t>
      </w:r>
      <w:r>
        <w:rPr/>
        <w:t>ꥀ</w:t>
      </w:r>
      <w:r>
        <w:rPr/>
        <w:t>㵦쉮で弦</w:t>
      </w:r>
      <w:r>
        <w:rPr/>
        <w:t>ꕌ</w:t>
      </w:r>
      <w:r>
        <w:rPr/>
        <w:t>쉄싎轟塦繚穰権痂樹⨭ㄥ颩瓃␵奌䯎⥗ꄳ坦쉉</w:t>
      </w:r>
      <w:r>
        <w:rPr/>
        <w:t>⡡</w:t>
      </w:r>
      <w:r>
        <w:rPr/>
        <w:t>煙</w:t>
      </w:r>
      <w:r>
        <w:rPr/>
        <w:t>ⵍ</w:t>
      </w:r>
      <w:r>
        <w:rPr/>
        <w:t>瀭䥔恡䌨뭇ꅡ橘쉫칂䂥獬辱☴♤㩭㦥䁀䭤灳㦿칤</w:t>
      </w:r>
      <w:r>
        <w:rPr/>
        <w:t>ꔴ</w:t>
      </w:r>
      <w:r>
        <w:rPr/>
        <w:t>奇쵃憱橙䌤盂彬쉫彆匹牙玥썭䍠塩㭸⽵迍ꌶ숰牀㷂㭓슬晣余䕳䫂櫂쉾㝢ꌵ㩳┲汴䣂쉆䠸슘㠭⬱ꆘ穚䍅湳睦懍䕖▣儺⑨呴䎿畠䐻쉚ㆻ幟参兙⽁畂䴶奥晦</w:t>
      </w:r>
      <w:r>
        <w:rPr/>
        <w:t>⡈</w:t>
      </w:r>
      <w:r>
        <w:rPr/>
        <w:t>㜭杪ꍭ沬盂摣轚唱⥸믃䡅</w:t>
      </w:r>
      <w:r>
        <w:rPr/>
        <w:t>ꥁ</w:t>
      </w:r>
      <w:r>
        <w:rPr/>
        <w:t>晰辵뭂輸垬湑撱컂畔挶㐲⽶偐⩋</w:t>
      </w:r>
      <w:r>
        <w:rPr/>
        <w:t>꧂</w:t>
      </w:r>
      <w:r>
        <w:rPr/>
        <w:t>頪⩦㡘㠴ヂ繏丫睂⹾娶䵋뭌</w:t>
      </w:r>
      <w:r>
        <w:rPr/>
        <w:t>ꕴ</w:t>
      </w:r>
      <w:r>
        <w:rPr/>
        <w:t>ⱍ</w:t>
      </w:r>
      <w:r>
        <w:rPr/>
        <w:t>睕珂狂壂潸㝶䂵歕긥挹⬯䴬╫㵋窡쉤檏쉬문潳쉉⍎楍䅲䡷뭁</w:t>
      </w:r>
      <w:r>
        <w:rPr/>
        <w:t>Ɽ</w:t>
      </w:r>
      <w:r>
        <w:rPr/>
        <w:t>쉥쉑싂挪摌氽┪걔兄牗坩춵䩤ㄮ</w:t>
      </w:r>
      <w:r>
        <w:rPr/>
        <w:t>ⵥ</w:t>
      </w:r>
      <w:r>
        <w:rPr/>
        <w:t>쉀浔圻䩀䠦枻䇂⽉㘺㠣䟂晴䔪牺頬䅚䳎ꥹ䓍潁슏숮䝢䩱彐䔦뇂弳ㆬ</w:t>
      </w:r>
      <w:r>
        <w:rPr/>
        <w:t>ꔳ</w:t>
      </w:r>
      <w:r>
        <w:rPr/>
        <w:t>춘䄪㩒縺䇂⬱げ⚵甹㨭㡺䈫㕨䡑쉩婀</w:t>
      </w:r>
      <w:r>
        <w:rPr/>
        <w:t>ꔻ</w:t>
      </w:r>
      <w:r>
        <w:rPr/>
        <w:t>厡쉌椤㒮䁮</w:t>
      </w:r>
      <w:r>
        <w:rPr/>
        <w:t>Ⱳ</w:t>
      </w:r>
      <w:r>
        <w:rPr/>
        <w:t>쉐㢬⨹癫⍵琵숦杮</w:t>
      </w:r>
      <w:r>
        <w:rPr/>
        <w:t>⡗</w:t>
      </w:r>
      <w:r>
        <w:rPr/>
        <w:t>쌪䅉㌶く⪬繫呋숭媻⎥祡辱劣入䒥쉘䕆噟囂奎㥒噊䉭촹</w:t>
      </w:r>
      <w:r>
        <w:rPr/>
        <w:t>ꤴ⹔</w:t>
      </w:r>
      <w:r>
        <w:rPr/>
        <w:t>녺⼱朹夣㕓顨吳喩輷㝣☮⯂秂䭵唪戊슮㕨䞥毂䁠땵弲塯照䄨▵顑犱顱쉢甤縬䏂橏樻徣係⤲쉎뿂㉡彇嚵楠싍╘摪⸰氯冘椯昶復偔啾䂡ㅍ䘲㨩묵䈻칄␶獃悩☣灘瀸䟂䗂泂䨺堹⭀擂㎏䒿忂㨵迍⭧Ⓜ걟㡙䞱㤴幃쉃唫썰拂婸㕎晥婡辣⩗彩췂뭘獬杖慠⹙⭔怯䩧㕬ケ灬㓂呣焹쎿⽴췂ぶ걌쉷橞縷㥒</w:t>
      </w:r>
      <w:r>
        <w:rPr/>
        <w:t>ꕱ</w:t>
      </w:r>
      <w:r>
        <w:rPr/>
        <w:t>庩块⫂㐥╷疩幅</w:t>
      </w:r>
      <w:r>
        <w:rPr/>
        <w:t>ⵢ</w:t>
      </w:r>
      <w:r>
        <w:rPr/>
        <w:t>㙒䔯䡥</w:t>
      </w:r>
    </w:p>
    <w:p>
      <w:pPr>
        <w:pStyle w:val="PreformattedText"/>
        <w:bidi w:val="0"/>
        <w:spacing w:before="0" w:after="0"/>
        <w:jc w:val="left"/>
        <w:rPr/>
      </w:pPr>
      <w:r>
        <w:rPr/>
        <w:t>奲婺싍㣎䆘瓂⛂佡쵴畹䅀楢㕃䧂</w:t>
      </w:r>
      <w:r>
        <w:rPr/>
        <w:t>ⵍ</w:t>
      </w:r>
      <w:r>
        <w:rPr/>
        <w:t>公䭳䁺悵䁰䣂犿쉨祺穨梘刣숳땍摧긻</w:t>
      </w:r>
      <w:r>
        <w:rPr/>
        <w:t>ꕔ</w:t>
      </w:r>
      <w:r>
        <w:rPr/>
        <w:t>畊浩䭨噣段轈呹⍹녭祀⮱畯㡍䩊ㅫ쉗넴쉵㚣挩朻烂㍖瀹榵㨭幇橭渲㭱</w:t>
      </w:r>
      <w:r>
        <w:rPr/>
        <w:t>ⵘ</w:t>
      </w:r>
      <w:r>
        <w:rPr/>
        <w:t>䭐婄奱⻂ㅺ䙁婊卸㩹䮡슩㭨セ걵⩈</w:t>
      </w:r>
      <w:r>
        <w:rPr/>
        <w:t>ⶱ</w:t>
      </w:r>
      <w:r>
        <w:rPr/>
        <w:t>썟弲沏湾卾灖牬㥫</w:t>
      </w:r>
      <w:r>
        <w:rPr/>
        <w:t>ꥂ</w:t>
      </w:r>
      <w:r>
        <w:rPr/>
        <w:t>䈦䟎뽡牋飍偕摰㢥け</w:t>
      </w:r>
      <w:r>
        <w:rPr/>
        <w:t>ⲩ</w:t>
      </w:r>
      <w:r>
        <w:rPr/>
        <w:t>帨䙬瑋춥祤亣싂쵧狂숦쉁懂쉧奨睙嚮辡ꄺ庩参</w:t>
      </w:r>
      <w:r>
        <w:rPr/>
        <w:t>ⲥ</w:t>
      </w:r>
      <w:r>
        <w:rPr/>
        <w:t>泂촪䉌捀㴵䔸偠坆䍌嫂礣㶥昻⹈济뽙╲喬뮥</w:t>
      </w:r>
      <w:r>
        <w:rPr/>
        <w:t>⠺</w:t>
      </w:r>
      <w:r>
        <w:rPr/>
        <w:t>璩Ⓜ穩㨱⮩懂㶡槂硴싃넷繭僂牣瘻患ㅉ恱걚䆬⯃卸共犱</w:t>
      </w:r>
      <w:r>
        <w:rPr/>
        <w:t>꧂</w:t>
      </w:r>
      <w:r>
        <w:rPr/>
        <w:t>敞슥겻扇潯⬷녁⨬䕀녧䑭轌㴤㡙䉾</w:t>
      </w:r>
      <w:r>
        <w:rPr/>
        <w:t>ꕢ</w:t>
      </w:r>
      <w:r>
        <w:rPr/>
        <w:t>䎩㕟쉐ㅺ枩㙡╋捧ꍍ琰䑄⽕甦䝢恀拂澬顥㑭楇⽭偷⎿焤歈剭</w:t>
      </w:r>
      <w:r>
        <w:rPr/>
        <w:t>⡍</w:t>
      </w:r>
      <w:r>
        <w:rPr/>
        <w:t>ꕵ</w:t>
      </w:r>
      <w:r>
        <w:rPr/>
        <w:t>㡹⑩潋㭐㥟幾疘</w:t>
      </w:r>
      <w:r>
        <w:rPr/>
        <w:t>⡂</w:t>
      </w:r>
      <w:r>
        <w:rPr/>
        <w:t>䅫㟂쉍慃⩗딷䱹껂半忂⹴쉆楣</w:t>
      </w:r>
      <w:r>
        <w:rPr/>
        <w:t>ⶵ</w:t>
      </w:r>
      <w:r>
        <w:rPr/>
        <w:t>癭촻猳顱㕏畇⩩㑈ㅳꏂ</w:t>
      </w:r>
      <w:r>
        <w:rPr/>
        <w:t>ꤥ</w:t>
      </w:r>
      <w:r>
        <w:rPr/>
        <w:t>瑚㵑杌楧</w:t>
      </w:r>
      <w:r>
        <w:rPr/>
        <w:t>ꖿ</w:t>
      </w:r>
      <w:r>
        <w:rPr/>
        <w:t>⿂偲쉨쉎㔫彠㍕䧂癉싂뭙煺</w:t>
      </w:r>
      <w:r>
        <w:rPr/>
        <w:t>ⰷ</w:t>
      </w:r>
      <w:r>
        <w:rPr/>
        <w:t>毂焹㕧⭏썃깇쉱圬顗숪⛍厥ꅾ瓂䄵禥祚洦㕫憿猸瘥⥱긽</w:t>
      </w:r>
      <w:r>
        <w:rPr/>
        <w:t>ⴸ</w:t>
      </w:r>
      <w:r>
        <w:rPr/>
        <w:t>䪘盂慄䵎幘摄䙳땫埂彄頹숺䩔繌䍌쉍晣弶梏剞硉汁傡〵</w:t>
      </w:r>
      <w:r>
        <w:rPr/>
        <w:t>ꥇ</w:t>
      </w:r>
      <w:r>
        <w:rPr/>
        <w:t>榱牐쉀祟伸優깐窬</w:t>
      </w:r>
      <w:r>
        <w:rPr/>
        <w:t>꧂</w:t>
      </w:r>
      <w:r>
        <w:rPr/>
        <w:t>쏂㥏꥞㍤</w:t>
      </w:r>
      <w:r>
        <w:rPr/>
        <w:t>ⲱ</w:t>
      </w:r>
      <w:r>
        <w:rPr/>
        <w:t>䡹磂婯㨹쉺⸽剗䷂嗍</w:t>
      </w:r>
      <w:r>
        <w:rPr/>
        <w:t>꧂</w:t>
      </w:r>
      <w:r>
        <w:rPr/>
        <w:t>椪捸ꅓ곍剗祷慬䩠㘴ꍔ칢湾</w:t>
      </w:r>
      <w:r>
        <w:rPr/>
        <w:t>ꕗ</w:t>
      </w:r>
      <w:r>
        <w:rPr/>
        <w:t>庮息㠺깳㝞輰癅夦ㅾ浓</w:t>
      </w:r>
      <w:r>
        <w:rPr/>
        <w:t>⠮</w:t>
      </w:r>
      <w:r>
        <w:rPr/>
        <w:t>轤椻</w:t>
      </w:r>
      <w:r>
        <w:rPr/>
        <w:t>⡅</w:t>
      </w:r>
      <w:r>
        <w:rPr/>
        <w:t>哃㩑꺩癑琱묥숦㡇捂颩娴䉟掬⧂㐶槂</w:t>
      </w:r>
      <w:r>
        <w:rPr/>
        <w:t>ⰻ♐</w:t>
      </w:r>
      <w:r>
        <w:rPr/>
        <w:t>슏狂䙰쉰捰</w:t>
      </w:r>
      <w:r>
        <w:rPr/>
        <w:t>꤯</w:t>
      </w:r>
      <w:r>
        <w:rPr/>
        <w:t>塙頸摠뭨塷꥾㙠硄輊⹠⭋㎻噤㑨揃걩硠䑍娱⑄䡂乐㥳꥚쏂</w:t>
      </w:r>
      <w:r>
        <w:rPr/>
        <w:t>ⶮ</w:t>
      </w:r>
      <w:r>
        <w:rPr/>
        <w:t>㞡䮩쉪㩞坾匱慫㛂䩺츩琪⌬㑙⥠倪疮</w:t>
      </w:r>
      <w:r>
        <w:rPr/>
        <w:t>ⵀ</w:t>
      </w:r>
      <w:r>
        <w:rPr/>
        <w:t>㋂湮敊</w:t>
      </w:r>
      <w:r>
        <w:rPr/>
        <w:t>ꥈ⍧</w:t>
      </w:r>
      <w:r>
        <w:rPr/>
        <w:t>䂮깂䑦䔪땡⾬䣂䀯扆㭢硃쌬뾥光㔳㥐䇂ꎵ促噑녃忂祒㡚㥤㢘䲩쉪椳䑗琵쉍㮬⹠츣熩扌곂㍘槎穪砵⼱圪囂뾘䏂⹱煗⤴软</w:t>
      </w:r>
      <w:r>
        <w:rPr/>
        <w:t>ꗂ</w:t>
      </w:r>
      <w:r>
        <w:rPr/>
        <w:t>墬䊻㏂熩杞縩기</w:t>
      </w:r>
      <w:r>
        <w:rPr/>
        <w:t>ꕄ</w:t>
      </w:r>
      <w:r>
        <w:rPr/>
        <w:t>㭴湞츬㯎挦瘥噆彨沘剱睂⭹</w:t>
      </w:r>
      <w:r>
        <w:rPr/>
        <w:t>꥓</w:t>
      </w:r>
      <w:r>
        <w:rPr/>
        <w:t>撬偺楡쉓䔱瑬獢䁳楈츣澮⬨䑔싂慏䨶</w:t>
      </w:r>
      <w:r>
        <w:rPr/>
        <w:t>Ⳃ</w:t>
      </w:r>
      <w:r>
        <w:rPr/>
        <w:t>哂ㅁ灕浫䮩塨䍗쌫</w:t>
      </w:r>
      <w:r>
        <w:rPr/>
        <w:t>ꦥ</w:t>
      </w:r>
      <w:r>
        <w:rPr/>
        <w:t>榮㇍壂硯瓂뗂她祰转䕮⭱⫂噄</w:t>
      </w:r>
      <w:r>
        <w:rPr/>
        <w:t>ⲿ⪘⍆</w:t>
      </w:r>
      <w:r>
        <w:rPr/>
        <w:t>瑷깺凂䍘쵌昣术夥堻嘫商恎捫睙晬唦⍩張瑆牏勂棃呗婧㕬癪啕潄㨱债潄㵢敪뿂倷ꅬ檣空昩㑖⥥썤祟䕮㴻乶㍣损牋穅溩瀦딪婢碻쉓硬␫㒘顪晏䝭损슱䬶껂泂䔯췂氵䍳㵸楕珂䤸轅毂숺痂습⿎眬卙椪求㌹묦偾⌤⍒숬打序䕅싎乸㬦摟믂걅쉸</w:t>
      </w:r>
      <w:r>
        <w:rPr/>
        <w:t>ꤽ</w:t>
      </w:r>
      <w:r>
        <w:rPr/>
        <w:t>⼰㍴溵䭬浓畨썒㉴慁ꎻ䙾獙⩏⩠䔹扺ㅊㅰ毂뼹悥숬㭁⴦칦㭧㉑㌱刬⌰뽈㠲㭢卋␯惂猷㠬썆煑墮숲啃⩌㙳䷂쉷</w:t>
      </w:r>
      <w:r>
        <w:rPr/>
        <w:t>ꗂ</w:t>
      </w:r>
      <w:r>
        <w:rPr/>
        <w:t>걾⮥圻琹䭦柂䰹ㆵ䜬砳幨싂쉓숻ꍸ㓂䏂塷싂䑘眹䴽夻牣瘤坯橪㬸⹔㶡䭚偃梡㯂슮쉦ꄹ䲵仂싂復컂瞘쉴뭍潾灋숪싂辏灦佖㑄掿搯뭈惂</w:t>
      </w:r>
      <w:r>
        <w:rPr/>
        <w:t>ꔵ</w:t>
      </w:r>
      <w:r>
        <w:rPr/>
        <w:t>걏浵碩乚兣啾痂䩚柂略瑶奊촪捤♺쉤启僃</w:t>
      </w:r>
      <w:r>
        <w:rPr/>
        <w:t>Ⱳ</w:t>
      </w:r>
      <w:r>
        <w:rPr/>
        <w:t>ⵟ</w:t>
      </w:r>
      <w:r>
        <w:rPr/>
        <w:t>慶⍋쉗扶⑄彉숮硇珃慪慵딱쉸洭㉀ꏂ㊘䞡츻摭啠涿깫橕⍫䏍뼣塖⭡硗쉑洳坹渪幁㉯ꥡ挵┥⭦濂⯍쏂湺序匫쉱戻娸捃㜳殱奅堦䉊䳂歳깮啔</w:t>
      </w:r>
      <w:r>
        <w:rPr/>
        <w:t>ꔴ</w:t>
      </w:r>
      <w:r>
        <w:rPr/>
        <w:t>⢥</w:t>
      </w:r>
      <w:r>
        <w:rPr/>
        <w:t>䙑磂싂眸伶〬깐癗泂㐭ㄲ䉓䍕슡擂猽</w:t>
      </w:r>
      <w:r>
        <w:rPr/>
        <w:t>ꦻ</w:t>
      </w:r>
      <w:r>
        <w:rPr/>
        <w:t>놻ꥦ</w:t>
      </w:r>
      <w:r>
        <w:rPr/>
        <w:t>꧂</w:t>
      </w:r>
      <w:r>
        <w:rPr/>
        <w:t>棃㕴뇂☴㥯</w:t>
      </w:r>
      <w:r>
        <w:rPr/>
        <w:t>ⱍ╗</w:t>
      </w:r>
      <w:r>
        <w:rPr/>
        <w:t>䥩剑夳뽣㩦䱉睱撬</w:t>
      </w:r>
      <w:r>
        <w:rPr/>
        <w:t>ꥁ⵶</w:t>
      </w:r>
      <w:r>
        <w:rPr/>
        <w:t>濂硈㆏</w:t>
      </w:r>
      <w:r>
        <w:rPr/>
        <w:t>⠵</w:t>
      </w:r>
      <w:r>
        <w:rPr/>
        <w:t>㖱뿂䵬䣎㡔頦所뿂⑃䥢숪轸⪬㭅棂娰숪녰䥸싂ㄬ敢灢땩檥⺡☲搊滃㝥番溣㍄㯂氨</w:t>
      </w:r>
      <w:r>
        <w:rPr/>
        <w:t>⠮</w:t>
      </w:r>
      <w:r>
        <w:rPr/>
        <w:t>煄呰칭疘♬㑢潳潟㠷ィ</w:t>
      </w:r>
      <w:r>
        <w:rPr/>
        <w:t>⡨</w:t>
      </w:r>
      <w:r>
        <w:rPr/>
        <w:t>䕪㭭뽅杺䫂娯硬瘭숰⨱怴♭㗍╒奂㖏쉊儽슬</w:t>
      </w:r>
      <w:r>
        <w:rPr/>
        <w:t>ⲻ</w:t>
      </w:r>
      <w:r>
        <w:rPr/>
        <w:t>捹照轲偩╺䫎䧍顭</w:t>
      </w:r>
      <w:r>
        <w:rPr/>
        <w:t>⡉</w:t>
      </w:r>
      <w:r>
        <w:rPr/>
        <w:t>畴杠晤卟狂숥넪恋弤</w:t>
      </w:r>
      <w:r>
        <w:rPr/>
        <w:t>ⵠ</w:t>
      </w:r>
      <w:r>
        <w:rPr/>
        <w:t>숯捓싂⽖硤偊䤲㵃䔴楏ꍘ슣㈰ꄭ畳儳</w:t>
      </w:r>
      <w:r>
        <w:rPr/>
        <w:t>ⷂ</w:t>
      </w:r>
      <w:r>
        <w:rPr/>
        <w:t>圯䁒扇⯂싎㵳</w:t>
      </w:r>
      <w:r>
        <w:rPr/>
        <w:t>ⱱ</w:t>
      </w:r>
      <w:r>
        <w:rPr/>
        <w:t>汃㐱㖵쉯䅵佀堩쵍桘㟃ヂ놩䤤抵䥔</w:t>
      </w:r>
      <w:r>
        <w:rPr/>
        <w:t>ꕦ</w:t>
      </w:r>
      <w:r>
        <w:rPr/>
        <w:t>太䜬桉뿍</w:t>
      </w:r>
      <w:r>
        <w:rPr/>
        <w:t>꧂ꗂ</w:t>
      </w:r>
      <w:r>
        <w:rPr/>
        <w:t>딳唰獘쉒숥轢㡦뭏琸歾⻃牷슥杺浉敆摣祤</w:t>
      </w:r>
      <w:r>
        <w:rPr/>
        <w:t>ⱕ</w:t>
      </w:r>
      <w:r>
        <w:rPr/>
        <w:t>䜤常ꥨ뽤恧窡㭠㞻䁵䉴䜦췂䉥劘䇂㛂䱡汵当搸煮䍺㈣</w:t>
      </w:r>
      <w:r>
        <w:rPr/>
        <w:t>Ⱖ</w:t>
      </w:r>
      <w:r>
        <w:rPr/>
        <w:t>䅢␦䘸吪㶵</w:t>
      </w:r>
      <w:r>
        <w:rPr/>
        <w:t>Ⳃ</w:t>
      </w:r>
      <w:r>
        <w:rPr/>
        <w:t>啨䤪睪뗂慭ㄶ깠番깷呡⑆䲩⽨쉧氯橲겥㝖♉嫂祳㥲쉲ꌬ㌱◂슱㴲㝕庘熻頲摀Ⓜ撻䩊묹䡠슣</w:t>
      </w:r>
      <w:r>
        <w:rPr/>
        <w:t>ꤩ</w:t>
      </w:r>
      <w:r>
        <w:rPr/>
        <w:t>쉒䝍䃂䘽瀽硘쉌녶煌쉈⸮测瀱ꥷ眣⿂쉙꥙숺瘲䔫哂슱優喬䔩眶숪㵺治瓂稥玩㈶䟃⍆桱쉄潇㌣由滂䥯晦䔷弸剀䡑갤쉘䒏ꆵ쉃頥欶㗂놮㊡䉖恙</w:t>
      </w:r>
      <w:r>
        <w:rPr/>
        <w:t>ꔺ</w:t>
      </w:r>
      <w:r>
        <w:rPr/>
        <w:t>柂䙔碻彩䢵ꥥ㍓␬瀦敩䝇䧂㥩嗂具个뭯숨㶮ꥸ쉏䉙㶘着徏슘䱎狂怦塬긩汤㜽书制業</w:t>
      </w:r>
      <w:r>
        <w:rPr/>
        <w:t>ꥍ</w:t>
      </w:r>
      <w:r>
        <w:rPr/>
        <w:t>爪⼸싂卢匬놻쉯ꆿ歓䥺歸祏☹⤪噣午ㅢ牋圭䎣㤷⴨瘩瞵湀ꥦ⻍</w:t>
      </w:r>
      <w:r>
        <w:rPr/>
        <w:t>⣂</w:t>
      </w:r>
      <w:r>
        <w:rPr/>
        <w:t>㴬ꅎ쉑顮♗</w:t>
      </w:r>
      <w:r>
        <w:rPr/>
        <w:t>ⶩ</w:t>
      </w:r>
      <w:r>
        <w:rPr/>
        <w:t>䍹狍䘸㡙瓂⭸奰</w:t>
      </w:r>
      <w:r>
        <w:rPr/>
        <w:t>ꖣ</w:t>
      </w:r>
      <w:r>
        <w:rPr/>
        <w:t>捆껂칡ꌴ澬辏䛂쉌ꥱ繟恡⑯牀匯怫싂桄䡱╔㵘⭓儺暥뾏䚮輫硤쉌唻框쉓㘯㑪갹⩺⼸䧂ꌫ⭹썣晳믎厮</w:t>
      </w:r>
      <w:r>
        <w:rPr/>
        <w:t>⠱</w:t>
      </w:r>
      <w:r>
        <w:rPr/>
        <w:t>潘</w:t>
      </w:r>
      <w:r>
        <w:rPr/>
        <w:t>ⰰ</w:t>
      </w:r>
      <w:r>
        <w:rPr/>
        <w:t>儫冩䪩놱桕䧂쉩瓂䪿桫㋂擃師浭顥桱⯂刭습䱌繈椳禩慴䀥㨮啹嘬狂洵偤깢⍗穟䏂숲睡㐮渤灣戴⒩⥇坰⫂朩琨皩㥈祪昲奬䕩춣</w:t>
      </w:r>
      <w:r>
        <w:rPr/>
        <w:t>⡁</w:t>
      </w:r>
      <w:r>
        <w:rPr/>
        <w:t>쉤洶䯃ꎘ⽡쵈䌪廃뗎쉸꥾⮥偎⤨䬺쉖䙊橍窬撏춿ㅁ격呍⸩㙪꥚瀭䌫䪿㡢摕颏뭧쵁뾻⽰깃⌯뭓温卧</w:t>
      </w:r>
      <w:r>
        <w:rPr/>
        <w:t>ⷂ</w:t>
      </w:r>
      <w:r>
        <w:rPr/>
        <w:t>㐭쉆燂涵넳㑆燎쉅穘䭐䠺瑪栣㕞쉞⪻</w:t>
      </w:r>
      <w:r>
        <w:rPr/>
        <w:t>ⱍ</w:t>
      </w:r>
      <w:r>
        <w:rPr/>
        <w:t>橳繉㝪䡎㴷墱깺뇂番㝅㦮䭉㔥琨剥㩫桴眊橢㙣夯枩⵬迎꥚䑬⭕습祹沣䃂䭖㙵䬭</w:t>
      </w:r>
      <w:r>
        <w:rPr/>
        <w:t>ⲻ</w:t>
      </w:r>
      <w:r>
        <w:rPr/>
        <w:t>녫㕃땖涿⍫쵆ꍎꍰ♳檮⥢쉍⍖㵸穄⭹愫⌵㜲⻂撵忎砪쌸嫂飂爵쉥䁐狂匽挬⨷捕䭒䝞녠轒场凂뮘㗂쉓쵕眯璿</w:t>
      </w:r>
      <w:r>
        <w:rPr/>
        <w:t>ⷂ</w:t>
      </w:r>
      <w:r>
        <w:rPr/>
        <w:t>町䑦ㄵ未恶⨻숪漺睺䝡兎䡍壎㠴䥌㙕딻䍓妣⨨払椭䭁潅窿</w:t>
      </w:r>
      <w:r>
        <w:rPr/>
        <w:t>ⱦ</w:t>
      </w:r>
      <w:r>
        <w:rPr/>
        <w:t>湐슬뾣싎婰</w:t>
      </w:r>
      <w:r>
        <w:rPr/>
        <w:t>ꕉ</w:t>
      </w:r>
      <w:r>
        <w:rPr/>
        <w:t>畑ꄷ깅녰䌻쉾</w:t>
      </w:r>
      <w:r>
        <w:rPr/>
        <w:t>ꕉ</w:t>
      </w:r>
      <w:r>
        <w:rPr/>
        <w:t>䲩</w:t>
      </w:r>
      <w:r>
        <w:rPr/>
        <w:t>Ⲯ⥭</w:t>
      </w:r>
      <w:r>
        <w:rPr/>
        <w:t>眭燂㡆盂춮⨨礷彄硬䝡懂</w:t>
      </w:r>
      <w:r>
        <w:rPr/>
        <w:t>ꗂ</w:t>
      </w:r>
      <w:r>
        <w:rPr/>
        <w:t>㕍晁⭂猰挮弮쉍땲摙슻䌺㉟楱捰火㤲䂵稩彴凃懎啦뗂⥥煟ꅕ츻쉬㏂眪</w:t>
      </w:r>
      <w:r>
        <w:rPr/>
        <w:t>ⲩ</w:t>
      </w:r>
      <w:r>
        <w:rPr/>
        <w:t>䄱㧃䁌㕒☨繟乤䥒䎡撵㝦䎵╰㢥⽷䕪쵏떏쎩䨽坄灰䘲╆恹乐轔䌬啁칣㌪⭠碬䠶總ꍱづ⩾䭹㦮츩䑗ぁ䧂땞숭숱䕑辵쉁쉅⹯冡쵳䑣唽㜳䦿䔰物牶⹡制竎䡳쉥槂祰숽焭⨻帻ꍥ弳異㷍䓂</w:t>
      </w:r>
      <w:r>
        <w:rPr/>
        <w:t>ꔳⓂ</w:t>
      </w:r>
      <w:r>
        <w:rPr/>
        <w:t>⢮</w:t>
      </w:r>
      <w:r>
        <w:rPr/>
        <w:t>㶵놣䈲奧㝹䠺窘瑑僂縫頪⭥쉍䩵㉣潋⛂皥瑕术숦参㭣礹瑩汥쉐㑠挰敇놥䘤幨卍⧎슿숸纮ꅥぷ䠳䥬栲偡㭕娳ꥴ슥땨浲卂䏂䉹轾乺洨㡪歚瑒㴸㈪쵈곂敎䳂⵺㥌䜷特슻珂晣㕮ꍗㄦ欥塺㦬╴励㭷쌣㫎歟䀺迂眯敲硪쉍ㅭ剨䑟걚椮顂楧顗畯</w:t>
      </w:r>
      <w:r>
        <w:rPr/>
        <w:t>⡎</w:t>
      </w:r>
      <w:r>
        <w:rPr/>
        <w:t>䄳剔睬䣂牐䭩榡祠㴰</w:t>
      </w:r>
      <w:r>
        <w:rPr/>
        <w:t>Ⳃ</w:t>
      </w:r>
      <w:r>
        <w:rPr/>
        <w:t>卭㡨㊥噺慫⵫⹪救䑷䧂㕅灡嚏㭆</w:t>
      </w:r>
      <w:r>
        <w:rPr/>
        <w:t>ⷂ</w:t>
      </w:r>
      <w:r>
        <w:rPr/>
        <w:t>䕸〤㦘㝚捈䭁믂숣颮別①걒係</w:t>
      </w:r>
      <w:r>
        <w:rPr/>
        <w:t>ꔲ</w:t>
      </w:r>
      <w:r>
        <w:rPr/>
        <w:t>扞檩싍戰毂䡟穚輪⭖슥昪畇쉧硶祭倪⭫⑘</w:t>
      </w:r>
      <w:r>
        <w:rPr/>
        <w:t>꧂⑸♌</w:t>
      </w:r>
      <w:r>
        <w:rPr/>
        <w:t>吪㡆摧繶硂坩㚮睚犘싂녹㐶뼯쎩牆쉭쉨攺쉚轰倬眳쉪眵坅㉱☫䎱䁞</w:t>
      </w:r>
      <w:r>
        <w:rPr/>
        <w:t>⠷⥫</w:t>
      </w:r>
      <w:r>
        <w:rPr/>
        <w:t>䭋♶숴☸칢剕겡쉬毂㴨稲拂ざ幥⍠쉆愫䃂╀䑤쉣卒楥䤣</w:t>
      </w:r>
      <w:r>
        <w:rPr/>
        <w:t>ⰲ</w:t>
      </w:r>
      <w:r>
        <w:rPr/>
        <w:t>쵩渶䨤㕇兌</w:t>
      </w:r>
      <w:r>
        <w:rPr/>
        <w:t>ꖩ</w:t>
      </w:r>
      <w:r>
        <w:rPr/>
        <w:t>㥮傘獫剴♦㑁ぬ</w:t>
      </w:r>
      <w:r>
        <w:rPr/>
        <w:t>⠶</w:t>
      </w:r>
      <w:r>
        <w:rPr/>
        <w:t>秂何輨䨳洹勂⑄♥촪⹁㝘쉐樲埂㙂繐쉌쉈츶灦氹㵍㩃땒燂㭴넬뼣㭈救ꍮ奓瓂敳歐旂⵶䭕</w:t>
      </w:r>
      <w:r>
        <w:rPr/>
        <w:t>⣂</w:t>
      </w:r>
      <w:r>
        <w:rPr/>
        <w:t>떣슻先㤯挽ꏂ껂䔺⦱璩䥺☤婥숊散♚刪뭠⤹⑭獣䌨䝈瞩憱㠸쵲剹火助㠥䟃竂⩫㩃䀭烂〻</w:t>
      </w:r>
      <w:r>
        <w:rPr/>
        <w:t>ⵊ</w:t>
      </w:r>
      <w:r>
        <w:rPr/>
        <w:t>䭲墣⭈壂</w:t>
      </w:r>
      <w:r>
        <w:rPr/>
        <w:t>ꕲ</w:t>
      </w:r>
      <w:r>
        <w:rPr/>
        <w:t>㘬卅睋㜯䅂거싂䦣ꍀ㏂䭋⹹⛍沿㗂䁯䦵췂㨸棂奣쉴婫狃䭘䫂乴㔬眶䩙繮쉹咻䈦䁀硖땒幓彚ね湯㝣楂稤塊迍䥘쉁䥣䉅ꍱ⽳祖㕰栰ㅑ㫂敺噲☭ꍈ係캩쉖温</w:t>
      </w:r>
      <w:r>
        <w:rPr/>
        <w:t>⡋</w:t>
      </w:r>
      <w:r>
        <w:rPr/>
        <w:t>䥹⹷轵楊뽨灩楧㡙䝲⽔䍬扨䝭㌻㛂獰㉸䵆䘷⹭桺盂⎿⨨桭싎</w:t>
      </w:r>
      <w:r>
        <w:rPr/>
        <w:t>⠻</w:t>
      </w:r>
      <w:r>
        <w:rPr/>
        <w:t>爽欭♅橺쉗敁쉇⹣㇂債㵠䖘物摆䅢쉲침ꄫ䏂쉌习㮮뽋쏍㝴⸺䉲䉰쉑ꇂ숩畐㈵䵗畫侱啖据䱟內쉐⭶㇂␻묥</w:t>
      </w:r>
      <w:r>
        <w:rPr/>
        <w:t>ꤦ</w:t>
      </w:r>
      <w:r>
        <w:rPr/>
        <w:t>穉⑖暘㷂䕌呅晲颣䥖땘쎏⤵捎䙤</w:t>
      </w:r>
      <w:r>
        <w:rPr/>
        <w:t>⠭</w:t>
      </w:r>
      <w:r>
        <w:rPr/>
        <w:t>䍡㚘䙥䌯怱䁄⬰숮⨪敔녆揂쌽㜻噍⩐⽕剄塎┯䩡꥘</w:t>
      </w:r>
      <w:r>
        <w:rPr/>
        <w:t>ⱑ</w:t>
      </w:r>
      <w:r>
        <w:rPr/>
        <w:t>싂牒䁍畺슏䩗湩쉣桀煃浔彌偩</w:t>
      </w:r>
      <w:r>
        <w:rPr/>
        <w:t>ⵐ</w:t>
      </w:r>
      <w:r>
        <w:rPr/>
        <w:t>䍖橸칳쉦쉚匨暩⑗</w:t>
      </w:r>
      <w:r>
        <w:rPr/>
        <w:t>ⵙ</w:t>
      </w:r>
      <w:r>
        <w:rPr/>
        <w:t>㑔뽕ㅥ⹧떮䝳塉</w:t>
      </w:r>
      <w:r>
        <w:rPr/>
        <w:t>ⵉ</w:t>
      </w:r>
      <w:r>
        <w:rPr/>
        <w:t>倳慘쉴桪勂セ</w:t>
      </w:r>
      <w:r>
        <w:rPr/>
        <w:t>ⶣ</w:t>
      </w:r>
      <w:r>
        <w:rPr/>
        <w:t>䭆숯⩐愵⴪捓牧村溏堺䫂슡彈䙘慧㩐太归狍拍ㄪ吰繾쉩┤ꎿ☩긦祷堤슡助㒻⼶亏䵺㭯嘮䉵㭏</w:t>
      </w:r>
      <w:r>
        <w:rPr/>
        <w:t>ꥒ</w:t>
      </w:r>
      <w:r>
        <w:rPr/>
        <w:t>伲껂⹕䕪䭢㝩쉣硚쉐</w:t>
      </w:r>
      <w:r>
        <w:rPr/>
        <w:t>Ȿ</w:t>
      </w:r>
      <w:r>
        <w:rPr/>
        <w:t>ꕐ</w:t>
      </w:r>
      <w:r>
        <w:rPr/>
        <w:t>䭞㉦䣂竂╃稻땯恄㉴繁摚恬</w:t>
      </w:r>
      <w:r>
        <w:rPr/>
        <w:t>⢿</w:t>
      </w:r>
      <w:r>
        <w:rPr/>
        <w:t>뼻㉪ꥥ扏쉗䰷녔畫⍇䛂㛂ꌩ捔杂つ㋃斱璣⩪䝞䅟兀幚䕮䁰ꍱ疩숱櫂獠⍓彣䡭㪩辥⿂녚⵱瀴㕬眭䤫슱</w:t>
      </w:r>
      <w:r>
        <w:rPr/>
        <w:t>⡤</w:t>
      </w:r>
      <w:r>
        <w:rPr/>
        <w:t>啤䏃浡␭䝬␱戨䀻슻啬偞䤸唩뼽숽썚⹕䑧参绂䉑ꥨ싂</w:t>
      </w:r>
      <w:r>
        <w:rPr/>
        <w:t>ⰰ</w:t>
      </w:r>
      <w:r>
        <w:rPr/>
        <w:t>⿂绂놥偫숥</w:t>
      </w:r>
      <w:r>
        <w:rPr/>
        <w:t>ꕒ</w:t>
      </w:r>
      <w:r>
        <w:rPr/>
        <w:t>瑷摭☳捘쉾놿䖩⒵숺</w:t>
      </w:r>
      <w:r>
        <w:rPr/>
        <w:t>ꗂ</w:t>
      </w:r>
      <w:r>
        <w:rPr/>
        <w:t>䵹싎飂䨺숩㕢佖♶䍥숶쉀歕㘲쉮妵娥뾩㍵䈪䵱慖欨뼣櫂ち⩢숸꥾挻䇂뮬甹幫슱䆻䊏녯媿洩칭㕣쵅䯍㏂쉅㎡쉠烂䙅䬸㠣傻潆캻憘쉊䡮游㩵睺숫繣</w:t>
      </w:r>
      <w:r>
        <w:rPr/>
        <w:t>ꔰ</w:t>
      </w:r>
      <w:r>
        <w:rPr/>
        <w:t>睠䈦竂湸洽㔲뭗믂墻</w:t>
      </w:r>
      <w:r>
        <w:rPr/>
        <w:t>꧂</w:t>
      </w:r>
      <w:r>
        <w:rPr/>
        <w:t>噒瞿뽄睯䠹숳係し쉺ꏍ祪恘㦘恌睂䉺㫂䉃䴬</w:t>
      </w:r>
      <w:r>
        <w:rPr/>
        <w:t>ꕷ</w:t>
      </w:r>
      <w:r>
        <w:rPr/>
        <w:t>숣⥎</w:t>
      </w:r>
      <w:r>
        <w:rPr/>
        <w:t>꥓</w:t>
      </w:r>
      <w:r>
        <w:rPr/>
        <w:t>뽡⩦숽祪昵彋迂歲浂숨␥▏辥⻂㭸㞘㡶纩琹䩒쉑</w:t>
      </w:r>
      <w:r>
        <w:rPr/>
        <w:t>Ⰺ</w:t>
      </w:r>
      <w:r>
        <w:rPr/>
        <w:t>煐쉂♌䅰兴쉊쉋䵡捂枩걷⍖咱参濃浑녶쉔廂愨潸操問㯂匷扵嫂䡕㫂숫⩡典슩곂䒵楶⿃갩㏂䭉景婆戣㷂쉅슻穋싍珂쉄癹繩╀矂䜯啶䔸㡄㕘㕚㶬ꍙ徏睦</w:t>
      </w:r>
      <w:r>
        <w:rPr/>
        <w:t>ꤱ⩘</w:t>
      </w:r>
      <w:r>
        <w:rPr/>
        <w:t>쉐矂榻⨪嘱⨻䠺拂</w:t>
      </w:r>
      <w:r>
        <w:rPr/>
        <w:t>ⱈ</w:t>
      </w:r>
      <w:r>
        <w:rPr/>
        <w:t>숳┨庱幦珂⹹䜭쉙⸣싂殮廂淂㇂泂塬⹧쉴嫍攩쉧땚瑾捖灒縪㉥卢咣녑슥爯䡉</w:t>
      </w:r>
      <w:r>
        <w:rPr/>
        <w:t>Ɑ</w:t>
      </w:r>
      <w:r>
        <w:rPr/>
        <w:t>ꍞ奲佰㟂걵넰摥⍺氺奷</w:t>
      </w:r>
      <w:r>
        <w:rPr/>
        <w:t>ꖘ</w:t>
      </w:r>
      <w:r>
        <w:rPr/>
        <w:t>刽䤳ꍍ瑌批縥㜺㥪倸쉠䔴䩴쉇橈李ꍢ楬璥煴⚣㋂ぁ摚牳噉毎䴽깔㙫㑋</w:t>
      </w:r>
      <w:r>
        <w:rPr/>
        <w:t>ꦘ</w:t>
      </w:r>
      <w:r>
        <w:rPr/>
        <w:t>ꆡ쉚⒮</w:t>
      </w:r>
      <w:r>
        <w:rPr/>
        <w:t>ꔨ</w:t>
      </w:r>
      <w:r>
        <w:rPr/>
        <w:t>橢䧎깨䉮敐슘佃⩤㋂⥹嚱伽묽楘䅈呥嗂ꥣ⸶剭狂쉟⭇砦⼦쉊⤰숭港慞檏琤⑊⭤䵔</w:t>
      </w:r>
      <w:r>
        <w:rPr/>
        <w:t>ꔰ</w:t>
      </w:r>
      <w:r>
        <w:rPr/>
        <w:t>辬㡰</w:t>
      </w:r>
      <w:r>
        <w:rPr/>
        <w:t>Ⱝ</w:t>
      </w:r>
      <w:r>
        <w:rPr/>
        <w:t>埃癣뼦栻♱柂쉘关亘彳畞㯂╙뭖䱺前卶頭克顲䬸䴭⼰⫂㉗䷂⬭쉷䍱⫂슏义塟쉪⫂敃䌰䥧䟃ㅫ潴劵쉋싂偉唷䵢⹦楅光㢣周惂슬獖灶숩⎣噅捦坑嘨娯噑僂쉹⌥땩摤兲偞穫滂䅴䢵挪쉎䙩沬䄮슮⍅䁘椱乔特䀰佅橑㕧响쉮⨥畮쉢昸䥬딦㍡쵯䍁䰭␪壎㩖䡎顥汎뽡䑵쉙瑤䎿灈剎</w:t>
      </w:r>
      <w:r>
        <w:rPr/>
        <w:t>ⱨ</w:t>
      </w:r>
      <w:r>
        <w:rPr/>
        <w:t>쉬⑴뭨걢䩋㛂</w:t>
      </w:r>
      <w:r>
        <w:rPr/>
        <w:t>ⱉ</w:t>
      </w:r>
      <w:r>
        <w:rPr/>
        <w:t>哂</w:t>
      </w:r>
      <w:r>
        <w:rPr/>
        <w:t>ⵀ</w:t>
      </w:r>
      <w:r>
        <w:rPr/>
        <w:t>놘㍓繑뽚窻㉒㍓仂㔺枩頲⨣䭲쌤偣檘䀤犱뿃㕯卑╙剖砬䯂</w:t>
      </w:r>
      <w:r>
        <w:rPr/>
        <w:t>ⲏ</w:t>
      </w:r>
      <w:r>
        <w:rPr/>
        <w:t>㠲爺㡊矂䒿畁头㍇쉱㵞㵪澿溮㓂╧땒縸㴪顸恵䑘묳機㛃呙央剺쉊䕵ァ</w:t>
      </w:r>
      <w:r>
        <w:rPr/>
        <w:t>꤬</w:t>
      </w:r>
      <w:r>
        <w:rPr/>
        <w:t>沩땣숳숨慵⛍⹧ㅐ쉯轰沣䥤祴숣㈽ꥪ갬倷倣⩙⩫愺㑡</w:t>
      </w:r>
      <w:r>
        <w:rPr/>
        <w:t>ⴴ</w:t>
      </w:r>
      <w:r>
        <w:rPr/>
        <w:t>슘佱䝰亵幋堸枩쉳칃䷎樷湺Ⓕ吣⬲䐰橹捅偠偈䎿䲣圴穲样匦祹</w:t>
      </w:r>
      <w:r>
        <w:rPr/>
        <w:t>⡎</w:t>
      </w:r>
      <w:r>
        <w:rPr/>
        <w:t>杵걐쉯嘶뼸</w:t>
      </w:r>
      <w:r>
        <w:rPr/>
        <w:t>ⱐ</w:t>
      </w:r>
      <w:r>
        <w:rPr/>
        <w:t>놩䁓呡類츶幓䙁楅싂䌸②祊か浰卸⾏溥</w:t>
      </w:r>
      <w:r>
        <w:rPr/>
        <w:t>ꕘ</w:t>
      </w:r>
      <w:r>
        <w:rPr/>
        <w:t>繞含쉧搥䝪⮣搩の棂⯎潄⥕</w:t>
      </w:r>
      <w:r>
        <w:rPr/>
        <w:t>ꦩ</w:t>
      </w:r>
      <w:r>
        <w:rPr/>
        <w:t>猥㙘咣ぶ䶻㴳䭴坃摩</w:t>
      </w:r>
      <w:r>
        <w:rPr/>
        <w:t>ꕐ♵</w:t>
      </w:r>
      <w:r>
        <w:rPr/>
        <w:t>礵㥫橘瀪칀㩠㜪㝢捉ꍈ曂㠫㉸☶䕓㋂曂毂쉳䥨畤♤䁡⤸㷂䵵幤窵䴱猩꥞뽠쌭ꥪ䉌䄊쉨</w:t>
      </w:r>
      <w:r>
        <w:rPr/>
        <w:t>ⱑ</w:t>
      </w:r>
      <w:r>
        <w:rPr/>
        <w:t>扁쉯癸本쌴盂쉠灂</w:t>
      </w:r>
      <w:r>
        <w:rPr/>
        <w:t>⡢</w:t>
      </w:r>
      <w:r>
        <w:rPr/>
        <w:t>䱬挤珍㭊⹾㌩窱┺쉢啉殿攬㍤썰癟쵈䙭便扁⥙疱썤쉔ꅋ썟獟㚩슩券啐示批ꆮ䌬⸣䰫쉦湡䐥</w:t>
      </w:r>
      <w:r>
        <w:rPr/>
        <w:t>ꕢ</w:t>
      </w:r>
      <w:r>
        <w:rPr/>
        <w:t>䙊硩煆䕵促䉧堮晈䠤뭠搽圪무곂㵮犏桴十䩎坭硪숽썢嘷杒䥨슩漻䁉瀰姂慴攭晊ꏃ癩佈桊딻顨슡杺</w:t>
      </w:r>
      <w:r>
        <w:rPr/>
        <w:t>⠫</w:t>
      </w:r>
      <w:r>
        <w:rPr/>
        <w:t>䘱녁瑨颵컂瑦坂䨨⵨습</w:t>
      </w:r>
      <w:r>
        <w:rPr/>
        <w:t>⡭꥕</w:t>
      </w:r>
      <w:r>
        <w:rPr/>
        <w:t>쉟佩僃㡁쉵焰㤮楡⒡樫恟촪痂</w:t>
      </w:r>
      <w:r>
        <w:rPr/>
        <w:t>꧂</w:t>
      </w:r>
      <w:r>
        <w:rPr/>
        <w:t>灌呣♖땀噦⨮뭠昹㩺么彘䰨⨮暱形啍습偊쉬习䛂揂睆䱓㤴〯</w:t>
      </w:r>
      <w:r>
        <w:rPr/>
        <w:t>ⱸ</w:t>
      </w:r>
      <w:r>
        <w:rPr/>
        <w:t>쵶갻彸柂冿湮␳⪩쉎뭊䁌쉆ㅎ⩭䐴㦣㋂䠬</w:t>
      </w:r>
      <w:r>
        <w:rPr/>
        <w:t>ꕥ</w:t>
      </w:r>
      <w:r>
        <w:rPr/>
        <w:t>㵭㈬椣儩䩭慏㔺捯汾숭슣⥧</w:t>
      </w:r>
      <w:r>
        <w:rPr/>
        <w:t>ꕒ</w:t>
      </w:r>
      <w:r>
        <w:rPr/>
        <w:t>儺稣䬯⏍겮䤭硪溏䱕ꅧ⻂啙唣檮쉚╧⨥欵╁爴牸牾槂咵纘䏂瑵桴䭲兓칖歏硑攮쉕勂祵核┰烃懂넪焳䨣䕊䜻悬松䍟䍐桩剉䁵刺亣癧㩃幋땗ㅯ塓刨슏慰睴户啧殏顢쉞痂穑慞婆땖</w:t>
      </w:r>
      <w:r>
        <w:rPr/>
        <w:t>ꕘ</w:t>
      </w:r>
      <w:r>
        <w:rPr/>
        <w:t>捫ꌵ玡숷Ⓨ儺汣⤪犻甬쉂껂瀫쉕涩垡䩩欣䔫쉳灶뭅縩땸ꎩ儺焮䩇쉶츳츰搴轏汴쉣</w:t>
      </w:r>
      <w:r>
        <w:rPr/>
        <w:t>ꥅ</w:t>
      </w:r>
      <w:r>
        <w:rPr/>
        <w:t>煖抩畚䨸</w:t>
      </w:r>
      <w:r>
        <w:rPr/>
        <w:t>ⰽ</w:t>
      </w:r>
      <w:r>
        <w:rPr/>
        <w:t>欯곂縹</w:t>
      </w:r>
      <w:r>
        <w:rPr/>
        <w:t>⠷</w:t>
      </w:r>
      <w:r>
        <w:rPr/>
        <w:t>拂水洨㘵㝖湍</w:t>
      </w:r>
      <w:r>
        <w:rPr/>
        <w:t>ꤸ</w:t>
      </w:r>
      <w:r>
        <w:rPr/>
        <w:t>㎏奐珍㎻⽄⩔⥔浡㶥䁋戭䈪㥉椨컂ꆣ</w:t>
      </w:r>
      <w:r>
        <w:rPr/>
        <w:t>꧂</w:t>
      </w:r>
      <w:r>
        <w:rPr/>
        <w:t>쉬機슘⽵渫灄㥞䗂㥓颥侘⩏칬䡫㚥껃挺䴰児䫂潄䉢䁅悩䮣쉡</w:t>
      </w:r>
      <w:r>
        <w:rPr/>
        <w:t>ꕕ</w:t>
      </w:r>
      <w:r>
        <w:rPr/>
        <w:t>䚣숬瀮䕫뿂⩰믂䔱䅰쉊쉫쉕煕䅨允숳幆䝈眷뽲뭴䍑痎吪㵱桰쵎燃⑨㎣숹埂华嗂皥⭞ꌦ츣쉷娲⪘ꍭ㉐ꄻ㈫顒㉷坹곂䌵䤪숺㒻숽㮱〰⭾쉄ꅵ㍏쉆䭃⭨捾盂橂楺싂뇂슡畨</w:t>
      </w:r>
      <w:r>
        <w:rPr/>
        <w:t>ꥇ</w:t>
      </w:r>
      <w:r>
        <w:rPr/>
        <w:t>幁牉盂숸⴩乮⭬쉣槍</w:t>
      </w:r>
      <w:r>
        <w:rPr/>
        <w:t>ⷂ</w:t>
      </w:r>
      <w:r>
        <w:rPr/>
        <w:t>昪墿숭곎師⤫㏂畤슱</w:t>
      </w:r>
      <w:r>
        <w:rPr/>
        <w:t>꤭</w:t>
      </w:r>
      <w:r>
        <w:rPr/>
        <w:t>쉆呮㋂洲乓甩彥쎥汘婤㎻숻⑂㍃杵桥溩䌫숪湷숤㍄便椫䘪쉫㠫厏䫂漬砮頩繲瑑걍杧䕢믂⵨歬②ꅋㅩ䙶㡨쉍䉅쏂噀㝭搦璡淍ꍖ牐㈥⿂呄㥸㕥敬땬徱䭍彗㥧迂ㅪ</w:t>
      </w:r>
      <w:r>
        <w:rPr/>
        <w:t>ⴊ</w:t>
      </w:r>
      <w:r>
        <w:rPr/>
        <w:t>뾱♤悥ꏂ轅䈥䝍迂</w:t>
      </w:r>
      <w:r>
        <w:rPr/>
        <w:t>ꕒ</w:t>
      </w:r>
      <w:r>
        <w:rPr/>
        <w:t>㣂繲噦䕱冩</w:t>
      </w:r>
      <w:r>
        <w:rPr/>
        <w:t>ꕊ⫎</w:t>
      </w:r>
      <w:r>
        <w:rPr/>
        <w:t>㴰㚱䬵犩ㅦㄶ㭁䦣畧䂮畴쉊칏楥痃啗橥剈⍣숺䕬숮</w:t>
      </w:r>
      <w:r>
        <w:rPr/>
        <w:t>⡢</w:t>
      </w:r>
      <w:r>
        <w:rPr/>
        <w:t>쉔穗㷎湞땊幾瑀獠潨㑌挷슮╚假挷ꇂ氽칯哂䵸녣欶⑶兪♺䋂쉓恋碏ꇂ癉淎</w:t>
      </w:r>
      <w:r>
        <w:rPr/>
        <w:t>ⱌ䷂</w:t>
      </w:r>
      <w:r>
        <w:rPr/>
        <w:t>쉞は晃쌷⛂歺䝷繃彵坏偊♅⭔唽琳买숴䩁湲坤垬䩞䟃辬䑔卍漭儨縨姂㤹櫂겵㈥㙵㑺⭒乶㩘乁</w:t>
      </w:r>
      <w:r>
        <w:rPr/>
        <w:t>ⵙ</w:t>
      </w:r>
      <w:r>
        <w:rPr/>
        <w:t>숲뗃杷⵷갪奢</w:t>
      </w:r>
      <w:r>
        <w:rPr/>
        <w:t>⡧⑘</w:t>
      </w:r>
      <w:r>
        <w:rPr/>
        <w:t>ふ献乸䚻硧歡惂填埂瑅桤㕒쉪啣娷㉈㤭啅깙⩋扞彐ヂ슩땂狃摦橮㍊硺椤失☱⬦湆⺘乡</w:t>
      </w:r>
      <w:r>
        <w:rPr/>
        <w:t>⠤</w:t>
      </w:r>
      <w:r>
        <w:rPr/>
        <w:t>楄㥴佄슡␷⑒繌⮥晤杈㕨쉣末椷숻楇坨嘪刴♐呟澏⩣☥穸灩轊썘杨䟎氯彈㍐ꅡ㤪㵴♙</w:t>
      </w:r>
      <w:r>
        <w:rPr/>
        <w:t>꧂</w:t>
      </w:r>
      <w:r>
        <w:rPr/>
        <w:t>旎復ꍓ慉䦬</w:t>
      </w:r>
      <w:r>
        <w:rPr/>
        <w:t>꧂</w:t>
      </w:r>
      <w:r>
        <w:rPr/>
        <w:t>瀨浴㩕쉨昫싂焸䴩婧䁀⥕朻년歧獣杨㖏偃皘匭뼭慎㛂♦䁠塶怰恗橂⥯깪♓䟎꺣␣깖쉃䶬䳂숰輳숹欵㕴啨づ</w:t>
      </w:r>
      <w:r>
        <w:rPr/>
        <w:t>ꦥ</w:t>
      </w:r>
      <w:r>
        <w:rPr/>
        <w:t>䝇䢿싂怣</w:t>
      </w:r>
      <w:r>
        <w:rPr/>
        <w:t>ꤵ</w:t>
      </w:r>
      <w:r>
        <w:rPr/>
        <w:t>㕷뽀祣縥博教䍁숰碵쉮玩쉱䙍</w:t>
      </w:r>
      <w:r>
        <w:rPr/>
        <w:t>ꔴ</w:t>
      </w:r>
      <w:r>
        <w:rPr/>
        <w:t>㴯☬㝖椲嫂쌬摃쎻帶䕴뽑憡灺㴭ꅟ摪숶咿⩕</w:t>
      </w:r>
      <w:r>
        <w:rPr/>
        <w:t>ꥉ</w:t>
      </w:r>
      <w:r>
        <w:rPr/>
        <w:t>놮숴穓祡条瀩楤숸㪿⩫ꅺ쉷숪㌹쌳䅦狂숫穢䊣䑮㋂⸮㩺⛂墿䥳昷乩㙮浙㕫ぁ癖迂硱伸ㅓ娵梩㛂揂慖剠㜤奢뭂</w:t>
      </w:r>
      <w:r>
        <w:rPr/>
        <w:t>Ⳃ⠶</w:t>
      </w:r>
      <w:r>
        <w:rPr/>
        <w:t>쉩☦ㅍ徣뭄噢츹氱㇍㕠䭓攨稹灵㠭⹅쎏偨䝙⽤</w:t>
      </w:r>
      <w:r>
        <w:rPr/>
        <w:t>ꤥ</w:t>
      </w:r>
      <w:r>
        <w:rPr/>
        <w:t>囂儫䱥걟䈲焨긳숻迂䷂㭉╕䀮䉐䗂囂氭㶣潨⴦㥯㜤㩾⮏扏뿂䤷䱱䑨具䰮猪䀻頥琱礨☤쉪깢啟ꍕ䇍䞿땎䈹䩕所쉤㥂塣</w:t>
      </w:r>
      <w:r>
        <w:rPr/>
        <w:t>꤭</w:t>
      </w:r>
      <w:r>
        <w:rPr/>
        <w:t>瑨싂偕摇ㅧ㉃儹皿숶䏍癩슣䮵氣넮쉟朷乲擂</w:t>
      </w:r>
      <w:r>
        <w:rPr/>
        <w:t>ꕸ꥕</w:t>
      </w:r>
      <w:r>
        <w:rPr/>
        <w:t>슿地䰶溮䚵걨츯䝉쉈㖏⤣椦淂橒싍녫媿洨싂ꥤ兾㊣縣⎵</w:t>
      </w:r>
      <w:r>
        <w:rPr/>
        <w:t>ꥂ꧂ꦩ</w:t>
      </w:r>
      <w:r>
        <w:rPr/>
        <w:t>兰捳꤮㤲瘬祶礮㞥偟㩞䭟㨻绂⽅务ꌲ伬</w:t>
      </w:r>
      <w:r>
        <w:rPr/>
        <w:t>ⵙ</w:t>
      </w:r>
      <w:r>
        <w:rPr/>
        <w:t>㑞晦넴㩊㨴䐪秂꥖悏䰰滎╞懂㙺⭺穓㵄䃂杵䝂슮硲牑䑈뭲眻ꍷ䙕ど䥁步个⥎塮椊嫃奏䮵捸勂㩦南⒥䛂㌪玮숴쉄摅摅桥汇⍒玏哂숱䉏兕</w:t>
      </w:r>
      <w:r>
        <w:rPr/>
        <w:t>ꔻ</w:t>
      </w:r>
      <w:r>
        <w:rPr/>
        <w:t>漫㩠쉂</w:t>
      </w:r>
      <w:r>
        <w:rPr/>
        <w:t>ꤷ</w:t>
      </w:r>
      <w:r>
        <w:rPr/>
        <w:t>䔪쉠稻㍟㕈䰪㖩㌮</w:t>
      </w:r>
      <w:r>
        <w:rPr/>
        <w:t>ꦻ</w:t>
      </w:r>
      <w:r>
        <w:rPr/>
        <w:t>뭰㣂竂竃㟎㝤坶偌轐</w:t>
      </w:r>
      <w:r>
        <w:rPr/>
        <w:t>ꕦ</w:t>
      </w:r>
      <w:r>
        <w:rPr/>
        <w:t>⼷㍫뼩</w:t>
      </w:r>
      <w:r>
        <w:rPr/>
        <w:t>ꥊ</w:t>
      </w:r>
      <w:r>
        <w:rPr/>
        <w:t>啓㍫쉫䘹㎿㥋</w:t>
      </w:r>
      <w:r>
        <w:rPr/>
        <w:t>⡉</w:t>
      </w:r>
      <w:r>
        <w:rPr/>
        <w:t>㏂⽡搴睱⩞㜴䚡懂倭땔䜥숴济彀煩싂旂别繕皏搵쉹㌪即깺稭別杬乁㪘䃂깦ꅔ␪截쉩쉘其啅쵷쉗淂瑕◂婖滂⫂㫂컂㑾稺녱숯慘⌥싂桴䁡ꏃ☲숥勂ꌩ⵾</w:t>
      </w:r>
      <w:r>
        <w:rPr/>
        <w:t>ꥐ</w:t>
      </w:r>
      <w:r>
        <w:rPr/>
        <w:t>穮쵷扡긵쉭䅊夣⽌䮵㑱㒩䕲潆ꥴ檻偭䍸䥦䀴싂智呯</w:t>
      </w:r>
      <w:r>
        <w:rPr/>
        <w:t>꥟⩾</w:t>
      </w:r>
      <w:r>
        <w:rPr/>
        <w:t>珂⪘숻썂兘쉫ꍎ慫숩㕧칸呰㮡춘숽㡧뽀ꆵ⑒뭯쉐枬㍣䍲㍷毂㟂归싂伸쉫</w:t>
      </w:r>
      <w:r>
        <w:rPr/>
        <w:t>ⱸ</w:t>
      </w:r>
      <w:r>
        <w:rPr/>
        <w:t>癇⑬潘㇂</w:t>
      </w:r>
      <w:r>
        <w:rPr/>
        <w:t>ꔰ</w:t>
      </w:r>
      <w:r>
        <w:rPr/>
        <w:t>ふ</w:t>
      </w:r>
      <w:r>
        <w:rPr/>
        <w:t>ꕴ</w:t>
      </w:r>
      <w:r>
        <w:rPr/>
        <w:t>匪産꧎䵚姃䩆숱㙗洺兔䵌癒奊썶辣伮灢癲념噆㨽怤䅹址깳㉡洯㏃歳숦</w:t>
      </w:r>
      <w:r>
        <w:rPr/>
        <w:t>꧂␽</w:t>
      </w:r>
      <w:r>
        <w:rPr/>
        <w:t>䑍湢兲⚮嫂璱</w:t>
      </w:r>
      <w:r>
        <w:rPr/>
        <w:t>ꤵ</w:t>
      </w:r>
      <w:r>
        <w:rPr/>
        <w:t>傣慙숷怳皿玵汀顆녠煺㡹쉦⽁爤䐴轵⭘뭐</w:t>
      </w:r>
      <w:r>
        <w:rPr/>
        <w:t>⢣</w:t>
      </w:r>
      <w:r>
        <w:rPr/>
        <w:t>归〥啒쉋䶮圱姂ㅱ卖濂佮侵彺瓂摗瑇眭匩䥇瑺啦⩍冘煉쉵㝷쉫涱</w:t>
      </w:r>
      <w:r>
        <w:rPr/>
        <w:t>ⵎ</w:t>
      </w:r>
      <w:r>
        <w:rPr/>
        <w:t>㷂〩숳㩮䌸㵾祐쉭ㅋ䩅慍頽楈丹숸췍㉩놱㐤僂煡묹슩⪿넰朴</w:t>
      </w:r>
      <w:r>
        <w:rPr/>
        <w:t>ꕶ</w:t>
      </w:r>
      <w:r>
        <w:rPr/>
        <w:t>琴쉉瞡쉅ꍞ匭䜵䚻쉁渪⬯⭢煤</w:t>
      </w:r>
      <w:r>
        <w:rPr/>
        <w:t>ⷂ</w:t>
      </w:r>
      <w:r>
        <w:rPr/>
        <w:t>圣䯂嗂乢곂牠숸煮汔癕頫䌵ꅫ挫㔹䮡䵅炻썀杗숰♓숩㴣嘭頭칧</w:t>
      </w:r>
      <w:r>
        <w:rPr/>
        <w:t>ꤱ</w:t>
      </w:r>
      <w:r>
        <w:rPr/>
        <w:t>墡슡믃ꌵ숸숯橞頳㢿䴳獕ㅂ㷂庣㴵獫쉊㆏</w:t>
      </w:r>
      <w:r>
        <w:rPr/>
        <w:t>ⷂ</w:t>
      </w:r>
      <w:r>
        <w:rPr/>
        <w:t>묳擂儱╸⥨㩰䵗㖥䡫歰䙁</w:t>
      </w:r>
      <w:r>
        <w:rPr/>
        <w:t>ꤻ</w:t>
      </w:r>
      <w:r>
        <w:rPr/>
        <w:t>ㅈ姂ㅸ뾱⥠슬싂㝷칉轲㵆ꏎ剉矃扶䡞繨␶げ啔啟畘䩢⽕穓繀뭷泍䁅娹䰽䄶榵戻纏東䏎⎱捑歱厮깬㩢洺㴯沥쉬쉞町抮䥠㍳慸漣漳歪⩗獀⴦璩掬싂敆⪻洤畮쉶㚣ꍆ扺䠹噤ㅤ쎻櫂ꅘ쉥懂䙍㎡繏䡢撘䅉桁沩ㅾ䭁싂扭⩆㒮</w:t>
      </w:r>
      <w:r>
        <w:rPr/>
        <w:t>ⱹ</w:t>
      </w:r>
      <w:r>
        <w:rPr/>
        <w:t>쉪弸摫쉰䍅ꆏ獎㤯唸</w:t>
      </w:r>
      <w:r>
        <w:rPr/>
        <w:t>ⰸ</w:t>
      </w:r>
      <w:r>
        <w:rPr/>
        <w:t>畓䝊숷空쉷爨櫂뾩㥇滃汵刻婭㕵ォ斩</w:t>
      </w:r>
      <w:r>
        <w:rPr/>
        <w:t>⡒</w:t>
      </w:r>
      <w:r>
        <w:rPr/>
        <w:t>劬迂쉟⌵牪ꍊ숶쉊睩ꇂ뼣</w:t>
      </w:r>
      <w:r>
        <w:rPr/>
        <w:t>ꕁ</w:t>
      </w:r>
      <w:r>
        <w:rPr/>
        <w:t>漥㮏䆱瓂啢涡爊㝥摊뇂轱␷꥾㘪䅐础幰</w:t>
      </w:r>
      <w:r>
        <w:rPr/>
        <w:t>ꕕ</w:t>
      </w:r>
      <w:r>
        <w:rPr/>
        <w:t>뗂⧂㢬欻晖䕕噺楸顺僂繲捈㉺㥲䇂喏徵䕙⍞携煹⽓嗃偎ꆏ⪣걧칅㦬偵䐥䊘싂ꍰ⨳洷漨扞Ⓜ䱚汇电祚츶䌫쉵唯ㅵ䏎쉨썃冥묭싂㤩ꄭ绍쉪䙾㙁梿㏃ꌤ噵뼣橉㵙⩡䦡</w:t>
      </w:r>
      <w:r>
        <w:rPr/>
        <w:t>ⱞ</w:t>
      </w:r>
      <w:r>
        <w:rPr/>
        <w:t>矂숫琴堩睑兢䄳뮩⛂呈䝕䬬㭂땏㎮㭪㙮䕒攬煷歩㌶쌻䛂擂䆱깪殩뽗쉪焥ꍚ</w:t>
      </w:r>
      <w:r>
        <w:rPr/>
        <w:t>꧂⥂</w:t>
      </w:r>
      <w:r>
        <w:rPr/>
        <w:t>㗂幓恸⨭쉠㥊慩栫汴牌䤥䅩䲥䝺塳䊩爰⸮歪⽮姍ꆿ捣碩捄ꆡ쉊⴯獸䬷䳂颥契</w:t>
      </w:r>
      <w:r>
        <w:rPr/>
        <w:t>⠣</w:t>
      </w:r>
      <w:r>
        <w:rPr/>
        <w:t>壃塂楷</w:t>
      </w:r>
      <w:r>
        <w:rPr/>
        <w:t>ⱸ</w:t>
      </w:r>
      <w:r>
        <w:rPr/>
        <w:t>ꕑ⭥⭗</w:t>
      </w:r>
      <w:r>
        <w:rPr/>
        <w:t>칁恤乒弶쵱</w:t>
      </w:r>
      <w:r>
        <w:rPr/>
        <w:t>ꦵꔳ</w:t>
      </w:r>
      <w:r>
        <w:rPr/>
        <w:t>怵㔳쵩䍀넱</w:t>
      </w:r>
      <w:r>
        <w:rPr/>
        <w:t>⡫</w:t>
      </w:r>
      <w:r>
        <w:rPr/>
        <w:t>䩆瑁㘱쉬氤䤥䭲숩숶滂슮㙏顱㴶㧂묰縬繥熥땘䑭旃녍灅</w:t>
      </w:r>
      <w:r>
        <w:rPr/>
        <w:t>ꥁ</w:t>
      </w:r>
      <w:r>
        <w:rPr/>
        <w:t>頭⵴</w:t>
      </w:r>
      <w:r>
        <w:rPr/>
        <w:t>ⱅ</w:t>
      </w:r>
      <w:r>
        <w:rPr/>
        <w:t>櫎晩繓⑚⥃楒攪㙹係潒泂ㄲ呴</w:t>
      </w:r>
      <w:r>
        <w:rPr/>
        <w:t>ꦮ</w:t>
      </w:r>
      <w:r>
        <w:rPr/>
        <w:t>浠嘻䙊♳炱숺獾䏂牯偟晳斣硴㜱顨㶥䅵噣偨䱓㗂</w:t>
      </w:r>
      <w:r>
        <w:rPr/>
        <w:t>Ȿ</w:t>
      </w:r>
      <w:r>
        <w:rPr/>
        <w:t>㡪숮쎣牶</w:t>
      </w:r>
      <w:r>
        <w:rPr/>
        <w:t>ⵢ</w:t>
      </w:r>
      <w:r>
        <w:rPr/>
        <w:t>ꅚ堵砤墡䬳㵲뼮⌯㭇呪Ⓙ㭫ꅑ疵뽧쵂砺縤唪㗂朩숩奉摫쉚栵┳嚥캵獂뭧繾㡬</w:t>
      </w:r>
      <w:r>
        <w:rPr/>
        <w:t>ⴸ</w:t>
      </w:r>
      <w:r>
        <w:rPr/>
        <w:t>䞿捭㜹㥍瓃灾ꍃ没㈣攰晈☶伷쉋뇂轘欷숬㇂祪㔷䱯⨤뭖畢恤⪵</w:t>
      </w:r>
      <w:r>
        <w:rPr/>
        <w:t>ꦵ</w:t>
      </w:r>
      <w:r>
        <w:rPr/>
        <w:t>격숱曂</w:t>
      </w:r>
      <w:r>
        <w:rPr/>
        <w:t>ꦥꥉ</w:t>
      </w:r>
      <w:r>
        <w:rPr/>
        <w:t>扨ꍂ╤嘻⹠捶牨栺漲犩䨩杮㤰㮥塌䧂梡平参㐬䧎</w:t>
      </w:r>
      <w:r>
        <w:rPr/>
        <w:t>ⷂ</w:t>
      </w:r>
      <w:r>
        <w:rPr/>
        <w:t>䃂湠㎘痂す洸帬⯂卹䩆楐戨汊穹䵒灧숥婖迃⭦㦮쉱䰱䅸쉳獹晓佧汱呋⑳轳</w:t>
      </w:r>
      <w:r>
        <w:rPr/>
        <w:t>⢮</w:t>
      </w:r>
      <w:r>
        <w:rPr/>
        <w:t>䋍亡塊湭쉔牨㛂㥵穮怦싂判♱辡婧쉍쉓飂兏╃⦵涵唨ꍏ㩎坬㨺兞呟摳䫂㮮쉭㡅ꄮ㠱⌤䨮㑔츦꤮な截쉨沱樱䇍걧㍵싂盍⴪䒘싃꺩⏂뇂䑙慙煕ꍂ獤傣噩䩒깺灁숶䁶湊睈狂쉐溵㪻䰭⚩琲䒏慸⿂㔨纣뭧湳칟㊮䱲㑡䟍ね歘摬稵</w:t>
      </w:r>
      <w:r>
        <w:rPr/>
        <w:t>ꕾ</w:t>
      </w:r>
      <w:r>
        <w:rPr/>
        <w:t>妘绂㈬帩䷂兢䵐┬京</w:t>
      </w:r>
      <w:r>
        <w:rPr/>
        <w:t>Ⱛ</w:t>
      </w:r>
      <w:r>
        <w:rPr/>
        <w:t>䩴捊㜱㢱祺橘榩汰䷂ꍣ㗂夭㊥</w:t>
      </w:r>
      <w:r>
        <w:rPr/>
        <w:t>ⵌ</w:t>
      </w:r>
      <w:r>
        <w:rPr/>
        <w:t>爨䁱暩⑫京╩呧㙘☩쌤䄳啇㍱復歇䉢輩涵兌牊穲䘫熡㡤泃칇묤炣땦磂㠷呺㬊幖걃㠪뽁㞩癈㔰䉢坈瘣숶㢻牾숨걄汣묯瘭㙉噇竂쉷䐣㷎夶畞♞╕祢뽩䅐㬷쉭㪻〹</w:t>
      </w:r>
      <w:r>
        <w:rPr/>
        <w:t>ꕖ</w:t>
      </w:r>
      <w:r>
        <w:rPr/>
        <w:t>术繺⍐걧</w:t>
      </w:r>
      <w:r>
        <w:rPr/>
        <w:t>ꥃ</w:t>
      </w:r>
      <w:r>
        <w:rPr/>
        <w:t>ㅙ숻纱䑎䕥剳佨슥⏂쉴㨷喻</w:t>
      </w:r>
      <w:r>
        <w:rPr/>
        <w:t>Ⱖ</w:t>
      </w:r>
      <w:r>
        <w:rPr/>
        <w:t>昸塬ꅂ㑚쉄夸⾮敩摶㣂␴僂坧桭楈㮥⍕滂恡┣狎㝮匴織</w:t>
      </w:r>
      <w:r>
        <w:rPr/>
        <w:t>⠮</w:t>
      </w:r>
      <w:r>
        <w:rPr/>
        <w:t>쎏숱땢</w:t>
      </w:r>
      <w:r>
        <w:rPr/>
        <w:t>ꤺ</w:t>
      </w:r>
      <w:r>
        <w:rPr/>
        <w:t>㥡婾쉷猱杶浺啑쉮䜬䡷⽾纻⽷眬⽵捴싃灓偩숤绂勂䕎㭊楾眯㇂儫樬⨳愯쉤䌴㥈♄㩠浀䷂䅺京쉹顎婑䎘剆昭截繇쉗䕟獧⒵㈺橸潗䍨桧歉呈숱⌯╋䍉灱泂┩㘦걾⨫縹까ꄶ쉩䅳䁅▥⌺吻♲娥冘䈨灱ꎩ晤䍠⹚扮癥歰匶瑸깺쉳숪瞱䥙橘盎╂恌瑖쉸璵꥖挣⼭塴㑃繅琹敪䣂䵸塾庻쉞樨㨻⫍</w:t>
      </w:r>
      <w:r>
        <w:rPr/>
        <w:t>꧂</w:t>
      </w:r>
      <w:r>
        <w:rPr/>
        <w:t>ꍪ偮</w:t>
      </w:r>
      <w:r>
        <w:rPr/>
        <w:t>ꤰ</w:t>
      </w:r>
      <w:r>
        <w:rPr/>
        <w:t>盃淂</w:t>
      </w:r>
      <w:r>
        <w:rPr/>
        <w:t>ꥏ</w:t>
      </w:r>
      <w:r>
        <w:rPr/>
        <w:t>敂櫂敩ꆻ畮参湲娪㍁偐毂楍祏先杴繀┵嘰㗂⵬␱쌮슡炮內슱쉥太唽</w:t>
      </w:r>
      <w:r>
        <w:rPr/>
        <w:t>⡠</w:t>
      </w:r>
      <w:r>
        <w:rPr/>
        <w:t>〽溥䉄⻂煶␪㧂㩤䖮梩쉠畓♆䅮恶䝆柃硥쉅칺恄爭纡圱⩘㩲焵婰䩕㠣슿⦻呖彉숶濃彍朤쉋礸㕔컃ヂす濂㙒琥澏䔮硯</w:t>
      </w:r>
      <w:r>
        <w:rPr/>
        <w:t>ꥇ</w:t>
      </w:r>
      <w:r>
        <w:rPr/>
        <w:t>剚呏</w:t>
      </w:r>
      <w:r>
        <w:rPr/>
        <w:t>ꥏ⸵</w:t>
      </w:r>
      <w:r>
        <w:rPr/>
        <w:t>迂汀ㆩ炩⪬</w:t>
      </w:r>
      <w:r>
        <w:rPr/>
        <w:t>ⵇ</w:t>
      </w:r>
      <w:r>
        <w:rPr/>
        <w:t>咮㎿䈴</w:t>
      </w:r>
      <w:r>
        <w:rPr/>
        <w:t>ⶩ</w:t>
      </w:r>
      <w:r>
        <w:rPr/>
        <w:t>썫숮⹾뽶祳䩪啨녹♲礶瀺儳㔯⸰㍨盂癉横摂</w:t>
      </w:r>
      <w:r>
        <w:rPr/>
        <w:t>ꥆ</w:t>
      </w:r>
      <w:r>
        <w:rPr/>
        <w:t>㋂싂놩样䡺息卌怩恭凃㠻顟䀹䦮䅟⭨恍顅㵮恍쉋䅟礮㭾䜲呖甦뼺㌣싂쉈杰潤㢣晡䨦䥤盎歩繴畏</w:t>
      </w:r>
      <w:r>
        <w:rPr/>
        <w:t>⡯</w:t>
      </w:r>
      <w:r>
        <w:rPr/>
        <w:t>瑦䛂灚숴㵊求盍楨싂㕒싍뼷걾㡮쉑汑栵忂破儬</w:t>
      </w:r>
      <w:r>
        <w:rPr/>
        <w:t>ꥁ</w:t>
      </w:r>
      <w:r>
        <w:rPr/>
        <w:t>偐ꍃ</w:t>
      </w:r>
      <w:r>
        <w:rPr/>
        <w:t>⡂</w:t>
      </w:r>
      <w:r>
        <w:rPr/>
        <w:t>䍔썋넰ꄹ䵭갱泂쉊䱚池摺歯晞㉵㌯泂슩쵩</w:t>
      </w:r>
      <w:r>
        <w:rPr/>
        <w:t>⡷</w:t>
      </w:r>
      <w:r>
        <w:rPr/>
        <w:t>炻䗂昰幹숯길숸♋晢䍣⸬滂쉊쉈奕</w:t>
      </w:r>
      <w:r>
        <w:rPr/>
        <w:t>ꥎ</w:t>
      </w:r>
      <w:r>
        <w:rPr/>
        <w:t>䳂畨䃎㶬곂㙂离㉪</w:t>
      </w:r>
      <w:r>
        <w:rPr/>
        <w:t>⠩</w:t>
      </w:r>
      <w:r>
        <w:rPr/>
        <w:t>匴걯곍⸭䱮煋硕厩쉁涮뿂傣싂숨昦쵃戺颻䭳唤⴨뭖䞥村䙸</w:t>
      </w:r>
      <w:r>
        <w:rPr/>
        <w:t>ꤽ</w:t>
      </w:r>
      <w:r>
        <w:rPr/>
        <w:t>牂幌䭠뮬搮兾땰숪䘭쉃㕹</w:t>
      </w:r>
      <w:r>
        <w:rPr/>
        <w:t>ꗂ</w:t>
      </w:r>
      <w:r>
        <w:rPr/>
        <w:t>榩ꄲ⌬煣⌯癊撣</w:t>
      </w:r>
      <w:r>
        <w:rPr/>
        <w:t>⡞</w:t>
      </w:r>
      <w:r>
        <w:rPr/>
        <w:t>쉄싂殡⪬抿╓</w:t>
      </w:r>
      <w:r>
        <w:rPr/>
        <w:t>꧂</w:t>
      </w:r>
      <w:r>
        <w:rPr/>
        <w:t>䡮♖悩䉂쉓⛂䚮㔤䱺梏帤瑒䐪佒⚩瘺瑋廂䚣䮥痂礰敠넊捡㇂썓杖</w:t>
      </w:r>
      <w:r>
        <w:rPr/>
        <w:t>ꕇ</w:t>
      </w:r>
      <w:r>
        <w:rPr/>
        <w:t>곂烎䄵쉶</w:t>
      </w:r>
      <w:r>
        <w:rPr/>
        <w:t>ꖡ</w:t>
      </w:r>
      <w:r>
        <w:rPr/>
        <w:t>婚슬桟札痂丫㩞䜣깃歀癮</w:t>
      </w:r>
      <w:r>
        <w:rPr/>
        <w:t>ꔵ</w:t>
      </w:r>
      <w:r>
        <w:rPr/>
        <w:t>슏넥瀵</w:t>
      </w:r>
      <w:r>
        <w:rPr/>
        <w:t>Ȿ</w:t>
      </w:r>
      <w:r>
        <w:rPr/>
        <w:t>扚浍슻桦繡繗ꎩ瀺慧쉪䕲슱쉬旂㔦㴯㭴浅䬯轟颩⍰䥡㙡堮怮洲啎煴淂挸쎘䲩繶㐰煰쉡</w:t>
      </w:r>
      <w:r>
        <w:rPr/>
        <w:t>⠵</w:t>
      </w:r>
      <w:r>
        <w:rPr/>
        <w:t>爺ㅴ㟂䝭컂숻塐㚘숻彰乵쉧嚵쉆숯㘪縪ꄻ刣儴䵭杖瘪楷䄳䵋牙手盂㥢⹚녙⥡ꌮ坮</w:t>
      </w:r>
      <w:r>
        <w:rPr/>
        <w:t>ⵆ</w:t>
      </w:r>
      <w:r>
        <w:rPr/>
        <w:t>䑔䥔䍗呷넪깋㒥쉮咬䩩婓쉶㙳䈺䪿䳂</w:t>
      </w:r>
      <w:r>
        <w:rPr/>
        <w:t>ⵯ</w:t>
      </w:r>
      <w:r>
        <w:rPr/>
        <w:t>婨偃</w:t>
      </w:r>
      <w:r>
        <w:rPr/>
        <w:t>ꖬ</w:t>
      </w:r>
      <w:r>
        <w:rPr/>
        <w:t>懂呙扥炮▻㩐囂</w:t>
      </w:r>
      <w:r>
        <w:rPr/>
        <w:t>Ⱶ</w:t>
      </w:r>
      <w:r>
        <w:rPr/>
        <w:t>㙭㩦쉕뽄䴺춣兪딶煤┩쉔䵵⨶噥犮昻扯⨸塌㍌ꄣヂ癙摅썍伣</w:t>
      </w:r>
      <w:r>
        <w:rPr/>
        <w:t>ⵅ</w:t>
      </w:r>
      <w:r>
        <w:rPr/>
        <w:t>轣癈洪촸䚘佮ケ幉乵⭬戳偰喱⨱䵐쵾㡃啸쉚ꥠ参싂쉶癳㕲剤埂숯噈슥瑠ꅮ樷盂䭉湪⥑㒬☰쉴呟穃䅑⑎煙柂㥘乕斘穋桎䥀⨻䍒槂朷炻䉾㙵帩盂㭍ㅄ殩啂稰頯땸쉬</w:t>
      </w:r>
      <w:r>
        <w:rPr/>
        <w:t>Ⱟ</w:t>
      </w:r>
      <w:r>
        <w:rPr/>
        <w:t>敳</w:t>
      </w:r>
      <w:r>
        <w:rPr/>
        <w:t>ꕈ</w:t>
      </w:r>
      <w:r>
        <w:rPr/>
        <w:t>ꍦ⩑슻⦩쉷싍싂㨣슱䔺␯땆䉬⫂〬┥扪㵃쉋⩣奨䉊帶⪱䀸ꅠ噸乴⩇쉋䰳ㅏ㔻侻쉡</w:t>
      </w:r>
      <w:r>
        <w:rPr/>
        <w:t>ⷂ</w:t>
      </w:r>
      <w:r>
        <w:rPr/>
        <w:t>参㡧깆㘽ꍗ䦏婑䵊䉵</w:t>
      </w:r>
      <w:r>
        <w:rPr/>
        <w:t>ꕫⵖ</w:t>
      </w:r>
      <w:r>
        <w:rPr/>
        <w:t>夲⪩뭕㏂♞恘啋䙨乗㭷晨␥뮻䆡嚡⻂潀⬵怮浗硡䦥</w:t>
      </w:r>
      <w:r>
        <w:rPr/>
        <w:t>ꤨ</w:t>
      </w:r>
      <w:r>
        <w:rPr/>
        <w:t>偀欻슿╭睍싍⩞佌年㉫슩䁇礳婇扲汗奪瑣噇ㅯ갰疬睇♧③睴</w:t>
      </w:r>
      <w:r>
        <w:rPr/>
        <w:t>ꕮ</w:t>
      </w:r>
      <w:r>
        <w:rPr/>
        <w:t>睌晶㨹剞䉩欽濂愱䊥갦硺欬愦⩌깁䑡䭌䓂睇컂睇䅟潲疬彩溻뭋</w:t>
      </w:r>
      <w:r>
        <w:rPr/>
        <w:t>⠩⍮</w:t>
      </w:r>
      <w:r>
        <w:rPr/>
        <w:t>颡깖⼫䴣쵸搥坳敠⛂橂쉥摟矂光쉎</w:t>
      </w:r>
      <w:r>
        <w:rPr/>
        <w:t>ꤣ</w:t>
      </w:r>
      <w:r>
        <w:rPr/>
        <w:t>䑸㋎係쉐㭉㉒灉춬㩵䁭㐬⍋㭆슩儻떮싍⪿塠八灣噙户땧㜪禘櫎㉟䭒睎汏⛂䋍䭍塠〪嘴渮</w:t>
      </w:r>
      <w:r>
        <w:rPr/>
        <w:t>⡒</w:t>
      </w:r>
      <w:r>
        <w:rPr/>
        <w:t>師樫冱㤬쉴싂㙠⌱辏獐뼥榡䜳숸숷䌴睉䱺⵵썮䰹㭵쉒輫纩♆瑪녴䟂ꥫ朱搭썷乭吭⥗⎿硅</w:t>
      </w:r>
      <w:r>
        <w:rPr/>
        <w:t>⠪</w:t>
      </w:r>
      <w:r>
        <w:rPr/>
        <w:t>漻쉋땬ꌽ摑機幠⩥⩬捧橪䎡</w:t>
      </w:r>
      <w:r>
        <w:rPr/>
        <w:t>⡅</w:t>
      </w:r>
      <w:r>
        <w:rPr/>
        <w:t>ꔵ</w:t>
      </w:r>
      <w:r>
        <w:rPr/>
        <w:t>偁⤦쉵싂䋂믂뭍扰갨쉥洤썅央堫ㅉ熘幗䇂㩥㵚汾㢏婯䡾水歏쉷㙈☻㕏辿♤䱂㠵㥌ㄸ癴걈幭ꥹ⩇㎣灪㍎딮杖䐶価擂嫃眊伻殡顤┱⹍㙕슿⨦灭牌쉶兾瑚姂⪡癟ꎿ敖쉍䰯⿂䁐쉈弴繓恗갵쉬䕠䙃쉲㗎ꄤ慫䱯⥙㕲洭縥䍠亣⪮뭕乏售쉖淂丣뽮䤨圪扤矃㛂⮮瑹瞮䔦싂窮</w:t>
      </w:r>
      <w:r>
        <w:rPr/>
        <w:t>ꔴ</w:t>
      </w:r>
      <w:r>
        <w:rPr/>
        <w:t>婟杘⨫ꄤ獴辡</w:t>
      </w:r>
      <w:r>
        <w:rPr/>
        <w:t>ꗍ</w:t>
      </w:r>
      <w:r>
        <w:rPr/>
        <w:t>灟汎슣奘㝢䚩䍢倪㡖杇ぱㅋ⬥穲炮숲壂妱</w:t>
      </w:r>
      <w:r>
        <w:rPr/>
        <w:t>ꕡ</w:t>
      </w:r>
      <w:r>
        <w:rPr/>
        <w:t>䡬숦䳃彐㠳奱⤦쉣㚵ꥣ㝕獊䉘䍗〈兎䱞뮩⍹䩵쉕頱슥㉏朳縳⥰ꌤ䐪顗쉺䵱杠灗丫焪乬䍉</w:t>
      </w:r>
      <w:r>
        <w:rPr/>
        <w:t>ⵖ</w:t>
      </w:r>
      <w:r>
        <w:rPr/>
        <w:t>땹桯䩟睰㩙娴습睢涘䍪┶</w:t>
      </w:r>
      <w:r>
        <w:rPr/>
        <w:t>ꖏ</w:t>
      </w:r>
      <w:r>
        <w:rPr/>
        <w:t>硧畁煵唯뽚灧䩮쉸쉕䑠╺⫂䋂噙건䆱橇顔澱ꍤ婞䩴䳃䆥䙌땬塯</w:t>
      </w:r>
      <w:r>
        <w:rPr/>
        <w:t>ꥐ</w:t>
      </w:r>
      <w:r>
        <w:rPr/>
        <w:t>㝀娨슩唫甲䋂딺㭁㫍쉄쉋㬵䙕⤨땦䈺匽䐮쉰䛍堣䟎숨걶⦏獰佊㩏</w:t>
      </w:r>
      <w:r>
        <w:rPr/>
        <w:t>⡋┨</w:t>
      </w:r>
      <w:r>
        <w:rPr/>
        <w:t>浌㥗⒩쵱녒奖⹥懂쉵</w:t>
      </w:r>
      <w:r>
        <w:rPr/>
        <w:t>ꕖ</w:t>
      </w:r>
      <w:r>
        <w:rPr/>
        <w:t>桁縻⩚⽐䁡卉</w:t>
      </w:r>
      <w:r>
        <w:rPr/>
        <w:t>ꖡ</w:t>
      </w:r>
      <w:r>
        <w:rPr/>
        <w:t>넷㥈⩔㯂숸穨䋂⼨敲帩⭞啫倳匪轢ꍵ㥴㏂顩幐嘪◎飂⚣㵕䷂渪塗祂彍悬⪮柂䇂輭䁘숬癘㡨ꍰ촻⒬숫毂吶㜯⍎ㄤ싂싃婰䅪繒㖬뭥価뽷싂⤦</w:t>
      </w:r>
      <w:r>
        <w:rPr/>
        <w:t>ⱊ</w:t>
      </w:r>
      <w:r>
        <w:rPr/>
        <w:t>㠴兪묥兆偢䍪⨫䩸甭넭䱯㫍弨帰業㩦⍷䁨싂顯頵⎬䡞䤺強슿䡃帯弤玬㓂⚏恔겿溡榩畳漥㝯瓂뽸쏂晄㛂挬擂伲㙆灱䙍⑘壂奶忂佤䱺桳뽫넪穮䣃婷硨眦参捳숦⯂奵栶攮䩭♔䉂槂긷ㅧꅒ檘囂惂潡㜩娥睆㘫ㄫ뿂䠽걤㘥ギ傻琭⑾禥棂⽂圸楒敕攪䜷埂㴺攩쉲</w:t>
      </w:r>
      <w:r>
        <w:rPr/>
        <w:t>ⱶ</w:t>
      </w:r>
      <w:r>
        <w:rPr/>
        <w:t>冱㡮绂뇂ꥹ䍬깣幁偦숩剰砳廂쉟㶣㣎剌敊獟瑉塥깭</w:t>
      </w:r>
      <w:r>
        <w:rPr/>
        <w:t>꧂</w:t>
      </w:r>
      <w:r>
        <w:rPr/>
        <w:t>싂㐰绂潹촭窬婰嗂쉺쉏⹓穪當敁떵숸뽉걸ꍋ</w:t>
      </w:r>
      <w:r>
        <w:rPr/>
        <w:t>ꦵ</w:t>
      </w:r>
      <w:r>
        <w:rPr/>
        <w:t>㭹슬⵨疡䋂ꅗ㛎枿琭넣䐯╳䍡숲眥樶懂ꥢ竂⩴⥷㓂徵䄦슱쉚䐤煇㤫䩷䱑싂轤⿂歒䝈䱣轮根倲쉴␶怤깇飂硎㭢恫</w:t>
      </w:r>
      <w:r>
        <w:rPr/>
        <w:t>ⵅ</w:t>
      </w:r>
      <w:r>
        <w:rPr/>
        <w:t>걔䔹䃂⵾熘兾佷示ꅭ㵋䐽ꅹㅀ啵쉆奢쉘쉸杉⌮禡䅅䒻㬬쉪㙐칃滂⑧㈽㑐䓍朥Ⓜ㡱灱偯썹漊㭊㍨⎘껂晭┹</w:t>
      </w:r>
      <w:r>
        <w:rPr/>
        <w:t>ꕯ</w:t>
      </w:r>
      <w:r>
        <w:rPr/>
        <w:t>깕㊣⼪爬ꏂ眯畮⯂䝨</w:t>
      </w:r>
      <w:r>
        <w:rPr/>
        <w:t>ꤵ</w:t>
      </w:r>
      <w:r>
        <w:rPr/>
        <w:t>㉣捋쉤噔唩싂㵰轆</w:t>
      </w:r>
      <w:r>
        <w:rPr/>
        <w:t>ꕍ</w:t>
      </w:r>
      <w:r>
        <w:rPr/>
        <w:t>䅪獘擂掘쉟樸㒏䢩兆此䁍쉊奏夽焬</w:t>
      </w:r>
      <w:r>
        <w:rPr/>
        <w:t>Ⱨ</w:t>
      </w:r>
      <w:r>
        <w:rPr/>
        <w:t>㵹疩</w:t>
      </w:r>
      <w:r>
        <w:rPr/>
        <w:t>ꕡ</w:t>
      </w:r>
      <w:r>
        <w:rPr/>
        <w:t>㍇幚⨹焤牗㛂싂ꍊ⥤忂汲㈲쉢⤲啑䴥挣䶮佲顊㷂껂朱䢵繱兺哂땵啌卬싂ꎘ⚥</w:t>
      </w:r>
      <w:r>
        <w:rPr/>
        <w:t>ⲱ</w:t>
      </w:r>
      <w:r>
        <w:rPr/>
        <w:t>燂卒</w:t>
      </w:r>
      <w:r>
        <w:rPr/>
        <w:t>ⵃ</w:t>
      </w:r>
      <w:r>
        <w:rPr/>
        <w:t>憬䳂쉰轘傘쉱彖㦘歖뭮洮夤楩쏂〱䴷숸幢牬橣ㄸ䉠ꍀ䡐辘〷痂꥕㍍炏䉪쉤쉏瘮⫂癨쵑湗</w:t>
      </w:r>
      <w:r>
        <w:rPr/>
        <w:t>ⲿ</w:t>
      </w:r>
      <w:r>
        <w:rPr/>
        <w:t>着樣췂⩈⬹䡅뼨䭱⥬┮⩾埂牗뭥ꍂ洹⩕纡捫쉩㝕䍋䄥灊㥢皣뭱硒땕쉮⌴㨰燂䙨䇂噲獀㵣숪䀩灌</w:t>
      </w:r>
      <w:r>
        <w:rPr/>
        <w:t>ꦥ</w:t>
      </w:r>
      <w:r>
        <w:rPr/>
        <w:t>䈬轲倳乡剫䕂癦쉡⏂樴</w:t>
      </w:r>
      <w:r>
        <w:rPr/>
        <w:t>ꕞ</w:t>
      </w:r>
      <w:r>
        <w:rPr/>
        <w:t>뼥㗂䙾땷㘴晇堦迂两し牟⨱</w:t>
      </w:r>
      <w:r>
        <w:rPr/>
        <w:t>⡙</w:t>
      </w:r>
      <w:r>
        <w:rPr/>
        <w:t>䑸㨬啚</w:t>
      </w:r>
      <w:r>
        <w:rPr/>
        <w:t>ꤱ</w:t>
      </w:r>
      <w:r>
        <w:rPr/>
        <w:t>䵦깐딹欫♫坱걵轌㧂⧂믍䆵獌哂䩎含兢偳杨线쉂㘩⽉恆䚥偨</w:t>
      </w:r>
      <w:r>
        <w:rPr/>
        <w:t>⠱</w:t>
      </w:r>
      <w:r>
        <w:rPr/>
        <w:t>쉫㮩效䎥䋂做穌䟂싂䭠婅䪿䲏딣㥍敉걫숲祗祅噷㩉뽃</w:t>
      </w:r>
      <w:r>
        <w:rPr/>
        <w:t>ⱎ⌹</w:t>
      </w:r>
      <w:r>
        <w:rPr/>
        <w:t>ꌮ┰ꥮ奨㕍祲垥숨礦쉃幘㭫卫㥺㭴⌹种떻⻂㡒</w:t>
      </w:r>
      <w:r>
        <w:rPr/>
        <w:t>⡫</w:t>
      </w:r>
      <w:r>
        <w:rPr/>
        <w:t>숹⤻⵶楞䉋夯洹뽋쉺爭숰晕갳汭杠洰顧䌳</w:t>
      </w:r>
      <w:r>
        <w:rPr/>
        <w:t>ꕨ</w:t>
      </w:r>
      <w:r>
        <w:rPr/>
        <w:t>숱䃂縮慒摴숵榩瀨助渤</w:t>
      </w:r>
      <w:r>
        <w:rPr/>
        <w:t>⡫</w:t>
      </w:r>
      <w:r>
        <w:rPr/>
        <w:t>쉀⽙숵</w:t>
      </w:r>
      <w:r>
        <w:rPr/>
        <w:t>⠫</w:t>
      </w:r>
      <w:r>
        <w:rPr/>
        <w:t>磂牤䅴⩀捷呍昪ꌴ漯숱䌨㈣ꇂ⩟쉕뗂㍺䑎杹</w:t>
      </w:r>
      <w:r>
        <w:rPr/>
        <w:t>ꤱ</w:t>
      </w:r>
      <w:r>
        <w:rPr/>
        <w:t>猳瓂뭕檻匵쌰⸤쉐櫃睇㝳坲瘯쉮싂慢숸䓂獟炏氯稩</w:t>
      </w:r>
      <w:r>
        <w:rPr/>
        <w:t>⡅</w:t>
      </w:r>
      <w:r>
        <w:rPr/>
        <w:t>纻䏍</w:t>
      </w:r>
      <w:r>
        <w:rPr/>
        <w:t>ⳃ␯</w:t>
      </w:r>
      <w:r>
        <w:rPr/>
        <w:t>㑟껂⥚ㅌꍘ䔦숭灪䁏䦵湏⍫䘵縵咘秂쉙┨㠪쉡㉀矍㕆员ꎡ甸䨩捗慠唻祖쉚辡恙䙨怴쉉迂㭱轌㩮氦♱䗂啄灨婦쉹⩪쉋촭爪䌹洩繶㑑挨㞱쉕㝲</w:t>
      </w:r>
      <w:r>
        <w:rPr/>
        <w:t>Ȿ</w:t>
      </w:r>
      <w:r>
        <w:rPr/>
        <w:t>楅惂睧木矂慟澿秂䣍곂㥗䝀⍠濂幇仂땾㗍ㄬ칇株䨣⦏㩱洰䙺䈳쉎妡㡓쉱橠栴䵆뭷쉨瀫摱슡掻녺坎㔦㝟⺘䟂</w:t>
      </w:r>
      <w:r>
        <w:rPr/>
        <w:t>ⲿ</w:t>
      </w:r>
      <w:r>
        <w:rPr/>
        <w:t>䑄⩚㧂㔽</w:t>
      </w:r>
      <w:r>
        <w:rPr/>
        <w:t>ⱚ</w:t>
      </w:r>
      <w:r>
        <w:rPr/>
        <w:t>刬湠献祄싂⤦垥漺慴뭖쉩轳㓂⩦撮迎♉偠숩瓍湬庱䑯灧穀歇斵⥒⥨漫晢慮卺싍ꄪ瘪녬灲幋뾡浵撥㥵걙ぬ㘽亩業晫乗묹䟂쉞吊뮩</w:t>
      </w:r>
      <w:r>
        <w:rPr/>
        <w:t>ⱏ</w:t>
      </w:r>
      <w:r>
        <w:rPr/>
        <w:t>䁁烂쌱ㄸ傘䐻祰뗂祃슿䡄扐滂뼥㭯洨ꍲ㍇ヂ旂歇楟偌䳂廂䗂䌨凂캻矂⑙㡵辣璡㯂䩣辩쉢恵⩕쉎彊깬┴촵</w:t>
      </w:r>
      <w:r>
        <w:rPr/>
        <w:t>ⵡ</w:t>
      </w:r>
      <w:r>
        <w:rPr/>
        <w:t>迍䉸斿玱ꍭ췂恹䨮曃䁂숴꥙勂숳〶⦬夨牆摁繈㐴癊恕䵍湖ꥧ䘰뼸</w:t>
      </w:r>
      <w:r>
        <w:rPr/>
        <w:t>ⰽ</w:t>
      </w:r>
      <w:r>
        <w:rPr/>
        <w:t>㩳杠</w:t>
      </w:r>
      <w:r>
        <w:rPr/>
        <w:t>ꥐ</w:t>
      </w:r>
      <w:r>
        <w:rPr/>
        <w:t>㌷劬汮䡕넨ㆿ㬩넸㉮⤵☤厩⏂帮썀堣딪⨬⏂獫灁㬯楚⦬㡮숭汍⧃氳ぅ숷䁴参ꄥ쉦䡘⤸뽡⸪婣䑉䭲䴫</w:t>
      </w:r>
      <w:r>
        <w:rPr/>
        <w:t>⢣</w:t>
      </w:r>
      <w:r>
        <w:rPr/>
        <w:t>矂쉺䡡䝚ꥲ犘겣硩┻灐慃㩹ꍆ灗坭塈칣䨱숹</w:t>
      </w:r>
      <w:r>
        <w:rPr/>
        <w:t>ꔰ⍏</w:t>
      </w:r>
      <w:r>
        <w:rPr/>
        <w:t>睬뿂긵ぐ㨱⬰깘淂䍌㙬묵塰㦡旂⼫㓂⭐判⽕䴴싂渭〺埃矎쉫䪿輻㥍併뽄䕩쉧쉡쉀⹊䅠㡳䛂冩求敢㥥浶</w:t>
      </w:r>
      <w:r>
        <w:rPr/>
        <w:t>ⲩ</w:t>
      </w:r>
      <w:r>
        <w:rPr/>
        <w:t>灑椥땨㟂碩쉀穓㥈곂ꅞ慳橊⩋싂</w:t>
      </w:r>
      <w:r>
        <w:rPr/>
        <w:t>ꥂ</w:t>
      </w:r>
      <w:r>
        <w:rPr/>
        <w:t>䱬䄽⼱숪縥愻火慈ㄽ⪻灾</w:t>
      </w:r>
      <w:r>
        <w:rPr/>
        <w:t>Ⳃ</w:t>
      </w:r>
      <w:r>
        <w:rPr/>
        <w:t>䕶瀨扣䎩싂⪬泂渨攽䍀䱘䙭轈曂ꍗ㍩額嘶祥쉴傻顨䁴玻칹瀵☲ꥸ䍧걸곂㪮쉯뿂圩幾幉</w:t>
      </w:r>
      <w:r>
        <w:rPr/>
        <w:t>⡊</w:t>
      </w:r>
      <w:r>
        <w:rPr/>
        <w:t>彎䉶劻싍뭨ꍀ獱繇撩倱넦䖻ꅞ⩅囂奪桄敩㕴碥싂庣棂獆쉟湠䤻嗂쉀倽奏其楖倬干辩漰塔⹴쉱婇䔨⥺슏轊싂㝶㙒䅯쉨⚱쉗䴰㙏쉚⩱ꌶ⻂牎摅燂商䙨稷㡅㤫㇂㚵㘪깚䝭摘㭁⭖坎촱晗⻂쉌䁐湱녨䠬夰쉵刲梩䎣䗍썸㷂䁒㘶漩䚏⩹弮쉇╮昦湱</w:t>
      </w:r>
      <w:r>
        <w:rPr/>
        <w:t>⡲</w:t>
      </w:r>
      <w:r>
        <w:rPr/>
        <w:t>㑇㩴搴勎䵸桙渰⭈㵡⍂幌䕘㴹ꅐ䱭唱唲쉲凂썺걷搥䳂䩟塳츽쉡⦡칢⼥䥩쉺畸숱⧂堶汎䬬</w:t>
      </w:r>
      <w:r>
        <w:rPr/>
        <w:t>⢩</w:t>
      </w:r>
      <w:r>
        <w:rPr/>
        <w:t>㶱슥愺뭍쉊긶卷숪칊䴴</w:t>
      </w:r>
      <w:r>
        <w:rPr/>
        <w:t>⠯</w:t>
      </w:r>
      <w:r>
        <w:rPr/>
        <w:t>獤䒏电㘳噈걁䩴</w:t>
      </w:r>
      <w:r>
        <w:rPr/>
        <w:t>ꥐ</w:t>
      </w:r>
      <w:r>
        <w:rPr/>
        <w:t>ꅔ㙫싂繀䩤녊㧍碿䭸땧䗂䲱啣ꍤ儺숻⎱싂欸䎩쉱⎮ㄷ숥슱䱟♐⥦㠥十♯儴礸奐噥攵㩺搹庵煢稳㨳䝀祳轈㐳⨨ꍹ娲䤰町㖿刵걷걘楸숺㥓숽元旂牂䊱䰬슩呠毃ꇍ绂繂䛂掩뭙㑣⛂䷂숫囂䩹乪湥琺䵥숳刺⌦㢣쉐놥顗</w:t>
      </w:r>
      <w:r>
        <w:rPr/>
        <w:t>ꥉ</w:t>
      </w:r>
      <w:r>
        <w:rPr/>
        <w:t>挥囎佂奯⨱儊倪쵈歪쉞亻捘쉭ꅲ⩍쉩烂슮썗겘湪⩖恾六匳䱯㙳瑩儬쉥佅塤攳쉥㡷ㄯ췂坶儻䉡杸꥙㖵䞵瓂呶夥♓傩⽩땱啬䭑䩹뿃棂䡒䱲敦惂博䭯顺捞刵獔歆横の癱⧂獎䌰뽙㑗숷毂긭湯</w:t>
      </w:r>
      <w:r>
        <w:rPr/>
        <w:t>ⶥ</w:t>
      </w:r>
      <w:r>
        <w:rPr/>
        <w:t>参捙吪晈兆넣縷䅔䙃圷㖮㘽垬勃䌶ㅞ栤傿灸疣䉦쉳㈶獳㵉灐碘⾿숷㩺ꌫ橞幾敵澡晶㝲媡竎乯噩伹玬祷灈侥⸺䛂傱걹쵧噇协䕃媵氤</w:t>
      </w:r>
      <w:r>
        <w:rPr/>
        <w:t>ꔨ</w:t>
      </w:r>
      <w:r>
        <w:rPr/>
        <w:t>䙄厡㥌쉖꺻丬瑢煄쵀睊輣⍢㷂♅晆</w:t>
      </w:r>
      <w:r>
        <w:rPr/>
        <w:t>ꕩ</w:t>
      </w:r>
      <w:r>
        <w:rPr/>
        <w:t>㑒㝥潊敯䣃ꅂ弣숶♀㥄ㅓ⍘䗂戨⨺倽旍㙴</w:t>
      </w:r>
      <w:r>
        <w:rPr/>
        <w:t>ꤦ</w:t>
      </w:r>
      <w:r>
        <w:rPr/>
        <w:t>噷搰暘㍗䔵䭾奙娰䍬忂䍄ꍓ칄栴㡓ꍉ☪㐸彯쉁咏㩓㴤㧍䝘쉙츹쎥㝴㮩䥺佮䅖利摦㕆쉔</w:t>
      </w:r>
      <w:r>
        <w:rPr/>
        <w:t>꤯ꦩ</w:t>
      </w:r>
      <w:r>
        <w:rPr/>
        <w:t>䂣ꥮ愷咩⥅揃䡧样䩈䎩뗂숹漣䱔纘版습♒숴뽥样⥟扴硠廂ꍲ㍩稩</w:t>
      </w:r>
      <w:r>
        <w:rPr/>
        <w:t>⣍</w:t>
      </w:r>
      <w:r>
        <w:rPr/>
        <w:t>梩決춮䉚⿂칸㵟煰싂ㅒ堪橵猪ぺ⸥丮ꅤ傩⺻뽶⨪垏晣㋂㇂䫂⥃슻橯冿呈婘</w:t>
      </w:r>
      <w:r>
        <w:rPr/>
        <w:t>ꖏ</w:t>
      </w:r>
      <w:r>
        <w:rPr/>
        <w:t>㇃䚡汈쉈ꄳ숽と</w:t>
      </w:r>
      <w:r>
        <w:rPr/>
        <w:t>Ⳃ</w:t>
      </w:r>
      <w:r>
        <w:rPr/>
        <w:t>䱗ꎮꍉ牚㬫嘫浱傱幠千⌥瑺♯嗂㈺喬㕶싎澬刭欱䰵䗂圴啕쉱晍噹朱䡁獢䝲扆쎩搱뭮恡䩾䱔</w:t>
      </w:r>
      <w:r>
        <w:rPr/>
        <w:t>ⵂ</w:t>
      </w:r>
      <w:r>
        <w:rPr/>
        <w:t>㜪硸뇂깣捈⤶淎欴擂啣땢쉥愻㩏㤪怪穔䭦壎䞵窱ꍁ忂樹棂汭䍦㯎⤪灳♷啲佂滍䅆䝔瑌⩯㍦㝫䴲唣縷䝘凂⥢呺㣍䭀低堦썖啧剶㡀㧂揂䅪挲</w:t>
      </w:r>
      <w:r>
        <w:rPr/>
        <w:t>ꤪ</w:t>
      </w:r>
      <w:r>
        <w:rPr/>
        <w:t>敄쉬♐㝥䭱⹠浭䜰塤⥔숭睶晬</w:t>
      </w:r>
      <w:r>
        <w:rPr/>
        <w:t>ꖩ</w:t>
      </w:r>
      <w:r>
        <w:rPr/>
        <w:t>㡀熩䶱樳쉮긴싃⨪敒䋂⑈쉪䥌딨䕇</w:t>
      </w:r>
      <w:r>
        <w:rPr/>
        <w:t>Ⱳ</w:t>
      </w:r>
      <w:r>
        <w:rPr/>
        <w:t>济긻䌻ꄺ땦</w:t>
      </w:r>
      <w:r>
        <w:rPr/>
        <w:t>꧂</w:t>
      </w:r>
      <w:r>
        <w:rPr/>
        <w:t>㬺旂浠楙쉂弫䀴</w:t>
      </w:r>
      <w:r>
        <w:rPr/>
        <w:t>ⵂ</w:t>
      </w:r>
      <w:r>
        <w:rPr/>
        <w:t>䦘䷂숨쉒汋</w:t>
      </w:r>
      <w:r>
        <w:rPr/>
        <w:t>⠪</w:t>
      </w:r>
      <w:r>
        <w:rPr/>
        <w:t>啉⦩싂䍞⫂塏秃潦㵦ꍵ쉟쉚歬灒伴哂䇂咘漯瓍制撘캣㙣搹숮겣乏熣⩊嘩숽◂杅䔬쉬呪䒵㘫쉧敉あ痂</w:t>
      </w:r>
      <w:r>
        <w:rPr/>
        <w:t>ꥑ</w:t>
      </w:r>
      <w:r>
        <w:rPr/>
        <w:t>ꍞ嘮攦걙슻䲬</w:t>
      </w:r>
      <w:r>
        <w:rPr/>
        <w:t>ⰵ</w:t>
      </w:r>
      <w:r>
        <w:rPr/>
        <w:t>䥨䴲䉹䅴䩑煌转碩奧㩾椥檥噶</w:t>
      </w:r>
      <w:r>
        <w:rPr/>
        <w:t>ꦵ</w:t>
      </w:r>
      <w:r>
        <w:rPr/>
        <w:t>㇂썒敤䁮䵒칁쉬䧂輷䡠</w:t>
      </w:r>
      <w:r>
        <w:rPr/>
        <w:t>⡡</w:t>
      </w:r>
      <w:r>
        <w:rPr/>
        <w:t>帶畀숸眵슣晧ꥭ恅䕩㋂縊杫숽쉑쉑㌥顖㌤㝹忂㑢操⬤晎⸬䁗䋂녥柍⚥硭忂⼰䲘</w:t>
      </w:r>
      <w:r>
        <w:rPr/>
        <w:t>⡧</w:t>
      </w:r>
      <w:r>
        <w:rPr/>
        <w:t>樴毂煵䅚倮䞬㤮Ⓧ橙㡤숯쉘싍吴圻㍧䄶쌺惎渳帱</w:t>
      </w:r>
      <w:r>
        <w:rPr/>
        <w:t>꤫</w:t>
      </w:r>
      <w:r>
        <w:rPr/>
        <w:t>䧍坵煩쉏慪</w:t>
      </w:r>
      <w:r>
        <w:rPr/>
        <w:t>꧂</w:t>
      </w:r>
      <w:r>
        <w:rPr/>
        <w:t>싎䙠㭱쉾灅딺㬣싂顁攪㊮</w:t>
      </w:r>
      <w:r>
        <w:rPr/>
        <w:t>ꥇ</w:t>
      </w:r>
      <w:r>
        <w:rPr/>
        <w:t>噉夺浑沩堳☶⾿飂噏䥗偣㗂▘瑍畣硃焦⹍⨳啍㣂</w:t>
      </w:r>
      <w:r>
        <w:rPr/>
        <w:t>ⷎ</w:t>
      </w:r>
      <w:r>
        <w:rPr/>
        <w:t>晬橸兹据⺘秂츦뭨⩅祰枵⼺딵뭨乴繣㥪幊숴兺뮥捇穩㊥싂칾垻쉏奵쉳⹵⑌椴㨱⩳⭪䤶摒潳┩땺쉹㕕㖿睱䘤彂䁵⭫瘻쉕쉮뽌╧슩츣䑪帮獈澥摓歴伣⍚䈶璵御㡯䅯䝪</w:t>
      </w:r>
      <w:r>
        <w:rPr/>
        <w:t>ꤸ</w:t>
      </w:r>
      <w:r>
        <w:rPr/>
        <w:t>칫䩾灁䋂䙦쉲䇂숲慁浹⻂쉧儥㜴夽뼱睃ꍵ穳䭪춘㞻䭓留げ</w:t>
      </w:r>
      <w:r>
        <w:rPr/>
        <w:t>ⲱ</w:t>
      </w:r>
      <w:r>
        <w:rPr/>
        <w:t>浗ꥤ畚祋㘫妣ꏂ然狂慘祁곂刭쉢塁⏂숺䞩슏숷潃顗滂싂促</w:t>
      </w:r>
      <w:r>
        <w:rPr/>
        <w:t>ꥉ</w:t>
      </w:r>
      <w:r>
        <w:rPr/>
        <w:t>僂㚱⾡</w:t>
      </w:r>
      <w:r>
        <w:rPr/>
        <w:t>ⰶ</w:t>
      </w:r>
      <w:r>
        <w:rPr/>
        <w:t>ꔱ</w:t>
      </w:r>
      <w:r>
        <w:rPr/>
        <w:t>焪㍋묶塆ꌯ痂㙁䰺ぁ兒禵뭾䕢㌻</w:t>
      </w:r>
      <w:r>
        <w:rPr/>
        <w:t>ⵊ</w:t>
      </w:r>
      <w:r>
        <w:rPr/>
        <w:t>䬥◍睯⶘繖숱纩厩䁥䩓</w:t>
      </w:r>
      <w:r>
        <w:rPr/>
        <w:t>⢱</w:t>
      </w:r>
      <w:r>
        <w:rPr/>
        <w:t>攸穠汶穣숪䋂瞣顔칟䣂䡏捎掣嫂带</w:t>
      </w:r>
      <w:r>
        <w:rPr/>
        <w:t>⡖</w:t>
      </w:r>
      <w:r>
        <w:rPr/>
        <w:t>礲♑숲顈曂쉨疘㤳剮쉮囂뽀喩䑅䌯幐쉰䉲桏暬㡄甦摨숰掮䜤㥣䷎顀溮䜦슩呯싂栱挺浗땑ꌦ⏂⌶껂硃썹㥴뽹橪쉞ぶ帣⫂䜦ꥫ戮⨬</w:t>
      </w:r>
      <w:r>
        <w:rPr/>
        <w:t>ⵗ</w:t>
      </w:r>
      <w:r>
        <w:rPr/>
        <w:t>歒睈圪斩䀪㩚䌽ꌭ㐻畧⽱칡</w:t>
      </w:r>
      <w:r>
        <w:rPr/>
        <w:t>⡎</w:t>
      </w:r>
      <w:r>
        <w:rPr/>
        <w:t>쉂佘瑱ㅣ搨䡀䙂꤮卺牧摑♡㎬測潖䶵䕄拂䭮渷着漩兆딦猫䟂싂祮㡤쉸䄴䍆싂䋂㚩㵊⽷䇂쌬攺㠺痎㵋㬲썶</w:t>
      </w:r>
      <w:r>
        <w:rPr/>
        <w:t>ⲵ</w:t>
      </w:r>
      <w:r>
        <w:rPr/>
        <w:t>睥槂쵩⩌稨슩싂쉢潳杺ꆱ却㍬樳ꥮ稵憵㘬䁠쉋숤佤佾슻眦쉤䞬繇慍旎渪쉚柂뽘潬뮿㣂䤵⚻廂扂〦숻쵅㜯묬㉾硇</w:t>
      </w:r>
      <w:r>
        <w:rPr/>
        <w:t>ꕉ⏂</w:t>
      </w:r>
      <w:r>
        <w:rPr/>
        <w:t>㜯</w:t>
      </w:r>
      <w:r>
        <w:rPr/>
        <w:t>ꔨ</w:t>
      </w:r>
      <w:r>
        <w:rPr/>
        <w:t>쉚幟쉨倥恠숩쵸⒡楐堰樮쉷뗂摀⯂☪┸䀴䂻暡걋숰⨻湵昽㉴样爽㥵刹칹쉩タ㩢塷쉓㫂☱뽰砨䰫</w:t>
      </w:r>
      <w:r>
        <w:rPr/>
        <w:t>⡃</w:t>
      </w:r>
      <w:r>
        <w:rPr/>
        <w:t>쉤숰䕴ꇂ⌣斣⨴⪩䳂火楸䵟㕃싂쉥飃㶡樣係㴴獵츪皮땒曃瑨썺⥂奒쉧栽쉞妵块슏㭱䁨㩲⍙慓슏榵夤轄⬦쉅⤊椨楸䄺柃凍塩撻睸㩡祏呣</w:t>
      </w:r>
      <w:r>
        <w:rPr/>
        <w:t>Ⱬ</w:t>
      </w:r>
      <w:r>
        <w:rPr/>
        <w:t>係ꇎ吵╳塧칮啇꥕恘田猳쉌搣縦䔣祩徵售땾깔砣着꥾唤</w:t>
      </w:r>
      <w:r>
        <w:rPr/>
        <w:t>ꔵ</w:t>
      </w:r>
      <w:r>
        <w:rPr/>
        <w:t>䭍ꅉ璏橫♢仂䮣侏䍂⭺⫂䅟匩奕沵쉕坬㏂츦ㅖㅥ稳㉴滂</w:t>
      </w:r>
      <w:r>
        <w:rPr/>
        <w:t>ꦩ⹨♾</w:t>
      </w:r>
      <w:r>
        <w:rPr/>
        <w:t>䅹䫃䢱あ쉞㡣枣䁤繡ꅣ救桶䡱꥙否楚⭁横㭐䉔流ꄣ轶ꌬ婲촻秂杣售究</w:t>
      </w:r>
      <w:r>
        <w:rPr/>
        <w:t>ⱹ</w:t>
      </w:r>
      <w:r>
        <w:rPr/>
        <w:t>泂㙬떿昭⍹塓㩾奆쉙撩渫땩녈㙬</w:t>
      </w:r>
      <w:r>
        <w:rPr/>
        <w:t>ⷂ⑆</w:t>
      </w:r>
      <w:r>
        <w:rPr/>
        <w:t>炿숹㉐㝏쉃</w:t>
      </w:r>
      <w:r>
        <w:rPr/>
        <w:t>ꤣ</w:t>
      </w:r>
      <w:r>
        <w:rPr/>
        <w:t>祩燃㄰姎ꥹ㑆拂쵣ㅦ⑌頴瑌㵬刽숨匸㡭㠴</w:t>
      </w:r>
      <w:r>
        <w:rPr/>
        <w:t>꤭</w:t>
      </w:r>
      <w:r>
        <w:rPr/>
        <w:t>济瑧泂畞徏㭧㒘㕗썖彧슱晵碣</w:t>
      </w:r>
      <w:r>
        <w:rPr/>
        <w:t>Ⳃ</w:t>
      </w:r>
      <w:r>
        <w:rPr/>
        <w:t>쉕㭊㭐⪥㞵䝭쉧</w:t>
      </w:r>
      <w:r>
        <w:rPr/>
        <w:t>⢣</w:t>
      </w:r>
      <w:r>
        <w:rPr/>
        <w:t>欯亱灋년潮䴫ㅹ洪ギ晢攤轒슬䵓䣃㛍〹</w:t>
      </w:r>
      <w:r>
        <w:rPr/>
        <w:t>ⵏ</w:t>
      </w:r>
      <w:r>
        <w:rPr/>
        <w:t>兘䥢쉲⑲㙯⹋灧晈癟湏杂뭟穭쵸䘦䝐摊ㅸ夶碱♐䁧珂椯楬땅숫盂嘹㥟揂俎䭍쉺偱㧎磂兺旎㛂ꄹ␱䜯ꍇ欪渫潹䉓稨暱甩䑗䕉位숨╩쉞桁㋎ㅮ嫂ㄷ剁곂朮掘竂⑹⑥具㭊呖쌲칬Ⓜ㝉塀䑵哎仂橓년숦輮慧场瀷⎣ꅶ楃놿顁슩婶摩쵲欶촮嫂䀣樥촰堯싂啓</w:t>
      </w:r>
      <w:r>
        <w:rPr/>
        <w:t>ⱖ</w:t>
      </w:r>
      <w:r>
        <w:rPr/>
        <w:t>䑾⥑〰獒天伮䍸㕬噭煬뽎迂ㆻ⨫偕䜭䍫㘻橾挭ꅯꌪ꥙仂숳慆搥㙲湭槂姂告㚥ꄫꅡ奟䱰牵愱倳䮩弹䵁睃쵯ぺ㡶噇喡뿂縫␪ꄲ福╗㍊썦슬㜬捴厘汐䍨㕈夣姂䅑䦬獆㐺⹧</w:t>
      </w:r>
      <w:r>
        <w:rPr/>
        <w:t>ⷍ</w:t>
      </w:r>
      <w:r>
        <w:rPr/>
        <w:t>믂⪵䝦䈵本劥㍴剳獅䂱䈴⽐칉䍈燂⨵䞻瘦丽㥅㭚戥塓쉥䢩쉣놣䉀긦䷂쉥景呮꥔砦梡捴䲻쉈☪⪵杠</w:t>
      </w:r>
      <w:r>
        <w:rPr/>
        <w:t>ⵄ</w:t>
      </w:r>
      <w:r>
        <w:rPr/>
        <w:t>싂电␽埂쉁狂㢡椷쵶⨷䲥煐ギ쉲⩴쵁户</w:t>
      </w:r>
      <w:r>
        <w:rPr/>
        <w:t>ⵧ⩉⭌</w:t>
      </w:r>
      <w:r>
        <w:rPr/>
        <w:t>싃䓂昹檏绂枩㬥⏂顑戨ꅉ涩撥쉈玥숦拎㡅啒╌䀸㣂姂橭⿂㬷</w:t>
      </w:r>
      <w:r>
        <w:rPr/>
        <w:t>⡀</w:t>
      </w:r>
      <w:r>
        <w:rPr/>
        <w:t>㉆숺䂥䅓숯溣彏䙾⑞拂佪긥摟桑吮晍칋楘戬䈵䁩充㓂㗂⑃㘪싂⧃㪬穪묰条痍杌쉊숨쉃撱䕄깢⩺摀吸㆘䍂伪昮坅䅭渺Ⓜ䱞뮏㬲ꅔ礸彏杊䈭䢣狂㝔繱種涩繲稽</w:t>
      </w:r>
      <w:r>
        <w:rPr/>
        <w:t>ⴊ</w:t>
      </w:r>
      <w:r>
        <w:rPr/>
        <w:t>歌걧狂匱쉩䅫㝙晢촨瀯櫂츫㞻♶㭢亘ㅥ䱍㡇☮㑆䙬楲⛍䅩浺硘厬⑕뭩ꍖ瑸</w:t>
      </w:r>
      <w:r>
        <w:rPr/>
        <w:t>ꗂ</w:t>
      </w:r>
      <w:r>
        <w:rPr/>
        <w:t>癡</w:t>
      </w:r>
      <w:r>
        <w:rPr/>
        <w:t>ꥉ</w:t>
      </w:r>
      <w:r>
        <w:rPr/>
        <w:t>䝎믂☸⌣䌲濂䵸敍票繘奭劘뭢녔䑨䙀㭢㈪怬乙嚱烂╯뇃⭎⤸⭣兤䣍쉟汅瀷皮眶洤⨳歂场慶</w:t>
      </w:r>
      <w:r>
        <w:rPr/>
        <w:t>ꔷ</w:t>
      </w:r>
      <w:r>
        <w:rPr/>
        <w:t>猫ㅲ갩뭦煭穩쉌匰搤父쉇䥒䖏略䝮熩ꍪ顭摦쉧穩㢮揂潖久轅ꍳ╁典嘯ꄶ污숣偾揂</w:t>
      </w:r>
      <w:r>
        <w:rPr/>
        <w:t>ⱇ</w:t>
      </w:r>
      <w:r>
        <w:rPr/>
        <w:t>娹</w:t>
      </w:r>
      <w:r>
        <w:rPr/>
        <w:t>⠪</w:t>
      </w:r>
      <w:r>
        <w:rPr/>
        <w:t>䡁㜻枥塩꺣䑉㩯뽎ꌬ杦ꥩ촰伨〨䕡轘湲넲⻂⛂습䳂坑繅숯㗂⽠슩敹</w:t>
      </w:r>
      <w:r>
        <w:rPr/>
        <w:t>ⱈ</w:t>
      </w:r>
      <w:r>
        <w:rPr/>
        <w:t>㭢䏂繩堳㥲䮮⩌⮿䍍廃</w:t>
      </w:r>
      <w:r>
        <w:rPr/>
        <w:t>꧂⩇</w:t>
      </w:r>
      <w:r>
        <w:rPr/>
        <w:t>䀶싂嘪䝷㨪␹捦쉧⥰睷帱⯍浏此췂呁</w:t>
      </w:r>
      <w:r>
        <w:rPr/>
        <w:t>ⱎ</w:t>
      </w:r>
      <w:r>
        <w:rPr/>
        <w:t>쉋쉎狎嘬⽆㙃廂</w:t>
      </w:r>
      <w:r>
        <w:rPr/>
        <w:t>ⱂ</w:t>
      </w:r>
      <w:r>
        <w:rPr/>
        <w:t>䐹⨹猳쉉䅫뭈䐳慾쉠洯넲轈碻ꄲ彷䩀縺⼰䉗䍮ꇂ呱</w:t>
      </w:r>
      <w:r>
        <w:rPr/>
        <w:t>ꥏ</w:t>
      </w:r>
      <w:r>
        <w:rPr/>
        <w:t>侱☤喱怨쉪싂⪣祈䵔轏䀪偦塗䋂㨸⬴썔㈽㥐示两숯䲡쌭刨啓䂿项숻㙄⽾쉋䭉扰穴晔ꍨ穦䄶轘㣂칲僂䶮싂쵈轢쵪焨</w:t>
      </w:r>
      <w:r>
        <w:rPr/>
        <w:t>ꤽ</w:t>
      </w:r>
      <w:r>
        <w:rPr/>
        <w:t>䅾祁夷</w:t>
      </w:r>
      <w:r>
        <w:rPr/>
        <w:t>꥓</w:t>
      </w:r>
      <w:r>
        <w:rPr/>
        <w:t>䣂⫂卐䡟䎥䀷䥕䝨䇂걨〺ㅑ慑⚥允参믃根</w:t>
      </w:r>
      <w:r>
        <w:rPr/>
        <w:t>Ɐ</w:t>
      </w:r>
      <w:r>
        <w:rPr/>
        <w:t>걘採㝱泃祙灄泂㉱슏숺䢏쉳쉘뼯䛍칆幉乀㩈슣癋⹞㞬㜻泂㙳䭳恔⍣㍱㓂顡싂</w:t>
      </w:r>
      <w:r>
        <w:rPr/>
        <w:t>ⵖ</w:t>
      </w:r>
      <w:r>
        <w:rPr/>
        <w:t>き㥐飂㵸䚘挥숪㒩Ⓙ硵扄⭆参汲깈슡ꍃ䞏慑쉟㎥璿晒窥넩䥷㥍䱷䚡䛂⑺橙䐦</w:t>
      </w:r>
      <w:r>
        <w:rPr/>
        <w:t>ꕀ</w:t>
      </w:r>
      <w:r>
        <w:rPr/>
        <w:t>쉺╣珂䱴</w:t>
      </w:r>
      <w:r>
        <w:rPr/>
        <w:t>ꥌ</w:t>
      </w:r>
      <w:r>
        <w:rPr/>
        <w:t>ꎻ洫슬㌩싍㥊</w:t>
      </w:r>
      <w:r>
        <w:rPr/>
        <w:t>ⱁ</w:t>
      </w:r>
      <w:r>
        <w:rPr/>
        <w:t>쉁伨昱杪䨣츱숹䡰⨳婇橕䶥㥱</w:t>
      </w:r>
      <w:r>
        <w:rPr/>
        <w:t>ⱺ</w:t>
      </w:r>
      <w:r>
        <w:rPr/>
        <w:t>䂿㴬瓂⹊飂쉙</w:t>
      </w:r>
      <w:r>
        <w:rPr/>
        <w:t>ⴹ</w:t>
      </w:r>
      <w:r>
        <w:rPr/>
        <w:t>序坪⥚⍮㡏汖</w:t>
      </w:r>
      <w:r>
        <w:rPr/>
        <w:t>꧂</w:t>
      </w:r>
      <w:r>
        <w:rPr/>
        <w:t>夹浇슻悮燂奧䋂繭쉃촶㜤畇뭊窩䅰㡕ꥫ睳啱녡녧싂颡⪥숨컂獭⹊忂⚥㕁䡕</w:t>
      </w:r>
      <w:r>
        <w:rPr/>
        <w:t>ꥐ╩</w:t>
      </w:r>
      <w:r>
        <w:rPr/>
        <w:t>堸礥㖵伸墏冿</w:t>
      </w:r>
      <w:r>
        <w:rPr/>
        <w:t>ꔬ</w:t>
      </w:r>
      <w:r>
        <w:rPr/>
        <w:t>ꥺ坟癦䱺喩異썎⸽ꥵ숻晴奙楟媥䜷繭嗍奾〰칅녫뼴쉃仂䕡뼣皥┨穤숰瞥灵싂伲</w:t>
      </w:r>
      <w:r>
        <w:rPr/>
        <w:t>ꥌ</w:t>
      </w:r>
      <w:r>
        <w:rPr/>
        <w:t>䥭挦䍙䵉䘻䑀슥㠤껂甹畃倣惂憻焥堪䒩땊䍡ㅨ⦬숱⬴䓂䍌䊣熻㍃晾呔〪</w:t>
      </w:r>
      <w:r>
        <w:rPr/>
        <w:t>꤭</w:t>
      </w:r>
      <w:r>
        <w:rPr/>
        <w:t>潠界楄쎵硳䍔⾮싎⌷吻쉐䱩㑀⻂䇂亮棂橈䩙䌊泍䟂婕믂晄䡶⻂磃㣂걒</w:t>
      </w:r>
      <w:r>
        <w:rPr/>
        <w:t>ꦡ</w:t>
      </w:r>
      <w:r>
        <w:rPr/>
        <w:t>效轭슣瀳㍃䭤捎싂䡯칺⎿숰쉓쌦</w:t>
      </w:r>
      <w:r>
        <w:rPr/>
        <w:t>꧂</w:t>
      </w:r>
      <w:r>
        <w:rPr/>
        <w:t>呯煄⽒䥷⼷㩶猲呧憣嘲썰⫂녾剸숲癓憮中頫㬵</w:t>
      </w:r>
      <w:r>
        <w:rPr/>
        <w:t>ꕉ</w:t>
      </w:r>
      <w:r>
        <w:rPr/>
        <w:t>唫⴩硸䉷熵⨩⸮呀爯瀮ⸯ癡␣怽⩂瑯⼫ꥠ浉䉞䘫縰㮩穵绂쉧㙪쵂捑⺡쉟㘫亻秂</w:t>
      </w:r>
      <w:r>
        <w:rPr/>
        <w:t>⡣</w:t>
      </w:r>
      <w:r>
        <w:rPr/>
        <w:t>捁楖쉷䕴㡗啰⏂盂獥䕂</w:t>
      </w:r>
      <w:r>
        <w:rPr/>
        <w:t>ꥇ</w:t>
      </w:r>
      <w:r>
        <w:rPr/>
        <w:t>示ㄪ㝶婾걎灅쉣쉷礮䵐㙄㔦䭋㛂健娶䡔夹晒ꆮ⹋㛂㡕恺灣椦噷땠䛂㌸戫榏䕍묩ꍷ뭹⑯╋넸䴤깧攴슿뇂쵡㟃싂싎刴쉰쉋䑩慘徥⨷䭳参婃ㅷ娫睤곎塈㝤䕗ꏎ䙳䰤깯</w:t>
      </w:r>
      <w:r>
        <w:rPr/>
        <w:t>ⱺ</w:t>
      </w:r>
      <w:r>
        <w:rPr/>
        <w:t>㗂昽犱偆欫浍䝤쉉䕈㢩䲱ꎘ䝵䬻⫂娻㨮㨯溵猣杨穢㉵洦㙤㋂娮励쉦꺩椥쉆⭇쉔⹣⩺倹塞㈥♸晕</w:t>
      </w:r>
      <w:r>
        <w:rPr/>
        <w:t>ꕂ</w:t>
      </w:r>
      <w:r>
        <w:rPr/>
        <w:t>杺卯彅梣뭉⧂㉉癀쉷倩㍕卦搪汔⺘캘洵㔮狂氽湡싍焵䈰杲╵强싎㥑婃癇䵦椪椰噬⨫轱奴⭍㫂垿嚥</w:t>
      </w:r>
      <w:r>
        <w:rPr/>
        <w:t>⣂</w:t>
      </w:r>
      <w:r>
        <w:rPr/>
        <w:t>輪歱썹唥</w:t>
      </w:r>
      <w:r>
        <w:rPr/>
        <w:t>ⵃ</w:t>
      </w:r>
      <w:r>
        <w:rPr/>
        <w:t>㎵㝯轞种䥠愪쉔払䆡畍物㯂䁔䲬⭵楶숸⛂怭㠶佞슘琶╢债쉇⻂摅䴪坉穄嫃䕢轏煐牢숹ノ畚㌵㴴䠪⏂怸楦㮩⩪噔갹年坔晃畔偃也㴤◂㪱싂ね捠</w:t>
      </w:r>
      <w:r>
        <w:rPr/>
        <w:t>ⵉ</w:t>
      </w:r>
      <w:r>
        <w:rPr/>
        <w:t>眨捊㜻㡢㵺䕊䐥响갭쉰㔦弳䉃堨倩䚬䇂㶻頮츮</w:t>
      </w:r>
      <w:r>
        <w:rPr/>
        <w:t>ꗂ</w:t>
      </w:r>
      <w:r>
        <w:rPr/>
        <w:t>玱幆湡쵊癴畘㉒稸싂⬲偞⽩䃂氤潱䥠㩌瑌</w:t>
      </w:r>
      <w:r>
        <w:rPr/>
        <w:t>ꕬ</w:t>
      </w:r>
      <w:r>
        <w:rPr/>
        <w:t>䊻㧎㙶樻憥帨⫂䊵唪撩㇍⥇敋椵⒮⫂䉗ꅵ涻婕䩹ㄽ瘩䅟仍぀</w:t>
      </w:r>
      <w:r>
        <w:rPr/>
        <w:t>ꔪ</w:t>
      </w:r>
      <w:r>
        <w:rPr/>
        <w:t>슡卂싃偅弯煨呒걄</w:t>
      </w:r>
    </w:p>
    <w:p>
      <w:pPr>
        <w:pStyle w:val="PreformattedText"/>
        <w:bidi w:val="0"/>
        <w:spacing w:before="0" w:after="0"/>
        <w:jc w:val="left"/>
        <w:rPr/>
      </w:pPr>
      <w:r>
        <w:rPr/>
        <w:t>쉭칀쉔棂姎㈬묳扺슩㦡쉚⍚啸㝶⻍䝨栱㉙嫍煂촣奔♄瑎拍⏂彾㭖牮싂</w:t>
      </w:r>
      <w:r>
        <w:rPr/>
        <w:t>ⵦ</w:t>
      </w:r>
      <w:r>
        <w:rPr/>
        <w:t>㎡圶⍗䘥␣㩐轔怲䤻椹眮儩써吹⹔㴭</w:t>
      </w:r>
      <w:r>
        <w:rPr/>
        <w:t>⡯</w:t>
      </w:r>
      <w:r>
        <w:rPr/>
        <w:t>䑉潐ㅰ㤳䝌쉲䍐呴슻뭭䁳乡쉱卓漲⑭</w:t>
      </w:r>
      <w:r>
        <w:rPr/>
        <w:t>⣍</w:t>
      </w:r>
      <w:r>
        <w:rPr/>
        <w:t>䴳朱橎獚쎘☪昳⦬迃⽾顧㡋䁺䱨⨴圤뗎넲⩖㧂ꅵ䄵浵㭋䩱</w:t>
      </w:r>
      <w:r>
        <w:rPr/>
        <w:t>⢏</w:t>
      </w:r>
      <w:r>
        <w:rPr/>
        <w:t>ꦘ</w:t>
      </w:r>
      <w:r>
        <w:rPr/>
        <w:t>㨪湓뗂浀幸㢬</w:t>
      </w:r>
      <w:r>
        <w:rPr/>
        <w:t>Ⳃ</w:t>
      </w:r>
      <w:r>
        <w:rPr/>
        <w:t>ꍂ쉯䵔䵟睢싂</w:t>
      </w:r>
      <w:r>
        <w:rPr/>
        <w:t>ⱊ</w:t>
      </w:r>
      <w:r>
        <w:rPr/>
        <w:t>ⵯ</w:t>
      </w:r>
      <w:r>
        <w:rPr/>
        <w:t>欨頤㡋䍖숣ㄻ㑊潶塠⥙긦쉧ㆵ入㈊澣뾥绂⨣⫂晶段礯楑䖵澱惂氵</w:t>
      </w:r>
      <w:r>
        <w:rPr/>
        <w:t>ꔦ</w:t>
      </w:r>
      <w:r>
        <w:rPr/>
        <w:t>쉒숪쉦쉎⩮摴쉬剄㠴㍦匷坸椭亡㚣⍆楳싂⍍恗쉅뽺쉠쉫欱썣昲ꎻ</w:t>
      </w:r>
      <w:r>
        <w:rPr/>
        <w:t>ꤥ</w:t>
      </w:r>
      <w:r>
        <w:rPr/>
        <w:t>䥁䵌泍긣䂱儫㣎</w:t>
      </w:r>
      <w:r>
        <w:rPr/>
        <w:t>ꔥ</w:t>
      </w:r>
      <w:r>
        <w:rPr/>
        <w:t>ꌮ㍏䬤穫甮䑗걘䅯쉮忍摚爩㤷쉟ㅂ⩦攵쉳쉄妣幁걕券爨页╥䵺슩婠優慫唰</w:t>
      </w:r>
      <w:r>
        <w:rPr/>
        <w:t>⢣</w:t>
      </w:r>
      <w:r>
        <w:rPr/>
        <w:t>䱦槎〰䴪绂奧⽬⒥싂䨷䌰啾炿썒ꏂ⸴揂䠫䱓땩偐뼩䑥⍖⏂걺⮮㞿뇂攷咩睭咡兲毂♭淂ㅄ䆘䏂心⬺㖻体</w:t>
      </w:r>
      <w:r>
        <w:rPr/>
        <w:t>ⰻ</w:t>
      </w:r>
      <w:r>
        <w:rPr/>
        <w:t>싃⍢䕔颡畵⬣㉭潡䵃ꅊ憱⬺打숹뽎朮䜷兕氪촮㨮䶥畨쉣摙扱忂欰㥲⑪䩓嘹婗♓㡾쉀䬨䁦䆬䎡걈⽉澬䱒⽈倱쉏㕰☴瘥숩⥯ꥥ싂깅⑍秂べ晒䃂䣃烂摾琮⨣儶瘤</w:t>
      </w:r>
      <w:r>
        <w:rPr/>
        <w:t>ꔩ</w:t>
      </w:r>
      <w:r>
        <w:rPr/>
        <w:t>갲⛎┽愰⩩獷㑵⑾瀥晌坨⥕䑺扁㭯呵湸㨭圵숶㭲だ싂椸⬹栴쉉䢻ꏍ쉀㈮执潮㑒</w:t>
      </w:r>
      <w:r>
        <w:rPr/>
        <w:t>ꖩ⑨</w:t>
      </w:r>
      <w:r>
        <w:rPr/>
        <w:t>励恩</w:t>
      </w:r>
      <w:r>
        <w:rPr/>
        <w:t>꧂</w:t>
      </w:r>
      <w:r>
        <w:rPr/>
        <w:t>걊㥦畏쉱㛂쎏䱡仂獵儳숥洤汈㢏쉪爪ㄽꍭ垬숵쉃恔㤨䥔⭰칅겣歂䅩쉡쉡쉀쉹橨䞡쉃ꥲ恭瘽䜹⻂꺘</w:t>
      </w:r>
      <w:r>
        <w:rPr/>
        <w:t>Ɒ⦵</w:t>
      </w:r>
      <w:r>
        <w:rPr/>
        <w:t>吽惂狂湯㵺塃欺⩞㈪婄䨪弻颩浓슮灭廂䄥䐴㬳숬⍀坓⌳㩠╩偘顬䬶ꎩ睄㍯䕵ꅘ䃂榩뽚槂迍㑟츪橌땕㝩㔻挲䓂䍌嗂⥌</w:t>
      </w:r>
      <w:r>
        <w:rPr/>
        <w:t>ꦵ</w:t>
      </w:r>
      <w:r>
        <w:rPr/>
        <w:t>窘噢쉥䅠䵘睑啍쵢⩷♲滎焮䕣乶歳묪슣䫍婙汵空㯃쉎</w:t>
      </w:r>
      <w:r>
        <w:rPr/>
        <w:t>⢱</w:t>
      </w:r>
      <w:r>
        <w:rPr/>
        <w:t>睐䱕䌹⩊쉖穊甪呬䩺ꍈ넪䢣悬噫╱뽈숯⩸숸춮ㄴ癈</w:t>
      </w:r>
      <w:r>
        <w:rPr/>
        <w:t>ⱸ</w:t>
      </w:r>
      <w:r>
        <w:rPr/>
        <w:t>瘳</w:t>
      </w:r>
      <w:r>
        <w:rPr/>
        <w:t>ꥈ</w:t>
      </w:r>
      <w:r>
        <w:rPr/>
        <w:t>䩄樲飂㉷櫃숲</w:t>
      </w:r>
      <w:r>
        <w:rPr/>
        <w:t>ꕊ</w:t>
      </w:r>
      <w:r>
        <w:rPr/>
        <w:t>쉖⻂楺㉣썷悬䤦摧䆵숰摧숵乔稫唪ば뽄弻ꌵ纮惂쉶批⩚㥊斥⥢⾡䈬㨪쉠</w:t>
      </w:r>
      <w:r>
        <w:rPr/>
        <w:t>ꦻ</w:t>
      </w:r>
      <w:r>
        <w:rPr/>
        <w:t>㭸⨪䭨灭噸洴숵싂杦㤰䣃땱무爭䒩숶津쉷쉺쉩木你㕎⩬</w:t>
      </w:r>
      <w:r>
        <w:rPr/>
        <w:t>ꦮ</w:t>
      </w:r>
      <w:r>
        <w:rPr/>
        <w:t>垏杦縴洳⥭숵䘬뼦㑠␩⼩頴⾏癈桺暡皱䶵併</w:t>
      </w:r>
      <w:r>
        <w:rPr/>
        <w:t>Ⳃ</w:t>
      </w:r>
      <w:r>
        <w:rPr/>
        <w:t>慡⭡輹塘壂</w:t>
      </w:r>
      <w:r>
        <w:rPr/>
        <w:t>Ⱨ</w:t>
      </w:r>
      <w:r>
        <w:rPr/>
        <w:t>䐺促⥤쉥깶滂䭟숻뿂竂</w:t>
      </w:r>
      <w:r>
        <w:rPr/>
        <w:t>Ⳃ⥌</w:t>
      </w:r>
      <w:r>
        <w:rPr/>
        <w:t>썙晓坃穡㝊싂拍婒搰䯂彂</w:t>
      </w:r>
      <w:r>
        <w:rPr/>
        <w:t>Ⱕ</w:t>
      </w:r>
      <w:r>
        <w:rPr/>
        <w:t>㠲厡彥䂿㑠묵摆䁫⭓汱⼣焻塷垬䍤뽥숽朊㒏</w:t>
      </w:r>
      <w:r>
        <w:rPr/>
        <w:t>ꤸ</w:t>
      </w:r>
      <w:r>
        <w:rPr/>
        <w:t>㬱㝪䱨⺣숦뽹쉲椵㌷堶畊枿⥞</w:t>
      </w:r>
      <w:r>
        <w:rPr/>
        <w:t>⢱</w:t>
      </w:r>
      <w:r>
        <w:rPr/>
        <w:t>幨刮㵨䁗⥞㐯㩑〩⑵は쉌⥮㒩㍐⩰彇䠫狂㏂긶㑔녓䰦剐洫䭞깶炻썯半畢뭺朳⹵㌸☣輪ꆣ쉮놻䭅뿂妿䆿䦥墮段数껂䍤䳂ꍞ◂く顤樫䗂㉙ぉ歟捎倱</w:t>
      </w:r>
      <w:r>
        <w:rPr/>
        <w:t>꤫</w:t>
      </w:r>
      <w:r>
        <w:rPr/>
        <w:t>䄪⌬呹⽳⹭㥦ꇍ犣</w:t>
      </w:r>
      <w:r>
        <w:rPr/>
        <w:t>ⴭ</w:t>
      </w:r>
      <w:r>
        <w:rPr/>
        <w:t>ⶮ</w:t>
      </w:r>
      <w:r>
        <w:rPr/>
        <w:t>䕸뾮呇쌪浄狂䄨硌㎵忂櫂睕牱橇䃂⑩桤挩昦딬쉫呪睢⥷灞</w:t>
      </w:r>
      <w:r>
        <w:rPr/>
        <w:t>ꤥ</w:t>
      </w:r>
      <w:r>
        <w:rPr/>
        <w:t>쉔壂㨮츺敗盂䄪癳䨸쉀棂</w:t>
      </w:r>
      <w:r>
        <w:rPr/>
        <w:t>ⱞ</w:t>
      </w:r>
      <w:r>
        <w:rPr/>
        <w:t>㗃㵪뽟ꥡ攩淂</w:t>
      </w:r>
      <w:r>
        <w:rPr/>
        <w:t>ⱡ</w:t>
      </w:r>
      <w:r>
        <w:rPr/>
        <w:t>걋䂥䥃⯂쵣䉦䡧꥕愷♚剓㍎ㅌ䬤嘤⩵</w:t>
      </w:r>
      <w:r>
        <w:rPr/>
        <w:t>ⴰ</w:t>
      </w:r>
      <w:r>
        <w:rPr/>
        <w:t>ⱂ</w:t>
      </w:r>
      <w:r>
        <w:rPr/>
        <w:t>俍䞵㙗☨札䄨㨨쵎恨</w:t>
      </w:r>
      <w:r>
        <w:rPr/>
        <w:t>ⵆ</w:t>
      </w:r>
      <w:r>
        <w:rPr/>
        <w:t>捣⤫ꅭ㮏㫎㷂⑬ꌷ⯂䧂⏂猪쉤㬬婢懂佰䍈⻂別쉎䩩硃⹘氩㴴䌪䊘녖朹匮炵</w:t>
      </w:r>
      <w:r>
        <w:rPr/>
        <w:t>ⴱ</w:t>
      </w:r>
      <w:r>
        <w:rPr/>
        <w:t>묰扥秂♭ㅌ칋</w:t>
      </w:r>
      <w:r>
        <w:rPr/>
        <w:t>Ȿ</w:t>
      </w:r>
      <w:r>
        <w:rPr/>
        <w:t>䵗뽈⩾璬㓍剑</w:t>
      </w:r>
      <w:r>
        <w:rPr/>
        <w:t>ꥇ</w:t>
      </w:r>
      <w:r>
        <w:rPr/>
        <w:t>땲╡告咡漽着恢㍶燂彸㭞慹숰⫂㴩畦佶截㠮秂쉵촮㡰牣焱⩍彶䨺佢쉂惂䜸㑏楮硰䄴痂㏃슮Ⓝ칬㴵㬥呧坣杈䥔囂克</w:t>
      </w:r>
      <w:r>
        <w:rPr/>
        <w:t>ⵣ</w:t>
      </w:r>
      <w:r>
        <w:rPr/>
        <w:t>䩏꺻坐⹶瀻〲⍤畅䁦ㅧ</w:t>
      </w:r>
      <w:r>
        <w:rPr/>
        <w:t>ⱔ</w:t>
      </w:r>
      <w:r>
        <w:rPr/>
        <w:t>ꅲ㠯㒱⭱㈷⫎伲⻂枥䍴㵕礣煔泂盂瓂拂ꅆ싂㙂숰⾣椳쉒支㝊媡⺬춱묳噠╳䉸剔겻ꇂ没䣂牰啲땋뭢쉏⚬啊땳깦佖顢㇎</w:t>
      </w:r>
      <w:r>
        <w:rPr/>
        <w:t>ꤽ</w:t>
      </w:r>
      <w:r>
        <w:rPr/>
        <w:t>ꏂ捞卡灹䩰祥轣㬣燎갪〤㧂顡쉣櫂䄷冮塀뭧橲汔嗂䙅场</w:t>
      </w:r>
      <w:r>
        <w:rPr/>
        <w:t>⡘</w:t>
      </w:r>
      <w:r>
        <w:rPr/>
        <w:t>啡刮䕏楰猥ꅱ䙏ꄴ礯核愪煏慗硞灘坊丳䩏橈</w:t>
      </w:r>
      <w:r>
        <w:rPr/>
        <w:t>ꔣ</w:t>
      </w:r>
      <w:r>
        <w:rPr/>
        <w:t>䅐䓂</w:t>
      </w:r>
      <w:r>
        <w:rPr/>
        <w:t>ꤴ</w:t>
      </w:r>
      <w:r>
        <w:rPr/>
        <w:t>㉡㧂伩쵹眷䊘堲䠲</w:t>
      </w:r>
      <w:r>
        <w:rPr/>
        <w:t>Ⱳ</w:t>
      </w:r>
      <w:r>
        <w:rPr/>
        <w:t>煇겻爸䒱싎ꎣ桪䑱쎮쉕⿂</w:t>
      </w:r>
      <w:r>
        <w:rPr/>
        <w:t>⠺</w:t>
      </w:r>
      <w:r>
        <w:rPr/>
        <w:t>槂싃㏂</w:t>
      </w:r>
      <w:r>
        <w:rPr/>
        <w:t>ꕩ␣⌳</w:t>
      </w:r>
      <w:r>
        <w:rPr/>
        <w:t>㍋</w:t>
      </w:r>
      <w:r>
        <w:rPr/>
        <w:t>⠭</w:t>
      </w:r>
      <w:r>
        <w:rPr/>
        <w:t>썞</w:t>
      </w:r>
      <w:r>
        <w:rPr/>
        <w:t>ꔣ⹯</w:t>
      </w:r>
      <w:r>
        <w:rPr/>
        <w:t>印煦唷쉩伪愨兕幭唥楋奩䏂擂扩磂䍌煥捀梿㏂</w:t>
      </w:r>
      <w:r>
        <w:rPr/>
        <w:t>ꤻ</w:t>
      </w:r>
      <w:r>
        <w:rPr/>
        <w:t>쉸숯佬旂</w:t>
      </w:r>
      <w:r>
        <w:rPr/>
        <w:t>ⵢ</w:t>
      </w:r>
      <w:r>
        <w:rPr/>
        <w:t>㟂싂摐</w:t>
      </w:r>
      <w:r>
        <w:rPr/>
        <w:t>ꔫ</w:t>
      </w:r>
      <w:r>
        <w:rPr/>
        <w:t>噲副挬䤮䣂㤹쉮⴦㩃橑뮮沩枩뿎唦놥喥毃慍⽚溥쵘䶿䄯㡴祂歯⥱숸楪恔㬷숹獶䴨澡䗂挽䋃걞䱪쉸㫂녓쉵畯䍦䘬땐㙁湕㵘〹☸☽啺⍋穏⨬坭츪橙礬쎣숷⛂쉋╪煏㵕쉮䅃攪竂㙭㉗䗂슩㮵娤䌊汗쎻쎿</w:t>
      </w:r>
      <w:r>
        <w:rPr/>
        <w:t>⡐</w:t>
      </w:r>
      <w:r>
        <w:rPr/>
        <w:t>ꥶ㨺纡杁⹇①摫㝨떬戬쵯캻啺쉂⩲⤭㬴╳噒㜩伴偸숰唥坁츬湫祌䋂殻恪祐恺㬤묭掻쵢㒮㭭橒敬倴娱</w:t>
      </w:r>
      <w:r>
        <w:rPr/>
        <w:t>⡟</w:t>
      </w:r>
      <w:r>
        <w:rPr/>
        <w:t>䯂䶩ㆩ泎</w:t>
      </w:r>
      <w:r>
        <w:rPr/>
        <w:t>ⵃ</w:t>
      </w:r>
      <w:r>
        <w:rPr/>
        <w:t>瘯户瀪䀻偏싂欰側믎珂摟쵎呔䕗땏⨽Ⓜ㜥砭䈤㭰歵䡄숪䛍煃ꅪ佔⻍杒쉅땟䭹싂⥍偵⌦愯쉄ꥣ盂⩇썑⤰䷂ㅞ슩쉠橙䂵彖飂牵癧㌩⨱ꆿ칷桐⑓扆仂燍捑晐冱瀱佑䏍⹲穠뗂坋慄穔쉯疮先숸暩搵炣晉瓂ꌯ⨰걍䩌㥨䭺汏㯂㡋睦䔹瘩琸문稪꥕㵓楾澥싂㇍쉲</w:t>
      </w:r>
      <w:r>
        <w:rPr/>
        <w:t>ꤩ</w:t>
      </w:r>
      <w:r>
        <w:rPr/>
        <w:t>睑⸲丬⏎窻眮슏䭸⥟杈㨹⩹ꆵ潶⾣</w:t>
      </w:r>
      <w:r>
        <w:rPr/>
        <w:t>ⴲ</w:t>
      </w:r>
      <w:r>
        <w:rPr/>
        <w:t>乙甥⦿棍</w:t>
      </w:r>
      <w:r>
        <w:rPr/>
        <w:t>ꗂ</w:t>
      </w:r>
      <w:r>
        <w:rPr/>
        <w:t>慳ぁ輮轭䏂浳䫂憻⍰</w:t>
      </w:r>
      <w:r>
        <w:rPr/>
        <w:t>꧂</w:t>
      </w:r>
      <w:r>
        <w:rPr/>
        <w:t>祲깙쉙⥞が嘴⫂䩥㊘顠츽唳쉀燂䕷戰㵎ꏍ쉰捞偄楳硉浟ㅔ䗂⏂楫</w:t>
      </w:r>
      <w:r>
        <w:rPr/>
        <w:t>ⶣ</w:t>
      </w:r>
      <w:r>
        <w:rPr/>
        <w:t>䵳扏䩔쉣揂◂⍶䝫⩵㔵䒡쌦⾩佳걅畱㤭㒩갰㓍灶歺뭾挭㔯迍瓂偹戣</w:t>
      </w:r>
      <w:r>
        <w:rPr/>
        <w:t>ⵒ</w:t>
      </w:r>
      <w:r>
        <w:rPr/>
        <w:t>슮</w:t>
      </w:r>
      <w:r>
        <w:rPr/>
        <w:t>⡞</w:t>
      </w:r>
      <w:r>
        <w:rPr/>
        <w:t>쉋顷걃ꍧ爲㗂</w:t>
      </w:r>
      <w:r>
        <w:rPr/>
        <w:t>ꔥ</w:t>
      </w:r>
      <w:r>
        <w:rPr/>
        <w:t>䞱熵厡㣂噷婲쉡䖻ꌲ䲣慲稽焯썫礸뼷奏溣쉲⨺濂슬歰䁀쉁</w:t>
      </w:r>
      <w:r>
        <w:rPr/>
        <w:t>ꕩ</w:t>
      </w:r>
      <w:r>
        <w:rPr/>
        <w:t>㇂ꥤ䁯輬タ弮⹋</w:t>
      </w:r>
      <w:r>
        <w:rPr/>
        <w:t>⣂</w:t>
      </w:r>
      <w:r>
        <w:rPr/>
        <w:t>乷堶示㄰숣冬</w:t>
      </w:r>
      <w:r>
        <w:rPr/>
        <w:t>ꔤ</w:t>
      </w:r>
      <w:r>
        <w:rPr/>
        <w:t>㍷匭䟂쎿欳슻毂癫</w:t>
      </w:r>
      <w:r>
        <w:rPr/>
        <w:t>ꕃ</w:t>
      </w:r>
      <w:r>
        <w:rPr/>
        <w:t>旂䕑䱌䀱䥮漷嗂㑤炥塴桢싂斘檮㨬眬睚䵁</w:t>
      </w:r>
      <w:r>
        <w:rPr/>
        <w:t>Ɒ</w:t>
      </w:r>
      <w:r>
        <w:rPr/>
        <w:t>䢱欰祵煄⩲㌪䵮쉲歠潠氰쉌硦䐰䒘쉌䑪숣쉇㵖㩥栤楒楦숲䍅⌻〶稯矂煐㌯㬲擂⥵洦</w:t>
      </w:r>
      <w:r>
        <w:rPr/>
        <w:t>⡆</w:t>
      </w:r>
      <w:r>
        <w:rPr/>
        <w:t>췂塪癑⵸쌰㙫ヂ烍六䱉⥟汧⩐摦獊</w:t>
      </w:r>
      <w:r>
        <w:rPr/>
        <w:t>ⵤ⥏</w:t>
      </w:r>
      <w:r>
        <w:rPr/>
        <w:t>㝴ꥥ쉫瘶垮쉷痂Ⓜ숪滃塯庮쉷礮倳䩵쉞桇恩⯂쉧쉗乤欥㈪奃堳䅱奘촱嘲煣껂橥繹㞘椪쉀䮩♃숳뽋</w:t>
      </w:r>
      <w:r>
        <w:rPr/>
        <w:t>ⴸ</w:t>
      </w:r>
      <w:r>
        <w:rPr/>
        <w:t>쉞椩㍣塬⑏䜭뽖갸䑫䕧弪噤숳惎彖喏當㙅⍙种㗍㩠㥄买슡囂䃂뽒彙迂嘷쉵놮佢㞮껂佃⼶昱輦奎깣쉦㟂䬭</w:t>
      </w:r>
      <w:r>
        <w:rPr/>
        <w:t>Ⳃ</w:t>
      </w:r>
      <w:r>
        <w:rPr/>
        <w:t>쉖总뭔猽䩠⥷㴴墩撥睎氦が礪╉告쉠䜪冮拃女䁪캘녤䱷㞏⩰浌♐漸促䧂슮〥갪쏂䈣䑸</w:t>
      </w:r>
      <w:r>
        <w:rPr/>
        <w:t>ⱚ</w:t>
      </w:r>
      <w:r>
        <w:rPr/>
        <w:t>㍭携焊猤㥭䨤䴥슡呪㎩啐땅焩쉭䈤☶땣쉸㙚撣뽸㌦潀婍㵋吺児㠷싂ꆬ쉘牔煦杖䮏䷍⵷摍戺䈷쉇㇃顲쵮쵊슣㐸斘祍쉈䰮お⽉쉗獾⺻吶싂㡊滂㌥桴ㅷ껂␻獺⎡슮깟ꥫ㩯㩗灭쉕㬷㵲橱是湬쉄㢵柂㷂</w:t>
      </w:r>
      <w:r>
        <w:rPr/>
        <w:t>⡐</w:t>
      </w:r>
      <w:r>
        <w:rPr/>
        <w:t>쉀꺘㌬槍㚩⤤믂桹砩吥頶</w:t>
      </w:r>
      <w:r>
        <w:rPr/>
        <w:t>ⵯ</w:t>
      </w:r>
      <w:r>
        <w:rPr/>
        <w:t>㴣䕡㩇ꌦ㵺䈳唣</w:t>
      </w:r>
      <w:r>
        <w:rPr/>
        <w:t>ꔬ</w:t>
      </w:r>
      <w:r>
        <w:rPr/>
        <w:t>奭朴䔵傘瘹㭩걗ꄥ嫂䷍䋎⏎ꅠ땫䭠䅷걥ꄥ婖梩橮歰㍷䤦㡋숷䇂⭪츹㝾橋兺䄫怮⹹싂潴奙쎵顭♑噈</w:t>
      </w:r>
      <w:r>
        <w:rPr/>
        <w:t>ꖘ</w:t>
      </w:r>
      <w:r>
        <w:rPr/>
        <w:t>䈨㑘彶⏂疩㥶䫂捊漴쉇燂硲嘶㣂歍䜵佂梿奪橧䥋썪╸に㑉殣⻎潸숪穵㦡䎡告爣䩾㘰彲싂싂걭挺쵮塒⑄</w:t>
      </w:r>
      <w:r>
        <w:rPr/>
        <w:t>ⷂ</w:t>
      </w:r>
      <w:r>
        <w:rPr/>
        <w:t>湩슻礫偺ꄺ네싂⽟坨⼣响</w:t>
      </w:r>
      <w:r>
        <w:rPr/>
        <w:t>꧂⸫</w:t>
      </w:r>
      <w:r>
        <w:rPr/>
        <w:t>ㆮ䙆㛂慺奋潃㭹獅惃쉴䉴㥗穞깹牂䭰璿杊癦㢩窿え㡧䰻쉎影䈭乢㝯</w:t>
      </w:r>
      <w:r>
        <w:rPr/>
        <w:t>ꥉ</w:t>
      </w:r>
      <w:r>
        <w:rPr/>
        <w:t>㢣</w:t>
      </w:r>
      <w:r>
        <w:rPr/>
        <w:t>ꦣ</w:t>
      </w:r>
      <w:r>
        <w:rPr/>
        <w:t>焷슻㵨勂뭬걞믍牾煾䙙쉰㌩</w:t>
      </w:r>
      <w:r>
        <w:rPr/>
        <w:t>ⴷ</w:t>
      </w:r>
      <w:r>
        <w:rPr/>
        <w:t>煸䘽樽</w:t>
      </w:r>
      <w:r>
        <w:rPr/>
        <w:t>ꦏ</w:t>
      </w:r>
      <w:r>
        <w:rPr/>
        <w:t>㩠参췂걲⹄숽獺슏⩳猺䭷㌴頵塉䭩⤳쉒杞쌽ꥫ쉭晗䷃卭䙑㗎㭬㨭</w:t>
      </w:r>
      <w:r>
        <w:rPr/>
        <w:t>Ⱜ</w:t>
      </w:r>
      <w:r>
        <w:rPr/>
        <w:t>숳慎걈樥姂㡧噆祳湦ꥢ嘶牎傥塱䙍</w:t>
      </w:r>
      <w:r>
        <w:rPr/>
        <w:t>Ⱟ⡄♁</w:t>
      </w:r>
      <w:r>
        <w:rPr/>
        <w:t>싂㢩ヂ녁⭰壂煤扞녑䭥䍞倬桙桠殣墡䕨风숺☭塉振汚僃곃挻䙍㞿昩劏斻㪣湲䆘䲻숥쵈갲愵䀶싂噧䦿뼱⑗灃싂⤵䡃</w:t>
      </w:r>
      <w:r>
        <w:rPr/>
        <w:t>ⱗ</w:t>
      </w:r>
      <w:r>
        <w:rPr/>
        <w:t>捏㶩쉁奡幅倹숱㝱뼭♷⹇灓䱠橀쉉쉵촬숶䄨㑷呷稤⫂싎◃촯畚睑슩ꎣ</w:t>
      </w:r>
      <w:r>
        <w:rPr/>
        <w:t>ꔮ⧂</w:t>
      </w:r>
      <w:r>
        <w:rPr/>
        <w:t>䄹쉑朱ꅔ㠫剥燃旂捱硄깮祧噉眻㏂䉑瞵䘫㴳儺帽䵏癓題䝆睖㕥⎿뽞慌睆㫂⼹슻䥤彤컂猷䎻쉟쉴矍䃃ㅗ悡懂干秃쉾硂싂儦妩瑀䙺洹㝹네ꅎ帳쉢䴵槃ㅍ녡地걬㝎轟獡</w:t>
      </w:r>
      <w:r>
        <w:rPr/>
        <w:t>ⱎ</w:t>
      </w:r>
      <w:r>
        <w:rPr/>
        <w:t>걔㵨潪淂</w:t>
      </w:r>
      <w:r>
        <w:rPr/>
        <w:t>ꦮ</w:t>
      </w:r>
      <w:r>
        <w:rPr/>
        <w:t>컂땬㉑숩䉴㑇墿⽏</w:t>
      </w:r>
      <w:r>
        <w:rPr/>
        <w:t>⡡</w:t>
      </w:r>
      <w:r>
        <w:rPr/>
        <w:t>汎璬擂♣㭪塦伭⨳쉙䫃⹮쉕ㅡ䓃㩱擂䵅쉷䅖땗繦究㍆慣嘩넫쉫浂㪵獖⽞</w:t>
      </w:r>
      <w:r>
        <w:rPr/>
        <w:t>ꗂ</w:t>
      </w:r>
      <w:r>
        <w:rPr/>
        <w:t>㭸扱塑颣ꥸ녤쵚轋쉌敓╖妏珂恺《唨繧</w:t>
      </w:r>
      <w:r>
        <w:rPr/>
        <w:t>ꦣ</w:t>
      </w:r>
      <w:r>
        <w:rPr/>
        <w:t>穬唭啈彑㙅숣槂䉐㨴恃眻⩂䋃②쉌䅥꥙</w:t>
      </w:r>
      <w:r>
        <w:rPr/>
        <w:t>ⵆ</w:t>
      </w:r>
      <w:r>
        <w:rPr/>
        <w:t>睦땶槂偡炡⍣뽗晗乖琷勂纻쉯</w:t>
      </w:r>
      <w:r>
        <w:rPr/>
        <w:t>ꤨ</w:t>
      </w:r>
      <w:r>
        <w:rPr/>
        <w:t>潾슏㦬㇂甯呶兠幕䩶楃쵶噠⽊ㄦ䂩</w:t>
      </w:r>
      <w:r>
        <w:rPr/>
        <w:t>ⲵ</w:t>
      </w:r>
      <w:r>
        <w:rPr/>
        <w:t>쉦你⍇甮ꆣ畯㵲汸楹</w:t>
      </w:r>
      <w:r>
        <w:rPr/>
        <w:t>⠤</w:t>
      </w:r>
      <w:r>
        <w:rPr/>
        <w:t>柎쉟</w:t>
      </w:r>
      <w:r>
        <w:rPr/>
        <w:t>ꕥ⤽</w:t>
      </w:r>
      <w:r>
        <w:rPr/>
        <w:t>旂뽤ㅷ畞㒱</w:t>
      </w:r>
      <w:r>
        <w:rPr/>
        <w:t>ⱕ</w:t>
      </w:r>
      <w:r>
        <w:rPr/>
        <w:t>슮㓂䜥숣녶媥轷朳쉈䏃勎燎땶汗╠怶</w:t>
      </w:r>
      <w:r>
        <w:rPr/>
        <w:t>ꤹ⑁</w:t>
      </w:r>
      <w:r>
        <w:rPr/>
        <w:t>嗂䚻넰㬨塉䙇佷绂㵕愪㙾欱⺵杚⩢摐㔲桑䑺瑩奓䅈싂䭪池捓㯂佣꥙</w:t>
      </w:r>
      <w:r>
        <w:rPr/>
        <w:t>ꥉ</w:t>
      </w:r>
      <w:r>
        <w:rPr/>
        <w:t>顣숮㟍</w:t>
      </w:r>
      <w:r>
        <w:rPr/>
        <w:t>ꤣ</w:t>
      </w:r>
      <w:r>
        <w:rPr/>
        <w:t>넶硔顫뽪쉎恖㑆塨奧漻癟こ揃擂숷嚡</w:t>
      </w:r>
      <w:r>
        <w:rPr/>
        <w:t>Ⳃ</w:t>
      </w:r>
      <w:r>
        <w:rPr/>
        <w:t>슥わ쉚䑲乂䭠佺딩輯獉㫂⚱碿㬸</w:t>
      </w:r>
      <w:r>
        <w:rPr/>
        <w:t>ꤻ</w:t>
      </w:r>
      <w:r>
        <w:rPr/>
        <w:t>㵦</w:t>
      </w:r>
      <w:r>
        <w:rPr/>
        <w:t>⣃</w:t>
      </w:r>
      <w:r>
        <w:rPr/>
        <w:t>婍啕쉘☬</w:t>
      </w:r>
      <w:r>
        <w:rPr/>
        <w:t>ⶡ⑞</w:t>
      </w:r>
      <w:r>
        <w:rPr/>
        <w:t>䩤㦥뽖䁅긹䛂</w:t>
      </w:r>
      <w:r>
        <w:rPr/>
        <w:t>ꖻ</w:t>
      </w:r>
      <w:r>
        <w:rPr/>
        <w:t>乹測칹䐹烂⏂싂摡牒慇㛂칯噯╤</w:t>
      </w:r>
      <w:r>
        <w:rPr/>
        <w:t>ꦮ</w:t>
      </w:r>
      <w:r>
        <w:rPr/>
        <w:t>쉢濂䴸摹걲捕晳摮䵔놩슣撣弲涡轲怯숩뗂ㅩ츽쉠繵㩅㥤椹䍩瀣洬㷂䴭䚮坣⫂扞Ⓜ⍆桳晅珂습坰⮱숥⎡䠣</w:t>
      </w:r>
      <w:r>
        <w:rPr/>
        <w:t>⡪</w:t>
      </w:r>
      <w:r>
        <w:rPr/>
        <w:t>噏㩙斩땟싂天噪⸭睃瑣ꏂ㘫湋癮䄥冻쉘쉩堮䝀啉辵♇䍮쉵⽶싂唹䱵</w:t>
      </w:r>
      <w:r>
        <w:rPr/>
        <w:t>ꕖ</w:t>
      </w:r>
      <w:r>
        <w:rPr/>
        <w:t>怦⎬埂쉌㭡䑪婡땴歙懂䧂睑绂浹歡摂넯칡扊辩⼮⥈捤㠴싂⨦㝂ꅡ摐㫂䠸噋兹쉁䜯渭琱숦썈轆楯冡쉠坢ㆡ숩䘯㵥啾쉰燂癳⑶束䨪䀤ㄶ쉧辬췂祷⼦䄪⼵㙃案玻쉍⤰</w:t>
      </w:r>
      <w:r>
        <w:rPr/>
        <w:t>꤯</w:t>
      </w:r>
      <w:r>
        <w:rPr/>
        <w:t>㍏㵭睷绂싂穕</w:t>
      </w:r>
      <w:r>
        <w:rPr/>
        <w:t>ꕅ</w:t>
      </w:r>
      <w:r>
        <w:rPr/>
        <w:t>摱未婬䠨㩐䉕哃炣䦱</w:t>
      </w:r>
      <w:r>
        <w:rPr/>
        <w:t>ⱙ</w:t>
      </w:r>
      <w:r>
        <w:rPr/>
        <w:t>쉫庩</w:t>
      </w:r>
      <w:r>
        <w:rPr/>
        <w:t>ꗂ</w:t>
      </w:r>
      <w:r>
        <w:rPr/>
        <w:t>偠ꍊ縳䙱教쉱ㆿ儺쉨쉇纡扸♁㝶㉹㕦╒쉮촥</w:t>
      </w:r>
      <w:r>
        <w:rPr/>
        <w:t>ꕁ</w:t>
      </w:r>
      <w:r>
        <w:rPr/>
        <w:t>㝊顴䰽㤻쌻┪瀨칍숳문䬸䙃ꏂ슬긥</w:t>
      </w:r>
      <w:r>
        <w:rPr/>
        <w:t>Ⱙ</w:t>
      </w:r>
      <w:r>
        <w:rPr/>
        <w:t>㍧믂喘숹䕺⸬▱⭨䠽偋</w:t>
      </w:r>
      <w:r>
        <w:rPr/>
        <w:t>ⴹ⭌</w:t>
      </w:r>
      <w:r>
        <w:rPr/>
        <w:t>灖塕䩗䕨⵮뭸佖瞩奴畤⩱㥒⫂</w:t>
      </w:r>
      <w:r>
        <w:rPr/>
        <w:t>ⷍ</w:t>
      </w:r>
      <w:r>
        <w:rPr/>
        <w:t>迍싂参◃䩷갣輨䗍噟䈪뇂</w:t>
      </w:r>
      <w:r>
        <w:rPr/>
        <w:t>ꕧ</w:t>
      </w:r>
      <w:r>
        <w:rPr/>
        <w:t>顲䯍灑縲怯䥍牞</w:t>
      </w:r>
      <w:r>
        <w:rPr/>
        <w:t>ꕌ</w:t>
      </w:r>
      <w:r>
        <w:rPr/>
        <w:t>瑲㍾懃帺놏㭫⹶䭰こ佧壂⯍乩呵猫⹊捘⩃搣普克⎩㟂桴㚵濂摕奞㒩ヂ䔬㍸㥙侏栨煓</w:t>
      </w:r>
      <w:r>
        <w:rPr/>
        <w:t>⡴</w:t>
      </w:r>
      <w:r>
        <w:rPr/>
        <w:t>䙉獵</w:t>
      </w:r>
      <w:r>
        <w:rPr/>
        <w:t>Ⱛ⑆</w:t>
      </w:r>
      <w:r>
        <w:rPr/>
        <w:t>轕憮싂쉵呅夽⫂쵋쉵싂㌨쉕瞻땆㭁桪⧂猺此⫂匱딦⨪㉹朥㤷ㅏ䐦⥰偍匶䭁숱♮夨の⏂伊洩櫂晙⽋</w:t>
      </w:r>
      <w:r>
        <w:rPr/>
        <w:t>ꥐ</w:t>
      </w:r>
      <w:r>
        <w:rPr/>
        <w:t>睳㤥潮㞣䠻硃硕쉊䥞梘㵈</w:t>
      </w:r>
      <w:r>
        <w:rPr/>
        <w:t>ꤰ</w:t>
      </w:r>
      <w:r>
        <w:rPr/>
        <w:t>穑쉔䦥䫂神囂믂佫㇂幦㖏䁎䟂</w:t>
      </w:r>
      <w:r>
        <w:rPr/>
        <w:t>⠵</w:t>
      </w:r>
      <w:r>
        <w:rPr/>
        <w:t>儷乐佑䤺桷慶碬願⬸♢浯䩃䍃쉍㔵磂춘㙷䤭穯</w:t>
      </w:r>
      <w:r>
        <w:rPr/>
        <w:t>⡐</w:t>
      </w:r>
      <w:r>
        <w:rPr/>
        <w:t>㵧椶㙖놏嘥敹쉧⪩뮏眪软杒걐⹅쉀癓⩇⤪쌪⸶칦玥煍⪻</w:t>
      </w:r>
      <w:r>
        <w:rPr/>
        <w:t>ꤥ</w:t>
      </w:r>
      <w:r>
        <w:rPr/>
        <w:t>䨬♋教噕ꏂ㈻卨伷슣⑂쵠㘸剗䅟쉣㑕求弭ꅩ框繠吷䝈磂떘伪晶偯ꍞ촥㋂슣䁠捂恈䉁쉷㧂扔곂썲㒵</w:t>
      </w:r>
      <w:r>
        <w:rPr/>
        <w:t>ꖱ</w:t>
      </w:r>
      <w:r>
        <w:rPr/>
        <w:t>歉땱櫂쉡咏㭹䭁┯칪䊿⵫橾딨⿂然⹥湩千㒬䧂㐫쌳㜪务쉬婸松儹뭀睆䏂䨺</w:t>
      </w:r>
      <w:r>
        <w:rPr/>
        <w:t>ꤲ</w:t>
      </w:r>
      <w:r>
        <w:rPr/>
        <w:t>桢硫願㙵䨺浆楊㨸癍䨵㝡㘯숮恖䑋숮쉰此濂徵뽢祋쉈卧ぢ쉅噏꥕侏懂</w:t>
      </w:r>
      <w:r>
        <w:rPr/>
        <w:t>ⵙ</w:t>
      </w:r>
      <w:r>
        <w:rPr/>
        <w:t>浥䡶넳⑩䲵⺏祹硉灪捸㊬煍䥾䞮㉓玏䅀溮祇싂据刨暻ふ슘뭑䛂숤恑㤵嗍칦뽋</w:t>
      </w:r>
      <w:r>
        <w:rPr/>
        <w:t>ⵍ</w:t>
      </w:r>
      <w:r>
        <w:rPr/>
        <w:t>瑀捚⫂呭㣂仂䔶뭆㙩</w:t>
      </w:r>
      <w:r>
        <w:rPr/>
        <w:t>ⶩ</w:t>
      </w:r>
      <w:r>
        <w:rPr/>
        <w:t>쉪竂숰玻止㉊䄱氮單繂⽤⎬㕞硾䡶㠹汀嘳婹㍎㌷츶⍳䝢쉾㈹利</w:t>
      </w:r>
      <w:r>
        <w:rPr/>
        <w:t>Ɑ</w:t>
      </w:r>
      <w:r>
        <w:rPr/>
        <w:t>瀮숨癗劬唬戫</w:t>
      </w:r>
      <w:r>
        <w:rPr/>
        <w:t>ꤽ</w:t>
      </w:r>
      <w:r>
        <w:rPr/>
        <w:t>䩌ꥰ䱟ㅧ䨳쉍㝏劻爻ォ䂡╱묲긨㴭煦㭕皘쌪걅攬䈰♒含淂仂参渷囂睅싎刬㙏ꍒ䝀竂㊩煺䍥숤䀶䑌㵡䤵뼪䆘䆱漶깷弨㗂갫치녫扌扙㭀쉧Ⓨ䕇쉐䓂彉ネ⌫祪椹ㄦ偠㭐쉸㜵㚏䏂⤻彰癡䎱㙠쉴⭮恉㡈</w:t>
      </w:r>
      <w:r>
        <w:rPr/>
        <w:t>ⱱ</w:t>
      </w:r>
      <w:r>
        <w:rPr/>
        <w:t>䑡⩞猽敡樱犣呫츱眫ㄫ㣃灨숹便숪썢䥅轣길塦輯싂䱬矂䀬桋楫㙚╉䉙䞘쉷䍙䡇磂䉹쉬䶩汅䙌ꌣ䐱㩇窱愯晍猽绎顗믂䷂䠭乁恏硚♇</w:t>
      </w:r>
      <w:r>
        <w:rPr/>
        <w:t>ⶻ</w:t>
      </w:r>
      <w:r>
        <w:rPr/>
        <w:t>슏㈭兵⤦䪘㕥垥橠㣂䄩㭧䩣⍅働飍倦㘩쉰杰갺揂㐭氵㮮啹呷쉾丰恬♞䍣洩稪帬坒柂</w:t>
      </w:r>
      <w:r>
        <w:rPr/>
        <w:t>⡾</w:t>
      </w:r>
      <w:r>
        <w:rPr/>
        <w:t>灚䉓澵橃갵㟂扚坹㑸卆怮쉇ㅌ獩㙆숫穏甦燂㭠瑡愸ㅥ主䈯橄琰䣂洪橅䝖⥅晱帶娶</w:t>
      </w:r>
      <w:r>
        <w:rPr/>
        <w:t>ⱡ</w:t>
      </w:r>
      <w:r>
        <w:rPr/>
        <w:t>㤬㝹㍈ꍖ䰲幦걎</w:t>
      </w:r>
      <w:r>
        <w:rPr/>
        <w:t>⠸</w:t>
      </w:r>
      <w:r>
        <w:rPr/>
        <w:t>噳썯汦땡燂濂쉉뇂걖숨숰ꍙ뽹䇂栬㉞兞礰⍢긨ꆱ升楦疘숬愩㌊</w:t>
      </w:r>
      <w:r>
        <w:rPr/>
        <w:t>ꤨ</w:t>
      </w:r>
      <w:r>
        <w:rPr/>
        <w:t>堪塠䌽</w:t>
      </w:r>
      <w:r>
        <w:rPr/>
        <w:t>⡰</w:t>
      </w:r>
      <w:r>
        <w:rPr/>
        <w:t>䊬弪⽀⑬顯海땑♷サ〽庻갳㜣摈䜶숨湥恒轮淂䝐䌬窩䤽䭉⹾抵ꥦ瀴㝬믂垘䥢숪ꍅ쉟顳疩⒡칄떮繥⼫쉈坩</w:t>
      </w:r>
      <w:r>
        <w:rPr/>
        <w:t>ꤵ</w:t>
      </w:r>
      <w:r>
        <w:rPr/>
        <w:t>並坵丵</w:t>
      </w:r>
      <w:r>
        <w:rPr/>
        <w:t>⠺</w:t>
      </w:r>
      <w:r>
        <w:rPr/>
        <w:t>㦡⾘䙉坮痍畁泂⫂㈮塺兒땣㟂쉔ꅹ䡗㶮琬番惂⑗䅨時⬣㬪䆿묱칟摦破㐴擂깵䔫椪㙍㙃䥱桾</w:t>
      </w:r>
      <w:r>
        <w:rPr/>
        <w:t>ꖵ</w:t>
      </w:r>
      <w:r>
        <w:rPr/>
        <w:t>傥쉲걨瑤䨭乓⨮⩵숹ꥵ玿剟刮⭵娹ꍢ⸮儻㩾䕫㩪䬬矃灅⤳問ㆩ</w:t>
      </w:r>
      <w:r>
        <w:rPr/>
        <w:t>⡃</w:t>
      </w:r>
      <w:r>
        <w:rPr/>
        <w:t>氦来⏍ぷ⿂</w:t>
      </w:r>
      <w:r>
        <w:rPr/>
        <w:t>⢬</w:t>
      </w:r>
      <w:r>
        <w:rPr/>
        <w:t>䩙啦婦</w:t>
      </w:r>
      <w:r>
        <w:rPr/>
        <w:t>⡅</w:t>
      </w:r>
      <w:r>
        <w:rPr/>
        <w:t>뭘椱</w:t>
      </w:r>
      <w:r>
        <w:rPr/>
        <w:t>ꦩ</w:t>
      </w:r>
      <w:r>
        <w:rPr/>
        <w:t>걹䙆啒㠹쉟犩唭☤敗殱썊支슩彌嘱杸㝖囎쵤梣琪槂䰥䥱</w:t>
      </w:r>
      <w:r>
        <w:rPr/>
        <w:t>ꥎ</w:t>
      </w:r>
      <w:r>
        <w:rPr/>
        <w:t>쉙㥡䧍䕊曎堳</w:t>
      </w:r>
      <w:r>
        <w:rPr/>
        <w:t>ⱬ</w:t>
      </w:r>
      <w:r>
        <w:rPr/>
        <w:t>廂捲噖슻㙾뾵棂⭞䵕瓃숰噀檣轀祁偓쉴숫乥䱀䄳潗䈣剗ꍙ泂楁ꏂ⑑㧂㛂㥄慹䐳繶捗丳捌轹椫纘쉭</w:t>
      </w:r>
      <w:r>
        <w:rPr/>
        <w:t>ⰺ</w:t>
      </w:r>
      <w:r>
        <w:rPr/>
        <w:t>爲쉲䅟䥺煤㡘⍇㝚噖瑗ꥧ吹싂㵅䑕␪쎵係獦窩⬥숬䵶穞瑠㵔猲ꍐ⵴秂祔卬硲䤮璱쉊숨⯂瑘椻⽣㓂搪⭊剕㮩뭈畡숲䭇䀭䢥뾘睢䝑䄲䠳禡猳㩔⹱含徥䎡湤</w:t>
      </w:r>
      <w:r>
        <w:rPr/>
        <w:t>⡆</w:t>
      </w:r>
      <w:r>
        <w:rPr/>
        <w:t>塳䰵昬創쉒枬督癫洺</w:t>
      </w:r>
      <w:r>
        <w:rPr/>
        <w:t>꧂</w:t>
      </w:r>
      <w:r>
        <w:rPr/>
        <w:t>ꅨ䕷呭飂㩲䄤</w:t>
      </w:r>
      <w:r>
        <w:rPr/>
        <w:t>ⰽ</w:t>
      </w:r>
      <w:r>
        <w:rPr/>
        <w:t>奷기⍫땓숤卍썂⍾顃䩨쉁氨捓敋輨뭋䩊뼶獷僂愦㍒坟欵깋㠸剁</w:t>
      </w:r>
      <w:r>
        <w:rPr/>
        <w:t>Ⱜ</w:t>
      </w:r>
      <w:r>
        <w:rPr/>
        <w:t>䗂报䍵㵗㛂⭖촽⵹由</w:t>
      </w:r>
      <w:r>
        <w:rPr/>
        <w:t>ⶡ</w:t>
      </w:r>
      <w:r>
        <w:rPr/>
        <w:t>㩰슮䡕㌶뭀婮盂숯㕎숤祹獯걳䑳㩬轉칄녕⸨⹂灉瀷桑싍祤䥱숦橤숺慨序걾䡫扢䜽숦徿䠹癉繞</w:t>
      </w:r>
      <w:r>
        <w:rPr/>
        <w:t>Ⱙ</w:t>
      </w:r>
      <w:r>
        <w:rPr/>
        <w:t>婉뽖䕥슥彭쵗</w:t>
      </w:r>
      <w:r>
        <w:rPr/>
        <w:t>ꗎ꧂</w:t>
      </w:r>
      <w:r>
        <w:rPr/>
        <w:t>䁆幯⫂繖쉲题숴ッ␪忍㈱╾烂䭏厩ꎿ瓂玻츮⩾䅎땶⩘⻂쉩쉙♯䍍⶘</w:t>
      </w:r>
      <w:r>
        <w:rPr/>
        <w:t>ꤹ</w:t>
      </w:r>
      <w:r>
        <w:rPr/>
        <w:t>啘㇂⯂輬敷狂弣䥟⬥䐮㝭☲㭌䮵싂길䜭숻椯彩⵲呄毂곂</w:t>
      </w:r>
      <w:r>
        <w:rPr/>
        <w:t>Ⳃ</w:t>
      </w:r>
      <w:r>
        <w:rPr/>
        <w:t>慶싍伶⿂껃걠</w:t>
      </w:r>
      <w:r>
        <w:rPr/>
        <w:t>ⱸ␭</w:t>
      </w:r>
      <w:r>
        <w:rPr/>
        <w:t>㋎旂뽄攫㝠㬤橂毂</w:t>
      </w:r>
      <w:r>
        <w:rPr/>
        <w:t>⡓♭</w:t>
      </w:r>
      <w:r>
        <w:rPr/>
        <w:t>㌭ꍶ㜸恺輻噱氨쉲垿癚忂⨺桀걒啣</w:t>
      </w:r>
      <w:r>
        <w:rPr/>
        <w:t>ꥎ</w:t>
      </w:r>
      <w:r>
        <w:rPr/>
        <w:t>쉔㦵穎穞⩸싂敱⑑슩ꎩ갴榣浂㷂㠭쉀敾䎣用䭸㑢轆쉺炩熻</w:t>
      </w:r>
      <w:r>
        <w:rPr/>
        <w:t>ꤽ</w:t>
      </w:r>
      <w:r>
        <w:rPr/>
        <w:t>䝒</w:t>
      </w:r>
      <w:r>
        <w:rPr/>
        <w:t>ꕏ</w:t>
      </w:r>
      <w:r>
        <w:rPr/>
        <w:t>䋂祳ꏂ桴璵⨳䆵祉㌥呬㕬弤䃂䨊橁㷂稣輲숲晖坫區녴껂整㨦㚬偧⛍㓂吰啦䬹姎㡑㚻⪩潖칔擂숲晧杶⤦䙏쉏슥䍦뽍</w:t>
      </w:r>
      <w:r>
        <w:rPr/>
        <w:t>ꔣ</w:t>
      </w:r>
      <w:r>
        <w:rPr/>
        <w:t>䕐䭚싂煳溘䑘乯㠲勂摕숰격ꎩ</w:t>
      </w:r>
      <w:r>
        <w:rPr/>
        <w:t>ꗂ</w:t>
      </w:r>
      <w:r>
        <w:rPr/>
        <w:t>礽䶥㙴夻㕉ㅏ婗瑐䵮轉䆱係捭쉗由숳慱悩禮</w:t>
      </w:r>
      <w:r>
        <w:rPr/>
        <w:t>Ⳃ</w:t>
      </w:r>
      <w:r>
        <w:rPr/>
        <w:t>圴畾䵣块긪幂㥚禮㭐㍟⸥㕁晆䆵㜺㡘</w:t>
      </w:r>
      <w:r>
        <w:rPr/>
        <w:t>ⵞ</w:t>
      </w:r>
      <w:r>
        <w:rPr/>
        <w:t>쉑뗂䱙㭘琩昽</w:t>
      </w:r>
      <w:r>
        <w:rPr/>
        <w:t>ⴵ</w:t>
      </w:r>
      <w:r>
        <w:rPr/>
        <w:t>坰凂烂態汶氦忂뿂搶楥ꄷꍗ幠㑬剄墘ꥲ뮡䙀㜺㌥㑳⵪㓂ꏂ玘㗂姂歪栻겮湾숺䴹眨⮡瞘㊡儩뾣瑩䓂兀癵칦㛂뮏氶슘⥙轤뼯瘻䳂泂⼵ㄥ쉧睥㤯愩瀱㔪</w:t>
      </w:r>
      <w:r>
        <w:rPr/>
        <w:t>ꗂ</w:t>
      </w:r>
      <w:r>
        <w:rPr/>
        <w:t>圬坨┦埂싂沘숵毎䩚窩捩╹滂</w:t>
      </w:r>
      <w:r>
        <w:rPr/>
        <w:t>ⴽꖥ</w:t>
      </w:r>
      <w:r>
        <w:rPr/>
        <w:t>썃疬縬㠬潞敗捫㷂쉮忂䥸</w:t>
      </w:r>
      <w:r>
        <w:rPr/>
        <w:t>⡘</w:t>
      </w:r>
      <w:r>
        <w:rPr/>
        <w:t>捥橦싂☵ぶ㬹쵡숹㝆炮곂癩唥년䓎牕佯㭺ꅸ栫埂珍硦㜤䎮䀻暣</w:t>
      </w:r>
      <w:r>
        <w:rPr/>
        <w:t>ⷂ</w:t>
      </w:r>
      <w:r>
        <w:rPr/>
        <w:t>㋂穒쉑爫</w:t>
      </w:r>
      <w:r>
        <w:rPr/>
        <w:t>꤬</w:t>
      </w:r>
      <w:r>
        <w:rPr/>
        <w:t>础娬卣뮮ꄺ䪵奍ㆻ皩떬匪摑ㄥ땕匥轰㑂</w:t>
      </w:r>
      <w:r>
        <w:rPr/>
        <w:t>ꕕ</w:t>
      </w:r>
      <w:r>
        <w:rPr/>
        <w:t>縬妬㦡漪⿃犣瀯浡壂佣</w:t>
      </w:r>
      <w:r>
        <w:rPr/>
        <w:t>ꤽ</w:t>
      </w:r>
      <w:r>
        <w:rPr/>
        <w:t>埍䍹㏂嗂弤扙㨴⨩呭䉚쉫攤䵳硕䪩牂</w:t>
      </w:r>
      <w:r>
        <w:rPr/>
        <w:t>ⱕ</w:t>
      </w:r>
      <w:r>
        <w:rPr/>
        <w:t>繵⪱澘䟂穎礯쉔冻眩祉圸䅕ぢ啍悬ꌲ⍘㜫㴮瑬⹨䕥갴쉪㑀㵗礵碡㠳繤ㄦ䍠秂⌫癌㶣췂쉵쉡</w:t>
      </w:r>
      <w:r>
        <w:rPr/>
        <w:t>⡥⭡</w:t>
      </w:r>
      <w:r>
        <w:rPr/>
        <w:t>飂</w:t>
      </w:r>
      <w:r>
        <w:rPr/>
        <w:t>⡒</w:t>
      </w:r>
      <w:r>
        <w:rPr/>
        <w:t>쉭쉭竂斘穓挪䴹㨥慮姂쉫獅㴫녎</w:t>
      </w:r>
      <w:r>
        <w:rPr/>
        <w:t>ⵅ</w:t>
      </w:r>
      <w:r>
        <w:rPr/>
        <w:t>烂</w:t>
      </w:r>
      <w:r>
        <w:rPr/>
        <w:t>ꔣ</w:t>
      </w:r>
      <w:r>
        <w:rPr/>
        <w:t>㑚捶䝄⏂〈㡃⬳故쉑㠻숵긪䵡㕴뼨䕶碩ꇃ㵴捀䡶䍉喩然㝲坭梩쉇㬦깂癊䱡쉴뽁牖ど</w:t>
      </w:r>
      <w:r>
        <w:rPr/>
        <w:t>ⰹ</w:t>
      </w:r>
      <w:r>
        <w:rPr/>
        <w:t>ꅅ쉋焲淂削娷歔⽩狂啫뼯⍉噇녟牱䵰꺩湔䰪劮畏䵈塶涡顭쉎澡恫쵙奐쉍숯〱䨻䱞浞쉈⼬礳䙠ꇎ䑏䡟㤪숤䴸啀㙃戦⑾䵨</w:t>
      </w:r>
      <w:r>
        <w:rPr/>
        <w:t>ⱞ⥸</w:t>
      </w:r>
      <w:r>
        <w:rPr/>
        <w:t>桰塥暬▱숶祸⥤枱䝵슩煊瓂</w:t>
      </w:r>
      <w:r>
        <w:rPr/>
        <w:t>ⱟ</w:t>
      </w:r>
      <w:r>
        <w:rPr/>
        <w:t>쉕쉬幢㍓渦喬숨晭塒穐祘</w:t>
      </w:r>
      <w:r>
        <w:rPr/>
        <w:t>⡭</w:t>
      </w:r>
      <w:r>
        <w:rPr/>
        <w:t>싂⨯眥殱쉓숪欦</w:t>
      </w:r>
      <w:r>
        <w:rPr/>
        <w:t>ꤥ</w:t>
      </w:r>
      <w:r>
        <w:rPr/>
        <w:t>幇뼱低㙥㛂䇂⩢땕㜬搣䈫偉活▵䳂칡</w:t>
      </w:r>
      <w:r>
        <w:rPr/>
        <w:t>⡶</w:t>
      </w:r>
      <w:r>
        <w:rPr/>
        <w:t>彤煱쉯⽌稳汶긳Ⓜ㶵쉇活䆏歅</w:t>
      </w:r>
      <w:r>
        <w:rPr/>
        <w:t>ⰹ</w:t>
      </w:r>
      <w:r>
        <w:rPr/>
        <w:t>㉄佀ꆬ㥳㞱쏂侩牯圳甪恸だ⯂含托ㅖ頳ꌶ稺⑉欯獍촴♭掬쉅㘩晄柂싂昩穧矂䜊唶垡噣渭䘻</w:t>
      </w:r>
      <w:r>
        <w:rPr/>
        <w:t>ꕅ</w:t>
      </w:r>
      <w:r>
        <w:rPr/>
        <w:t>湩璵久땢녍瀰儻♈녀㵍硡轌䆣歚ꥳ㥢轑摃枻⩋榘顪ㅃ共啺⨣䍇汏弪潶摣ふ椪⍀숰쉓朴牸杠氣㕭숳ヂꥪ</w:t>
      </w:r>
      <w:r>
        <w:rPr/>
        <w:t>⣂Ⱓ</w:t>
      </w:r>
      <w:r>
        <w:rPr/>
        <w:t>녖╃썡䀨泍┯顭癭摙坙㐭쉍㕐祎犻湧⹀䱮瞿숥娹砫㒮碬숨㴥惂☺쉮匣婰⥲쉒㋂佴슬甮숵</w:t>
      </w:r>
      <w:r>
        <w:rPr/>
        <w:t>ⵃ</w:t>
      </w:r>
      <w:r>
        <w:rPr/>
        <w:t>숮㥬⫃싂䕴쉁뽭㊏</w:t>
      </w:r>
      <w:r>
        <w:rPr/>
        <w:t>ⱐ</w:t>
      </w:r>
      <w:r>
        <w:rPr/>
        <w:t>揂쉋㢣䑢悡㩕뭸쉤䅥掣攫獏忂摭嫂㴪典䛂쉑슩敧⺬煙⍶坌唸煀䓂睱ㄯ挶숵싂祑╲䭓栬梮깶焴㙂睯歍汅</w:t>
      </w:r>
      <w:r>
        <w:rPr/>
        <w:t>ⰴ</w:t>
      </w:r>
      <w:r>
        <w:rPr/>
        <w:t>忂숭㙲頩㜦⩧</w:t>
      </w:r>
      <w:r>
        <w:rPr/>
        <w:t>Ⱚ</w:t>
      </w:r>
      <w:r>
        <w:rPr/>
        <w:t>繁癑썱爺煇璻⫃婔칩䰥潎渣飂⌰칦砷䥇깅婐쉹幂仂㭇쉺⑮▩㑊恺潑칤썶깁⪬濂殱東㍷䶬啗땚昬䤨</w:t>
      </w:r>
      <w:r>
        <w:rPr/>
        <w:t>ꤣ</w:t>
      </w:r>
      <w:r>
        <w:rPr/>
        <w:t>䩷墡塕滂䍡倪穕晞洨⫂博䚿싂怳묪⥉꥾</w:t>
      </w:r>
      <w:r>
        <w:rPr/>
        <w:t>⡱</w:t>
      </w:r>
      <w:r>
        <w:rPr/>
        <w:t>쉙숬卋㧃ꥶ숫场坯㡕敆愶쉷婨繁䡟䥗坯浘ㅤ偓싂癦瀻䭫믂쉹䷂㑩숷樫썺硾杖㵲䒡瀵呞䇂㋂汣棂㧂問싂숵걪夵碬䩭⫂깍牥迂숣㨽牊⹣䏂忂䅅轑떣慠㝷㥰䦥</w:t>
      </w:r>
      <w:r>
        <w:rPr/>
        <w:t>ⵧ</w:t>
      </w:r>
      <w:r>
        <w:rPr/>
        <w:t>Ⳃ</w:t>
      </w:r>
      <w:r>
        <w:rPr/>
        <w:t>㌯椮쉺⽒⪩楠㦣汌쎱玏浆녑㉹쉓辬辩㩳㇂</w:t>
      </w:r>
      <w:r>
        <w:rPr/>
        <w:t>ⱂ</w:t>
      </w:r>
      <w:r>
        <w:rPr/>
        <w:t>汢䠨㒏</w:t>
      </w:r>
      <w:r>
        <w:rPr/>
        <w:t>ꕑ</w:t>
      </w:r>
      <w:r>
        <w:rPr/>
        <w:t>㧂㭺</w:t>
      </w:r>
      <w:r>
        <w:rPr/>
        <w:t>⡌</w:t>
      </w:r>
      <w:r>
        <w:rPr/>
        <w:t>厡䜥䉤恥⽺슩摂╞廂禬♅祆电</w:t>
      </w:r>
      <w:r>
        <w:rPr/>
        <w:t>ꥑ</w:t>
      </w:r>
      <w:r>
        <w:rPr/>
        <w:t>䰺뭵濃뽹幣</w:t>
      </w:r>
      <w:r>
        <w:rPr/>
        <w:t>ⵄ</w:t>
      </w:r>
      <w:r>
        <w:rPr/>
        <w:t>扪稳</w:t>
      </w:r>
      <w:r>
        <w:rPr/>
        <w:t>⠣⡙</w:t>
      </w:r>
      <w:r>
        <w:rPr/>
        <w:t>믂䉟彏唪潑幂䘵녈㄰橖瑎쌶걡灘㩊⥶싂数쉑桡異뭒㔲㝨剞顔扩瑺溬묶䴫싂쉠僂쉡숪㒱▬⩎</w:t>
      </w:r>
      <w:r>
        <w:rPr/>
        <w:t>Ⳃ</w:t>
      </w:r>
      <w:r>
        <w:rPr/>
        <w:t>䑀</w:t>
      </w:r>
      <w:r>
        <w:rPr/>
        <w:t>Ⱳ</w:t>
      </w:r>
      <w:r>
        <w:rPr/>
        <w:t>湭숫輻㠷꺻嚏䥦ㄨ丯扇쉪卸뭧⼷猤䩕싃칗ꇎ樬〬〱슣榱斻⩈⩞卫㜰숫䬣</w:t>
      </w:r>
      <w:r>
        <w:rPr/>
        <w:t>ꦣ♑</w:t>
      </w:r>
      <w:r>
        <w:rPr/>
        <w:t>쉧ꍀ⺻쉦쉭</w:t>
      </w:r>
      <w:r>
        <w:rPr/>
        <w:t>⡋</w:t>
      </w:r>
      <w:r>
        <w:rPr/>
        <w:t>睪噣䊩묪쉆摡悮촰</w:t>
      </w:r>
      <w:r>
        <w:rPr/>
        <w:t>ꕩ</w:t>
      </w:r>
      <w:r>
        <w:rPr/>
        <w:t>ⱁ</w:t>
      </w:r>
      <w:r>
        <w:rPr/>
        <w:t>䒱汲帪녉䠪슿쎏癹╵㖣쉁⍄渰ꍂ匲妩슩噤げ朤녢䵟㠺</w:t>
      </w:r>
      <w:r>
        <w:rPr/>
        <w:t>Ⱕ</w:t>
      </w:r>
      <w:r>
        <w:rPr/>
        <w:t>㉃杢穋猬㙰傻噷㔵쵱쉐⧂䩸坂뭕幯⪩啤뭯俍濂⻎㠻楲깚ꍗ䥫扵㊬ꅡ噊</w:t>
      </w:r>
      <w:r>
        <w:rPr/>
        <w:t>ꕣ</w:t>
      </w:r>
      <w:r>
        <w:rPr/>
        <w:t>愶⸪漦啥䵅싂촪쉚㍃繏渻갰佌す쉂⑗辘匲䙁泂싍弸倭㢡婥䈬㔩偫䙋梡猺塞坅⴦숊氣纘恸싎樯</w:t>
      </w:r>
      <w:r>
        <w:rPr/>
        <w:t>ꖡ</w:t>
      </w:r>
      <w:r>
        <w:rPr/>
        <w:t>⡦</w:t>
      </w:r>
      <w:r>
        <w:rPr/>
        <w:t>䴫彏頷㞱갯䅵栻쉫갻滂䴰⬮㗂㑄쉣塠祚她녪假浯䠦噖㍇⎩轒⼪伭⩧ꆩふ瀸炘</w:t>
      </w:r>
      <w:r>
        <w:rPr/>
        <w:t>⡧</w:t>
      </w:r>
      <w:r>
        <w:rPr/>
        <w:t>䗂啮焫䙊쉇挤☨쏂뿃⮥朤桙潅兯쵉▿幯炬⌭㋍参晠㩁漭㝦쉲쎿䭴繳搩歳</w:t>
      </w:r>
      <w:r>
        <w:rPr/>
        <w:t>⡓</w:t>
      </w:r>
      <w:r>
        <w:rPr/>
        <w:t>䩋偂磎믂꺏摸块㙖橈䝒彖⽧坷侩顡繁䐦欬刬帵⨤〯놣恱乚싂狂⤰浟♨숽瑏歫扒ꅷ⮩煵숪擂幁摋쌲쉗⾻ㅡ쉋칆뽶䱊싂媵李</w:t>
      </w:r>
      <w:r>
        <w:rPr/>
        <w:t>ꔳ</w:t>
      </w:r>
      <w:r>
        <w:rPr/>
        <w:t>䑏⩎扄滂슥㬳瀺싂┥㭵沏⑋轧癙⍴걟숲弴ꅑ睋浈玩㶩橉䛎츨┯㙤扆撣穔歶杫㴲⩌潬䡆䰫⸺╱</w:t>
      </w:r>
      <w:r>
        <w:rPr/>
        <w:t>Ɑ</w:t>
      </w:r>
      <w:r>
        <w:rPr/>
        <w:t>䠲傩</w:t>
      </w:r>
      <w:r>
        <w:rPr/>
        <w:t>ⱙ</w:t>
      </w:r>
      <w:r>
        <w:rPr/>
        <w:t>䏎㩺戮쉾轥걍坵秂儶쵬싍瑥坊穦␵桡歴湓⍂轺㊣㍔楞唨뽘╅愺⤰녊䑲쉀⩚습䗂坠䁌䯂䔰吥㮩搱㉅숽깖女䀪縥䂘へ䘽歳뽬쉩㗂漨婩</w:t>
      </w:r>
      <w:r>
        <w:rPr/>
        <w:t>ⵑ</w:t>
      </w:r>
      <w:r>
        <w:rPr/>
        <w:t>栥忍⥓椽⪘垥㵈㝚䠺奍姂啘䰫吽녒硴欳쉸参䋎건洺숯㘫皏䵹쉂輵깐喘硁坴䋂♤ぁ땡杋깁呯쉌癅⩰榘㥙凂숰呬瑄⍊㪿㘺䅪ꏂꎮꍎ⼫칎녨轠氥画썧㚩䁎쉣쉕埂싂츤쉦彌泂⑔쉓侱㭺䙡䠮㭰侬</w:t>
      </w:r>
      <w:r>
        <w:rPr/>
        <w:t>꤭</w:t>
      </w:r>
      <w:r>
        <w:rPr/>
        <w:t>楲轗帺匥唶兮⥧썗す⼹䮣嫂搭</w:t>
      </w:r>
      <w:r>
        <w:rPr/>
        <w:t>ⱺ</w:t>
      </w:r>
      <w:r>
        <w:rPr/>
        <w:t>㭚⨫严恚</w:t>
      </w:r>
      <w:r>
        <w:rPr/>
        <w:t>ꤶ</w:t>
      </w:r>
      <w:r>
        <w:rPr/>
        <w:t>櫂瘺숦攮싂⌨㨹䤰揂쉯海㨮㉀쉆焫쉔睮䀭獤壂숶畯揂ꍚ쉢쉄ㅞ䪘䄹瓃쉠␶뭲彸幍䩳幞⿃未ꥣ帵ァ捑卞䄵噙啗姂椻敗䭉噆㥤ㅴ晟ꍎ玏圽䅯彷⩺狂癣勎俍䙤頩堤㕺쉊㦣睪婠呡獰</w:t>
      </w:r>
      <w:r>
        <w:rPr/>
        <w:t>Ɫ꥔</w:t>
      </w:r>
      <w:r>
        <w:rPr/>
        <w:t>晳顥츭㥤爽㩒䬯싎敤뽏氺弸杄뾬佡桚柂䏂䂡⩱㜩싂쉡걑⭎顏䢵썒</w:t>
      </w:r>
      <w:r>
        <w:rPr/>
        <w:t>ⳍ</w:t>
      </w:r>
      <w:r>
        <w:rPr/>
        <w:t>塺ㄦ쵊瞬쌪숴䍦䝐썇勂攮啋児촴埂婉ꇍ偳⩁䘥⑦硍⭳犩滂仂獢畞䍌㒩숺뼫⑦䣂␮痂䍬楘䙚奉轲稺숲䪩祏♎</w:t>
      </w:r>
      <w:r>
        <w:rPr/>
        <w:t>ⴰ</w:t>
      </w:r>
      <w:r>
        <w:rPr/>
        <w:t>䬽㥳䭨㦥䪩⍗䥒쉯딪쏂䥤⹍㘽떩櫂狂楘椷겏㎻儽湀긤ㄽ䁓澮␳轖껂ꌳ輬䈊䁘㥭怶슮ど卡勂䜵㤸浫硕偺卨愲쉾녟녯㠸灉䁺썘碱쉢煈䁞矍⏂㔵㓎掻䳂䌶노懂潂䠹⌵溮乫潾頰塾</w:t>
      </w:r>
      <w:r>
        <w:rPr/>
        <w:t>꧃</w:t>
      </w:r>
      <w:r>
        <w:rPr/>
        <w:t>㐰㑠橒㩑伪啀䅀勂갦䩹櫍懂楂癓畕㙤㉰</w:t>
      </w:r>
      <w:r>
        <w:rPr/>
        <w:t>ⶡ</w:t>
      </w:r>
      <w:r>
        <w:rPr/>
        <w:t>渫氤</w:t>
      </w:r>
      <w:r>
        <w:rPr/>
        <w:t>ⵚ</w:t>
      </w:r>
      <w:r>
        <w:rPr/>
        <w:t>㬪뇂穌䩟쉬伦겵</w:t>
      </w:r>
      <w:r>
        <w:rPr/>
        <w:t>ꔫ</w:t>
      </w:r>
      <w:r>
        <w:rPr/>
        <w:t>믂써</w:t>
      </w:r>
      <w:r>
        <w:rPr/>
        <w:t>ⴰ♑</w:t>
      </w:r>
      <w:r>
        <w:rPr/>
        <w:t>敂灇呦⩥愤캱恢䭔喩琵類숦湧佔♸䡴䅣</w:t>
      </w:r>
      <w:r>
        <w:rPr/>
        <w:t>ⷍ</w:t>
      </w:r>
      <w:r>
        <w:rPr/>
        <w:t>愱춻ꄱ䙸㴪쵧㨲ꍮ啍䝐晡</w:t>
      </w:r>
      <w:r>
        <w:rPr/>
        <w:t>ꔪ</w:t>
      </w:r>
      <w:r>
        <w:rPr/>
        <w:t>갻歡䍤쉙媵뭞歹⥺슿㡓奣⬷⫎渴쵔㬲晤땥╺䡚⩨痎슩쉀슿攣꺥敾⛂縪辮쉖䁤㴻桳</w:t>
      </w:r>
      <w:r>
        <w:rPr/>
        <w:t>ⱎ</w:t>
      </w:r>
      <w:r>
        <w:rPr/>
        <w:t>顐楬捋</w:t>
      </w:r>
      <w:r>
        <w:rPr/>
        <w:t>ꕑ</w:t>
      </w:r>
      <w:r>
        <w:rPr/>
        <w:t>壂僂</w:t>
      </w:r>
      <w:r>
        <w:rPr/>
        <w:t>ⱋ</w:t>
      </w:r>
      <w:r>
        <w:rPr/>
        <w:t>摦稯周冩䀯뽔顳⍒侮쉭䦬뭋䕣◂ꏎ㩐쉏쉪䑚噺味⻃儷㐰㣃㩉걔㜶ꅨ慁㡴瀪㒬止然ㅎ榣⏂坆싂䀵䣍恑싎兇噳わ繐⴬⩴灈廂</w:t>
      </w:r>
      <w:r>
        <w:rPr/>
        <w:t>⠪</w:t>
      </w:r>
      <w:r>
        <w:rPr/>
        <w:t>千㑅湯⽞㓍嘭圴渥䉮䡐쉲캥䢿</w:t>
      </w:r>
      <w:r>
        <w:rPr/>
        <w:t>꧂</w:t>
      </w:r>
      <w:r>
        <w:rPr/>
        <w:t>掮惂䡴汕㙓䘴쵚湃ꥰ䠶㜱ꌽ噉周彶卮辱䃂牥쉦㐦漥汃㐭䑩깪㑥싂煯쉫扃ꅞ乯⚻쉢㫂晧㕲焪怯䄷䑪䈣楧쉦거䞿䁂㈣样䅈⥲⪥䅡渽㟂䀹⚻䴭⺱剡⽖⫂땋砳⨶樥佤䥖帤㕋㦱촬輺䕡䅠쉅</w:t>
      </w:r>
      <w:r>
        <w:rPr/>
        <w:t>ꕵ</w:t>
      </w:r>
      <w:r>
        <w:rPr/>
        <w:t>䬦쉬</w:t>
      </w:r>
      <w:r>
        <w:rPr/>
        <w:t>ꕙ</w:t>
      </w:r>
      <w:r>
        <w:rPr/>
        <w:t>䙐䅈捩쉚ㆬ倪</w:t>
      </w:r>
      <w:r>
        <w:rPr/>
        <w:t>ⴰ</w:t>
      </w:r>
      <w:r>
        <w:rPr/>
        <w:t>僂倪甭塴擃</w:t>
      </w:r>
      <w:r>
        <w:rPr/>
        <w:t>ⱑ</w:t>
      </w:r>
      <w:r>
        <w:rPr/>
        <w:t>瑞슱响╇涬㯂⫂测ꆱ쉫熡䟎歪䇂彌㩳搪轗⒘〥</w:t>
      </w:r>
      <w:r>
        <w:rPr/>
        <w:t>ꕢ</w:t>
      </w:r>
      <w:r>
        <w:rPr/>
        <w:t>䵮挽䕤</w:t>
      </w:r>
      <w:r>
        <w:rPr/>
        <w:t>ⵎ</w:t>
      </w:r>
      <w:r>
        <w:rPr/>
        <w:t>䨵겻ぬ㍗䅤轒段칈⿍剠㓂樵湓쉸女䙬⾩⽮ㄮ祱堤㘬㨴䡦祠㶩숱ㆿ䗂稬䙳㛂껂彷啙ꄰ㑟㩌ꏂ</w:t>
      </w:r>
      <w:r>
        <w:rPr/>
        <w:t>ꥎ</w:t>
      </w:r>
      <w:r>
        <w:rPr/>
        <w:t>琮놡矂敧䴭软娶쵯璻䑥䰪뭦洬囂䉃䎏収琺潅温㙋㎩昽⩦숪㡤煳⍷䱨䱨깹䔴</w:t>
      </w:r>
      <w:r>
        <w:rPr/>
        <w:t>ⴶ</w:t>
      </w:r>
      <w:r>
        <w:rPr/>
        <w:t>쵥䍯㉅瑫㢩쏂䮿쉳吷慓㡓썤䚩助嘱䂡숶</w:t>
      </w:r>
      <w:r>
        <w:rPr/>
        <w:t>ⰷ</w:t>
      </w:r>
      <w:r>
        <w:rPr/>
        <w:t>䕪檩</w:t>
      </w:r>
      <w:r>
        <w:rPr/>
        <w:t>ꦡ</w:t>
      </w:r>
      <w:r>
        <w:rPr/>
        <w:t>숪妏ꥯ⭲䙃埂㙨潕䱩敖佁癑</w:t>
      </w:r>
      <w:r>
        <w:rPr/>
        <w:t>꧂</w:t>
      </w:r>
      <w:r>
        <w:rPr/>
        <w:t>光奚揎瀹哎嚿煪ꥯ稶숩⽢㣂う䥙쉶榱썁止⥤숹迂輦妮轙穮杠</w:t>
      </w:r>
      <w:r>
        <w:rPr/>
        <w:t>꧂</w:t>
      </w:r>
      <w:r>
        <w:rPr/>
        <w:t>쉃幊⼤偟녱戵⒬潳哂午輹䱡⤱㵹⑊䱧礫洤녅幃帪琪⩐뽖</w:t>
      </w:r>
      <w:r>
        <w:rPr/>
        <w:t>Ⱪ</w:t>
      </w:r>
      <w:r>
        <w:rPr/>
        <w:t>걈숱쉧䱊⥐묦炡땪绂奈剑摈焮┪㤽쉐싂</w:t>
      </w:r>
      <w:r>
        <w:rPr/>
        <w:t>ꔊ</w:t>
      </w:r>
      <w:r>
        <w:rPr/>
        <w:t>깊䡑╂ぱ숹⩘</w:t>
      </w:r>
      <w:r>
        <w:rPr/>
        <w:t>Ⱨ</w:t>
      </w:r>
      <w:r>
        <w:rPr/>
        <w:t>㕺摔在䮮睫쉦眯ㄷ</w:t>
      </w:r>
      <w:r>
        <w:rPr/>
        <w:t>ⱪ</w:t>
      </w:r>
      <w:r>
        <w:rPr/>
        <w:t>へ懂䍵忎歠⥸愹쵷⩓␷䕃堵勂と恾쵚穊숬瘭</w:t>
      </w:r>
      <w:r>
        <w:rPr/>
        <w:t>ⶡ</w:t>
      </w:r>
      <w:r>
        <w:rPr/>
        <w:t>偄飂潇湪轐쉙⩆㋂彭顒䇎</w:t>
      </w:r>
      <w:r>
        <w:rPr/>
        <w:t>ⱈ⡚</w:t>
      </w:r>
      <w:r>
        <w:rPr/>
        <w:t>呱恙╾㑔캬</w:t>
      </w:r>
      <w:r>
        <w:rPr/>
        <w:t>⡴</w:t>
      </w:r>
      <w:r>
        <w:rPr/>
        <w:t>㓂ㄪ彘㘰</w:t>
      </w:r>
      <w:r>
        <w:rPr/>
        <w:t>Ⱟ</w:t>
      </w:r>
      <w:r>
        <w:rPr/>
        <w:t>湳兂습丨</w:t>
      </w:r>
      <w:r>
        <w:rPr/>
        <w:t>ꥋ</w:t>
      </w:r>
      <w:r>
        <w:rPr/>
        <w:t>ど䍷䟃㨵▮䢣㭈깡</w:t>
      </w:r>
      <w:r>
        <w:rPr/>
        <w:t>ꔤ</w:t>
      </w:r>
      <w:r>
        <w:rPr/>
        <w:t>奉㌴╲㪻⹸撩沩瞘ꆵ澱㯂漩摈汤뼽迂涻㤺㛍䍣땣⥾⩍恊䅄卋燂憩倭걅</w:t>
      </w:r>
      <w:r>
        <w:rPr/>
        <w:t>ⵞꔲ⭆</w:t>
      </w:r>
      <w:r>
        <w:rPr/>
        <w:t>䋂䉦</w:t>
      </w:r>
      <w:r>
        <w:rPr/>
        <w:t>ꕷ</w:t>
      </w:r>
      <w:r>
        <w:rPr/>
        <w:t>숤ず☪榱墣䔴쉪㬭⸷瑁批灾썺♶</w:t>
      </w:r>
      <w:r>
        <w:rPr/>
        <w:t>ꤷ</w:t>
      </w:r>
      <w:r>
        <w:rPr/>
        <w:t>湄恂ꆱ쉯䀮䙄扶戸</w:t>
      </w:r>
      <w:r>
        <w:rPr/>
        <w:t>⡆</w:t>
      </w:r>
      <w:r>
        <w:rPr/>
        <w:t>㴲砥☭橚䜭琣哂嚵딥滂䈪摐䠥轀磍</w:t>
      </w:r>
      <w:r>
        <w:rPr/>
        <w:t>꧂</w:t>
      </w:r>
      <w:r>
        <w:rPr/>
        <w:t>爩츲쉇䭍쉋⩵㴽湉灂〥㟂攴仂䱗촩㥟頱辣⥕㝲</w:t>
      </w:r>
      <w:r>
        <w:rPr/>
        <w:t>ⵎ</w:t>
      </w:r>
      <w:r>
        <w:rPr/>
        <w:t>䬶噚洯嘤⿍儶堷䥰◂迂ꇂ浲硥⥱夭沏숨⪩智ꍸ偬頪灧쉋汌쉣⼲噡뾵佂䖩쉾</w:t>
      </w:r>
      <w:r>
        <w:rPr/>
        <w:t>ⲣ</w:t>
      </w:r>
      <w:r>
        <w:rPr/>
        <w:t>改灈㥆䇂</w:t>
      </w:r>
      <w:r>
        <w:rPr/>
        <w:t>ⴲ⑘⛎</w:t>
      </w:r>
      <w:r>
        <w:rPr/>
        <w:t>繏桑愤侩</w:t>
      </w:r>
      <w:r>
        <w:rPr/>
        <w:t>ꖮ</w:t>
      </w:r>
      <w:r>
        <w:rPr/>
        <w:t>悿쉭캩顏걫䥉汇㙶欣殩摯♂갪㉌쉤슬唣싂㭲僂轂㐴碱疏ꍉ歹㵃쉺抡쉶噭떻ꌺ⬺쉠녣拂凂线䘬祙㯂⭡</w:t>
      </w:r>
      <w:r>
        <w:rPr/>
        <w:t>Ⳃ</w:t>
      </w:r>
      <w:r>
        <w:rPr/>
        <w:t>燂橙뮘湵썏歊⴮쉣㍅焣⭇⨵剩䡔⍒㈭㙎㫂땠䱙熣㗂撮桡숰氦쉴츮䴮춻摅姂䥪欦㝏⵩㑩ꥬ⨲碣昬繢䥧䏂䵫䕤哂걨䍣涮땪嘴䜹儱䤦칬ꄤ幍晍ꎡ煏偓歱䝫涣㭬싎쉥灏⽗劥쵦⩇婥㏃媘縹妩䐽䭕ㅃ⥭垮幢⨨ㅯ浶槃쉸䕵</w:t>
      </w:r>
      <w:r>
        <w:rPr/>
        <w:t>⡥⬨</w:t>
      </w:r>
      <w:r>
        <w:rPr/>
        <w:t>浾䥧⦘ꄩ쉄樷숽榻싂〻⩲䘫썺䟍넬呰癬堯来确컂唲汇媵弱ꥩ懍쵊䅉⬪爳溩晭⨥䒱녎卯煢뽧敷㝣╺恰칱䱢쉒䔶녣⩲⨲</w:t>
      </w:r>
      <w:r>
        <w:rPr/>
        <w:t>ꕣ</w:t>
      </w:r>
      <w:r>
        <w:rPr/>
        <w:t>秂朷楡硥䙱㊡</w:t>
      </w:r>
      <w:r>
        <w:rPr/>
        <w:t>⡬</w:t>
      </w:r>
      <w:r>
        <w:rPr/>
        <w:t>녰圫顥幥쉾⨶佲儸㙌扅갩⍂㑌숷㕙㣂㌹슱婮쉥㨽哎嗍䴨离⩚쉖哂䐽㭘卟抻</w:t>
      </w:r>
      <w:r>
        <w:rPr/>
        <w:t>ⰻ</w:t>
      </w:r>
      <w:r>
        <w:rPr/>
        <w:t>摬癯輴つ䈱</w:t>
      </w:r>
      <w:r>
        <w:rPr/>
        <w:t>ⵂ</w:t>
      </w:r>
      <w:r>
        <w:rPr/>
        <w:t>昣䳂숳긷㉺呞뭑僂⚻⹯ꍺ☫硈쉵摨⥹坺熩⨥␯儸걐搲哂慲싂썞汘儥徣䗂♡椱슿䜨惂嘪桭縰숵琨묭滂祣灚쉎⺩䩍仂촭䁨▣撡爣礯䡑䟂唺時歵㕦㞣洊쉀濂䡀Ⓧ慌狎佘扉䜪ꥸァ瑪㷂㚩痂쉧昤汎</w:t>
      </w:r>
      <w:r>
        <w:rPr/>
        <w:t>ꕔ</w:t>
      </w:r>
      <w:r>
        <w:rPr/>
        <w:t>ⰰ</w:t>
      </w:r>
      <w:r>
        <w:rPr/>
        <w:t>穈漩汰楷䮱瑯</w:t>
      </w:r>
      <w:r>
        <w:rPr/>
        <w:t>ꔳ</w:t>
      </w:r>
      <w:r>
        <w:rPr/>
        <w:t>怵掵㕶䁸㣂쉦</w:t>
      </w:r>
      <w:r>
        <w:rPr/>
        <w:t>ⱔ</w:t>
      </w:r>
      <w:r>
        <w:rPr/>
        <w:t>噟ꇍ挨⩔⽃亵노⺬쉀た넰牨숫攨䦣㐶촪丳㨲숲兆曂⾩顕㏂갦嗂䵋⴯橞㟃⩚</w:t>
      </w:r>
      <w:r>
        <w:rPr/>
        <w:t>ⰵ</w:t>
      </w:r>
      <w:r>
        <w:rPr/>
        <w:t>ꤷ</w:t>
      </w:r>
      <w:r>
        <w:rPr/>
        <w:t>轞⾏暻㜮⩱縪ね刱啳轑優갷◂涮쉢慰뮵슻ꅥ振ꍸ썥剾昰奡♥伲㭑놵扭숯䀦쉵戴恇㜸싂穘桨쉫㖵常硶ꌸ㑦椬顉㆏ꅌ쉕劮㉃楩믂㭦瞬弹⮵睍橰㵍住⸰䘵楔䖱⩙딽坑盎眳뽒敠洱⹙挫爱湸垿슱䒩⭮愱䵍吸癲汊㩃ꍷㅦ悿놬冮㵖䠬坹佸轰䛍䕂奔伯瞘刽⚬㍟乖䰱䜶갴浢塌</w:t>
      </w:r>
      <w:r>
        <w:rPr/>
        <w:t>⡲</w:t>
      </w:r>
      <w:r>
        <w:rPr/>
        <w:t>ꤦ</w:t>
      </w:r>
      <w:r>
        <w:rPr/>
        <w:t>幅畧뿂䇂숤⹋⩘칹䅉䁨</w:t>
      </w:r>
      <w:r>
        <w:rPr/>
        <w:t>⠦</w:t>
      </w:r>
      <w:r>
        <w:rPr/>
        <w:t>㥰扑䘺쉇元쉲教磂싂畆䵁쉷ꅦ㝧顺摖湭⩦卟㑥ꅩ傥</w:t>
      </w:r>
      <w:r>
        <w:rPr/>
        <w:t>ꕨ</w:t>
      </w:r>
      <w:r>
        <w:rPr/>
        <w:t>습</w:t>
      </w:r>
      <w:r>
        <w:rPr/>
        <w:t>⡡</w:t>
      </w:r>
      <w:r>
        <w:rPr/>
        <w:t>ꕇ</w:t>
      </w:r>
      <w:r>
        <w:rPr/>
        <w:t>䕷ꍸ殘千뿂奖䝫⌲獾</w:t>
      </w:r>
      <w:r>
        <w:rPr/>
        <w:t>꧂</w:t>
      </w:r>
      <w:r>
        <w:rPr/>
        <w:t>垩灙㩢彣䍖Ⓨ潥슿殩숻喿幺쏂焰所䡳摐</w:t>
      </w:r>
      <w:r>
        <w:rPr/>
        <w:t>ꦩ♉</w:t>
      </w:r>
      <w:r>
        <w:rPr/>
        <w:t>帯䐯슩╡恋潄뽕䥺牵䝧哂䑲燂倮漭싃輽刣瞬牁</w:t>
      </w:r>
      <w:r>
        <w:rPr/>
        <w:t>⡪</w:t>
      </w:r>
      <w:r>
        <w:rPr/>
        <w:t>つ쉹䩷㏂䡠⍸䟍楲朶媩慊┷卹迂婈싂캥怰張撡僂땵毎䡔뭷禵癎㟂䞬侵椷䩍〩쵠㝋ㅐ슿僂睺녉礰㭍䘴幬灪</w:t>
      </w:r>
      <w:r>
        <w:rPr/>
        <w:t>⢡</w:t>
      </w:r>
      <w:r>
        <w:rPr/>
        <w:t>䱯䧂䧂洽幗樤㍾儲乒橳</w:t>
      </w:r>
      <w:r>
        <w:rPr/>
        <w:t>ꕈ</w:t>
      </w:r>
      <w:r>
        <w:rPr/>
        <w:t>쉟䌯䥡數⍃쌹쉉䒿♍⑂뭨畂녕呷啭⨸瘪쌪旂摍䭷猥枣</w:t>
      </w:r>
      <w:r>
        <w:rPr/>
        <w:t>⡀</w:t>
      </w:r>
      <w:r>
        <w:rPr/>
        <w:t>轍쉄䦵硊塎㴱㫂▥䂱丰䩕츲牤䣂</w:t>
      </w:r>
      <w:r>
        <w:rPr/>
        <w:t>ꕡ</w:t>
      </w:r>
      <w:r>
        <w:rPr/>
        <w:t>橎牁⩵浧搣桘칓瑊䑰╋牟啋庿吴▵彣ꎩ㑳係㉫</w:t>
      </w:r>
      <w:r>
        <w:rPr/>
        <w:t>ꔽ</w:t>
      </w:r>
      <w:r>
        <w:rPr/>
        <w:t>倥妵䑒坪</w:t>
      </w:r>
      <w:r>
        <w:rPr/>
        <w:t>ⵉ</w:t>
      </w:r>
      <w:r>
        <w:rPr/>
        <w:t>䌨쉂䨪䶩泂猫⤪纬画싂樱煕䭸⌹歳⭣折슥䉟⍔</w:t>
      </w:r>
      <w:r>
        <w:rPr/>
        <w:t>Ⱙ⠫</w:t>
      </w:r>
      <w:r>
        <w:rPr/>
        <w:t>쉳⥓穂顐䤷䐩숩䒘牙㜷⮮뾮⭧儫</w:t>
      </w:r>
      <w:r>
        <w:rPr/>
        <w:t>ⱌ</w:t>
      </w:r>
      <w:r>
        <w:rPr/>
        <w:t>楤潙⧂쉐ㅣ㑮櫃偙潶㭯㕓盂䨹슮쉩䠦㋂亻睒济沘呕䉎ㅙ췂⨵㘰쉰呗㐸쉺恸㚣礻㙄恧╁㒘쵵檏獏</w:t>
      </w:r>
      <w:r>
        <w:rPr/>
        <w:t>ⴷ</w:t>
      </w:r>
      <w:r>
        <w:rPr/>
        <w:t>䥋♍䁔呹ꌲ긶뽳쉑㙄䝫㋂㛂垱㕭癅窘ꆬ䴳䉀癞啎ꥥꥧ晇쉌㕢佮恔䝸扈䝱묨癹</w:t>
      </w:r>
      <w:r>
        <w:rPr/>
        <w:t>⡳</w:t>
      </w:r>
      <w:r>
        <w:rPr/>
        <w:t>녺䙅嗃</w:t>
      </w:r>
      <w:r>
        <w:rPr/>
        <w:t>ⱄ</w:t>
      </w:r>
      <w:r>
        <w:rPr/>
        <w:t>㬫㌵ꌱ䘊吶㞿眯⩂噵懂㒿㯂䕶갯恔癱悩䶵奚ꥫ䶡僂ꥧ剕쉭矂䅾숦汕뭣渶믍썮砣恖ꏂ⹄櫂愭ꏂ싂劏䇂慒柂</w:t>
      </w:r>
      <w:r>
        <w:rPr/>
        <w:t>ꗂ</w:t>
      </w:r>
      <w:r>
        <w:rPr/>
        <w:t>塍欸╬惂㥭뽞</w:t>
      </w:r>
      <w:r>
        <w:rPr/>
        <w:t>ꦩ</w:t>
      </w:r>
      <w:r>
        <w:rPr/>
        <w:t>皻㷂䐩깄獞㵴硹攵䥦쵘뾩檱哎⽪稴쉊칦纣啎皿唨湴㋂凂숵堶⤤쉒曂頲䩃䁺獌柂繂䒩畘</w:t>
      </w:r>
      <w:r>
        <w:rPr/>
        <w:t>ꕯ</w:t>
      </w:r>
      <w:r>
        <w:rPr/>
        <w:t>䩗恪㍟段啌䐮䱸樳䷂䡏杲䦮숬슩</w:t>
      </w:r>
      <w:r>
        <w:rPr/>
        <w:t>꧂</w:t>
      </w:r>
      <w:r>
        <w:rPr/>
        <w:t>桞患⨷숪뭮쵒䘽煂顭㨽䰴⨪┹╏嘽썳乓♘輵⨶♫싂䴨</w:t>
      </w:r>
      <w:r>
        <w:rPr/>
        <w:t>⠹</w:t>
      </w:r>
      <w:r>
        <w:rPr/>
        <w:t>剩嫂弤Ⓜ쉮瘥祈乑㥕搪뼸穨쉬硑䑷㊥⭆쉷䴲⑄繖칖㙚䲣轹╰㡣㟂䞡</w:t>
      </w:r>
      <w:r>
        <w:rPr/>
        <w:t>ꕭ</w:t>
      </w:r>
      <w:r>
        <w:rPr/>
        <w:t>숸顉潒佚㴽睱䵔櫍㵴轢呅䵟슮媩輳獴쉯⵾汘㎩ꍺ匨⌵</w:t>
      </w:r>
      <w:r>
        <w:rPr/>
        <w:t>ꖻ</w:t>
      </w:r>
      <w:r>
        <w:rPr/>
        <w:t>걘搬♳썹䍪䝧츪塍쉟䥐딱灩ꄩ㍳갰䶣䵏瑗穵</w:t>
      </w:r>
      <w:r>
        <w:rPr/>
        <w:t>Ⳃ</w:t>
      </w:r>
      <w:r>
        <w:rPr/>
        <w:t>䋂녫硪乁츺ㄶ顙쉬㭂싂땥䐪歩㉷쉺숽㝗䑐㴲䮏䇃⩃쉅꥚繣焥⪩恁绂뮵㉷㜮浈疏䵅쉮㥶睉떘슏乱䩂牊⑑暩㉰</w:t>
      </w:r>
      <w:r>
        <w:rPr/>
        <w:t>⠩⹾</w:t>
      </w:r>
      <w:r>
        <w:rPr/>
        <w:t>暻䱏숷쉘䲵썏橑栤</w:t>
      </w:r>
      <w:r>
        <w:rPr/>
        <w:t>⡕</w:t>
      </w:r>
      <w:r>
        <w:rPr/>
        <w:t>쉤썂場堨♬㪿栤琵䜣偅</w:t>
      </w:r>
      <w:r>
        <w:rPr/>
        <w:t>Ȿ</w:t>
      </w:r>
      <w:r>
        <w:rPr/>
        <w:t>칟넽ㅏꍢ嘫佖싂쵙绂瑪僃圤扠帰㑀㢥轑潂쉫䈱⤳ど璵칳䵤㑒䝀㌲秂慮䐺</w:t>
      </w:r>
      <w:r>
        <w:rPr/>
        <w:t>ꕅ</w:t>
      </w:r>
      <w:r>
        <w:rPr/>
        <w:t>㙒亣坌ꄪ摷䰸쎮쉷璡䵭⸷慂쉹䉇쌤㨷兒ꍳ⧂㔣咻绂吮塺뼥亿档슥潖楬⸺庵땕穾汃⍵焣뗃佡敩浴䑡䘹㞻彭漪䔷猷皥䩫奄싎</w:t>
      </w:r>
      <w:r>
        <w:rPr/>
        <w:t>ꥌ</w:t>
      </w:r>
      <w:r>
        <w:rPr/>
        <w:t>瓂顓썣쉬䇍캩呧剩⮵䥴䱘쉊㕀䕙䨦쉊땓칀嚏ꍯ⼦쉸㉟ㄷ䊥㐰㩶䐷樳汰䳂㘳㤨싂歷쵮䭯뭔玏⻂䬲䰭㉣╕㘯啌</w:t>
      </w:r>
      <w:r>
        <w:rPr/>
        <w:t>ⱃ</w:t>
      </w:r>
      <w:r>
        <w:rPr/>
        <w:t>烂㴲⩴䠬摀쉱年묷瀽䗍塄繃汢汊痍㠷놡戰灥⩏归憣㑕圫쉖㡥䴶㩒扲愴硉</w:t>
      </w:r>
      <w:r>
        <w:rPr/>
        <w:t>ꤣ</w:t>
      </w:r>
      <w:r>
        <w:rPr/>
        <w:t>ꎥ怲瀷슻橂⮻뇍唳㙮卑噀䩨쉠깡䕞㗂ꇂ뇂捘䷂ヂ䒩슻㥢뭌佫쉘</w:t>
      </w:r>
      <w:r>
        <w:rPr/>
        <w:t>ꦥ</w:t>
      </w:r>
      <w:r>
        <w:rPr/>
        <w:t>僂쉬䵲狎⽶当</w:t>
      </w:r>
      <w:r>
        <w:rPr/>
        <w:t>ⲱ</w:t>
      </w:r>
      <w:r>
        <w:rPr/>
        <w:t>媩췂橾㩁숱쉡婓쉍噧䬯歪⹂佅⥑⥅㉒뗂掮䕟ㅒ쉪烎洵㌶癭〶㭩橶幷縩佀딶䲡䈺庣ꍰ쉷枩䨭</w:t>
      </w:r>
      <w:r>
        <w:rPr/>
        <w:t>ⵞ⥉⩣</w:t>
      </w:r>
      <w:r>
        <w:rPr/>
        <w:t>ⴣ</w:t>
      </w:r>
      <w:r>
        <w:rPr/>
        <w:t>㭃숊☣栣汗呁楦溘凂乴祃䍘祺㛂丣㒻剂煬쵐迂</w:t>
      </w:r>
      <w:r>
        <w:rPr/>
        <w:t>ⵞ</w:t>
      </w:r>
      <w:r>
        <w:rPr/>
        <w:t>畉䱐参깨飍姂땈숪</w:t>
      </w:r>
      <w:r>
        <w:rPr/>
        <w:t>ꥁ</w:t>
      </w:r>
      <w:r>
        <w:rPr/>
        <w:t>疩歹䤣ꅥ</w:t>
      </w:r>
      <w:r>
        <w:rPr/>
        <w:t>ꕌ</w:t>
      </w:r>
      <w:r>
        <w:rPr/>
        <w:t>猥♀</w:t>
      </w:r>
      <w:r>
        <w:rPr/>
        <w:t>꧂</w:t>
      </w:r>
      <w:r>
        <w:rPr/>
        <w:t>䡺颵㩄♍幭쉇潁䡬慞긵⶘뇂녡㔹⩡칀啠㙆灰佋竂呄偱㝱啦づ睕뭖渴睞⛂瑆愴䉯欬灖㯂㭱</w:t>
      </w:r>
      <w:r>
        <w:rPr/>
        <w:t>ꕆ</w:t>
      </w:r>
      <w:r>
        <w:rPr/>
        <w:t>単䩶곂縥ꍏ䖻䑾쉑浃</w:t>
      </w:r>
      <w:r>
        <w:rPr/>
        <w:t>ꗂ</w:t>
      </w:r>
      <w:r>
        <w:rPr/>
        <w:t>乱汘칵浯摴⑬兮</w:t>
      </w:r>
      <w:r>
        <w:rPr/>
        <w:t>ꔺ⍊</w:t>
      </w:r>
      <w:r>
        <w:rPr/>
        <w:t>㛂㉡噁걨뾻瘲䮘㭈䔵䩋녕쉅兾쏂瑄䛃呹䙾䗎슱䁉♳쉭䘲樥⩸䩗㔰祺䐮숨幟</w:t>
      </w:r>
      <w:r>
        <w:rPr/>
        <w:t>⡳</w:t>
      </w:r>
      <w:r>
        <w:rPr/>
        <w:t>䝋㉃㌩┽㬪</w:t>
      </w:r>
      <w:r>
        <w:rPr/>
        <w:t>⡭</w:t>
      </w:r>
      <w:r>
        <w:rPr/>
        <w:t>䤰夫뿂瘣䍰䉈澱慘⼵乴䡄㙇壎╸⎩쉬녴哂쌥㉓ꌨ昻㵄眪</w:t>
      </w:r>
      <w:r>
        <w:rPr/>
        <w:t>ꥁ</w:t>
      </w:r>
      <w:r>
        <w:rPr/>
        <w:t>挰頰反䭷攣渰깦灣◂㫂⫍佒䰻假쉤싂㧃㡘頵圩쉗</w:t>
      </w:r>
      <w:r>
        <w:rPr/>
        <w:t>ꔮ</w:t>
      </w:r>
      <w:r>
        <w:rPr/>
        <w:t>单朻숭숴噷쏂䇂顢꺬⵪あ涱㇂濂⥚啴楱껂⥒剹瘫卧克潈䝷桪걲뽥칌⸩㡪䅏䅭⭗歘땧氵奍恈䘱⽟ち㷂䑷쉞ꇂ犮⪥灎游㵁癋氮堺熥削⯂</w:t>
      </w:r>
      <w:r>
        <w:rPr/>
        <w:t>ꤦ</w:t>
      </w:r>
      <w:r>
        <w:rPr/>
        <w:t>頵</w:t>
      </w:r>
      <w:r>
        <w:rPr/>
        <w:t>ⱡ</w:t>
      </w:r>
      <w:r>
        <w:rPr/>
        <w:t>쉈㭞⑵㜺幇⹋塥畞泂㝱惂剩猲椦匦皬嘬뼻䑐㊬⽮呈땡</w:t>
      </w:r>
      <w:r>
        <w:rPr/>
        <w:t>ⱶ</w:t>
      </w:r>
      <w:r>
        <w:rPr/>
        <w:t>싂⺩칵㠸╲ꅺ煺灑숻昬쉤狎⍌昱䉟쉨㩠偔斿彐场䳂榡㗂걄㵤</w:t>
      </w:r>
      <w:r>
        <w:rPr/>
        <w:t>ꤸ</w:t>
      </w:r>
      <w:r>
        <w:rPr/>
        <w:t>䔪쉰ꍤ幫卋␶㬶轾婣㫃숸╯⌲쉡☫顠剀漳帴ㅺ惂딨ぶ⤻櫂㈵欽㣂呀椤쉥塹硔枩⍖墵兖䵇㐴䨴㑭恤묲䍞湮昩颵干接</w:t>
      </w:r>
      <w:r>
        <w:rPr/>
        <w:t>Ⳃ</w:t>
      </w:r>
      <w:r>
        <w:rPr/>
        <w:t>䉪婄䁃</w:t>
      </w:r>
      <w:r>
        <w:rPr/>
        <w:t>ⴷ</w:t>
      </w:r>
      <w:r>
        <w:rPr/>
        <w:t>믂㩩쉀ㅆ悩湵</w:t>
      </w:r>
      <w:r>
        <w:rPr/>
        <w:t>ⴻ</w:t>
      </w:r>
      <w:r>
        <w:rPr/>
        <w:t>㯍♘䑈㕉儯さ乢ㅾ䵓슻漳疩水㍬쉚洬뗂ꥲ㓂</w:t>
      </w:r>
      <w:r>
        <w:rPr/>
        <w:t>ꤴ</w:t>
      </w:r>
      <w:r>
        <w:rPr/>
        <w:t>뽖쉙甫吤渦䩞穄㐻畲呧㇂睡䥹</w:t>
      </w:r>
      <w:r>
        <w:rPr/>
        <w:t>ꗂ</w:t>
      </w:r>
      <w:r>
        <w:rPr/>
        <w:t>卮⫎</w:t>
      </w:r>
      <w:r>
        <w:rPr/>
        <w:t>ꕥ</w:t>
      </w:r>
      <w:r>
        <w:rPr/>
        <w:t>畲硘瀵䣎挪泂㌱뇎掻ꥬ쉱嘽斩숲</w:t>
      </w:r>
      <w:r>
        <w:rPr/>
        <w:t>ⱊ</w:t>
      </w:r>
      <w:r>
        <w:rPr/>
        <w:t>숶숶䭘쉃⥑晒쉩搶䱎㕔杈椸忍帤㘱䭮䜳浚瑺前瑇帱쉾織㋂䙌攨싍쉶ꅧ〨䑱唽☯厱砸疵쉓祣⩹쌪쵷恣母⩬櫂㝖㍒㶵㤶⿂쌽⮱쉴照쉀濂洣싃</w:t>
      </w:r>
      <w:r>
        <w:rPr/>
        <w:t>ⲣ</w:t>
      </w:r>
      <w:r>
        <w:rPr/>
        <w:t>椬</w:t>
      </w:r>
      <w:r>
        <w:rPr/>
        <w:t>⣂</w:t>
      </w:r>
      <w:r>
        <w:rPr/>
        <w:t>촣⴮穯</w:t>
      </w:r>
      <w:r>
        <w:rPr/>
        <w:t>ꦥ</w:t>
      </w:r>
      <w:r>
        <w:rPr/>
        <w:t>䠬嫂慱恤깸顬剚帹䍺숥硴㤻슏䗂⩶䒿㍁厘坨⥶䞮朤栭㉋渺橔⑀䑷䇂</w:t>
      </w:r>
      <w:r>
        <w:rPr/>
        <w:t>⡒</w:t>
      </w:r>
      <w:r>
        <w:rPr/>
        <w:t>䉊咻㙰썖华嗂晃㥑⸹▱㨨숊㎮䰤堽믂㑍땲슏㎵뼣뽮折</w:t>
      </w:r>
      <w:r>
        <w:rPr/>
        <w:t>⡄</w:t>
      </w:r>
      <w:r>
        <w:rPr/>
        <w:t>䉎繧숺妩⽒噠♸䬭殡ぴ纬㛂숺㔥硣祕묤榻楓</w:t>
      </w:r>
      <w:r>
        <w:rPr/>
        <w:t>Ⱙ</w:t>
      </w:r>
      <w:r>
        <w:rPr/>
        <w:t>䝉咮戦쎿㜦㑇㦻숦꥖㜸咘⍦撩싂녩춱顎쉨摦吨犘슣汈⥆吮㇃牸갭쉟噹숰牥爦懂祾㣍址㝶슘䠵婗輪싂瀮偊쉇佳颮ㅚ畫熏넸咮㉙䁇㎵딷쵮獎睶䑥⍍</w:t>
      </w:r>
      <w:r>
        <w:rPr/>
        <w:t>⡔</w:t>
      </w:r>
      <w:r>
        <w:rPr/>
        <w:t>呌摬쉔頮亱斘婊穓兠싂畾</w:t>
      </w:r>
      <w:r>
        <w:rPr/>
        <w:t>ꥋ</w:t>
      </w:r>
      <w:r>
        <w:rPr/>
        <w:t>㓂쉒뭺洯䋂ꇂ坄没冩兓廂䊏橮䈪こ卦祒䘮쉴暏⌺촬敶숬畵䍖悮㑯杈땒䏂</w:t>
      </w:r>
      <w:r>
        <w:rPr/>
        <w:t>ꖬ</w:t>
      </w:r>
      <w:r>
        <w:rPr/>
        <w:t>刷㢵䈺걧䱴⭏슩놿〦灒夽⥁㴴埂䍶⒩樳拂㙧숴㤣欯噙쉠啙污ꌵ憥婡춡绂쉧奙橊䝨㍥恭ꥨ湂㵘奁</w:t>
      </w:r>
      <w:r>
        <w:rPr/>
        <w:t>ⱕ</w:t>
      </w:r>
      <w:r>
        <w:rPr/>
        <w:t>깑䕑㭳伮硪</w:t>
      </w:r>
      <w:r>
        <w:rPr/>
        <w:t>⠣</w:t>
      </w:r>
      <w:r>
        <w:rPr/>
        <w:t>曂㉯徘츲䝬쎏淂〈쉇긭䍥㌬䩨╔뭍灮ッ㴭</w:t>
      </w:r>
      <w:r>
        <w:rPr/>
        <w:t>ⱷ</w:t>
      </w:r>
      <w:r>
        <w:rPr/>
        <w:t>슩㩫浠⛂漪䁚凂囂劬놘幺㟂毂拂슡싂</w:t>
      </w:r>
      <w:r>
        <w:rPr/>
        <w:t>ꕶ</w:t>
      </w:r>
      <w:r>
        <w:rPr/>
        <w:t>뭩쉴䍚轕摏걞䚥촣䁾㪵㯍쉷䠤</w:t>
      </w:r>
      <w:r>
        <w:rPr/>
        <w:t>ꤵ</w:t>
      </w:r>
      <w:r>
        <w:rPr/>
        <w:t>嗂␷吽轤♒姃繗䉆쉍佷卓晏砦姂彾稤愺⵵㵕晏㑪兆敇긤兯猹漨䭞櫂⽹档㵋㕵歀⼺</w:t>
      </w:r>
      <w:r>
        <w:rPr/>
        <w:t>ⱱ</w:t>
      </w:r>
      <w:r>
        <w:rPr/>
        <w:t>栶兙쉾㢏⩐㉎㚵⭫䡚䌤䖵깎갦倳⩏걖ꅋ洷</w:t>
      </w:r>
      <w:r>
        <w:rPr/>
        <w:t>ꔬ</w:t>
      </w:r>
      <w:r>
        <w:rPr/>
        <w:t>湗眫㝐슱</w:t>
      </w:r>
      <w:r>
        <w:rPr/>
        <w:t>ⲻ</w:t>
      </w:r>
      <w:r>
        <w:rPr/>
        <w:t>ⵞ</w:t>
      </w:r>
      <w:r>
        <w:rPr/>
        <w:t>䑺敄쉫⯂縷㝆吹摟磃辩氮쉎摄掩奢繩灧춵椱曂┸싂⩷⹯棎</w:t>
      </w:r>
      <w:r>
        <w:rPr/>
        <w:t>ꕭ</w:t>
      </w:r>
      <w:r>
        <w:rPr/>
        <w:t>䕗♏쉥껃쉹녒䘻㍨┴ぐ秂⹓犿⥭䝰㯂⥥䐥涩刻䝱祂⾏帶潢稨췎辬濎싂㚩쉚䩙䶬뮬䙱瓂䝪䳂┹숱颡㩷䏂煂媥⩟婣숺棃噠㵱佭欳坸弰䀯촺䢻⼮⪬洶넹礳曂싂㉅穈ꍋ伵歌汉儭洶</w:t>
      </w:r>
      <w:r>
        <w:rPr/>
        <w:t>ꕢ</w:t>
      </w:r>
      <w:r>
        <w:rPr/>
        <w:t>昪䦥呆䍄⥫</w:t>
      </w:r>
      <w:r>
        <w:rPr/>
        <w:t>⡸</w:t>
      </w:r>
      <w:r>
        <w:rPr/>
        <w:t>䥭捥䴯杯䀱䳂繀医噸䒣奔䵫䍇灸䝣╯㜤辩䂿奩䫂ꍄ縲洫☸㙙쉍䂩숮䵊</w:t>
      </w:r>
      <w:r>
        <w:rPr/>
        <w:t>ꖩ</w:t>
      </w:r>
      <w:r>
        <w:rPr/>
        <w:t>湉썴坞</w:t>
      </w:r>
      <w:r>
        <w:rPr/>
        <w:t>ⱍ</w:t>
      </w:r>
      <w:r>
        <w:rPr/>
        <w:t>㐹㩒輯㤪娪呆</w:t>
      </w:r>
      <w:r>
        <w:rPr/>
        <w:t>ꤦ</w:t>
      </w:r>
      <w:r>
        <w:rPr/>
        <w:t>䱠</w:t>
      </w:r>
      <w:r>
        <w:rPr/>
        <w:t>ꥇ</w:t>
      </w:r>
      <w:r>
        <w:rPr/>
        <w:t>怤⥋牄䬣昴䙬䟃顀淂㵪쉅䩅䕇⍙轏㕀䄺䳂恌쉪嗍穥媣䅦挭ꥣ渰쉎碘顗䜺숸</w:t>
      </w:r>
      <w:r>
        <w:rPr/>
        <w:t>ꥑ</w:t>
      </w:r>
      <w:r>
        <w:rPr/>
        <w:t>捡䡱떬걺䖿佱⹆⛂呁</w:t>
      </w:r>
      <w:r>
        <w:rPr/>
        <w:t>ⶏ</w:t>
      </w:r>
      <w:r>
        <w:rPr/>
        <w:t>슡쉑牔䂿漨碣牍漦♆案쵴顮♸暥硷飂凂县쉂⬊䔱顶摑⚬뼺땢䝣幄䕩惂⏂갱썟</w:t>
      </w:r>
      <w:r>
        <w:rPr/>
        <w:t>Ⳃ</w:t>
      </w:r>
      <w:r>
        <w:rPr/>
        <w:t>潰ꇂ</w:t>
      </w:r>
      <w:r>
        <w:rPr/>
        <w:t>⠵</w:t>
      </w:r>
      <w:r>
        <w:rPr/>
        <w:t>ꄺ⩨睊䭠숩ꍱ璬쉲䆡뽇뇂컂쉹㩭쉵쉂㝰䤣渳쉥啫瘣┳獡繺橤彔숱ꌤ▘숻긤潸뗍⨴⍠쎏</w:t>
      </w:r>
      <w:r>
        <w:rPr/>
        <w:t>⡤</w:t>
      </w:r>
      <w:r>
        <w:rPr/>
        <w:t>慀瘶倰抮挱</w:t>
      </w:r>
      <w:r>
        <w:rPr/>
        <w:t>꧂ꤰ</w:t>
      </w:r>
      <w:r>
        <w:rPr/>
        <w:t>㓍칈轊♉疡曂瑄扌䐻쉺坍쉄伩쵣琫楥⑀呤㖻뽨愷埂⻂㭕㞬싂啬䥣㑫未唦숳㜻⌤娴稣</w:t>
      </w:r>
      <w:r>
        <w:rPr/>
        <w:t>ꦘ</w:t>
      </w:r>
      <w:r>
        <w:rPr/>
        <w:t>䥾㜥䀲싃痂刻䑺唹濂싂ꥵ쌴穾䅓␴⏂㡳武揂漨煤</w:t>
      </w:r>
      <w:r>
        <w:rPr/>
        <w:t>ⰹ</w:t>
      </w:r>
      <w:r>
        <w:rPr/>
        <w:t>秂㕞偠楶杒御칂乾䟂</w:t>
      </w:r>
      <w:r>
        <w:rPr/>
        <w:t>ꥈ</w:t>
      </w:r>
      <w:r>
        <w:rPr/>
        <w:t>ꍵ䟃</w:t>
      </w:r>
      <w:r>
        <w:rPr/>
        <w:t>ꥂ</w:t>
      </w:r>
      <w:r>
        <w:rPr/>
        <w:t>刪ㅃ쉢䕧쉔⭙摮⩳</w:t>
      </w:r>
      <w:r>
        <w:rPr/>
        <w:t>ⷃ</w:t>
      </w:r>
      <w:r>
        <w:rPr/>
        <w:t>䫂仂⵬穀쉚瑾䕍땈⩩矂쉙塕掵瘰ꄣ䥎癹㨰煭娶瑭獓뭅㬽輸瑁쉍伭䩨㗂䁈</w:t>
      </w:r>
      <w:r>
        <w:rPr/>
        <w:t>ꤵ</w:t>
      </w:r>
      <w:r>
        <w:rPr/>
        <w:t>主䉡⍘呁쉨ꥹ⦡갩兆祧㜨쉵숷噯僂婌ㅧ煗ꅨ놵彸婙䍹⩖ꄳ穡椷歗乱슣搨䦮犥슩䝶췂摁습弴焪㈸す숳</w:t>
      </w:r>
      <w:r>
        <w:rPr/>
        <w:t>ꕣ</w:t>
      </w:r>
      <w:r>
        <w:rPr/>
        <w:t>吮㑞㥴ꄥ猤曂곂滍䁯㠭奎幊䕱幣숷杨</w:t>
      </w:r>
      <w:r>
        <w:rPr/>
        <w:t>⡯</w:t>
      </w:r>
      <w:r>
        <w:rPr/>
        <w:t>걉乯쉑췂潢칬</w:t>
      </w:r>
      <w:r>
        <w:rPr/>
        <w:t>ⷂ</w:t>
      </w:r>
      <w:r>
        <w:rPr/>
        <w:t>琵䆥奚頱畫</w:t>
      </w:r>
      <w:r>
        <w:rPr/>
        <w:t>ꦮ</w:t>
      </w:r>
      <w:r>
        <w:rPr/>
        <w:t>塠㌺搬쉅汕䈫氰硎⾿䟂顥⩯䵹潔♄偠辏㥞猶겮䵊洽䡷砪䰨塈쉎</w:t>
      </w:r>
      <w:r>
        <w:rPr/>
        <w:t>ⵁ</w:t>
      </w:r>
      <w:r>
        <w:rPr/>
        <w:t>砣杋</w:t>
      </w:r>
      <w:r>
        <w:rPr/>
        <w:t>ꥈ</w:t>
      </w:r>
      <w:r>
        <w:rPr/>
        <w:t>噆㏂淂</w:t>
      </w:r>
      <w:r>
        <w:rPr/>
        <w:t>ⱳ</w:t>
      </w:r>
      <w:r>
        <w:rPr/>
        <w:t>狂쉂汸䊏䈫㭄쏎傻䍏樰㊣䴹⪮ꅴ䰽㯃쉳皘瘨揂䥅㴷癗灺䘩⹱䬥㊩ꄤ刪㙔䁄쉺潃</w:t>
      </w:r>
      <w:r>
        <w:rPr/>
        <w:t>ꤵ</w:t>
      </w:r>
      <w:r>
        <w:rPr/>
        <w:t>漨⌰㪡숮か㴪迂☰쉫㝄単ꍺ䢮⩬⬭奮游颏숳㡩礰싂礦䁬칊佒ㅄ漷坁䋎癕呭硃㍈䩄攣塔幥쉪晉徥㭔⨷싂</w:t>
      </w:r>
      <w:r>
        <w:rPr/>
        <w:t>Ⱳ</w:t>
      </w:r>
      <w:r>
        <w:rPr/>
        <w:t>仂㡹䅭⤭樴橎太愨뽳䍹洳恴뿂氭冡琸㕫Ⓜ䋂単뼥⑖⸴</w:t>
      </w:r>
      <w:r>
        <w:rPr/>
        <w:t>⡎</w:t>
      </w:r>
      <w:r>
        <w:rPr/>
        <w:t>戨砪ꄮか啍썷슿쏂榘瑶뭆ㅺ是偳⪡㥨㍹顶瀷䴸</w:t>
      </w:r>
      <w:r>
        <w:rPr/>
        <w:t>⢮</w:t>
      </w:r>
      <w:r>
        <w:rPr/>
        <w:t>乮⚿㴭긱慥䭟슮⪥伲䟂⹔ꆩ摂㡢䅰떡䶵灬ꍇ뼽㭞ㅐ▣숵祦⚮獶땸壂穬ꅆ츳瀪迂畸⎡녥瘮숷祭楣䥳皵칗⥢쉩⚬呹飂吰⬪灯伱瑈䉄义捭쉂在憣숣䝠瑅牕橵슿㝌栱澻㕵䁗慡琱睈ㅨ兪嘤䱧潱䙙姂㍎</w:t>
      </w:r>
      <w:r>
        <w:rPr/>
        <w:t>ⵧ</w:t>
      </w:r>
      <w:r>
        <w:rPr/>
        <w:t>參瑰涬ꅉ숭치㧂㵾睲怪敾桓ꎵ쉌㶣㥡▩燍戳昊䁊㬺⴪猱氮桦㍚仂瘬㴥쉯懂⹕㇃㵳啣ㄣ繓ꍥ⽑⑉쉐䍟㘶䫂ꇎ瓂</w:t>
      </w:r>
      <w:r>
        <w:rPr/>
        <w:t>⡯</w:t>
      </w:r>
      <w:r>
        <w:rPr/>
        <w:t>䕘㍹砵컂浌㭎⭒껂땍機ꍙ皣䤸⹨</w:t>
      </w:r>
      <w:r>
        <w:rPr/>
        <w:t>⣍</w:t>
      </w:r>
      <w:r>
        <w:rPr/>
        <w:t>轳湭湰塚住╞㍀煒쉒ꎡ슡쉦⍒쉗</w:t>
      </w:r>
      <w:r>
        <w:rPr/>
        <w:t>ⱚ</w:t>
      </w:r>
      <w:r>
        <w:rPr/>
        <w:t>轹㩤䣂湸夽㘵祬쉺깳땃쉬㝮Ⓜ椣套倸瘲啅⎏䰸칅䕨繶半㪥깴♡敡싂䍅噬⨰礹癆㙃䎏媡⍵⤬睯쉩勍廂㚣ㄮ橢奵㪩帮싎뮩帶⽉䚩敷擂彅싎祉悮䴵嚡㉁ꌷ캣恬㉗姃⩡瘪⥥㐭䣃桃倮䕂摉䎮璥扇㔯䳂쉮뽫盂歕</w:t>
      </w:r>
      <w:r>
        <w:rPr/>
        <w:t>ꦿꥑ</w:t>
      </w:r>
      <w:r>
        <w:rPr/>
        <w:t>ꅍ椭勂稸싂憿</w:t>
      </w:r>
      <w:r>
        <w:rPr/>
        <w:t>ꤵ</w:t>
      </w:r>
      <w:r>
        <w:rPr/>
        <w:t>奄畢撿␷佾</w:t>
      </w:r>
      <w:r>
        <w:rPr/>
        <w:t>ⰲ</w:t>
      </w:r>
      <w:r>
        <w:rPr/>
        <w:t>搩㝎祰⹷㩍㡢쉆䕪慅㌻㤺㚻唷䁾</w:t>
      </w:r>
      <w:r>
        <w:rPr/>
        <w:t>⣂</w:t>
      </w:r>
      <w:r>
        <w:rPr/>
        <w:t>⽴䈯䢡쉁䙖뮩兊㴴⺮䉇슏䏂坙婊</w:t>
      </w:r>
      <w:r>
        <w:rPr/>
        <w:t>ꥇ</w:t>
      </w:r>
      <w:r>
        <w:rPr/>
        <w:t>䅀☺皩숮楪䄭뽲㑓쉓竂ꥭ䭣总㙴㬽偀田幓頹</w:t>
      </w:r>
      <w:r>
        <w:rPr/>
        <w:t>ⱄ</w:t>
      </w:r>
      <w:r>
        <w:rPr/>
        <w:t>䤨㛂盂撩䲿甤䊘幮쉗婀숪</w:t>
      </w:r>
      <w:r>
        <w:rPr/>
        <w:t>ꕓ⭁</w:t>
      </w:r>
      <w:r>
        <w:rPr/>
        <w:t>町佖乴慅輰⾣⾮飂沘㍔갴㝎쉚斏癩쉑㴥⪱䛂渷캘敞乖僂⽠幦繬䈰⧂橰䛃䕷</w:t>
      </w:r>
      <w:r>
        <w:rPr/>
        <w:t>⡣</w:t>
      </w:r>
      <w:r>
        <w:rPr/>
        <w:t>㮱䐬</w:t>
      </w:r>
      <w:r>
        <w:rPr/>
        <w:t>꤫</w:t>
      </w:r>
      <w:r>
        <w:rPr/>
        <w:t>㥧䨰懂恅唪㔬㥄쵃悏敱母毂㖩싂恹慳쉏爩楹ꅯ⑫촱䡪榻걖㡦⛂㯂湙쉰福喏ꅟ⨩漮㨫睔㵈⼺燍杮呤녬ꇂ伫倻녲</w:t>
      </w:r>
      <w:r>
        <w:rPr/>
        <w:t>ⳍ</w:t>
      </w:r>
      <w:r>
        <w:rPr/>
        <w:t>䉹⩡㣃ㅒ놬敂⩕싂쉧嘬奔朶뭴䝳儻쉖䖵䔭쉇쵖愻彫㕵쉊䨱咱</w:t>
      </w:r>
      <w:r>
        <w:rPr/>
        <w:t>ⱕ</w:t>
      </w:r>
      <w:r>
        <w:rPr/>
        <w:t>疡뇂</w:t>
      </w:r>
      <w:r>
        <w:rPr/>
        <w:t>ꗂ</w:t>
      </w:r>
      <w:r>
        <w:rPr/>
        <w:t>ㄥꄲ帪쉩⻂湫䝥㙲杘埂싂婚潚扎勂桌⩤祴㖩縹칑䵠쉇澿漪㈻拂䅨슏縴㙤숷䁠䍩쌮偵绎婈㵔睸뽒泂ォ걀곂㘥䔻</w:t>
      </w:r>
      <w:r>
        <w:rPr/>
        <w:t>Ⱛ</w:t>
      </w:r>
      <w:r>
        <w:rPr/>
        <w:t>晸穏獬慞⤯〬㝈呴⺵湖慕㋂晰泂갹憩帴긪橃溘序昤㢣杚兗呈竂帹䋂港⍕카扡</w:t>
      </w:r>
      <w:r>
        <w:rPr/>
        <w:t>ⲩ⥨</w:t>
      </w:r>
      <w:r>
        <w:rPr/>
        <w:t>㫂쉙䱬䒿县娹櫂繪ꥪ䓂債쵦쉟歱⼪砭拃⩰煫僂㥥䥫晡칗㪵뭲걒쎣剐噩柎</w:t>
      </w:r>
      <w:r>
        <w:rPr/>
        <w:t>ꤦ</w:t>
      </w:r>
      <w:r>
        <w:rPr/>
        <w:t>幹桅伵剡匪末칾␥컂浤쉩灆깢畣⏂汀ꅀ䡤䬤お㔳坲┱塴䅉ꥥ쵯⚵䙂村䵘썯悡復塓╲䧂</w:t>
      </w:r>
      <w:r>
        <w:rPr/>
        <w:t>ꕚ</w:t>
      </w:r>
      <w:r>
        <w:rPr/>
        <w:t>楒쉂쵤슏噢轾깕㒡꺏</w:t>
      </w:r>
      <w:r>
        <w:rPr/>
        <w:t>ⲱ</w:t>
      </w:r>
      <w:r>
        <w:rPr/>
        <w:t>㡮畐毂犏毂䩹㵰</w:t>
      </w:r>
      <w:r>
        <w:rPr/>
        <w:t>꧂</w:t>
      </w:r>
      <w:r>
        <w:rPr/>
        <w:t>쉳懂偀뗂焊濂넵䘦副쉡究啂뽉㋂⥌灎</w:t>
      </w:r>
      <w:r>
        <w:rPr/>
        <w:t>ꤷ</w:t>
      </w:r>
      <w:r>
        <w:rPr/>
        <w:t>ㅤㅾ飂煅쵚䩙䔶⽾桵ꅳ桐ぁꍏ儽刽믂䁲㶡㎻</w:t>
      </w:r>
      <w:r>
        <w:rPr/>
        <w:t>ꔪ</w:t>
      </w:r>
      <w:r>
        <w:rPr/>
        <w:t>녢顙偪ꍰ儷쉉听䌨䌪䈸녌꺮㚥㤹㙸䎡</w:t>
      </w:r>
      <w:r>
        <w:rPr/>
        <w:t>ꤨ</w:t>
      </w:r>
      <w:r>
        <w:rPr/>
        <w:t>쉲䱹勎㵅⵪噁乆뭎ꅘ〉뗂恧漵ꎮ㦥竂佷싂걫쌭⻂硒潳쉬㠰㠬婨皬쉉瓂뼩晈㕸쉀㊥䝃㖡戴秂䂡摓쉢歩</w:t>
      </w:r>
      <w:r>
        <w:rPr/>
        <w:t>ꥀ⩂</w:t>
      </w:r>
      <w:r>
        <w:rPr/>
        <w:t>㶱兡惂䊬戬㟂㋂싂擂偧幋쉖ㆮ敉櫍煨거咬っ┳揍煂⸮剸㐪㨬뽨숪㊣싂犩⭘녊恑⹾㕂嫂は㥰慦縪녮㘦渴獁싎⹊帴ꇍ共忂쉈</w:t>
      </w:r>
      <w:r>
        <w:rPr/>
        <w:t>ꥉ</w:t>
      </w:r>
      <w:r>
        <w:rPr/>
        <w:t>敆䟂㭇塯殮㣎歈纻幏┻竂㬻嘤㍡</w:t>
      </w:r>
      <w:r>
        <w:rPr/>
        <w:t>ꦩ</w:t>
      </w:r>
      <w:r>
        <w:rPr/>
        <w:t>梵⵱獗䓎䕄ㅩ▩숦</w:t>
      </w:r>
      <w:r>
        <w:rPr/>
        <w:t>ꥍ</w:t>
      </w:r>
      <w:r>
        <w:rPr/>
        <w:t>칸슩匩춣䑫⍄㋎숦印⤽☰쉭乓㐶㬯繆슱區獬⽴▣쉕秂硐깕䠰녣獤剰⵭ꥫ㵃숯偈ꏂ썀ㅏ쉷搽辮싂칅㝰뭸攣揂捁き硰䫂䩋扶♪墣꺿䉦䩍䍚컂⹟咵摮⩌긬⭞擂ꅐ丣晨抻噂㈪숲䑇싂問</w:t>
      </w:r>
      <w:r>
        <w:rPr/>
        <w:t>ⱆ</w:t>
      </w:r>
      <w:r>
        <w:rPr/>
        <w:t>컍ꅤ眰痃株頶㭓쉋煋⥾縺徘䄺쉤䩣斥椨䑎㝀䭴湒䣂䁆噯뽢꥚䌫⥖嚬䭦頳䰹㤻䞡櫎녨䁰쉟顩뼯</w:t>
      </w:r>
      <w:r>
        <w:rPr/>
        <w:t>ⱖ⡡</w:t>
      </w:r>
      <w:r>
        <w:rPr/>
        <w:t>䭦䤫╨걮勂䇂쉏繴⛂␵瀫濂牏穑뭺⩯啃뾱묩兤歬쉧汇♒숯깐㝡活佅祎兘㭮ꅲ囂⽣䑖牋ꇂ湚</w:t>
      </w:r>
      <w:r>
        <w:rPr/>
        <w:t>ꥆ</w:t>
      </w:r>
      <w:r>
        <w:rPr/>
        <w:t>則숱泎磂䱑睺昳ꅕ䱘縪顠쉪婱䁲컂뭒䑁坋⵹ㅱ곂瓂啹⩬</w:t>
      </w:r>
      <w:r>
        <w:rPr/>
        <w:t>ⱙ</w:t>
      </w:r>
      <w:r>
        <w:rPr/>
        <w:t>唻뼵哎⥈㌩䯂㨶浢㡯堫盍⥟汅ꍎ啶㝑</w:t>
      </w:r>
      <w:r>
        <w:rPr/>
        <w:t>ꥈ⪮</w:t>
      </w:r>
      <w:r>
        <w:rPr/>
        <w:t>썔녉塡媻쉦彔쉙쉆勂䝳䘸숺爥</w:t>
      </w:r>
      <w:r>
        <w:rPr/>
        <w:t>ⵚ</w:t>
      </w:r>
      <w:r>
        <w:rPr/>
        <w:t>乔녺潇숥㝫卟</w:t>
      </w:r>
      <w:r>
        <w:rPr/>
        <w:t>꧂</w:t>
      </w:r>
      <w:r>
        <w:rPr/>
        <w:t>橭⬤嘫쵠㩧</w:t>
      </w:r>
      <w:r>
        <w:rPr/>
        <w:t>ꤲ</w:t>
      </w:r>
      <w:r>
        <w:rPr/>
        <w:t>焺촶框枻梵瘦싂┩⤻㖘䍇剔뼪숤祵</w:t>
      </w:r>
      <w:r>
        <w:rPr/>
        <w:t>ⶥ</w:t>
      </w:r>
      <w:r>
        <w:rPr/>
        <w:t>쉨婈</w:t>
      </w:r>
      <w:r>
        <w:rPr/>
        <w:t>ꔨ</w:t>
      </w:r>
      <w:r>
        <w:rPr/>
        <w:t>戱稹伣㩮櫂坈灂숣慅</w:t>
      </w:r>
      <w:r>
        <w:rPr/>
        <w:t>ꖥ</w:t>
      </w:r>
      <w:r>
        <w:rPr/>
        <w:t>䱕</w:t>
      </w:r>
      <w:r>
        <w:rPr/>
        <w:t>ⵗ</w:t>
      </w:r>
      <w:r>
        <w:rPr/>
        <w:t>噇⭕</w:t>
      </w:r>
      <w:r>
        <w:rPr/>
        <w:t>ꕹ</w:t>
      </w:r>
      <w:r>
        <w:rPr/>
        <w:t>쉋噈䑱ꅈ⑞噌㑞ㅇ쉖㈸쉌畾爲䟂欶䄳⍙䱥⩄穔轌쉠唶獠䭪儥㡪슥う杈恊䍋禱嘶䥘瑄⨹噾춡䰰椪幐玣쉅碱灕쉋䝏</w:t>
      </w:r>
      <w:r>
        <w:rPr/>
        <w:t>ⴳ</w:t>
      </w:r>
      <w:r>
        <w:rPr/>
        <w:t>㗍䖱呮婏㌳夣㧂㉦뽬䍗㝨搵繦ぁ婖湾剤权敊쉮塓⸪ꌯ㗂㡒쉦넸掮弊⛂㙗</w:t>
      </w:r>
      <w:r>
        <w:rPr/>
        <w:t>⡞╳</w:t>
      </w:r>
      <w:r>
        <w:rPr/>
        <w:t>䁔쉥숵䉦故栰㋂灷䕟뿂㏂儴녇䔱氤摔</w:t>
      </w:r>
      <w:r>
        <w:rPr/>
        <w:t>ⴱ</w:t>
      </w:r>
      <w:r>
        <w:rPr/>
        <w:t>飂䱆た琦䘯숮株㵭䈭啫杲䡚圷圤㦩噇숸㦩卫㌮곂딳睩甥嫂ꇃ䅩汕㡦潍姂䤸嫂晓歴㐱堤乴爻辩┸犬姂㬥쉴숸䩌乃癧彉匷숦㎣癊繀橣偰⩴걱쉤ㆩ</w:t>
      </w:r>
      <w:r>
        <w:rPr/>
        <w:t>ꥎ</w:t>
      </w:r>
      <w:r>
        <w:rPr/>
        <w:t>䬺练㬯㷍恦縨啌숰쉨㍟㐺奰쉌</w:t>
      </w:r>
      <w:r>
        <w:rPr/>
        <w:t>⡡</w:t>
      </w:r>
      <w:r>
        <w:rPr/>
        <w:t>啣싂歪䛂♘믂숯</w:t>
      </w:r>
      <w:r>
        <w:rPr/>
        <w:t>ꤴ</w:t>
      </w:r>
      <w:r>
        <w:rPr/>
        <w:t>싃擂嗂掩⩶轮坪⿃⻍⽾㍥㑷唰轰潥挬祗싂ꍭ彘쉆冥䑦䵡塾纮珃싂㙋⥺ぺㅋ㕪숻匪㑩긤⿂㦮卭</w:t>
      </w:r>
      <w:r>
        <w:rPr/>
        <w:t>ⱎ</w:t>
      </w:r>
      <w:r>
        <w:rPr/>
        <w:t>娴㡏拂</w:t>
      </w:r>
    </w:p>
    <w:p>
      <w:pPr>
        <w:pStyle w:val="PreformattedText"/>
        <w:bidi w:val="0"/>
        <w:spacing w:before="0" w:after="0"/>
        <w:jc w:val="left"/>
        <w:rPr/>
      </w:pPr>
      <w:r>
        <w:rPr/>
        <w:t>扯슏㭉쉰慶弮⩕唲戫숯牌땟桹⛎땨ꎮ祎繭㍊伮⩃䕋☩䡾䬺촯놬偰╧⭓磂坅쉑칪ꌱ瓂쉈䳂潆㟂戸䑾祘⩨敯浉걐獯悡沬惂ㅖ啒ꥹ⪩祪썢䝈廍欦䌣牉쉖㩏㔮偫甴痍氭⾵㵅䓂塭祋㥇㵌禿슘汣컂䳂ぺ곎ま䛃呍╄採剪呓㙧㨰⨥檿䍫⑄䑾쉆슬契ꏂ㙔칙珂獐畯㥎슡쉊♅숥쉡䭷伸䍃쉶䤷</w:t>
      </w:r>
      <w:r>
        <w:rPr/>
        <w:t>ꔽ</w:t>
      </w:r>
      <w:r>
        <w:rPr/>
        <w:t>琺ꍮ乧츤慳쉨슮ㅶ⩮</w:t>
      </w:r>
      <w:r>
        <w:rPr/>
        <w:t>ⵢ</w:t>
      </w:r>
      <w:r>
        <w:rPr/>
        <w:t>䃂㉠</w:t>
      </w:r>
      <w:r>
        <w:rPr/>
        <w:t>ꕢ⦩</w:t>
      </w:r>
      <w:r>
        <w:rPr/>
        <w:t>䲩嗂橢⹫塌</w:t>
      </w:r>
      <w:r>
        <w:rPr/>
        <w:t>ⱌ</w:t>
      </w:r>
      <w:r>
        <w:rPr/>
        <w:t>攮庡欷</w:t>
      </w:r>
      <w:r>
        <w:rPr/>
        <w:t>ꕍ</w:t>
      </w:r>
      <w:r>
        <w:rPr/>
        <w:t>䔽ㄴ䄭싂㝃捎쵕兗婙까䜫㥄ꏂ숯䜦挺╅싂⩴橂쌳</w:t>
      </w:r>
      <w:r>
        <w:rPr/>
        <w:t>⡳</w:t>
      </w:r>
      <w:r>
        <w:rPr/>
        <w:t>噒녬梬杌慹偄</w:t>
      </w:r>
      <w:r>
        <w:rPr/>
        <w:t>ꤨ</w:t>
      </w:r>
      <w:r>
        <w:rPr/>
        <w:t>䔥㕾⏂杒㢱䩹ꥢ⍹</w:t>
      </w:r>
      <w:r>
        <w:rPr/>
        <w:t>⣂</w:t>
      </w:r>
      <w:r>
        <w:rPr/>
        <w:t>놘㦵䅖⎬獍싂긨眪杨네녊核⶿뽣旂</w:t>
      </w:r>
      <w:r>
        <w:rPr/>
        <w:t>ꔪ</w:t>
      </w:r>
      <w:r>
        <w:rPr/>
        <w:t>幉㡠䁏䔥싂슣䃎墘䘸┰祚♲䆱</w:t>
      </w:r>
      <w:r>
        <w:rPr/>
        <w:t>ꕺ</w:t>
      </w:r>
      <w:r>
        <w:rPr/>
        <w:t>捱愣쉤扖쉈딲抻䙈뼰亻绂녶㎮䓂䥗䡋皱⪱攩橷뮩䎥䵉楪뼩☦䙦싂┤滂ꥨ汤煇䅥䉏湬兙⫂晓</w:t>
      </w:r>
      <w:r>
        <w:rPr/>
        <w:t>ꖵ</w:t>
      </w:r>
      <w:r>
        <w:rPr/>
        <w:t>ⱙ</w:t>
      </w:r>
      <w:r>
        <w:rPr/>
        <w:t>硉焷㊣灃깸⽘㫂漻呤づ泃㣃さ㧂쉧䱶숷婃奕䐭䨦뭸⥱秂䜴䉺ꍑ椬ㄬ昰</w:t>
      </w:r>
      <w:r>
        <w:rPr/>
        <w:t>⢱</w:t>
      </w:r>
      <w:r>
        <w:rPr/>
        <w:t>啹⭒濃櫂♧熬潷迂</w:t>
      </w:r>
      <w:r>
        <w:rPr/>
        <w:t>ꕞ</w:t>
      </w:r>
      <w:r>
        <w:rPr/>
        <w:t>穔治痍䱡䐰汗䝦炿婠♮⨫㬤晷</w:t>
      </w:r>
      <w:r>
        <w:rPr/>
        <w:t>ꕓ</w:t>
      </w:r>
      <w:r>
        <w:rPr/>
        <w:t>慯</w:t>
      </w:r>
      <w:r>
        <w:rPr/>
        <w:t>ꕈ</w:t>
      </w:r>
      <w:r>
        <w:rPr/>
        <w:t>ꎏ㔽䔫珂䣂瑚睱Ⓜ</w:t>
      </w:r>
      <w:r>
        <w:rPr/>
        <w:t>ⷂ</w:t>
      </w:r>
      <w:r>
        <w:rPr/>
        <w:t>摢ꌻ☵ꅇ䕡䄯충硇⸹䑾</w:t>
      </w:r>
      <w:r>
        <w:rPr/>
        <w:t>ꥃ</w:t>
      </w:r>
      <w:r>
        <w:rPr/>
        <w:t>啱쉮繌䡅ㄩ眴쉕</w:t>
      </w:r>
      <w:r>
        <w:rPr/>
        <w:t>ꥀ</w:t>
      </w:r>
      <w:r>
        <w:rPr/>
        <w:t>䟎쉎框桞犮슩⫂ꍰ獯碬䝐뗃撩㶮嚮儵쌺슩潤桎쉍⸫</w:t>
      </w:r>
      <w:r>
        <w:rPr/>
        <w:t>꥟</w:t>
      </w:r>
      <w:r>
        <w:rPr/>
        <w:t>㍬⹟⩴⯃䔊ꄩ걨恴䥴澡昰爨숨⌯滂뮡䕲穷㘳渹帨摎䛂牟</w:t>
      </w:r>
      <w:r>
        <w:rPr/>
        <w:t>ꤵ</w:t>
      </w:r>
      <w:r>
        <w:rPr/>
        <w:t>兑彺䏃玣䕒ㅊ慃喩䵘伸恏㠴桧뇎橯싂㊏彨㨳弩㘮剣㕣劏Ⓜ뭚櫃쉧⽚獢曍禥㋃牾䡠쉡䩅狃⩪쵓摵⍫캱兹문숲敪㜵役坒恮숨硐</w:t>
      </w:r>
      <w:r>
        <w:rPr/>
        <w:t>⡑</w:t>
      </w:r>
      <w:r>
        <w:rPr/>
        <w:t>倨쉢䮬怷㍐啉䨯쏂⬦桕㛂숣㍶輤㔤檻ꍀ䉯䍐땢祂숷㉲玻挻匳唺䗍扂䒮⛂〺睁쉲㩭氶彩樣췍慨䍉㝪㉀Ⓜ䙍⥸㍸⮵乃㝋係捌숤刦♊ꅔ쉘扈桯竂썺㌲䭲䢥놮⺱쉓䬨䝨䭏</w:t>
      </w:r>
      <w:r>
        <w:rPr/>
        <w:t>ꦵ</w:t>
      </w:r>
      <w:r>
        <w:rPr/>
        <w:t>䝘䑵湏扇⩥㉕湮祪칃纩䅑捇帱뭋䙁䦵熵묹弤樽䙰⵨䏍伵塄싂畇긤쉵灊淍㝣䱩呷硃汸溥䅤極䈷숶䤤뽡爦</w:t>
      </w:r>
      <w:r>
        <w:rPr/>
        <w:t>꥟</w:t>
      </w:r>
      <w:r>
        <w:rPr/>
        <w:t>丯격ꥰ㓂灹䙏旃ꏂ䏂乱䁃㫂甫慵䯂柂䔳之뽯䌱㉡䕺穱獲䍙썰捰乱㩬噭䰮嘩楅䵵쉍</w:t>
      </w:r>
      <w:r>
        <w:rPr/>
        <w:t>⡳</w:t>
      </w:r>
      <w:r>
        <w:rPr/>
        <w:t>琺䜩쉧留쉐厏䝑쉦㥩堨悬䍢숯乹</w:t>
      </w:r>
      <w:r>
        <w:rPr/>
        <w:t>ꥈ</w:t>
      </w:r>
      <w:r>
        <w:rPr/>
        <w:t>佄〉慧祂곎浤噷㠦步㵷窬䒩桭⑍</w:t>
      </w:r>
      <w:r>
        <w:rPr/>
        <w:t>ꥌ</w:t>
      </w:r>
      <w:r>
        <w:rPr/>
        <w:t>盃敋⿂숯䙯栻⌷쉃祟ꥬ</w:t>
      </w:r>
      <w:r>
        <w:rPr/>
        <w:t>꧂</w:t>
      </w:r>
      <w:r>
        <w:rPr/>
        <w:t>깇煊敯佂䅮獉ㄽ㥺扡輫桫슥┻</w:t>
      </w:r>
      <w:r>
        <w:rPr/>
        <w:t>ⲵ</w:t>
      </w:r>
      <w:r>
        <w:rPr/>
        <w:t>갶敶晙娥呺澬癸祀湡ꌺ凂柂札䑪勂숻걹瑷䑩睧渥쉀싂東㩑抵顊㓂⛂䨫숷⸪嫍呕㠺㐽䕲⏂撵⬺潪漴싂呮擃倶䋂灸潡祱䱅䩪䭬쉞싂⹆憬䔬슣쉉뽬㛂䍬晰浡⮥䥷㙸쉂欤쉚欫呈繇⍯칏䅌䑫彊㓂㭈墱㡖挣沩窵숺堩촱䜪ꅥ幸牔滂䥹潗㉐潎䩌</w:t>
      </w:r>
      <w:r>
        <w:rPr/>
        <w:t>ⲵ</w:t>
      </w:r>
      <w:r>
        <w:rPr/>
        <w:t>䆩朱쉂꺘嚿뼫싃眰䩏</w:t>
      </w:r>
      <w:r>
        <w:rPr/>
        <w:t>ⵡ</w:t>
      </w:r>
      <w:r>
        <w:rPr/>
        <w:t>싃곃欭䖩桕딤攨浆㵫㉹⸻䳂</w:t>
      </w:r>
      <w:r>
        <w:rPr/>
        <w:t>ꔲ</w:t>
      </w:r>
      <w:r>
        <w:rPr/>
        <w:t>怴싂啷䕵伬䤱ꅱ攥뽄枵洪榡묭在</w:t>
      </w:r>
      <w:r>
        <w:rPr/>
        <w:t>ꥆ⩦</w:t>
      </w:r>
      <w:r>
        <w:rPr/>
        <w:t>偦㩹毂留浶⩾숫䨪</w:t>
      </w:r>
      <w:r>
        <w:rPr/>
        <w:t>ⱋ</w:t>
      </w:r>
      <w:r>
        <w:rPr/>
        <w:t>䕎橦兵姂쉩幣</w:t>
      </w:r>
      <w:r>
        <w:rPr/>
        <w:t>ꥑ</w:t>
      </w:r>
      <w:r>
        <w:rPr/>
        <w:t>䰵⼤塭潠绍⹖斿숣㴷</w:t>
      </w:r>
      <w:r>
        <w:rPr/>
        <w:t>꧂ꥎ</w:t>
      </w:r>
      <w:r>
        <w:rPr/>
        <w:t>硐役ㄤ博樦⑭깟ㅺ氪⯂䙦Ⓜ충搳쵰烂弻</w:t>
      </w:r>
      <w:r>
        <w:rPr/>
        <w:t>ꔸ</w:t>
      </w:r>
      <w:r>
        <w:rPr/>
        <w:t>斡中庱⴪䝰癶㩸畷⽇棂ꏎ偊♘㭊⨴睡圽䊩䭕纏烂⩢㔻㗂橘勂ㅁ싂刬䕎妘堹숥㑓慰쵇輫䕃꥔⚩傮唹憡쉔呭猫ꌊ啫䡳燂牯猭剂喱⤬ㅒ坬䷂庩㜻繤兪넪欳쉪支啢ꍦ䙅깰怽㑃獪佗曂乙㩹ㄵ⿂䄨뭯穆颵燂敕枬놣硅䭀砱竂椶敇剗噤怣긴㇂숮㵱썓佁䢥싂橎䡗쏂떱</w:t>
      </w:r>
      <w:r>
        <w:rPr/>
        <w:t>⡣</w:t>
      </w:r>
      <w:r>
        <w:rPr/>
        <w:t>ꎩ窏䗂䩵敺㪘♎㊱쉒쉐噂嘨堵飂彈洦쉓権疻为䗂彞㒥䕺쎥㙉敟쉍轂桚╋瀶癟</w:t>
      </w:r>
      <w:r>
        <w:rPr/>
        <w:t>Ⳃ</w:t>
      </w:r>
      <w:r>
        <w:rPr/>
        <w:t>煷繧⴦⧍ꅮ깓⛎乮睠⽣瓍䳂㤨坣쉨彍䙑敲숥</w:t>
      </w:r>
      <w:r>
        <w:rPr/>
        <w:t>ꖻ</w:t>
      </w:r>
      <w:r>
        <w:rPr/>
        <w:t>噩睘㍢䉰㵅㤲祅</w:t>
      </w:r>
      <w:r>
        <w:rPr/>
        <w:t>ⷃ</w:t>
      </w:r>
      <w:r>
        <w:rPr/>
        <w:t>惂䕲䅗♱㯍㵠恐侮ⸯ洩숵匽쉫杨爲匯</w:t>
      </w:r>
      <w:r>
        <w:rPr/>
        <w:t>ꥄ</w:t>
      </w:r>
      <w:r>
        <w:rPr/>
        <w:t>㵺奆婷塐</w:t>
      </w:r>
      <w:r>
        <w:rPr/>
        <w:t>ꕄ</w:t>
      </w:r>
      <w:r>
        <w:rPr/>
        <w:t>䕁吴숵剃뭙唫槃쎬ꆩ仂痂柂纘쉾쉈쉭㕀숺껂廂쉯녮쉳橃眤⭞毂姃瓂拎Ⓨ癔整炩㕖颥㗂䡤䭀竂쏂쉏堽㘴厏煵㩎␤縵噆쉷츽␬娯ꌣ⥧晉⦩깷뿂䵔䡪攪</w:t>
      </w:r>
      <w:r>
        <w:rPr/>
        <w:t>ⱙ⨩</w:t>
      </w:r>
      <w:r>
        <w:rPr/>
        <w:t>癭䥟敆ㅦ懂甩㆏</w:t>
      </w:r>
      <w:r>
        <w:rPr/>
        <w:t>ꦮ</w:t>
      </w:r>
      <w:r>
        <w:rPr/>
        <w:t>䵋癲漪灵⥖桐砸擎嫂쉀⧂䅔癤䕐迃㔴彊⹍䨨</w:t>
      </w:r>
      <w:r>
        <w:rPr/>
        <w:t>꧃</w:t>
      </w:r>
      <w:r>
        <w:rPr/>
        <w:t>㕎ꅹ恫⩗呧垬佅슱썉樥繴偃䊘쉓⨸忂㴯깬漳쉁沣㕌橵憩促싂丰⫂匦묤䙨檏㩱䆩쉩</w:t>
      </w:r>
      <w:r>
        <w:rPr/>
        <w:t>ꥋ</w:t>
      </w:r>
      <w:r>
        <w:rPr/>
        <w:t>ꍣ䵬⩟䥙吸䓂⽫瑺䊿傻ㅖ㫂牓擂㑓뮮偙</w:t>
      </w:r>
      <w:r>
        <w:rPr/>
        <w:t>ꕒ</w:t>
      </w:r>
      <w:r>
        <w:rPr/>
        <w:t>ꥸ䡺剺깁쉫攽䘷桭壃息嫂ꄶ桮쉺绂愥田慳妥卺䡾쉀쉧䍅挪</w:t>
      </w:r>
      <w:r>
        <w:rPr/>
        <w:t>ꤤ</w:t>
      </w:r>
      <w:r>
        <w:rPr/>
        <w:t>뗂뽈単</w:t>
      </w:r>
      <w:r>
        <w:rPr/>
        <w:t>⡲</w:t>
      </w:r>
      <w:r>
        <w:rPr/>
        <w:t>䱉㐭슏去땱〮㪬䬩顋䕱꥘㭗乣畋转劬桋䕑漯ꍄ睃睕涵䙂由䟎汐⩭䱁</w:t>
      </w:r>
      <w:r>
        <w:rPr/>
        <w:t>ꥅ</w:t>
      </w:r>
      <w:r>
        <w:rPr/>
        <w:t>戬瑏焵爬啎桄</w:t>
      </w:r>
      <w:r>
        <w:rPr/>
        <w:t>⠶Ⱘ</w:t>
      </w:r>
      <w:r>
        <w:rPr/>
        <w:t>懂戶捷汵䊏ぶ呬㑆</w:t>
      </w:r>
      <w:r>
        <w:rPr/>
        <w:t>⢻</w:t>
      </w:r>
      <w:r>
        <w:rPr/>
        <w:t>稴匯顋䘵</w:t>
      </w:r>
      <w:r>
        <w:rPr/>
        <w:t>Ⲙ</w:t>
      </w:r>
      <w:r>
        <w:rPr/>
        <w:t>㵸汘媻卾皮䦡歀쉋</w:t>
      </w:r>
      <w:r>
        <w:rPr/>
        <w:t>ⵑ</w:t>
      </w:r>
      <w:r>
        <w:rPr/>
        <w:t>습樸呰⑎㭳啧쉊徵儳䱾뭁濂侘瑳깙</w:t>
      </w:r>
      <w:r>
        <w:rPr/>
        <w:t>ꤱ</w:t>
      </w:r>
      <w:r>
        <w:rPr/>
        <w:t>긦剩慾樮쉃砩煨</w:t>
      </w:r>
      <w:r>
        <w:rPr/>
        <w:t>Ⱝ</w:t>
      </w:r>
      <w:r>
        <w:rPr/>
        <w:t>㘦潌杔ㆬ枩⧂䝾</w:t>
      </w:r>
      <w:r>
        <w:rPr/>
        <w:t>⢣</w:t>
      </w:r>
      <w:r>
        <w:rPr/>
        <w:t>獠偵䕌刲仂숩㒏煂䲩㈨獾숯䃂⏂㜶숶协</w:t>
      </w:r>
      <w:r>
        <w:rPr/>
        <w:t>꧂</w:t>
      </w:r>
      <w:r>
        <w:rPr/>
        <w:t>쉓䨭堳伳繭教㤩쉣䥓氩獾⦣祪櫂걮傮꺘榻</w:t>
      </w:r>
      <w:r>
        <w:rPr/>
        <w:t>ꦮ</w:t>
      </w:r>
      <w:r>
        <w:rPr/>
        <w:t>矎쉀睳呏䌪欦灵ヂ</w:t>
      </w:r>
      <w:r>
        <w:rPr/>
        <w:t>ⰱ</w:t>
      </w:r>
      <w:r>
        <w:rPr/>
        <w:t>껂⮿繙㬳噲泂⧂畏㷍숴㪻㩤暩嘪改⛂偞沩㥤搻㭰쉹</w:t>
      </w:r>
      <w:r>
        <w:rPr/>
        <w:t>ꖵ</w:t>
      </w:r>
      <w:r>
        <w:rPr/>
        <w:t>働ꏂ歺恈☪磎♎⍟㫂瓂憡놥坯殱匭溮⩬칑㮮攻⹏敓斿⹔奠㈭吊</w:t>
      </w:r>
      <w:r>
        <w:rPr/>
        <w:t>ꕱ</w:t>
      </w:r>
      <w:r>
        <w:rPr/>
        <w:t>穘渮뭍啞㍩䠪炬㭘塧⼪杩䜤䤬喣싎厏洯唶</w:t>
      </w:r>
      <w:r>
        <w:rPr/>
        <w:t>⡔</w:t>
      </w:r>
      <w:r>
        <w:rPr/>
        <w:t>㥦嫂䄳祭␤伸咬ꅪ쉘</w:t>
      </w:r>
      <w:r>
        <w:rPr/>
        <w:t>ⱑ</w:t>
      </w:r>
      <w:r>
        <w:rPr/>
        <w:t>㥴⑟輫佬㔪恐⌯渺窱슩狃䕰欪◂縴怯䃂㫎슏湕噄⭨䙹싍䇂⏂椶숻枻㩯쉸⾻문灴ꇂ厥䰮ぴ㥧㶡憵珂⩲䏂㍠ꌰ䝂긷䂣</w:t>
      </w:r>
      <w:r>
        <w:rPr/>
        <w:t>ꥅ</w:t>
      </w:r>
      <w:r>
        <w:rPr/>
        <w:t>繡擂㥐琮涡쉐넳⽴ꍟ彇牂⬵㡞녈炱坭싍扁䠻ꅀ充杪䔶椱쉎㞥⒥쵸쉩⿎顤敍戱轃갪晹ꌭ䑀</w:t>
      </w:r>
      <w:r>
        <w:rPr/>
        <w:t>ꤪ</w:t>
      </w:r>
      <w:r>
        <w:rPr/>
        <w:t>쉦斩ㆿ습㴻㚥敆ꍮ彁瑲䫍啸⎵╲</w:t>
      </w:r>
      <w:r>
        <w:rPr/>
        <w:t>ꥄ</w:t>
      </w:r>
      <w:r>
        <w:rPr/>
        <w:t>䙱䴸忂䭍㵘묨긺쌪䱶⾣縵戴䡥⩾쵒싂䅂硞嘭牫쉨쉪癌栳촰と⨪䟃뮬煄姂㭵䫃敖离兦쉙淂劬썹쉯걖䊿楇</w:t>
      </w:r>
      <w:r>
        <w:rPr/>
        <w:t>ⵁ⬶╕</w:t>
      </w:r>
      <w:r>
        <w:rPr/>
        <w:t>砮⑍佄䀲转䤪⑫⏂破㘸幗㷂稰槂쉀昪쉀洱輵偩癞⩟⹪</w:t>
      </w:r>
      <w:r>
        <w:rPr/>
        <w:t>⡸</w:t>
      </w:r>
      <w:r>
        <w:rPr/>
        <w:t>䍅灂䏂幱㶻海</w:t>
      </w:r>
      <w:r>
        <w:rPr/>
        <w:t>Ɫ</w:t>
      </w:r>
      <w:r>
        <w:rPr/>
        <w:t>伲橉火뗂쉍䍹⸴ꇂ剐未㑚썤껂獌쉒㛂믍䉤燂硶㐵奅栮噖彎㒮怯ꄵ☳</w:t>
      </w:r>
      <w:r>
        <w:rPr/>
        <w:t>ⵑ</w:t>
      </w:r>
      <w:r>
        <w:rPr/>
        <w:t>煑硰㨻睓쉌伺噏偙걎恊磍㩧橰묪ㅢ坭婔幧䗎</w:t>
      </w:r>
      <w:r>
        <w:rPr/>
        <w:t>ⲻ</w:t>
      </w:r>
      <w:r>
        <w:rPr/>
        <w:t>湔塕⵳揂䭃灢쉈䡣㌸ㄥ噄㵧캿㝨숴㵎卌뭩쉮뽮䠴</w:t>
      </w:r>
      <w:r>
        <w:rPr/>
        <w:t>ꤵ</w:t>
      </w:r>
      <w:r>
        <w:rPr/>
        <w:t>䵷塤剡椩ぉ頶疣琸噠摑偀슬刣䍄枡┯禿䡗兌⍫恔숺洫牍䟂䄤ꍅ㵡风♐䕁</w:t>
      </w:r>
      <w:r>
        <w:rPr/>
        <w:t>ꥅ</w:t>
      </w:r>
      <w:r>
        <w:rPr/>
        <w:t>漵</w:t>
      </w:r>
      <w:r>
        <w:rPr/>
        <w:t>⡥</w:t>
      </w:r>
      <w:r>
        <w:rPr/>
        <w:t>䅊硋ꅳ☮猴䬩媬䰴ꥤꅷ깕</w:t>
      </w:r>
      <w:r>
        <w:rPr/>
        <w:t>ꖥ</w:t>
      </w:r>
      <w:r>
        <w:rPr/>
        <w:t>䥢䡺䐱䎮⑭⤬䵱ꥷ硤㉀珂슥⫂䨺哂뇂狂☩偫쉪</w:t>
      </w:r>
      <w:r>
        <w:rPr/>
        <w:t>ꔩ</w:t>
      </w:r>
      <w:r>
        <w:rPr/>
        <w:t>睊ꍔ厬光뼽䵂夥쉊䁇喿辵佅</w:t>
      </w:r>
      <w:r>
        <w:rPr/>
        <w:t>⠴</w:t>
      </w:r>
      <w:r>
        <w:rPr/>
        <w:t>渫</w:t>
      </w:r>
      <w:r>
        <w:rPr/>
        <w:t>ꕷ</w:t>
      </w:r>
      <w:r>
        <w:rPr/>
        <w:t>䠮㪵䅞纘츷䚱呹⥯䑴祹㐯</w:t>
      </w:r>
      <w:r>
        <w:rPr/>
        <w:t>꧂</w:t>
      </w:r>
      <w:r>
        <w:rPr/>
        <w:t>䩡㭇</w:t>
      </w:r>
      <w:r>
        <w:rPr/>
        <w:t>ⱅ</w:t>
      </w:r>
      <w:r>
        <w:rPr/>
        <w:t>뽧㑏潵䡚檵硆⸹㝁쉳㋂坌㦣㍬䚩僂쵦싂</w:t>
      </w:r>
      <w:r>
        <w:rPr/>
        <w:t>ⰽ</w:t>
      </w:r>
      <w:r>
        <w:rPr/>
        <w:t>쉑췂쉩夲䬩</w:t>
      </w:r>
      <w:r>
        <w:rPr/>
        <w:t>Ⳃ</w:t>
      </w:r>
      <w:r>
        <w:rPr/>
        <w:t>긻걌넶㤹圪⌶䕧乑噖숪呆ꍙ疮汖㗎㣂ꅰ輩⩏</w:t>
      </w:r>
      <w:r>
        <w:rPr/>
        <w:t>ꖩ</w:t>
      </w:r>
      <w:r>
        <w:rPr/>
        <w:t>参䪱⦱䅁⫂㵴頽楠硁쉇㤷뾘쉚䐷呖伳㶻唭ま欳⩪㡵</w:t>
      </w:r>
      <w:r>
        <w:rPr/>
        <w:t>ⵃ</w:t>
      </w:r>
      <w:r>
        <w:rPr/>
        <w:t>䳂㡱吮坬♫㒡妵灱墣䁮係癴个啫</w:t>
      </w:r>
      <w:r>
        <w:rPr/>
        <w:t>ꤵ</w:t>
      </w:r>
      <w:r>
        <w:rPr/>
        <w:t>幓㤺숵⛂瑎歅繏긫ꆘ㎱땄輩噇䘲娰輯뽊⻂</w:t>
      </w:r>
      <w:r>
        <w:rPr/>
        <w:t>ꔻ</w:t>
      </w:r>
      <w:r>
        <w:rPr/>
        <w:t>楟쉺灧⸮㜲䆮炏柂㯂ꍆ顅㒩穸쉞矂晫礤숲♷恌湫偳婔捱숮䭗勂種㙗☊ꥦ䐷泂슮넷繇剨䖏噊で╔㵾⛂⛂珍汄㐩狂䭪禩기⤺咿収䝶깁䡢⩠䆥䱴瀤涥塭塹꥖縵浡樺杇㔤挱䖡썢⭋㠳⌵ꌽ㡣뭵⵾⑗녔塃升癘扫慵教╤숳卶</w:t>
      </w:r>
      <w:r>
        <w:rPr/>
        <w:t>ꤳ</w:t>
      </w:r>
      <w:r>
        <w:rPr/>
        <w:t>䌰橲긲㠸쵔哂恊㕞⭖깤㚿淂슡䘦戮䰪䅈晪㥦乺쉣吪䊏쉬摑㑰㩶晲</w:t>
      </w:r>
      <w:r>
        <w:rPr/>
        <w:t>ꤪ</w:t>
      </w:r>
      <w:r>
        <w:rPr/>
        <w:t>숺昤弯漷䅴抵╙晍䅂塉⽕㣂곂㡣梮♏쉟㩑䑈晟癔焺彩偂㙦塨獚示</w:t>
      </w:r>
      <w:r>
        <w:rPr/>
        <w:t>ⲣ</w:t>
      </w:r>
      <w:r>
        <w:rPr/>
        <w:t>숶乂碻⑊</w:t>
      </w:r>
      <w:r>
        <w:rPr/>
        <w:t>ⱖ</w:t>
      </w:r>
      <w:r>
        <w:rPr/>
        <w:t>걦䤸廍싂⪩浲⒵묪頭噸㡉琰息</w:t>
      </w:r>
      <w:r>
        <w:rPr/>
        <w:t>ꤨ</w:t>
      </w:r>
      <w:r>
        <w:rPr/>
        <w:t>쉷⹎穞ꄪ⻂湋奷穈煠潰⿂쉉照숺</w:t>
      </w:r>
      <w:r>
        <w:rPr/>
        <w:t>꤭</w:t>
      </w:r>
      <w:r>
        <w:rPr/>
        <w:t>〩辬</w:t>
      </w:r>
      <w:r>
        <w:rPr/>
        <w:t>ⵍ</w:t>
      </w:r>
      <w:r>
        <w:rPr/>
        <w:t>숪⩚</w:t>
      </w:r>
      <w:r>
        <w:rPr/>
        <w:t>ꗂⶬ</w:t>
      </w:r>
      <w:r>
        <w:rPr/>
        <w:t>슏㬪椫땰爻⥑桭椥ꅭ⌥㡃涬輨祗싂䝂쉱噺䝄町兠䱡뼦拂劬扺㐭狂祇</w:t>
      </w:r>
      <w:r>
        <w:rPr/>
        <w:t>ꥐ</w:t>
      </w:r>
      <w:r>
        <w:rPr/>
        <w:t>숳䬨뼺ꍢ敹㠭滂婬슱倮⫂⼶廂䒵祵⤵癈村䐩汁辡ㄯ⭐㭕夭啸쉶칟堹䵾쉷묮♾⽁昸㩭摷╶磂깤ぺ䔸剒敆䐥쉾㕸渰㕣썣㠬쉟쉀ㅲ긫䜤晗汾쉶쉈䉚瀰⩌⸵♒呺㇂憏欻䌦樭뭑䮩昫穔繍桯盂恦ꇂ䱭㎩ꆵ뼷䇍頨䰯䆡頩ꍖ㌽挫䴦瘴쉢㛂䭁쉅썇濂縫瞻쉂썯潄䰥</w:t>
      </w:r>
      <w:r>
        <w:rPr/>
        <w:t>ꤨ</w:t>
      </w:r>
      <w:r>
        <w:rPr/>
        <w:t>畲湇㕪禣</w:t>
      </w:r>
      <w:r>
        <w:rPr/>
        <w:t>⢡</w:t>
      </w:r>
      <w:r>
        <w:rPr/>
        <w:t>畡㑋쉃㭵슥⿂瑵㡓㡞漫䫂顸</w:t>
      </w:r>
      <w:r>
        <w:rPr/>
        <w:t>ꦿ</w:t>
      </w:r>
      <w:r>
        <w:rPr/>
        <w:t>䡴숴습┮깠櫂깧츺걹깊썂</w:t>
      </w:r>
      <w:r>
        <w:rPr/>
        <w:t>⣂</w:t>
      </w:r>
      <w:r>
        <w:rPr/>
        <w:t>櫂樦纏䍎顓</w:t>
      </w:r>
      <w:r>
        <w:rPr/>
        <w:t>⡈</w:t>
      </w:r>
      <w:r>
        <w:rPr/>
        <w:t>䅊</w:t>
      </w:r>
      <w:r>
        <w:rPr/>
        <w:t>⡘</w:t>
      </w:r>
      <w:r>
        <w:rPr/>
        <w:t>䵵捄瑺姂㪱桘䅎侘剞츮琥䘪礯⹎捤⎣東穆纻⩬䩨</w:t>
      </w:r>
      <w:r>
        <w:rPr/>
        <w:t>ꕮ</w:t>
      </w:r>
      <w:r>
        <w:rPr/>
        <w:t>㝲쉑夫</w:t>
      </w:r>
      <w:r>
        <w:rPr/>
        <w:t>Ⱝ</w:t>
      </w:r>
      <w:r>
        <w:rPr/>
        <w:t>쉺歇쉹䕎䀥坁瘮</w:t>
      </w:r>
      <w:r>
        <w:rPr/>
        <w:t>ꕇ</w:t>
      </w:r>
      <w:r>
        <w:rPr/>
        <w:t>㏂撵䚡䁋쉗拂쌤䍟쉮漬彸㡃㕬剉焮䲡䑏㗂飂坯僂繎䉨为乬徻⭇쉋徵䍒쉞ꏂ뿂敷彖爦뭈</w:t>
      </w:r>
      <w:r>
        <w:rPr/>
        <w:t>ꥇ</w:t>
      </w:r>
      <w:r>
        <w:rPr/>
        <w:t>繚昪珂⩒쉖㈽숪ꎻう䍲擂䅔䞘㪿刽慬⤪㷂</w:t>
      </w:r>
      <w:r>
        <w:rPr/>
        <w:t>ꤷ</w:t>
      </w:r>
      <w:r>
        <w:rPr/>
        <w:t>汅캣呢䲣嗂Ⓜ慄伹</w:t>
      </w:r>
      <w:r>
        <w:rPr/>
        <w:t>⡩</w:t>
      </w:r>
      <w:r>
        <w:rPr/>
        <w:t>ⴻ</w:t>
      </w:r>
      <w:r>
        <w:rPr/>
        <w:t>ꅊ氬㬽딹杌捺獡樶䆡䊬牲䤵⛂싂佄甤걮炏懍숨抮넷痍⺮懂湓纵皡瀽䁘晇쉮顓う䥢䁉갭ꅇ㥞쉞♚</w:t>
      </w:r>
      <w:r>
        <w:rPr/>
        <w:t>ⵃ</w:t>
      </w:r>
      <w:r>
        <w:rPr/>
        <w:t>剘砤摅딹썤祣㙥洳땭</w:t>
      </w:r>
      <w:r>
        <w:rPr/>
        <w:t>ⴶ</w:t>
      </w:r>
      <w:r>
        <w:rPr/>
        <w:t>촴伱㈭⎩ꏍ넦칎䍡戻♍䑙彷⫃獰偭榥⧂畒〵숽⩟繷㘊</w:t>
      </w:r>
      <w:r>
        <w:rPr/>
        <w:t>Ⳃ</w:t>
      </w:r>
      <w:r>
        <w:rPr/>
        <w:t>땡싃秎䭄䩯剑〪匪䙇㢏杄顃呺椱噓츣煐硉焱滂濂核示</w:t>
      </w:r>
      <w:r>
        <w:rPr/>
        <w:t>ꔣ</w:t>
      </w:r>
      <w:r>
        <w:rPr/>
        <w:t>쉞恫ꥧ䐪䭖捇歲㙌呯ꅒ䭳桐㝋䡲畉淂쉰싂䌥쵡捰勂慹㧂参쉵䄸畮枘㕇毂⺏梬ㅹ渽傱</w:t>
      </w:r>
      <w:r>
        <w:rPr/>
        <w:t>ꦘ</w:t>
      </w:r>
      <w:r>
        <w:rPr/>
        <w:t>⣂</w:t>
      </w:r>
      <w:r>
        <w:rPr/>
        <w:t>㡖㬻⸺汲숲氹걄兾慭浖츥桥禥⭊䡗䥪</w:t>
      </w:r>
      <w:r>
        <w:rPr/>
        <w:t>ⱃ⭄</w:t>
      </w:r>
      <w:r>
        <w:rPr/>
        <w:t>㡗慥╢乩彌㩸네⩙朽慧佳杗揂傮潪䡪彣䧂쉆쉞ꌴ⩲㵭洪⵪⫂⩂䒩嚱쉕潆湟䁋卮帺䥤垬㗂춥啰塯⥌䋍뾬ㅇ⹑╵坞뽮湙때煤㕠䈯杴⍊剡窬</w:t>
      </w:r>
      <w:r>
        <w:rPr/>
        <w:t>ⶩ</w:t>
      </w:r>
      <w:r>
        <w:rPr/>
        <w:t>䙁쉃쉏颥㈹磂㯂썚㙋숩㠸</w:t>
      </w:r>
      <w:r>
        <w:rPr/>
        <w:t>ꕈ</w:t>
      </w:r>
      <w:r>
        <w:rPr/>
        <w:t>灾</w:t>
      </w:r>
      <w:r>
        <w:rPr/>
        <w:t>꤬</w:t>
      </w:r>
      <w:r>
        <w:rPr/>
        <w:t>䉱슏땳煀慩쉏璏熘䰲獀䩓쉀瑆␩灡窻穦䐪サ焷쉄숫쉈祟㡫뇃顒쉶琰柂싂쉂슬ꍕ伹噄㤰整睺䭃㕧㈨ꌮ即⥇捣顮칂湫</w:t>
      </w:r>
      <w:r>
        <w:rPr/>
        <w:t>⡯</w:t>
      </w:r>
      <w:r>
        <w:rPr/>
        <w:t>丫믂挪乎숺㜩滂⮻灳辻䂿䮣竂㋂父䕬浵䕨╹㉚扂瞻癏矂颬乳⪥㙯춻숻礦⹀䴳煔獘潞枘숫浫硖쉔ㅠ愳촸䬴쎻㗂⬦䄶㑲⩐䯂樴䰦剬촹뇂坎䰳僎礴䁊♞</w:t>
      </w:r>
      <w:r>
        <w:rPr/>
        <w:t>ⱞ</w:t>
      </w:r>
      <w:r>
        <w:rPr/>
        <w:t>塺眶㎡温堪뼲剘䬰깩╕㨹㑨㴪㕣쎥격숳싂硦凂扫⸭疮䮩㞘녎慐땈掿䅤核䨽㩴挦欺㦣稹徵</w:t>
      </w:r>
      <w:r>
        <w:rPr/>
        <w:t>ꦥ</w:t>
      </w:r>
      <w:r>
        <w:rPr/>
        <w:t>컃⑈䄤昨呰⌫ꆩ㮿輯녑싂┳ꅌ撵⩡녩印⻂ꍆ判䖱숸䡣땕眦顓䝇涏㴶쉣㏂쉮䬯</w:t>
      </w:r>
      <w:r>
        <w:rPr/>
        <w:t>ꦵ</w:t>
      </w:r>
      <w:r>
        <w:rPr/>
        <w:t>쉩䩄䕋믍䕊㘺</w:t>
      </w:r>
      <w:r>
        <w:rPr/>
        <w:t>ꥊ</w:t>
      </w:r>
      <w:r>
        <w:rPr/>
        <w:t>ꍆ쉰싂奬獂時㎬⿂䥹╥睎堥숹福敓批㠥㒘轒⹕䂘湘幚슿䭂⛂싂啖縦땾㵑顭쵏䈪愦숩摭㍭╠猫狂灉㵫空숻癁츽妻</w:t>
      </w:r>
      <w:r>
        <w:rPr/>
        <w:t>ꕬ</w:t>
      </w:r>
      <w:r>
        <w:rPr/>
        <w:t>㈣梬梩稷か㭏</w:t>
      </w:r>
      <w:r>
        <w:rPr/>
        <w:t>ⷃ</w:t>
      </w:r>
      <w:r>
        <w:rPr/>
        <w:t>땕丮䕺땰⍣穧숶颿걨숨䅟窡浶录카ꅘꌳ쵬⏂䗂橹䉧浚쉓쉪ꇍ傥쉬㥂䲣싂夷쉍畔䑌Ⓜ⩉㓎恬䥳癡䶩⒮쉵幥</w:t>
      </w:r>
      <w:r>
        <w:rPr/>
        <w:t>꥓</w:t>
      </w:r>
      <w:r>
        <w:rPr/>
        <w:t>㐻</w:t>
      </w:r>
      <w:r>
        <w:rPr/>
        <w:t>ꥄ</w:t>
      </w:r>
      <w:r>
        <w:rPr/>
        <w:t>쉎쉚㈬䄪㵎敧縴槍㕚扒㭫偧䴲眸捦㷂㕴塣挮</w:t>
      </w:r>
      <w:r>
        <w:rPr/>
        <w:t>ⷂ</w:t>
      </w:r>
      <w:r>
        <w:rPr/>
        <w:t>따坸匰땧◂싍稥⨴</w:t>
      </w:r>
      <w:r>
        <w:rPr/>
        <w:t>ꕱ</w:t>
      </w:r>
      <w:r>
        <w:rPr/>
        <w:t>䋂㴪丩땫땨塮浴辬⨪쉉摏ꍚ浧쉒〽䰦䥆</w:t>
      </w:r>
      <w:r>
        <w:rPr/>
        <w:t>ⰱ</w:t>
      </w:r>
      <w:r>
        <w:rPr/>
        <w:t>촬䁶땤媻杈僂煶묹幠㕭匴㬨숊劬晱失쉮쌽싂㝄䂮㭩⨵昳䅩䡲숰ㅖ塈䩊ꍕ晠싂㬰桖ꅰ놵㑣㋂到⍰漨輵땴㡒䑋婲춡㩙辣焵䅷禵쉷䔫㑁洲㯂䍒</w:t>
      </w:r>
      <w:r>
        <w:rPr/>
        <w:t>ꥄ</w:t>
      </w:r>
      <w:r>
        <w:rPr/>
        <w:t>뮱毂䨥숣♁</w:t>
      </w:r>
      <w:r>
        <w:rPr/>
        <w:t>ꥀ</w:t>
      </w:r>
      <w:r>
        <w:rPr/>
        <w:t>쌩戫㘻倶涏㕉</w:t>
      </w:r>
      <w:r>
        <w:rPr/>
        <w:t>꧂</w:t>
      </w:r>
      <w:r>
        <w:rPr/>
        <w:t>瘴</w:t>
      </w:r>
      <w:r>
        <w:rPr/>
        <w:t>ⰶ</w:t>
      </w:r>
      <w:r>
        <w:rPr/>
        <w:t>殩쉾⏎牨穳싎</w:t>
      </w:r>
      <w:r>
        <w:rPr/>
        <w:t>ꕄ</w:t>
      </w:r>
      <w:r>
        <w:rPr/>
        <w:t>唴ㅇ뭨獾☸깪庬坧栤䰮皡슣㡺㵪浣⎱䊡㝰ꄣ⾬쉯충噴ꆘ㍮庩䖻搯橑猣彶〉氽</w:t>
      </w:r>
      <w:r>
        <w:rPr/>
        <w:t>꧂</w:t>
      </w:r>
      <w:r>
        <w:rPr/>
        <w:t>礵</w:t>
      </w:r>
      <w:r>
        <w:rPr/>
        <w:t>ꔺ</w:t>
      </w:r>
      <w:r>
        <w:rPr/>
        <w:t>쉒繓癆숰䕀壂땈숳ꅩ晦슩⸸땩떩䅡</w:t>
      </w:r>
      <w:r>
        <w:rPr/>
        <w:t>⡧</w:t>
      </w:r>
      <w:r>
        <w:rPr/>
        <w:t>ꖩ</w:t>
      </w:r>
      <w:r>
        <w:rPr/>
        <w:t>獨䰨䥓漻低〱쉇櫎飃⾵⩇䩸䨫슘숬⹹祲㍭揂⾥佌玿쉔</w:t>
      </w:r>
      <w:r>
        <w:rPr/>
        <w:t>Ⱬ</w:t>
      </w:r>
      <w:r>
        <w:rPr/>
        <w:t>淂㥍䝱晍卉䛂轃쉙䈱嚱畸枘祷恃</w:t>
      </w:r>
      <w:r>
        <w:rPr/>
        <w:t>Ⱨ</w:t>
      </w:r>
      <w:r>
        <w:rPr/>
        <w:t>礶啄㓂Ⓜ恺枘숬㬥㔺昣㦥頭呶歋彨〯櫂ꥨ╌⌫潀䭢㉍슥睢瀻⹷繮悻ㅙ濂녓祡㵺䁳㙊⑮㥨⦩娮쉖⽈ꌥ㵑슿싍걳慂㥕眵⭗넱㍡娫㮩伪䯂⩹䙦䔵㵗塥乌勂쉥偩䡦䖱뭍⽗瑡⥁싂䶡弸祮녇䈦禥슥ꄴ⽌窱彗䌵⨮싃촽╴埂䌱轈漲婶摹묵ㅪ♱窻칫䥟뾱뇂幌卒畓쉬싂</w:t>
      </w:r>
      <w:r>
        <w:rPr/>
        <w:t>Ⳃ</w:t>
      </w:r>
      <w:r>
        <w:rPr/>
        <w:t>㈱略쉡彃촷慷吪䊬顲䉞䈶⫂䬨劣⎮☪䟍싂噤⹡땎呹년䄽ㅈ參숶칤婂䉱潋䍭䡋</w:t>
      </w:r>
      <w:r>
        <w:rPr/>
        <w:t>ꕧ⩰</w:t>
      </w:r>
      <w:r>
        <w:rPr/>
        <w:t>剷걂䃃깋晖싂㑡䋂僂싂⤽♱〻商쌴㯂◂䍥炬䙮竂쉩㍥琬</w:t>
      </w:r>
      <w:r>
        <w:rPr/>
        <w:t>⠸</w:t>
      </w:r>
      <w:r>
        <w:rPr/>
        <w:t>ゥ㨮㞮夷⹷祂쉅♺湯碘㥵㬶䠦盂浃丱䕄⹵恵슮牳幖佞恧獎汫呾숪灘呣숨牯櫂</w:t>
      </w:r>
      <w:r>
        <w:rPr/>
        <w:t>ⱋ</w:t>
      </w:r>
      <w:r>
        <w:rPr/>
        <w:t>䓂㜫厘</w:t>
      </w:r>
      <w:r>
        <w:rPr/>
        <w:t>ꕭ</w:t>
      </w:r>
      <w:r>
        <w:rPr/>
        <w:t>걾</w:t>
      </w:r>
      <w:r>
        <w:rPr/>
        <w:t>꧂</w:t>
      </w:r>
      <w:r>
        <w:rPr/>
        <w:t>剏恫な猯浧婑쉐呗癊祬橈㙈숪䔪契⵶칆皬㮻嫂♤</w:t>
      </w:r>
      <w:r>
        <w:rPr/>
        <w:t>⡇</w:t>
      </w:r>
      <w:r>
        <w:rPr/>
        <w:t>싂画娪报疣轧뭭櫎숺佢㵄畞䅖</w:t>
      </w:r>
      <w:r>
        <w:rPr/>
        <w:t>ꕈ</w:t>
      </w:r>
      <w:r>
        <w:rPr/>
        <w:t>㕬⨰䑫䌭硪⾥</w:t>
      </w:r>
      <w:r>
        <w:rPr/>
        <w:t>⠰</w:t>
      </w:r>
      <w:r>
        <w:rPr/>
        <w:t>砽㉅␤⹾</w:t>
      </w:r>
      <w:r>
        <w:rPr/>
        <w:t>⢏</w:t>
      </w:r>
      <w:r>
        <w:rPr/>
        <w:t>元〯䝉呣⪥숴畧頫㡷慱⮩汶⑌弸㕯䦿㟎쉤⍯顖ꄲ磂輱欨䎡歧쉷幚ꍩ㉗쉑숰䩞瘰싂䯂뮥䙌⸫䤪憿◂丨㓍쵔숭幍䡌癄橑婈垬杙揂副䦩뭕뽙㍕</w:t>
      </w:r>
      <w:r>
        <w:rPr/>
        <w:t>ꤶ</w:t>
      </w:r>
      <w:r>
        <w:rPr/>
        <w:t>嫂摮</w:t>
      </w:r>
      <w:r>
        <w:rPr/>
        <w:t>ꥋ</w:t>
      </w:r>
      <w:r>
        <w:rPr/>
        <w:t>秂䓂㡎発倽쉟㕰焽ㅱ䄨㉒㕹⥣㞩兔싍䃃潰剰뇂</w:t>
      </w:r>
      <w:r>
        <w:rPr/>
        <w:t>⢡</w:t>
      </w:r>
      <w:r>
        <w:rPr/>
        <w:t>䉎쵓啳쉠⾩䥃쉯唫㭧爊쉃䫂祈컂剀䁋싃煱䥴쉹氺穁⩭溡걎徵祹⴩䭳⭆喘㔬呲穀숲澩⽲쉑⩰囂쉯䄯䜯㇂</w:t>
      </w:r>
      <w:r>
        <w:rPr/>
        <w:t>⠹⯍</w:t>
      </w:r>
      <w:r>
        <w:rPr/>
        <w:t>復뽟偵⽤瑤䁅딣庣슱入</w:t>
      </w:r>
      <w:r>
        <w:rPr/>
        <w:t>ⱂ</w:t>
      </w:r>
      <w:r>
        <w:rPr/>
        <w:t>㉶ꌰ㦻䡪灋䲻煨⹠周煯潪㌣䂩싎剎</w:t>
      </w:r>
      <w:r>
        <w:rPr/>
        <w:t>ꗃ</w:t>
      </w:r>
      <w:r>
        <w:rPr/>
        <w:t>䁟</w:t>
      </w:r>
      <w:r>
        <w:rPr/>
        <w:t>⡇</w:t>
      </w:r>
      <w:r>
        <w:rPr/>
        <w:t>楂夶㍐㇂獧乍柂</w:t>
      </w:r>
      <w:r>
        <w:rPr/>
        <w:t>⡅⩧</w:t>
      </w:r>
      <w:r>
        <w:rPr/>
        <w:t>劘㡔浇꥖匽偨⵨</w:t>
      </w:r>
      <w:r>
        <w:rPr/>
        <w:t>Ⱞ</w:t>
      </w:r>
      <w:r>
        <w:rPr/>
        <w:t>䬲⹒煰佺瘬곂弰숥偩怩呵所曂澘㩉䯂繭弨녟さ伸晳䕇⽔</w:t>
      </w:r>
      <w:r>
        <w:rPr/>
        <w:t>⡂╗⡏</w:t>
      </w:r>
      <w:r>
        <w:rPr/>
        <w:t>疬䲡䁪捪焻楊습⩐쉈뭫슘䄰䘽䤲㌷</w:t>
      </w:r>
      <w:r>
        <w:rPr/>
        <w:t>ⴭ</w:t>
      </w:r>
      <w:r>
        <w:rPr/>
        <w:t>㵣㵠顬杚䵙吪捺㭬常捄䂣㙸쉷乱佰싂</w:t>
      </w:r>
      <w:r>
        <w:rPr/>
        <w:t>ꥍ</w:t>
      </w:r>
      <w:r>
        <w:rPr/>
        <w:t>壍砺擃係딳䙃⤴嚥㨨⥇桫䢘灧䥌獩䙾䚮婃呶㑗䈪䕮唵檡䯂슏㯂䫂숰稷纩䓂獵盂慣汾浙쉖쉋樺彦䜭싂㥩떿칚⩹숲湇뽥㜥偠☽䅦杍轊䥙剙檏싂竂㬳</w:t>
      </w:r>
      <w:r>
        <w:rPr/>
        <w:t>ꔽ⫂</w:t>
      </w:r>
      <w:r>
        <w:rPr/>
        <w:t>坳뼬䅰뽊䜲愺䜻昬昹㝠뭬䃃㝔项⹆䱓쉃顇硾彲湦瘮뽢⸷뗂</w:t>
      </w:r>
      <w:r>
        <w:rPr/>
        <w:t>꧂</w:t>
      </w:r>
      <w:r>
        <w:rPr/>
        <w:t>䁷媮╾繴㍡噢捦넥⾡㝁奕쉾뭗獃熬慠〶㌪걚盂竂䌹年㈲</w:t>
      </w:r>
      <w:r>
        <w:rPr/>
        <w:t>ꕮ</w:t>
      </w:r>
      <w:r>
        <w:rPr/>
        <w:t>檬焱쉃</w:t>
      </w:r>
      <w:r>
        <w:rPr/>
        <w:t>ⴺ</w:t>
      </w:r>
      <w:r>
        <w:rPr/>
        <w:t>쉃䂩슻繋奥硩㨬♐긴숦썺㶮쉕뽰㮣숥䨽㌭ꍷ祧〽朹</w:t>
      </w:r>
      <w:r>
        <w:rPr/>
        <w:t>ꖩ</w:t>
      </w:r>
      <w:r>
        <w:rPr/>
        <w:t>㙵땫⴦楒㥃獚쉩偃甲〭썁</w:t>
      </w:r>
      <w:r>
        <w:rPr/>
        <w:t>ꕡ⑄</w:t>
      </w:r>
      <w:r>
        <w:rPr/>
        <w:t>祘뭈挱쉗㡾䬴倭㕸쵊㑢欹恭㮥㍞先⑒깚숳칕䰨圹浪空쉲撘꺩</w:t>
      </w:r>
      <w:r>
        <w:rPr/>
        <w:t>꥓</w:t>
      </w:r>
      <w:r>
        <w:rPr/>
        <w:t>圮啾澘䉘䯂㏂婨㠯䜥砻</w:t>
      </w:r>
      <w:r>
        <w:rPr/>
        <w:t>⡶</w:t>
      </w:r>
      <w:r>
        <w:rPr/>
        <w:t>唻⽀水⫂싂쉋쵕㵳쉸䈫䉶啭櫂敃榘갺㨦挰旂꥔슱믂䮣䁡男䝀练쉳兠㝴♱</w:t>
      </w:r>
      <w:r>
        <w:rPr/>
        <w:t>⡊</w:t>
      </w:r>
      <w:r>
        <w:rPr/>
        <w:t>獞</w:t>
      </w:r>
      <w:r>
        <w:rPr/>
        <w:t>⣂</w:t>
      </w:r>
      <w:r>
        <w:rPr/>
        <w:t>䍱싂懂烂⩹㵭⴦圩橴捀扨䜵幫숵⭰䭸輥㥐輺┬䍩樨楷㭐剷矂⥓뭶唶숬轋毂扮ꄹ⭦幡婢㉃帨䱋帳癬䡇䝚噖⨬⭎㡺㵣㍐쉬䔳呲䡾⬦昬쉤眪쵧晦慔ヂ湰㔱䙣슻䙡ꅔ坑숮癗걭奾</w:t>
      </w:r>
      <w:r>
        <w:rPr/>
        <w:t>⠨</w:t>
      </w:r>
      <w:r>
        <w:rPr/>
        <w:t>숻䥍썢싂⍲偙␤䯂縪挬⥯璏飂䡤澿ꍌ忂湹싂敵癒뮱⍪⬽氯</w:t>
      </w:r>
      <w:r>
        <w:rPr/>
        <w:t>⡱</w:t>
      </w:r>
      <w:r>
        <w:rPr/>
        <w:t>㑥汗ィ⭖偅ꅷ녑助㞣⍎┳繥㡍嚩迂쉦숫㥤托싃偔擂쉶嚩⯂쉎㩦硭姂</w:t>
      </w:r>
      <w:r>
        <w:rPr/>
        <w:t>⢏</w:t>
      </w:r>
      <w:r>
        <w:rPr/>
        <w:t>쉸剶ꍒ싂澥</w:t>
      </w:r>
      <w:r>
        <w:rPr/>
        <w:t>⠻⠳</w:t>
      </w:r>
      <w:r>
        <w:rPr/>
        <w:t>싎恁囂㯎㩮䰊樸䔰䭍㩒䎱䉟䥆㈥顑湊瀱⍚䵨怸⧂睴䕉녥㡭癘䍔幩⩌뭥</w:t>
      </w:r>
      <w:r>
        <w:rPr/>
        <w:t>ꥄ</w:t>
      </w:r>
      <w:r>
        <w:rPr/>
        <w:t>䭣拂䑅牱傩汇㥵焨撣ㅾ䔯놱敵䵉⌽疻樫떱㙩彈栯扃⥭숥䨣걥⩠㥷ꍾ辩弯獺숲ㅙ汵瑱㡲⤭啦爰㜽쉪煳싃彞涘깇儹䮵晞畹㤬櫂縩䵘</w:t>
      </w:r>
      <w:r>
        <w:rPr/>
        <w:t>⢣</w:t>
      </w:r>
      <w:r>
        <w:rPr/>
        <w:t>卟祷㭧刨掮掩単僃睎녓摦㵊䵑꥞唫⩂䝨㍹稪䣂䎩쎮晭响扅䁊摀⩟祰녆樴児㩘</w:t>
      </w:r>
      <w:r>
        <w:rPr/>
        <w:t>ꕡ</w:t>
      </w:r>
      <w:r>
        <w:rPr/>
        <w:t>쵋散塥⍤䉞䞥ꥭ⥱싂找偢穖䝭揂畠슮썴ꌵ䩞ㅃ獾㨴欪獒沱䶿挱元⍴ぃ顑是숣ꅚ瀱ꍶ獙禵슮싂㝒⬥</w:t>
      </w:r>
      <w:r>
        <w:rPr/>
        <w:t>ⰱⳂ</w:t>
      </w:r>
      <w:r>
        <w:rPr/>
        <w:t>춻慙쉨渫迃欦</w:t>
      </w:r>
      <w:r>
        <w:rPr/>
        <w:t>꤭</w:t>
      </w:r>
      <w:r>
        <w:rPr/>
        <w:t>漺</w:t>
      </w:r>
      <w:r>
        <w:rPr/>
        <w:t>ꖏ</w:t>
      </w:r>
      <w:r>
        <w:rPr/>
        <w:t>㞵硯⭤쉠뽹</w:t>
      </w:r>
      <w:r>
        <w:rPr/>
        <w:t>ⵒ</w:t>
      </w:r>
      <w:r>
        <w:rPr/>
        <w:t>橃瀶䝔䁲뽣䝡쉔喡歄䭈椮忂䰰椳⾱吳楡轓咵⩣㉫숷숸⵸飂係噱쉡惂奒幍公뼳⍭⦵Ⓜタ奁杶㈪</w:t>
      </w:r>
      <w:r>
        <w:rPr/>
        <w:t>ꕋ</w:t>
      </w:r>
      <w:r>
        <w:rPr/>
        <w:t>档</w:t>
      </w:r>
      <w:r>
        <w:rPr/>
        <w:t>ꕨ</w:t>
      </w:r>
      <w:r>
        <w:rPr/>
        <w:t>녭帹橆䥣患参村吷⫂⼸穢뼹痎뽺䌲䫂ꌹ땺䑯⒥䰰딺ꥥ츽䥳婟묭灃坸㍹</w:t>
      </w:r>
      <w:r>
        <w:rPr/>
        <w:t>ⱀ</w:t>
      </w:r>
      <w:r>
        <w:rPr/>
        <w:t>䂣䁵䏂稬♷㠪枩♧슩</w:t>
      </w:r>
      <w:r>
        <w:rPr/>
        <w:t>ꕚ</w:t>
      </w:r>
      <w:r>
        <w:rPr/>
        <w:t>쉔⭩佸㏎</w:t>
      </w:r>
      <w:r>
        <w:rPr/>
        <w:t>⡚</w:t>
      </w:r>
      <w:r>
        <w:rPr/>
        <w:t>汫숪昪</w:t>
      </w:r>
      <w:r>
        <w:rPr/>
        <w:t>Ⳃ</w:t>
      </w:r>
      <w:r>
        <w:rPr/>
        <w:t>婆䙪ꍴ獉䌫獞㠭⑃싎壂㣂㙒ꏃ䉯顺떿扴喥䱔㡐䦻캱⭀⸭녫㨷庡夤숲婞怸</w:t>
      </w:r>
      <w:r>
        <w:rPr/>
        <w:t>ꥉ</w:t>
      </w:r>
      <w:r>
        <w:rPr/>
        <w:t>슡ꥷ⽩䵊ꅬ⽾䢬扔⩒椽灁橏䵔婕煔煷</w:t>
      </w:r>
      <w:r>
        <w:rPr/>
        <w:t>ⵥ</w:t>
      </w:r>
      <w:r>
        <w:rPr/>
        <w:t>乑</w:t>
      </w:r>
      <w:r>
        <w:rPr/>
        <w:t>⡖</w:t>
      </w:r>
      <w:r>
        <w:rPr/>
        <w:t>彅쉋椻摘捷</w:t>
      </w:r>
      <w:r>
        <w:rPr/>
        <w:t>⣂</w:t>
      </w:r>
      <w:r>
        <w:rPr/>
        <w:t>䙰</w:t>
      </w:r>
      <w:r>
        <w:rPr/>
        <w:t>ꥐ</w:t>
      </w:r>
      <w:r>
        <w:rPr/>
        <w:t>䑚⌳䙧⏂뇃輷긪숲扟幍䱷佉祃䁐䥲䰲顄灶弨䝙묤⹊⸱㝕⮵彃쉧浸輬⸻捷숵㥑硹뇂긮勂⩡慌松潎便䌭捯䤲㮘灤㕆佊帮꥾</w:t>
      </w:r>
      <w:r>
        <w:rPr/>
        <w:t>Ⱖ</w:t>
      </w:r>
      <w:r>
        <w:rPr/>
        <w:t>㟂쉇㵁</w:t>
      </w:r>
      <w:r>
        <w:rPr/>
        <w:t>ꕒ</w:t>
      </w:r>
      <w:r>
        <w:rPr/>
        <w:t>놻䆿顷뾮숶秂긤뼫治㍞㕦㫂㩓晩猸洪땄㥀䱂쌺瀦⽁㩴⨻砭摶刯樱⽒춵潶딽䡈⨺彂슣獢坪⫂</w:t>
      </w:r>
      <w:r>
        <w:rPr/>
        <w:t>ⶣ</w:t>
      </w:r>
      <w:r>
        <w:rPr/>
        <w:t>怫쉠䵴♴䄵畎辿ㄥ歊䛂⥎瓎⑐층㍙뗂숥䛃갯䑱婞쉭㵉囃㵏䅒稴稬ꅸ⥊偔慅松⨫嘽䴤䡄剾ꄪ쉎䟍夽</w:t>
      </w:r>
      <w:r>
        <w:rPr/>
        <w:t>ꕆ</w:t>
      </w:r>
      <w:r>
        <w:rPr/>
        <w:t>䛂⌰偯㕵䅀撩䑉䙷係涥</w:t>
      </w:r>
      <w:r>
        <w:rPr/>
        <w:t>ꥉ</w:t>
      </w:r>
      <w:r>
        <w:rPr/>
        <w:t>㐻╞┩⹞疮</w:t>
      </w:r>
      <w:r>
        <w:rPr/>
        <w:t>ꔻ</w:t>
      </w:r>
      <w:r>
        <w:rPr/>
        <w:t>ꅺ믍㝘穷┪獣⫂湂剚䠳쉐숫㤦컍</w:t>
      </w:r>
      <w:r>
        <w:rPr/>
        <w:t>Ⳃ</w:t>
      </w:r>
      <w:r>
        <w:rPr/>
        <w:t>녖㴪썯뼰剬吷䴯氫쉡츤칯땏㌶㙊怊楩쏂参쉕撘㵈썟숥㘳と轾繘䡖究恩걾⫂亡쉏剬檏䍋濂컂</w:t>
      </w:r>
      <w:r>
        <w:rPr/>
        <w:t>ꕵ</w:t>
      </w:r>
      <w:r>
        <w:rPr/>
        <w:t>飂堺噺凂庮</w:t>
      </w:r>
      <w:r>
        <w:rPr/>
        <w:t>ꔰ</w:t>
      </w:r>
      <w:r>
        <w:rPr/>
        <w:t>䄯䍤䕩婾京깎椤婇氬뭴抮䛂佈ㅚ牵熻䉱쉓福爷熮</w:t>
      </w:r>
      <w:r>
        <w:rPr/>
        <w:t>ꗂ</w:t>
      </w:r>
      <w:r>
        <w:rPr/>
        <w:t>飂厩喩숬画彭㍭쉒뮱杄啔㞩皿炥婾戽㡢꥗㥍䄺竂秂숬䰫칩䢮䡐硤䒬煫䙏歁싂㚬幁獞琬禥䘱땨娷┺㠲〮</w:t>
      </w:r>
      <w:r>
        <w:rPr/>
        <w:t>ꥐ</w:t>
      </w:r>
      <w:r>
        <w:rPr/>
        <w:t>䭷摗갬捊硎煨汉䊩㙔㡔頶ꍏ㝏垵뼪䍭쉭</w:t>
      </w:r>
      <w:r>
        <w:rPr/>
        <w:t>ⱟ</w:t>
      </w:r>
      <w:r>
        <w:rPr/>
        <w:t>灅썹橥改爤◂숱⺘偶飂䩴⩇䕸䉔</w:t>
      </w:r>
      <w:r>
        <w:rPr/>
        <w:t>⡹</w:t>
      </w:r>
      <w:r>
        <w:rPr/>
        <w:t>埂呃ꅞ䧂㉬燂㕟倯䗂轕氪滎</w:t>
      </w:r>
      <w:r>
        <w:rPr/>
        <w:t>ꥏ</w:t>
      </w:r>
      <w:r>
        <w:rPr/>
        <w:t>男恱毂䝘</w:t>
      </w:r>
      <w:r>
        <w:rPr/>
        <w:t>ꕈ</w:t>
      </w:r>
      <w:r>
        <w:rPr/>
        <w:t>穬顡㑯</w:t>
      </w:r>
      <w:r>
        <w:rPr/>
        <w:t>꧂</w:t>
      </w:r>
      <w:r>
        <w:rPr/>
        <w:t>䕢䧂ꌫ䩔桟啰䣂瞩㵤</w:t>
      </w:r>
      <w:r>
        <w:rPr/>
        <w:t>ⰳ</w:t>
      </w:r>
      <w:r>
        <w:rPr/>
        <w:t>橚佫</w:t>
      </w:r>
      <w:r>
        <w:rPr/>
        <w:t>꧂</w:t>
      </w:r>
      <w:r>
        <w:rPr/>
        <w:t>㕬㵔杮扎檡⸵⽭欳摡⍤䲩꺥껂睨檣⩈慹䯂恈딺쉑♓</w:t>
      </w:r>
      <w:r>
        <w:rPr/>
        <w:t>ꔻ</w:t>
      </w:r>
      <w:r>
        <w:rPr/>
        <w:t>攦ヂ녭뿂慱楱⺻쉨싂⭒吨秂뼰剧</w:t>
      </w:r>
      <w:r>
        <w:rPr/>
        <w:t>ꔶ</w:t>
      </w:r>
      <w:r>
        <w:rPr/>
        <w:t>쉣숴㥯硃参Ⓨ⽐痂㈯쉨㡖夻恲呒⤺氨䬲橉秎⫂숣栥壂싎穥⹍倩㮣瑒嫂⩩畳㥬ㅚ쉢癬頹轒噏㔤⤽칬칺さ垩슘啢繹╸⭵┨獙䁺숽敚싃庣</w:t>
      </w:r>
      <w:r>
        <w:rPr/>
        <w:t>ⷂ</w:t>
      </w:r>
      <w:r>
        <w:rPr/>
        <w:t>㑗</w:t>
      </w:r>
      <w:r>
        <w:rPr/>
        <w:t>꥟</w:t>
      </w:r>
      <w:r>
        <w:rPr/>
        <w:t>㜣哂䀮쉨壎넰儤㬷㝍숵煁녈⩓</w:t>
      </w:r>
      <w:r>
        <w:rPr/>
        <w:t>⡐⥖</w:t>
      </w:r>
      <w:r>
        <w:rPr/>
        <w:t>汗晨ꄮ츹睙♬㙺坃绂숵쉸呞時</w:t>
      </w:r>
      <w:r>
        <w:rPr/>
        <w:t>ⱚ</w:t>
      </w:r>
      <w:r>
        <w:rPr/>
        <w:t>厬奶呌䌮昷捐浃噡Ⓝ쏂〹슥㔸䩡㭭䝦쉢넯獅</w:t>
      </w:r>
      <w:r>
        <w:rPr/>
        <w:t>ꕋ</w:t>
      </w:r>
      <w:r>
        <w:rPr/>
        <w:t>拂㉎쉐ꥭ晑椽灵恓唭뗍㖵⭊쉧</w:t>
      </w:r>
      <w:r>
        <w:rPr/>
        <w:t>⣂</w:t>
      </w:r>
      <w:r>
        <w:rPr/>
        <w:t>彑</w:t>
      </w:r>
      <w:r>
        <w:rPr/>
        <w:t>ꖮ</w:t>
      </w:r>
      <w:r>
        <w:rPr/>
        <w:t>块敭湄</w:t>
      </w:r>
      <w:r>
        <w:rPr/>
        <w:t>⠭</w:t>
      </w:r>
      <w:r>
        <w:rPr/>
        <w:t>쉬娣䟂㶱焽㩨に촸㞩</w:t>
      </w:r>
      <w:r>
        <w:rPr/>
        <w:t>ꖩ</w:t>
      </w:r>
      <w:r>
        <w:rPr/>
        <w:t>㮘勂辡⨬깱撬浉幏쉆ꥶꅄ䕔ꍀ갱䭍䱃猲瀱㪿㡡ꅹ啞㥎촥</w:t>
      </w:r>
      <w:r>
        <w:rPr/>
        <w:t>ꕸꖡ</w:t>
      </w:r>
      <w:r>
        <w:rPr/>
        <w:t>囃幀떿妱区硬婡⪿爱娣녌㠯圶⨨磎傩剬奷싂滂ꅁ⍒䕉呢䬤갬摚䕧⬷炩牐묶쉆딭睳垥쉱迂</w:t>
      </w:r>
      <w:r>
        <w:rPr/>
        <w:t>ꤽ</w:t>
      </w:r>
      <w:r>
        <w:rPr/>
        <w:t>㝶椤係</w:t>
      </w:r>
      <w:r>
        <w:rPr/>
        <w:t>ꗂꤳ</w:t>
      </w:r>
      <w:r>
        <w:rPr/>
        <w:t>㧂뽫挦に쉯潟긻扁彤頮쵱截頪稯摙쉧쉫浒瘯䵲쉯甦氶깪숵㝱촲伩亩㵡䆱㘲柂꧎䴶と潰⬤썏㆘슩幋땄쉸</w:t>
      </w:r>
      <w:r>
        <w:rPr/>
        <w:t>ⱶ</w:t>
      </w:r>
      <w:r>
        <w:rPr/>
        <w:t>睉䝨⦬㵾숣弣彘</w:t>
      </w:r>
      <w:r>
        <w:rPr/>
        <w:t>ⷎ</w:t>
      </w:r>
      <w:r>
        <w:rPr/>
        <w:t>歺⨸憱䵤</w:t>
      </w:r>
      <w:r>
        <w:rPr/>
        <w:t>ꥇ</w:t>
      </w:r>
      <w:r>
        <w:rPr/>
        <w:t>쉢䣂婏欮⽑䉙칩杓治末뽺䵅슘歀畺캻癤</w:t>
      </w:r>
      <w:r>
        <w:rPr/>
        <w:t>ꕑ</w:t>
      </w:r>
      <w:r>
        <w:rPr/>
        <w:t>珎枩坷敆</w:t>
      </w:r>
      <w:r>
        <w:rPr/>
        <w:t>⢡</w:t>
      </w:r>
      <w:r>
        <w:rPr/>
        <w:t>沱塆参녴炬殩䋂窵㡆</w:t>
      </w:r>
      <w:r>
        <w:rPr/>
        <w:t>꧂</w:t>
      </w:r>
      <w:r>
        <w:rPr/>
        <w:t>瀮癅畧剗砬</w:t>
      </w:r>
      <w:r>
        <w:rPr/>
        <w:t>ꔵ</w:t>
      </w:r>
      <w:r>
        <w:rPr/>
        <w:t>噑숊嚩祓습忂媩䉮內問♰冿摞繀숭ォ䕩㨥惂</w:t>
      </w:r>
      <w:r>
        <w:rPr/>
        <w:t>꧍ꗎ</w:t>
      </w:r>
      <w:r>
        <w:rPr/>
        <w:t>䘯啈朶䱳玬⥟</w:t>
      </w:r>
      <w:r>
        <w:rPr/>
        <w:t>⢻</w:t>
      </w:r>
      <w:r>
        <w:rPr/>
        <w:t>破搩깟ꥥ氣ネ䥘䝮</w:t>
      </w:r>
      <w:r>
        <w:rPr/>
        <w:t>ꗂꕇ</w:t>
      </w:r>
      <w:r>
        <w:rPr/>
        <w:t>本숣㉯癢⍾㴬썡夬奉䙌䤲쉣婈㗂칓⌵皮纣弥츣併쉙떻牣⯂䎩㝶ㅚ佅朥䌮</w:t>
      </w:r>
      <w:r>
        <w:rPr/>
        <w:t>⠯</w:t>
      </w:r>
      <w:r>
        <w:rPr/>
        <w:t>䅇晓⤱刻</w:t>
      </w:r>
      <w:r>
        <w:rPr/>
        <w:t>ꤸ</w:t>
      </w:r>
      <w:r>
        <w:rPr/>
        <w:t>㩓칈䥵㏂떣奅弻猳头繺婙慀ꅔ參她湳</w:t>
      </w:r>
      <w:r>
        <w:rPr/>
        <w:t>꤭</w:t>
      </w:r>
      <w:r>
        <w:rPr/>
        <w:t>쉟噵쌪碩䧂噞</w:t>
      </w:r>
      <w:r>
        <w:rPr/>
        <w:t>⣂</w:t>
      </w:r>
      <w:r>
        <w:rPr/>
        <w:t>坪⸮쉇慦淂땀쉟天쉤䥘婉䠫㓂슻窵⍔䱚㝠禡⍘塰ꍷ灇坕㚏炻兾坶桄♘揂┫䩾⦡畦瓂ꍧ⸪♚姍䡞昬檿汬쉢ㄷ믂쉠䥔漸橞轷</w:t>
      </w:r>
      <w:r>
        <w:rPr/>
        <w:t>ꥑ</w:t>
      </w:r>
      <w:r>
        <w:rPr/>
        <w:t>璡潈穐低㐥䐹帲</w:t>
      </w:r>
      <w:r>
        <w:rPr/>
        <w:t>ⵦ</w:t>
      </w:r>
      <w:r>
        <w:rPr/>
        <w:t>穁쉸嫂潇</w:t>
      </w:r>
      <w:r>
        <w:rPr/>
        <w:t>ꕙ</w:t>
      </w:r>
      <w:r>
        <w:rPr/>
        <w:t>䎱癢㭺繐</w:t>
      </w:r>
      <w:r>
        <w:rPr/>
        <w:t>ⵂ</w:t>
      </w:r>
      <w:r>
        <w:rPr/>
        <w:t>㞵⤪침쉁⭢䜵〰</w:t>
      </w:r>
      <w:r>
        <w:rPr/>
        <w:t>⢏⩍</w:t>
      </w:r>
      <w:r>
        <w:rPr/>
        <w:t>거⭸㑮ꍔ녯㉉䱉</w:t>
      </w:r>
      <w:r>
        <w:rPr/>
        <w:t>Ⲙ</w:t>
      </w:r>
      <w:r>
        <w:rPr/>
        <w:t>幬坷夻쉉䨤뼸斿婠</w:t>
      </w:r>
      <w:r>
        <w:rPr/>
        <w:t>ꤷ</w:t>
      </w:r>
      <w:r>
        <w:rPr/>
        <w:t>갥㔰㙁땫⫎⑵촲⑟棂뭑䄪睌䭹㞱⩌䭨⽾祊牲딭䏂䉺⍞숲䅃顇</w:t>
      </w:r>
      <w:r>
        <w:rPr/>
        <w:t>ꥁ</w:t>
      </w:r>
      <w:r>
        <w:rPr/>
        <w:t>佲啶楗㇂癫⚵㞡榱洱⥺쉇伦㵞䜦䜹䵳慎丮쉁倻䠩潙䙂礨獤䵮摕殏帮䉔乆穃㉅吣塱ꍠ权摱숥䫍</w:t>
      </w:r>
      <w:r>
        <w:rPr/>
        <w:t>ⱉ</w:t>
      </w:r>
      <w:r>
        <w:rPr/>
        <w:t>摫塂畄穔爣恚柎睓䩣欴⹎㝠뭒〩㬪</w:t>
      </w:r>
      <w:r>
        <w:rPr/>
        <w:t>⡰</w:t>
      </w:r>
      <w:r>
        <w:rPr/>
        <w:t>婔Ⓜㅳ洷䎩⭋치泂梡껂</w:t>
      </w:r>
      <w:r>
        <w:rPr/>
        <w:t>⢵⍬</w:t>
      </w:r>
      <w:r>
        <w:rPr/>
        <w:t>濃儬⍮〹</w:t>
      </w:r>
      <w:r>
        <w:rPr/>
        <w:t>ⴥ</w:t>
      </w:r>
      <w:r>
        <w:rPr/>
        <w:t>旂眥㥌㢻䡓싂繓㎥</w:t>
      </w:r>
      <w:r>
        <w:rPr/>
        <w:t>꥓</w:t>
      </w:r>
      <w:r>
        <w:rPr/>
        <w:t>㵄䑡ꅢ䭤㇎嘮斩乳揂숶</w:t>
      </w:r>
      <w:r>
        <w:rPr/>
        <w:t>ⱗ</w:t>
      </w:r>
      <w:r>
        <w:rPr/>
        <w:t>䀬䩙㍹嗂搦묦嘷싂怺轔療䬩祫쉠╷偫</w:t>
      </w:r>
      <w:r>
        <w:rPr/>
        <w:t>⡕</w:t>
      </w:r>
      <w:r>
        <w:rPr/>
        <w:t>懂瓂치⒘砷</w:t>
      </w:r>
      <w:r>
        <w:rPr/>
        <w:t>ꤺ</w:t>
      </w:r>
      <w:r>
        <w:rPr/>
        <w:t>汚</w:t>
      </w:r>
      <w:r>
        <w:rPr/>
        <w:t>ꕵ</w:t>
      </w:r>
      <w:r>
        <w:rPr/>
        <w:t>쉲쉩ꌮ睤䡰㥊</w:t>
      </w:r>
      <w:r>
        <w:rPr/>
        <w:t>⡖</w:t>
      </w:r>
      <w:r>
        <w:rPr/>
        <w:t>ㅌ熿ꥴ깈痂穊擂矂毂姂廂쉤偹䑍ㆿ挹劏</w:t>
      </w:r>
      <w:r>
        <w:rPr/>
        <w:t>ꤸ</w:t>
      </w:r>
      <w:r>
        <w:rPr/>
        <w:t>㨵䶘帶浒뭠뭖䅦㭢䩏㌪쉍瑀佩咻浐祹䙪㞱勃</w:t>
      </w:r>
      <w:r>
        <w:rPr/>
        <w:t>ⱀ⥡</w:t>
      </w:r>
      <w:r>
        <w:rPr/>
        <w:t>攳噎㝎䕍䐴瑒佩灈杕琤㕵噎幣䡷꧎烂ㄮ쉲숴佱⹆걋噪숻뽥⑒灩朦轗䝳⽏丯坺㵨洯烎</w:t>
      </w:r>
      <w:r>
        <w:rPr/>
        <w:t>⡢</w:t>
      </w:r>
      <w:r>
        <w:rPr/>
        <w:t>歾⼦뼸撩牞輰䕄ヂ䣂㔤ꍦ嘮쉾ꥸ⻂㵮䕸䝞㡨숴㑵棂迍恕싂个㷍睌瀳⨻ꅡ☪䐥걶</w:t>
      </w:r>
      <w:r>
        <w:rPr/>
        <w:t>꧂</w:t>
      </w:r>
      <w:r>
        <w:rPr/>
        <w:t>輯⪥ꅟ⩐䖩奀䀩带倪쌳乖긯ꥣ⨱煥칉浙䐤걯灹ꍅ䍭슩</w:t>
      </w:r>
      <w:r>
        <w:rPr/>
        <w:t>ꦘ</w:t>
      </w:r>
      <w:r>
        <w:rPr/>
        <w:t>椫ㆮ㍣⌬쵢氻槂썏㮣橒焪쎻䨩㖵⹙</w:t>
      </w:r>
      <w:r>
        <w:rPr/>
        <w:t>ⱨ</w:t>
      </w:r>
      <w:r>
        <w:rPr/>
        <w:t>䵮湙</w:t>
      </w:r>
      <w:r>
        <w:rPr/>
        <w:t>Ⱡ</w:t>
      </w:r>
      <w:r>
        <w:rPr/>
        <w:t>숪輥⑰쉕柂㍖</w:t>
      </w:r>
      <w:r>
        <w:rPr/>
        <w:t>⠯</w:t>
      </w:r>
      <w:r>
        <w:rPr/>
        <w:t>컂瑸癰㬊帽狂⑇佳愪䱂䖏⭄䅓怪숨숫傘䬥轔⑫刬䨩獔䙭娩汮쉧⩣䓍슱咬倳쉷</w:t>
      </w:r>
      <w:r>
        <w:rPr/>
        <w:t>ⷎ╞</w:t>
      </w:r>
      <w:r>
        <w:rPr/>
        <w:t>瘹獋㦘⫂輶</w:t>
      </w:r>
      <w:r>
        <w:rPr/>
        <w:t>⡇</w:t>
      </w:r>
      <w:r>
        <w:rPr/>
        <w:t>䈫嘪硚ꅾ떥⭋汫䐸疬슘彸㌱燂</w:t>
      </w:r>
      <w:r>
        <w:rPr/>
        <w:t>ⴸ</w:t>
      </w:r>
      <w:r>
        <w:rPr/>
        <w:t>ꇎ椩皿渺䩶兣壂眤朰뼸敬䅘稽䵕쉧佗榮橭乇䜤뽋㥌슿㭏祅獸玏⌬쉀쉳塦ꍦ汨挫䅱繆癞쵬䝸䞿</w:t>
      </w:r>
      <w:r>
        <w:rPr/>
        <w:t>ꤶ</w:t>
      </w:r>
      <w:r>
        <w:rPr/>
        <w:t>䗂⩑⨷䭸䈮癬쉒걟⹇畫㭲썱礮㡋⹭挲녭桬䅑瞮췂칾桤⪻</w:t>
      </w:r>
      <w:r>
        <w:rPr/>
        <w:t>ⰰ</w:t>
      </w:r>
      <w:r>
        <w:rPr/>
        <w:t>ꄥ䀭㪏뼺갽䕃</w:t>
      </w:r>
      <w:r>
        <w:rPr/>
        <w:t>⡢</w:t>
      </w:r>
      <w:r>
        <w:rPr/>
        <w:t>㏃剡䕳柃츤䬺⏂㭇䳂剧姂儯汈恩㝱灀⑥⭡敪傿⩰剒买顇吥䒡庬떱㵒㚬楮䌺숭쵈硄捕䭫䝱啶䉸⵶㜹歂䡨漴楮棂橡杪猪╋쏂仂㝣溵䢵깭㯂乖伵淂⨪迂㥞䑡ꏂ帴儫㉁㩂䭗儰쉹瘩牔⩐剧偺摟匯㴣</w:t>
      </w:r>
      <w:r>
        <w:rPr/>
        <w:t>⠪</w:t>
      </w:r>
      <w:r>
        <w:rPr/>
        <w:t>ⵇ</w:t>
      </w:r>
      <w:r>
        <w:rPr/>
        <w:t>䥣⿂쉙쉞㬲柂敟坖㴪쉳捑ꍫ睩㝘猬싂恾汗㫂顕劮撡녵녈숱卶煚告⑴浗쉺甯欭쉧頤坩♖♍恩ꇂ䔪㜤殣ꏍ썷噃睹땡땠쉬畍츤䝁걟믂搴嫃썐촪姂祡䛍么柎땩</w:t>
      </w:r>
      <w:r>
        <w:rPr/>
        <w:t>ꕀ</w:t>
      </w:r>
      <w:r>
        <w:rPr/>
        <w:t>癘咩⥾䈰쎻슿컂㟂唶杄涩冩佗</w:t>
      </w:r>
      <w:r>
        <w:rPr/>
        <w:t>ꥃ</w:t>
      </w:r>
      <w:r>
        <w:rPr/>
        <w:t>呱畬擃쌸⑪㵥⩁晰녆</w:t>
      </w:r>
      <w:r>
        <w:rPr/>
        <w:t>ⵂ</w:t>
      </w:r>
      <w:r>
        <w:rPr/>
        <w:t>썴쉥彁剪쉃</w:t>
      </w:r>
      <w:r>
        <w:rPr/>
        <w:t>⢥</w:t>
      </w:r>
      <w:r>
        <w:rPr/>
        <w:t>輬쉆煸</w:t>
      </w:r>
      <w:r>
        <w:rPr/>
        <w:t>⣂</w:t>
      </w:r>
      <w:r>
        <w:rPr/>
        <w:t>⾩</w:t>
      </w:r>
      <w:r>
        <w:rPr/>
        <w:t>⠭</w:t>
      </w:r>
      <w:r>
        <w:rPr/>
        <w:t>啂</w:t>
      </w:r>
      <w:r>
        <w:rPr/>
        <w:t>ⱅ</w:t>
      </w:r>
      <w:r>
        <w:rPr/>
        <w:t>暮쉣㫂㚩恴긽⹕㛂洲汴婬盎뗂䈩奰⑰剉䨥噳塆쉬싂┱䡆♦颥丱恪</w:t>
      </w:r>
      <w:r>
        <w:rPr/>
        <w:t>ꥎ</w:t>
      </w:r>
      <w:r>
        <w:rPr/>
        <w:t>ゥ䑙녢싂</w:t>
      </w:r>
      <w:r>
        <w:rPr/>
        <w:t>Ⱨ</w:t>
      </w:r>
      <w:r>
        <w:rPr/>
        <w:t>ꍚ䩫夽칌穒ㅹ䕸拂嘴쉳㩰쉬㑃믂啳쉚ꍖ숪㕈劬쉆繭䍚떣⥞瑟ꄶ뭡ㄩ쉁㉮搷</w:t>
      </w:r>
      <w:r>
        <w:rPr/>
        <w:t>ꕖ</w:t>
      </w:r>
      <w:r>
        <w:rPr/>
        <w:t>攫烃⥮幅侻塑扎幇呃숯伪湃</w:t>
      </w:r>
      <w:r>
        <w:rPr/>
        <w:t>ꥄ␦</w:t>
      </w:r>
      <w:r>
        <w:rPr/>
        <w:t>쉐䍁氥瞵戭敩䮩㴰䝡썉䤪冿噃橪㵕猷♀쉡떿杔猦⏃㡎愬뭓䥉깣⩯㡅飂ꅞ癦쉁楓漯塀兗惃䓂⥅쉂迂埂畲䀤⑋뼥塭湹䛂䝬</w:t>
      </w:r>
      <w:r>
        <w:rPr/>
        <w:t>꤫</w:t>
      </w:r>
      <w:r>
        <w:rPr/>
        <w:t>㉦儩믍椽⌱瀮奕礻杶剂</w:t>
      </w:r>
      <w:r>
        <w:rPr/>
        <w:t>⠨</w:t>
      </w:r>
      <w:r>
        <w:rPr/>
        <w:t>䖏쉏䱲璣┹浙㉣牉䱃炘䦩克ꍍ</w:t>
      </w:r>
      <w:r>
        <w:rPr/>
        <w:t>ꕯ꥓</w:t>
      </w:r>
      <w:r>
        <w:rPr/>
        <w:t>㥰兦䪡㕬䜫婆砪䩸䥄伭䩀歁ꍲ瞘牑垻</w:t>
      </w:r>
      <w:r>
        <w:rPr/>
        <w:t>ⵠ</w:t>
      </w:r>
      <w:r>
        <w:rPr/>
        <w:t>ꇎ쉰顁싂䣂♆慆ㄫ㚵㍚䪿㨬㝙䠸䠤畂쎥敀䧍㞻</w:t>
      </w:r>
      <w:r>
        <w:rPr/>
        <w:t>ⰻ</w:t>
      </w:r>
      <w:r>
        <w:rPr/>
        <w:t>桚礰쉚焊쉳숥㗂娦쉑싂⛂搩潔塞炥轎折⿂㚮睔쉢⍳⤮䁄䗎䝘呯䡲倩瓃竂汰焨曂湴䷂䕚䑘亩쉲偠坃伳㔳楀瑰懂ㄯ땨쉊칈塁悮▣猲䑥瓂䑭柂⹸ꥬ</w:t>
      </w:r>
      <w:r>
        <w:rPr/>
        <w:t>Ⳃ</w:t>
      </w:r>
      <w:r>
        <w:rPr/>
        <w:t>殬⩪ま淂轭뼩犡㩂㍞㤲㶡䕤桹⍆갩뽾숮</w:t>
      </w:r>
      <w:r>
        <w:rPr/>
        <w:t>ⱇ</w:t>
      </w:r>
      <w:r>
        <w:rPr/>
        <w:t>ꅆ⏂쏂⿎找␪㶬杉숥ㆱ㥂겥㥩橞쉾欵䠻딻쉍恧凂太뽀䔻䐴츸洪樥㣂嘹佇彖㠦泂漮⸹㌭뼴걑啢䡺</w:t>
      </w:r>
      <w:r>
        <w:rPr/>
        <w:t>ⷂ</w:t>
      </w:r>
      <w:r>
        <w:rPr/>
        <w:t>奨숦쉓睫塨硇彡獕⨪涏吻睞⭲煩뼰ꅪ㕐ひ祗値拃急㒥䰽猪繨㠶轈</w:t>
      </w:r>
      <w:r>
        <w:rPr/>
        <w:t>Ⱕ</w:t>
      </w:r>
      <w:r>
        <w:rPr/>
        <w:t>䈤</w:t>
      </w:r>
      <w:r>
        <w:rPr/>
        <w:t>ⱏ</w:t>
      </w:r>
      <w:r>
        <w:rPr/>
        <w:t>㢬奫ꥭ⨫㡪㬽䌵쉷癳輵砩싂慌㤤稺橺⨴癙疡녢坎䈰뭗䆩⩯묭싂ㄮ㩃쉷</w:t>
      </w:r>
      <w:r>
        <w:rPr/>
        <w:t>ⶮ</w:t>
      </w:r>
      <w:r>
        <w:rPr/>
        <w:t>ꅯ幅슘煀㭤싂슡暘칫繺♩㍐轁㭡䱶⭢顤捰輰慤ꥩ묪㥥悏쌹쌵姎䅊ꍗ埂ꥮ䍵氰츶ꆵ뽮♍</w:t>
      </w:r>
      <w:r>
        <w:rPr/>
        <w:t>ꤱꗂ</w:t>
      </w:r>
      <w:r>
        <w:rPr/>
        <w:t>橀</w:t>
      </w:r>
      <w:r>
        <w:rPr/>
        <w:t>ꤥ</w:t>
      </w:r>
      <w:r>
        <w:rPr/>
        <w:t>磂㖱侱☫埂䞥㯎㐩塺</w:t>
      </w:r>
      <w:r>
        <w:rPr/>
        <w:t>ⱂ</w:t>
      </w:r>
      <w:r>
        <w:rPr/>
        <w:t>杉恎梵ㅣ䷂䕋撮⩑拃呟惎䥇璡ち硏䍙穸</w:t>
      </w:r>
      <w:r>
        <w:rPr/>
        <w:t>⡲</w:t>
      </w:r>
      <w:r>
        <w:rPr/>
        <w:t>歒坅灎怲⩮刯뿂慾놩禩栤쉋恩乸쉳䙣呏奬漪┦⽎繂救뇎㕅在獕敘쉰쉕卹䬥呞☦穣渥愱䁶⩉컂ㅧ喥嫎╒䴻䕆啪⍖兩츴</w:t>
      </w:r>
      <w:r>
        <w:rPr/>
        <w:t>Ⱛ</w:t>
      </w:r>
      <w:r>
        <w:rPr/>
        <w:t>ꥪ䙱쉷剀亥㵈걬睘ꎏ䁧幸体쉾쉕</w:t>
      </w:r>
      <w:r>
        <w:rPr/>
        <w:t>ꔥ</w:t>
      </w:r>
      <w:r>
        <w:rPr/>
        <w:t>干㤻穃⭕夨썖瀶</w:t>
      </w:r>
      <w:r>
        <w:rPr/>
        <w:t>ⶣ</w:t>
      </w:r>
      <w:r>
        <w:rPr/>
        <w:t>깃㓍</w:t>
      </w:r>
      <w:r>
        <w:rPr/>
        <w:t>ꤸ</w:t>
      </w:r>
      <w:r>
        <w:rPr/>
        <w:t>硴썸畺♸쉋싃䁳슬䄪䖮㩙呏⽫煄ㄺ伴秎畇⭚吴㬲沥吸幉䰣㶡穕䟎㉲숳㝏佱㩀练䬱</w:t>
      </w:r>
      <w:r>
        <w:rPr/>
        <w:t>ⱆ</w:t>
      </w:r>
      <w:r>
        <w:rPr/>
        <w:t>啤䩄▵㕞㵑㜳ꌭ砣樶墱硗</w:t>
      </w:r>
      <w:r>
        <w:rPr/>
        <w:t>ꤶ</w:t>
      </w:r>
      <w:r>
        <w:rPr/>
        <w:t>歊硆쉰毂뼴</w:t>
      </w:r>
      <w:r>
        <w:rPr/>
        <w:t>ꥂ</w:t>
      </w:r>
      <w:r>
        <w:rPr/>
        <w:t>뗎ㅴ照剂ꎱ癑旂䱷䡾劵♑奉天䭖杺坴熡⩫噩飂⹑乬䌮轸伣䭎啩⪡ꥪ睬牵恗皮㑃땶唤昺㦩倲㭤</w:t>
      </w:r>
      <w:r>
        <w:rPr/>
        <w:t>ꗂ</w:t>
      </w:r>
      <w:r>
        <w:rPr/>
        <w:t>㉲县ァ䍞牪칙숨彐䪬䊩⹒乫畩숱恩뼷땀쎩㎡礬䩒䚥</w:t>
      </w:r>
      <w:r>
        <w:rPr/>
        <w:t>ⱚ</w:t>
      </w:r>
      <w:r>
        <w:rPr/>
        <w:t>抮⍫㷂奐獁繄歪牉⺣⨵㝌瑲㘺㕣䱹슣渴䤦奞⏂뭡뼦牫楒渻㵤反ㅵ摇こ䅧ㅰ⽹뭓땉偺機넣녨塖ㄶ䥦쉡</w:t>
      </w:r>
      <w:r>
        <w:rPr/>
        <w:t>⡰</w:t>
      </w:r>
      <w:r>
        <w:rPr/>
        <w:t>깬</w:t>
      </w:r>
      <w:r>
        <w:rPr/>
        <w:t>꧂</w:t>
      </w:r>
      <w:r>
        <w:rPr/>
        <w:t>싂⽙㠦⽍繟㕴㕫繾</w:t>
      </w:r>
      <w:r>
        <w:rPr/>
        <w:t>ꕷ</w:t>
      </w:r>
      <w:r>
        <w:rPr/>
        <w:t>㗂佔滂帰䴮쉮妩㵂숮煭⍊內琊</w:t>
      </w:r>
      <w:r>
        <w:rPr/>
        <w:t>ⱄ</w:t>
      </w:r>
      <w:r>
        <w:rPr/>
        <w:t>걥㥊⍑䩃䄪쉹꥖</w:t>
      </w:r>
      <w:r>
        <w:rPr/>
        <w:t>⡲</w:t>
      </w:r>
      <w:r>
        <w:rPr/>
        <w:t>슮䟂쉷奅</w:t>
      </w:r>
      <w:r>
        <w:rPr/>
        <w:t>꧂ⷂ</w:t>
      </w:r>
      <w:r>
        <w:rPr/>
        <w:t>㋂뭺畦汪쉐桎㐹싂碵灊愪猵怪䟂싂彅猥䩴⧂娪瑞묫</w:t>
      </w:r>
      <w:r>
        <w:rPr/>
        <w:t>ꕁ</w:t>
      </w:r>
      <w:r>
        <w:rPr/>
        <w:t>싂睪狃瑂塡支牭쵹塹쉓潧穦僂</w:t>
      </w:r>
      <w:r>
        <w:rPr/>
        <w:t>⡋</w:t>
      </w:r>
      <w:r>
        <w:rPr/>
        <w:t>种㗍녚䇂⹶捦礨⑳싂⍳</w:t>
      </w:r>
      <w:r>
        <w:rPr/>
        <w:t>ꥀꕄ</w:t>
      </w:r>
      <w:r>
        <w:rPr/>
        <w:t>㞡乮浯䅷獇⑄</w:t>
      </w:r>
      <w:r>
        <w:rPr/>
        <w:t>⡖</w:t>
      </w:r>
      <w:r>
        <w:rPr/>
        <w:t>䜰穭浡싂媻偶村㜸幪ꥣ獓甤桓㭋╰⥨歡歾⹙据䟂䏂伣䨴⮵숹⤣滂䍟琥瘴⚮</w:t>
      </w:r>
      <w:r>
        <w:rPr/>
        <w:t>ⴲ</w:t>
      </w:r>
      <w:r>
        <w:rPr/>
        <w:t>䴵㩩䡓䋂꥾橓쉖숤噪氮攥ㆵ칉硺咘留と潖䰱楺頴▻瘳㩔</w:t>
      </w:r>
      <w:r>
        <w:rPr/>
        <w:t>ꤤ</w:t>
      </w:r>
      <w:r>
        <w:rPr/>
        <w:t>圬ꥮ䫎㜤믂塃☰⽫䐽辣ꅡ㍩奎쵰噂晣☰啧瑙噥㢩습䐽煕晰砦</w:t>
      </w:r>
      <w:r>
        <w:rPr/>
        <w:t>⡠</w:t>
      </w:r>
      <w:r>
        <w:rPr/>
        <w:t>䲮쉃䵇炥元⩔◍煅摸䘯湭ぁ瑩䅖䭁漭ꄨ</w:t>
      </w:r>
      <w:r>
        <w:rPr/>
        <w:t>ⱹ</w:t>
      </w:r>
      <w:r>
        <w:rPr/>
        <w:t>䑃㨪䅮</w:t>
      </w:r>
      <w:r>
        <w:rPr/>
        <w:t>ⰰ</w:t>
      </w:r>
      <w:r>
        <w:rPr/>
        <w:t>쉺깞嚿ꎵ춏刪炥䋂䰫礲敵坎㡱穱兀轀⾥犱恺⤮娣灔䗂兊⍺ꥢ瀦挮㒣汚慶爺</w:t>
      </w:r>
      <w:r>
        <w:rPr/>
        <w:t>ⱓ</w:t>
      </w:r>
      <w:r>
        <w:rPr/>
        <w:t>믂슩⑄쉢夬䑲牕⽫⭱⺥䇂⽱⻂썉搪剒砭晠刱㤩넰㑴㷂潯畲╠协</w:t>
      </w:r>
      <w:r>
        <w:rPr/>
        <w:t>Ⳃ</w:t>
      </w:r>
      <w:r>
        <w:rPr/>
        <w:t>䳂呦䰯㈤嚡</w:t>
      </w:r>
      <w:r>
        <w:rPr/>
        <w:t>ⱓ</w:t>
      </w:r>
      <w:r>
        <w:rPr/>
        <w:t>䤱넥⸽㞡㢿⑤橓ㅲ䭎䩒㍩捤棎眹⩒潀在숮쉅磂牞摟㤲▮其嘦䉇싂爬摄⚩㍋堤</w:t>
      </w:r>
      <w:r>
        <w:rPr/>
        <w:t>꤯</w:t>
      </w:r>
      <w:r>
        <w:rPr/>
        <w:t>轟㭠灬㕣䁨⭹걡牒䨭깺</w:t>
      </w:r>
      <w:r>
        <w:rPr/>
        <w:t>ⷃ</w:t>
      </w:r>
      <w:r>
        <w:rPr/>
        <w:t>悡浫浦克⨭恁䲩숫澣窮긹慴晳並㌤캣⫂⍩䅐깔䡖啳眭啢䜭㔰侏쉕♕〭〰쉹䳂쉔促슏녳輤汬</w:t>
      </w:r>
      <w:r>
        <w:rPr/>
        <w:t>ꗃ⮏</w:t>
      </w:r>
      <w:r>
        <w:rPr/>
        <w:t>サ樰쵏坡睅松</w:t>
      </w:r>
      <w:r>
        <w:rPr/>
        <w:t>ⶱ</w:t>
      </w:r>
      <w:r>
        <w:rPr/>
        <w:t>池戣ꅴ元捺</w:t>
      </w:r>
      <w:r>
        <w:rPr/>
        <w:t>꧂</w:t>
      </w:r>
      <w:r>
        <w:rPr/>
        <w:t>䩤䙌㔪迂䧂딱慬ꍮ싂㤷噊쉌슻冬㉳꤮䌽ꅙ垡㐫玱㦩䑹</w:t>
      </w:r>
      <w:r>
        <w:rPr/>
        <w:t>ꕕ</w:t>
      </w:r>
      <w:r>
        <w:rPr/>
        <w:t>欥깓ㅊ</w:t>
      </w:r>
      <w:r>
        <w:rPr/>
        <w:t>꧂ꔻ</w:t>
      </w:r>
      <w:r>
        <w:rPr/>
        <w:t>䉱浂婐뽎捏恗ㅸ⑆撡杈㫂飂뭊쉖䶏숩眦硅潗뭥⧂쉬嫂冡报㗂쵸⩋슻哂䱅슬䉮⑭瑈쉅横佃䨤䅠뼥춿숴뭱坤穓䨤㚩㉬䀶</w:t>
      </w:r>
      <w:r>
        <w:rPr/>
        <w:t>ⱹ␶</w:t>
      </w:r>
      <w:r>
        <w:rPr/>
        <w:t>畔㘤쉨亱䳎㧂浔噺纩摤ꍉ⒩姎숨컃싂쉗쉇穾꧎沿갻䗃䑟仂颣⑋䭧⍵쌳彎喻⍑䴪嫂츯圹칏棂窏潳䶻䡍䦡⑤湨㧂곎</w:t>
      </w:r>
      <w:r>
        <w:rPr/>
        <w:t>ⵊ</w:t>
      </w:r>
      <w:r>
        <w:rPr/>
        <w:t>乑⫎嫃橭꧎摣特捠幃媿뽘潦瑐嫂㍧⫂뭙䄳⨯ば䲬䊩欰쉢畹浙⍊偡恂娥哃슱쉷⍰俎䭟쵶갊뭢슩猥㶩幯䕖╂䊵潩佧쉉㬯⧂╓氻슣</w:t>
      </w:r>
      <w:r>
        <w:rPr/>
        <w:t>Ⱘ</w:t>
      </w:r>
      <w:r>
        <w:rPr/>
        <w:t>卑뭲㑃塟⍅捋꤮䊡汳磂쵣颻轓기啬婗겥╺䥄歕㍟剮剹뮱뼽槂</w:t>
      </w:r>
      <w:r>
        <w:rPr/>
        <w:t>ⵠ</w:t>
      </w:r>
      <w:r>
        <w:rPr/>
        <w:t>䅣弲䣂硌顂伭ꅧ严䝑䅨偵捳걃娻晦扒싂戵䅊哂然⻂唴쌪㔽㵆㕍꥕</w:t>
      </w:r>
      <w:r>
        <w:rPr/>
        <w:t>ꖏ</w:t>
      </w:r>
      <w:r>
        <w:rPr/>
        <w:t>쉯朻꺘攵唬囂摭攺彗쉤穖쉳敬椵游摖灁浨⥕勂☤旂怮畖숤㒬䥭㔪囂숸슬쉏慚㥾奂㑇䝹⑇츫⺿硾㩨暵</w:t>
      </w:r>
      <w:r>
        <w:rPr/>
        <w:t>꥓</w:t>
      </w:r>
      <w:r>
        <w:rPr/>
        <w:t>쉰䈱掿㝹参祕泂幾뼪쉫唫䉊摓</w:t>
      </w:r>
      <w:r>
        <w:rPr/>
        <w:t>⡡</w:t>
      </w:r>
      <w:r>
        <w:rPr/>
        <w:t>숵旂⩔ꍫ䳂촽쉓ꇂ꥚쉗慾倲夶䕣扺碿䥒싃쉱䩯꥖㌯</w:t>
      </w:r>
      <w:r>
        <w:rPr/>
        <w:t>꧂</w:t>
      </w:r>
      <w:r>
        <w:rPr/>
        <w:t>乵⩹漮慁桨슬䱶</w:t>
      </w:r>
      <w:r>
        <w:rPr/>
        <w:t>ⲥ</w:t>
      </w:r>
      <w:r>
        <w:rPr/>
        <w:t>䉢澻</w:t>
      </w:r>
      <w:r>
        <w:rPr/>
        <w:t>ꤩꤩ</w:t>
      </w:r>
      <w:r>
        <w:rPr/>
        <w:t>䴳橁넭숻딳䌨㊥⭦扙兩繖䠩쉇汋쌣땄獯禥厬嚵楃㟃搪坯杷坾䡣欸瘰繥瑾批ㆣ獔䈱浈䃂汕勂춵攤</w:t>
      </w:r>
      <w:r>
        <w:rPr/>
        <w:t>⣂</w:t>
      </w:r>
      <w:r>
        <w:rPr/>
        <w:t>䉃⩤怹扴䘭깮塙敏顡䡙息ꥪ形ꏂ䉅䕳숶昬㥳⛂㠳䱚쵑戦싃㐬쉄⩊湠戻촲顋㙁㑨</w:t>
      </w:r>
      <w:r>
        <w:rPr/>
        <w:t>⡢⡍</w:t>
      </w:r>
      <w:r>
        <w:rPr/>
        <w:t>ꦮ</w:t>
      </w:r>
      <w:r>
        <w:rPr/>
        <w:t>䅮煇</w:t>
      </w:r>
      <w:r>
        <w:rPr/>
        <w:t>ⱆ</w:t>
      </w:r>
      <w:r>
        <w:rPr/>
        <w:t>떻塇祡繫迂猬䏂橚睵㙷캬斏甮䱑偧싂숥뼫疿ヂ搹슥凂爱</w:t>
      </w:r>
      <w:r>
        <w:rPr/>
        <w:t>ⵙ</w:t>
      </w:r>
      <w:r>
        <w:rPr/>
        <w:t>奀</w:t>
      </w:r>
      <w:r>
        <w:rPr/>
        <w:t>ⷂ</w:t>
      </w:r>
      <w:r>
        <w:rPr/>
        <w:t>晋彟쵭幒⩱橔꺘昺䡊⥵㤤䀯땶쉐㙕㒡噄⹍㑯䝕䵨慎凂떡㡅兟㬺䙬싂♓㑲卵⽓坆⹩卋癅丨摩㬦⫂㦏瓎쉓弮拃僎⴩卓哂ꥯ坸咩杺⪵䈣땬</w:t>
      </w:r>
      <w:r>
        <w:rPr/>
        <w:t>ⶻ</w:t>
      </w:r>
      <w:r>
        <w:rPr/>
        <w:t>칃湺壂㕬偡캩恕쉡싂睉婄㉡啑悩䷂睂슣汾䥺杠囍㑦杊啃䱾䞡⨽畞</w:t>
      </w:r>
      <w:r>
        <w:rPr/>
        <w:t>ⱱ</w:t>
      </w:r>
      <w:r>
        <w:rPr/>
        <w:t>㖘輩녅抱</w:t>
      </w:r>
      <w:r>
        <w:rPr/>
        <w:t>ꕃ</w:t>
      </w:r>
      <w:r>
        <w:rPr/>
        <w:t>쉢牸</w:t>
      </w:r>
      <w:r>
        <w:rPr/>
        <w:t>ꤲ⩆</w:t>
      </w:r>
      <w:r>
        <w:rPr/>
        <w:t>奐쵳夽浙䋂穤䃂싂歄愤愰ꅉ颮呎㡓盎浄剘稱땋뾣ꍬ</w:t>
      </w:r>
      <w:r>
        <w:rPr/>
        <w:t>ꔨ</w:t>
      </w:r>
      <w:r>
        <w:rPr/>
        <w:t>녭䡡㘺⸸⪬䣂䁹䍎空⤻㩶숭숫쉹敶뽔瓂땡扑獚뽓弲憿긦</w:t>
      </w:r>
      <w:r>
        <w:rPr/>
        <w:t>ꕚ</w:t>
      </w:r>
      <w:r>
        <w:rPr/>
        <w:t>稥偳杣</w:t>
      </w:r>
      <w:r>
        <w:rPr/>
        <w:t>ꖿ</w:t>
      </w:r>
      <w:r>
        <w:rPr/>
        <w:t>竂䝕半祌䴪</w:t>
      </w:r>
      <w:r>
        <w:rPr/>
        <w:t>ⱗ</w:t>
      </w:r>
      <w:r>
        <w:rPr/>
        <w:t>眸䟂⿃輤쉏㇃弥採㴷呯㭲</w:t>
      </w:r>
      <w:r>
        <w:rPr/>
        <w:t>ꖥ</w:t>
      </w:r>
      <w:r>
        <w:rPr/>
        <w:t>㤴썔쉷㘽呾䍀檘䅙</w:t>
      </w:r>
      <w:r>
        <w:rPr/>
        <w:t>⠶</w:t>
      </w:r>
      <w:r>
        <w:rPr/>
        <w:t>晧嚵쉙⛂夹䅈㉹灓</w:t>
      </w:r>
      <w:r>
        <w:rPr/>
        <w:t>⡃</w:t>
      </w:r>
      <w:r>
        <w:rPr/>
        <w:t>슻䁀彲䝰⒏⩋杫쉕瘫浉쉶⭵灨帻ꍫ頫䙪숷檵⩕썇슡</w:t>
      </w:r>
      <w:r>
        <w:rPr/>
        <w:t>ⶩ</w:t>
      </w:r>
      <w:r>
        <w:rPr/>
        <w:t>㨽捙</w:t>
      </w:r>
      <w:r>
        <w:rPr/>
        <w:t>Ⳃ</w:t>
      </w:r>
      <w:r>
        <w:rPr/>
        <w:t>ⴻ</w:t>
      </w:r>
      <w:r>
        <w:rPr/>
        <w:t>畢쉧⿂⥸睁漬䐯㩑䰣穳縰弳</w:t>
      </w:r>
      <w:r>
        <w:rPr/>
        <w:t>꧂</w:t>
      </w:r>
      <w:r>
        <w:rPr/>
        <w:t>쉂怣䴮睖䄨</w:t>
      </w:r>
      <w:r>
        <w:rPr/>
        <w:t>ꦥ</w:t>
      </w:r>
      <w:r>
        <w:rPr/>
        <w:t>卖楑쉊睉숣㍴䜊漩</w:t>
      </w:r>
      <w:r>
        <w:rPr/>
        <w:t>ⱸ</w:t>
      </w:r>
      <w:r>
        <w:rPr/>
        <w:t>䙯匹㐤䔬恟匦欱劵垬䀯㓂㩮⸵☦呪䱮뭾놵쉒숹爭ㅑ䕦㵬䑡搪摄倫攲剰묽묵幷슬숥焲⫂㭬㬨</w:t>
      </w:r>
      <w:r>
        <w:rPr/>
        <w:t>⠸</w:t>
      </w:r>
      <w:r>
        <w:rPr/>
        <w:t>䙱楇タ㔫㡮⩕쉣僃瘪祌敀썬橯偾䀰痂姍橍㮡彌秂⧂甫并♮⥥䁱걇硔浂㧂㷂漺畧┥䵖湈竂猷䮩숸䛂⭙쌺녵┴哂潎憮뽒뭯</w:t>
      </w:r>
      <w:r>
        <w:rPr/>
        <w:t>ⵍ⩌</w:t>
      </w:r>
      <w:r>
        <w:rPr/>
        <w:t>滂촲ꅺ儮숱摬浨獷䞻憩쉖嗍燂畨吴䄪汃썖쉁쉢싂痃顗斿⥂杮뽚恋䱂⩗䂻眥숮</w:t>
      </w:r>
      <w:r>
        <w:rPr/>
        <w:t>ⱒ</w:t>
      </w:r>
      <w:r>
        <w:rPr/>
        <w:t>ꄭ떡檻㏂摯ꆱ⩫숹啾癙쉨櫂⪱칆싎</w:t>
      </w:r>
      <w:r>
        <w:rPr/>
        <w:t>ꔱ</w:t>
      </w:r>
      <w:r>
        <w:rPr/>
        <w:t>地쉍敡慡䨮䕎숦乎操拂䯂刨潇瘶焮擂㉧㉴⨽彟倹塭ꍄ쏂⍍⩆㏂䏂ヂ剟浴刲쵡⫎ㅇ</w:t>
      </w:r>
      <w:r>
        <w:rPr/>
        <w:t>ꤱ</w:t>
      </w:r>
      <w:r>
        <w:rPr/>
        <w:t>硨♇⿂뭩輱奮Ⓧ癍⯂瘯矂〬夨㣂긮ㄪ瑬渵㐴乢熘숪椱</w:t>
      </w:r>
      <w:r>
        <w:rPr/>
        <w:t>ꕶ</w:t>
      </w:r>
      <w:r>
        <w:rPr/>
        <w:t>涏䰷슩</w:t>
      </w:r>
      <w:r>
        <w:rPr/>
        <w:t>ⵘ</w:t>
      </w:r>
      <w:r>
        <w:rPr/>
        <w:t>柂깤쉗烂獰廂皻兤♃楩䩲彀䠭ㄮ䱵쉊⍺瘹숨쉕浠숴䎏啖佴싂穣儨㵧쉢牶䱗⥘숳猴〈潪繟穰幨</w:t>
      </w:r>
      <w:r>
        <w:rPr/>
        <w:t>⣂</w:t>
      </w:r>
      <w:r>
        <w:rPr/>
        <w:t>䙩쉴㑂⹳吥⑪佁侵쉁⮵</w:t>
      </w:r>
      <w:r>
        <w:rPr/>
        <w:t>⣂</w:t>
      </w:r>
      <w:r>
        <w:rPr/>
        <w:t>숳䱦㴲愷⮩</w:t>
      </w:r>
      <w:r>
        <w:rPr/>
        <w:t>ꕵ</w:t>
      </w:r>
      <w:r>
        <w:rPr/>
        <w:t>⡖</w:t>
      </w:r>
      <w:r>
        <w:rPr/>
        <w:t>䔵슩椭䩇楂係쵰繮祙⨪神䣂匵㪡瑚牳▱焽㐣ꏂ⹐牑㟂吪牄恊晁숫哂睊㩊幥徬㥉숪兡獵浴</w:t>
      </w:r>
      <w:r>
        <w:rPr/>
        <w:t>ꕪ</w:t>
      </w:r>
      <w:r>
        <w:rPr/>
        <w:t>䮻㯂版䮏䭅䀽㭐扈䘻㡓彏瘷쉌轇⩸枵汍⚵䔵旂䁡启䑰</w:t>
      </w:r>
      <w:r>
        <w:rPr/>
        <w:t>꥓</w:t>
      </w:r>
      <w:r>
        <w:rPr/>
        <w:t>ꏂ桗녍䍫䙭柂颩⫂녉␶瓂異㍎繱쉒숶啶凃潀澿ꄰ楮ꥤ</w:t>
      </w:r>
      <w:r>
        <w:rPr/>
        <w:t>ꤨ</w:t>
      </w:r>
      <w:r>
        <w:rPr/>
        <w:t>捕쉪묪櫂싂츤싂檻町砱乧䅣彲걁呒妩頺㣃䆿促潐숸숳婌䌱桱䍋娤牖䀰노飂牒佖</w:t>
      </w:r>
      <w:r>
        <w:rPr/>
        <w:t>ⶩꤽ</w:t>
      </w:r>
      <w:r>
        <w:rPr/>
        <w:t>桤涩涩歴쉨</w:t>
      </w:r>
      <w:r>
        <w:rPr/>
        <w:t>ꕌ</w:t>
      </w:r>
      <w:r>
        <w:rPr/>
        <w:t>灔㤰忂㈥녠䑺⵲䔷ꄺ䨯摓㋎쉣楯㞬ꥨ䑞쉌㜴甸䡴╴</w:t>
      </w:r>
      <w:r>
        <w:rPr/>
        <w:t>ꗂ</w:t>
      </w:r>
      <w:r>
        <w:rPr/>
        <w:t>姍ꍑ쉆䠯侘㋂ㅣ⑥恂⏂並</w:t>
      </w:r>
      <w:r>
        <w:rPr/>
        <w:t>ꦏ⭖</w:t>
      </w:r>
      <w:r>
        <w:rPr/>
        <w:t>檱숣楌䁢䥭㝍쉴湥㫍単盂游獰楡㝀永扎䈫㤥칤乘䔪氲睟㕧㡠珎灤쉺ꌷꥠ獵쉸㵗숣䙔佑媻</w:t>
      </w:r>
      <w:r>
        <w:rPr/>
        <w:t>⡁</w:t>
      </w:r>
      <w:r>
        <w:rPr/>
        <w:t>䡉敎䭏⪿捸칈</w:t>
      </w:r>
      <w:r>
        <w:rPr/>
        <w:t>ꕀ</w:t>
      </w:r>
      <w:r>
        <w:rPr/>
        <w:t>䉹㍠㝎뮱</w:t>
      </w:r>
      <w:r>
        <w:rPr/>
        <w:t>Ⳃ</w:t>
      </w:r>
      <w:r>
        <w:rPr/>
        <w:t>춘爩顷㵏䑚</w:t>
      </w:r>
      <w:r>
        <w:rPr/>
        <w:t>꧃</w:t>
      </w:r>
      <w:r>
        <w:rPr/>
        <w:t>栲娯䵆슏汴ꅓ쉙☶⾩⫂䅚</w:t>
      </w:r>
      <w:r>
        <w:rPr/>
        <w:t>ꕑ</w:t>
      </w:r>
      <w:r>
        <w:rPr/>
        <w:t>檥넱硚え☶㵙轘幁</w:t>
      </w:r>
      <w:r>
        <w:rPr/>
        <w:t>ⱔ</w:t>
      </w:r>
      <w:r>
        <w:rPr/>
        <w:t>攊쵟杢區┤氶剸⥩湌⩣䒡燂瑰䱹ꇂ</w:t>
      </w:r>
      <w:r>
        <w:rPr/>
        <w:t>꥟</w:t>
      </w:r>
      <w:r>
        <w:rPr/>
        <w:t>剉䜲剳彡깸뼱깫爥㙶⌰呒夯歮㴷汮싂⦡啌祯╖⻍㝂纩ꍙ</w:t>
      </w:r>
      <w:r>
        <w:rPr/>
        <w:t>ꔣ</w:t>
      </w:r>
      <w:r>
        <w:rPr/>
        <w:t>䥄⽪乑䝌斏搲慨⪩獏땍顾깩䥹쉨東盃楪歲⼫</w:t>
      </w:r>
      <w:r>
        <w:rPr/>
        <w:t>ꗂ⩆</w:t>
      </w:r>
      <w:r>
        <w:rPr/>
        <w:t>뭎때杢촴濍帱廂壍刴盂捹쉸囂⨪㋂䍐뭙爻獃瑍顂狂㙄㖥ꆡ䕍┷䅡╯晱碡奥䤶杠</w:t>
      </w:r>
      <w:r>
        <w:rPr/>
        <w:t>ⱏ⩷</w:t>
      </w:r>
      <w:r>
        <w:rPr/>
        <w:t>䭋⩩䥥</w:t>
      </w:r>
      <w:r>
        <w:rPr/>
        <w:t>ⷂ</w:t>
      </w:r>
      <w:r>
        <w:rPr/>
        <w:t>硭⥾啈戰ꥫ⨤捰啟ꅵ▮啌条煬㜴眬䑋挦뽌稳ㅯ慱氥畕偕뿂浭⩴뭫䖘갮灷㷂楍垮牃灎䬻㚱䤫杦浬佋㑧䱑ꅰ쉔晠䭀㵴䫂☹橶쉧⯂穅뗂幵䭵䁯</w:t>
      </w:r>
      <w:r>
        <w:rPr/>
        <w:t>ꖮ</w:t>
      </w:r>
      <w:r>
        <w:rPr/>
        <w:t>縪⭩挮ㅰꌣ捾⮿쉤彄</w:t>
      </w:r>
      <w:r>
        <w:rPr/>
        <w:t>ⵠ⩈</w:t>
      </w:r>
      <w:r>
        <w:rPr/>
        <w:t>ㅚ녦䨵걥⬨䵖轂灁䁒歅⍇ꍇ㫍쉤㴰䞩</w:t>
      </w:r>
      <w:r>
        <w:rPr/>
        <w:t>ꦵ</w:t>
      </w:r>
      <w:r>
        <w:rPr/>
        <w:t>㡚䌴䅰䏂⑪练</w:t>
      </w:r>
      <w:r>
        <w:rPr/>
        <w:t>ⵢ</w:t>
      </w:r>
      <w:r>
        <w:rPr/>
        <w:t>㑨⥅嗂</w:t>
      </w:r>
      <w:r>
        <w:rPr/>
        <w:t>ⷂ</w:t>
      </w:r>
      <w:r>
        <w:rPr/>
        <w:t>䬰牾⤸禡兟땟牕牳湉㘩睫⤭太幃厣牟⸰ꄨ呈椻㬹슮䩏桨䱯弮</w:t>
      </w:r>
      <w:r>
        <w:rPr/>
        <w:t>ⵁ꥟ⷂ</w:t>
      </w:r>
      <w:r>
        <w:rPr/>
        <w:t>䡇䚡슻⪬兪丶剶ꍓ⨸稽䀳儹╦䡴쵱숫䵣䁬춡④썓乢湭未獗⩱ꅥ⏂㉌剱恨▏冣쉸㩄숽櫂恄穑轫</w:t>
      </w:r>
      <w:r>
        <w:rPr/>
        <w:t>Ɱ</w:t>
      </w:r>
      <w:r>
        <w:rPr/>
        <w:t>겻쉘ꍞ</w:t>
      </w:r>
      <w:r>
        <w:rPr/>
        <w:t>Ⱝ</w:t>
      </w:r>
      <w:r>
        <w:rPr/>
        <w:t>歉曂戵㧂㕀싍쉨椪⛂䉺㑡䙶♁㘬☪䐣夹ヂ唸犏柂㍘쉁煉墘琷攵癪䞥獠敞晋縦刴潥ꍠ啍䥲楤쉳彭㇂쉒</w:t>
      </w:r>
      <w:r>
        <w:rPr/>
        <w:t>ⲩ</w:t>
      </w:r>
      <w:r>
        <w:rPr/>
        <w:t>飂昪⨺뽫洪䵱䈵澻⫂湥䣃欲ꄪ睸슥뮏擎乒吮怭숣슡牦呫椨慃㑶쉯슿迃牆䢡♅뮥䷂渰珂걳晧쉀쉠六手浖䗂䨫싂天쉢䐭晎쉋걮㌺䉯偔䗍輦竂㞏숱䙨⵶묪䝚ㅠ晍㡸㶿㥇⩐췃⹎嘺䡢ꥤ⶿濂껂</w:t>
      </w:r>
      <w:r>
        <w:rPr/>
        <w:t>ꦩ</w:t>
      </w:r>
      <w:r>
        <w:rPr/>
        <w:t>㗂硇㔷넱㡒噱쉒ꅖ㍭樭浄⤺䀦䱔乤ㆱ兏쉎䧂戩狂䖵㌹┪䋂⩠╒㶩伵楩쵟뭮碻摰參健♞ㅷ</w:t>
      </w:r>
      <w:r>
        <w:rPr/>
        <w:t>⡓</w:t>
      </w:r>
      <w:r>
        <w:rPr/>
        <w:t>䈣껂㝯⛂┸媬ㅣ뇂杸顆㗂㥴偐┲╟亡㑉䗂橱弦灗㬹滂㤳匨</w:t>
      </w:r>
      <w:r>
        <w:rPr/>
        <w:t>ⴺ╞</w:t>
      </w:r>
      <w:r>
        <w:rPr/>
        <w:t>桶췂⎬祤䩦⵵牁┯</w:t>
      </w:r>
      <w:r>
        <w:rPr/>
        <w:t>ꦮ</w:t>
      </w:r>
      <w:r>
        <w:rPr/>
        <w:t>쉨匹煯顸嚵猽恲畲煍乬䂣㷂塲䗎抮䉚恟汀碮换쏍♚䋂⩍桀㙢</w:t>
      </w:r>
      <w:r>
        <w:rPr/>
        <w:t>⡩</w:t>
      </w:r>
      <w:r>
        <w:rPr/>
        <w:t>ꕡ</w:t>
      </w:r>
      <w:r>
        <w:rPr/>
        <w:t>炿彦䁪䘤쉺ꅕ쉟䞻圤扏숊⍨浱亱彅轋啭</w:t>
      </w:r>
      <w:r>
        <w:rPr/>
        <w:t>⡍⢡</w:t>
      </w:r>
      <w:r>
        <w:rPr/>
        <w:t>ꄹ쉬婞捊撥睴繹炩숲甥氶顈䉊䱖㠵喩⩇燃㜫暱畮磎獟㛂扪ケ戺燂㙤痂倶䕧䭀兡癍☳⹶쉧깴哃</w:t>
      </w:r>
      <w:r>
        <w:rPr/>
        <w:t>ꕬ⌤</w:t>
      </w:r>
      <w:r>
        <w:rPr/>
        <w:t>媏硒싃䮬䊏╤氻㕕ꏍ⹠晔暮䒏噑싂渤梏噟坬㏂嚵坚⌬</w:t>
      </w:r>
      <w:r>
        <w:rPr/>
        <w:t>⠣</w:t>
      </w:r>
      <w:r>
        <w:rPr/>
        <w:t>払稪</w:t>
      </w:r>
      <w:r>
        <w:rPr/>
        <w:t>ꥌ</w:t>
      </w:r>
      <w:r>
        <w:rPr/>
        <w:t>䀷</w:t>
      </w:r>
      <w:r>
        <w:rPr/>
        <w:t>ꥀ</w:t>
      </w:r>
      <w:r>
        <w:rPr/>
        <w:t>汁畖本</w:t>
      </w:r>
      <w:r>
        <w:rPr/>
        <w:t>ⱅ</w:t>
      </w:r>
      <w:r>
        <w:rPr/>
        <w:t>䝶䩎䟂啣</w:t>
      </w:r>
      <w:r>
        <w:rPr/>
        <w:t>ⵤ</w:t>
      </w:r>
      <w:r>
        <w:rPr/>
        <w:t>䅪⿂뿎穳〴슬츷쉢町⨳桱札땯㭰ㅇ伴㭴뾥䕢琣⯂슘ㄱ噉슿쉖ꥮꅄ卂</w:t>
      </w:r>
      <w:r>
        <w:rPr/>
        <w:t>ꕔ</w:t>
      </w:r>
      <w:r>
        <w:rPr/>
        <w:t>㣂牭</w:t>
      </w:r>
      <w:r>
        <w:rPr/>
        <w:t>⡈</w:t>
      </w:r>
      <w:r>
        <w:rPr/>
        <w:t>劏勂䡺</w:t>
      </w:r>
      <w:r>
        <w:rPr/>
        <w:t>⠶</w:t>
      </w:r>
      <w:r>
        <w:rPr/>
        <w:t>ꥇ</w:t>
      </w:r>
      <w:r>
        <w:rPr/>
        <w:t>䜬卂쉀即</w:t>
      </w:r>
      <w:r>
        <w:rPr/>
        <w:t>ⲥ</w:t>
      </w:r>
      <w:r>
        <w:rPr/>
        <w:t>灲去⥖㮮◂繏䝢䑹㇂䭧潲숷걳䩩䎥飂䵞敱칶擂䙠뭎┻㝴娮㔻㩶潺坭</w:t>
      </w:r>
      <w:r>
        <w:rPr/>
        <w:t>ꥉ</w:t>
      </w:r>
      <w:r>
        <w:rPr/>
        <w:t>琽쉷숪䎵䝕⹳⭌慹⺱䁆㡰凂⸸轺杺䞥䘲慵숵칵牸塬쉃歟灀留剨猦洴嘨嚩⍥硧喏彔䒵쉙绂</w:t>
      </w:r>
      <w:r>
        <w:rPr/>
        <w:t>ꦣ</w:t>
      </w:r>
      <w:r>
        <w:rPr/>
        <w:t>㭊숲佹䚩禩㡾넬ꄮ㥆⵨壎⤬槂恤䏎狂♓䮩</w:t>
      </w:r>
      <w:r>
        <w:rPr/>
        <w:t>ꥋ</w:t>
      </w:r>
      <w:r>
        <w:rPr/>
        <w:t>⽄婉숲杉ꅷ㥉偑汷츰䘫숷쉲쉏㐦⑓縺ꥩ㈺쉔㑦갥债捾棂㨷쏂刽忍♂摇䈲걃澿Ⓜ싎ぐ숮쉔䑶⤰╯쉋䣂頪㍷겱⹩彫并㗂毂䅎뽭㌪</w:t>
      </w:r>
      <w:r>
        <w:rPr/>
        <w:t>ⷍ</w:t>
      </w:r>
      <w:r>
        <w:rPr/>
        <w:t>싂楰歶⸳䠫堸⩎</w:t>
      </w:r>
      <w:r>
        <w:rPr/>
        <w:t>⡮⏂⍐</w:t>
      </w:r>
      <w:r>
        <w:rPr/>
        <w:t>ꏂ䑥䇂塱の痎컂땥㯂咏栵卋⪥㎿꺏⑟⹮杔䣂뽤뼭戽䤲噸炥㋂吷쉲剦쉩䔰睄⴮獎</w:t>
      </w:r>
      <w:r>
        <w:rPr/>
        <w:t>ꕌ⫂</w:t>
      </w:r>
      <w:r>
        <w:rPr/>
        <w:t>烂쵾汌촯伦㍺迍쉣啘拂体⭖싂癶辩㠣塭晃㵧⹋䷂杀繃漰⥠吪쉦繃ꥤ㖮乓捧┩㉤景濎湔棎庩⥯ꥸ涡摂儨⩕伷네䏂匳卂儽쉊煖⥅伥㠰ꥺ恒갹숪㈸㡟樯截獟ꄳ敺숺嘰㟂⍷䈵㩞劬</w:t>
      </w:r>
      <w:r>
        <w:rPr/>
        <w:t>Ⱔ</w:t>
      </w:r>
      <w:r>
        <w:rPr/>
        <w:t>숱穫␩⸵䩞⩒뽁朱</w:t>
      </w:r>
      <w:r>
        <w:rPr/>
        <w:t>ⷍ</w:t>
      </w:r>
      <w:r>
        <w:rPr/>
        <w:t>숪⍳轾冣剎元㥆䬴㈷你杏禡潊</w:t>
      </w:r>
      <w:r>
        <w:rPr/>
        <w:t>꧂</w:t>
      </w:r>
      <w:r>
        <w:rPr/>
        <w:t>穦枮䭡쌦猷㞩⨫⪡㉨姂桸轫焰㓎㍵⛂潍瑥ㅺ瑆⌻쉀幷縸䉾䁯癬꥘獹㕈迂㘭喡䉯ꅋ㉨싂䮘⸪慢礦㥷䅟磂촥䲣濂</w:t>
      </w:r>
      <w:r>
        <w:rPr/>
        <w:t>ꦬ</w:t>
      </w:r>
      <w:r>
        <w:rPr/>
        <w:t>쉠轠㝙㑺㩮䑧偏拂参䕀녁㟂㵎⽡奌촦ꄵ칑숵⩶싂敀橂漬㨹㑉煄㑊ꥩ㕙繹歐刳㘪矂昹癆兠ね瀬毂夵瓂䔳⯂䔊嘵偎⭢㑎晄匭쉗㖣猤┦䅄彀⼺浮㖣福斩㑎䕘ꥩ盂㚏쉑櫍照ㄺ䙣</w:t>
      </w:r>
      <w:r>
        <w:rPr/>
        <w:t>ꔵ</w:t>
      </w:r>
      <w:r>
        <w:rPr/>
        <w:t>眪歷祧獹쉍址牃穐㉓칹晳廂䅁⩵愸</w:t>
      </w:r>
      <w:r>
        <w:rPr/>
        <w:t>⡩</w:t>
      </w:r>
      <w:r>
        <w:rPr/>
        <w:t>䯂痂걫甭숭⒥ꅢ犥亵⽦䭡⨲橫晀ꅦ櫎⮮破ぢ晉敦版㏎</w:t>
      </w:r>
      <w:r>
        <w:rPr/>
        <w:t>⡾</w:t>
      </w:r>
      <w:r>
        <w:rPr/>
        <w:t>쉁憣☰⫎恨쉡䀺呟</w:t>
      </w:r>
      <w:r>
        <w:rPr/>
        <w:t>ꤥ</w:t>
      </w:r>
      <w:r>
        <w:rPr/>
        <w:t>煗歕灶喬</w:t>
      </w:r>
      <w:r>
        <w:rPr/>
        <w:t>⡷</w:t>
      </w:r>
      <w:r>
        <w:rPr/>
        <w:t>䰥싂奎㣃㍪㤯㌵曂憬☫</w:t>
      </w:r>
      <w:r>
        <w:rPr/>
        <w:t>ⱹ</w:t>
      </w:r>
      <w:r>
        <w:rPr/>
        <w:t>剟ㄪ갳㕈瓂䵍吰ꇂ츦慭䧂싃</w:t>
      </w:r>
      <w:r>
        <w:rPr/>
        <w:t>꤯╦</w:t>
      </w:r>
      <w:r>
        <w:rPr/>
        <w:t>硎ꥩ쉱捱㴣䅴㐪櫂깵</w:t>
      </w:r>
      <w:r>
        <w:rPr/>
        <w:t>ꤽ</w:t>
      </w:r>
      <w:r>
        <w:rPr/>
        <w:t>東捯啟⥁彐泎⾡䭤쎵ꍞ긲㧂싂奱䕎瑳焩攰朽捲獦㑩姂</w:t>
      </w:r>
      <w:r>
        <w:rPr/>
        <w:t>ꕒ</w:t>
      </w:r>
      <w:r>
        <w:rPr/>
        <w:t>㢻䲻⑌烂価慾咵㡈㜸칣</w:t>
      </w:r>
      <w:r>
        <w:rPr/>
        <w:t>ꦘ䷂</w:t>
      </w:r>
      <w:r>
        <w:rPr/>
        <w:t>輱匦䙌㠽庩쉶칃䬫⹨练犻䡒䫍</w:t>
      </w:r>
      <w:r>
        <w:rPr/>
        <w:t>⠱</w:t>
      </w:r>
      <w:r>
        <w:rPr/>
        <w:t>稽復彎쉔呫珂町</w:t>
      </w:r>
      <w:r>
        <w:rPr/>
        <w:t>⠬</w:t>
      </w:r>
      <w:r>
        <w:rPr/>
        <w:t>깩㋂棂㍷椰㍉奒㴪甸㵚慕倪嘺슱㬭깉息믂颮版숵㈵偣医㭉캵䈬䁣䵕⌰싂</w:t>
      </w:r>
      <w:r>
        <w:rPr/>
        <w:t>ⱍ</w:t>
      </w:r>
      <w:r>
        <w:rPr/>
        <w:t>涣쉗悮䀷秂奖슩嗎숪䉲䵖橬剚ꄦ㙹⩵洯檘淃⯍柃䱱⴪⌴</w:t>
      </w:r>
      <w:r>
        <w:rPr/>
        <w:t>ⷂ</w:t>
      </w:r>
      <w:r>
        <w:rPr/>
        <w:t>棂쉴旂䊿圸</w:t>
      </w:r>
      <w:r>
        <w:rPr/>
        <w:t>Ɑ</w:t>
      </w:r>
      <w:r>
        <w:rPr/>
        <w:t>汌㕮䰶䡔暡朱⺡硆呹싂䵢䟂㨣쉶冿믂唨슱쉶⭅帷촲䘽칱슻䬥䱢勎㉠汵⹩碣潕㥔汄䡎䬭㵭</w:t>
      </w:r>
      <w:r>
        <w:rPr/>
        <w:t>⡶</w:t>
      </w:r>
      <w:r>
        <w:rPr/>
        <w:t>敌숻䝃䉊慀䌮숶顟嫂⽄呀䦻乐㴵溩噾䪱쉨䅓捔捴㛂⸫슣</w:t>
      </w:r>
      <w:r>
        <w:rPr/>
        <w:t>⡂</w:t>
      </w:r>
      <w:r>
        <w:rPr/>
        <w:t>뽵獘呮杳轧썁权쵟扶扙쉘䀱樨楐测㠪ꥲ癠䠥䩢䌹쌵媡婾춏㍒歈倭楋ꥢ딺汧쉹걑ォ㫂ꌻ繈憩㜦㭌</w:t>
      </w:r>
      <w:r>
        <w:rPr/>
        <w:t>ⰱ</w:t>
      </w:r>
      <w:r>
        <w:rPr/>
        <w:t>䩄쉋塥쉭숷喘㌵朶쵟噒楙㗃숣묫䂘呶䑑氳佦</w:t>
      </w:r>
      <w:r>
        <w:rPr/>
        <w:t>ⵗ</w:t>
      </w:r>
      <w:r>
        <w:rPr/>
        <w:t>潴싂쉨婪涻⑦쉶㬪춮䑏䀣橋䶡弳睏♠䚣䁓䥅㕬칗䌬䌻氣砦갥湮轗戥⽒畍♁뭚朰硡旂橹⧂礮㉗ꄰ桊䤷㟂櫂潧묨숹瘲</w:t>
      </w:r>
      <w:r>
        <w:rPr/>
        <w:t>⡃</w:t>
      </w:r>
      <w:r>
        <w:rPr/>
        <w:t>傘㌤捋げ娳梱⾡䈽숹瀶㡩㣍䢩䮏싃䬦쉎䩏橶㙹쉨獒䍕䱪低婧䛎촻湏慚牸컍㄰槂枵悏昶䰩憩녌忎䁰水婚䄭畁礨塰婀㍓欣⸶値盂癊뼱堹朽倰䒱窘眮숻ꅙ⸤⽮⯃㑥䌫痂㩓䵩婘쉦숩祾祺</w:t>
      </w:r>
      <w:r>
        <w:rPr/>
        <w:t>ꥐ</w:t>
      </w:r>
      <w:r>
        <w:rPr/>
        <w:t>䬫擂頩</w:t>
      </w:r>
      <w:r>
        <w:rPr/>
        <w:t>⡐</w:t>
      </w:r>
      <w:r>
        <w:rPr/>
        <w:t>ꦻ</w:t>
      </w:r>
      <w:r>
        <w:rPr/>
        <w:t>桎朥쵂怰挺䥑摨牓쉒扣</w:t>
      </w:r>
      <w:r>
        <w:rPr/>
        <w:t>⡄␪</w:t>
      </w:r>
      <w:r>
        <w:rPr/>
        <w:t>㘺♪䠊㉮</w:t>
      </w:r>
      <w:r>
        <w:rPr/>
        <w:t>ꕨ</w:t>
      </w:r>
      <w:r>
        <w:rPr/>
        <w:t>楲쉐槍</w:t>
      </w:r>
      <w:r>
        <w:rPr/>
        <w:t>ꦡⓍ</w:t>
      </w:r>
      <w:r>
        <w:rPr/>
        <w:t>촳業䯂쏂꥕㍇汰桰싃ꅥ乌㕇啈縹㤳㡪䭑䠬숸쉟충渶묫湋瑥숺숸䠥恖㡧</w:t>
      </w:r>
      <w:r>
        <w:rPr/>
        <w:t>ⲡ</w:t>
      </w:r>
      <w:r>
        <w:rPr/>
        <w:t>쉠硩㵏䍉湑瀽㝄㏂忂⽵쵢獁ꅕ깲쉟潴깶㥪</w:t>
      </w:r>
      <w:r>
        <w:rPr/>
        <w:t>⢩</w:t>
      </w:r>
      <w:r>
        <w:rPr/>
        <w:t>惂䅸嘯⨱凎甩嘸汈㴬♠㴪䱴䕘⦮漭婀묵乹䅕噓숬晇㖵뭪쉡绍</w:t>
      </w:r>
      <w:r>
        <w:rPr/>
        <w:t>ꦩⵃ</w:t>
      </w:r>
      <w:r>
        <w:rPr/>
        <w:t>牳㫂昬</w:t>
      </w:r>
      <w:r>
        <w:rPr/>
        <w:t>⡟</w:t>
      </w:r>
      <w:r>
        <w:rPr/>
        <w:t>傏싎䥫偫䣃㧂顖䁰쉃䉠䦮䀰刦␸쉞슏ꥫ椵佢汍㥹㭌ㅒ䤦に䠲也䑈堪瑁穴</w:t>
      </w:r>
      <w:r>
        <w:rPr/>
        <w:t>ꔫ</w:t>
      </w:r>
      <w:r>
        <w:rPr/>
        <w:t>奬뽂䱃㡧䵀䶩䵘慏㝮癳걵䫂磂摖㙖弨㙾䦵⥎⍗咘盂敋塷⽧穉䋂쉤㙌㟂ㄷ䉹ㅫ⩨䭈轚</w:t>
      </w:r>
      <w:r>
        <w:rPr/>
        <w:t>ꕢ</w:t>
      </w:r>
      <w:r>
        <w:rPr/>
        <w:t>厘싂摏央怷싍ㅉ䘱洪䑄嘸澮⩃⸳堫</w:t>
      </w:r>
      <w:r>
        <w:rPr/>
        <w:t>ꤣ</w:t>
      </w:r>
      <w:r>
        <w:rPr/>
        <w:t>쉏</w:t>
      </w:r>
      <w:r>
        <w:rPr/>
        <w:t>ꔥ</w:t>
      </w:r>
      <w:r>
        <w:rPr/>
        <w:t>싂瓂佤</w:t>
      </w:r>
      <w:r>
        <w:rPr/>
        <w:t>ꥌ</w:t>
      </w:r>
      <w:r>
        <w:rPr/>
        <w:t>䢿椫燂噵桘⯂⭪穀㊻쉠堪剟桌쉚ㅧ䙤睢곂䵍义瘦㖩杤嘤捀䧃墘繟ッ愪煇땳猸繲䵵㍳婙꥚晘攲乯쉙剑⨮㉚숶쉾걹慀儯橪</w:t>
      </w:r>
      <w:r>
        <w:rPr/>
        <w:t>ⴻ</w:t>
      </w:r>
      <w:r>
        <w:rPr/>
        <w:t>䱾姂⺩⩥숫栮濂偆敖獔头椭侻쉚㢻噧䐥匫圪㍋栵쉶㡚ァ⤸ꥳ슩媵</w:t>
      </w:r>
      <w:r>
        <w:rPr/>
        <w:t>⠲</w:t>
      </w:r>
      <w:r>
        <w:rPr/>
        <w:t>瑆慶澏飂쎻㝚㕤堩晭獯硾⍓㥆捭⫃挵⩅䒻湀头硔煒긹쉁㠰砰繅窣乞⫂狂㷂捈繵倦煚囍쉘獲砩畏绂嘣뭦㎱朹㕠츤㶩쉴</w:t>
      </w:r>
      <w:r>
        <w:rPr/>
        <w:t>ⱪ</w:t>
      </w:r>
      <w:r>
        <w:rPr/>
        <w:t>䑐洮洽䥑䛂婔㑰⯎䥅惎⎏勂쉚搳灐辿</w:t>
      </w:r>
      <w:r>
        <w:rPr/>
        <w:t>ꕮ</w:t>
      </w:r>
      <w:r>
        <w:rPr/>
        <w:t>兗灚⼸彤汷婭洱▿浨㵶埂䱃䮘⍹</w:t>
      </w:r>
      <w:r>
        <w:rPr/>
        <w:t>⣂</w:t>
      </w:r>
      <w:r>
        <w:rPr/>
        <w:t>歳毃炏딴㓂뼦싂</w:t>
      </w:r>
      <w:r>
        <w:rPr/>
        <w:t>ꦮ</w:t>
      </w:r>
      <w:r>
        <w:rPr/>
        <w:t>煹뽏㵳禣䬵갹㉷⩈礩礰ㅪ睤璩㔳⭂갬䙷쉟걦橁桶砻㙭숳⍔昲䝚攫佫䶡榻⨩朹䭦求奘</w:t>
      </w:r>
      <w:r>
        <w:rPr/>
        <w:t>ꕧ</w:t>
      </w:r>
      <w:r>
        <w:rPr/>
        <w:t>䰩塦촶깣妘瞩숸桭礥숺墩砳㙙땢ꥴ拂偲溣幍⍄</w:t>
      </w:r>
      <w:r>
        <w:rPr/>
        <w:t>ꦘ</w:t>
      </w:r>
      <w:r>
        <w:rPr/>
        <w:t>䮿⸱숸㬳䍲㭢琽䭭堤浓</w:t>
      </w:r>
    </w:p>
    <w:p>
      <w:pPr>
        <w:pStyle w:val="PreformattedText"/>
        <w:bidi w:val="0"/>
        <w:spacing w:before="0" w:after="0"/>
        <w:jc w:val="left"/>
        <w:rPr/>
      </w:pPr>
      <w:r>
        <w:rPr/>
        <w:t>愻㟎浍싂⥐믍搪넳녷總싂㩣땏땓轺乺싍㡄彥㙖</w:t>
      </w:r>
      <w:r>
        <w:rPr/>
        <w:t>ꕯ</w:t>
      </w:r>
      <w:r>
        <w:rPr/>
        <w:t>殡啪塀슻㠭䝱㷂⩎嘳㉹숽㮿祅䏂긷攰㤭㭳恖䙤啵彪䃎䘹楫效㷎⩋㍴</w:t>
      </w:r>
      <w:r>
        <w:rPr/>
        <w:t>ꔳ</w:t>
      </w:r>
      <w:r>
        <w:rPr/>
        <w:t>싂</w:t>
      </w:r>
      <w:r>
        <w:rPr/>
        <w:t>Ɒ</w:t>
      </w:r>
      <w:r>
        <w:rPr/>
        <w:t>夺楅</w:t>
      </w:r>
      <w:r>
        <w:rPr/>
        <w:t>⣂</w:t>
      </w:r>
      <w:r>
        <w:rPr/>
        <w:t>婁噎捋参捙슣佘儮㷂沿偉쌥縹乑䱇칫暩偈卄╰彺浅啥슡暻슩淂땄乺네瀻愯㩎砵整㐊瞬䖘⚘㝤쉄昬⿎樬䔵歐</w:t>
      </w:r>
      <w:r>
        <w:rPr/>
        <w:t>ꕖ⹐</w:t>
      </w:r>
      <w:r>
        <w:rPr/>
        <w:t>夦怽沵ꄸ⼥焷傥췎硣㘲卫ㅱ挥顈珂䉐娲歭䌤䝮</w:t>
      </w:r>
      <w:r>
        <w:rPr/>
        <w:t>ⱪ</w:t>
      </w:r>
      <w:r>
        <w:rPr/>
        <w:t>ꕊ⩳</w:t>
      </w:r>
      <w:r>
        <w:rPr/>
        <w:t>㚏兾뭲뽗⫂塓潸㑃汐㭺⽴泂䡆㌮歯숺參㦩⑮쉨숸╋싂뭦슡䪘厘婠从砽愤㡺썡㍈獯</w:t>
      </w:r>
      <w:r>
        <w:rPr/>
        <w:t>⣂</w:t>
      </w:r>
      <w:r>
        <w:rPr/>
        <w:t>暡桚硞䢵䑬囂朮灉⾻쉰祘䡈輦겘煶쉨輩搴⑏狍䠸쌣伫〥繶</w:t>
      </w:r>
      <w:r>
        <w:rPr/>
        <w:t>ꖮ</w:t>
      </w:r>
      <w:r>
        <w:rPr/>
        <w:t>剋⍍숳破䱧湸呍眺硟剞癱쉵䍘刴䐷恏熣前쉵슿嘮㍴쉮物坚䕙</w:t>
      </w:r>
      <w:r>
        <w:rPr/>
        <w:t>ⲩ⡊☫</w:t>
      </w:r>
      <w:r>
        <w:rPr/>
        <w:t>䍥ꄯ⍋슬녉쉮깭濂</w:t>
      </w:r>
      <w:r>
        <w:rPr/>
        <w:t>⡪</w:t>
      </w:r>
      <w:r>
        <w:rPr/>
        <w:t>八眨䌣偄썺㉂殮牬䰻숵佨輩⹾彑칂⩰쉎쉉睾썤췂嚩㩮汫燂쉇埂戫䩾⤴疱쉴坡塇쉥</w:t>
      </w:r>
      <w:r>
        <w:rPr/>
        <w:t>ꤥ</w:t>
      </w:r>
      <w:r>
        <w:rPr/>
        <w:t>殣</w:t>
      </w:r>
      <w:r>
        <w:rPr/>
        <w:t>⢵</w:t>
      </w:r>
      <w:r>
        <w:rPr/>
        <w:t>䦮꥔特娳숶쉮睦昭䝾싂</w:t>
      </w:r>
      <w:r>
        <w:rPr/>
        <w:t>ⱴ</w:t>
      </w:r>
      <w:r>
        <w:rPr/>
        <w:t>㓃未ヂ싂窣걊㫂䕩內숻漰眨쉆</w:t>
      </w:r>
      <w:r>
        <w:rPr/>
        <w:t>ꔲ</w:t>
      </w:r>
      <w:r>
        <w:rPr/>
        <w:t>彯嫂摦숷敎⎩煩涿⤻媘澡湱싂㍥</w:t>
      </w:r>
      <w:r>
        <w:rPr/>
        <w:t>Ⱝ␴</w:t>
      </w:r>
      <w:r>
        <w:rPr/>
        <w:t>슩䠪幌⩚湁䥩做彈楲㐳㝑牂</w:t>
      </w:r>
      <w:r>
        <w:rPr/>
        <w:t>ꤤ</w:t>
      </w:r>
      <w:r>
        <w:rPr/>
        <w:t>숥뭇公쉈䝑去ꥯ䙒⪿繌㕴</w:t>
      </w:r>
      <w:r>
        <w:rPr/>
        <w:t>⢥⨶</w:t>
      </w:r>
      <w:r>
        <w:rPr/>
        <w:t>ㅖ</w:t>
      </w:r>
      <w:r>
        <w:rPr/>
        <w:t>ꤻ</w:t>
      </w:r>
      <w:r>
        <w:rPr/>
        <w:t>冣⦣䁩싂㝘䏂숯撥捩悮⥵䜷棂剚⬫偰䳂晬䃂䘽숱〉炘凂긻潏礥䜽硂歔㫂顔⥷䬷䭫㭴穮歪穟顷㡠☵쉖ꇂ㍋䧂깪獉假쉒쌶瑗携㕏瑴㗂坩憿呸</w:t>
      </w:r>
      <w:r>
        <w:rPr/>
        <w:t>ⵔ</w:t>
      </w:r>
      <w:r>
        <w:rPr/>
        <w:t>刲</w:t>
      </w:r>
      <w:r>
        <w:rPr/>
        <w:t>ꥃ</w:t>
      </w:r>
      <w:r>
        <w:rPr/>
        <w:t>ㄶ숰熵顆㬵</w:t>
      </w:r>
      <w:r>
        <w:rPr/>
        <w:t>⡦</w:t>
      </w:r>
      <w:r>
        <w:rPr/>
        <w:t>䅶佇䝭녗㡲㙌넽杈暏慲沥渨揂㢻싃猫桵싎</w:t>
      </w:r>
      <w:r>
        <w:rPr/>
        <w:t>ⵧ</w:t>
      </w:r>
      <w:r>
        <w:rPr/>
        <w:t>楖</w:t>
      </w:r>
      <w:r>
        <w:rPr/>
        <w:t>ⰶ</w:t>
      </w:r>
      <w:r>
        <w:rPr/>
        <w:t>焦噊</w:t>
      </w:r>
      <w:r>
        <w:rPr/>
        <w:t>⠫</w:t>
      </w:r>
      <w:r>
        <w:rPr/>
        <w:t>䕅쉃␶깍甪倵殡汕</w:t>
      </w:r>
      <w:r>
        <w:rPr/>
        <w:t>⡷⥂</w:t>
      </w:r>
      <w:r>
        <w:rPr/>
        <w:t>塞䇂浳楕懍祁쉏津奴捅䇂晃⪩伴숲㉠湧⩨䰣浹辬沱딻⦏숽</w:t>
      </w:r>
      <w:r>
        <w:rPr/>
        <w:t>ꦏ</w:t>
      </w:r>
      <w:r>
        <w:rPr/>
        <w:t>䵤彧▩䦵娰稶塵此慠⒱摫㑷颏捘頱ꌻ㮣桂ꥨ硘塢㠶伲晭㠷㯂打㡢⬭转判⩎칙㡱㛂쉆义䢿</w:t>
      </w:r>
      <w:r>
        <w:rPr/>
        <w:t>ꕋ</w:t>
      </w:r>
      <w:r>
        <w:rPr/>
        <w:t>ⱹ</w:t>
      </w:r>
      <w:r>
        <w:rPr/>
        <w:t>쉓싂璻䑹噧其⥇楊啫⸭匽临堪㈮쉹⥫䡡쉺㖬ꍒ믂唶敷䈻瑤쉶嘭㈪⍞杭䅧〷扗䵰汾쉒썭䑅妱䈩怭▮牠硨㭠奈栰旂癧䕶嫂朸쉒㬩숲机㭙嗂略䉷恾</w:t>
      </w:r>
      <w:r>
        <w:rPr/>
        <w:t>ⰰ</w:t>
      </w:r>
      <w:r>
        <w:rPr/>
        <w:t>㯂啭塹</w:t>
      </w:r>
      <w:r>
        <w:rPr/>
        <w:t>ꤻ</w:t>
      </w:r>
      <w:r>
        <w:rPr/>
        <w:t>匬ꥺ⥺숴ꎻ輪▮쉉淎긱⽋ꅧ瑺乮犻唤⽡媥务㈳츪稳撩쉟쉯㈦⹁嚻瑯䵺⌶숻浌♔숷숊념楎僎ㅐ塖쉋匬숩磂䎩걶땓뽤幘쉚曃晲繩䘽쵱甪弱䉒楈䡸槎⪿쉟偲㛂䄪䍪숷⩵斵</w:t>
      </w:r>
      <w:r>
        <w:rPr/>
        <w:t>ⱚ</w:t>
      </w:r>
      <w:r>
        <w:rPr/>
        <w:t>㵉䙥㡲彏䆏䀳祗</w:t>
      </w:r>
      <w:r>
        <w:rPr/>
        <w:t>ꕤ</w:t>
      </w:r>
      <w:r>
        <w:rPr/>
        <w:t>䕋窏煆桯␥楮쌷</w:t>
      </w:r>
      <w:r>
        <w:rPr/>
        <w:t>⡑</w:t>
      </w:r>
      <w:r>
        <w:rPr/>
        <w:t>瀲娺①㭯滂땐柂♷癘⭅㕖㤭䨨䡍㭥硇湠</w:t>
      </w:r>
      <w:r>
        <w:rPr/>
        <w:t>ꕑ</w:t>
      </w:r>
      <w:r>
        <w:rPr/>
        <w:t>⽱␳쉬</w:t>
      </w:r>
      <w:r>
        <w:rPr/>
        <w:t>ꕂ</w:t>
      </w:r>
      <w:r>
        <w:rPr/>
        <w:t>䕊嘩⼥恨烂슬杴啅뿂卡</w:t>
      </w:r>
      <w:r>
        <w:rPr/>
        <w:t>ꔪ</w:t>
      </w:r>
      <w:r>
        <w:rPr/>
        <w:t>瑾灀䍇㖵礮쉊硊㍈摲쉄慪牪ꇂ싂帷淎쉪䉉⽬쉋庩䓂</w:t>
      </w:r>
      <w:r>
        <w:rPr/>
        <w:t>ꤨ⌥</w:t>
      </w:r>
      <w:r>
        <w:rPr/>
        <w:t>呍乴쉦뽎쉵也帤杄쉊燂</w:t>
      </w:r>
      <w:r>
        <w:rPr/>
        <w:t>⠪</w:t>
      </w:r>
      <w:r>
        <w:rPr/>
        <w:t>쵏㭲</w:t>
      </w:r>
      <w:r>
        <w:rPr/>
        <w:t>ꦏ</w:t>
      </w:r>
      <w:r>
        <w:rPr/>
        <w:t>票橭숴澬繧⽉┪冥</w:t>
      </w:r>
      <w:r>
        <w:rPr/>
        <w:t>ꥆ</w:t>
      </w:r>
      <w:r>
        <w:rPr/>
        <w:t>価㑉啡⩄츷╱治唱슡樦疻쉁猷␹ㄩꌸ쉢㨲⥭⍄捃䤻갺桢啨䡗</w:t>
      </w:r>
      <w:r>
        <w:rPr/>
        <w:t>ꗃ⤵</w:t>
      </w:r>
      <w:r>
        <w:rPr/>
        <w:t>渶穬怹㙖㩶汁숸噸煑뭞쉈楞乸䶵쉮ꥷ元懂姍慘⩯睊婢슣써␰䊬㨴灦䵀㫂乐숻䊬杈息獣㥢杅媩䲘婣堩杖堷哂擂捭剎砱晏剟痂䡬滂渲ꥩ哎㠹穔쉰쉃幐╖敚灴昸䏃䗂穞彌캘쉰憘쉬䞡⑀쉇㜴꥖쉞剳㦘㩠剨兺煄橥桳䵞⚣坐剫긲⥾繟⛍묲⼰쉩㴯究䄵潢䈮쏎楁殬〶样爨㑈榏輵㈽瓂眮⩡뼨䘻瀩傘嘯瑚浘ꄪ佫쉚玩抬</w:t>
      </w:r>
      <w:r>
        <w:rPr/>
        <w:t>ⵒ</w:t>
      </w:r>
      <w:r>
        <w:rPr/>
        <w:t>䇂係㘶┪㡫</w:t>
      </w:r>
      <w:r>
        <w:rPr/>
        <w:t>⠶⩘</w:t>
      </w:r>
      <w:r>
        <w:rPr/>
        <w:t>牲冱슩</w:t>
      </w:r>
      <w:r>
        <w:rPr/>
        <w:t>ꤲ</w:t>
      </w:r>
      <w:r>
        <w:rPr/>
        <w:t>㍙䕏쉪扫</w:t>
      </w:r>
      <w:r>
        <w:rPr/>
        <w:t>⡲</w:t>
      </w:r>
      <w:r>
        <w:rPr/>
        <w:t>䁲</w:t>
      </w:r>
      <w:r>
        <w:rPr/>
        <w:t>ꦩⴹ</w:t>
      </w:r>
      <w:r>
        <w:rPr/>
        <w:t>が㭗</w:t>
      </w:r>
      <w:r>
        <w:rPr/>
        <w:t>ꥎ</w:t>
      </w:r>
      <w:r>
        <w:rPr/>
        <w:t>ꎩ䥄뼰췎⑊㠬輬兎쉀䂡⑮</w:t>
      </w:r>
      <w:r>
        <w:rPr/>
        <w:t>ꕉ</w:t>
      </w:r>
      <w:r>
        <w:rPr/>
        <w:t>㕑幂⭁彥唹ꥢ</w:t>
      </w:r>
      <w:r>
        <w:rPr/>
        <w:t>ꦬ</w:t>
      </w:r>
      <w:r>
        <w:rPr/>
        <w:t>喡싍䑎⩅睔正戣쉞慰测쉈⽶穰杅쉊⩲⩒揂治繢嘽愯爭槂꺱妏卣噭輱⻂梻䧍乙夽嘥</w:t>
      </w:r>
      <w:r>
        <w:rPr/>
        <w:t>ꗍ</w:t>
      </w:r>
      <w:r>
        <w:rPr/>
        <w:t>凂輥㖘䅀男哂捘风⺏失</w:t>
      </w:r>
      <w:r>
        <w:rPr/>
        <w:t>ⰽ</w:t>
      </w:r>
      <w:r>
        <w:rPr/>
        <w:t>㕯竃ヂ疩⏃䩇䩑煆瑠獦ꄰ硷塎⍠</w:t>
      </w:r>
      <w:r>
        <w:rPr/>
        <w:t>⠽</w:t>
      </w:r>
      <w:r>
        <w:rPr/>
        <w:t>だ呉묰쉰</w:t>
      </w:r>
      <w:r>
        <w:rPr/>
        <w:t>ⵟ</w:t>
      </w:r>
      <w:r>
        <w:rPr/>
        <w:t>参㑎䲮に珂䀶乏䱣슩轠惍瑶票漻쉲佑䴹걾숽嫂췂</w:t>
      </w:r>
      <w:r>
        <w:rPr/>
        <w:t>⡦</w:t>
      </w:r>
      <w:r>
        <w:rPr/>
        <w:t>攤婣穎숱ㅷ쵐歵硷ㅯ뮩㈫乆♈쉰甮曂</w:t>
      </w:r>
      <w:r>
        <w:rPr/>
        <w:t>ⱁ꥾</w:t>
      </w:r>
      <w:r>
        <w:rPr/>
        <w:t>犻澩썰枻愸⩫⻂㑱䝭し숷㣂戹䡀瑴쉳敖녖中쉓카串癔Ⓧ긫츬ꅙ汙嫂圮䐽恀圥曂硶拂⥰㈯瀮쏂⬻⩋㠵믂</w:t>
      </w:r>
      <w:r>
        <w:rPr/>
        <w:t>ꥀ</w:t>
      </w:r>
      <w:r>
        <w:rPr/>
        <w:t>椻㉶慊绂뼽䜰㝅啘ꏂ㇂</w:t>
      </w:r>
      <w:r>
        <w:rPr/>
        <w:t>⠸</w:t>
      </w:r>
      <w:r>
        <w:rPr/>
        <w:t>塺恺쉹橌睩䁯䳃啙珎걁⼥愺㤯癮歑䅟ꌊ当瑫䣂棂奭穊⍹갻⨽啞㯂䋂䔴䈻䍥湘╂⴪堯⑺晞祂瑈歲䆮䢮㩬猴䅣㉷⩞䓂녟뽠╰竃㑈</w:t>
      </w:r>
      <w:r>
        <w:rPr/>
        <w:t>ꕁ</w:t>
      </w:r>
      <w:r>
        <w:rPr/>
        <w:t>깫樶呴別</w:t>
      </w:r>
      <w:r>
        <w:rPr/>
        <w:t>꥓</w:t>
      </w:r>
      <w:r>
        <w:rPr/>
        <w:t>漷敦畏숦浤獌칕㕡♉吹ꅗ</w:t>
      </w:r>
      <w:r>
        <w:rPr/>
        <w:t>꧂</w:t>
      </w:r>
      <w:r>
        <w:rPr/>
        <w:t>幗䉱슩⬶㙋颥</w:t>
      </w:r>
      <w:r>
        <w:rPr/>
        <w:t>⠩</w:t>
      </w:r>
      <w:r>
        <w:rPr/>
        <w:t>攱伷⽋幇⿂㎩䄳㇂搽㩺偑滍싍</w:t>
      </w:r>
      <w:r>
        <w:rPr/>
        <w:t>ꦻ</w:t>
      </w:r>
      <w:r>
        <w:rPr/>
        <w:t>䝩剁⼯協싂窘츬潃怱䘵礹頫</w:t>
      </w:r>
      <w:r>
        <w:rPr/>
        <w:t>ꕷ</w:t>
      </w:r>
      <w:r>
        <w:rPr/>
        <w:t>埍督皏䑓牘㵉쉰扨䒘㙸㯎⏍敶㧎摟輵䑶顾싂䄻䈨⍺뽇奞ㅲ劘手敤欥冘爤</w:t>
      </w:r>
      <w:r>
        <w:rPr/>
        <w:t>ⵔ</w:t>
      </w:r>
      <w:r>
        <w:rPr/>
        <w:t>劻ㅎ㴤桃乥깋呩䩡䙈敆彭㕥䵫䔴噎刨顆憥瑴ꇂ歞땴奙呞⾩</w:t>
      </w:r>
      <w:r>
        <w:rPr/>
        <w:t>꧂</w:t>
      </w:r>
      <w:r>
        <w:rPr/>
        <w:t>关깳眥⪵䷃䉴습伶䐪周쉃欭⴨堵䛃幆轪쉳⯂癴㥫㕴</w:t>
      </w:r>
      <w:r>
        <w:rPr/>
        <w:t>ꤳ</w:t>
      </w:r>
      <w:r>
        <w:rPr/>
        <w:t>浩縪䭇嘰㵷呕潔味剡䅃㙭嚬쎩䵱硏믂⩹割慣䅬쉗⸳䘺㯂㛃㵄㕥瑬榩</w:t>
      </w:r>
      <w:r>
        <w:rPr/>
        <w:t>ꔹ⨯</w:t>
      </w:r>
      <w:r>
        <w:rPr/>
        <w:t>浂ꅨ嘪⴩숤싍榩䔰䛎堣扤䔣㣂潾⏂넬쉪甭噷䑶⽘灋묨㚵갮敶犬땞쉮슩涱</w:t>
      </w:r>
      <w:r>
        <w:rPr/>
        <w:t>ꦻ</w:t>
      </w:r>
      <w:r>
        <w:rPr/>
        <w:t>姂睒갹㭕⍬ㅟ呲愲縷</w:t>
      </w:r>
      <w:r>
        <w:rPr/>
        <w:t>꧍</w:t>
      </w:r>
      <w:r>
        <w:rPr/>
        <w:t>ꍰ뼲ꏂ⫂㜥숪稪㴽兦灲⩲剺슬劻票磎ꇂ⬴ꥶ䅂㘯</w:t>
      </w:r>
      <w:r>
        <w:rPr/>
        <w:t>ꖣ</w:t>
      </w:r>
      <w:r>
        <w:rPr/>
        <w:t>焫⫎牤䱋믂</w:t>
      </w:r>
      <w:r>
        <w:rPr/>
        <w:t>꧂</w:t>
      </w:r>
      <w:r>
        <w:rPr/>
        <w:t>佅䁬</w:t>
      </w:r>
      <w:r>
        <w:rPr/>
        <w:t>ⳃ</w:t>
      </w:r>
      <w:r>
        <w:rPr/>
        <w:t>ヂ</w:t>
      </w:r>
      <w:r>
        <w:rPr/>
        <w:t>꥓</w:t>
      </w:r>
      <w:r>
        <w:rPr/>
        <w:t>偬</w:t>
      </w:r>
      <w:r>
        <w:rPr/>
        <w:t>ꕐ</w:t>
      </w:r>
      <w:r>
        <w:rPr/>
        <w:t>㊩칒╒뮣濂枻㵉⭄㴶䥩穵넴祫恐ㅰ噪夦묨瑘뇂䷍ꍤ怫歚佭稯戹꧎㝓塙䡡䴨</w:t>
      </w:r>
      <w:r>
        <w:rPr/>
        <w:t>ⴰꦥ</w:t>
      </w:r>
      <w:r>
        <w:rPr/>
        <w:t>䬮숱䴱礽╺⮱㍚뿂ꍋㅬ㟎䵊浉敶㴺쏂歏碩쉥ꄪ璩땢睷㭸區㥅㴴䧂焫㉟ㅢ쉱獫☴넭㥆꥖䫂猻纩ꍍ충䥠䙅뽸슣斿䴹⽪灓⥩䈳</w:t>
      </w:r>
      <w:r>
        <w:rPr/>
        <w:t>ꕁ</w:t>
      </w:r>
      <w:r>
        <w:rPr/>
        <w:t>쉌썤㷍䄵쎬繉뽟㡁숰䝆催ꆡ쌱쉶偁澥쉓柎⨲桪硅╍⑵</w:t>
      </w:r>
      <w:r>
        <w:rPr/>
        <w:t>ⱙ</w:t>
      </w:r>
      <w:r>
        <w:rPr/>
        <w:t>䁎禡娴</w:t>
      </w:r>
      <w:r>
        <w:rPr/>
        <w:t>ⰹ</w:t>
      </w:r>
      <w:r>
        <w:rPr/>
        <w:t>갶♍䰫갵㔱┱칏쉬繑浭䕵䕱畎牦칗⛂擂쉀穾癓쉾湅쉂땕싂◎䵲㷍쉦㝠折棃쌫儲䡳喩⼻䭊싂浖㑮濂窥숶唳䋂乾厡輲䨯䩇煔禱Ⓜ㝶꥾ㅟ帴係넳ꥪ䃂䜰焻恢촴洮楉</w:t>
      </w:r>
      <w:r>
        <w:rPr/>
        <w:t>ꔽ</w:t>
      </w:r>
      <w:r>
        <w:rPr/>
        <w:t>檵殩旍⩥꺻栱꥕位琨灡⑑⬵</w:t>
      </w:r>
      <w:r>
        <w:rPr/>
        <w:t>ⷂ</w:t>
      </w:r>
      <w:r>
        <w:rPr/>
        <w:t>걘轙偭㶱</w:t>
      </w:r>
      <w:r>
        <w:rPr/>
        <w:t>⡃</w:t>
      </w:r>
      <w:r>
        <w:rPr/>
        <w:t>坵쉭㉱깊䔫玮嫂뽑㚮䈮啧쉅体뽉べ迂땢䙦兺쉕數ꍮ㉐♎窿祩攲祲䅎䥓䛂㨊쉴㕒㐣╳싍믂╇</w:t>
      </w:r>
      <w:r>
        <w:rPr/>
        <w:t>ꤴ</w:t>
      </w:r>
      <w:r>
        <w:rPr/>
        <w:t>潷慮歀슏垡쉙爲ꥣ拂ꍧ㥟걀䎥参頽縵獔ꏂ歄⽷⚱猪썳愨䈵泎㝸祱</w:t>
      </w:r>
      <w:r>
        <w:rPr/>
        <w:t>ⱕ</w:t>
      </w:r>
      <w:r>
        <w:rPr/>
        <w:t>沵䠹싂扱䖡䜨灄⩾⭒恍潑츻桥깚扤丯㶿ㄬㅂ愹湸뭾㊘㭆漣妡갻</w:t>
      </w:r>
      <w:r>
        <w:rPr/>
        <w:t>⠱</w:t>
      </w:r>
      <w:r>
        <w:rPr/>
        <w:t>㵦䬥⤤䙷洱칓制洪</w:t>
      </w:r>
      <w:r>
        <w:rPr/>
        <w:t>ꤻ</w:t>
      </w:r>
      <w:r>
        <w:rPr/>
        <w:t>燂偀</w:t>
      </w:r>
      <w:r>
        <w:rPr/>
        <w:t>ⴻ</w:t>
      </w:r>
      <w:r>
        <w:rPr/>
        <w:t>䁰땦䚮숽㩒㕩慳ꅈ煁桏㌴갸⫂額␸깖墏匹嫂竂뮥夳愥㡃埂卯㩣伪쌵灌㞩剈䰯佌쵐뭾䛎梻땓⨲埂偸뭩뽲幎潇癩╉㗂䥺竂묱쵄</w:t>
      </w:r>
      <w:r>
        <w:rPr/>
        <w:t>ⱱ</w:t>
      </w:r>
      <w:r>
        <w:rPr/>
        <w:t>䀷瀱䉕呁橷㙒価</w:t>
      </w:r>
      <w:r>
        <w:rPr/>
        <w:t>ⱟ</w:t>
      </w:r>
      <w:r>
        <w:rPr/>
        <w:t>幍暱⽒嗂癒숽</w:t>
      </w:r>
      <w:r>
        <w:rPr/>
        <w:t>ꥉ</w:t>
      </w:r>
      <w:r>
        <w:rPr/>
        <w:t>ⱟ</w:t>
      </w:r>
      <w:r>
        <w:rPr/>
        <w:t>湶佲煗捗싂棂㦻╘</w:t>
      </w:r>
      <w:r>
        <w:rPr/>
        <w:t>⡯⤺</w:t>
      </w:r>
      <w:r>
        <w:rPr/>
        <w:t>숭䨽惂塱쵹㕀乕懂⛂繨沱땲㜹䤮⽶秃瑺♾䅶갮幄㡠╴䦩嚮䐽哎㭷㤣䭗슿㬻溣姂갳</w:t>
      </w:r>
      <w:r>
        <w:rPr/>
        <w:t>⢬</w:t>
      </w:r>
      <w:r>
        <w:rPr/>
        <w:t>ꕫ╌</w:t>
      </w:r>
      <w:r>
        <w:rPr/>
        <w:t>㔣䈥ㄥ쏂爪秂䅥䵕瀬뽣</w:t>
      </w:r>
      <w:r>
        <w:rPr/>
        <w:t>Ⱙ</w:t>
      </w:r>
      <w:r>
        <w:rPr/>
        <w:t>拍쵨拂涩掘灡䩃쉌쌸畓䜹㗂䣂剁刵䥾⽀沮쉪搬擂祥숨獊告乚ꥫ뭺㥄딤嗂亏긥⛂睵輫䍢伬갺㈯䆬</w:t>
      </w:r>
      <w:r>
        <w:rPr/>
        <w:t>ⱸ</w:t>
      </w:r>
      <w:r>
        <w:rPr/>
        <w:t>瀻奫㝷쉡땖䴯⍵ォ囃犻䡧</w:t>
      </w:r>
      <w:r>
        <w:rPr/>
        <w:t>Ⲯ</w:t>
      </w:r>
      <w:r>
        <w:rPr/>
        <w:t>帶습滂㠷湣ꥯ欷㵑쵾땦㤤瑰숶</w:t>
      </w:r>
      <w:r>
        <w:rPr/>
        <w:t>ꖩ</w:t>
      </w:r>
      <w:r>
        <w:rPr/>
        <w:t>쌦帷咩樺숯䕥係汮갸䤭숪㑾</w:t>
      </w:r>
      <w:r>
        <w:rPr/>
        <w:t>⠶</w:t>
      </w:r>
      <w:r>
        <w:rPr/>
        <w:t>㊘厏㥟쉉䋂ㄲ禵书㩍⼴浊쉑ꄷ쎱⬰ㄪ恀愺</w:t>
      </w:r>
      <w:r>
        <w:rPr/>
        <w:t>ⱷ</w:t>
      </w:r>
      <w:r>
        <w:rPr/>
        <w:t>参</w:t>
      </w:r>
      <w:r>
        <w:rPr/>
        <w:t>꧂</w:t>
      </w:r>
      <w:r>
        <w:rPr/>
        <w:t>뽧歴獞칑䉂䅲⩍偮恀㭉썞숤⽢슥숵녭佷忍硂쉁畨뇎◃㉮쉟⩂啊㙣倨托佅쵾䛎幺싂싂硁⫂悮䈱뭊㙙欣⭐⺘潎걚</w:t>
      </w:r>
      <w:r>
        <w:rPr/>
        <w:t>⡡</w:t>
      </w:r>
      <w:r>
        <w:rPr/>
        <w:t>晘婉䅒㙇</w:t>
      </w:r>
      <w:r>
        <w:rPr/>
        <w:t>ⵉ⬯</w:t>
      </w:r>
      <w:r>
        <w:rPr/>
        <w:t>㐩ꅷ䌪㐰棍싂쉍碣摦晒</w:t>
      </w:r>
      <w:r>
        <w:rPr/>
        <w:t>Ⱓ</w:t>
      </w:r>
      <w:r>
        <w:rPr/>
        <w:t>숫亏숩恂揂㑯䐻步〽噸슣廂⭉坨땃卭坐䟍쉯䕾嫂枻뿂딵敊瀪㑇쉚睄え䜽쉯쉨嗂愪唭顤㍹爪䳎⏍ㄨ棎䕔</w:t>
      </w:r>
      <w:r>
        <w:rPr/>
        <w:t>ⱊ␪</w:t>
      </w:r>
      <w:r>
        <w:rPr/>
        <w:t>参晕确䗂뽉쉴컂쉴狂湋張쉬㕋潗塞⴫갤</w:t>
      </w:r>
      <w:r>
        <w:rPr/>
        <w:t>ꤪ</w:t>
      </w:r>
      <w:r>
        <w:rPr/>
        <w:t>껂</w:t>
      </w:r>
      <w:r>
        <w:rPr/>
        <w:t>ⴱ</w:t>
      </w:r>
      <w:r>
        <w:rPr/>
        <w:t>繗</w:t>
      </w:r>
      <w:r>
        <w:rPr/>
        <w:t>ꦬ</w:t>
      </w:r>
      <w:r>
        <w:rPr/>
        <w:t>婦櫍⭃숶佧噡쉵䑓㊿㞏欮㨹璩轭帲䓂䒬╟⭍ꌲ⸪儵⸪婘攸ッ关啁愭㧂쉇╈⑈两믂㉹呠쉢怳睓㋃䀺䢥슿㑶㶡ꄮ穃녰⽘㉪摴䢵⭣枮㍲놩⽟갰썵摃䡣媿㈨쉘썺</w:t>
      </w:r>
      <w:r>
        <w:rPr/>
        <w:t>ꦻ</w:t>
      </w:r>
      <w:r>
        <w:rPr/>
        <w:t>⽴䵙쌥椊쉰쉠拂䕵</w:t>
      </w:r>
      <w:r>
        <w:rPr/>
        <w:t>ꥏ꧂</w:t>
      </w:r>
      <w:r>
        <w:rPr/>
        <w:t>䡷䟂琺숰轙䅹노湰㍡䵁깪瀸硔⥓슩恶凂땃捉狎⒮捁㍷廂冬煚묪</w:t>
      </w:r>
      <w:r>
        <w:rPr/>
        <w:t>ꗂ</w:t>
      </w:r>
      <w:r>
        <w:rPr/>
        <w:t>礷幓♔玱숯쌸娶뭦䍁䕡㓂쉐ꥶ㥶玣浡뗎슱飂ꍏ칯傩六䣎佁矂剓扏楳淂쉙䅉轠㉙䜶ꆥ枮穯⑪犵㑮䴴攸桇䉅䓂⥕夫柂╔㘭⹕</w:t>
      </w:r>
      <w:r>
        <w:rPr/>
        <w:t>ꕫ</w:t>
      </w:r>
      <w:r>
        <w:rPr/>
        <w:t>䩧⭫桎⍥䩤夷輻䡞␰縺싂漬⪬⹂</w:t>
      </w:r>
      <w:r>
        <w:rPr/>
        <w:t>꧂</w:t>
      </w:r>
      <w:r>
        <w:rPr/>
        <w:t>ヂ沥創</w:t>
      </w:r>
      <w:r>
        <w:rPr/>
        <w:t>ꔭ</w:t>
      </w:r>
      <w:r>
        <w:rPr/>
        <w:t>㕙</w:t>
      </w:r>
      <w:r>
        <w:rPr/>
        <w:t>⡦</w:t>
      </w:r>
      <w:r>
        <w:rPr/>
        <w:t>槂䱫</w:t>
      </w:r>
      <w:r>
        <w:rPr/>
        <w:t>⡉</w:t>
      </w:r>
      <w:r>
        <w:rPr/>
        <w:t>勍쉃싂쉀䙙믂渥촴㝴쉮昤㥪녾㪿師歁嗍쉭瘴┬楬㘽䝺摒璘顣슮彾啣䕗旂꺥䱦⌸束녗䌹礴奘</w:t>
      </w:r>
      <w:r>
        <w:rPr/>
        <w:t>⢩</w:t>
      </w:r>
      <w:r>
        <w:rPr/>
        <w:t>쉒⌳戸繁塺傣䆩牁犏椰䤱쉟㈰</w:t>
      </w:r>
      <w:r>
        <w:rPr/>
        <w:t>ꕟ</w:t>
      </w:r>
      <w:r>
        <w:rPr/>
        <w:t>㟂䅖䈬湳䘳⥅츯䁊渴䗂嘥皿䛎愪樻颏걆桳쉳栦瀸矂䦻⦥䁺澥涿충싂뼳輣挬徿䆣ꥥ</w:t>
      </w:r>
      <w:r>
        <w:rPr/>
        <w:t>⢬</w:t>
      </w:r>
      <w:r>
        <w:rPr/>
        <w:t>걉撡쉙㘩武弪ꥯ㟂</w:t>
      </w:r>
      <w:r>
        <w:rPr/>
        <w:t>ꦏ</w:t>
      </w:r>
      <w:r>
        <w:rPr/>
        <w:t>뽘坵꥞䑴䉨匬건頮쉳묲歳临ꅟ㆘吻捤煪쉶쉹䩰䔥쉦䍅</w:t>
      </w:r>
      <w:r>
        <w:rPr/>
        <w:t>꧂</w:t>
      </w:r>
      <w:r>
        <w:rPr/>
        <w:t>奙쉟썲慃ꆻ㘦䤹禬䬽癌쉯쉦㵧桅煥夻㴳斿呑甭穣支磎쵸깖䔸쉒䄯轡歎反</w:t>
      </w:r>
      <w:r>
        <w:rPr/>
        <w:t>⡩</w:t>
      </w:r>
      <w:r>
        <w:rPr/>
        <w:t>搷兌쉣揂汸犥쉍瓂欫壂쉤䂩㙣쉣䫂숦쉨㠬⩇参䛂䢘徬쉙⬳び쉠</w:t>
      </w:r>
      <w:r>
        <w:rPr/>
        <w:t>ⵋ</w:t>
      </w:r>
      <w:r>
        <w:rPr/>
        <w:t>父圦婌쉄슣幮䎻⨬厩倶塔估슥⤤琶䍶摨뇍숤쉄䱢頪</w:t>
      </w:r>
      <w:r>
        <w:rPr/>
        <w:t>ⱀ</w:t>
      </w:r>
      <w:r>
        <w:rPr/>
        <w:t>乷ㄻ棎揂㚵灺父</w:t>
      </w:r>
      <w:r>
        <w:rPr/>
        <w:t>ꕣ</w:t>
      </w:r>
      <w:r>
        <w:rPr/>
        <w:t>췃숶㉅⸴䗃敊쉁縵癕䈰䐦䮘瀵啧㊬潕䳍칬偊柎䍓Ⓙ㐣⩍⽲汶쉟츪⪩堮敆瞻쉋䝯婲싂偬뭦숮㵁埃廃깐䱲쉧縩䧂䳂牎䎻灺憮</w:t>
      </w:r>
      <w:r>
        <w:rPr/>
        <w:t>ꕾ</w:t>
      </w:r>
      <w:r>
        <w:rPr/>
        <w:t>ꥳ</w:t>
      </w:r>
      <w:r>
        <w:rPr/>
        <w:t>Ɑ</w:t>
      </w:r>
      <w:r>
        <w:rPr/>
        <w:t>쉇걅㵢浾컂</w:t>
      </w:r>
      <w:r>
        <w:rPr/>
        <w:t>⡳</w:t>
      </w:r>
      <w:r>
        <w:rPr/>
        <w:t>唲潟愱心廎桃⍩⑅䵵繵ꌷ</w:t>
      </w:r>
      <w:r>
        <w:rPr/>
        <w:t>ⴰ</w:t>
      </w:r>
      <w:r>
        <w:rPr/>
        <w:t>摖썋</w:t>
      </w:r>
      <w:r>
        <w:rPr/>
        <w:t>ⷂ</w:t>
      </w:r>
      <w:r>
        <w:rPr/>
        <w:t>磂縸㣂䃃䨮㍩卟㶘숱憘轭偊南</w:t>
      </w:r>
      <w:r>
        <w:rPr/>
        <w:t>ⱟ</w:t>
      </w:r>
      <w:r>
        <w:rPr/>
        <w:t>ꕕ◂</w:t>
      </w:r>
      <w:r>
        <w:rPr/>
        <w:t>㴣</w:t>
      </w:r>
      <w:r>
        <w:rPr/>
        <w:t>⠫</w:t>
      </w:r>
      <w:r>
        <w:rPr/>
        <w:t>ꦬ</w:t>
      </w:r>
      <w:r>
        <w:rPr/>
        <w:t>⽣磂侏敉捌⒡僂浞썶쉬䄮瀯烂㭪倭盂㍧㖩癊㋂㍏轴䔤㥴ꥳ乺</w:t>
      </w:r>
      <w:r>
        <w:rPr/>
        <w:t>ⰴ⠣</w:t>
      </w:r>
      <w:r>
        <w:rPr/>
        <w:t>丵칆祊汮湖牎쉘姂䵺硩瓍쉕⥭杤</w:t>
      </w:r>
      <w:r>
        <w:rPr/>
        <w:t>ꗂ</w:t>
      </w:r>
      <w:r>
        <w:rPr/>
        <w:t>㚡輪旂⭳硶䭟쉓놩칾挭楆</w:t>
      </w:r>
      <w:r>
        <w:rPr/>
        <w:t>ꦩ</w:t>
      </w:r>
      <w:r>
        <w:rPr/>
        <w:t>㥊䨰쵾䍣楢嘫核涘㙗払怴</w:t>
      </w:r>
      <w:r>
        <w:rPr/>
        <w:t>⡉</w:t>
      </w:r>
      <w:r>
        <w:rPr/>
        <w:t>焪侏䮿纱㉲杸딯噴⑗㈦</w:t>
      </w:r>
      <w:r>
        <w:rPr/>
        <w:t>ⱆ</w:t>
      </w:r>
      <w:r>
        <w:rPr/>
        <w:t>婧♋쉱뼥ꄪ䑎쏍愻⍲䏃슿䟂䟂礊㖘䥞瀭冿㥠㡎⑂쌥쉹汋⩳癹瑷䀭坬瘥</w:t>
      </w:r>
      <w:r>
        <w:rPr/>
        <w:t>꤬</w:t>
      </w:r>
      <w:r>
        <w:rPr/>
        <w:t>쌫㕥숮⍕堺䈰쉔撻쉅慎㬹썬㵊캣忂楧䫃硓皩辮琪ꄽ썩⑨㵭偒礪</w:t>
      </w:r>
      <w:r>
        <w:rPr/>
        <w:t>꧂</w:t>
      </w:r>
      <w:r>
        <w:rPr/>
        <w:t>礲眥湾㇂뮿眮䑵②嗂橓䥩槂䡩婲쉥깣樵瞩畄䨭凂쉤乱珂㖬惂㍵╩뽂췂顲⤨䭠</w:t>
      </w:r>
      <w:r>
        <w:rPr/>
        <w:t>⡷</w:t>
      </w:r>
      <w:r>
        <w:rPr/>
        <w:t>牪㥁䤬䅤츽䏂⨻嗂摗썇嘱뭘ꅞ싎䕌瑀禡㥘嘱⥺㩧ケ䱑栶灶䨳싍</w:t>
      </w:r>
      <w:r>
        <w:rPr/>
        <w:t>꧂</w:t>
      </w:r>
      <w:r>
        <w:rPr/>
        <w:t>䫂䢱㫂䫂顄䂩兠쉄硉檏䄨⹷恒䎱䛃砨쉰䈣幭㷂福㮘セ⑋</w:t>
      </w:r>
      <w:r>
        <w:rPr/>
        <w:t>ꥍ</w:t>
      </w:r>
      <w:r>
        <w:rPr/>
        <w:t>긪㓂頩晆싎⩤輽㐸숹奶恾㔪</w:t>
      </w:r>
      <w:r>
        <w:rPr/>
        <w:t>ꗂ⬰</w:t>
      </w:r>
      <w:r>
        <w:rPr/>
        <w:t>樰쌱㍱顸䃂ㄦ뭾⾏싂⴬쉌칍眪쉧</w:t>
      </w:r>
      <w:r>
        <w:rPr/>
        <w:t>ⵚ</w:t>
      </w:r>
      <w:r>
        <w:rPr/>
        <w:t>䠳Ⓨ䥪䀤ㄺ쉳娪깞倦쉗灱氪乓</w:t>
      </w:r>
      <w:r>
        <w:rPr/>
        <w:t>ⱕ</w:t>
      </w:r>
      <w:r>
        <w:rPr/>
        <w:t>熏쉲碥兴汮♀灴噊輥佊歳䬶儭䅡癪橆硲썪⨭䑩</w:t>
      </w:r>
      <w:r>
        <w:rPr/>
        <w:t>ⱁ</w:t>
      </w:r>
      <w:r>
        <w:rPr/>
        <w:t>千啩ノ窵㛃</w:t>
      </w:r>
      <w:r>
        <w:rPr/>
        <w:t>ꦱ</w:t>
      </w:r>
      <w:r>
        <w:rPr/>
        <w:t>싂넥礲唤믂祎弲挪꥖㞏숣쉳␦晠濍䏂怮⑓⏂쉚礮繷䞣恉</w:t>
      </w:r>
      <w:r>
        <w:rPr/>
        <w:t>Ⳃ</w:t>
      </w:r>
      <w:r>
        <w:rPr/>
        <w:t>㷂䆱뭪䵪渶飃婃㍪塪㡶辩</w:t>
      </w:r>
      <w:r>
        <w:rPr/>
        <w:t>⡴</w:t>
      </w:r>
      <w:r>
        <w:rPr/>
        <w:t>㥘兌⫂獉</w:t>
      </w:r>
      <w:r>
        <w:rPr/>
        <w:t>ⱨ</w:t>
      </w:r>
      <w:r>
        <w:rPr/>
        <w:t>촲㩋挤</w:t>
      </w:r>
      <w:r>
        <w:rPr/>
        <w:t>ꤶ</w:t>
      </w:r>
      <w:r>
        <w:rPr/>
        <w:t>슏캵</w:t>
      </w:r>
      <w:r>
        <w:rPr/>
        <w:t>⡇</w:t>
      </w:r>
      <w:r>
        <w:rPr/>
        <w:t>碡쉖塹䙷껍쉮쉃</w:t>
      </w:r>
      <w:r>
        <w:rPr/>
        <w:t>Ⳃ</w:t>
      </w:r>
      <w:r>
        <w:rPr/>
        <w:t>䜩껂壂穄쉚妣䩶쉞攥슻⮘輰⪬묻䝙縹ꌵ</w:t>
      </w:r>
      <w:r>
        <w:rPr/>
        <w:t>⣍⩘</w:t>
      </w:r>
      <w:r>
        <w:rPr/>
        <w:t>幁⌬</w:t>
      </w:r>
      <w:r>
        <w:rPr/>
        <w:t>ꕁ</w:t>
      </w:r>
      <w:r>
        <w:rPr/>
        <w:t>浥癦港佤뭞㌭丸牍堺싂瘹⒩摀땲⩬숪纩⑷슻摲⛂楡䙶楃㡢剀쉂掣⒥쉑儬彚</w:t>
      </w:r>
      <w:r>
        <w:rPr/>
        <w:t>⣂</w:t>
      </w:r>
      <w:r>
        <w:rPr/>
        <w:t>싂僂ꄯ⫃硒䐻䉠깾瑢䩕据協⹸兄䑭䒿楣싂畸㛎뼹の䧂묻숸썶畡㨤꥞瞿⩖你⬹ꄺ썷彸㠭慖썴扶堵坉䷂䥧넺䱲䥏顀牖ꆿ♩䑙椰뼣㝊灣䵺싂뽶ㅷ匳⩆顑矂乑</w:t>
      </w:r>
      <w:r>
        <w:rPr/>
        <w:t>ꔯ</w:t>
      </w:r>
      <w:r>
        <w:rPr/>
        <w:t>䝚ヂ吳⫂车乭</w:t>
      </w:r>
      <w:r>
        <w:rPr/>
        <w:t>꤭</w:t>
      </w:r>
      <w:r>
        <w:rPr/>
        <w:t>張녾䐥券怪숭쉃栻䕈珂汪䍡䔽繐⵸挻煾䓂㬺䤽ꥺ嘻牔뇂</w:t>
      </w:r>
      <w:r>
        <w:rPr/>
        <w:t>ⵆ</w:t>
      </w:r>
      <w:r>
        <w:rPr/>
        <w:t>䕷創⍊⥍睷䙰关슣幺卹潂恫깅</w:t>
      </w:r>
      <w:r>
        <w:rPr/>
        <w:t>ⴳ</w:t>
      </w:r>
      <w:r>
        <w:rPr/>
        <w:t>㊩쉌㉇吺繡睔梩컂畁ㆻ嫂攥嗂漳䁍긶犥䴪뗂歱挺扞晟繪촨昻祖㉥梩⍀捥䶱䡴輯甹辩摲䞥塨偗佬쉺</w:t>
      </w:r>
      <w:r>
        <w:rPr/>
        <w:t>ꥐ┴⥩</w:t>
      </w:r>
      <w:r>
        <w:rPr/>
        <w:t>숣㑤潇塘敀獠쉰呶⹨썍昳盂⼥䊡员吨숳徘礯</w:t>
      </w:r>
      <w:r>
        <w:rPr/>
        <w:t>ꥂ</w:t>
      </w:r>
      <w:r>
        <w:rPr/>
        <w:t>煍⍤琷飂傿⌶걃䥕촽싂</w:t>
      </w:r>
      <w:r>
        <w:rPr/>
        <w:t>ⱄ</w:t>
      </w:r>
      <w:r>
        <w:rPr/>
        <w:t>䯍啔摳汴쉷㧂榘浚竂瀊</w:t>
      </w:r>
      <w:r>
        <w:rPr/>
        <w:t>ꕩ</w:t>
      </w:r>
      <w:r>
        <w:rPr/>
        <w:t>깩迃玩䕒弮愤悿顺憻䪿硱颥쉃碻쉭僂䡡穙쏂扬㨩䅒</w:t>
      </w:r>
      <w:r>
        <w:rPr/>
        <w:t>ⴳ</w:t>
      </w:r>
      <w:r>
        <w:rPr/>
        <w:t>㥨䁳</w:t>
      </w:r>
      <w:r>
        <w:rPr/>
        <w:t>ⱊ</w:t>
      </w:r>
      <w:r>
        <w:rPr/>
        <w:t>깐슬繅㥏⭴䥴⦮쉘䨮槃</w:t>
      </w:r>
      <w:r>
        <w:rPr/>
        <w:t>ꗂ</w:t>
      </w:r>
      <w:r>
        <w:rPr/>
        <w:t>厵敵㍕幊ꍀ愭勂ꌫ汨㑶땐慐䩊畸䉸䔺摙캩桬丨⍎겵繗㫂卹슱䙧㕺ㅸ瀴䩷䏂抩澡欩栳⩦歠㝕뮬橚忂촭獬⍁㡲⧂⑵嘸頬繬卌싂㌲㣂䑣畴涱灃剎疣儳し䍋꥞轅棍轧爪浠ꆬ患뽬䡦嫂晊썠ꆡ䝇䅠䉚犿庻敫猦ヂ</w:t>
      </w:r>
      <w:r>
        <w:rPr/>
        <w:t>ꕬ</w:t>
      </w:r>
      <w:r>
        <w:rPr/>
        <w:t>ꏂ녟吺㙐</w:t>
      </w:r>
      <w:r>
        <w:rPr/>
        <w:t>⡟</w:t>
      </w:r>
      <w:r>
        <w:rPr/>
        <w:t>幬䡁㘳娲㧃쉶䍾椽쉺㝵熩輦꥗㫂檿匭竂㜦半繞囂</w:t>
      </w:r>
      <w:r>
        <w:rPr/>
        <w:t>⠨</w:t>
      </w:r>
      <w:r>
        <w:rPr/>
        <w:t>㈵疡偭䝤䧎獗汊墥頰뼥썈쉊녙橁机⌵坫땹灵</w:t>
      </w:r>
      <w:r>
        <w:rPr/>
        <w:t>ⷂ</w:t>
      </w:r>
      <w:r>
        <w:rPr/>
        <w:t>项楶嫂朶䉳繂歚</w:t>
      </w:r>
      <w:r>
        <w:rPr/>
        <w:t>ⱓ</w:t>
      </w:r>
      <w:r>
        <w:rPr/>
        <w:t>硆剥䁑츲婒싂쉔塐</w:t>
      </w:r>
      <w:r>
        <w:rPr/>
        <w:t>ꕸ</w:t>
      </w:r>
      <w:r>
        <w:rPr/>
        <w:t>慎䨪</w:t>
      </w:r>
      <w:r>
        <w:rPr/>
        <w:t>ⰰ</w:t>
      </w:r>
      <w:r>
        <w:rPr/>
        <w:t>书쉺</w:t>
      </w:r>
      <w:r>
        <w:rPr/>
        <w:t>ꤨ</w:t>
      </w:r>
      <w:r>
        <w:rPr/>
        <w:t>顆䖵쉫療欫溮⻂㍇塕丹呲䁐쏂乧숶</w:t>
      </w:r>
      <w:r>
        <w:rPr/>
        <w:t>ꦥ</w:t>
      </w:r>
      <w:r>
        <w:rPr/>
        <w:t>睸⽙⹥♳迂挩畱䍅걸〽䉲嘪㑏⽅婬猺</w:t>
      </w:r>
      <w:r>
        <w:rPr/>
        <w:t>ⱁ</w:t>
      </w:r>
      <w:r>
        <w:rPr/>
        <w:t>牑숱僂</w:t>
      </w:r>
      <w:r>
        <w:rPr/>
        <w:t>ꗃ</w:t>
      </w:r>
      <w:r>
        <w:rPr/>
        <w:t>㐻뭥</w:t>
      </w:r>
      <w:r>
        <w:rPr/>
        <w:t>ꤲ</w:t>
      </w:r>
      <w:r>
        <w:rPr/>
        <w:t>㥸〻桱湉曂</w:t>
      </w:r>
      <w:r>
        <w:rPr/>
        <w:t>ꕱ</w:t>
      </w:r>
      <w:r>
        <w:rPr/>
        <w:t>䠫な瘫䨰䋍卄顁柂捷㥪</w:t>
      </w:r>
      <w:r>
        <w:rPr/>
        <w:t>⢩</w:t>
      </w:r>
      <w:r>
        <w:rPr/>
        <w:t>䰴杳⤰썡</w:t>
      </w:r>
      <w:r>
        <w:rPr/>
        <w:t>ⶣ</w:t>
      </w:r>
      <w:r>
        <w:rPr/>
        <w:t>㕑</w:t>
      </w:r>
      <w:r>
        <w:rPr/>
        <w:t>ⰵ</w:t>
      </w:r>
      <w:r>
        <w:rPr/>
        <w:t>칹㙃摌顖숽칠彯㩦癷毂䁈䅓咏숩奸硒♂晕숱쉄긥㡡숷䁧⒥奡枵㏂弩</w:t>
      </w:r>
      <w:r>
        <w:rPr/>
        <w:t>ꗍ⭭</w:t>
      </w:r>
      <w:r>
        <w:rPr/>
        <w:t>㟂긶揂捃</w:t>
      </w:r>
      <w:r>
        <w:rPr/>
        <w:t>ꕀ</w:t>
      </w:r>
      <w:r>
        <w:rPr/>
        <w:t>剚㔮灶㕦䨲檩䲥⛂⛂⚥ꇂ䅴枩싂䊣⺏掩济㙞⹱搷挦ㅧ怮係䴺╈⫎浘瑥숳놩匨쉈坨䦬䙶䜪⿂딽쉮杙ꥰ숪ꍧ穯樵ゥ쉴츹䙾猱⬸急偺⬫䖡䙷滍繊ꍤ䪬춵㔳⻂</w:t>
      </w:r>
      <w:r>
        <w:rPr/>
        <w:t>⠯</w:t>
      </w:r>
      <w:r>
        <w:rPr/>
        <w:t>䙲㝆썳㪩䱆启倪ꍂ㠴楃䄹䈴㍩Ⓝ堨硥䓂振㘳䔵媱</w:t>
      </w:r>
      <w:r>
        <w:rPr/>
        <w:t>ⵀ</w:t>
      </w:r>
      <w:r>
        <w:rPr/>
        <w:t>䡧숰㠶砭歱煕놻싂䅆뭣</w:t>
      </w:r>
      <w:r>
        <w:rPr/>
        <w:t>⠻</w:t>
      </w:r>
      <w:r>
        <w:rPr/>
        <w:t>輻嫎⻂洮潚俍칈⭮㕂뽧䝡て哂唨㮣숤묻䡫灕ㆮ琽䱥帶曂吰싂噴녧뽰辻䧍㘹땺쉧癷╧⮱⨨</w:t>
      </w:r>
      <w:r>
        <w:rPr/>
        <w:t>ꕫ</w:t>
      </w:r>
      <w:r>
        <w:rPr/>
        <w:t>溩뽸꥞쉹⎱涬</w:t>
      </w:r>
      <w:r>
        <w:rPr/>
        <w:t>ⱁ</w:t>
      </w:r>
      <w:r>
        <w:rPr/>
        <w:t>ꅹ쉥㥯</w:t>
      </w:r>
      <w:r>
        <w:rPr/>
        <w:t>Ɱ</w:t>
      </w:r>
      <w:r>
        <w:rPr/>
        <w:t>瑨畇⩵恣ㄨ顷䕢쉵䕅슏싂扫嘪㜻睧䍐䳂䱬祬쉕숵䱦妣쉗䝚㩈</w:t>
      </w:r>
      <w:r>
        <w:rPr/>
        <w:t>ꦥ</w:t>
      </w:r>
      <w:r>
        <w:rPr/>
        <w:t>爥쵧䲡썦㚵捨繃쉚捓䄫倷颬汃쉋夥慯</w:t>
      </w:r>
      <w:r>
        <w:rPr/>
        <w:t>꧂</w:t>
      </w:r>
      <w:r>
        <w:rPr/>
        <w:t>䱌歍啁䰬繓挩幗昨ꍰ숻䘥⑯쉪㵈䩍顲支숪瑥顦剹柂䩃䴊氣桊穣㵙梩ㅦ䂵婏⤰㕎䉗㙪䌤숻迂攱┴䥂䀪輸剞䟂噺</w:t>
      </w:r>
      <w:r>
        <w:rPr/>
        <w:t>ꕳ⹡</w:t>
      </w:r>
      <w:r>
        <w:rPr/>
        <w:t>迃昰</w:t>
      </w:r>
      <w:r>
        <w:rPr/>
        <w:t>ⵟ</w:t>
      </w:r>
      <w:r>
        <w:rPr/>
        <w:t>慃껂畐䥟䁘</w:t>
      </w:r>
      <w:r>
        <w:rPr/>
        <w:t>ꤣ</w:t>
      </w:r>
      <w:r>
        <w:rPr/>
        <w:t>슬繱ꅫ숸䄺伪䩂恓扁⩅䵭潥慓悮㌦숪쉔托砬漭</w:t>
      </w:r>
      <w:r>
        <w:rPr/>
        <w:t>ⰽ</w:t>
      </w:r>
      <w:r>
        <w:rPr/>
        <w:t>㎵庻剡츥琹橀乑깙呚䅄녔쉫䧎犥ꄳ쉒⌨顪渱殡剦杁</w:t>
      </w:r>
      <w:r>
        <w:rPr/>
        <w:t>ⱂ</w:t>
      </w:r>
      <w:r>
        <w:rPr/>
        <w:t>獯忍</w:t>
      </w:r>
      <w:r>
        <w:rPr/>
        <w:t>⡃</w:t>
      </w:r>
      <w:r>
        <w:rPr/>
        <w:t>쉁㨬싂㓍灺䕧常⏂揂⨯</w:t>
      </w:r>
      <w:r>
        <w:rPr/>
        <w:t>ⱞ</w:t>
      </w:r>
      <w:r>
        <w:rPr/>
        <w:t>㧂滎숥䎣䋂佔</w:t>
      </w:r>
      <w:r>
        <w:rPr/>
        <w:t>ꕾ</w:t>
      </w:r>
      <w:r>
        <w:rPr/>
        <w:t>딩愴利慣㨰뭴硴쌪冥䔦╉歔╍㠤戦</w:t>
      </w:r>
      <w:r>
        <w:rPr/>
        <w:t>ꤪ</w:t>
      </w:r>
      <w:r>
        <w:rPr/>
        <w:t>땷♶懂쉾⍬쉹晁勂뇂顖斥彊揂伫䏂潓㍫師㥖쉒ㄵ㵣걐奠쉖㪏㋂獪慄䐸䈩偪槍습全䇂攦촪卙瓂⨮땭䉨숰䕇汮参쉺げ츥쉢갩쎡</w:t>
      </w:r>
      <w:r>
        <w:rPr/>
        <w:t>ꤶ</w:t>
      </w:r>
      <w:r>
        <w:rPr/>
        <w:t>欪㫂彄瑔걓㵑欣っ䙃獔穗⭉곂쉟祲䡠䝢쉯쉕縸㷍䬽噁潌熥从剁杪が⩺栽㶥䉆쉣㩬本⬽</w:t>
      </w:r>
      <w:r>
        <w:rPr/>
        <w:t>ⱘ</w:t>
      </w:r>
      <w:r>
        <w:rPr/>
        <w:t>䱕轺뗎싂</w:t>
      </w:r>
      <w:r>
        <w:rPr/>
        <w:t>ꤣ</w:t>
      </w:r>
      <w:r>
        <w:rPr/>
        <w:t>祢柂婚㉪䴥쉗</w:t>
      </w:r>
      <w:r>
        <w:rPr/>
        <w:t>ꥈ</w:t>
      </w:r>
      <w:r>
        <w:rPr/>
        <w:t>ㄲ砭䩯横땓䛎쉌숣⑌潐獨瘪ꅉ숰쉡浠坊싎쉭䑓繟畱㐪晍坦ꍂ凂쉠걈噉껂杠斘㘬䠳㡷㋂潬㐯娪</w:t>
      </w:r>
      <w:r>
        <w:rPr/>
        <w:t>ⱥ</w:t>
      </w:r>
      <w:r>
        <w:rPr/>
        <w:t>㵵櫃슥杍癳癙數슱啈뽵ꅊ烂넸偢</w:t>
      </w:r>
      <w:r>
        <w:rPr/>
        <w:t>Ɽ</w:t>
      </w:r>
      <w:r>
        <w:rPr/>
        <w:t>慂㜷쉮反딤ㄻ䀳墩顢䠩䖱汸슿濂厩轰㵤</w:t>
      </w:r>
      <w:r>
        <w:rPr/>
        <w:t>ꖮ</w:t>
      </w:r>
      <w:r>
        <w:rPr/>
        <w:t>쉢♭ꍗ</w:t>
      </w:r>
      <w:r>
        <w:rPr/>
        <w:t>ⱚ</w:t>
      </w:r>
      <w:r>
        <w:rPr/>
        <w:t>䑊煕桪䤻氹埂぀畏⏂⺩恢兣㤥䩾숥剉쉚稪뭥⩩ꅕ㌵嘪췂숱䓂灺㡞뼽戳灰剦㧂깞䜺潤뼨㋍㎩⑈灎쉓ꄸ䴶硐廂䑀縨</w:t>
      </w:r>
      <w:r>
        <w:rPr/>
        <w:t>⡈</w:t>
      </w:r>
      <w:r>
        <w:rPr/>
        <w:t>沮汉焽문䈲</w:t>
      </w:r>
      <w:r>
        <w:rPr/>
        <w:t>ꕁ</w:t>
      </w:r>
      <w:r>
        <w:rPr/>
        <w:t>쉸勂ꅰ槂削禥㝵䈣欴갣⭑煢柂恠䭎婂ꍞ싃</w:t>
      </w:r>
      <w:r>
        <w:rPr/>
        <w:t>ⵗ</w:t>
      </w:r>
      <w:r>
        <w:rPr/>
        <w:t>䘱皵</w:t>
      </w:r>
      <w:r>
        <w:rPr/>
        <w:t>ꕷ</w:t>
      </w:r>
      <w:r>
        <w:rPr/>
        <w:t>坃抩癮犬杚묵☹⯂쉷㣂樣杸敖ꥣ溥獙◂㵟剴䩓뼩㤬愴祌牄⸪</w:t>
      </w:r>
      <w:r>
        <w:rPr/>
        <w:t>ꥁ</w:t>
      </w:r>
      <w:r>
        <w:rPr/>
        <w:t>婞㖣牂抮쉃㍐䭯</w:t>
      </w:r>
      <w:r>
        <w:rPr/>
        <w:t>⡤</w:t>
      </w:r>
      <w:r>
        <w:rPr/>
        <w:t>㑂⚵浚爻灷㟂撘幮䠲떥䕆䣂㖿㩍␪⑤反沬摈椸긯硗녖쉋湵뽹뭇넹佚뽮縦ꅘ숮噒쉗⭆繐冿戶㮮氶桗뭙숴牧塦怭녭頪⸪斩皻凂㕠睠㩞搦抬䕄炬촻쉈穧䝰䗂싂䥨樸츺湊숪䓂縦␤</w:t>
      </w:r>
      <w:r>
        <w:rPr/>
        <w:t>ꕷ</w:t>
      </w:r>
      <w:r>
        <w:rPr/>
        <w:t>싂쉰䭭含</w:t>
      </w:r>
      <w:r>
        <w:rPr/>
        <w:t>ⴥ</w:t>
      </w:r>
      <w:r>
        <w:rPr/>
        <w:t>겡湳쉅⛂썈ꇂꅓ夷浭噺稽䁂抿㭓㪻䒡⭈⬳噴㇂쉒쉀伊䝊猯檻弴</w:t>
      </w:r>
      <w:r>
        <w:rPr/>
        <w:t>ⱏ</w:t>
      </w:r>
      <w:r>
        <w:rPr/>
        <w:t>㤪垏춘壂縶榏</w:t>
      </w:r>
      <w:r>
        <w:rPr/>
        <w:t>ꥌ</w:t>
      </w:r>
      <w:r>
        <w:rPr/>
        <w:t>⼫挶堹㩕싂挱歩呎썪娺敁㥘繑㠴擂㤬牄㟂⮩뽭朮㯂剃礳㡱堫</w:t>
      </w:r>
      <w:r>
        <w:rPr/>
        <w:t>ꔭ</w:t>
      </w:r>
      <w:r>
        <w:rPr/>
        <w:t>埂䕄杔堦疿걟⍣䁶共뽨濂⍩㍭车欣⩍</w:t>
      </w:r>
      <w:r>
        <w:rPr/>
        <w:t>Ⱡ</w:t>
      </w:r>
      <w:r>
        <w:rPr/>
        <w:t>晔╷㪻㥲瑶滂㨭</w:t>
      </w:r>
      <w:r>
        <w:rPr/>
        <w:t>꧂</w:t>
      </w:r>
      <w:r>
        <w:rPr/>
        <w:t>쉯⥋</w:t>
      </w:r>
      <w:r>
        <w:rPr/>
        <w:t>꤬</w:t>
      </w:r>
      <w:r>
        <w:rPr/>
        <w:t>㭕슘媻唪䨳刭恧⪻꥘ꄷ딳烂扟縥恁쉸곂娩心劥쉴䥵灑㗂쉄ꅔ顫ꍮ녧䣂噏挤쉞</w:t>
      </w:r>
      <w:r>
        <w:rPr/>
        <w:t>Ⱬ</w:t>
      </w:r>
      <w:r>
        <w:rPr/>
        <w:t>쉢㖏⒮歭疱㤶</w:t>
      </w:r>
      <w:r>
        <w:rPr/>
        <w:t>ꕦ</w:t>
      </w:r>
      <w:r>
        <w:rPr/>
        <w:t>㡊䴽曃╵垿깂䤺繫䒣䊿칄싂ꅴ啨琳㩀♇⿂剩⸷♬</w:t>
      </w:r>
      <w:r>
        <w:rPr/>
        <w:t>ꦥ</w:t>
      </w:r>
      <w:r>
        <w:rPr/>
        <w:t>睤</w:t>
      </w:r>
      <w:r>
        <w:rPr/>
        <w:t>ⶥ</w:t>
      </w:r>
      <w:r>
        <w:rPr/>
        <w:t>輱燂㘯</w:t>
      </w:r>
      <w:r>
        <w:rPr/>
        <w:t>ⲻ</w:t>
      </w:r>
      <w:r>
        <w:rPr/>
        <w:t>숴琤습⼮恊憘쌵쉕段䁘슻䵙䏂祅싍䙟쉕</w:t>
      </w:r>
      <w:r>
        <w:rPr/>
        <w:t>ⰰ</w:t>
      </w:r>
      <w:r>
        <w:rPr/>
        <w:t>瑋ꥹ䭶わ瞮倸朮⨯奦煥ど䄻⭤兢助圹⦱췂壎⑹眭◂䠬⩔</w:t>
      </w:r>
      <w:r>
        <w:rPr/>
        <w:t>ⷂ</w:t>
      </w:r>
      <w:r>
        <w:rPr/>
        <w:t>㝩之轥䱫⨦是䉍쉩櫎敬쌮슡喱슿⿃久即眷匶</w:t>
      </w:r>
      <w:r>
        <w:rPr/>
        <w:t>⡾</w:t>
      </w:r>
      <w:r>
        <w:rPr/>
        <w:t>揂</w:t>
      </w:r>
      <w:r>
        <w:rPr/>
        <w:t>Ⱕ</w:t>
      </w:r>
      <w:r>
        <w:rPr/>
        <w:t>㤻祡瘻繷係媥庡儨㤻떮扡갱中搪报壂佤䈤싎汑滂쉁䅊捈䭁뼺檿녞䔹敔畱偸祵㕹睚轂浩潄䵶䅰匭⭕쉐䅑堷⥕</w:t>
      </w:r>
      <w:r>
        <w:rPr/>
        <w:t>ꦘ</w:t>
      </w:r>
      <w:r>
        <w:rPr/>
        <w:t>哎</w:t>
      </w:r>
      <w:r>
        <w:rPr/>
        <w:t>ꦏ</w:t>
      </w:r>
      <w:r>
        <w:rPr/>
        <w:t>땊ꇂㄭ</w:t>
      </w:r>
      <w:r>
        <w:rPr/>
        <w:t>ⵀ</w:t>
      </w:r>
      <w:r>
        <w:rPr/>
        <w:t>기爸畦浫ヂ浘泂顗싂㤯㵀倳뭮勂</w:t>
      </w:r>
      <w:r>
        <w:rPr/>
        <w:t>⠯</w:t>
      </w:r>
      <w:r>
        <w:rPr/>
        <w:t>剂助긨搯</w:t>
      </w:r>
      <w:r>
        <w:rPr/>
        <w:t>ⵕ</w:t>
      </w:r>
      <w:r>
        <w:rPr/>
        <w:t>呑癟煤啋祊癱</w:t>
      </w:r>
      <w:r>
        <w:rPr/>
        <w:t>ꤴ</w:t>
      </w:r>
      <w:r>
        <w:rPr/>
        <w:t>㵯墩䀷㇂婤㙋獬䄦쉹幠쉉䋂⥒㆘㚩橬渲彠拎◂䴶痂槂묣뭍㘸伹딱쉚欳䱢㐶姎슡㝡숶싃㴴╬㕖丳</w:t>
      </w:r>
      <w:r>
        <w:rPr/>
        <w:t>ꤶ</w:t>
      </w:r>
      <w:r>
        <w:rPr/>
        <w:t>樳汪䝖恾ꄬ䡹䱌㣃땰╪썈嫎䷂怣녹뿂䴳繒싂浥慖纵ꄪ琨嚮무䖩婥坋轾繏뭕奏䄯땺ち⨺⼫圥䤻亮싂쵤㭁숵測偾㥔穚</w:t>
      </w:r>
      <w:r>
        <w:rPr/>
        <w:t>ꕩ</w:t>
      </w:r>
      <w:r>
        <w:rPr/>
        <w:t>㜨禱棎捓䮬縪╥昸ꥰ矂ㄷ┲噔儮ꆘ繮쵊칭丣婧㤵㣂㩠㍤澩Ⓧ呃绂㬲⽋뽤</w:t>
      </w:r>
      <w:r>
        <w:rPr/>
        <w:t>ꦵ</w:t>
      </w:r>
      <w:r>
        <w:rPr/>
        <w:t>獱儲敓ァ⹱圦⬥쉦睞⬹숸䮥숣㧂磂⦡䴫䫂㈫숽⏂⭎穑拂機獏쉧쉌榘橃颻싂噫渦땔䭏匳</w:t>
      </w:r>
      <w:r>
        <w:rPr/>
        <w:t>꧂</w:t>
      </w:r>
      <w:r>
        <w:rPr/>
        <w:t>穢䭤칮橣捫슡氮싂奮甸쉌嘫縱盂</w:t>
      </w:r>
      <w:r>
        <w:rPr/>
        <w:t>⢥</w:t>
      </w:r>
      <w:r>
        <w:rPr/>
        <w:t>뭎쉱䥡㥦湴稥⼦깺땄싂䝢녩깺⭯묽猥轟㙀厩汹</w:t>
      </w:r>
      <w:r>
        <w:rPr/>
        <w:t>⡎</w:t>
      </w:r>
      <w:r>
        <w:rPr/>
        <w:t>뿂哂姂쉘汅恺</w:t>
      </w:r>
      <w:r>
        <w:rPr/>
        <w:t>ꕧ</w:t>
      </w:r>
      <w:r>
        <w:rPr/>
        <w:t>䔪幹氯䃍估卢顔帶繒湇攨㶘䑖慫뾡뽘㷂싂ꥫ⩰挮涡긴顷컂伊칰숣䉯</w:t>
      </w:r>
      <w:r>
        <w:rPr/>
        <w:t>ꗍ</w:t>
      </w:r>
      <w:r>
        <w:rPr/>
        <w:t>ꍍ⍏뭞촪晘쉣挮⧂潞㭂㥫쉲뽰廂䖻幚恹䭾䝎</w:t>
      </w:r>
      <w:r>
        <w:rPr/>
        <w:t>⢣</w:t>
      </w:r>
      <w:r>
        <w:rPr/>
        <w:t>㢥</w:t>
      </w:r>
      <w:r>
        <w:rPr/>
        <w:t>ⱎ</w:t>
      </w:r>
      <w:r>
        <w:rPr/>
        <w:t>㎮㷂㡁欮䡐䭗焬剫偺⺬沩砻儩噬幰夤㡢</w:t>
      </w:r>
      <w:r>
        <w:rPr/>
        <w:t>ꥁ꤯꥘</w:t>
      </w:r>
      <w:r>
        <w:rPr/>
        <w:t>廂潡偠撣水湗䅺䃍땐坧䥮㝢땬쉍㍓㬶獥썅癗䨵楣㝇劘䥌</w:t>
      </w:r>
      <w:r>
        <w:rPr/>
        <w:t>ꖘ</w:t>
      </w:r>
      <w:r>
        <w:rPr/>
        <w:t>쉧䗍瘶櫂楨⥸瀵慪橠杰뼩刭쉨猬</w:t>
      </w:r>
      <w:r>
        <w:rPr/>
        <w:t>⢵</w:t>
      </w:r>
      <w:r>
        <w:rPr/>
        <w:t>竂㑷䁈⨤ꅀ䝭⽣䇂㵮廂놏㔪秂칶㍴䉸湇䙋䵙硎䉲▘搬纱</w:t>
      </w:r>
      <w:r>
        <w:rPr/>
        <w:t>꧂</w:t>
      </w:r>
      <w:r>
        <w:rPr/>
        <w:t>扷棃㈳칑歌嘪뽦떬晙㙉搷汚癗娳㖏ꇎ䱘晦嘥疡꥘</w:t>
      </w:r>
      <w:r>
        <w:rPr/>
        <w:t>ꥁ</w:t>
      </w:r>
      <w:r>
        <w:rPr/>
        <w:t>ㅵ㴥頴ꥲ剳娯桉ㄭ浂㩷갦슘쉷瓃畳癇幣゘쉈啓彋梮呐梥圲⹱⥒녁搽㦬䄰獸쉑숦乨佰</w:t>
      </w:r>
      <w:r>
        <w:rPr/>
        <w:t>ꕁ</w:t>
      </w:r>
      <w:r>
        <w:rPr/>
        <w:t>숭ㅮ个炬␪</w:t>
      </w:r>
      <w:r>
        <w:rPr/>
        <w:t>꧃</w:t>
      </w:r>
      <w:r>
        <w:rPr/>
        <w:t>㉾쌱ꥯ㟂乺斱뼪㙫쵭쉂妻侣佂畏濂ꅡ煣ꅙ뽑⥊떵쉧塪慏〹ꍴ欪槂繫璣⥤搪껂㵦癫숽㉂創</w:t>
      </w:r>
      <w:r>
        <w:rPr/>
        <w:t>꧍</w:t>
      </w:r>
      <w:r>
        <w:rPr/>
        <w:t>澩⻂쉂䅈䩟栵甩</w:t>
      </w:r>
      <w:r>
        <w:rPr/>
        <w:t>ꔪⶩ</w:t>
      </w:r>
      <w:r>
        <w:rPr/>
        <w:t>숥⻃杶癔습㙹습丹슩쉅䙰</w:t>
      </w:r>
      <w:r>
        <w:rPr/>
        <w:t>꤭</w:t>
      </w:r>
      <w:r>
        <w:rPr/>
        <w:t>㧂灎周䵴숥䞣⭦主㒻捀佧㩞⹏쉬杲⼤坬牀歠䟃漬⫍彎䪥棂㭄徏猶䟂䅨偳爨輭䀽敨绂偈뭠恒</w:t>
      </w:r>
      <w:r>
        <w:rPr/>
        <w:t>ⵅ⥢</w:t>
      </w:r>
      <w:r>
        <w:rPr/>
        <w:t>但긥䍘弸瑱㥶刪摷䭸砫땬㈥</w:t>
      </w:r>
      <w:r>
        <w:rPr/>
        <w:t>ⱳ</w:t>
      </w:r>
      <w:r>
        <w:rPr/>
        <w:t>歡䍦쵕捇뭱⤱噲浐湕㏂㍗쉁顖滍材䤥瀤迂䒬䈪싂㟃⩫췂쵴帺⑩熿놘䱢栮ꄤ倲ꎣ穣う拍䑱䍁效춏攺ゥ⛂杇㢩摯⪮䗂⑩楹瘳繭⩮㯂땖匽⹗昽奕转戰㝊恥썴灨ꄸ䀻繰歁ㅊ䶵뭸䚵摄</w:t>
      </w:r>
      <w:r>
        <w:rPr/>
        <w:t>ⵔ</w:t>
      </w:r>
      <w:r>
        <w:rPr/>
        <w:t>畡</w:t>
      </w:r>
      <w:r>
        <w:rPr/>
        <w:t>ⲩ</w:t>
      </w:r>
      <w:r>
        <w:rPr/>
        <w:t>䠵䍡⦡徿坮煠牨⪥樹㙭厘꥚浌わ煭堦楂♧䄱椯獉긣元층⪮甹桀繑䪻</w:t>
      </w:r>
      <w:r>
        <w:rPr/>
        <w:t>ⲩ</w:t>
      </w:r>
      <w:r>
        <w:rPr/>
        <w:t>쉶輺飂獞ꅥ䁨⍠侵扫슿</w:t>
      </w:r>
      <w:r>
        <w:rPr/>
        <w:t>ꤨ</w:t>
      </w:r>
      <w:r>
        <w:rPr/>
        <w:t>歳搷佃䅕⑶䱅硷稵卪啥晩⚥⨪略䀴勂숸淂䊩祎⎮碏슡䤬╷是慂㥓Ⓜ悏䠣춱歨싂┬牅䶱塄槎㭧쉺噥埂䭯㉡楸♾橠轇枩潤꤮抿싂儫嘯瀦쉞䲬칡䢵슿辱倴呔뇂䖣瑾䵁䙧湬⺿顩硧剰⑏숲⥫僂䥈⭯㒥싂</w:t>
      </w:r>
      <w:r>
        <w:rPr/>
        <w:t>ꤪ</w:t>
      </w:r>
      <w:r>
        <w:rPr/>
        <w:t>쉬楥䍣啪䱅숹淂ㅎ㦡슡畮潱殏숲偧夸</w:t>
      </w:r>
      <w:r>
        <w:rPr/>
        <w:t>⡂</w:t>
      </w:r>
      <w:r>
        <w:rPr/>
        <w:t>ꌳ㐊搦㝹䞘杪丶䩪䣎秂祾狂슮穾䋂百塊佧䭌♎娣⯃쉏촲쉧ꅉ䘻䍃쉶썯偢㝠潪</w:t>
      </w:r>
      <w:r>
        <w:rPr/>
        <w:t>ꕾ</w:t>
      </w:r>
      <w:r>
        <w:rPr/>
        <w:t>䁚梥獅</w:t>
      </w:r>
      <w:r>
        <w:rPr/>
        <w:t>ⱶ</w:t>
      </w:r>
      <w:r>
        <w:rPr/>
        <w:t>쉕쉯깦䁰믂颩䩸깈㌥숩⩂</w:t>
      </w:r>
      <w:r>
        <w:rPr/>
        <w:t>ꤷ</w:t>
      </w:r>
      <w:r>
        <w:rPr/>
        <w:t>瞮䝎辡係䟂쎥畄昩埂☹頩浐歖痂杺⼴슬捙題⽾椬橱涘椷쉩頳</w:t>
      </w:r>
      <w:r>
        <w:rPr/>
        <w:t>ⰴ</w:t>
      </w:r>
      <w:r>
        <w:rPr/>
        <w:t>㕮싂塎畡搸숽뿂䪱㯂썥쉧㡯⹉㗃䥵쏂㵦쉴싂싃竂䅂偬摆칟䵎</w:t>
      </w:r>
      <w:r>
        <w:rPr/>
        <w:t>ꦱ</w:t>
      </w:r>
      <w:r>
        <w:rPr/>
        <w:t>畡猰▥㍔圩恢떩쉕琺庥剬輰㟂獩䥖싂쉂⨫⭨䈨啑澘塑</w:t>
      </w:r>
      <w:r>
        <w:rPr/>
        <w:t>꤯꥕⍭</w:t>
      </w:r>
      <w:r>
        <w:rPr/>
        <w:t>摞啘扚瑾싂敌</w:t>
      </w:r>
      <w:r>
        <w:rPr/>
        <w:t>ꦡ</w:t>
      </w:r>
      <w:r>
        <w:rPr/>
        <w:t>ꅯ깱㍊</w:t>
      </w:r>
      <w:r>
        <w:rPr/>
        <w:t>ꔽ⸩</w:t>
      </w:r>
      <w:r>
        <w:rPr/>
        <w:t>搮灰堻㊘ꍒ</w:t>
      </w:r>
      <w:r>
        <w:rPr/>
        <w:t>⢣</w:t>
      </w:r>
      <w:r>
        <w:rPr/>
        <w:t>晀⭡忂摊弫獟㉗琱斩眲曍䅃嘩暬摾⹃ヂ</w:t>
      </w:r>
      <w:r>
        <w:rPr/>
        <w:t>ⲵ</w:t>
      </w:r>
      <w:r>
        <w:rPr/>
        <w:t>ꍬ⹑쎱幊頺焭㝪杨䅧䉆㩙쉨䑶䬯㊱损㎣╁㛂伵</w:t>
      </w:r>
      <w:r>
        <w:rPr/>
        <w:t>⠲</w:t>
      </w:r>
      <w:r>
        <w:rPr/>
        <w:t>灃㛂ぱ⍞武</w:t>
      </w:r>
      <w:r>
        <w:rPr/>
        <w:t>꧂</w:t>
      </w:r>
      <w:r>
        <w:rPr/>
        <w:t>兠佒㟂倪じ㔽숤ㄹ㩖琯갨쵗㪘ꅣ爬䘲䐫敶禥㋂楕㙕㟂䡵㩓慃⽨䩌</w:t>
      </w:r>
      <w:r>
        <w:rPr/>
        <w:t>Ⳃ⩭⹢</w:t>
      </w:r>
      <w:r>
        <w:rPr/>
        <w:t>塎ね썸礳参琷恟偟㙀䭾磂쉢⽾䐱긽싂</w:t>
      </w:r>
      <w:r>
        <w:rPr/>
        <w:t>ꔳ</w:t>
      </w:r>
      <w:r>
        <w:rPr/>
        <w:t>䄤㕲刮汪焪佞</w:t>
      </w:r>
      <w:r>
        <w:rPr/>
        <w:t>ꥉ</w:t>
      </w:r>
      <w:r>
        <w:rPr/>
        <w:t>䬨㑢爷䀽儳恍䔪㥷䍷츭創싂⫂瑫澘獀䥸湦䑵ꥥ㭙⾿䏂⿃</w:t>
      </w:r>
      <w:r>
        <w:rPr/>
        <w:t>ꤸ</w:t>
      </w:r>
      <w:r>
        <w:rPr/>
        <w:t>䠬撮쉶⼻⪘䰮燂㙇杔瀯╙嗂忂䜮溵㔰</w:t>
      </w:r>
      <w:r>
        <w:rPr/>
        <w:t>ꔬ</w:t>
      </w:r>
      <w:r>
        <w:rPr/>
        <w:t>쉭⍕⨯卹╲匩슘⽳슥係ꄪぁ㵯䩁㵊</w:t>
      </w:r>
      <w:r>
        <w:rPr/>
        <w:t>ꤲ</w:t>
      </w:r>
      <w:r>
        <w:rPr/>
        <w:t>殻숷摔⩖䵧欪㥭䥾㮩祈</w:t>
      </w:r>
      <w:r>
        <w:rPr/>
        <w:t>ꦣ</w:t>
      </w:r>
      <w:r>
        <w:rPr/>
        <w:t>㕉噆ㅆ畬숭</w:t>
      </w:r>
      <w:r>
        <w:rPr/>
        <w:t>ꔸ</w:t>
      </w:r>
      <w:r>
        <w:rPr/>
        <w:t>牉싂Ⓧ収⨽ꥦ琰䛂䉉捈㡆뽑䁱春⩋顮块䛂䲵䮵䡒뽈㞬䌪瘩挥辡</w:t>
      </w:r>
      <w:r>
        <w:rPr/>
        <w:t>ꗍ⨪</w:t>
      </w:r>
      <w:r>
        <w:rPr/>
        <w:t>歱瑇砷쉔칶</w:t>
      </w:r>
      <w:r>
        <w:rPr/>
        <w:t>⡙</w:t>
      </w:r>
      <w:r>
        <w:rPr/>
        <w:t>촨狂啺纥䐱捨夰⽗믂狂挷㌦䅚㕺䦻숬瞣⤬츰ꥢ⩭㷂⹷㙌넴㭆汞梱숯숯⩭쉌㬥⛂䊥㵾婞⩱䥸⪵䱑␽㑌〭</w:t>
      </w:r>
      <w:r>
        <w:rPr/>
        <w:t>⡾</w:t>
      </w:r>
      <w:r>
        <w:rPr/>
        <w:t>眥敎㍣晇娪</w:t>
      </w:r>
      <w:r>
        <w:rPr/>
        <w:t>ꕴ</w:t>
      </w:r>
      <w:r>
        <w:rPr/>
        <w:t>椱奎帲硐睮쉧啂窩⦱稪痂䅚⍯㭉捧刺ꌻ䩍䫂迂㑢恏佉㍐㵚☭捚狃摧究礬䆩㠺擂硾䌥쉊⽢願숰偋恲坘畗</w:t>
      </w:r>
      <w:r>
        <w:rPr/>
        <w:t>⠪</w:t>
      </w:r>
      <w:r>
        <w:rPr/>
        <w:t>疏⿂컂쉨捠⵨숫␱䍑啤幉쉨泂帵䝊䁎䬰华☣䡾刲쉆穏䌴版㝂ㅗ潀䩳㩁盃⨴䈸弭怷て◂圦䝨쉆칄䑣愭㵵撿⍵刯䭵溵䑔뽤繘煰溵㐪燂쉰</w:t>
      </w:r>
      <w:r>
        <w:rPr/>
        <w:t>ꦥ</w:t>
      </w:r>
      <w:r>
        <w:rPr/>
        <w:t>匪</w:t>
      </w:r>
      <w:r>
        <w:rPr/>
        <w:t>ꤊ</w:t>
      </w:r>
      <w:r>
        <w:rPr/>
        <w:t>洶瑮塆幣쉲</w:t>
      </w:r>
      <w:r>
        <w:rPr/>
        <w:t>⢩</w:t>
      </w:r>
      <w:r>
        <w:rPr/>
        <w:t>呀璬㕁繴㇍卢숪䝏슩숳⑖瑨䢏撱飂䙭⽗숶⩍睋振</w:t>
      </w:r>
      <w:r>
        <w:rPr/>
        <w:t>ⱁ</w:t>
      </w:r>
      <w:r>
        <w:rPr/>
        <w:t>숶檬뽟池숩啬숥⑒䥂㑓急䚮촫♌惂稫♱♵싂쉹슱癊䤺㙺</w:t>
      </w:r>
      <w:r>
        <w:rPr/>
        <w:t>ꦘ</w:t>
      </w:r>
      <w:r>
        <w:rPr/>
        <w:t>걐悿勍种珂凂瀸ァ浘숦松灭彡쉱晀⽒䵓焴⽙㍗䮻枮偏㩂剤㏂斡梣䱯䵨숥敧䍐姂䔱⻂穋〩污쉌媘勂ꥱ䜨顏숬䅎⑺䚘㴣乘싂뼳泂촻輩⍣㩇</w:t>
      </w:r>
      <w:r>
        <w:rPr/>
        <w:t>꧃</w:t>
      </w:r>
      <w:r>
        <w:rPr/>
        <w:t>睙䰬义扚ꇃ湉呭磂⩅噭䱮幂㷂㮥</w:t>
      </w:r>
      <w:r>
        <w:rPr/>
        <w:t>⡬</w:t>
      </w:r>
      <w:r>
        <w:rPr/>
        <w:t>吴뽎獂瀤睌漻呈照ꌷ䍏슻⩣婯㫂쉄䧎㉂泂</w:t>
      </w:r>
      <w:r>
        <w:rPr/>
        <w:t>ⰳ</w:t>
      </w:r>
      <w:r>
        <w:rPr/>
        <w:t>䑉䨸潲㯂狂䰤㜣吹㌲⥒⩋燂漮獠仂㖵帻獧卢槂極┱䩔兤奕㐪㶵亱檩䤲ꌴ㚩㈤璱쉑吹楸☬쉐禣灅⍓쵶㙇皱堦╨ㄩ⽘皥浈盂商摑浩浺䀲䙨浰僂䑯㑴㛍◂</w:t>
      </w:r>
      <w:r>
        <w:rPr/>
        <w:t>Ⳃ</w:t>
      </w:r>
      <w:r>
        <w:rPr/>
        <w:t>悻呅㕥ꍖ顔䉖┸搩㖬ꥺ쉱楀楳땉礰猳眦塹曂䩋媥硇穾兖䑯斻厩灈슏幸⯎歃狂⹓⹭䌫冘ꍳ뽊쉉冥</w:t>
      </w:r>
      <w:r>
        <w:rPr/>
        <w:t>ⴰ</w:t>
      </w:r>
      <w:r>
        <w:rPr/>
        <w:t>䋂皵</w:t>
      </w:r>
      <w:r>
        <w:rPr/>
        <w:t>⠱</w:t>
      </w:r>
      <w:r>
        <w:rPr/>
        <w:t>䩹姂匶總</w:t>
      </w:r>
      <w:r>
        <w:rPr/>
        <w:t>ꕊ</w:t>
      </w:r>
      <w:r>
        <w:rPr/>
        <w:t>浥ꍍ쉡⒣哂慫迂潍䕂揍쉮䉴</w:t>
      </w:r>
      <w:r>
        <w:rPr/>
        <w:t>ꖩ</w:t>
      </w:r>
      <w:r>
        <w:rPr/>
        <w:t>㭅儶繍쉐渪㙪啸ㅂ▱伶</w:t>
      </w:r>
      <w:r>
        <w:rPr/>
        <w:t>ꤰ</w:t>
      </w:r>
      <w:r>
        <w:rPr/>
        <w:t>嘫㨷卫␭摇呀䁯䵘砩欪祶顃体䭀㵞쉌庿쉴汱湗楃幍捠砤均接䝓䓂永湒猴礸ꌭ넮幹</w:t>
      </w:r>
      <w:r>
        <w:rPr/>
        <w:t>ꤺ</w:t>
      </w:r>
      <w:r>
        <w:rPr/>
        <w:t>坋䱲</w:t>
      </w:r>
      <w:r>
        <w:rPr/>
        <w:t>ꕨ</w:t>
      </w:r>
      <w:r>
        <w:rPr/>
        <w:t>啵䱓ケ産䑔琱樮䒣幒䅮劣⽱竍䱪⨽쌬숳</w:t>
      </w:r>
      <w:r>
        <w:rPr/>
        <w:t>ꕶ</w:t>
      </w:r>
      <w:r>
        <w:rPr/>
        <w:t>쉒⦡敺쉣塕⍲㮱疵䨯楲䅫숤䨲䒘</w:t>
      </w:r>
      <w:r>
        <w:rPr/>
        <w:t>ꔪ</w:t>
      </w:r>
      <w:r>
        <w:rPr/>
        <w:t>煶㉬곂乯兙癉摯</w:t>
      </w:r>
      <w:r>
        <w:rPr/>
        <w:t>⡩</w:t>
      </w:r>
      <w:r>
        <w:rPr/>
        <w:t>爫奆뇎何癌䅉ꄥ䤻䣃晨㤦䫂歐싂␸뿂뽒㮻䭍걒焤夯쉘⭰唵⻂珂䵍</w:t>
      </w:r>
      <w:r>
        <w:rPr/>
        <w:t>⢻</w:t>
      </w:r>
      <w:r>
        <w:rPr/>
        <w:t>穖塅쉑</w:t>
      </w:r>
      <w:r>
        <w:rPr/>
        <w:t>⠨</w:t>
      </w:r>
      <w:r>
        <w:rPr/>
        <w:t>漳欻슿⨽䯂㖵穤朩</w:t>
      </w:r>
      <w:r>
        <w:rPr/>
        <w:t>ⲣ</w:t>
      </w:r>
      <w:r>
        <w:rPr/>
        <w:t>扱⸹⴯楙嚩䒣歙栤摇䥤䴴壂纩忂㠬䅒临䓂쉾䝹슬</w:t>
      </w:r>
      <w:r>
        <w:rPr/>
        <w:t>ꤲ</w:t>
      </w:r>
      <w:r>
        <w:rPr/>
        <w:t>ꍑ洹䤲╠☬潏十ꄯ獹痂睎栥爳㏂䕩晴根㞿媥䥍㥈㒩㖘睕繳싂捲眩䤺숵㭡</w:t>
      </w:r>
      <w:r>
        <w:rPr/>
        <w:t>ꗂ</w:t>
      </w:r>
      <w:r>
        <w:rPr/>
        <w:t>촰쉊숬潹䑍㝶捊捧ꅈ㚥漨㵀轀晸轹</w:t>
      </w:r>
      <w:r>
        <w:rPr/>
        <w:t>ꕪ</w:t>
      </w:r>
      <w:r>
        <w:rPr/>
        <w:t>㇂䜲洣㵆썘去숽嫂䰴渨塹唷轣⼯⦩夲</w:t>
      </w:r>
      <w:r>
        <w:rPr/>
        <w:t>Ɱ</w:t>
      </w:r>
      <w:r>
        <w:rPr/>
        <w:t>䡣쉃</w:t>
      </w:r>
      <w:r>
        <w:rPr/>
        <w:t>ꦻ</w:t>
      </w:r>
      <w:r>
        <w:rPr/>
        <w:t>穨䔬⼦托땀ꅇ⵳冻汦珎浢㗂㍸㛎⸊ꆘ剫⤷唦噯䥨⻂桌♾슘녋佳╳轹㞏摾쉫皣쉣⩔㍕橗⹀㓂긵쉎助わ㟍⼲</w:t>
      </w:r>
      <w:r>
        <w:rPr/>
        <w:t>⡖</w:t>
      </w:r>
      <w:r>
        <w:rPr/>
        <w:t>㑥㑶䴲䢏⹀䜺湂뗂扮塈乹슩淂㝺㷍</w:t>
      </w:r>
      <w:r>
        <w:rPr/>
        <w:t>ⵐ</w:t>
      </w:r>
      <w:r>
        <w:rPr/>
        <w:t>睴墵殮ㄲꏂ䍯䥆匯ꅂ浃磂㪩쉶쉕㑰昮氦偯칎䩪쉯숩쉓</w:t>
      </w:r>
      <w:r>
        <w:rPr/>
        <w:t>ꔨ</w:t>
      </w:r>
      <w:r>
        <w:rPr/>
        <w:t>㯂䑏♨䑭⌨㨽</w:t>
      </w:r>
      <w:r>
        <w:rPr/>
        <w:t>ꥅ</w:t>
      </w:r>
      <w:r>
        <w:rPr/>
        <w:t>쵈帤票瘯뼯쉅싂漤刽刪㭙汆䜻㚥쉃婇洯뿂ヂ♣⛃佉悡䦱嚮䃂唲唪噈䅖潶</w:t>
      </w:r>
      <w:r>
        <w:rPr/>
        <w:t>ⱞ</w:t>
      </w:r>
      <w:r>
        <w:rPr/>
        <w:t>㩏칇ꄪ干컂㥬쉀</w:t>
      </w:r>
      <w:r>
        <w:rPr/>
        <w:t>ꕌ</w:t>
      </w:r>
      <w:r>
        <w:rPr/>
        <w:t>火瀷</w:t>
      </w:r>
      <w:r>
        <w:rPr/>
        <w:t>ꕎ</w:t>
      </w:r>
      <w:r>
        <w:rPr/>
        <w:t>慕煷ꌸ止倭⑗ꥫ</w:t>
      </w:r>
      <w:r>
        <w:rPr/>
        <w:t>꥓</w:t>
      </w:r>
      <w:r>
        <w:rPr/>
        <w:t>刲迍</w:t>
      </w:r>
      <w:r>
        <w:rPr/>
        <w:t>ꥍ</w:t>
      </w:r>
      <w:r>
        <w:rPr/>
        <w:t>쌪숫䢩桭◍㙅쉞攸员稴䖻⹾撩票杴걯뇂䕬晸旂汗╨档㐫㎬㋂</w:t>
      </w:r>
      <w:r>
        <w:rPr/>
        <w:t>⡷</w:t>
      </w:r>
      <w:r>
        <w:rPr/>
        <w:t>睑朩扉뗂瘷⭯剈䈪洤㊩湂촰╷噙辬䜱슻갪敹接쉪䅙㢬숸乴戵쉉晨䧂繷䔮攭ꅹ⫂猩猵燂磂转㡗摯䵉碵쉑⹁犻쉭쉹摏帻燂祹牌䉐䖩걎噋뮮牮博桠䥎⭏暘넹</w:t>
      </w:r>
      <w:r>
        <w:rPr/>
        <w:t>⡕</w:t>
      </w:r>
      <w:r>
        <w:rPr/>
        <w:t>扊㔺硗掣頳뮏愤♅䞮䒩幥쉭噒⩚䍃┴걭곂⍃⸭幰瑟㒡⬩溵</w:t>
      </w:r>
      <w:r>
        <w:rPr/>
        <w:t>ⵐ</w:t>
      </w:r>
      <w:r>
        <w:rPr/>
        <w:t>伫</w:t>
      </w:r>
      <w:r>
        <w:rPr/>
        <w:t>ꕏ</w:t>
      </w:r>
      <w:r>
        <w:rPr/>
        <w:t>츩뼪⪏桷琽쉾깹⨲畮쉌慌獰樫呮䫃䥺⹧䠪⭭㵖ꍷ뭇㡣彟␦쉁숩싂㨦扂幔</w:t>
      </w:r>
      <w:r>
        <w:rPr/>
        <w:t>⡋</w:t>
      </w:r>
      <w:r>
        <w:rPr/>
        <w:t>楓⧂䅥슿榿쵕匶♃㈬때쉣㜹䕈䬵繳牭</w:t>
      </w:r>
      <w:r>
        <w:rPr/>
        <w:t>ꦩ</w:t>
      </w:r>
      <w:r>
        <w:rPr/>
        <w:t>㉸싂淂녏</w:t>
      </w:r>
      <w:r>
        <w:rPr/>
        <w:t>ⱍ</w:t>
      </w:r>
      <w:r>
        <w:rPr/>
        <w:t>䉁䭎炩곂㙌占䪵流⥑䅶癏塷ぬ獂╷</w:t>
      </w:r>
      <w:r>
        <w:rPr/>
        <w:t>⡌</w:t>
      </w:r>
      <w:r>
        <w:rPr/>
        <w:t>㵓</w:t>
      </w:r>
      <w:r>
        <w:rPr/>
        <w:t>ⵉ</w:t>
      </w:r>
      <w:r>
        <w:rPr/>
        <w:t>㘴佬㶿쏂숴⥗㔪睇ꅔ숶㍰傥捋楙氵㈪位䱣彨づ甫港쉪喻䝖殩碮䲥撏眳嘨䭮쌩唶䴰䉖䳂걵矂⨽繒䶱㙮쉚⼻숻滃⤣</w:t>
      </w:r>
      <w:r>
        <w:rPr/>
        <w:t>꧃</w:t>
      </w:r>
      <w:r>
        <w:rPr/>
        <w:t>搪䖱䉖ꥰㅘ䨱慤䋂쉦⵫乞㷂嗂숤卦癕夷⻂戺珂䉅潆頵瓂瑩乆嚏⑎䮻츪桙믎剉癖숹䖻䧃촤娷轐瘶⹮㬴卅⒣♑넽긥캩</w:t>
      </w:r>
      <w:r>
        <w:rPr/>
        <w:t>ⶡ⭧</w:t>
      </w:r>
      <w:r>
        <w:rPr/>
        <w:t>쉞皘䄽䍶煙⛂넮㠱掵禥暱楋┷䝠㏂傩収묫䱊㗍張㦘⛍浬晳䷂⹗ッ⽤╇弸♎浞㐩쵑癍㟂牕䒿뇂氫牤⹅啠㡬⨭橃싍吪晎⑊䶣䀷戬徘䅘걌䠲ꥧ杭쉏</w:t>
      </w:r>
      <w:r>
        <w:rPr/>
        <w:t>ꕮ</w:t>
      </w:r>
      <w:r>
        <w:rPr/>
        <w:t>슩䵚䱦畐轳슱㭕呮怭䚩敡⽃獯愹徥</w:t>
      </w:r>
      <w:r>
        <w:rPr/>
        <w:t>ꦡ</w:t>
      </w:r>
      <w:r>
        <w:rPr/>
        <w:t>㥖咩쉑彔毎♯㍗쉚䴊숥癀쉄䉊周冮</w:t>
      </w:r>
      <w:r>
        <w:rPr/>
        <w:t>ⵁ</w:t>
      </w:r>
      <w:r>
        <w:rPr/>
        <w:t>긣㶻ꍏ칭</w:t>
      </w:r>
      <w:r>
        <w:rPr/>
        <w:t>ꕥ</w:t>
      </w:r>
      <w:r>
        <w:rPr/>
        <w:t>䉭쉠堪ち穷쏎ꇃ橁匬㕺싂㈭砪抻㉺⼪焫⌥嚬칊樭㝊䘥啐넴숺㶩禱쉯⨶佰圯浳⬻濂别♎㡰狂㕧䥴氨呭櫂噅㡬</w:t>
      </w:r>
      <w:r>
        <w:rPr/>
        <w:t>ꗂ</w:t>
      </w:r>
      <w:r>
        <w:rPr/>
        <w:t>窡轍ぷ㚵䎻㥡嘭剹쉴䁞畬桘媘㫂吨䕁䵠撩慢亏캥♠</w:t>
      </w:r>
      <w:r>
        <w:rPr/>
        <w:t>ⵋ</w:t>
      </w:r>
      <w:r>
        <w:rPr/>
        <w:t>ꌻ楾䌱뇂䝴갬</w:t>
      </w:r>
      <w:r>
        <w:rPr/>
        <w:t>ⵋ</w:t>
      </w:r>
      <w:r>
        <w:rPr/>
        <w:t>숽毂水㘪炩뾣䍌癕優轵⮱砶瘻湂恺</w:t>
      </w:r>
      <w:r>
        <w:rPr/>
        <w:t>ⵁ</w:t>
      </w:r>
      <w:r>
        <w:rPr/>
        <w:t>쉎⌲䌸た⦱䝂懃垥䥵넹⽯刻捧擂깶뭕긱</w:t>
      </w:r>
      <w:r>
        <w:rPr/>
        <w:t>ꕶ</w:t>
      </w:r>
      <w:r>
        <w:rPr/>
        <w:t>㫎恐╆녘㨥♃</w:t>
      </w:r>
      <w:r>
        <w:rPr/>
        <w:t>ꥅ</w:t>
      </w:r>
      <w:r>
        <w:rPr/>
        <w:t>䡂쉳呗橨쉉珂쉠嘤⮩⭐彺䁅䑥猩穮䰸窥㴽䙸澣竂䕋杙䰫拃슡䔰㑑┮</w:t>
      </w:r>
      <w:r>
        <w:rPr/>
        <w:t>⡗</w:t>
      </w:r>
      <w:r>
        <w:rPr/>
        <w:t>歺序</w:t>
      </w:r>
      <w:r>
        <w:rPr/>
        <w:t>꧂</w:t>
      </w:r>
      <w:r>
        <w:rPr/>
        <w:t>숪䥍곂䑘稨灓숲懂猯繆瀳桲癥創䟂갣숦⼳䚥歃쉷䯍梩䀯싂╎</w:t>
      </w:r>
      <w:r>
        <w:rPr/>
        <w:t>ꔦ</w:t>
      </w:r>
      <w:r>
        <w:rPr/>
        <w:t>祟촯硶묲㭣慟쉷痂㯂掮</w:t>
      </w:r>
      <w:r>
        <w:rPr/>
        <w:t>ꖩ</w:t>
      </w:r>
      <w:r>
        <w:rPr/>
        <w:t>껂䧂</w:t>
      </w:r>
      <w:r>
        <w:rPr/>
        <w:t>꧂ꥒ⸪</w:t>
      </w:r>
      <w:r>
        <w:rPr/>
        <w:t>燂䭩塁㏂긩땬䅣撬敄奉䄺浄⺩浢痂㴻넯㭫圣轊㝣晷媣⎱⑬昪啷걶ㅥⓂ</w:t>
      </w:r>
      <w:r>
        <w:rPr/>
        <w:t>ꦘ</w:t>
      </w:r>
      <w:r>
        <w:rPr/>
        <w:t>坖䭡剏</w:t>
      </w:r>
      <w:r>
        <w:rPr/>
        <w:t>Ⱡ</w:t>
      </w:r>
      <w:r>
        <w:rPr/>
        <w:t>䡟</w:t>
      </w:r>
      <w:r>
        <w:rPr/>
        <w:t>ꔽ</w:t>
      </w:r>
      <w:r>
        <w:rPr/>
        <w:t>睂䱓⫎쉁冥牂旂䡤獚㑹塏䎿숯뭏䎘〫䌺싍䁞숱ꆘ㬸Ⓝ㮻戭獴楢㉇繞呺塠奬⫂䞮偶厥떮甭</w:t>
      </w:r>
      <w:r>
        <w:rPr/>
        <w:t>ꕺ</w:t>
      </w:r>
      <w:r>
        <w:rPr/>
        <w:t>塦䐱䕌쉗</w:t>
      </w:r>
      <w:r>
        <w:rPr/>
        <w:t>ꕀ</w:t>
      </w:r>
      <w:r>
        <w:rPr/>
        <w:t>숪䩋숴彅瑌⑃穡㙱㕍㐽㙫㕾ꥭ礻呋獙摵⭈겮奌䠨湪칑塄㎩呏晴唶ꌻ捖숭㓂扇お彠奄㈮</w:t>
      </w:r>
      <w:r>
        <w:rPr/>
        <w:t>ꦣ</w:t>
      </w:r>
      <w:r>
        <w:rPr/>
        <w:t>業</w:t>
      </w:r>
      <w:r>
        <w:rPr/>
        <w:t>ꕴꤲ</w:t>
      </w:r>
      <w:r>
        <w:rPr/>
        <w:t>物刳땮线扟ꎥ繠䅒⩃䑃呤쉓䩓癧楐滎</w:t>
      </w:r>
      <w:r>
        <w:rPr/>
        <w:t>꤬</w:t>
      </w:r>
      <w:r>
        <w:rPr/>
        <w:t>䐭츦枮塁䩂㧍垬쌪湱ꌵ䃂숲瑬㕤㩴䍘輷䍲权숳㩂噍㖥轂晧䡶攴⭶䀣㠫繭盎畴潡㑥呆歭䙄兵㶩⑲슻㔷窣䈪捣쉉獐⴪</w:t>
      </w:r>
      <w:r>
        <w:rPr/>
        <w:t>ⵈ</w:t>
      </w:r>
      <w:r>
        <w:rPr/>
        <w:t>곃⵪췂뭞㝚䧃ꍨ䥃쉎☷䠶싂䱡슮繆䙟ㅹ搰牖쉮督⼸扵떡슮촦㕺辡剥걋㉙⵲佧㐨㢿横汳㙳晴磍囂숻䅌䝫煠쉤쉧奔넦汗轊묰滂♖뼸䇍敖㇂㌯㯂潑樺䚵</w:t>
      </w:r>
      <w:r>
        <w:rPr/>
        <w:t>ꤲ⹟</w:t>
      </w:r>
      <w:r>
        <w:rPr/>
        <w:t>슩칡搮䭅顡犏⑺儫쉀쉉䝃⭡쉶긱㵳坴瘺迂뾘뿂䭑渶⫍戶</w:t>
      </w:r>
      <w:r>
        <w:rPr/>
        <w:t>ⴸ</w:t>
      </w:r>
      <w:r>
        <w:rPr/>
        <w:t>㡣ꅓ前㬬㑾䄥</w:t>
      </w:r>
      <w:r>
        <w:rPr/>
        <w:t>ꥎ</w:t>
      </w:r>
      <w:r>
        <w:rPr/>
        <w:t>癨╵ㅈ橂쉹ꅹ灍䮘䔮咵倪㑔</w:t>
      </w:r>
      <w:r>
        <w:rPr/>
        <w:t>ⵓ</w:t>
      </w:r>
      <w:r>
        <w:rPr/>
        <w:t>쉑昦䕴ꍍ땦睠唊슥吰帣氤䥧堣⩧딶欵摃깕畏⑀渽娨䘰撱夯犩㛂題亮⛃樽穗摈砷⥱䳂櫂晇䕏숥牠걳摇숥♀佯싂䰤窩⑗砵找猳꥚廂㗂㩔쵂䕔壎깑穊䡡ꥥ杒垩㡁牆</w:t>
      </w:r>
      <w:r>
        <w:rPr/>
        <w:t>ⳍ</w:t>
      </w:r>
      <w:r>
        <w:rPr/>
        <w:t>숭傣녇禘䌩用辘偕浘䏃㬪㜦㬲⼴是秂뗂爺㩄灄䣍⚩⛂쉥㍭弥⪩捧㥀塴⿂穓숯彏䅪療쉂䓂쉆儶䩊깰䌮䝩㘺䨦弱쉅┳洴䥕㵭숻䵔棍咻⩷汁䥑塣ꍋ숪쉌塺⎘㩃湘忂灚껂帨煡㴬⥸縪悻촷쉶쉕木䙦⌵轟䱭礹桬庬</w:t>
      </w:r>
      <w:r>
        <w:rPr/>
        <w:t>ꤶꥆ</w:t>
      </w:r>
      <w:r>
        <w:rPr/>
        <w:t>뇂뭍쉖挰땔ㅠ杓甭晦䬳⍺ꍺ喵稫噅乎倴烍盂䵟䘷㉠捾♹뭱┫싂迂柍㧂劬亿⨥獱瑵㡚懍卂</w:t>
      </w:r>
      <w:r>
        <w:rPr/>
        <w:t>⡲䷂</w:t>
      </w:r>
      <w:r>
        <w:rPr/>
        <w:t>뽶♤湱塟㴣唳㣂垘繥</w:t>
      </w:r>
      <w:r>
        <w:rPr/>
        <w:t>⡪</w:t>
      </w:r>
      <w:r>
        <w:rPr/>
        <w:t>涩⩆ꍦ愤污⮩帲婴싂儫䦱䝏姂䱰啓䉬쉕</w:t>
      </w:r>
      <w:r>
        <w:rPr/>
        <w:t>ꕭ</w:t>
      </w:r>
      <w:r>
        <w:rPr/>
        <w:t>㨭㩄煏䝢䍺楊璬䩪⾘䩏싂쉅㑙╨牡ꍋ扱圵䝰䁟湱⏃깳⍸㭾沬樽뭙侻䵑朳땂橷땯䑄ꎣ厬瑰睖숯䫂⻂檘</w:t>
      </w:r>
      <w:r>
        <w:rPr/>
        <w:t>ꥏ</w:t>
      </w:r>
      <w:r>
        <w:rPr/>
        <w:t>㢻뾱⨱싍睠䱲栯슏숸㕴㡨偡獠愫嫃彧</w:t>
      </w:r>
      <w:r>
        <w:rPr/>
        <w:t>⡌</w:t>
      </w:r>
      <w:r>
        <w:rPr/>
        <w:t>當갮뭲쵄㘯땦쉢䉢榩硄</w:t>
      </w:r>
      <w:r>
        <w:rPr/>
        <w:t>꥓</w:t>
      </w:r>
      <w:r>
        <w:rPr/>
        <w:t>䘴䑋⹏祩䕘兊ꇂ歶睦Ⓜ♓牯뼪歊ꄹ摔</w:t>
      </w:r>
      <w:r>
        <w:rPr/>
        <w:t>⡬</w:t>
      </w:r>
      <w:r>
        <w:rPr/>
        <w:t>剡桬㚵稽數㐭䎿⬥⩤併䂩灹棂挦汯妩</w:t>
      </w:r>
      <w:r>
        <w:rPr/>
        <w:t>ⱔ</w:t>
      </w:r>
      <w:r>
        <w:rPr/>
        <w:t>쉞䅱⫂ꅑ䧍㉄䥁献杇䱔乮ꆘ䱾침㵈쉸槃뭄瀩硌材㮵収愴獒ꄵ</w:t>
      </w:r>
      <w:r>
        <w:rPr/>
        <w:t>ꕲ</w:t>
      </w:r>
      <w:r>
        <w:rPr/>
        <w:t>깾⩎牒╢쉁歑쉺椽⧂슮㩯썠㬨ꥺ剃㘤⯂</w:t>
      </w:r>
      <w:r>
        <w:rPr/>
        <w:t>ꤪ</w:t>
      </w:r>
      <w:r>
        <w:rPr/>
        <w:t>䨪杘깡㣂㑅潃뭮怵䯂⏂榻殩䯂䁉㩡䭰㡳愳㫂㦥㣂轵伨䢥㕸</w:t>
      </w:r>
      <w:r>
        <w:rPr/>
        <w:t>ⵓ</w:t>
      </w:r>
      <w:r>
        <w:rPr/>
        <w:t>뽏꥞伳숥싂婣쉭慫컍╗攷쉧칎쉆捅塌ゥ扸쉵</w:t>
      </w:r>
      <w:r>
        <w:rPr/>
        <w:t>ꗂ</w:t>
      </w:r>
      <w:r>
        <w:rPr/>
        <w:t>㊘剪┸⩌쉖庥瘰쉡卵瑊䒩炻桥㡢滂捔矂㡪걊⮣剹썯╤㭢頵㕰땫䤻牂窣ꥶ祱卙⹧</w:t>
      </w:r>
      <w:r>
        <w:rPr/>
        <w:t>⠨</w:t>
      </w:r>
      <w:r>
        <w:rPr/>
        <w:t>쉹䔦㩶頹塌㗂땪䔴顲䭧暱形</w:t>
      </w:r>
      <w:r>
        <w:rPr/>
        <w:t>ⵟ</w:t>
      </w:r>
      <w:r>
        <w:rPr/>
        <w:t>쉉쉈㑺쉪湊䛂ㄯ轱杣싂슡ꌵ幂ㅱ⭗漣깦⬥暵㪥祘숰睉颵颏⹭㔸쉋剡䙭뭉偫ꅯ橋㤳㗂</w:t>
      </w:r>
      <w:r>
        <w:rPr/>
        <w:t>ⱳ</w:t>
      </w:r>
      <w:r>
        <w:rPr/>
        <w:t>敏橰漽깃㕌匸䍹捬숮쉙䬊竂縥⎻氯䉓璩춡⩆燂䔤䗂个轳祯啞扚扵契百⨻捂뗂쉶⭚浀卓剃偢㥔⩗竃쵧爷凂쉸䓂㤮쵀䳂㣂彤䅸䋂숷潔潓⭐㢮煪</w:t>
      </w:r>
      <w:r>
        <w:rPr/>
        <w:t>ꕶ</w:t>
      </w:r>
      <w:r>
        <w:rPr/>
        <w:t>煘煗慧⨲⍾㋂뇎䈷迂灘あ</w:t>
      </w:r>
      <w:r>
        <w:rPr/>
        <w:t>ꕄ</w:t>
      </w:r>
      <w:r>
        <w:rPr/>
        <w:t>㊿灔㍣婁쵐坡䙇潵䬭砨䝾湗ㅟ挺眣幺㑅쵖ず㤱扵䛂㮩扞璡䙐ㅵ剹埂䕠싂</w:t>
      </w:r>
      <w:r>
        <w:rPr/>
        <w:t>ꤦ</w:t>
      </w:r>
      <w:r>
        <w:rPr/>
        <w:t>쉯㙞⸻䵏☮繱㭲㕪┯</w:t>
      </w:r>
      <w:r>
        <w:rPr/>
        <w:t>ⵒ</w:t>
      </w:r>
      <w:r>
        <w:rPr/>
        <w:t>頸㍸떻汃꥔敪㝆慰숦㖵畋洭㭀곂唪㬺㝦㠹彲㊵뽾깐㉱㈶칥㵱渨싂⍭璵潍珂疩슥卞땁⼴儫숭䱦䍾灊⥏浞쉳滂瞡杪땫佖㐪쉠쌣慀欤摕␯⹈⪡帰婶쉐咻쉁㍠쉕棂⦩浨䗂䑃迂숺壂䖿㤲步䴮嗂汲칺治祅䵊⿍哂뭹卓ㅤ扣繩朴澏䙺炏㙲썘琩硨쉹ꎏꥤ恲歯戰㨤輰繂繁睎㕓쉕楸䆱넯쉑⑌⑨儰⭞垬싎剏顬䑉偮穭瞣䭩斏勂氣쏂⮻匶噡⽣卑䐤䨨</w:t>
      </w:r>
      <w:r>
        <w:rPr/>
        <w:t>꧂</w:t>
      </w:r>
      <w:r>
        <w:rPr/>
        <w:t>⺘偊䍚摭⸩㑱坅㙔⹮瀹㩩쉌捠슣睩촹硍걦⎡⑍湢숨䯂쉘焭倵摉쌵儲梿㥊啧灥䌪㤻桃わ䵢</w:t>
      </w:r>
      <w:r>
        <w:rPr/>
        <w:t>ꕠ</w:t>
      </w:r>
      <w:r>
        <w:rPr/>
        <w:t>䘴梥咬穊䪮恆奈⭊</w:t>
      </w:r>
      <w:r>
        <w:rPr/>
        <w:t>⢱</w:t>
      </w:r>
      <w:r>
        <w:rPr/>
        <w:t>녚ꌷ嗂䉯</w:t>
      </w:r>
      <w:r>
        <w:rPr/>
        <w:t>ⰵ</w:t>
      </w:r>
      <w:r>
        <w:rPr/>
        <w:t>畴敊䡳⩭䭲搬打숮穧떵瑂㑀ꄮ춣⥱焦噪ぁ繯⒬쉙㴩ㅗ癉睥嚿뿂䥌ꥹ슥畯摈쉍祰恴ꆮ♐乱桨䃂强汯쉈㶬倳柎㭒偀甪묬⸳䵠穸偾ꄱ懂⤳䠶元䵪婞䠶熩䒡ㆥ䅥♸쉌</w:t>
      </w:r>
      <w:r>
        <w:rPr/>
        <w:t>ⱳ</w:t>
      </w:r>
      <w:r>
        <w:rPr/>
        <w:t>䍦⎩奓砩䮮䩺♅㦘㑬䢵姂⹠칺㙏璣</w:t>
      </w:r>
      <w:r>
        <w:rPr/>
        <w:t>⣂</w:t>
      </w:r>
      <w:r>
        <w:rPr/>
        <w:t>뽗캱稣⾵槎㑶䐬걢呯䕫䎡뿂숴䔷♅䰭轺쉖␤㨤슿暡⹨慞牆㎩捲㝦㈪뽔䯂㖏⩀썞ꇂ◃洷</w:t>
      </w:r>
      <w:r>
        <w:rPr/>
        <w:t>ꥄ</w:t>
      </w:r>
      <w:r>
        <w:rPr/>
        <w:t>歀⹫捍</w:t>
      </w:r>
      <w:r>
        <w:rPr/>
        <w:t>Ⱘ</w:t>
      </w:r>
      <w:r>
        <w:rPr/>
        <w:t>㋂京갭쵫灬顴䝄㮣兯儲쉏辡慒窩磂捋䰥㵶す汌쉍姃歍쉱个揂⍢뽀䱯䴤䔫幚䁬⤶猻幩睆⹒ぞ␺숬숲㇂堣ざ㵸墻⍅겻쉅迎湑瀶瑄㘪楹⪡䄴嘯䅕塮䁳礹漨쉘㩅怰Ⓜ剪䭥㑮㊩天奡䤮쉕무捙潮桊쉶⨺쉢繐䠴쉹☊堩싎偡牳垻♑祒╷䃂쉂䭇㨲㡘搤廂ꅚ奦欦껂㔹⫂位䕯䕌斿ꥸ䵋䝰忂슬砭促꥖湠䶡刨䊮</w:t>
      </w:r>
      <w:r>
        <w:rPr/>
        <w:t>ꥒ</w:t>
      </w:r>
      <w:r>
        <w:rPr/>
        <w:t>〰潺忂䵂灁䘤㕍甪</w:t>
      </w:r>
      <w:r>
        <w:rPr/>
        <w:t>ꦏ</w:t>
      </w:r>
      <w:r>
        <w:rPr/>
        <w:t>쉞ꍴ쵎毎슻换獚周뭊曂㛂枱䙳䨶뾵䵕걙</w:t>
      </w:r>
      <w:r>
        <w:rPr/>
        <w:t>ꕈ</w:t>
      </w:r>
      <w:r>
        <w:rPr/>
        <w:t>兟ㄴㅧ㑚ꥲ潶숤甸</w:t>
      </w:r>
      <w:r>
        <w:rPr/>
        <w:t>Ⱜ</w:t>
      </w:r>
      <w:r>
        <w:rPr/>
        <w:t>悩穑睊ヂ슮瑫据쉸敱慲愹慠⩑妘歒䱯牗顅儸凂⏂礯乲浆楆녰</w:t>
      </w:r>
      <w:r>
        <w:rPr/>
        <w:t>⡮</w:t>
      </w:r>
      <w:r>
        <w:rPr/>
        <w:t>ㅔ㴩頱ꄤ㩔쉉㇍剖⪿汩媡坕쉉獯䵗⭙穋</w:t>
      </w:r>
      <w:r>
        <w:rPr/>
        <w:t>ꕂ</w:t>
      </w:r>
      <w:r>
        <w:rPr/>
        <w:t>긬썓灹䰪㙣⌸廂桠㥅䥲갥쏂乘儹숪꥾숶䷂</w:t>
      </w:r>
      <w:r>
        <w:rPr/>
        <w:t>ꕟ</w:t>
      </w:r>
      <w:r>
        <w:rPr/>
        <w:t>敔䀳敶皏幉潬긦怪䜴杴⎻灖轨⭅땴橵䄸⭂反稱䡃氩䔥숣딬潥奞甭攮䱶</w:t>
      </w:r>
      <w:r>
        <w:rPr/>
        <w:t>ⷂ</w:t>
      </w:r>
      <w:r>
        <w:rPr/>
        <w:t>啀㧂姎㉥䥪畸绎㕫墩⽫㍳猤皿步歳</w:t>
      </w:r>
      <w:r>
        <w:rPr/>
        <w:t>ⱕ</w:t>
      </w:r>
      <w:r>
        <w:rPr/>
        <w:t>㝘㦩</w:t>
      </w:r>
      <w:r>
        <w:rPr/>
        <w:t>ꕵ</w:t>
      </w:r>
      <w:r>
        <w:rPr/>
        <w:t>飂獶㬷쉳╦沩ꇂ桇晒彐欺쵭⨬숳牊㢘쉲컂捄</w:t>
      </w:r>
      <w:r>
        <w:rPr/>
        <w:t>ⲩ</w:t>
      </w:r>
      <w:r>
        <w:rPr/>
        <w:t>ざ䡟슘囂穄쉩潩㕏걣梮乥</w:t>
      </w:r>
      <w:r>
        <w:rPr/>
        <w:t>⡥</w:t>
      </w:r>
      <w:r>
        <w:rPr/>
        <w:t>ꅔ␰䘶瓂嗃䀤轉쉊㑠⪿숬⫂쉍ꇂ杅⩋瑮⚱쏂䨩爹曂牷⤶迂⽔䛂旎⿂⶘Ⓜ汈牾祑⴮椲⨥䛂㞮䜺⩔瘮偓䬰ꍸ挪숪㵄⸥㙎瑐爬乡䛂숳☥㵺硐祰䡟䄣斣丷䨬愺촵⫂싂㡧㙇㉉㑹걾䱌砹瀺⺡쉎ꅲ㕲쵲㮬쉁촸儮卒猳쉥瑙ㄮ뼰䀰帰䝹挻⩢</w:t>
      </w:r>
      <w:r>
        <w:rPr/>
        <w:t>ⴶ</w:t>
      </w:r>
      <w:r>
        <w:rPr/>
        <w:t>㡟嘺㝰䭠堮䄱숫䏂楩슩捕㘰뼨愦</w:t>
      </w:r>
      <w:r>
        <w:rPr/>
        <w:t>꧂</w:t>
      </w:r>
      <w:r>
        <w:rPr/>
        <w:t>顐䁒嘩厣捑疣ꍒ㕔㉫潪</w:t>
      </w:r>
      <w:r>
        <w:rPr/>
        <w:t>ꕒ</w:t>
      </w:r>
      <w:r>
        <w:rPr/>
        <w:t>⺩뭭䑡꺮땸倦쎩</w:t>
      </w:r>
      <w:r>
        <w:rPr/>
        <w:t>Ȿ</w:t>
      </w:r>
      <w:r>
        <w:rPr/>
        <w:t>嘪忍䮩味吺㇍兰歬걊礮か哂䍄㴹繟䰰</w:t>
      </w:r>
      <w:r>
        <w:rPr/>
        <w:t>ⴹ</w:t>
      </w:r>
      <w:r>
        <w:rPr/>
        <w:t>䘭嘨〮啵汑쉅䅺洶⤷癔♇楚⪵㶩䯂奍猲扱㘨轀쉅稦䵵⦣䥐浥ꍈ捓珂敊顰祢坥熡⎩飂거特穦㤭숸椫塥쉢⩅ꅱ壂剘振捂从枩癉쉵♧两倫埍汇怲쉵乬</w:t>
      </w:r>
      <w:r>
        <w:rPr/>
        <w:t>ꦮ</w:t>
      </w:r>
      <w:r>
        <w:rPr/>
        <w:t>쵇⨩㖡愵┵</w:t>
      </w:r>
      <w:r>
        <w:rPr/>
        <w:t>ⱙ</w:t>
      </w:r>
      <w:r>
        <w:rPr/>
        <w:t>穫칏걄䭣⮡䡐埂㡶숨电倦숻斩㏃徵䤬뿂䁒㑂쉮敷䮩䇃㡊⤣촴剧┩捰쉥䨺瑪</w:t>
      </w:r>
      <w:r>
        <w:rPr/>
        <w:t>ꕀ</w:t>
      </w:r>
      <w:r>
        <w:rPr/>
        <w:t>쉇纩漥숵啯☦䥓䭒橦摧失껂煶싂欮ꏃ⑗揂쉂쉔⵴啇⩩晀䅮扶匣ꍀ渷䱱싂亵汓充壃⩌祖歊楯割䵠輊坔䰫哃甸㣂⬰</w:t>
      </w:r>
      <w:r>
        <w:rPr/>
        <w:t>ꗂ</w:t>
      </w:r>
      <w:r>
        <w:rPr/>
        <w:t>䱧吲▩꥗㙞埍ꄮ繈䙪轒頬庣</w:t>
      </w:r>
      <w:r>
        <w:rPr/>
        <w:t>ꗍ</w:t>
      </w:r>
      <w:r>
        <w:rPr/>
        <w:t>䙷曎橫</w:t>
      </w:r>
      <w:r>
        <w:rPr/>
        <w:t>Ɱ</w:t>
      </w:r>
      <w:r>
        <w:rPr/>
        <w:t>奕⭑椥㤦〲⥲恐◂䗃</w:t>
      </w:r>
      <w:r>
        <w:rPr/>
        <w:t>⢿</w:t>
      </w:r>
      <w:r>
        <w:rPr/>
        <w:t>轫♬轁</w:t>
      </w:r>
      <w:r>
        <w:rPr/>
        <w:t>ꔻ</w:t>
      </w:r>
      <w:r>
        <w:rPr/>
        <w:t>㐮쉂啁潉</w:t>
      </w:r>
      <w:r>
        <w:rPr/>
        <w:t>ⵌ</w:t>
      </w:r>
      <w:r>
        <w:rPr/>
        <w:t>扄䯂瑵硎桍䥎䕣杇槂</w:t>
      </w:r>
      <w:r>
        <w:rPr/>
        <w:t>ⴶ</w:t>
      </w:r>
      <w:r>
        <w:rPr/>
        <w:t>励⬬㓂輻䬰</w:t>
      </w:r>
      <w:r>
        <w:rPr/>
        <w:t>ⷎ</w:t>
      </w:r>
      <w:r>
        <w:rPr/>
        <w:t>쉒㘥䜣䑂⾘䱊倣㗂䘶創亱昻塢뽨써춬⒮姂䪬쉓쉹⍉乥恐뮱㋂</w:t>
      </w:r>
      <w:r>
        <w:rPr/>
        <w:t>ⷂ</w:t>
      </w:r>
      <w:r>
        <w:rPr/>
        <w:t>捄娸䁔〣穢楘녺䍋㥊䃂⭖憵机獾깫奄浃㔭晔ㅅ旂긫숴㣂帩쉤橺㇂㶩硨</w:t>
      </w:r>
      <w:r>
        <w:rPr/>
        <w:t>⡘</w:t>
      </w:r>
      <w:r>
        <w:rPr/>
        <w:t>䨯</w:t>
      </w:r>
      <w:r>
        <w:rPr/>
        <w:t>ⵋ</w:t>
      </w:r>
      <w:r>
        <w:rPr/>
        <w:t>싎晑硶㑄♠悩杒祮숩磂㑄禩睨勍㥇ꌮ飂䡨쉈슱珂亣쉨㧂</w:t>
      </w:r>
      <w:r>
        <w:rPr/>
        <w:t>ⵚ</w:t>
      </w:r>
      <w:r>
        <w:rPr/>
        <w:t>㍠潈</w:t>
      </w:r>
      <w:r>
        <w:rPr/>
        <w:t>ⵚ</w:t>
      </w:r>
      <w:r>
        <w:rPr/>
        <w:t>猥嘣杊쉶儴䴮㘸姂䖡偀捆䆘呟庥奱埂뿂潡娽</w:t>
      </w:r>
      <w:r>
        <w:rPr/>
        <w:t>ꕇ</w:t>
      </w:r>
      <w:r>
        <w:rPr/>
        <w:t>껂棂敚䜯⩱庩ꅇ帤嗃䀺汆頮兒</w:t>
      </w:r>
      <w:r>
        <w:rPr/>
        <w:t>ⵈ</w:t>
      </w:r>
      <w:r>
        <w:rPr/>
        <w:t>轍쉴⍏⤨䬫澡䕵刻☣睶쉅긹䥖焴슻楙畔倰顐䐷깺갶珂ヂ싂克</w:t>
      </w:r>
      <w:r>
        <w:rPr/>
        <w:t>ꔸ</w:t>
      </w:r>
      <w:r>
        <w:rPr/>
        <w:t>䑮⨱⸭ꍃ㩤쉖慤敌</w:t>
      </w:r>
      <w:r>
        <w:rPr/>
        <w:t>ⰲ</w:t>
      </w:r>
      <w:r>
        <w:rPr/>
        <w:t>ꥳ頨窩瑪挦猳ꌽ䥕䩳䃂⾘䲡瘩걪兊䱶</w:t>
      </w:r>
      <w:r>
        <w:rPr/>
        <w:t>ꤪꕖ</w:t>
      </w:r>
      <w:r>
        <w:rPr/>
        <w:t>㉹⩋⥓걐⏂曂浀䅀㓂칒⤤╕㍁㦱輫⼻区澿轀矃咬⤤꤮㗂䘽㮣乇☯珂ぇ攫뽂效뿂燂棂杷뽚</w:t>
      </w:r>
      <w:r>
        <w:rPr/>
        <w:t>꧂</w:t>
      </w:r>
      <w:r>
        <w:rPr/>
        <w:t>㑐癆쉶䵈숽䵘樴瀲</w:t>
      </w:r>
      <w:r>
        <w:rPr/>
        <w:t>꧍</w:t>
      </w:r>
      <w:r>
        <w:rPr/>
        <w:t>穅㑉敚㭵湎䆻⨷㋂</w:t>
      </w:r>
      <w:r>
        <w:rPr/>
        <w:t>ⱄ</w:t>
      </w:r>
      <w:r>
        <w:rPr/>
        <w:t>숲彄半姂쉥⍅⸥奰䰨숲伫煕쏂㔣쉐㕅⩶歔磂꥾癟</w:t>
      </w:r>
      <w:r>
        <w:rPr/>
        <w:t>ꥎ</w:t>
      </w:r>
      <w:r>
        <w:rPr/>
        <w:t>住뼹③</w:t>
      </w:r>
      <w:r>
        <w:rPr/>
        <w:t>ⵯ</w:t>
      </w:r>
      <w:r>
        <w:rPr/>
        <w:t>뭊㉁㯂捌礶便牟牒䒣潏습⿂䉍䥓㌻䁲䟃洭顂浳싂깒刽参幵䥷䉵ꎩ炡硐⭡樥汩㝗㉕⹫⥘畞煵慔䴹⩞</w:t>
      </w:r>
      <w:r>
        <w:rPr/>
        <w:t>ⴸ</w:t>
      </w:r>
      <w:r>
        <w:rPr/>
        <w:t>㑫숶呸恵坟䵀䐪坮⩐坕㏂煭繣⪻洯䙗摗ㆩ▵㜥栫序䕣㊱婢恈⦮녔깏슻砸凂</w:t>
      </w:r>
      <w:r>
        <w:rPr/>
        <w:t>ꔤ</w:t>
      </w:r>
      <w:r>
        <w:rPr/>
        <w:t>彥焣祊優</w:t>
      </w:r>
      <w:r>
        <w:rPr/>
        <w:t>ꗂ</w:t>
      </w:r>
      <w:r>
        <w:rPr/>
        <w:t>楉忂땯䷂柃婎甯㪱썵㭙䡺쵌奆쵨䕇轀璣㣂頵깠濂タ䚮㷂땶⥄㋎㔻牺䙈瘬䚥㠶넫楾䨵╡湪敏熩䟂䙈</w:t>
      </w:r>
      <w:r>
        <w:rPr/>
        <w:t>ꔷ</w:t>
      </w:r>
      <w:r>
        <w:rPr/>
        <w:t>숷㷂穂㐳敃숹䧃㉶框쉩迂㝔頨楏溵橥杢싂嘣䟍⮏厩疮曂</w:t>
      </w:r>
      <w:r>
        <w:rPr/>
        <w:t>ꤻ</w:t>
      </w:r>
      <w:r>
        <w:rPr/>
        <w:t>쉫걖㥉쉵㥶싎懂숪슱㉄姂䬲⩩쉩塌㌥䉺숻捰䆻</w:t>
      </w:r>
      <w:r>
        <w:rPr/>
        <w:t>ꤰ</w:t>
      </w:r>
      <w:r>
        <w:rPr/>
        <w:t>䢘</w:t>
      </w:r>
      <w:r>
        <w:rPr/>
        <w:t>ꥊ⦥</w:t>
      </w:r>
      <w:r>
        <w:rPr/>
        <w:t>ⱁ</w:t>
      </w:r>
      <w:r>
        <w:rPr/>
        <w:t>梻䫎⒬㑒刹놩〉䣃쉥稽䡯䥣</w:t>
      </w:r>
      <w:r>
        <w:rPr/>
        <w:t>ꕟ</w:t>
      </w:r>
      <w:r>
        <w:rPr/>
        <w:t>㐤撏昣ꅖ哂慇숊嚿䁯쌶㩣숶発桏⨣땳⩃䌥扴㔮</w:t>
      </w:r>
      <w:r>
        <w:rPr/>
        <w:t>⠬</w:t>
      </w:r>
      <w:r>
        <w:rPr/>
        <w:t>䝂┭忂秎攺걨䏂啣䍊뾮擂敖䡍橯㶩⫂쉅夽䭘</w:t>
      </w:r>
      <w:r>
        <w:rPr/>
        <w:t>ⰹ␷</w:t>
      </w:r>
      <w:r>
        <w:rPr/>
        <w:t>캵㝐桃싂殩总䐸䇂䕰佾临䴵䱌䪥㑥숴⪩㉇䭡凂瑒哂癑㇂쉐瑷辻整쉸檬搭卖瘪땪瞱䈬䉮싂卸㭧煲⫂䋂櫂奺☮廂椩㥢伶䉡渣㬸㙩쉒䤫剙쉇洵嚱癔</w:t>
      </w:r>
      <w:r>
        <w:rPr/>
        <w:t>ꗂ</w:t>
      </w:r>
      <w:r>
        <w:rPr/>
        <w:t>喻䩋싂</w:t>
      </w:r>
      <w:r>
        <w:rPr/>
        <w:t>ⴥ</w:t>
      </w:r>
      <w:r>
        <w:rPr/>
        <w:t>辩䝠뗃㶡䅈쉀곎ꅗ</w:t>
      </w:r>
      <w:r>
        <w:rPr/>
        <w:t>ꤴ</w:t>
      </w:r>
      <w:r>
        <w:rPr/>
        <w:t>쉉暩䡍</w:t>
      </w:r>
      <w:r>
        <w:rPr/>
        <w:t>⡤</w:t>
      </w:r>
      <w:r>
        <w:rPr/>
        <w:t>㭉㖬숦疣恱槂䎩␯玏セ橋勂煒ꥮ⩒</w:t>
      </w:r>
      <w:r>
        <w:rPr/>
        <w:t>⡄</w:t>
      </w:r>
      <w:r>
        <w:rPr/>
        <w:t>汉獹䑣牧䣎㜴갲䧂〱⍫췍唲ꅢ瀵⽎</w:t>
      </w:r>
      <w:r>
        <w:rPr/>
        <w:t>ⵈ</w:t>
      </w:r>
      <w:r>
        <w:rPr/>
        <w:t>轂␤䝪潠䆿</w:t>
      </w:r>
      <w:r>
        <w:rPr/>
        <w:t>ꔵ</w:t>
      </w:r>
      <w:r>
        <w:rPr/>
        <w:t>癖昷劵뿂</w:t>
      </w:r>
      <w:r>
        <w:rPr/>
        <w:t>ⵋ</w:t>
      </w:r>
      <w:r>
        <w:rPr/>
        <w:t>䪏爫严䜷䋂┯♌乳쉤⾬伻呰傘嗃埂朽뭌㩣剄⬣놡썱⨺婓⭓숽䁢㭹ㅾ㐫</w:t>
      </w:r>
      <w:r>
        <w:rPr/>
        <w:t>⡆⍐</w:t>
      </w:r>
      <w:r>
        <w:rPr/>
        <w:t>皻杦挸⮿琱扒潢参焬㵤坌숮埂䕀뇍夷牧〭쉄痂囂敲漷圶⍉庡</w:t>
      </w:r>
      <w:r>
        <w:rPr/>
        <w:t>ⰸ</w:t>
      </w:r>
      <w:r>
        <w:rPr/>
        <w:t>䤽牒囃㙢숽㙀쉱뭨纩㉙别椥껃╓䙊矂㩅뭗딮捲쉘㷂⼮숮⾘愷㝾슻㐭幋繪剃縪橆쉸畹伨兖佲슡䁵ㅚ梘㷎㴨ㅦ時溣⌱Ⓜ⥒䉃㐪㍚弮⾱녏</w:t>
      </w:r>
      <w:r>
        <w:rPr/>
        <w:t>⣂</w:t>
      </w:r>
      <w:r>
        <w:rPr/>
        <w:t>猪쉂燎깸估氲氱꥾穷煓氵㒻䝣㯂캮港䉍楀怽⛂⩱䙤䌲</w:t>
      </w:r>
      <w:r>
        <w:rPr/>
        <w:t>ꥀ</w:t>
      </w:r>
      <w:r>
        <w:rPr/>
        <w:t>槂栩䃂拂惂⑐慌砫爩㉦楬</w:t>
      </w:r>
      <w:r>
        <w:rPr/>
        <w:t>ⰱ</w:t>
      </w:r>
      <w:r>
        <w:rPr/>
        <w:t>秂瘹焫习</w:t>
      </w:r>
      <w:r>
        <w:rPr/>
        <w:t>ꥒ</w:t>
      </w:r>
      <w:r>
        <w:rPr/>
        <w:t>卥䝉䦵咘㜨繂織⛂싂并쉓⨱轥恹ꥭ땳纡㵴抮光怨⾏쉵⼯쌨儷㍮썷婷⏂숥싂ꇂꥭ⨺畃뽖⪩㬱䋂㙧⮵穌瘥</w:t>
      </w:r>
      <w:r>
        <w:rPr/>
        <w:t>⠦</w:t>
      </w:r>
      <w:r>
        <w:rPr/>
        <w:t>㷂㇂㨹䕟䡵倴䀵婵☮䥈싂뿂煃㉁㜣ꅚ䆩绂ㅔ쉧楷䔶琤뿂</w:t>
      </w:r>
      <w:r>
        <w:rPr/>
        <w:t>⠨</w:t>
      </w:r>
      <w:r>
        <w:rPr/>
        <w:t>ㅲ⍢ꌽ嗍㕥琻䛂녹뗂䑾쉨歱㭞佲琫彎啙湭㡙が㈶┷㙁⩚㐩</w:t>
      </w:r>
      <w:r>
        <w:rPr/>
        <w:t>ⷂ⍱</w:t>
      </w:r>
      <w:r>
        <w:rPr/>
        <w:t>䤯礪䐵估䔱爰㙞뿂㩡㵌穵슿嘤癣㬶곂䵦灟廂⩐礣狃倴拂㭱个乩烂㪱숬◂⑄砬㔰쉟祑⨷㝠</w:t>
      </w:r>
      <w:r>
        <w:rPr/>
        <w:t>ꔸ</w:t>
      </w:r>
      <w:r>
        <w:rPr/>
        <w:t>䘵땇숥⯍촱捍秂췂뽢彟卲㩦睄⹈</w:t>
      </w:r>
      <w:r>
        <w:rPr/>
        <w:t>Ⱙ</w:t>
      </w:r>
      <w:r>
        <w:rPr/>
        <w:t>䕙噘佫쉾䝕쉃쉮</w:t>
      </w:r>
      <w:r>
        <w:rPr/>
        <w:t>ꥆⵣ</w:t>
      </w:r>
      <w:r>
        <w:rPr/>
        <w:t>⽸㨭쌳䉬飂쉕年睳绍⹘䩚⩎题復憏</w:t>
      </w:r>
      <w:r>
        <w:rPr/>
        <w:t>ꕶ</w:t>
      </w:r>
      <w:r>
        <w:rPr/>
        <w:t>䐮爵潋쉺슘싎火橗뭣䄴⨷䦥稹믃䅶쉶繢忂썲儮숊뭸飂愰曂㦥䧂⼮쉣瀣ꅘ潴沩瀪쉴䥉䄶묳㉁숺</w:t>
      </w:r>
      <w:r>
        <w:rPr/>
        <w:t>ⷂ</w:t>
      </w:r>
      <w:r>
        <w:rPr/>
        <w:t>繂⵫汀怣䙯溵䁢氶櫂⻂䍦⩇唯⫂慏</w:t>
      </w:r>
      <w:r>
        <w:rPr/>
        <w:t>ⱚ</w:t>
      </w:r>
      <w:r>
        <w:rPr/>
        <w:t>繊⨥套㥒伲琭ꌮꌰ㝗䙪睧輣쉌╧㫂㇂쉆㝹桚껂</w:t>
      </w:r>
      <w:r>
        <w:rPr/>
        <w:t>⡒</w:t>
      </w:r>
      <w:r>
        <w:rPr/>
        <w:t>輣仂湷숨噃忍</w:t>
      </w:r>
      <w:r>
        <w:rPr/>
        <w:t>꧂</w:t>
      </w:r>
      <w:r>
        <w:rPr/>
        <w:t>㡭⍊췂帯썫ㄱ癷汅祋땇놘䀩㐲轡뽉睤ꆵ㝵桙睢硏䷃猹</w:t>
      </w:r>
      <w:r>
        <w:rPr/>
        <w:t>꧍</w:t>
      </w:r>
      <w:r>
        <w:rPr/>
        <w:t>떬㊡ꥧ䵹㉚医⍳婷瑩㨣⥗슿圸숹♦䬵⹫⥚眹湯噌싂頲樷獋幡單⑍煴神쉆쉖䄪嘦묪싎猭㴤㉴㯍Ⓜ㭐⩩暱⌥㬫槂뾘ꎱ毂劵◂栶꥙㕵侣⤸쉉㌣䅱䐳殡焫濂</w:t>
      </w:r>
      <w:r>
        <w:rPr/>
        <w:t>⡀</w:t>
      </w:r>
      <w:r>
        <w:rPr/>
        <w:t>쉕坬쉔穚确漦地啫夤畗縩催ꄸ䪥瞣쉇㯂猶栤㇂ㄴ悥䳂췎⹖灋</w:t>
      </w:r>
    </w:p>
    <w:p>
      <w:pPr>
        <w:pStyle w:val="PreformattedText"/>
        <w:bidi w:val="0"/>
        <w:spacing w:before="0" w:after="0"/>
        <w:jc w:val="left"/>
        <w:rPr/>
      </w:pPr>
      <w:r>
        <w:rPr/>
        <w:t>矂쉗쉎啚묪ꍂ䕍ꍢ䅄䈴⼲憣䲬則뼹⥁</w:t>
      </w:r>
      <w:r>
        <w:rPr/>
        <w:t>ⱎ♩</w:t>
      </w:r>
      <w:r>
        <w:rPr/>
        <w:t>埂畹⍚䵓丷㥋묯塪㥬㴵牟깸쵃栽礻爮쉂瑲禣摵个쉗䩾澩㏂숺㥧</w:t>
      </w:r>
      <w:r>
        <w:rPr/>
        <w:t>ⵑ</w:t>
      </w:r>
      <w:r>
        <w:rPr/>
        <w:t>礤</w:t>
      </w:r>
      <w:r>
        <w:rPr/>
        <w:t>ꥏ</w:t>
      </w:r>
      <w:r>
        <w:rPr/>
        <w:t>硢猯掻ꅴ캘䍏⥚☸剳椷䵉䟂캵炩刪楖숴倭昽</w:t>
      </w:r>
      <w:r>
        <w:rPr/>
        <w:t>ⲩ</w:t>
      </w:r>
      <w:r>
        <w:rPr/>
        <w:t>凂奸⚬⏂쉬珎㓎䮿</w:t>
      </w:r>
      <w:r>
        <w:rPr/>
        <w:t>⠴</w:t>
      </w:r>
      <w:r>
        <w:rPr/>
        <w:t>塆㞥歘㍄扗䉙⹵䥌⮘넭䥈㩏捾땀轓潠熻檬</w:t>
      </w:r>
      <w:r>
        <w:rPr/>
        <w:t>ꦮ</w:t>
      </w:r>
      <w:r>
        <w:rPr/>
        <w:t>牎</w:t>
      </w:r>
      <w:r>
        <w:rPr/>
        <w:t>ⱚ⩺</w:t>
      </w:r>
      <w:r>
        <w:rPr/>
        <w:t>瑧⪥땂䭭轉係珂慪乏汗冬䡩朵䙘砪뭘偪伸啄쉐쉯넹</w:t>
      </w:r>
      <w:r>
        <w:rPr/>
        <w:t>⡋</w:t>
      </w:r>
      <w:r>
        <w:rPr/>
        <w:t>奄숣뭦夭颣㡄湴恊区灏칵㭥剠䰣奉倵䢩摋싂㭸剞呓撏♤⏂║扶㡱</w:t>
      </w:r>
      <w:r>
        <w:rPr/>
        <w:t>⠥</w:t>
      </w:r>
      <w:r>
        <w:rPr/>
        <w:t>놘绂䴺䗂㵶〫숹㐲婫⩗煸淎䰪轍ㆱ긨⩬썒⩇剾⍡歧李쉂㩅㦿犥媥㵔慓䜨㩃曂䝴昶幆愷㠦狎滃䭲橡参쉢形坐䜪습彭眥塦쉶䱵繃洤湄⫍⽠测熩獹⭹塗</w:t>
      </w:r>
      <w:r>
        <w:rPr/>
        <w:t>ꥍ</w:t>
      </w:r>
      <w:r>
        <w:rPr/>
        <w:t>係捴櫂呶숴卌싂쉋䀣䇂</w:t>
      </w:r>
      <w:r>
        <w:rPr/>
        <w:t>ⰲ</w:t>
      </w:r>
      <w:r>
        <w:rPr/>
        <w:t>⽲⑤娶⩄⧃㶵㍮偟쉘䳂瑲숽墱㕎</w:t>
      </w:r>
      <w:r>
        <w:rPr/>
        <w:t>Ⱬ</w:t>
      </w:r>
      <w:r>
        <w:rPr/>
        <w:t>啋⵱㌯顠摪꥕㩳㕧乑橗颵儺織㍉剁瑯彖䝓恹轭啇昲抿䦮䴣䩑␩⎬勂㌻䥗娯坉䘬䍄昣璩䶮슘癄匯昲汦ꍑ㝞⸪坚㇂칈噯ꏎ⍴偬䡓깇뽁ꄮ䅀䑖正決輩☥彵烍ꥫ绂祓堶쉟䰵䄫汊捎㝯浸杤悿╧䲻䠪◎㋂갲ꄴ橃㠣</w:t>
      </w:r>
      <w:r>
        <w:rPr/>
        <w:t>ꤷ</w:t>
      </w:r>
      <w:r>
        <w:rPr/>
        <w:t>轖塖癣䄊湪幧㥚晔横쉠썙╏</w:t>
      </w:r>
      <w:r>
        <w:rPr/>
        <w:t>Ⱜ</w:t>
      </w:r>
      <w:r>
        <w:rPr/>
        <w:t>ꏂ顈⬤报</w:t>
      </w:r>
      <w:r>
        <w:rPr/>
        <w:t>ꤣ</w:t>
      </w:r>
      <w:r>
        <w:rPr/>
        <w:t>䅎穐䗂顎쵕칫呏㜺䬸婟␻⍀塲⸰쉣晤䬭⨪ㅯ匳☽䁱刷딥따扵潑垘⑌믂쉶쉾撻⯂噬㔤穠쉦㍸啚帤㥕䙥〸碱坐啨奀嘰䣂渪깠䊻ㆩ⼩넦⑂땭轳䥋칈买唯瘱㌷㩘窻㬸䐬琥⍥〻쌦庣䧂땔뽰쉋ㅁ炮淂걠</w:t>
      </w:r>
      <w:r>
        <w:rPr/>
        <w:t>ⵤ</w:t>
      </w:r>
      <w:r>
        <w:rPr/>
        <w:t>㨣皬숪繋㣂슘湔烎썎⥳汣烂䭊淂㑎⫂吺吪碻嚏穱匱⽶獟湂桺硨壂潐䩁싂싂华⿂숪繘復晴㭱煖瞩毂頮卥噹싂뼱婉汾女㧂쉦燂쎮啄佢扴挣庮Ⓜ氽伦⿂婬睷ꄽ偺浾楘쉡㭔숱繲止欦숶╳息帰凂汋⭂慢㜪</w:t>
      </w:r>
      <w:r>
        <w:rPr/>
        <w:t>⠰</w:t>
      </w:r>
      <w:r>
        <w:rPr/>
        <w:t>㨺㉳䍎䱕狂쉮㥠</w:t>
      </w:r>
      <w:r>
        <w:rPr/>
        <w:t>⠪</w:t>
      </w:r>
      <w:r>
        <w:rPr/>
        <w:t>㝭唱繧䄹쉇䬫剾敄秂坦쵱㙅ꥷꄱ䠫땧吴䡖慎顚</w:t>
      </w:r>
      <w:r>
        <w:rPr/>
        <w:t>⠬</w:t>
      </w:r>
      <w:r>
        <w:rPr/>
        <w:t>琴쉃嗂㜷匨呺숵䲵毂쵁쉕䠩</w:t>
      </w:r>
      <w:r>
        <w:rPr/>
        <w:t>ⰳ</w:t>
      </w:r>
      <w:r>
        <w:rPr/>
        <w:t>⽟恱怤묪⯂扴⭺剣瑲瑹ノ</w:t>
      </w:r>
      <w:r>
        <w:rPr/>
        <w:t>ⵥ</w:t>
      </w:r>
      <w:r>
        <w:rPr/>
        <w:t>晳㌽딪輷</w:t>
      </w:r>
      <w:r>
        <w:rPr/>
        <w:t>ⱔ</w:t>
      </w:r>
      <w:r>
        <w:rPr/>
        <w:t>憘数祍녕祩瑡䒘忂濂숷</w:t>
      </w:r>
      <w:r>
        <w:rPr/>
        <w:t>ꤲ</w:t>
      </w:r>
      <w:r>
        <w:rPr/>
        <w:t>캩┶㤹</w:t>
      </w:r>
      <w:r>
        <w:rPr/>
        <w:t>ꥏ</w:t>
      </w:r>
      <w:r>
        <w:rPr/>
        <w:t>䆩䔮䭆㢩汚焭煾珍呎</w:t>
      </w:r>
      <w:r>
        <w:rPr/>
        <w:t>Ⱚ</w:t>
      </w:r>
      <w:r>
        <w:rPr/>
        <w:t>堫긷ぐ꥗껂⚣潗穚瘤娤ꅹ㌪䓂䅡곂嘰싎㇃硭슮쉧㙔啔쉄⻍䅺</w:t>
      </w:r>
      <w:r>
        <w:rPr/>
        <w:t>⣂</w:t>
      </w:r>
      <w:r>
        <w:rPr/>
        <w:t>港䱃슿爤㙐䡲쉚扞</w:t>
      </w:r>
      <w:r>
        <w:rPr/>
        <w:t>ꥎ</w:t>
      </w:r>
      <w:r>
        <w:rPr/>
        <w:t>勂뽀䧂奷悩攵晏쉩슘뭊⑉ち搩晩䵫⑳畞燂倶㙪</w:t>
      </w:r>
      <w:r>
        <w:rPr/>
        <w:t>ꔻ</w:t>
      </w:r>
      <w:r>
        <w:rPr/>
        <w:t>䑘껂걮숽佯ꆬ琶쉨兟浠兗䭷戻彑眪槍䕒⪻狂恈竂숽㠬딹劬䒵䑉슬淂奘촰뭯凃쉙</w:t>
      </w:r>
      <w:r>
        <w:rPr/>
        <w:t>⡑</w:t>
      </w:r>
      <w:r>
        <w:rPr/>
        <w:t>惂♗쌯쉭꥘彈㬽䩂帲縮形礽䐴⤸⵶㐰厮䭔咩䨹믍猻潋숷樣㡆䥯Ⓙ㑸縭땲䙌⻂沩쉶⹇硩뽭쉚恅坆</w:t>
      </w:r>
      <w:r>
        <w:rPr/>
        <w:t>Ⱕ</w:t>
      </w:r>
      <w:r>
        <w:rPr/>
        <w:t>䎥畮婧쉞ㅰ땮種넮쉤扩쉰珂숺㔵繋坊</w:t>
      </w:r>
      <w:r>
        <w:rPr/>
        <w:t>꧍</w:t>
      </w:r>
      <w:r>
        <w:rPr/>
        <w:t>䠰哂ꄵ䥮灀廃䑬䉐硬䴳䏃㥠砯榣纬ꍴ⥁攫儮뮵帷쉔㍺㋂吰쉟癸䀽玻啉䅆쉱伴䵩</w:t>
      </w:r>
      <w:r>
        <w:rPr/>
        <w:t>⡺</w:t>
      </w:r>
      <w:r>
        <w:rPr/>
        <w:t>琬</w:t>
      </w:r>
      <w:r>
        <w:rPr/>
        <w:t>Ɽ</w:t>
      </w:r>
      <w:r>
        <w:rPr/>
        <w:t>幸伺䵅穵⪘쉨䵹⾬唤偐占쉅唨㢬昸뽅⪘匬슘</w:t>
      </w:r>
      <w:r>
        <w:rPr/>
        <w:t>ꦬ</w:t>
      </w:r>
      <w:r>
        <w:rPr/>
        <w:t>ꅢ⩤㩯䙡ꍾ⺮ヂ哂浹㔥쉟㝢㥤武쉉扈縩뽠汱곂ㄯㅈꌴ䟂毂</w:t>
      </w:r>
      <w:r>
        <w:rPr/>
        <w:t>⡃</w:t>
      </w:r>
      <w:r>
        <w:rPr/>
        <w:t>彅㥆噌䉇劣頱⼲瀯쉩䱡歰弊睙캘㤹㡓꥕䶏䩱㩕뭧숶漩敷塨唰橱䱦盂⫂㕴ꅦヂ䋂偋䱺瑀囂桌떱慢㕮卵⹑쉓䉸秂抵皬╣呄䩌砹</w:t>
      </w:r>
      <w:r>
        <w:rPr/>
        <w:t>ⱆ⍧</w:t>
      </w:r>
      <w:r>
        <w:rPr/>
        <w:t>㎥倭牵权썾</w:t>
      </w:r>
      <w:r>
        <w:rPr/>
        <w:t>ꤵ</w:t>
      </w:r>
      <w:r>
        <w:rPr/>
        <w:t>何夶摔憘쉇瑈</w:t>
      </w:r>
      <w:r>
        <w:rPr/>
        <w:t>ꥈ</w:t>
      </w:r>
      <w:r>
        <w:rPr/>
        <w:t>盂뭹쵷ꇂ癄䊱㥉桖壂㣍쉎顠슮</w:t>
      </w:r>
      <w:r>
        <w:rPr/>
        <w:t>ⵎ</w:t>
      </w:r>
      <w:r>
        <w:rPr/>
        <w:t>戨瘯㉢奓纵쌺橗沿弪㨻慱䡠浉뽵싍䕉쉶嗂</w:t>
      </w:r>
      <w:r>
        <w:rPr/>
        <w:t>⡒</w:t>
      </w:r>
      <w:r>
        <w:rPr/>
        <w:t>ㄶ漽㫃넲㕬슩♚硖摔頸</w:t>
      </w:r>
      <w:r>
        <w:rPr/>
        <w:t>ⱖ</w:t>
      </w:r>
      <w:r>
        <w:rPr/>
        <w:t>쉁㔽</w:t>
      </w:r>
      <w:r>
        <w:rPr/>
        <w:t>ꕃ⑑</w:t>
      </w:r>
      <w:r>
        <w:rPr/>
        <w:t>娫숮⒏浍⮻걭㝫煨걾忂㌳穋䕎棃娫䥅䡰梘㩁⪮煎ㅘ塲棂浙䕔恺쉠樵湚쉃㑙杋砵㐸輵</w:t>
      </w:r>
      <w:r>
        <w:rPr/>
        <w:t>ⵇꦣ</w:t>
      </w:r>
      <w:r>
        <w:rPr/>
        <w:t>夨⛂쉗㇂╟⪿갳㍥怫ꅠ뿎厬瓂ꇂ圩쉲硳⮮娷ㅍ䋂</w:t>
      </w:r>
      <w:r>
        <w:rPr/>
        <w:t>ⰰ</w:t>
      </w:r>
      <w:r>
        <w:rPr/>
        <w:t>也颩㈺⩕뭓瑈窏뿂斘瓂숮槂琻⨥危</w:t>
      </w:r>
      <w:r>
        <w:rPr/>
        <w:t>ⱥ⸱</w:t>
      </w:r>
      <w:r>
        <w:rPr/>
        <w:t>刪䒡꺩⫂䭴䱑顱ぎ㬦썫㈯婋깁㵂㍲た歨⩦ꍔ咩슏中桡㉙</w:t>
      </w:r>
      <w:r>
        <w:rPr/>
        <w:t>ⱑ⩘⥯</w:t>
      </w:r>
      <w:r>
        <w:rPr/>
        <w:t>쉺숮쵞㭥묷춘㕗㜯⥗䵞喘걎晥췂䵺</w:t>
      </w:r>
      <w:r>
        <w:rPr/>
        <w:t>⡬</w:t>
      </w:r>
      <w:r>
        <w:rPr/>
        <w:t>渱亩塚숽숻묨瓂뽏◂⥠묪숭䬮⾏帬㙵慏☫ꅣ㕱⨦땮쉏楅쉸⤷썎猱淍穃</w:t>
      </w:r>
      <w:r>
        <w:rPr/>
        <w:t>⡧</w:t>
      </w:r>
      <w:r>
        <w:rPr/>
        <w:t>䤶㩕썅컃皥㑧奘충䧂⑀ꥢ匥䧃슿幘쵡潋⒩⭐犻䱂</w:t>
      </w:r>
      <w:r>
        <w:rPr/>
        <w:t>ꕱ</w:t>
      </w:r>
      <w:r>
        <w:rPr/>
        <w:t>䃃</w:t>
      </w:r>
      <w:r>
        <w:rPr/>
        <w:t>ⱈ♟</w:t>
      </w:r>
      <w:r>
        <w:rPr/>
        <w:t>硷뗂㥐뽇嫂╉䔸㴣쉧㍠⩟</w:t>
      </w:r>
      <w:r>
        <w:rPr/>
        <w:t>ⱟ</w:t>
      </w:r>
      <w:r>
        <w:rPr/>
        <w:t>ꕱ</w:t>
      </w:r>
      <w:r>
        <w:rPr/>
        <w:t>⽁ꍙ剏墵⨽⭕䘣䑑砨刦ꥷ</w:t>
      </w:r>
      <w:r>
        <w:rPr/>
        <w:t>⠳</w:t>
      </w:r>
      <w:r>
        <w:rPr/>
        <w:t>㗂怩숫䩦澱獇劵</w:t>
      </w:r>
      <w:r>
        <w:rPr/>
        <w:t>ꔦ</w:t>
      </w:r>
      <w:r>
        <w:rPr/>
        <w:t>㐮⬥堻㵠䭋怮䉡숤禩넪</w:t>
      </w:r>
      <w:r>
        <w:rPr/>
        <w:t>ꤪ</w:t>
      </w:r>
      <w:r>
        <w:rPr/>
        <w:t>恂쉵╲쉫㮮瑈湞㨭㠭땱ꍀ䡦䍇</w:t>
      </w:r>
      <w:r>
        <w:rPr/>
        <w:t>Ɫ</w:t>
      </w:r>
      <w:r>
        <w:rPr/>
        <w:t>纩浭䵏沱㠮◂䅒夨쉂䥁䘩숰催嚬╨問奉┶珂땮ꅠꍥ</w:t>
      </w:r>
      <w:r>
        <w:rPr/>
        <w:t>Ⳃ</w:t>
      </w:r>
      <w:r>
        <w:rPr/>
        <w:t>썪</w:t>
      </w:r>
      <w:r>
        <w:rPr/>
        <w:t>⡨</w:t>
      </w:r>
      <w:r>
        <w:rPr/>
        <w:t>쵂䵶橁㥮漽ꍉ穀煠걕␣쉌</w:t>
      </w:r>
      <w:r>
        <w:rPr/>
        <w:t>ⵅ</w:t>
      </w:r>
      <w:r>
        <w:rPr/>
        <w:t>쉕ㄪ廂뽂</w:t>
      </w:r>
      <w:r>
        <w:rPr/>
        <w:t>꥓␲</w:t>
      </w:r>
      <w:r>
        <w:rPr/>
        <w:t>䩙숬⩮塱ꍆ摾祫卺瑚쉈久恇ꍪ㉄甦瑴꥕䙷坱쉟穰쵉뼲礭浚癍从ꄫ</w:t>
      </w:r>
      <w:r>
        <w:rPr/>
        <w:t>ꕯ</w:t>
      </w:r>
      <w:r>
        <w:rPr/>
        <w:t>栽♏䪏帹漵㓂匫䬷坩繇熣䡢浱㷂䕠䑁䘫뽧걢䝦辱彏㢵슩眤칓䵣숮ㅩ쉲獅瘬繈䑋殣䵸中歆䍁洰㭫徵⹺卯橦卨䍾兤䔮⩦ꌭ泂⌽녅㝸娮䁡⒏敯瞵쌤搦쉄䚥倭㧂捂슿䢏쉔⩕슩橡硞⨺썕奏澩纱슮䵎牆稭牕㫂晪湀쉂杰攽㔹⻂湙兲뭱〲䩚숷긻䜯廃栊䡓숲썭恷漪䅕䩏牵䅦딭⥞</w:t>
      </w:r>
      <w:r>
        <w:rPr/>
        <w:t>ꤷ</w:t>
      </w:r>
      <w:r>
        <w:rPr/>
        <w:t>㙘然灐슩啪쉬牞ꇎ싂ꥴ㙺쉅㄰썁柍庣珂在癑⫂쉔</w:t>
      </w:r>
      <w:r>
        <w:rPr/>
        <w:t>꧂</w:t>
      </w:r>
      <w:r>
        <w:rPr/>
        <w:t>ꎡ㝮걷쉅ヂ摶柂乏쉋ꥷ㭌⏂䓂睚栣싂㙵惍쉢打䫂媣焪頻쉙剹䷂ꍄ縺幣⨥ꅲ⥹櫂兠癦⬽㡅⭈婋ꆮ㙌䁧剱庮捗畀题뾩쏃쉞䌪</w:t>
      </w:r>
      <w:r>
        <w:rPr/>
        <w:t>ꥒ</w:t>
      </w:r>
      <w:r>
        <w:rPr/>
        <w:t>㉃䞬燂쉐싂䗂慹幀吸痂싂曂啭顱䪘療쉔썒溿뮩㙵ㆱ䵐扇숪</w:t>
      </w:r>
      <w:r>
        <w:rPr/>
        <w:t>ⱚ⤣</w:t>
      </w:r>
      <w:r>
        <w:rPr/>
        <w:t>扐캻╉穧䘫ꆩ䍹煢瀸⵸╔囃╔⑗项曂땖娮䐴뭆␹捩⩚쉐此撮㓂睠⨪渮⍋따畹⩬뽉쉍汍</w:t>
      </w:r>
      <w:r>
        <w:rPr/>
        <w:t>ⷎ</w:t>
      </w:r>
      <w:r>
        <w:rPr/>
        <w:t>汒㉠挵</w:t>
      </w:r>
      <w:r>
        <w:rPr/>
        <w:t>ⵕ</w:t>
      </w:r>
      <w:r>
        <w:rPr/>
        <w:t>嗂</w:t>
      </w:r>
      <w:r>
        <w:rPr/>
        <w:t>Ⱓ</w:t>
      </w:r>
      <w:r>
        <w:rPr/>
        <w:t>슘硗匴灵剔煾搪⽮㉰◂䮡쉅쵆쏂䅨녙幞傘㕹뽨䡺珂썾긦쉡䝣䝴싎绂꥾㌪쎮䙖㍪祘畃녲⥇</w:t>
      </w:r>
      <w:r>
        <w:rPr/>
        <w:t>⡁</w:t>
      </w:r>
      <w:r>
        <w:rPr/>
        <w:t>䵊朶煳捫ꅅ䁃㥴妩깳楒㛂녁畐ꅗ啱穀縯싂媘㵙⩉匹侵䅇</w:t>
      </w:r>
      <w:r>
        <w:rPr/>
        <w:t>꧂</w:t>
      </w:r>
      <w:r>
        <w:rPr/>
        <w:t>湃畺㈥㑭㵵숮繅㑍睴⬪怺ぺ</w:t>
      </w:r>
      <w:r>
        <w:rPr/>
        <w:t>ⱏ</w:t>
      </w:r>
      <w:r>
        <w:rPr/>
        <w:t>칌亩悱쉒奰欪关㋂</w:t>
      </w:r>
      <w:r>
        <w:rPr/>
        <w:t>⡡</w:t>
      </w:r>
      <w:r>
        <w:rPr/>
        <w:t>㔤䩘武煬㐮浌瑷吷⩧슻噯쉅㴺䯃␯</w:t>
      </w:r>
      <w:r>
        <w:rPr/>
        <w:t>ⱖ▱</w:t>
      </w:r>
      <w:r>
        <w:rPr/>
        <w:t>䌫彟呥卓段磂攳嫂녵䛂䩴쉰渳䁱</w:t>
      </w:r>
      <w:r>
        <w:rPr/>
        <w:t>ꥊ</w:t>
      </w:r>
      <w:r>
        <w:rPr/>
        <w:t>朸⚵癒⵷硈参</w:t>
      </w:r>
      <w:r>
        <w:rPr/>
        <w:t>⡵</w:t>
      </w:r>
      <w:r>
        <w:rPr/>
        <w:t>煍</w:t>
      </w:r>
      <w:r>
        <w:rPr/>
        <w:t>⢣</w:t>
      </w:r>
      <w:r>
        <w:rPr/>
        <w:t>嚻䝘佧繹슡橪싂噧㨷桇坃䅶㝬の婧⼮嗂竂塥⌺䰦䍰⸴ꇂ쉁쉏䎻癀⯍䱬戫兊⩶曂䀳㌴浈䵁싂▻唱祀玏ꥴ䙖奎桐憡〹</w:t>
      </w:r>
      <w:r>
        <w:rPr/>
        <w:t>ꕭ</w:t>
      </w:r>
      <w:r>
        <w:rPr/>
        <w:t>깓</w:t>
      </w:r>
      <w:r>
        <w:rPr/>
        <w:t>ⵯꗎ</w:t>
      </w:r>
      <w:r>
        <w:rPr/>
        <w:t>愴炩</w:t>
      </w:r>
      <w:r>
        <w:rPr/>
        <w:t>Ⱛ</w:t>
      </w:r>
      <w:r>
        <w:rPr/>
        <w:t>硚䕣쉷啭橤濂卆晕晥癔⮣</w:t>
      </w:r>
      <w:r>
        <w:rPr/>
        <w:t>ꕀ</w:t>
      </w:r>
      <w:r>
        <w:rPr/>
        <w:t>㵯顴㬸猲㌶⭴摌慕皘扭畳汐숥墿춣䩵炥쉥穈쉆ぴ輸绂呦</w:t>
      </w:r>
      <w:r>
        <w:rPr/>
        <w:t>ⰰ</w:t>
      </w:r>
      <w:r>
        <w:rPr/>
        <w:t>䐨쉯执匬噟悿员䥏⏂㵹䁡㵵쎬⏍儫棂味⚮</w:t>
      </w:r>
      <w:r>
        <w:rPr/>
        <w:t>ꕵ</w:t>
      </w:r>
      <w:r>
        <w:rPr/>
        <w:t>濃갹湭擂慦</w:t>
      </w:r>
      <w:r>
        <w:rPr/>
        <w:t>⡟</w:t>
      </w:r>
      <w:r>
        <w:rPr/>
        <w:t>灷䄥摣敘숰䀹愩扴쉬愱吭獱济㝎넮溵顳</w:t>
      </w:r>
      <w:r>
        <w:rPr/>
        <w:t>ꖡ</w:t>
      </w:r>
      <w:r>
        <w:rPr/>
        <w:t>扉㥭祭쉧숳㘣꺱漰</w:t>
      </w:r>
      <w:r>
        <w:rPr/>
        <w:t>⡩</w:t>
      </w:r>
      <w:r>
        <w:rPr/>
        <w:t>䩄栵瑨瑭䑭슿灔夹쉀⪥䄩冡䬯싃쎿輷숳档䶘婁⨯깫懂㕶쉑爽壍䒮淂悏穞毂摪䉯顖㇂䍧㵯夸┤☣欽⌬䥣쉴碣⪘⵺츨怬捒刯摱㑙牵㐯呷㍖䉣㔶参䐲ㆣ㝫딣洶㭬㑏弦畺杀♾㇂桪␹掱济뼣⤨㛂䁲㜊瘪㎵쉚걓慕</w:t>
      </w:r>
      <w:r>
        <w:rPr/>
        <w:t>⡏</w:t>
      </w:r>
      <w:r>
        <w:rPr/>
        <w:t>碡뼽㑙⩓⭖づ牥㭦憿⯂欸幩⍫걒湂ィ쉅</w:t>
      </w:r>
      <w:r>
        <w:rPr/>
        <w:t>Ⱜ</w:t>
      </w:r>
      <w:r>
        <w:rPr/>
        <w:t>湧当</w:t>
      </w:r>
      <w:r>
        <w:rPr/>
        <w:t>Ɒ</w:t>
      </w:r>
      <w:r>
        <w:rPr/>
        <w:t>瑃숭뽵ꅋ</w:t>
      </w:r>
      <w:r>
        <w:rPr/>
        <w:t>ⰴⱡ</w:t>
      </w:r>
      <w:r>
        <w:rPr/>
        <w:t>扥畣伥礯䝞</w:t>
      </w:r>
      <w:r>
        <w:rPr/>
        <w:t>ⶩ</w:t>
      </w:r>
      <w:r>
        <w:rPr/>
        <w:t>橾쉤쉷䭘梡乆呭⻂憡◂喡</w:t>
      </w:r>
      <w:r>
        <w:rPr/>
        <w:t>ⵍ</w:t>
      </w:r>
      <w:r>
        <w:rPr/>
        <w:t>쉏䖬갱⪡厩ォ긨ꥮ啣㴫亿쵕佮┭◂坟浨</w:t>
      </w:r>
      <w:r>
        <w:rPr/>
        <w:t>ⱬ⵷</w:t>
      </w:r>
      <w:r>
        <w:rPr/>
        <w:t>ㄦ</w:t>
      </w:r>
      <w:r>
        <w:rPr/>
        <w:t>Ⱟ</w:t>
      </w:r>
      <w:r>
        <w:rPr/>
        <w:t>飂뭔敳匹놬顮⺩㊣游唪ꌣ噎</w:t>
      </w:r>
      <w:r>
        <w:rPr/>
        <w:t>⡒</w:t>
      </w:r>
      <w:r>
        <w:rPr/>
        <w:t>牢쉺㵎汥ꍧ땅⑵歅浚塌䢡ꇂ㚏⹏㍘䁠乓猩</w:t>
      </w:r>
      <w:r>
        <w:rPr/>
        <w:t>ꕚ</w:t>
      </w:r>
      <w:r>
        <w:rPr/>
        <w:t>瑡쉾</w:t>
      </w:r>
      <w:r>
        <w:rPr/>
        <w:t>⡾</w:t>
      </w:r>
      <w:r>
        <w:rPr/>
        <w:t>ꥧ㴥卺䛂슿机쉺睳ㄷ剚歲⏂潉乬䭊쉈숤吽輪䷂㔫䂣剞</w:t>
      </w:r>
      <w:r>
        <w:rPr/>
        <w:t>ⵞ</w:t>
      </w:r>
      <w:r>
        <w:rPr/>
        <w:t>썣䐪㬷區䪣㭘䰨涩쉶┴䌦湆썣쉩䇂玡ゥ輽轌汾珃썙呱쉡゘⦘捔⬫⽺䐺摭쉉斏樨㘽汓吴䱭䝅㡺槃焮쉄䱍ꌰ싂쉓灚녇⴩⑚⌳奤ㅃ祧彅漪</w:t>
      </w:r>
      <w:r>
        <w:rPr/>
        <w:t>ⴥ</w:t>
      </w:r>
      <w:r>
        <w:rPr/>
        <w:t>旂歒漻伹䓂煨거㝑츤</w:t>
      </w:r>
      <w:r>
        <w:rPr/>
        <w:t>⢵</w:t>
      </w:r>
      <w:r>
        <w:rPr/>
        <w:t>쉂䭁歷盂售슮㕠儤⤨⑟숳뽞⩣⥳㝠噣</w:t>
      </w:r>
      <w:r>
        <w:rPr/>
        <w:t>⡵</w:t>
      </w:r>
      <w:r>
        <w:rPr/>
        <w:t>㊏칾椶</w:t>
      </w:r>
      <w:r>
        <w:rPr/>
        <w:t>ꥉ</w:t>
      </w:r>
      <w:r>
        <w:rPr/>
        <w:t>ꍣ㵂껂</w:t>
      </w:r>
      <w:r>
        <w:rPr/>
        <w:t>ꕬ</w:t>
      </w:r>
      <w:r>
        <w:rPr/>
        <w:t>幏㍥幙䚘Ⓜ䱎疣⭓䴱乮♊묨걏쉰슏㍈쉵晢놻吲祸娨쉮㣂</w:t>
      </w:r>
      <w:r>
        <w:rPr/>
        <w:t>ꦱ</w:t>
      </w:r>
      <w:r>
        <w:rPr/>
        <w:t>㡫惍숺幣栥照卍</w:t>
      </w:r>
      <w:r>
        <w:rPr/>
        <w:t>꥓</w:t>
      </w:r>
      <w:r>
        <w:rPr/>
        <w:t>䵲㉈ㅁ뗂뭅䠴䅚숣</w:t>
      </w:r>
      <w:r>
        <w:rPr/>
        <w:t>ⱦ</w:t>
      </w:r>
      <w:r>
        <w:rPr/>
        <w:t>숸깟</w:t>
      </w:r>
      <w:r>
        <w:rPr/>
        <w:t>ꕱ</w:t>
      </w:r>
      <w:r>
        <w:rPr/>
        <w:t>䙫䏂挥䡱ꄫ畉珂奍㝋濂䍲㋍搥㓂啭啃ꅡ㵳㜩⩾恖坯捚煋殘渪漽桺䉍♗㵋</w:t>
      </w:r>
      <w:r>
        <w:rPr/>
        <w:t>⵰</w:t>
      </w:r>
      <w:r>
        <w:rPr/>
        <w:t>㪡㭪㠸ꍹ䔻堨쉉珂砯㛂杒坱⩋縮輤丳ꍣ⹅牀坦㪩顲竂䟂⥓㥥쉺畡㊵쉺刦쉩⍟婷㝵乺컂㘳渽穦䊮珂촤㕐掩䘰ど愴㩞䙹㠵</w:t>
      </w:r>
      <w:r>
        <w:rPr/>
        <w:t>Ⱛ</w:t>
      </w:r>
      <w:r>
        <w:rPr/>
        <w:t>昶숪㴯䭥劏㕭塣ꌷ␫뽀쉪卣戹ꍎ싂⫎画呾땰㵞쉘⥸睢煩眣摇捬⭋轙庥穈䟂썡◂㉴愶睗朹杴㎬ヂ촦煁扴촶ꎣ쉊橡㏂姂渴뭭╪㵙⚬皏㒣뮥䄻怤䶩懂幗뿃땫頱弰车깫</w:t>
      </w:r>
      <w:r>
        <w:rPr/>
        <w:t>꧂</w:t>
      </w:r>
      <w:r>
        <w:rPr/>
        <w:t>䴭뽑䕉쵨䌣唥灊쉯㥮쉎癇灃济㭶䖵춘敪䵂싂쉨繎灺녒眳㖥丯挶ꍋ档朻潁汆橩栤ꥪ㭌淂穵洸땷摩Ⓜ婃侏窣땏㢱呩㨳碩⯂帰媏挸祣慧⌸</w:t>
      </w:r>
      <w:r>
        <w:rPr/>
        <w:t>ꕊ꧂</w:t>
      </w:r>
      <w:r>
        <w:rPr/>
        <w:t>塨쉠걭</w:t>
      </w:r>
      <w:r>
        <w:rPr/>
        <w:t>⡃</w:t>
      </w:r>
      <w:r>
        <w:rPr/>
        <w:t>㫂</w:t>
      </w:r>
      <w:r>
        <w:rPr/>
        <w:t>ⵖ</w:t>
      </w:r>
      <w:r>
        <w:rPr/>
        <w:t>䃃㛂瑢㚡塧䄣潆瑱捅숨넫灋穋㜸䅟숬扏쉦ꄲ䱭㢏걈㵀㨊奏♊䡓캿物祲〩地晴⽮瑯⹗癈獍䮏⦘瑬⨨榬她䉒㙚쏂䩬㥌䑦影捳숦ꥺ卓겘⨬걲쉭伩쏂畐睨奦垡놮盎놡걁⎣穞洹쉵㔸싍癏彤깥捳挲㥠頽쉴뭈弥㐲숮博녋䑾勂䀲㙱쉆쉇媱䮵䡙䌳쉚懂⩕⹟</w:t>
      </w:r>
      <w:r>
        <w:rPr/>
        <w:t>꧂</w:t>
      </w:r>
      <w:r>
        <w:rPr/>
        <w:t>걢녖元쉲兑㜬縴捤廂啐䤨㔴㘷ㅣ煂杕䥺㢥栦䜴塲싂싂削汨顫</w:t>
      </w:r>
      <w:r>
        <w:rPr/>
        <w:t>ⵅ</w:t>
      </w:r>
      <w:r>
        <w:rPr/>
        <w:t>燂슥□塹슮䁀</w:t>
      </w:r>
      <w:r>
        <w:rPr/>
        <w:t>ꔴ</w:t>
      </w:r>
      <w:r>
        <w:rPr/>
        <w:t>숫渥奆稺㷂㠫쉯</w:t>
      </w:r>
      <w:r>
        <w:rPr/>
        <w:t>ꕱ</w:t>
      </w:r>
      <w:r>
        <w:rPr/>
        <w:t>䢡啒歏湁夶⥎顃갸㵫晊灭瑬</w:t>
      </w:r>
      <w:r>
        <w:rPr/>
        <w:t>ꔽ</w:t>
      </w:r>
      <w:r>
        <w:rPr/>
        <w:t>䈬㥊瑠䵚慒匹姂㞵㧂昶㭉婯⬰倪牙놿佉慞欩㆏㚮</w:t>
      </w:r>
      <w:r>
        <w:rPr/>
        <w:t>ꤻ⨭</w:t>
      </w:r>
      <w:r>
        <w:rPr/>
        <w:t>塄쉄牚ꍟ掏哂䅄䊻쉓獟睁⨻瀫쉳䟎颮潧촸圥䵬</w:t>
      </w:r>
      <w:r>
        <w:rPr/>
        <w:t>ⵯ♙</w:t>
      </w:r>
      <w:r>
        <w:rPr/>
        <w:t>䔣쉇</w:t>
      </w:r>
      <w:r>
        <w:rPr/>
        <w:t>⡵</w:t>
      </w:r>
      <w:r>
        <w:rPr/>
        <w:t>昬䁰湆倹轧쉤塥春婸䀻婥项䉞䙊䁰䣂湈禘喣⩚</w:t>
      </w:r>
      <w:r>
        <w:rPr/>
        <w:t>⠶</w:t>
      </w:r>
      <w:r>
        <w:rPr/>
        <w:t>⼸欪咥㑯䵚秂磂敕㡅沩뽮海李⥬墣♧砣琩쉎ㄹ漮쉊ギ</w:t>
      </w:r>
      <w:r>
        <w:rPr/>
        <w:t>ꥇ</w:t>
      </w:r>
      <w:r>
        <w:rPr/>
        <w:t>亏単쉶㫂戭긹機쉎⛎넮励偌㗂塎湠⤤뭥輭</w:t>
      </w:r>
      <w:r>
        <w:rPr/>
        <w:t>ⵃ</w:t>
      </w:r>
      <w:r>
        <w:rPr/>
        <w:t>欦㥟ㄵ썣쉉瀦懂딲䤯䇂找摈䝒◂迂촣쉱彯䍄긶疻㩞纥涵⨴䵲䢻剰縣</w:t>
      </w:r>
      <w:r>
        <w:rPr/>
        <w:t>ꕎ</w:t>
      </w:r>
      <w:r>
        <w:rPr/>
        <w:t>쉰㉧♗奊⵴쉳쉅㍞敺⹬伪견棂焱⌬쵸㊵敁칺振䀷녧偷쉈椫⨱</w:t>
      </w:r>
      <w:r>
        <w:rPr/>
        <w:t>ⷂ</w:t>
      </w:r>
      <w:r>
        <w:rPr/>
        <w:t>딱晃㏂ꌥ</w:t>
      </w:r>
      <w:r>
        <w:rPr/>
        <w:t>ⵥ</w:t>
      </w:r>
      <w:r>
        <w:rPr/>
        <w:t>㎩땮幙츦煟♃⏂겱䕔娦⭫个</w:t>
      </w:r>
      <w:r>
        <w:rPr/>
        <w:t>ꕃ</w:t>
      </w:r>
      <w:r>
        <w:rPr/>
        <w:t>獀䥏䑕棃挸䅆ꥲ爣捊ꍚ</w:t>
      </w:r>
      <w:r>
        <w:rPr/>
        <w:t>⡙</w:t>
      </w:r>
      <w:r>
        <w:rPr/>
        <w:t>坤녇㑠</w:t>
      </w:r>
      <w:r>
        <w:rPr/>
        <w:t>ⵁ</w:t>
      </w:r>
      <w:r>
        <w:rPr/>
        <w:t>睇䅗效䙇揂題ꎮ灁为危䘣⦩㊻硔洷⹾歵噊쉇䙐㤪輻䁠䢿栫쉇澣䎿剷縵</w:t>
      </w:r>
      <w:r>
        <w:rPr/>
        <w:t>ꦏ</w:t>
      </w:r>
      <w:r>
        <w:rPr/>
        <w:t>倭搬싂썲</w:t>
      </w:r>
      <w:r>
        <w:rPr/>
        <w:t>ꔲ⹎⩑</w:t>
      </w:r>
      <w:r>
        <w:rPr/>
        <w:t>㥣⭗猰</w:t>
      </w:r>
      <w:r>
        <w:rPr/>
        <w:t>ꤺ┭Ⓜ</w:t>
      </w:r>
      <w:r>
        <w:rPr/>
        <w:t>뭎싂㍔乭溻</w:t>
      </w:r>
      <w:r>
        <w:rPr/>
        <w:t>ꤺ</w:t>
      </w:r>
      <w:r>
        <w:rPr/>
        <w:t>뽅</w:t>
      </w:r>
      <w:r>
        <w:rPr/>
        <w:t>ꥎ</w:t>
      </w:r>
      <w:r>
        <w:rPr/>
        <w:t>扱㡋⥇㡇</w:t>
      </w:r>
      <w:r>
        <w:rPr/>
        <w:t>⡢</w:t>
      </w:r>
      <w:r>
        <w:rPr/>
        <w:t>㡫㌻犵숸礫녳瓂盂煌旂ㆣ啪䭂㍰睪䀮怦춡夯</w:t>
      </w:r>
      <w:r>
        <w:rPr/>
        <w:t>ꕪ</w:t>
      </w:r>
      <w:r>
        <w:rPr/>
        <w:t>싍獳쎏㉹啯걏桤㩁矂垿䰥剹扔㈹</w:t>
      </w:r>
      <w:r>
        <w:rPr/>
        <w:t>꧂</w:t>
      </w:r>
      <w:r>
        <w:rPr/>
        <w:t>瑢䥚汹桹䠰彟穪弨畕牯춿䝳⍘㘲썪㷂掏</w:t>
      </w:r>
      <w:r>
        <w:rPr/>
        <w:t>ⴺ</w:t>
      </w:r>
      <w:r>
        <w:rPr/>
        <w:t>憥捺䫂䄪쉶Ⓜ䒮䖻恣催绂⩊瑲硤䙈採稯숺⹨䠰</w:t>
      </w:r>
      <w:r>
        <w:rPr/>
        <w:t>⡳</w:t>
      </w:r>
      <w:r>
        <w:rPr/>
        <w:t>싍偺砬ㅅ殡睄ꥱ㘰䩟湐ꍋ刲ꅦ癲䅢䬻剂棂쉺懂♲슥飂睷塰捵暩涘㥔䬬傡뗂쉦櫂춥囍潦녒潧䌵䵶癒쉪</w:t>
      </w:r>
      <w:r>
        <w:rPr/>
        <w:t>ⴊ</w:t>
      </w:r>
      <w:r>
        <w:rPr/>
        <w:t>吮矂쏃佨樦㝧◂㕭䠩〯땘㙙쉩쉅〪쉉輫㔥㞻땄</w:t>
      </w:r>
      <w:r>
        <w:rPr/>
        <w:t>ꕳ</w:t>
      </w:r>
      <w:r>
        <w:rPr/>
        <w:t>桲澿썡玮䕌窻嘰䒿쉲晒㵀땖炣숳ㅫ䌽厏슡婬뇂煩づ䍒숥睧ꥯ츲㐥䶿䕅䱓ꅆ쉲䷂瀺슣敷敉⵨䩐䁤뼫扤</w:t>
      </w:r>
      <w:r>
        <w:rPr/>
        <w:t>ꕘ</w:t>
      </w:r>
      <w:r>
        <w:rPr/>
        <w:t>숣쉯쉞升侏杠䚣㥡</w:t>
      </w:r>
      <w:r>
        <w:rPr/>
        <w:t>⠯</w:t>
      </w:r>
      <w:r>
        <w:rPr/>
        <w:t>䃂㉌䴪樵慪쉁䍨椦廂㉦碵轭㉺㠭頤永◂在偭넻깈䓂</w:t>
      </w:r>
      <w:r>
        <w:rPr/>
        <w:t>ꔺ</w:t>
      </w:r>
      <w:r>
        <w:rPr/>
        <w:t>⠮</w:t>
      </w:r>
      <w:r>
        <w:rPr/>
        <w:t>ꕱꤸ</w:t>
      </w:r>
      <w:r>
        <w:rPr/>
        <w:t>瑔㷂㕕╵⏂컂썵㑮癷䭃桾넹ぢ奞㩓漮㬽䇎</w:t>
      </w:r>
      <w:r>
        <w:rPr/>
        <w:t>ⵍ</w:t>
      </w:r>
      <w:r>
        <w:rPr/>
        <w:t>惃坏깏搱欭䦘犵奾촻㙡⼥㩣䝀</w:t>
      </w:r>
      <w:r>
        <w:rPr/>
        <w:t>ꤨ</w:t>
      </w:r>
      <w:r>
        <w:rPr/>
        <w:t>ꎻ縭稪瞩瑎ꄱ瓂</w:t>
      </w:r>
      <w:r>
        <w:rPr/>
        <w:t>ⵊ</w:t>
      </w:r>
      <w:r>
        <w:rPr/>
        <w:t>晖싂牓盂쉳ꅳ쉇桡涏걫墩硫桱䧂楊块</w:t>
      </w:r>
      <w:r>
        <w:rPr/>
        <w:t>ⵤ</w:t>
      </w:r>
      <w:r>
        <w:rPr/>
        <w:t>쉅影㵂套熿倬丷╂勂ꇂ熥⨴摗쉺湎䇂쉙㈺祴慹䫂</w:t>
      </w:r>
      <w:r>
        <w:rPr/>
        <w:t>ꕡ</w:t>
      </w:r>
      <w:r>
        <w:rPr/>
        <w:t>囂坕匶爳</w:t>
      </w:r>
      <w:r>
        <w:rPr/>
        <w:t>꤫┻</w:t>
      </w:r>
      <w:r>
        <w:rPr/>
        <w:t>㮵쉵樭⍷</w:t>
      </w:r>
      <w:r>
        <w:rPr/>
        <w:t>ⵙ</w:t>
      </w:r>
      <w:r>
        <w:rPr/>
        <w:t>浶싂䈷ꅠ㉡䜴䗎䡣쉁䋂껂⑏䉄爤䅵摐㐹⽕숤ぴ娪礩䴱乺촣掏癰礰㒩쉤癑恢唥㙅挩怵浌⯂䟂潨슬潏堷䕀碱㕈㎬무⽣땞</w:t>
      </w:r>
      <w:r>
        <w:rPr/>
        <w:t>ꥆ</w:t>
      </w:r>
      <w:r>
        <w:rPr/>
        <w:t>歶䴭癸Ⓜ堰䱦狎ꍚ橴쉠敧瞩卤걹䑎䘴쉹塈晃싎▻딳⵵䞵氩㠮㭾汕쉥剧帩㭊䠲䥙⛂堩堯칏繲佩縷槂⼦煩</w:t>
      </w:r>
      <w:r>
        <w:rPr/>
        <w:t>ꦡ</w:t>
      </w:r>
      <w:r>
        <w:rPr/>
        <w:t>牉吲㥪깆㵣瑔숪䢥杔题⹙</w:t>
      </w:r>
      <w:r>
        <w:rPr/>
        <w:t>ꕭ</w:t>
      </w:r>
      <w:r>
        <w:rPr/>
        <w:t>뭥昭卓眻⥘ꅩ泎㕃愵ꅈ쉾츳</w:t>
      </w:r>
      <w:r>
        <w:rPr/>
        <w:t>ꤣ⑓</w:t>
      </w:r>
      <w:r>
        <w:rPr/>
        <w:t>㬦䤭睴㷂顰⼴쉐汀䝇扦◂▏熥呔</w:t>
      </w:r>
      <w:r>
        <w:rPr/>
        <w:t>ⴥ</w:t>
      </w:r>
      <w:r>
        <w:rPr/>
        <w:t>䉤殩곂剡⩳懂㡟䕬놬䝃瘨깋</w:t>
      </w:r>
      <w:r>
        <w:rPr/>
        <w:t>ꦱ</w:t>
      </w:r>
      <w:r>
        <w:rPr/>
        <w:t>櫂祌刬永쉾ふ쉯걮딵싃싂㬳⑹⥬曂洲扩⩟숦㐣砬帰</w:t>
      </w:r>
      <w:r>
        <w:rPr/>
        <w:t>ꦬ⑍</w:t>
      </w:r>
      <w:r>
        <w:rPr/>
        <w:t>㥎칄爦橨</w:t>
      </w:r>
      <w:r>
        <w:rPr/>
        <w:t>꤭</w:t>
      </w:r>
      <w:r>
        <w:rPr/>
        <w:t>㩖㤴冥㝳〫泍漨⩱䘪䁎䃂뭞숣☵縺恘㑁䕗璣捍컂㗂癇敤㠶慕녅桦攰☭䁣呱临獖䅺漶㘣涣⽖䙠轈璬쉶숣</w:t>
      </w:r>
      <w:r>
        <w:rPr/>
        <w:t>⣂꥕</w:t>
      </w:r>
      <w:r>
        <w:rPr/>
        <w:t>뮮</w:t>
      </w:r>
      <w:r>
        <w:rPr/>
        <w:t>⠨</w:t>
      </w:r>
      <w:r>
        <w:rPr/>
        <w:t>梿ꄱ摃䄷⹀縥潳◍䑁彩</w:t>
      </w:r>
      <w:r>
        <w:rPr/>
        <w:t>ꤲ</w:t>
      </w:r>
      <w:r>
        <w:rPr/>
        <w:t>煸ꍉㄴ䅡㜤汯摘쉢穤땙晖뭇䝂䕹㌹걊兓凎숩䊿ㄳㅙ㌰쉀䴯棂㛂㤻㭰䱳啲춿䱦っ奷</w:t>
      </w:r>
      <w:r>
        <w:rPr/>
        <w:t>Ⱜ</w:t>
      </w:r>
      <w:r>
        <w:rPr/>
        <w:t>批⑬夣扯슩敡쉗</w:t>
      </w:r>
      <w:r>
        <w:rPr/>
        <w:t>⢩</w:t>
      </w:r>
      <w:r>
        <w:rPr/>
        <w:t>슱㒵㎬癅㪥㝵촮䉠㝭숪唺⑆㩹䥗復呵牦瘪瀷㬫怷⨥㋂桴參祚歏浵ꆥ䕸쉅⨻皥</w:t>
      </w:r>
      <w:r>
        <w:rPr/>
        <w:t>ꦩ</w:t>
      </w:r>
      <w:r>
        <w:rPr/>
        <w:t>槂截样뗃攊癍쉫啭䪏뽢朤戱㘱轈浄特싎꺵穰⥈窻</w:t>
      </w:r>
      <w:r>
        <w:rPr/>
        <w:t>Ⳃ</w:t>
      </w:r>
      <w:r>
        <w:rPr/>
        <w:t>갱咏水旂⍅䕔硃灄䐬刷뭨㙖犡繹橓帣⩡숽䩃〪䫂㥰⤹妿⒡⑩쉃㔭惃䵇坏剸欤㍀欷䵚縫⹀禡嗂⸩卷♏쉱䅮땣걗却沿枩녙弭쎬㑁爦桴壂彫夰슿쉫㜶浀꺵痂灯쵅ꅳ⬬䡮ㅐ䵍숥</w:t>
      </w:r>
      <w:r>
        <w:rPr/>
        <w:t>ⴸ</w:t>
      </w:r>
      <w:r>
        <w:rPr/>
        <w:t>쵮㫂</w:t>
      </w:r>
      <w:r>
        <w:rPr/>
        <w:t>ꗂ</w:t>
      </w:r>
      <w:r>
        <w:rPr/>
        <w:t>딦뭃稶ㅣ⽍숫挰춡⒩㉏⹹塶습弰♈曂㙐㔽쉷礽顦摰痂摧뽃ꍸ꺮奌㵗瀺䝂樸⫂䎩㝮嘽䤯슱扮稷曂䈪⩉奏숬ꍗ⬺䉦ꄭ汸扮穰㩟浟䂥剶䩸攽넦廎坊昶愷썠㍹坟穰♕㐷녡㪩</w:t>
      </w:r>
      <w:r>
        <w:rPr/>
        <w:t>ꔺ</w:t>
      </w:r>
      <w:r>
        <w:rPr/>
        <w:t>堸◂䆩⥙</w:t>
      </w:r>
      <w:r>
        <w:rPr/>
        <w:t>ꥏ</w:t>
      </w:r>
      <w:r>
        <w:rPr/>
        <w:t>䁤쉯彳⼵</w:t>
      </w:r>
      <w:r>
        <w:rPr/>
        <w:t>ⷂ</w:t>
      </w:r>
      <w:r>
        <w:rPr/>
        <w:t>䧎辻</w:t>
      </w:r>
      <w:r>
        <w:rPr/>
        <w:t>⡨</w:t>
      </w:r>
      <w:r>
        <w:rPr/>
        <w:t>㬤煁摺扂杉轲漰桷匸睤夥敺搳쉥⍎⩮쉡숫杢硋灷⼽⩑晅竂♄㥀恔⥌쵀垏碵頷穄㍴㉹塣쉑⬱䱈禩〮䥳뮵㜩䨯⪩兮㠪껂쉔匳㇂䨬ㅒ教</w:t>
      </w:r>
      <w:r>
        <w:rPr/>
        <w:t>⢏</w:t>
      </w:r>
      <w:r>
        <w:rPr/>
        <w:t>㝑畮啷갷姂쉤睌癄纣幣坢녆䈥㵂</w:t>
      </w:r>
      <w:r>
        <w:rPr/>
        <w:t>ꔶ</w:t>
      </w:r>
      <w:r>
        <w:rPr/>
        <w:t>䗂偩席쉾婞䲵⑪橸户㩭牙</w:t>
      </w:r>
      <w:r>
        <w:rPr/>
        <w:t>ꗂ</w:t>
      </w:r>
      <w:r>
        <w:rPr/>
        <w:t>壎片喏䩍䞣䕍㟂則咵樹䅔獟捤凂繪䉞掬䩥㡐땘⥥㭥渭唦绂塀▘夭⩘묵⩟塘⥈㛂칹◂⫂슩㖏슣뭇碱吴촳晞偫⑮啉欶攥瑎䙢Ⓜ灉抬쌷⬤슻쉕㏍갻瘱椻겿</w:t>
      </w:r>
      <w:r>
        <w:rPr/>
        <w:t>ꕗ⮣</w:t>
      </w:r>
      <w:r>
        <w:rPr/>
        <w:t>愶颿</w:t>
      </w:r>
      <w:r>
        <w:rPr/>
        <w:t>ꗂ</w:t>
      </w:r>
      <w:r>
        <w:rPr/>
        <w:t>㏂촷쵔쉖겮朱⫂㕎䓃廂䩴矎슻뭦䑁䦩숥⩬쉋</w:t>
      </w:r>
      <w:r>
        <w:rPr/>
        <w:t>ꦩ</w:t>
      </w:r>
      <w:r>
        <w:rPr/>
        <w:t>㝁奊ぎ搭绂淂䡐㙎懍䞏桞숳椸⑗㙹⨩ꍆ⼩ꍌ䟂何믂圦</w:t>
      </w:r>
      <w:r>
        <w:rPr/>
        <w:t>⠽</w:t>
      </w:r>
      <w:r>
        <w:rPr/>
        <w:t>㉒㏃⩣恅䝣慌▩⽅㈰埂칐㑐潹⯍䈷灪哃輯쵾싂뼬㭔⨨捀淂칀뭶歅迂䱈乖숨ꥸ䆥憩榱⵬奈戶濂硉穥㑷爱䦿</w:t>
      </w:r>
      <w:r>
        <w:rPr/>
        <w:t>⠰</w:t>
      </w:r>
      <w:r>
        <w:rPr/>
        <w:t>녯怶캱묤㈭⫎썸䑱╘厥牺輽儯厩硏摧轞塰☱ꥡ䍗浥⿂</w:t>
      </w:r>
      <w:r>
        <w:rPr/>
        <w:t>ꥌ</w:t>
      </w:r>
      <w:r>
        <w:rPr/>
        <w:t>琸⪱忂恟倬녲幅据慘䑙⌸♨㭗쵺潚〷繉䱃㤲ꏎ嘽栻礪</w:t>
      </w:r>
      <w:r>
        <w:rPr/>
        <w:t>꥓</w:t>
      </w:r>
      <w:r>
        <w:rPr/>
        <w:t>싎</w:t>
      </w:r>
      <w:r>
        <w:rPr/>
        <w:t>ꤳ</w:t>
      </w:r>
      <w:r>
        <w:rPr/>
        <w:t>癣獒⦣卞烂㙟婰痂⼣䬬䕙扳焵⪩顡繀숭녹숨䑦㭚썩층䥾歬帶㵰⬬슏歧愤⑐쉉䡑佨ꥳ</w:t>
      </w:r>
      <w:r>
        <w:rPr/>
        <w:t>⠷</w:t>
      </w:r>
      <w:r>
        <w:rPr/>
        <w:t>祸䭃</w:t>
      </w:r>
      <w:r>
        <w:rPr/>
        <w:t>ⴊ</w:t>
      </w:r>
      <w:r>
        <w:rPr/>
        <w:t>墩⍟깾碿囂쉑녕呹䅭⤤慁䲬숵㋂潥캻숤⧍璥懍䩕㥀幡⏂뭷她亣婯칶㙦剩䍶</w:t>
      </w:r>
      <w:r>
        <w:rPr/>
        <w:t>⡓</w:t>
      </w:r>
      <w:r>
        <w:rPr/>
        <w:t>㡰쵇㦩ꥪ쉯杯嫂뗂㣃坢佮숵摾急䡍슘쉉晢佭䀦쉓旂ꎡ琩쉴穹㕆ꍢ硤</w:t>
      </w:r>
      <w:r>
        <w:rPr/>
        <w:t>ꤶ</w:t>
      </w:r>
      <w:r>
        <w:rPr/>
        <w:t>札⑧乁㧂ㅟ牔煫扥圯杀㯃</w:t>
      </w:r>
      <w:r>
        <w:rPr/>
        <w:t>Ⱘ</w:t>
      </w:r>
      <w:r>
        <w:rPr/>
        <w:t>땐㄰焮倶才斩䋂濃伷숷僂쉡橢䈳塤㉸瓂癞⩀</w:t>
      </w:r>
      <w:r>
        <w:rPr/>
        <w:t>ⴳ</w:t>
      </w:r>
      <w:r>
        <w:rPr/>
        <w:t>浙䆘畠䀰睉婊䰣番區䔣꥞쉔佃兣</w:t>
      </w:r>
      <w:r>
        <w:rPr/>
        <w:t>ꦬ</w:t>
      </w:r>
      <w:r>
        <w:rPr/>
        <w:t>쉣灣扯䥤株</w:t>
      </w:r>
      <w:r>
        <w:rPr/>
        <w:t>ⵂⓂ</w:t>
      </w:r>
      <w:r>
        <w:rPr/>
        <w:t>㡁楘歟浱䍅䄫橗</w:t>
      </w:r>
      <w:r>
        <w:rPr/>
        <w:t>꧂</w:t>
      </w:r>
      <w:r>
        <w:rPr/>
        <w:t>佯ꍗ쉎쉺浃⥴쉶</w:t>
      </w:r>
      <w:r>
        <w:rPr/>
        <w:t>ꔯ</w:t>
      </w:r>
      <w:r>
        <w:rPr/>
        <w:t>䉟佨㥬뭖⿂呣쉠ꅟ太㥋⴦䅒䜽硅㍒䥢쏂檡䁐敷㡦獴䙶Ⓨ頹쉠䄻眭惂䀫滂㡠剮欹灚啨갶楲땖䉕䢥怣쉵廂㵧</w:t>
      </w:r>
      <w:r>
        <w:rPr/>
        <w:t>ⵑ</w:t>
      </w:r>
      <w:r>
        <w:rPr/>
        <w:t>䅺偏祒噎协へ㉟悱瘬숦炻祫嘹斵㴮카歔㵳绍ꄰ⹞洸皏摏㕰䫂</w:t>
      </w:r>
      <w:r>
        <w:rPr/>
        <w:t>ⱨ</w:t>
      </w:r>
      <w:r>
        <w:rPr/>
        <w:t>䉠㥚걍塞쉥洪</w:t>
      </w:r>
      <w:r>
        <w:rPr/>
        <w:t>ꔭ</w:t>
      </w:r>
      <w:r>
        <w:rPr/>
        <w:t>쉩</w:t>
      </w:r>
      <w:r>
        <w:rPr/>
        <w:t>ꤺ</w:t>
      </w:r>
      <w:r>
        <w:rPr/>
        <w:t>匯ぎ䵪䐵㙬⭵뿂噪㵔涣숫䈯쉵䔵柂⨲穐壂は⭚꥾䅠숴恰ㅾ㍨싂쉮</w:t>
      </w:r>
      <w:r>
        <w:rPr/>
        <w:t>ꔰ</w:t>
      </w:r>
      <w:r>
        <w:rPr/>
        <w:t>婾⩊垏煭썾轊慠頺祐姂</w:t>
      </w:r>
      <w:r>
        <w:rPr/>
        <w:t>ⱑ</w:t>
      </w:r>
      <w:r>
        <w:rPr/>
        <w:t>꺏欭媘あ㠲ㅾ䴱숣䖩⮩佱</w:t>
      </w:r>
      <w:r>
        <w:rPr/>
        <w:t>ꥒ</w:t>
      </w:r>
      <w:r>
        <w:rPr/>
        <w:t>祳䚩浊妬䇃⨥顚䊵㟂垣䀹⎮灗斣恀掏䝊占</w:t>
      </w:r>
      <w:r>
        <w:rPr/>
        <w:t>ⴣ</w:t>
      </w:r>
      <w:r>
        <w:rPr/>
        <w:t>檮瘻䅤梩圱뭹睱ꇂ⽬㶩漦뗂楄</w:t>
      </w:r>
      <w:r>
        <w:rPr/>
        <w:t>꧂</w:t>
      </w:r>
      <w:r>
        <w:rPr/>
        <w:t>䕋㕥佡쉑洶慣䟍췎숸旂沮匣嘫㡨啲札扺숽숮㮵⼱뽌땪뗂䡟瀣싂昷䏂治깓⤽帽䕷썋䄥伨싂吳玻唻晎떮昩쉸☶汳땙⨤츫쏂稦쉒</w:t>
      </w:r>
      <w:r>
        <w:rPr/>
        <w:t>ⴺ⬩</w:t>
      </w:r>
      <w:r>
        <w:rPr/>
        <w:t>㨪息硲䇂䯂숵깪佉呕兕㕃䞣♂⭡䒮␳⑟⨪</w:t>
      </w:r>
      <w:r>
        <w:rPr/>
        <w:t>⡟</w:t>
      </w:r>
      <w:r>
        <w:rPr/>
        <w:t>쉄쉴</w:t>
      </w:r>
      <w:r>
        <w:rPr/>
        <w:t>Ɑ</w:t>
      </w:r>
      <w:r>
        <w:rPr/>
        <w:t>燂⨥眱㣂䚱湇爣硷땳쉊슻楚䱥䉋砯쉋慦畚丳婲㨮瓂䨭儯坄숦ꍹ㎬輱楲㜸䦥꺩䍆喬숬␷塋녩♡桘煃쉓췃猪瓂坋愨싎区稭깵橈秂潌⨳晑恢</w:t>
      </w:r>
      <w:r>
        <w:rPr/>
        <w:t>ⵖ</w:t>
      </w:r>
      <w:r>
        <w:rPr/>
        <w:t>䧂㇂䒡뽺潈囂䙉䰫颏</w:t>
      </w:r>
      <w:r>
        <w:rPr/>
        <w:t>Ɫ</w:t>
      </w:r>
      <w:r>
        <w:rPr/>
        <w:t>汢쵾㵢佄敎</w:t>
      </w:r>
      <w:r>
        <w:rPr/>
        <w:t>ⵚ</w:t>
      </w:r>
      <w:r>
        <w:rPr/>
        <w:t>䨵伶䦘싂쉒燂㒏画縻ㄪ呉旍捋䑩祇䋂쵀䷃娸佒桭枘䩆噆䡟⹗츤怭採杗垩稩嫃쉚껂숮捃숻摵䚘␺숰渱㭋佥</w:t>
      </w:r>
      <w:r>
        <w:rPr/>
        <w:t>ꕈ</w:t>
      </w:r>
      <w:r>
        <w:rPr/>
        <w:t>쉫㪮磂ꥫ⭴쉶䰶㝆此␷癣浟泂숊窡㔸㑺슱飂告獍嘲</w:t>
      </w:r>
      <w:r>
        <w:rPr/>
        <w:t>⡉꥚</w:t>
      </w:r>
      <w:r>
        <w:rPr/>
        <w:t>⼻婭쉍녭圳⽂㛂扟㥪</w:t>
      </w:r>
      <w:r>
        <w:rPr/>
        <w:t>ꤦ</w:t>
      </w:r>
      <w:r>
        <w:rPr/>
        <w:t>帥晶껂愱㌹쉒㟂슡〳偩⨥顊呤䕆估땘恊柂炥</w:t>
      </w:r>
      <w:r>
        <w:rPr/>
        <w:t>Ɒ</w:t>
      </w:r>
      <w:r>
        <w:rPr/>
        <w:t>堯媩碬㮣獄⿃曂䗃䰻䍺乆灭侱協숮칶ꌴ걂썭搥噟戭⍙뗂㵺㘷쉶⵬廂䦡猳繹㦻轲穈窵</w:t>
      </w:r>
      <w:r>
        <w:rPr/>
        <w:t>ꖩ</w:t>
      </w:r>
      <w:r>
        <w:rPr/>
        <w:t>呆獸㩘꺮ㅧ䥴</w:t>
      </w:r>
      <w:r>
        <w:rPr/>
        <w:t>ꕲ</w:t>
      </w:r>
      <w:r>
        <w:rPr/>
        <w:t>층婃㠦㩶偂䩰汕廂娳娮禣㈱싂桦壎瑳⌹ち䩢㝱摰䒮灨ꎥ晲額슣㩲쉬滂䐸㐹剫湢怺⹳懂皣⛍噬칖繲㉃浥䭧氮畑椶뼦숷䡎浓㌯</w:t>
      </w:r>
      <w:r>
        <w:rPr/>
        <w:t>⠣</w:t>
      </w:r>
      <w:r>
        <w:rPr/>
        <w:t>埍偭츩쉬䴵吽⭯쉶숪怤顫뭩勂♇떬☥</w:t>
      </w:r>
      <w:r>
        <w:rPr/>
        <w:t>ⱖ⥃⩒</w:t>
      </w:r>
      <w:r>
        <w:rPr/>
        <w:t>싃䡪䡞灂啙</w:t>
      </w:r>
      <w:r>
        <w:rPr/>
        <w:t>⡆</w:t>
      </w:r>
      <w:r>
        <w:rPr/>
        <w:t>便娲숨⨪썀婆싂恗彪䓂愫晟橡䁂䑱⥅砻抩㯂</w:t>
      </w:r>
      <w:r>
        <w:rPr/>
        <w:t>ꕀ</w:t>
      </w:r>
      <w:r>
        <w:rPr/>
        <w:t>轆潕䭪繀祷쉂擎渪㭶硘係瞻熡걠呒㥨碣售瞮숻祋걎뭟ꄬꌮ獺⨰ふ潑稶涬擃⏂숬㜣廂㧂㨵쉴奕䡟쌲쎏婪迂穅慆</w:t>
      </w:r>
      <w:r>
        <w:rPr/>
        <w:t>ꤥ</w:t>
      </w:r>
      <w:r>
        <w:rPr/>
        <w:t>歷䅲其묰쉵摑桅灁쉢쉨獒柂䝮敇佴숹뾵戰</w:t>
      </w:r>
      <w:r>
        <w:rPr/>
        <w:t>꧂⩭</w:t>
      </w:r>
      <w:r>
        <w:rPr/>
        <w:t>慎ꅰ儶칤夤亿地暣犘䥾㡢㣂戫捑刯繟⹯喥</w:t>
      </w:r>
      <w:r>
        <w:rPr/>
        <w:t>ꕪ</w:t>
      </w:r>
      <w:r>
        <w:rPr/>
        <w:t>幍땞칃</w:t>
      </w:r>
      <w:r>
        <w:rPr/>
        <w:t>ⵚ</w:t>
      </w:r>
      <w:r>
        <w:rPr/>
        <w:t>썖슡깤婹㔷䧂</w:t>
      </w:r>
      <w:r>
        <w:rPr/>
        <w:t>ꤦ</w:t>
      </w:r>
      <w:r>
        <w:rPr/>
        <w:t>畒僃頪䉱亩呁潨〮堮</w:t>
      </w:r>
      <w:r>
        <w:rPr/>
        <w:t>ⷂ</w:t>
      </w:r>
      <w:r>
        <w:rPr/>
        <w:t>繉煸쉰긪燍怦坞땡娽䡌쉨츲⩦㠪뽚숣숯䥊</w:t>
      </w:r>
      <w:r>
        <w:rPr/>
        <w:t>ⴱ</w:t>
      </w:r>
      <w:r>
        <w:rPr/>
        <w:t>灹㓂噉ㅳ</w:t>
      </w:r>
      <w:r>
        <w:rPr/>
        <w:t>Ⱘ</w:t>
      </w:r>
      <w:r>
        <w:rPr/>
        <w:t>㙏䰫⪬偆协桒楤㞡〉뮡慤噹</w:t>
      </w:r>
      <w:r>
        <w:rPr/>
        <w:t>ꥍ</w:t>
      </w:r>
      <w:r>
        <w:rPr/>
        <w:t>〤⹞⩤礬쉁쉄갱ꌴ쉄煭쉎때楄硟쎩ꅲ㪻䁾숰晾⴪䙳䠺唨㠸㓂磂浑⤫乳呩稨由媵顨</w:t>
      </w:r>
      <w:r>
        <w:rPr/>
        <w:t>ꥐ</w:t>
      </w:r>
      <w:r>
        <w:rPr/>
        <w:t>礦ꥸ䗂츱临䰭㝧⽆겻䩁䵵坳</w:t>
      </w:r>
      <w:r>
        <w:rPr/>
        <w:t>ꕞ</w:t>
      </w:r>
      <w:r>
        <w:rPr/>
        <w:t>䎵徘墿獔癁杊ꅮ塞ꄥ癦⍥案㉯숺넭칅硠㉓匶塳畐썫␣塧숻㥆疣夳</w:t>
      </w:r>
      <w:r>
        <w:rPr/>
        <w:t>ⴽ</w:t>
      </w:r>
      <w:r>
        <w:rPr/>
        <w:t>䍭䀷⨪昺䍫䃂⫂䥗㑥䕆殘穔゘썕杔䧂䉊⪱뭱煗幟輨㩇磂轲㣂ㆩㆡ숤卌疮睕媡ꥸ塓땶</w:t>
      </w:r>
      <w:r>
        <w:rPr/>
        <w:t>ⷍ</w:t>
      </w:r>
      <w:r>
        <w:rPr/>
        <w:t>顠䴣곂危뭟㧂吨딭䭴넥䍆ꥭ쉳䙢숥䁉썲</w:t>
      </w:r>
      <w:r>
        <w:rPr/>
        <w:t>ꤰ⹴</w:t>
      </w:r>
      <w:r>
        <w:rPr/>
        <w:t>幙㧂䩰⥡㨽㡦⮿疏䪩採縩췂䐷쉄╟晑쉟㉔穯ぉ楂獙殱晎㵒䘫⾘棂䖥쵭◂轃䍴䧂牫毂兓츰懍潰獈㭴뭥⨰夶呓畁숷歟頊嘲煵</w:t>
      </w:r>
      <w:r>
        <w:rPr/>
        <w:t>ꕹ</w:t>
      </w:r>
      <w:r>
        <w:rPr/>
        <w:t>䉦걪⒮坸뽴汐쉠嘩╭쉪颿眥</w:t>
      </w:r>
      <w:r>
        <w:rPr/>
        <w:t>ꤥ</w:t>
      </w:r>
      <w:r>
        <w:rPr/>
        <w:t>牸么▥憥㭠쉀☤넣䍯슘曂灲숪쉣稰㨫꥚䌣䛂㪩湫碻杠슬쉴슡</w:t>
      </w:r>
      <w:r>
        <w:rPr/>
        <w:t>ⱐ</w:t>
      </w:r>
      <w:r>
        <w:rPr/>
        <w:t>숪輵䈫坱煮甹㕘䥲숶楂ㅙ䡐攲쌪쌱奃ꇂ싎憮⎮奞㑃싂怦┨劏㕩쉶撿猽偒硗쉭嘩敟䩧猷奟捦牱슩䝏뽤믃匦걲彭敵숽歅⑇쉅役䚘㩈窬恶㓂礹牗걩쉱⌭久䴪㍞呺晹</w:t>
      </w:r>
      <w:r>
        <w:rPr/>
        <w:t>ꥎ</w:t>
      </w:r>
      <w:r>
        <w:rPr/>
        <w:t>㩃숷怺ꍀ熣☮坾䍥婃䕪湸景ㄩ⿎ꌶ</w:t>
      </w:r>
      <w:r>
        <w:rPr/>
        <w:t>ⰱ</w:t>
      </w:r>
      <w:r>
        <w:rPr/>
        <w:t>輷䖬伯瑖婪椹䅆㗂싎ꏂ梱塁⺩瘳椭繘睍</w:t>
      </w:r>
      <w:r>
        <w:rPr/>
        <w:t>ꖩ</w:t>
      </w:r>
      <w:r>
        <w:rPr/>
        <w:t>沘⩈</w:t>
      </w:r>
      <w:r>
        <w:rPr/>
        <w:t>ⵋ</w:t>
      </w:r>
      <w:r>
        <w:rPr/>
        <w:t>掵쉺뿂ㄮ㔩⑫쉇쉧橴甭璵稦䩖</w:t>
      </w:r>
      <w:r>
        <w:rPr/>
        <w:t>ⱐ</w:t>
      </w:r>
      <w:r>
        <w:rPr/>
        <w:t>䇂쵱乣䝥뭪卩䐮녹彵呋▥걱彣㴪顧䬳</w:t>
      </w:r>
      <w:r>
        <w:rPr/>
        <w:t>ꤨ</w:t>
      </w:r>
      <w:r>
        <w:rPr/>
        <w:t>潊╺摲㔷た婘㩩㩷</w:t>
      </w:r>
      <w:r>
        <w:rPr/>
        <w:t>ꕗ</w:t>
      </w:r>
      <w:r>
        <w:rPr/>
        <w:t>妥䝶湖ㅇ䊱桩쉕㯂潤㇂䔶椪灖♆슩甤ガ㩯睸쉐䰨</w:t>
      </w:r>
      <w:r>
        <w:rPr/>
        <w:t>ꤰ</w:t>
      </w:r>
      <w:r>
        <w:rPr/>
        <w:t>煠䥌桟⑏</w:t>
      </w:r>
      <w:r>
        <w:rPr/>
        <w:t>⡁</w:t>
      </w:r>
      <w:r>
        <w:rPr/>
        <w:t>뽀ꥲ坳⍓平⬻凂婂⭏쉭ꅭ쉓暡㩅㔭</w:t>
      </w:r>
      <w:r>
        <w:rPr/>
        <w:t>ꕵ</w:t>
      </w:r>
      <w:r>
        <w:rPr/>
        <w:t>㩳の余敭医顶쵤⥓⽔潹⧂쉰潸⫂畖嚱癩⻂◂숮⮘涥㬮쉒䭪特슣┽䈤⬫㤮弹纵佣숻</w:t>
      </w:r>
      <w:r>
        <w:rPr/>
        <w:t>ꕘ</w:t>
      </w:r>
      <w:r>
        <w:rPr/>
        <w:t>㈤燂䕊愽䙠ㄭ⺵捊⼴㕐扔쉲ꥩ濂截搰璬歹쉡⭟</w:t>
      </w:r>
      <w:r>
        <w:rPr/>
        <w:t>ꕨ</w:t>
      </w:r>
      <w:r>
        <w:rPr/>
        <w:t>䉰晃䭯⫂䪡</w:t>
      </w:r>
      <w:r>
        <w:rPr/>
        <w:t>ꔶ</w:t>
      </w:r>
      <w:r>
        <w:rPr/>
        <w:t>䈴⑄楟卹焯恦呅太</w:t>
      </w:r>
      <w:r>
        <w:rPr/>
        <w:t>ꥍ</w:t>
      </w:r>
      <w:r>
        <w:rPr/>
        <w:t>嫂ꥡ㙀㭁僂⸩坈䏂扟㕥䬽歨</w:t>
      </w:r>
      <w:r>
        <w:rPr/>
        <w:t>⠷</w:t>
      </w:r>
      <w:r>
        <w:rPr/>
        <w:t>츫숻䥶㭫㯂녶뮏䑾ꆬ㫂妘㭴䵌㦵㜲浃촻뿂깈쉎氰숷⪥兕䕸⹭敖</w:t>
      </w:r>
      <w:r>
        <w:rPr/>
        <w:t>ꕉ</w:t>
      </w:r>
      <w:r>
        <w:rPr/>
        <w:t>䱭戮洫䜭祖슏⤷땇䅵煈繄繇啯숷☹㵪쉢穃獓숥䌽䰩婱숹␳橭挪䁬걸榏⚣乀楟恺뭵</w:t>
      </w:r>
      <w:r>
        <w:rPr/>
        <w:t>⠶</w:t>
      </w:r>
      <w:r>
        <w:rPr/>
        <w:t>츺땙㢮泂⬶倽唽땗䥯⹠判䱵瑶㯍磎ꍙ╖梱樷쉍쉥睎䪱橅咻姂䒵껂繮䪱䉯晏쉋憮⍰圲兦幚媡吹瀨⨸ㅬ䅦佑㕯⼲㝵䲩㵅ꥦ䬹ꌫ쎥뽍⹘母䕣朲㨻墱祍渺</w:t>
      </w:r>
      <w:r>
        <w:rPr/>
        <w:t>⠫⍬</w:t>
      </w:r>
      <w:r>
        <w:rPr/>
        <w:t>琵䵒㩪庩▮ㄨう沱测飂海爩匤㊵쉔ꍈ愻⺩ꍕ秂䩒깙楪㑪夬칥뼴敒⽑쉄뭚扈침槂則輸炘轊㜤땈㍰䍞䝗䁂췂㏂奆ꍎ坕帹䟂恰武璣噳幷瑤搭⍪쉄쉅㍁쉠쌩㵡숊䱥毂䚱䡲硎灠⹕䱨쉭浥</w:t>
      </w:r>
      <w:r>
        <w:rPr/>
        <w:t>ⷂ</w:t>
      </w:r>
      <w:r>
        <w:rPr/>
        <w:t>爲㣂接뮥時前牂┹町嘵侱䉧⽩╒䙾㟍숺㩧惂䃂癌坭뽮娤䠥㩤쉌唶㍏䑍㝋쉇</w:t>
      </w:r>
      <w:r>
        <w:rPr/>
        <w:t>⣍</w:t>
      </w:r>
      <w:r>
        <w:rPr/>
        <w:t>쉫숪浒嚡⎿</w:t>
      </w:r>
      <w:r>
        <w:rPr/>
        <w:t>ⴹ</w:t>
      </w:r>
      <w:r>
        <w:rPr/>
        <w:t>槂⯂䥟痂氷㬷쉎摒帵畉䱉숶</w:t>
      </w:r>
      <w:r>
        <w:rPr/>
        <w:t>ⵌ</w:t>
      </w:r>
      <w:r>
        <w:rPr/>
        <w:t>䙊悮歠浫⽂쵂⻂枻ꅢ㵑슩ꍚ䴥湬䀳뼵打煃匦ꍣ桇幌땩䁆겵怺塓塅噥捶圹䑘瑣〲婵쎡쉊啵숯쉭㍏⹍⫂睟⽤놱㇂迂숯ꄯ땡쉰轕䄸⤳쉓圬</w:t>
      </w:r>
      <w:r>
        <w:rPr/>
        <w:t>ꤪ</w:t>
      </w:r>
      <w:r>
        <w:rPr/>
        <w:t>싃爱故㏍㐶뗂슱獤⾩⭄쉤燂</w:t>
      </w:r>
      <w:r>
        <w:rPr/>
        <w:t>⠨</w:t>
      </w:r>
      <w:r>
        <w:rPr/>
        <w:t>剑촥쉹碘쉅煤쏂坸ꍣ杮숹쉥卂ꥯ檏硊깃槂┲繰숣䤨窘꥘攤⩎毂</w:t>
      </w:r>
      <w:r>
        <w:rPr/>
        <w:t>ⴲ</w:t>
      </w:r>
      <w:r>
        <w:rPr/>
        <w:t>숨㘫쌸栲쎬</w:t>
      </w:r>
      <w:r>
        <w:rPr/>
        <w:t>ꕧ⨳</w:t>
      </w:r>
      <w:r>
        <w:rPr/>
        <w:t>㜷㭱䱒櫂㝰</w:t>
      </w:r>
      <w:r>
        <w:rPr/>
        <w:t>ⵑ</w:t>
      </w:r>
      <w:r>
        <w:rPr/>
        <w:t>飂㉉㥄䡉ꥨ⩠幑㜣땄喱愫⽋䨸䨬堬㎬輵⩺긩塁轥䅂⍅☦쉺䍰</w:t>
      </w:r>
      <w:r>
        <w:rPr/>
        <w:t>ꦿ⩫</w:t>
      </w:r>
      <w:r>
        <w:rPr/>
        <w:t>〣湠㢿畞꺻ꆮ㩚猩걇䥭숳婌䒥뼷⽬䌸幚㩊手欵縸拂嘻䙰繉䧂瑪畘㑂㵱㵎썀暬晋㠣촽䁭攪뽇㩵沵㙸춬㩸歒顖╍〉㇂⮮쉷⹭桺⪵頲ꍏ椹䝙䅦ヂ伭睠丶숱䮿漻䍫樰㪣瑧䱲췂景䏂䥫</w:t>
      </w:r>
      <w:r>
        <w:rPr/>
        <w:t>⡯</w:t>
      </w:r>
      <w:r>
        <w:rPr/>
        <w:t>セ椫噐丯䁚灖县怣</w:t>
      </w:r>
      <w:r>
        <w:rPr/>
        <w:t>ⱷ</w:t>
      </w:r>
      <w:r>
        <w:rPr/>
        <w:t>쉓䨫湟⸤촷䶣갴☤썍怺畖䙺奉쵩帤種㚘熮䁢癨</w:t>
      </w:r>
      <w:r>
        <w:rPr/>
        <w:t>ꤶ⥪</w:t>
      </w:r>
      <w:r>
        <w:rPr/>
        <w:t>ꅡ嫂樻㉃썵穳⤭㢱ꌻ䨳䅕桱슡湔묭帩怮漬㊱幩ꅖ剷☰㕘㥷Ⓧꅾ䏂䧂啭䭌녙幞極㎿Ⓜ뇂쉞㊘䴮㞡瘥灔䦩㭵圳硤䙏쉍䍟☪楊晄剨⥇⍆姎싂䰸습戶祾䜻怱⯂廂啷䪏녢䵬执ꇂ䐤⴦䥡뮏唰싂嘰戥㌨⮱␪䟃亡䘫搤곂恳䯂쏂㏂⿍猰㵋⎩䄪⺥䇂杧땏硹믂⏂塍噆㝀癟㨪㞵梡坣卧瘰場⫂㨰梬쉯㤶뭅묭䣂걈╭嘽쉨쉠㵅싎㑗申뽞㡊썣</w:t>
      </w:r>
      <w:r>
        <w:rPr/>
        <w:t>ⵑ</w:t>
      </w:r>
      <w:r>
        <w:rPr/>
        <w:t>䳂䵀搰竍</w:t>
      </w:r>
      <w:r>
        <w:rPr/>
        <w:t>Ⱡ</w:t>
      </w:r>
      <w:r>
        <w:rPr/>
        <w:t>顁㉪䕞権</w:t>
      </w:r>
      <w:r>
        <w:rPr/>
        <w:t>꧃</w:t>
      </w:r>
      <w:r>
        <w:rPr/>
        <w:t>㠱摥塰帳㧂䡡柎媘珂总輥秂㩷縴숴䉚勂곃㏍⶘䛂坏禮睐唬刷</w:t>
      </w:r>
      <w:r>
        <w:rPr/>
        <w:t>⡀</w:t>
      </w:r>
      <w:r>
        <w:rPr/>
        <w:t>䅇疥畅䀥穘</w:t>
      </w:r>
      <w:r>
        <w:rPr/>
        <w:t>ꔦ</w:t>
      </w:r>
      <w:r>
        <w:rPr/>
        <w:t>뭥㛂땨㍆児砨垻牃⭭湥櫂䁍㊬</w:t>
      </w:r>
      <w:r>
        <w:rPr/>
        <w:t>ⰴ</w:t>
      </w:r>
      <w:r>
        <w:rPr/>
        <w:t>坃㕺玮〪쉱檱숣♥《ぢ䑷物␩反嚬ず㕭獔噉䊱塕㴯䡉冘妘㘺숪睾帤숬暩♙㥄硔</w:t>
      </w:r>
      <w:r>
        <w:rPr/>
        <w:t>⡔</w:t>
      </w:r>
      <w:r>
        <w:rPr/>
        <w:t>䀣䄦空扊瀯卞䁧町䩖䍅车卡顁⎬㵌쉊䁴䭺癍彅幐⭃䕸绂坆䍥㥟䙘縦ꍟ㉎䵯⪮㏎㥘稳潯㌭啪八顟䘭ㆻ䨲슬숰㡪㡯燍恓㮱㏂ꅸ癖橖㐪⍳뭋轟盎秃悥카쉣⭉浴烂湳㩆쉁硄杖湠</w:t>
      </w:r>
      <w:r>
        <w:rPr/>
        <w:t>ꗂ</w:t>
      </w:r>
      <w:r>
        <w:rPr/>
        <w:t>婦䷂祍䍗딭ㅒ䄫琤晀㵖䄰䌵輲뽦弶渪瑚䕯庿㩔恴䡸枻个⮩暏☻㉵⽌</w:t>
      </w:r>
      <w:r>
        <w:rPr/>
        <w:t>ꕖ⨰</w:t>
      </w:r>
      <w:r>
        <w:rPr/>
        <w:t>梡淎ㄽ怯슮䬫⩖摹示汖彊乗墻</w:t>
      </w:r>
      <w:r>
        <w:rPr/>
        <w:t>ⴹ</w:t>
      </w:r>
      <w:r>
        <w:rPr/>
        <w:t>䉐쉔쏂㪩儮䥢㕃숪纏떏㏂彳</w:t>
      </w:r>
      <w:r>
        <w:rPr/>
        <w:t>⠫</w:t>
      </w:r>
      <w:r>
        <w:rPr/>
        <w:t>牞哎⹅梮⪻숸磂漲弪䴱⼨癖䱌㟎祔渤稥怩㞱妩䙺</w:t>
      </w:r>
      <w:r>
        <w:rPr/>
        <w:t>⡖</w:t>
      </w:r>
      <w:r>
        <w:rPr/>
        <w:t>獞䍘硭캮䅡╭輥Ⓜ侬䕀佩⌫㵎檿</w:t>
      </w:r>
      <w:r>
        <w:rPr/>
        <w:t>ꕟ</w:t>
      </w:r>
      <w:r>
        <w:rPr/>
        <w:t>咣慱땳슱䲡䘴䠹</w:t>
      </w:r>
      <w:r>
        <w:rPr/>
        <w:t>ꕳ</w:t>
      </w:r>
      <w:r>
        <w:rPr/>
        <w:t>味华牊깐祊湱뮻쉊䯂恎煳䉖춏泂佯畘桾㇂乤뇂畴樬堵⸥䥧焷㕀楙쉄婡⑒쉟䱋杕獖쉏䴩瑀㴥啀쉊橨輪䑎걫쉬倱呱䉗⿂塬塮쏂⴨浧轢皥飂攥忂炩墬ꍡ㵯昻愯㘮╍疱♋瑗坬♤쎡</w:t>
      </w:r>
      <w:r>
        <w:rPr/>
        <w:t>⢱</w:t>
      </w:r>
      <w:r>
        <w:rPr/>
        <w:t>祵朹슩呁㭱</w:t>
      </w:r>
      <w:r>
        <w:rPr/>
        <w:t>ꔺ</w:t>
      </w:r>
      <w:r>
        <w:rPr/>
        <w:t>杮</w:t>
      </w:r>
      <w:r>
        <w:rPr/>
        <w:t>⵰</w:t>
      </w:r>
      <w:r>
        <w:rPr/>
        <w:t>乏䄹䝈캩⩫梵</w:t>
      </w:r>
      <w:r>
        <w:rPr/>
        <w:t>Ⱝ</w:t>
      </w:r>
      <w:r>
        <w:rPr/>
        <w:t>㑦뭣╀䱟敷</w:t>
      </w:r>
      <w:r>
        <w:rPr/>
        <w:t>ꕸ</w:t>
      </w:r>
      <w:r>
        <w:rPr/>
        <w:t>硇⽧庩</w:t>
      </w:r>
      <w:r>
        <w:rPr/>
        <w:t>ⶡ</w:t>
      </w:r>
      <w:r>
        <w:rPr/>
        <w:t>䁂䱶䉠㈺</w:t>
      </w:r>
      <w:r>
        <w:rPr/>
        <w:t>ꕔ</w:t>
      </w:r>
      <w:r>
        <w:rPr/>
        <w:t>浓㔱뽈潚䁠숣溥쉱ꆵ걗칵睯柂䘪䈵稳睉녒쉡숤⛂歆怺㊮⭡港䖿녆⯂䥮硞毂縸</w:t>
      </w:r>
      <w:r>
        <w:rPr/>
        <w:t>ꕠ</w:t>
      </w:r>
      <w:r>
        <w:rPr/>
        <w:t>⡉</w:t>
      </w:r>
      <w:r>
        <w:rPr/>
        <w:t>壂⩥願㈺呹弳䁰頰啗捸牅ꌶ禘⵨䔷䠥禮⑖⫂걇⭨쏂楧庿䨥떣䄹轁뽫掩戱캥⚩㇂剩㯂席⩥⤷頮飂烃狂㌫⬤깉單瑕亵轺恗桑䑷兤㶏獪┸朤晧㉪眲恸矂繵⫂넥帻깇묣䍰恚걥♧⶿懂㔥橏佦塰沵枩⧂妿쉷싃꥔</w:t>
      </w:r>
      <w:r>
        <w:rPr/>
        <w:t>ⵁ</w:t>
      </w:r>
      <w:r>
        <w:rPr/>
        <w:t>쉚␪ヂ㞱쉹㔫戬⑀痂牃</w:t>
      </w:r>
      <w:r>
        <w:rPr/>
        <w:t>⡢</w:t>
      </w:r>
      <w:r>
        <w:rPr/>
        <w:t>㍙䖿㫂燂</w:t>
      </w:r>
      <w:r>
        <w:rPr/>
        <w:t>ⱎ</w:t>
      </w:r>
      <w:r>
        <w:rPr/>
        <w:t>升⩄迂廎㏍潪䍮숪瀭쉨⨲吹㠸숳⥹係습♆숷쉯숰㇂㕩</w:t>
      </w:r>
      <w:r>
        <w:rPr/>
        <w:t>ꖡ</w:t>
      </w:r>
      <w:r>
        <w:rPr/>
        <w:t>㟂쉫泂癁癈坌励浺㎥婶湖摠ォ췂⑪睈由厩搨⥷쉭녴窏棂ㆬ畕깨쉐춿</w:t>
      </w:r>
      <w:r>
        <w:rPr/>
        <w:t>Ⳏ</w:t>
      </w:r>
      <w:r>
        <w:rPr/>
        <w:t>ꅚ⑟싂걀䕧壂顆繫䐸繱슬栊⺻牍堵渣淂甶㒮䙲ネ싂㥊睅呺츯⭃䴮⸪춏㘫瑡㧂䕂</w:t>
      </w:r>
      <w:r>
        <w:rPr/>
        <w:t>ⱡ</w:t>
      </w:r>
      <w:r>
        <w:rPr/>
        <w:t>摒㮏㉂ㅉ渶☤挩썧挶䑆</w:t>
      </w:r>
      <w:r>
        <w:rPr/>
        <w:t>ꥌ</w:t>
      </w:r>
      <w:r>
        <w:rPr/>
        <w:t>息ꅭ뗂䭰㝢⨺じ欳窩㌷ㆬ㗂⥒䑋榣秂磂佱쵟娪⑑뽳㤻㬻帲슥쉰넭⛍䵉쉟单䤰㈻⩗卷⧂抱㡃堲截㕹截⽶쉸쉨쉘땄㇂ㅚ係啕䉧䉊囂暻係攻楘⑮</w:t>
      </w:r>
      <w:r>
        <w:rPr/>
        <w:t>⠷⡨</w:t>
      </w:r>
      <w:r>
        <w:rPr/>
        <w:t>吸穚⑌杶쉹㩚촳䘥擂䘵嚩灦㭅坌挷</w:t>
      </w:r>
      <w:r>
        <w:rPr/>
        <w:t>ⱊ</w:t>
      </w:r>
      <w:r>
        <w:rPr/>
        <w:t>兺⩲㙌䜯칤氪츹㙴煪╧䭃䑲澵</w:t>
      </w:r>
      <w:r>
        <w:rPr/>
        <w:t>Ⲯ</w:t>
      </w:r>
      <w:r>
        <w:rPr/>
        <w:t>䱐</w:t>
      </w:r>
      <w:r>
        <w:rPr/>
        <w:t>⣍</w:t>
      </w:r>
      <w:r>
        <w:rPr/>
        <w:t>쉾欪癄㥖쉅縳珂┳䥕珂穖䣎囂ッ擎亡쉚㤲疩墮硉䉴슥⺣瓂⒏뿍㥦숨ꎣ剈춬畧顖〭顧砮帷繘썳㞵煱ꆮ唹녮歊㣂껍쉺偣狂剸䍦慃䝥넪쵡쉃圮뗂쉆勂轋拃⩖⾣</w:t>
      </w:r>
      <w:r>
        <w:rPr/>
        <w:t>ⲿ</w:t>
      </w:r>
      <w:r>
        <w:rPr/>
        <w:t>欬쉠㍨戩㎮췂䕐쉊捸潄䚥⍵村뼳塢숤浅쉱眰꺵䌪⤱潒䯂슬斵汤务썱橩杀坩␰</w:t>
      </w:r>
      <w:r>
        <w:rPr/>
        <w:t>ꗂ</w:t>
      </w:r>
      <w:r>
        <w:rPr/>
        <w:t>䧍㉵何뭺䉍⭁伸敯囂剠썬䳂ꅸ쉸⎿묪䱵</w:t>
      </w:r>
      <w:r>
        <w:rPr/>
        <w:t>ꔵⵟ</w:t>
      </w:r>
      <w:r>
        <w:rPr/>
        <w:t>ꍺ捧䣂␻숯犬厡㟂徬⽦㋂╹瑤⵩穤潠削䅳桰┬汵춮獩쏍坮嘦㥹爩䚏쉇改敺垻盍煐怺䝸轴吲䨱惂䬵卟쉫剔㡍顦䕅椶轊捗潈</w:t>
      </w:r>
      <w:r>
        <w:rPr/>
        <w:t>ꕯ</w:t>
      </w:r>
      <w:r>
        <w:rPr/>
        <w:t>숳㎵帴癰</w:t>
      </w:r>
      <w:r>
        <w:rPr/>
        <w:t>⠬</w:t>
      </w:r>
      <w:r>
        <w:rPr/>
        <w:t>濂ꅹ稥獭畨䋂弯吰睑楫楓䅶吭皱⑧⭘☳䕴〤⨴쵚䗍䝡䅟걭땟쵸</w:t>
      </w:r>
      <w:r>
        <w:rPr/>
        <w:t>ꥁ</w:t>
      </w:r>
      <w:r>
        <w:rPr/>
        <w:t>㵮捔噑</w:t>
      </w:r>
      <w:r>
        <w:rPr/>
        <w:t>ⱈ</w:t>
      </w:r>
      <w:r>
        <w:rPr/>
        <w:t>痂⥆歃䭀㫂㔵⛂숤䣂䯂䗃䃃뭴朱㖩㈹昰礳喬</w:t>
      </w:r>
      <w:r>
        <w:rPr/>
        <w:t>ⶵ</w:t>
      </w:r>
      <w:r>
        <w:rPr/>
        <w:t>㊘깆䑺▿슱</w:t>
      </w:r>
      <w:r>
        <w:rPr/>
        <w:t>ꗂ</w:t>
      </w:r>
      <w:r>
        <w:rPr/>
        <w:t>嫂䰽슩潬畇쉸摋掵輶쉗⍩浴杊싃爲䌯穢쉓捐㥷呕</w:t>
      </w:r>
      <w:r>
        <w:rPr/>
        <w:t>ⰵ</w:t>
      </w:r>
      <w:r>
        <w:rPr/>
        <w:t>꤭☱</w:t>
      </w:r>
      <w:r>
        <w:rPr/>
        <w:t>쉞䁇㩕숺뇂婹쉺吨䔮椪䉡䍎䱀橙䫂頩쉯剒</w:t>
      </w:r>
      <w:r>
        <w:rPr/>
        <w:t>ⶻ</w:t>
      </w:r>
      <w:r>
        <w:rPr/>
        <w:t>䝍敍숻恐ㄶ䜳䥪</w:t>
      </w:r>
      <w:r>
        <w:rPr/>
        <w:t>ꕆ</w:t>
      </w:r>
      <w:r>
        <w:rPr/>
        <w:t>䟂컎쵰挪䕚⽊㉌惂⴯住〉刱椱뽂牄便捄㜩癈䭨潏</w:t>
      </w:r>
      <w:r>
        <w:rPr/>
        <w:t>ⵀ</w:t>
      </w:r>
      <w:r>
        <w:rPr/>
        <w:t>睱椮⵬䌲䬲䩕頻⽸敤捰</w:t>
      </w:r>
      <w:r>
        <w:rPr/>
        <w:t>ꥂ</w:t>
      </w:r>
      <w:r>
        <w:rPr/>
        <w:t>ꅄ漪슱殮⨷⩾Ⓜ㣂绍⒵㩭轲昪场㵃⌹쉈䠩⴯㙈塴䒮灸</w:t>
      </w:r>
      <w:r>
        <w:rPr/>
        <w:t>꧂</w:t>
      </w:r>
      <w:r>
        <w:rPr/>
        <w:t>哂쉒㨬汇깟晁㍩䊣搣㕬䵙䗂㔪걦</w:t>
      </w:r>
      <w:r>
        <w:rPr/>
        <w:t>ꤶ</w:t>
      </w:r>
      <w:r>
        <w:rPr/>
        <w:t>彫싂⧍剧걐⭑ꄻ噤硶쉐쉎⎘顺洩䍨뇂桢숪磂</w:t>
      </w:r>
      <w:r>
        <w:rPr/>
        <w:t>⠪☵</w:t>
      </w:r>
      <w:r>
        <w:rPr/>
        <w:t>䝡物㵅猊㡌佹張숪쉢䮏婸묩㕦䝍顬쉃熻ꍫ䀬绂⦮쉣⥗䄩⧂繰旍焺㠵䋍塮뿂珂廂⩖䡖湯帹匷塙兢㐴忍伣껎⍪㝘⨺츺숵䍢椽⵭⬩</w:t>
      </w:r>
      <w:r>
        <w:rPr/>
        <w:t>ⱶ</w:t>
      </w:r>
      <w:r>
        <w:rPr/>
        <w:t>迂汥쉗歄뾻椸䍀佞㕤쉧所䓂䞩ꥣꅈ녤䁏</w:t>
      </w:r>
      <w:r>
        <w:rPr/>
        <w:t>⡴</w:t>
      </w:r>
      <w:r>
        <w:rPr/>
        <w:t>걅䄪②☳䝙埂쉘ꆮ⮩묭⤲迂嚘奬㨷♖ꥵ䡷땆帵㠭䨰녴癚쉥☦</w:t>
      </w:r>
      <w:r>
        <w:rPr/>
        <w:t>꧂</w:t>
      </w:r>
      <w:r>
        <w:rPr/>
        <w:t>杉㐩쉕眫橶ꎩ睒ꅸ쉤쉫쉋恄呞浒㡱</w:t>
      </w:r>
      <w:r>
        <w:rPr/>
        <w:t>꧂</w:t>
      </w:r>
      <w:r>
        <w:rPr/>
        <w:t>唴內⹢슿㥰浣夰㑹⽵㩆쉅敕䔥墿숲숮ꥷ숭呞쉆曂⽉㐦촪婱彯</w:t>
      </w:r>
      <w:r>
        <w:rPr/>
        <w:t>ⱓ</w:t>
      </w:r>
      <w:r>
        <w:rPr/>
        <w:t>ꥒ</w:t>
      </w:r>
      <w:r>
        <w:rPr/>
        <w:t>睍ꥭ쉍㥩⬪㡢怤츱掵뼲卾㥥帳</w:t>
      </w:r>
      <w:r>
        <w:rPr/>
        <w:t>ⱸ</w:t>
      </w:r>
      <w:r>
        <w:rPr/>
        <w:t>㛎</w:t>
      </w:r>
      <w:r>
        <w:rPr/>
        <w:t>ꔥ</w:t>
      </w:r>
      <w:r>
        <w:rPr/>
        <w:t>偫쉨冱搹ㅺ䬹畮癪獀</w:t>
      </w:r>
      <w:r>
        <w:rPr/>
        <w:t>ꕤ</w:t>
      </w:r>
      <w:r>
        <w:rPr/>
        <w:t>Ⱪ</w:t>
      </w:r>
      <w:r>
        <w:rPr/>
        <w:t>䇂夻夤䀽傻倸庩妣噲烂깙噅쉒啢㧂睃煓⩄祦㬹幐쉬悥쵪꥖</w:t>
      </w:r>
      <w:r>
        <w:rPr/>
        <w:t>ꤩ</w:t>
      </w:r>
      <w:r>
        <w:rPr/>
        <w:t>穠渴ꍁ徿䝏啡┪㩃슥꥞</w:t>
      </w:r>
      <w:r>
        <w:rPr/>
        <w:t>ⲿ</w:t>
      </w:r>
      <w:r>
        <w:rPr/>
        <w:t>숳项ヂ䍤绂㉺쉡⍃쉮兖썭迎싂桒쉟④䩃淂夫⪘䉍䵂轉㑫뽃쉭㧍並㇂⑀⩷⩏╾슿扌犩绂㙳僂傻疏</w:t>
      </w:r>
      <w:r>
        <w:rPr/>
        <w:t>ⱇ</w:t>
      </w:r>
      <w:r>
        <w:rPr/>
        <w:t>飂栮슘</w:t>
      </w:r>
      <w:r>
        <w:rPr/>
        <w:t>ⰻ</w:t>
      </w:r>
      <w:r>
        <w:rPr/>
        <w:t>摓㭂磂㭢繏硺쵤䞘睁妱䉳倸轃毂㡴㬦偹䵖뽀彶癞濂ㅪ晴爪⚣</w:t>
      </w:r>
      <w:r>
        <w:rPr/>
        <w:t>ⱁ</w:t>
      </w:r>
      <w:r>
        <w:rPr/>
        <w:t>劏䉸係걄䌻㭲⵳杸⫂执쉧眱㝤㶻旂㩐淂怵싍晅奮啢嘳⥵慳轠搯쉇焪숮皩呥摁瀪䝥抬㥾캬允廍绂⎣땱牏ヂ呂吽⨴㍞</w:t>
      </w:r>
      <w:r>
        <w:rPr/>
        <w:t>⣂</w:t>
      </w:r>
      <w:r>
        <w:rPr/>
        <w:t>潆抱泂⎩㕂祈䵭ꥭ兞숣䀪쏂⥔⪮乒搱쉎城숩⪡䫂㌰吪ㅲ䆘嘤䘻㭧欣㩱⵬ꇂ欽歄숨兮꧎싂쉊㤯</w:t>
      </w:r>
      <w:r>
        <w:rPr/>
        <w:t>⡤</w:t>
      </w:r>
      <w:r>
        <w:rPr/>
        <w:t>稩숮怵抮䃂顔瑇婀㯍杰⦱</w:t>
      </w:r>
      <w:r>
        <w:rPr/>
        <w:t>ꕊ</w:t>
      </w:r>
      <w:r>
        <w:rPr/>
        <w:t>㩉庩䱆㪿</w:t>
      </w:r>
      <w:r>
        <w:rPr/>
        <w:t>ⶵ</w:t>
      </w:r>
      <w:r>
        <w:rPr/>
        <w:t>ひ뽢唪㑴慙䕆걷</w:t>
      </w:r>
      <w:r>
        <w:rPr/>
        <w:t>⠦</w:t>
      </w:r>
      <w:r>
        <w:rPr/>
        <w:t>扁䱟㊡〪츽捘䎱ꆏ恭甽䕗네㉧䂿示顮呗딵佗儶</w:t>
      </w:r>
      <w:r>
        <w:rPr/>
        <w:t>ꦩ</w:t>
      </w:r>
      <w:r>
        <w:rPr/>
        <w:t>犩牱녕ꅨ垩摢で溵⏂堦湄煡슏䷂瑳辏猯㣂頷幨쉰㍫皩睘쎩</w:t>
      </w:r>
      <w:r>
        <w:rPr/>
        <w:t>ꕙ</w:t>
      </w:r>
      <w:r>
        <w:rPr/>
        <w:t>걌䵹她晅</w:t>
      </w:r>
      <w:r>
        <w:rPr/>
        <w:t>ꤴ</w:t>
      </w:r>
      <w:r>
        <w:rPr/>
        <w:t>幪煔撬灍㧂㉇幸単⍃榣橥婷숳㙶쉫氨쉇䧍稴䔶䑫䚥繗氪ꍑ沱桶帻䫂樳啷걘恍䅐촫䈣⩉䵾㓂䞩纬컂懃䠭⩢旍┨⎱싎戲侱╉䕪㍥砷⩤杊䜰녓꥖轍⍹漺䭍戳睨猊㵅煹橾繵睩</w:t>
      </w:r>
      <w:r>
        <w:rPr/>
        <w:t>ⷂ</w:t>
      </w:r>
      <w:r>
        <w:rPr/>
        <w:t>䥳濍⵩硈桪㴽橂䙾潕䕤䥸⪱싂獡믂ꌹ☦䅒焽⤸啸兑촲湚䡰⽡癡澿灮晶㌦䡗ギ슻扏뗃⹀抵惂㑓轗浅뇍形뽏割扶瘬㶱秎땴瑥灘㡔礱땷㛂⶘㏂䍗㑉㵒㡌䅺䝚</w:t>
      </w:r>
      <w:r>
        <w:rPr/>
        <w:t>ꦮ</w:t>
      </w:r>
      <w:r>
        <w:rPr/>
        <w:t>䆣䪬悥惂ꅣ쉸擂슬딶䩍쉘幩쉬껂뭊佬⨷揂桋婈湤䝊汞㤴彖쵁㩏㉯㔳⥈컂坶㙪⛂颩뼫琮剳⴬䥹쉐佘㡭䁁桅㉦渤⵫䁶䉣ꥲ캱沵㙑氵㬣䝩煶㬻煗僂⎿穪쉠䲘潊条</w:t>
      </w:r>
      <w:r>
        <w:rPr/>
        <w:t>⡴</w:t>
      </w:r>
      <w:r>
        <w:rPr/>
        <w:t>쉍䬬祊䱓⏂⭌◂癅摍</w:t>
      </w:r>
      <w:r>
        <w:rPr/>
        <w:t>꤭</w:t>
      </w:r>
      <w:r>
        <w:rPr/>
        <w:t>걮</w:t>
      </w:r>
      <w:r>
        <w:rPr/>
        <w:t>ꥈ</w:t>
      </w:r>
      <w:r>
        <w:rPr/>
        <w:t>㩬呰㗂녋㑹</w:t>
      </w:r>
      <w:r>
        <w:rPr/>
        <w:t>ꕏ</w:t>
      </w:r>
      <w:r>
        <w:rPr/>
        <w:t>奌</w:t>
      </w:r>
      <w:r>
        <w:rPr/>
        <w:t>⠤┺</w:t>
      </w:r>
      <w:r>
        <w:rPr/>
        <w:t>쉆堬䊬㭋ꍢ딹ꅾ쉆兎녇祰潺⼨䰪恘⪬</w:t>
      </w:r>
      <w:r>
        <w:rPr/>
        <w:t>ꕋ</w:t>
      </w:r>
      <w:r>
        <w:rPr/>
        <w:t>楸㖩区슩㍷塗㍵䕺㕭깖⩟䴥숻穣㯂燂䀱쉥⯍㩦繉㊻⩶縻猸쉫圪䵯轡䱖䱧⹠ꥶ걐䩾</w:t>
      </w:r>
      <w:r>
        <w:rPr/>
        <w:t>ⶡ</w:t>
      </w:r>
      <w:r>
        <w:rPr/>
        <w:t>畗睤㩙厩䍔⍯쉮㇂媮泂扦余繗兗䑇㟎南쉍쉆恂䔨㩩䵧攽㔷䙙</w:t>
      </w:r>
      <w:r>
        <w:rPr/>
        <w:t>ꕤ</w:t>
      </w:r>
      <w:r>
        <w:rPr/>
        <w:t>漲⌣甶轮免戲坹㐪긶此癢쉹ꥺ搵牶㍁唨牷〮奖榩婨</w:t>
      </w:r>
      <w:r>
        <w:rPr/>
        <w:t>Ɽ⧂⨨</w:t>
      </w:r>
      <w:r>
        <w:rPr/>
        <w:t>ꕆ</w:t>
      </w:r>
      <w:r>
        <w:rPr/>
        <w:t>ㅖ</w:t>
      </w:r>
      <w:r>
        <w:rPr/>
        <w:t>⡂</w:t>
      </w:r>
      <w:r>
        <w:rPr/>
        <w:t>奈</w:t>
      </w:r>
      <w:r>
        <w:rPr/>
        <w:t>ꤽ</w:t>
      </w:r>
      <w:r>
        <w:rPr/>
        <w:t>숵瘪</w:t>
      </w:r>
      <w:r>
        <w:rPr/>
        <w:t>Ⱚ</w:t>
      </w:r>
      <w:r>
        <w:rPr/>
        <w:t>忂쉙숬숣浚瑠뽷帣灃䥉汩䝄栩뼫唺숬攦䡹⫂䰱砰瑀畘ꏍ♒圻牋癣</w:t>
      </w:r>
      <w:r>
        <w:rPr/>
        <w:t>ꕨ</w:t>
      </w:r>
      <w:r>
        <w:rPr/>
        <w:t>㔨類쉦䣂杦欭䱅</w:t>
      </w:r>
      <w:r>
        <w:rPr/>
        <w:t>Ɫ</w:t>
      </w:r>
      <w:r>
        <w:rPr/>
        <w:t>䝅䯍㏍晘剩滂顧</w:t>
      </w:r>
      <w:r>
        <w:rPr/>
        <w:t>ꤷ</w:t>
      </w:r>
      <w:r>
        <w:rPr/>
        <w:t>쉪㍭㐱張싂</w:t>
      </w:r>
      <w:r>
        <w:rPr/>
        <w:t>ⷂ</w:t>
      </w:r>
      <w:r>
        <w:rPr/>
        <w:t>딭乚칗䕧⩗檏䅲쉕</w:t>
      </w:r>
      <w:r>
        <w:rPr/>
        <w:t>ꔴ</w:t>
      </w:r>
      <w:r>
        <w:rPr/>
        <w:t>쉢㉕╮㑨徏⨹竂⌭瘽䋃熿坙⮥⥀䄫䠹ꥦ夥燍쉪ꌯ兡䔬䩋䱰憻⑲㡾췎煸싂恭欪乸疻浘恇㴪澏⫂捀嚮ꅠ땸</w:t>
      </w:r>
      <w:r>
        <w:rPr/>
        <w:t>ꦘ</w:t>
      </w:r>
      <w:r>
        <w:rPr/>
        <w:t>䭲䤴쏂㉧晆ヂ䐤칪卤䝦圹晡䦻쉤쉹獙⿂泂伨⪻쉔䝎뭾╚桚轫䌽ꌭ</w:t>
      </w:r>
      <w:r>
        <w:rPr/>
        <w:t>ꕞ</w:t>
      </w:r>
      <w:r>
        <w:rPr/>
        <w:t>京⍶䕤⩉쉵嗎</w:t>
      </w:r>
      <w:r>
        <w:rPr/>
        <w:t>ⳍ</w:t>
      </w:r>
      <w:r>
        <w:rPr/>
        <w:t>쉢乡뇂幠堯쉲卅榣淂㴭䉏쵾嫂椳숷珂眪顠䆱晦㉨坊昪䠮䄦⨹甶쉑␺眻칪⼥愤灆椳穞⽓烃松獕焭ⸯ㷂輽兾⻂</w:t>
      </w:r>
      <w:r>
        <w:rPr/>
        <w:t>꧂⬥⤨</w:t>
      </w:r>
      <w:r>
        <w:rPr/>
        <w:t>偸幮㵡浘牧穎⭦쉖癃顢兊瞘榬剾츳䡈磎쉅</w:t>
      </w:r>
      <w:r>
        <w:rPr/>
        <w:t>ꦩ</w:t>
      </w:r>
      <w:r>
        <w:rPr/>
        <w:t>昰奎䣂䣂⹤㕪坎煭繳煃䩉攦⵲恖딱砻并伴瑗払ぱ㗂呪䩭捾⍑䥑䵒⤊ㅕ㮩㊬睷䌱⩗殬슮⭘攰쉴癫稶佴丨숥ぎ晀㍪堭츹⚘㕋㞵쉙橓渳橑挹悘㕍復㯂숯⹪ꥮ弮쉙䤭䡏欶⸬偩⬨柂㝖걑⍥劵♱嘸</w:t>
      </w:r>
      <w:r>
        <w:rPr/>
        <w:t>ⱨ</w:t>
      </w:r>
      <w:r>
        <w:rPr/>
        <w:t>쉁⒏쉣畕瑫祷䦏뼹땟䇎㥉ㅎ㞵顸</w:t>
      </w:r>
      <w:r>
        <w:rPr/>
        <w:t>⠰</w:t>
      </w:r>
      <w:r>
        <w:rPr/>
        <w:t>ꥡ砻쉣╍㯂䉂栦䶵照쉆爵两䅱竂祡싂倨</w:t>
      </w:r>
      <w:r>
        <w:rPr/>
        <w:t>ⷂ</w:t>
      </w:r>
      <w:r>
        <w:rPr/>
        <w:t>싃싎哂㥵숳睗䴫橚灠顐쉕㧂捈㗂</w:t>
      </w:r>
      <w:r>
        <w:rPr/>
        <w:t>ⵁ</w:t>
      </w:r>
      <w:r>
        <w:rPr/>
        <w:t>쵚╾癳捘숮딭価顃唴쉗甬⭔쉫쉹婬櫂樤㕳䢮伶穭㒣㐭恭㴶뽚汌숴쉄䜦卲唪촹썄塅㗂常쉊噅슥䧂丶痂♫</w:t>
      </w:r>
      <w:r>
        <w:rPr/>
        <w:t>⠤</w:t>
      </w:r>
      <w:r>
        <w:rPr/>
        <w:t>깙飂쉩㶿⫂슿⌺싃轕䉾〹㵣搤㝅</w:t>
      </w:r>
      <w:r>
        <w:rPr/>
        <w:t>ꗂ</w:t>
      </w:r>
      <w:r>
        <w:rPr/>
        <w:t>戳쉱婘뾏䘷喘浀佉总瘤煔䝌⩑乙⒱弪牪繙䭖䩖乨ꇂ썖쌲熘顧쵖壂⹱䦥㵑쉌煑␻⯂祙⩚䨬珃坯䰦슡祈余캬</w:t>
      </w:r>
      <w:r>
        <w:rPr/>
        <w:t>ꥉ⫂</w:t>
      </w:r>
      <w:r>
        <w:rPr/>
        <w:t>㵏䈸䩦楙숣䁐慇甮塦숨䨤杆䅡숶䎩슩㙟䡲轩</w:t>
      </w:r>
      <w:r>
        <w:rPr/>
        <w:t>ꦿ</w:t>
      </w:r>
      <w:r>
        <w:rPr/>
        <w:t>瘥䅑⻂偣</w:t>
      </w:r>
      <w:r>
        <w:rPr/>
        <w:t>⣂⢘</w:t>
      </w:r>
      <w:r>
        <w:rPr/>
        <w:t>癢⿂⽪㩥㥘䝫穉沵</w:t>
      </w:r>
      <w:r>
        <w:rPr/>
        <w:t>ꕙ</w:t>
      </w:r>
      <w:r>
        <w:rPr/>
        <w:t>슮뇂춵㕑숱║䉀㇂毂妥心瀷슏櫂䵡</w:t>
      </w:r>
      <w:r>
        <w:rPr/>
        <w:t>Ⳃ</w:t>
      </w:r>
      <w:r>
        <w:rPr/>
        <w:t>刯坅煴戣싃쉎쉄湇煗幣䵄㷂㐰撬⑄㕒䶥칦㡐摰⽧卶㡰颱辩넺㈲兑⭄癰뾱㙵녂컂濂僂䃂冡吽囂轑呬繂呤껎妮墱⩦楊乖딪</w:t>
      </w:r>
      <w:r>
        <w:rPr/>
        <w:t>ꕾ</w:t>
      </w:r>
      <w:r>
        <w:rPr/>
        <w:t>瓂㕢凃㨪奀忂㘤䬩숺ㄪ㉳剐㩖炘瘫쉩숪䷂励숶뽆漫㙚㑱惂뭑</w:t>
      </w:r>
      <w:r>
        <w:rPr/>
        <w:t>ⱍ⌸</w:t>
      </w:r>
      <w:r>
        <w:rPr/>
        <w:t>딩䌪뇂堤湣䩠⩠卾㥣싂㪘䈴쵴刦乲칊䝐婟ꍤ塗㗂㨨䡖煆督㕕歙擂敌ぇ嗃䷎䵂懃毂琬슘彠쉡枏晵档ꎿ儲奸㙔剓숦䀭畔㒬╘촶㔷䙊橳⹣啁긦彫걎㭇㪡栲乢㝘뿂䭐别畍숦⥳</w:t>
      </w:r>
      <w:r>
        <w:rPr/>
        <w:t>⡖</w:t>
      </w:r>
      <w:r>
        <w:rPr/>
        <w:t>敭싃㴩偤숣⭧쉈</w:t>
      </w:r>
      <w:r>
        <w:rPr/>
        <w:t>ꥏ</w:t>
      </w:r>
      <w:r>
        <w:rPr/>
        <w:t>ㆮ周總</w:t>
      </w:r>
      <w:r>
        <w:rPr/>
        <w:t>Ⱖ</w:t>
      </w:r>
      <w:r>
        <w:rPr/>
        <w:t>ꍨ㇂</w:t>
      </w:r>
      <w:r>
        <w:rPr/>
        <w:t>ꥁ⩲</w:t>
      </w:r>
      <w:r>
        <w:rPr/>
        <w:t>盂婘☶䣂</w:t>
      </w:r>
      <w:r>
        <w:rPr/>
        <w:t>ꕢ</w:t>
      </w:r>
      <w:r>
        <w:rPr/>
        <w:t>쌨ㅾ촽</w:t>
      </w:r>
      <w:r>
        <w:rPr/>
        <w:t>ⵆ</w:t>
      </w:r>
      <w:r>
        <w:rPr/>
        <w:t>뗎硒⺬䩡ヂ㝏揂깣쉹㵺報⤯쉘婥⻍煠⫂쉣</w:t>
      </w:r>
      <w:r>
        <w:rPr/>
        <w:t>ⵔ</w:t>
      </w:r>
      <w:r>
        <w:rPr/>
        <w:t>숵숭쉂㥚䅇㕃</w:t>
      </w:r>
      <w:r>
        <w:rPr/>
        <w:t>꥓⹌</w:t>
      </w:r>
      <w:r>
        <w:rPr/>
        <w:t>橩</w:t>
      </w:r>
      <w:r>
        <w:rPr/>
        <w:t>ⵙ</w:t>
      </w:r>
      <w:r>
        <w:rPr/>
        <w:t>い患䚣ꥵ杖䯂吩漹슿쉊</w:t>
      </w:r>
      <w:r>
        <w:rPr/>
        <w:t>Ⳃ</w:t>
      </w:r>
      <w:r>
        <w:rPr/>
        <w:t>搪쉙䁌숬䱙顧싂瑰轌䥞剢杁惂갪</w:t>
      </w:r>
      <w:r>
        <w:rPr/>
        <w:t>ⵢ</w:t>
      </w:r>
      <w:r>
        <w:rPr/>
        <w:t>佔춬슿䘶䇃厬</w:t>
      </w:r>
      <w:r>
        <w:rPr/>
        <w:t>ⵁ</w:t>
      </w:r>
      <w:r>
        <w:rPr/>
        <w:t>繾繕싃橧숽㥯</w:t>
      </w:r>
      <w:r>
        <w:rPr/>
        <w:t>ꕁꕦ</w:t>
      </w:r>
      <w:r>
        <w:rPr/>
        <w:t>싂喣㯂ぎ㷃䐊꥞⯂刮쏂⩏㤦녂㉅顮ꅩ깳允㴥彆ꇂ㔽輳汢䡯眶뭍䫂</w:t>
      </w:r>
      <w:r>
        <w:rPr/>
        <w:t>ⴲ</w:t>
      </w:r>
      <w:r>
        <w:rPr/>
        <w:t>瑅</w:t>
      </w:r>
      <w:r>
        <w:rPr/>
        <w:t>ⵚ䷂</w:t>
      </w:r>
      <w:r>
        <w:rPr/>
        <w:t>㎘睱</w:t>
      </w:r>
      <w:r>
        <w:rPr/>
        <w:t>ꕗ</w:t>
      </w:r>
      <w:r>
        <w:rPr/>
        <w:t>썡俍䌻䩩⭦㘶㗂怷쉅姂帻祚땚긮梣넪吨쉴㙒復慕坩</w:t>
      </w:r>
      <w:r>
        <w:rPr/>
        <w:t>ꖩ</w:t>
      </w:r>
      <w:r>
        <w:rPr/>
        <w:t>ぴ딻</w:t>
      </w:r>
      <w:r>
        <w:rPr/>
        <w:t>ⶮ</w:t>
      </w:r>
      <w:r>
        <w:rPr/>
        <w:t>䄫塧廂⩄晈</w:t>
      </w:r>
      <w:r>
        <w:rPr/>
        <w:t>ꤸ</w:t>
      </w:r>
      <w:r>
        <w:rPr/>
        <w:t>ꍰ쉬싎쉙㬭┴␶婓熘㛂</w:t>
      </w:r>
      <w:r>
        <w:rPr/>
        <w:t>ꤲ</w:t>
      </w:r>
      <w:r>
        <w:rPr/>
        <w:t>쉇┮女楖뼪ぎ충㍆㍷뽴儷</w:t>
      </w:r>
      <w:r>
        <w:rPr/>
        <w:t>⡚</w:t>
      </w:r>
      <w:r>
        <w:rPr/>
        <w:t>卦쉖㑪㙥售</w:t>
      </w:r>
      <w:r>
        <w:rPr/>
        <w:t>ⷎ</w:t>
      </w:r>
      <w:r>
        <w:rPr/>
        <w:t>伥景搦⹓嫂ꍇ偌灙ノ</w:t>
      </w:r>
      <w:r>
        <w:rPr/>
        <w:t>⣂</w:t>
      </w:r>
      <w:r>
        <w:rPr/>
        <w:t>㟂䱨忂奮</w:t>
      </w:r>
      <w:r>
        <w:rPr/>
        <w:t>Ⲙ</w:t>
      </w:r>
      <w:r>
        <w:rPr/>
        <w:t>迍眪竎싂</w:t>
      </w:r>
      <w:r>
        <w:rPr/>
        <w:t>ꤻⵟ</w:t>
      </w:r>
      <w:r>
        <w:rPr/>
        <w:t>깮깬䠷㉕㭶武桒夺い╺</w:t>
      </w:r>
      <w:r>
        <w:rPr/>
        <w:t>ꤥ</w:t>
      </w:r>
      <w:r>
        <w:rPr/>
        <w:t>睢㖿䜴䡧珂㡁㥠織캩恙怦噈橭䉷숥煴繮㖩卅ꏎ㡃㧂歇딦夭Ⓕ瘴</w:t>
      </w:r>
      <w:r>
        <w:rPr/>
        <w:t>ⴣ</w:t>
      </w:r>
      <w:r>
        <w:rPr/>
        <w:t>呶⤺ꍘ䑑䩃憡⻂痃⍳⩩氣⫂묵ꄸ係䝱⨯恬⽤⩶塵幨㜦뽫䷂樴㝥깡娻쵉戻勂쉭南嫃繶〪窡䰹疻劏⺿䥬꥞呎⑕캥〶匷⨰嗂璡顁쉴땆쉃䅲䥐ꍚ싂䡳杄싂汃쉦樮묭皩ꎿ啭쉎슬枣䢮硵⺩㙘础灶盂⚮┲栵㈲䭁嘪碩ꥸ㕶문䖩쉋슘㔫뽃䬴숭숪뽭뽅㩬眱꥙쉭楧楫숥믂싂땣쉔㕥䴸甪帻䍈场㨤椳숸扤繥칣幥쉘㍏䆬䌯嚬㍷䱺㍰쉊忍猫⾬朹㄰穆䱺癱繶燂䇂䉞搱挳頵琻䁹漮쉬济ꅂ帤㍤䫂畣媏ㅢ穣圮畁幚䡓㴹ꥵ㗂땩䌻ꍗ㊻晠秂䠹ꆣ浥☩帷ぬ㩭捤ꏎ䅘쉪쵃⹠歪偳⨩嚬䍮摰䙮灰쉤㉄㕡〦帩䰮嘭썳繓癫㤣繃攪뾬杙쉸䃂쉌扇㙋幈帳쉓噟㠭娤쉆</w:t>
      </w:r>
      <w:r>
        <w:rPr/>
        <w:t>ꦘ</w:t>
      </w:r>
      <w:r>
        <w:rPr/>
        <w:t>ꅹ輻╶</w:t>
      </w:r>
      <w:r>
        <w:rPr/>
        <w:t>ꖣ</w:t>
      </w:r>
      <w:r>
        <w:rPr/>
        <w:t>䵱漨㙳쵾㑅숩獂㥡煳輦⑂숩⨺묻⭯縮</w:t>
      </w:r>
      <w:r>
        <w:rPr/>
        <w:t>ꤷ</w:t>
      </w:r>
      <w:r>
        <w:rPr/>
        <w:t>盂础報栦奔橠檵塃繧㵖䈵땉썅桗堩⨫未〹⮵畟걳㗂䣂쉨문</w:t>
      </w:r>
      <w:r>
        <w:rPr/>
        <w:t>ꕭ</w:t>
      </w:r>
      <w:r>
        <w:rPr/>
        <w:t>䚱刦쉑偢㜲獸坍슻䉎稳㄰䕰촸商䣂兡쌦佪쉗</w:t>
      </w:r>
      <w:r>
        <w:rPr/>
        <w:t>ꕸ</w:t>
      </w:r>
      <w:r>
        <w:rPr/>
        <w:t>啕䁰䡇儳畒沮갯쉂䁹汖售⩵쉂唵扷年</w:t>
      </w:r>
      <w:r>
        <w:rPr/>
        <w:t>ⵅ</w:t>
      </w:r>
      <w:r>
        <w:rPr/>
        <w:t>圴歟敎朳煮婟䱹썯珂䅠挹晭䡹⸮繁祓㙍瀭䐪</w:t>
      </w:r>
      <w:r>
        <w:rPr/>
        <w:t>ꦡ</w:t>
      </w:r>
      <w:r>
        <w:rPr/>
        <w:t>爯橱</w:t>
      </w:r>
      <w:r>
        <w:rPr/>
        <w:t>ꦩꕴ</w:t>
      </w:r>
      <w:r>
        <w:rPr/>
        <w:t>迎元啓침䞥渣㤥爬彰去攷睟じ灚㇍䅣䡖㛂瑁迍⿂焰숩愪㍾㉙䀭獑쉃旂쌊竃䜭깳␽圯숷濂䕦</w:t>
      </w:r>
      <w:r>
        <w:rPr/>
        <w:t>ꥌ</w:t>
      </w:r>
      <w:r>
        <w:rPr/>
        <w:t>䭪恏䠥繂䩮湖쏎憏뾡畎⾘쉄⫂⨨婧匯礭㵮䣍彄뮣梻弤♧␹剟種</w:t>
      </w:r>
      <w:r>
        <w:rPr/>
        <w:t>ⴹ</w:t>
      </w:r>
      <w:r>
        <w:rPr/>
        <w:t>乌쉳⼲敦御䁨쉱썾</w:t>
      </w:r>
      <w:r>
        <w:rPr/>
        <w:t>⡮</w:t>
      </w:r>
      <w:r>
        <w:rPr/>
        <w:t>춥朰촥纱窩칢걮㠻슬怭奾楠櫂焣⮏㙇嘻㕅걵收䝢捈썏㌣扱넭</w:t>
      </w:r>
      <w:r>
        <w:rPr/>
        <w:t>⢡⧂꥖</w:t>
      </w:r>
      <w:r>
        <w:rPr/>
        <w:t>깂䷂ぷ焳㧂浖㧂숣彰呕㌽偙獕</w:t>
      </w:r>
      <w:r>
        <w:rPr/>
        <w:t>ⵚ</w:t>
      </w:r>
      <w:r>
        <w:rPr/>
        <w:t>⺮숹</w:t>
      </w:r>
      <w:r>
        <w:rPr/>
        <w:t>ꗂ</w:t>
      </w:r>
      <w:r>
        <w:rPr/>
        <w:t>㉖쉕傿⩾쉩䡕╠㞵昬唯仂㛂恒戻깸吥숦슮矃琹䱈㩱㈮㥄楳猳깁녳毂煚歕潃坓母㇂녭穘䡶⥨䉫䡑彊唥圽</w:t>
      </w:r>
      <w:r>
        <w:rPr/>
        <w:t>ꕰ</w:t>
      </w:r>
      <w:r>
        <w:rPr/>
        <w:t>ㅨ恋唻䍶擂顎汵楉츫䂏场⏂没淂㵒㈺畄㌩顸扆슬㙏㕷獑㝨▩숨輱녈㇂乮ꥦへ你㟂顡瞣撡㩥㬯啳쉶敳⪵췎灾䴭太癎</w:t>
      </w:r>
      <w:r>
        <w:rPr/>
        <w:t>ꔲ</w:t>
      </w:r>
      <w:r>
        <w:rPr/>
        <w:t>⻂瞻㧎쉖㑯⤥匥猤剴쉍</w:t>
      </w:r>
      <w:r>
        <w:rPr/>
        <w:t>꧂</w:t>
      </w:r>
      <w:r>
        <w:rPr/>
        <w:t>祅呏涣怰뼵칕䲵촹ꅵ䬯숦</w:t>
      </w:r>
      <w:r>
        <w:rPr/>
        <w:t>ꦱꕌ</w:t>
      </w:r>
      <w:r>
        <w:rPr/>
        <w:t>ⱓ</w:t>
      </w:r>
      <w:r>
        <w:rPr/>
        <w:t>睒쉊彊뽧嗂〵뭒甪</w:t>
      </w:r>
      <w:r>
        <w:rPr/>
        <w:t>ꦏ</w:t>
      </w:r>
      <w:r>
        <w:rPr/>
        <w:t>欫惂痂ㅗ矂哎숺凂쉙㍃</w:t>
      </w:r>
      <w:r>
        <w:rPr/>
        <w:t>⠴</w:t>
      </w:r>
      <w:r>
        <w:rPr/>
        <w:t>楰䙷</w:t>
      </w:r>
      <w:r>
        <w:rPr/>
        <w:t>ⲏ</w:t>
      </w:r>
      <w:r>
        <w:rPr/>
        <w:t>䥑쉓</w:t>
      </w:r>
      <w:r>
        <w:rPr/>
        <w:t>ꗂ</w:t>
      </w:r>
      <w:r>
        <w:rPr/>
        <w:t>쉟䝌⭐俍ヂ剖⹔䡓⩧䆩睵忂쉧嘲扸䉘ꄷ庥喩橱숲㵅</w:t>
      </w:r>
      <w:r>
        <w:rPr/>
        <w:t>⡦</w:t>
      </w:r>
      <w:r>
        <w:rPr/>
        <w:t>歞䝑の焸具〹獰䶩⩷</w:t>
      </w:r>
      <w:r>
        <w:rPr/>
        <w:t>ꤷ</w:t>
      </w:r>
      <w:r>
        <w:rPr/>
        <w:t>䡁컃</w:t>
      </w:r>
      <w:r>
        <w:rPr/>
        <w:t>ꔸ</w:t>
      </w:r>
      <w:r>
        <w:rPr/>
        <w:t>곎癠ꥸ䂩佨쉤搤쉊뽤坭呭珎컂⩹숨杠仂䉁⬹扇䥎쉄㯂㩐帺땂⍏椮敯촩䁱桥ꍮ䎣쉄꺣畠쉖ꅤ깘캥繦浐</w:t>
      </w:r>
      <w:r>
        <w:rPr/>
        <w:t>⡤╀</w:t>
      </w:r>
      <w:r>
        <w:rPr/>
        <w:t>䳂⛂睏剺牾ꅹ⨬眤壂児䁄⑹㑃撥晬漭欥佔ꌤ浈쉖報㘸뭊녺哂㖩⥎瀰⤫쉵㝎樰䙊爥湶穧숯쉕幪係◂噇쉫歹⨯恫쉏</w:t>
      </w:r>
      <w:r>
        <w:rPr/>
        <w:t>ꕎ</w:t>
      </w:r>
      <w:r>
        <w:rPr/>
        <w:t>癦恉湋桨▵</w:t>
      </w:r>
      <w:r>
        <w:rPr/>
        <w:t>ꖡ</w:t>
      </w:r>
      <w:r>
        <w:rPr/>
        <w:t>泂呥䤰挭坸恚癷䉡呂㓂矂幾㙞⨴</w:t>
      </w:r>
      <w:r>
        <w:rPr/>
        <w:t>Ɐ</w:t>
      </w:r>
      <w:r>
        <w:rPr/>
        <w:t>帬畧火㵯쉨瘵挭⫍癣</w:t>
      </w:r>
      <w:r>
        <w:rPr/>
        <w:t>ꔰ</w:t>
      </w:r>
      <w:r>
        <w:rPr/>
        <w:t>쉇⦩吱</w:t>
      </w:r>
      <w:r>
        <w:rPr/>
        <w:t>ꥂ</w:t>
      </w:r>
      <w:r>
        <w:rPr/>
        <w:t>썏숵</w:t>
      </w:r>
      <w:r>
        <w:rPr/>
        <w:t>⡪</w:t>
      </w:r>
      <w:r>
        <w:rPr/>
        <w:t>䈰煖ꏎ쎩놏愩㒵惂떻坓徻頪쉬䁳潆噩唽捱⛂⥞썾쎩䙓䗂䵠㭔⚿䂥㍅䁘吱㉹偪晚숵辩䪩掣殘㤰楮氯☥䘹䨥㉱㖩⪡噏丬濂싂䴤따쉣晊㙭㤲녷⑥䋃뭮瀥촲</w:t>
      </w:r>
      <w:r>
        <w:rPr/>
        <w:t>꤯</w:t>
      </w:r>
      <w:r>
        <w:rPr/>
        <w:t>櫂砬轺斩飂題畤⹬쉪䲩뭺失⎻㕳뭂㌸⩌䈪㏂恌㊩氣頹摡䆣ꅉ幠摊ꄥ⬰秎ꍕ쉥㩁橦先硯칈歪╂숊猦扉椲⑊呷御畇⥦䍳쉁㠭滂㚘쉀怦䛍㵨㵐</w:t>
      </w:r>
      <w:r>
        <w:rPr/>
        <w:t>Ⱙ⩯</w:t>
      </w:r>
      <w:r>
        <w:rPr/>
        <w:t>싂乑䥉녱灧湳</w:t>
      </w:r>
      <w:r>
        <w:rPr/>
        <w:t>ꕨ</w:t>
      </w:r>
      <w:r>
        <w:rPr/>
        <w:t>䪱制싃睒欱䇂긤쌥䅡깰땂㌮䩗㝺뽠</w:t>
      </w:r>
      <w:r>
        <w:rPr/>
        <w:t>ꦘ</w:t>
      </w:r>
      <w:r>
        <w:rPr/>
        <w:t>䍧쉊䵗煳づ⪘⩖걊材涏䤣䄨洫</w:t>
      </w:r>
      <w:r>
        <w:rPr/>
        <w:t>ⱘ</w:t>
      </w:r>
      <w:r>
        <w:rPr/>
        <w:t>녞太길뭅녵哂暱湈䒘䖿恲彟垥딷煙璻㐩슿傱彲奦싂⼬♺쉷攪轘␴䜪츶⫂瑒ꥷ䡁礽䕙쉞幢啳珂䑉哂◂畯㝘썌䴤⿂獔慎暵所ꅤ呺繡区煷係穐⥪䃂㥠⩺쉭燎䄲췃䗂</w:t>
      </w:r>
      <w:r>
        <w:rPr/>
        <w:t>⠰</w:t>
      </w:r>
      <w:r>
        <w:rPr/>
        <w:t>楥娷㙅癑ヂꍷ쉹㤲⹒汩潣摷掣㫂框㑏塕슩䂥瀶纣㕨ꍶ側┷穅敨쌨竎楯䵕礴⩕㐭沿췂涩</w:t>
      </w:r>
      <w:r>
        <w:rPr/>
        <w:t>Ⱓ</w:t>
      </w:r>
      <w:r>
        <w:rPr/>
        <w:t>ꦩ</w:t>
      </w:r>
      <w:r>
        <w:rPr/>
        <w:t>橪⭌千玬⧎浀伱歟슥八숽總橾䁄灭䅱周␨ꅎ䐰轢ꅈ㷂禩煄䝣䛂歓彫彥暩搫悵稹☫</w:t>
      </w:r>
      <w:r>
        <w:rPr/>
        <w:t>⡄</w:t>
      </w:r>
      <w:r>
        <w:rPr/>
        <w:t>쉃穢睲楱䱥夶晱䙓㇍</w:t>
      </w:r>
      <w:r>
        <w:rPr/>
        <w:t>Ɽ</w:t>
      </w:r>
      <w:r>
        <w:rPr/>
        <w:t>슏뮿丮ꍕ䅘摰뭗瀵䄪湁懂唷떩刴唹</w:t>
      </w:r>
      <w:r>
        <w:rPr/>
        <w:t>ꤸ</w:t>
      </w:r>
      <w:r>
        <w:rPr/>
        <w:t>䩩䅲춏恶⩸</w:t>
      </w:r>
      <w:r>
        <w:rPr/>
        <w:t>ꦩ⵱</w:t>
      </w:r>
      <w:r>
        <w:rPr/>
        <w:t>쉵⦣䡁㞮⩒䁱婭䐲倬杖助㖘㵏</w:t>
      </w:r>
      <w:r>
        <w:rPr/>
        <w:t>ꕒ</w:t>
      </w:r>
      <w:r>
        <w:rPr/>
        <w:t>㡯助</w:t>
      </w:r>
      <w:r>
        <w:rPr/>
        <w:t>⡮</w:t>
      </w:r>
      <w:r>
        <w:rPr/>
        <w:t>轞㨷⩥敬딵䉩㑉ꍫ䅟橳䋂偰瑶唰</w:t>
      </w:r>
      <w:r>
        <w:rPr/>
        <w:t>ⶩ</w:t>
      </w:r>
      <w:r>
        <w:rPr/>
        <w:t>猷潐癀㒏</w:t>
      </w:r>
      <w:r>
        <w:rPr/>
        <w:t>ⰲ</w:t>
      </w:r>
      <w:r>
        <w:rPr/>
        <w:t>敉吶␮区Ⓝ㑑竃埂쌩㉙싂쉃</w:t>
      </w:r>
      <w:r>
        <w:rPr/>
        <w:t>⢘</w:t>
      </w:r>
      <w:r>
        <w:rPr/>
        <w:t>묲塒⿂穐徱</w:t>
      </w:r>
      <w:r>
        <w:rPr/>
        <w:t>ꤺ</w:t>
      </w:r>
      <w:r>
        <w:rPr/>
        <w:t>戳⽊숳坎湏痃⌤넭䥊믂녫쉆卦쉷䕓걂충녃㘲埂幇䡅ㆻ⼺歐摥䁏渪╧쉈轊쉃獳</w:t>
      </w:r>
      <w:r>
        <w:rPr/>
        <w:t>⠣</w:t>
      </w:r>
      <w:r>
        <w:rPr/>
        <w:t>ⶻ</w:t>
      </w:r>
      <w:r>
        <w:rPr/>
        <w:t>㝃⍍䶥䕗恨걎숭彏敩싂捬㝪쉋眲昽뽉</w:t>
      </w:r>
      <w:r>
        <w:rPr/>
        <w:t>ꗎ</w:t>
      </w:r>
      <w:r>
        <w:rPr/>
        <w:t>滂䧂⩹쉬㍇潊䕨</w:t>
      </w:r>
      <w:r>
        <w:rPr/>
        <w:t>ꥋ</w:t>
      </w:r>
      <w:r>
        <w:rPr/>
        <w:t>㝙⥺參偹飂ꄥ晳䥌쌱橳潓</w:t>
      </w:r>
      <w:r>
        <w:rPr/>
        <w:t>ⵁ</w:t>
      </w:r>
      <w:r>
        <w:rPr/>
        <w:t>皡僂㪮泎⑔㯂埍桨牨䨦숨</w:t>
      </w:r>
      <w:r>
        <w:rPr/>
        <w:t>⡺ⱄ</w:t>
      </w:r>
      <w:r>
        <w:rPr/>
        <w:t>䦘晭</w:t>
      </w:r>
      <w:r>
        <w:rPr/>
        <w:t>Ⱬ</w:t>
      </w:r>
      <w:r>
        <w:rPr/>
        <w:t>悬䆘쉾䦿勂딷䆩庱ㅲ儵㭷숻䓍䱎晱捹쉋</w:t>
      </w:r>
      <w:r>
        <w:rPr/>
        <w:t>ꗂ</w:t>
      </w:r>
      <w:r>
        <w:rPr/>
        <w:t>㈷⹓卆쉊</w:t>
      </w:r>
      <w:r>
        <w:rPr/>
        <w:t>ꥆ</w:t>
      </w:r>
      <w:r>
        <w:rPr/>
        <w:t>䅄問唤걾瑺婪猨㔶堳礳堪⍠쉅⺬䫎뮣斡䵧⤹唺迍㢘⹦元恖ꅑ珃憥輪숨惍惍瘫뭣쉰뼣깖⴩땾卣ꥳ䵦䅫偉䅰攣晰쉵个</w:t>
      </w:r>
    </w:p>
    <w:p>
      <w:pPr>
        <w:pStyle w:val="PreformattedText"/>
        <w:bidi w:val="0"/>
        <w:spacing w:before="0" w:after="0"/>
        <w:jc w:val="left"/>
        <w:rPr/>
      </w:pPr>
      <w:r>
        <w:rPr/>
        <w:t>㵦</w:t>
      </w:r>
      <w:r>
        <w:rPr/>
        <w:t>⡥</w:t>
      </w:r>
      <w:r>
        <w:rPr/>
        <w:t>㐪숽칠橴컂♞</w:t>
      </w:r>
      <w:r>
        <w:rPr/>
        <w:t>⡒</w:t>
      </w:r>
      <w:r>
        <w:rPr/>
        <w:t>䤣橭䉚埂곂搪癀煬㧍䉐煭쉵</w:t>
      </w:r>
      <w:r>
        <w:rPr/>
        <w:t>ꔤ</w:t>
      </w:r>
      <w:r>
        <w:rPr/>
        <w:t>但繵⌻塙</w:t>
      </w:r>
      <w:r>
        <w:rPr/>
        <w:t>⣂Ⱙ</w:t>
      </w:r>
      <w:r>
        <w:rPr/>
        <w:t>甤㙮䮘熡塦쉊娩颵浧</w:t>
      </w:r>
      <w:r>
        <w:rPr/>
        <w:t>ꕋ</w:t>
      </w:r>
      <w:r>
        <w:rPr/>
        <w:t>飂⤪⑭礴批䗂쉬긱㢬묺砱倨⿂</w:t>
      </w:r>
      <w:r>
        <w:rPr/>
        <w:t>ꦏ</w:t>
      </w:r>
      <w:r>
        <w:rPr/>
        <w:t>彞</w:t>
      </w:r>
      <w:r>
        <w:rPr/>
        <w:t>⡑</w:t>
      </w:r>
      <w:r>
        <w:rPr/>
        <w:t>쉷硆溣꺡癰뭇㕒숊㎏䊿扶㒮</w:t>
      </w:r>
      <w:r>
        <w:rPr/>
        <w:t>ꥀ</w:t>
      </w:r>
      <w:r>
        <w:rPr/>
        <w:t>䮿㥌䓂⑀☱囂㜹熡嗃컃</w:t>
      </w:r>
      <w:r>
        <w:rPr/>
        <w:t>꧂</w:t>
      </w:r>
      <w:r>
        <w:rPr/>
        <w:t>㍫玬櫂㑚䭧あ䕌</w:t>
      </w:r>
      <w:r>
        <w:rPr/>
        <w:t>⠪⎩</w:t>
      </w:r>
      <w:r>
        <w:rPr/>
        <w:t>䅇⻂㝏恲쉱栲䙢䕌쌸땚␥쉧㙈橯幸㙋塲䑸⌶⹧䭹歕⮬⻂僂䍥牰〱뼦总晠쉩偗咬</w:t>
      </w:r>
      <w:r>
        <w:rPr/>
        <w:t>꧂</w:t>
      </w:r>
      <w:r>
        <w:rPr/>
        <w:t>ꍶ깐祇㩮녂係弩桅ꄪ彂㎩⩹ひ椯偗녾滂⸬♏偡뽣쉅䍚瞱憏䈤坏飂격䵑䙣坑ꥷ䀦瓂䄱轂䒬橅书榬</w:t>
      </w:r>
      <w:r>
        <w:rPr/>
        <w:t>ⷂ</w:t>
      </w:r>
      <w:r>
        <w:rPr/>
        <w:t>癥参璿啯題昪橰捕䉭숫繯轋㤭䇎倣椦垘</w:t>
      </w:r>
      <w:r>
        <w:rPr/>
        <w:t>ꥑ</w:t>
      </w:r>
      <w:r>
        <w:rPr/>
        <w:t>㥸⻃丽㭸</w:t>
      </w:r>
      <w:r>
        <w:rPr/>
        <w:t>⠳</w:t>
      </w:r>
      <w:r>
        <w:rPr/>
        <w:t>兺涡㵉熿䚮㥢숭低恉</w:t>
      </w:r>
      <w:r>
        <w:rPr/>
        <w:t>ꖿ</w:t>
      </w:r>
      <w:r>
        <w:rPr/>
        <w:t>呐䎡</w:t>
      </w:r>
      <w:r>
        <w:rPr/>
        <w:t>ⴺ⑱</w:t>
      </w:r>
      <w:r>
        <w:rPr/>
        <w:t>輻止未</w:t>
      </w:r>
      <w:r>
        <w:rPr/>
        <w:t>꧂</w:t>
      </w:r>
      <w:r>
        <w:rPr/>
        <w:t>숳⯂Ⓜ轩䝚伤숪䝞숰㋂쉃喿瘪썀焣㢩숻奖䲻쉾䱺婄䣂飂긩䒘塸</w:t>
      </w:r>
      <w:r>
        <w:rPr/>
        <w:t>ꥅ</w:t>
      </w:r>
      <w:r>
        <w:rPr/>
        <w:t>埃㒣癷淃穩묪䙙牃潧䜬㨰䍗庿砹瓃쎥乷捠䴷洪</w:t>
      </w:r>
      <w:r>
        <w:rPr/>
        <w:t>꧂</w:t>
      </w:r>
      <w:r>
        <w:rPr/>
        <w:t>睞썖殩溡畑㦱皥獙剸柂彣㤪倮兯䵧乤倲촨婆⨻係</w:t>
      </w:r>
      <w:r>
        <w:rPr/>
        <w:t>ⵐ</w:t>
      </w:r>
      <w:r>
        <w:rPr/>
        <w:t>ꅆ䵢⌲碱⸷恲</w:t>
      </w:r>
      <w:r>
        <w:rPr/>
        <w:t>ꦮ④</w:t>
      </w:r>
      <w:r>
        <w:rPr/>
        <w:t>牀䉘欵㝉喬쉩㠽슻䵳悱䃂쌴┫칕癧瞬琥㷂昰㷂㑄塯䪱䆘숫溥</w:t>
      </w:r>
      <w:r>
        <w:rPr/>
        <w:t>ꗂ</w:t>
      </w:r>
      <w:r>
        <w:rPr/>
        <w:t>硪⹎㔮䰲䕞歂彉믂吱繮亡㑭쉩潃唯泂◂䈥㡄ꥦ垏놻</w:t>
      </w:r>
      <w:r>
        <w:rPr/>
        <w:t>ꕈ</w:t>
      </w:r>
      <w:r>
        <w:rPr/>
        <w:t>㫂辵嘶烂〤桦畺䳂頮쉀煤䨽娦楱䙾䗂㴱ꥩ⎬뭠♦䅶쉓啐</w:t>
      </w:r>
      <w:r>
        <w:rPr/>
        <w:t>ⱨ</w:t>
      </w:r>
      <w:r>
        <w:rPr/>
        <w:t>奁畵撵ꌫ㑕걨务</w:t>
      </w:r>
      <w:r>
        <w:rPr/>
        <w:t>ꕔ⥲</w:t>
      </w:r>
      <w:r>
        <w:rPr/>
        <w:t>眪当⑒㴣殣䵚⽪긤쉗䌬쉫㔶⍇⬯</w:t>
      </w:r>
      <w:r>
        <w:rPr/>
        <w:t>⠴</w:t>
      </w:r>
      <w:r>
        <w:rPr/>
        <w:t>恺去䉡⭟䥘伴倪䌵䭑歄硇䱦猯䥣㎿䡙㬷☶넸㵸磎칐뭞疥䑷⥡䔮⽱呷梿扎䎥㎘爽呶弬啳숥桋㉱⽟捲穢믂㌲</w:t>
      </w:r>
      <w:r>
        <w:rPr/>
        <w:t>ꤸ⴪</w:t>
      </w:r>
      <w:r>
        <w:rPr/>
        <w:t>쉓껂┦槂怸剅⥲潙䈵浑ㆻ禥眪京照䆬区䴦쉯쉋쎬共㙔숱㵇瀻䈱⭮偺숣䍏⹋淂䕘焺恏噑ㅙ䕗䱕䠲穲䥨䉺촩⪵墻뾡琥嘮吲㑪廂湒禿㋂ㄨ睑噕쉶뽢䭃</w:t>
      </w:r>
      <w:r>
        <w:rPr/>
        <w:t>ⰯⳂ</w:t>
      </w:r>
      <w:r>
        <w:rPr/>
        <w:t>쉡ヂ潉恎묩䂱睖䄸則潆奠殿싂㦡匱塗숱䙥</w:t>
      </w:r>
      <w:r>
        <w:rPr/>
        <w:t>⢏</w:t>
      </w:r>
      <w:r>
        <w:rPr/>
        <w:t>ꍘ㦩㵑⫂汰깳戵뽂䍯ꅡ䅮剺偉⻂숮㠸幔ꅧ轍⌱뾱슱ꥯ灣㵟盂獦숫ㄯ牂쉖쉺⵴䱞싂盂ꥳ痂</w:t>
      </w:r>
      <w:r>
        <w:rPr/>
        <w:t>ꤤ</w:t>
      </w:r>
      <w:r>
        <w:rPr/>
        <w:t>ꅖ灏䭴䥐滂㭃꥚䵃戯犏䬪䱐㩙硺숭䡾杮恗绂㬷㈮氊晙슘晄奬璵쉙慷걊瑢㊩瞿⫂껂天桁盂⤱恤⩌⬶娦彺す瀪쌪噪㥟⑘칫䉂摭瓂摠竍㬵⽠</w:t>
      </w:r>
      <w:r>
        <w:rPr/>
        <w:t>Ⳃ</w:t>
      </w:r>
      <w:r>
        <w:rPr/>
        <w:t>湅禬츩牟⭑㈥禵妡쉭桠갮슿凍</w:t>
      </w:r>
      <w:r>
        <w:rPr/>
        <w:t>ꕬ</w:t>
      </w:r>
      <w:r>
        <w:rPr/>
        <w:t>救㥸</w:t>
      </w:r>
      <w:r>
        <w:rPr/>
        <w:t>ꥄ①</w:t>
      </w:r>
      <w:r>
        <w:rPr/>
        <w:t>㴯坐뇂䱚捗祅剖</w:t>
      </w:r>
      <w:r>
        <w:rPr/>
        <w:t>ⵟ</w:t>
      </w:r>
      <w:r>
        <w:rPr/>
        <w:t>䅬抣</w:t>
      </w:r>
      <w:r>
        <w:rPr/>
        <w:t>ꖏ</w:t>
      </w:r>
      <w:r>
        <w:rPr/>
        <w:t>婗껂⪿쉣㫃穩쉭癓硐掘㟂淃噋彃攺칀塖睌쉀来採さ朻숷䙍䵌廃싂</w:t>
      </w:r>
      <w:r>
        <w:rPr/>
        <w:t>ꦩ</w:t>
      </w:r>
      <w:r>
        <w:rPr/>
        <w:t>숨䑮繖䲣灸湟㍧ꅙ⹃슩ꥰ槂␬噞䑱扔漷㥵뭣꤮摌⸴㚡숨心畑⩵㐯搲溣㈸頺漽壂⩒瀻쌣獩佖睶</w:t>
      </w:r>
      <w:r>
        <w:rPr/>
        <w:t>⵰</w:t>
      </w:r>
      <w:r>
        <w:rPr/>
        <w:t>湪坂捁渽㓂ꏍ庣䭧</w:t>
      </w:r>
      <w:r>
        <w:rPr/>
        <w:t>⣂</w:t>
      </w:r>
      <w:r>
        <w:rPr/>
        <w:t>䊿⩺迂心噈燂瀱쵬婹⹄⎩圭</w:t>
      </w:r>
      <w:r>
        <w:rPr/>
        <w:t>⢻</w:t>
      </w:r>
      <w:r>
        <w:rPr/>
        <w:t>穊濂優쉤㩤癩ㄬ坕牵暵恖硩槍</w:t>
      </w:r>
      <w:r>
        <w:rPr/>
        <w:t>⠮</w:t>
      </w:r>
      <w:r>
        <w:rPr/>
        <w:t>ꅒ</w:t>
      </w:r>
      <w:r>
        <w:rPr/>
        <w:t>꧂</w:t>
      </w:r>
      <w:r>
        <w:rPr/>
        <w:t>䍈</w:t>
      </w:r>
      <w:r>
        <w:rPr/>
        <w:t>ⴻ</w:t>
      </w:r>
      <w:r>
        <w:rPr/>
        <w:t>녉㇂</w:t>
      </w:r>
      <w:r>
        <w:rPr/>
        <w:t>ꕱ</w:t>
      </w:r>
      <w:r>
        <w:rPr/>
        <w:t>ꄤㅍ캩⩹杲䡱殱昤碩㡃織쉈</w:t>
      </w:r>
      <w:r>
        <w:rPr/>
        <w:t>ꕷ</w:t>
      </w:r>
      <w:r>
        <w:rPr/>
        <w:t>녑┽段쉧䗃뽘庥朶䞻欮썘䜹㭎㕙漸⺩歠ㅲ㝞辱쉄炬뮱뽨礱ねꏍ䭤䤱떥㎘佬敮灗浙ㄽ久뗂狂剒極婄</w:t>
      </w:r>
      <w:r>
        <w:rPr/>
        <w:t>ⵌ</w:t>
      </w:r>
      <w:r>
        <w:rPr/>
        <w:t>勂扚䰫い渷䃎稬㄰䵆䨳䩢穳噰冡硋㉰凂燂㵕穭䵢쉞䙖䭨畇婇ꥩ爪椭</w:t>
      </w:r>
      <w:r>
        <w:rPr/>
        <w:t>ꕓ</w:t>
      </w:r>
      <w:r>
        <w:rPr/>
        <w:t>䱠뽌呒穨뭵サ⌷垮☩㭾⽋穆쉑슩瀪〈輦挹쵊♁片</w:t>
      </w:r>
      <w:r>
        <w:rPr/>
        <w:t>ꔦ</w:t>
      </w:r>
      <w:r>
        <w:rPr/>
        <w:t>獧坰䕀瑣㐣걶㯂兩䵠쉤쉏ま瑙╕坃枣⤺党懎乄狂㴪쌩嫂␮㙠櫂牠⹔슥쉶䀺㑬⽞恙恎輵ꆻ䭣揂璣煩参⥄㩷</w:t>
      </w:r>
      <w:r>
        <w:rPr/>
        <w:t>ꦵ</w:t>
      </w:r>
      <w:r>
        <w:rPr/>
        <w:t>䡀廂⍁䅵煓♴檣汷</w:t>
      </w:r>
      <w:r>
        <w:rPr/>
        <w:t>ⵅ</w:t>
      </w:r>
      <w:r>
        <w:rPr/>
        <w:t>䥱䗂쉆ꍺ뽍顧䖩䘪曂瞮䱨敄╂桭䰷捇⩲搯ꏂ녦⍈䩖䈴佃祏⽲⻂顎⏂氭䁯숱</w:t>
      </w:r>
      <w:r>
        <w:rPr/>
        <w:t>ⱆ</w:t>
      </w:r>
      <w:r>
        <w:rPr/>
        <w:t>浱䴷㢥♒딮硠쉕㞩頥╅쉗♐狂橑牭偞喱ꥪ쉨딶兌䥀桦⍺⤻ꅰ쉕侬帩㩷楹䱟㝺쉋瞏녣地</w:t>
      </w:r>
      <w:r>
        <w:rPr/>
        <w:t>⡺</w:t>
      </w:r>
      <w:r>
        <w:rPr/>
        <w:t>䝱</w:t>
      </w:r>
      <w:r>
        <w:rPr/>
        <w:t>ꕹ</w:t>
      </w:r>
      <w:r>
        <w:rPr/>
        <w:t>樶䗂汸䫂⥞䔩浘䱈盂凂숸㙲슩ꍲ攥</w:t>
      </w:r>
      <w:r>
        <w:rPr/>
        <w:t>⡅</w:t>
      </w:r>
      <w:r>
        <w:rPr/>
        <w:t>塊債墿䓂⥰氬甥㊮㉗棎幤産㪩쉘ꄯ畳쵱뽅썒⥨쉌㉾㉟䒵뽶㝸㔥슿</w:t>
      </w:r>
      <w:r>
        <w:rPr/>
        <w:t>ⵒ⭳</w:t>
      </w:r>
      <w:r>
        <w:rPr/>
        <w:t>쉷眶汍</w:t>
      </w:r>
      <w:r>
        <w:rPr/>
        <w:t>Ⱚ</w:t>
      </w:r>
      <w:r>
        <w:rPr/>
        <w:t>㡰愪彊猺㍪冱癊绂祥깪쉡㶩</w:t>
      </w:r>
      <w:r>
        <w:rPr/>
        <w:t>ꕃ</w:t>
      </w:r>
      <w:r>
        <w:rPr/>
        <w:t>乲뭥癀⑟⌺뿍쉋䭇㥉쉍仂儦</w:t>
      </w:r>
      <w:r>
        <w:rPr/>
        <w:t>ꕉ</w:t>
      </w:r>
      <w:r>
        <w:rPr/>
        <w:t>㐰䑞灰摚깇</w:t>
      </w:r>
      <w:r>
        <w:rPr/>
        <w:t>Ⱔ</w:t>
      </w:r>
      <w:r>
        <w:rPr/>
        <w:t>湰⥹捥⽍㘽쉚칬㐰쉰穆憿⩰梻숩瀊儲⨭䈲䣂頸㩡믂⩲┷奉녒䄰깩橡潢╥坱썓顄溵㤺昣禩礪䭵</w:t>
      </w:r>
      <w:r>
        <w:rPr/>
        <w:t>ⵟ</w:t>
      </w:r>
      <w:r>
        <w:rPr/>
        <w:t>倯⩙쉵䉵</w:t>
      </w:r>
      <w:r>
        <w:rPr/>
        <w:t>ⰵ</w:t>
      </w:r>
      <w:r>
        <w:rPr/>
        <w:t>쉩딺┽䝌쌺堦</w:t>
      </w:r>
      <w:r>
        <w:rPr/>
        <w:t>ꕰ</w:t>
      </w:r>
      <w:r>
        <w:rPr/>
        <w:t>啙⵵啷砮兂氳숳剢㷂璩㡟</w:t>
      </w:r>
      <w:r>
        <w:rPr/>
        <w:t>ⷂ</w:t>
      </w:r>
      <w:r>
        <w:rPr/>
        <w:t>焹敋</w:t>
      </w:r>
      <w:r>
        <w:rPr/>
        <w:t>⠨ⱺ</w:t>
      </w:r>
      <w:r>
        <w:rPr/>
        <w:t>㍨佴ꅔ</w:t>
      </w:r>
      <w:r>
        <w:rPr/>
        <w:t>ꖥ</w:t>
      </w:r>
      <w:r>
        <w:rPr/>
        <w:t>䩕⩵䓂澣⭨ㅔ杴戫畡䱞晣㩮穕䵔쉨堤⨪漤슡あ䝾슬戲숯㟂츹椫땠㥠扩㞬婠깷䉣뽫硰숮㕎樷㉍⵶⤨쉹憘彦㝲潟歬獠倱㌱瑤䩘⹺捲쉗뽎촴卺ꌤ禬슩</w:t>
      </w:r>
      <w:r>
        <w:rPr/>
        <w:t>ꖥ</w:t>
      </w:r>
      <w:r>
        <w:rPr/>
        <w:t>氱㍹⽶瑂剄♴啁쵯祉⸷瑳䱥摕걬쉕䃂弸㧎⩆晞䝖娭쵒쉸湄ꏎ弪숷぀딥㵩☩쉤㍷䅫땔榮䂵噉⩩㭳匳</w:t>
      </w:r>
      <w:r>
        <w:rPr/>
        <w:t>⣂</w:t>
      </w:r>
      <w:r>
        <w:rPr/>
        <w:t>侩䜥癣딺䔯橕䭱䭕⑕䅕伥囍湧䮬汰쉹伫길녁㴱塾싂熏湹</w:t>
      </w:r>
      <w:r>
        <w:rPr/>
        <w:t>ꔪ</w:t>
      </w:r>
      <w:r>
        <w:rPr/>
        <w:t>猯䃂쉤怫㠪琶</w:t>
      </w:r>
      <w:r>
        <w:rPr/>
        <w:t>ⷂ</w:t>
      </w:r>
      <w:r>
        <w:rPr/>
        <w:t>⢘</w:t>
      </w:r>
      <w:r>
        <w:rPr/>
        <w:t>침쉢汰颵䱹슡㙣祒慙㐰恏睅</w:t>
      </w:r>
      <w:r>
        <w:rPr/>
        <w:t>ⶬ</w:t>
      </w:r>
      <w:r>
        <w:rPr/>
        <w:t>䑇⒩嗂汵땴煩䭆礩ㅒ呰瑨摞䳃㨯䯂⤺仂゘ꅂ㛂</w:t>
      </w:r>
      <w:r>
        <w:rPr/>
        <w:t>ꥎ</w:t>
      </w:r>
      <w:r>
        <w:rPr/>
        <w:t>㐽㉾</w:t>
      </w:r>
      <w:r>
        <w:rPr/>
        <w:t>⠨</w:t>
      </w:r>
      <w:r>
        <w:rPr/>
        <w:t>楴䑂煱㝐廂숨촰縵橄</w:t>
      </w:r>
      <w:r>
        <w:rPr/>
        <w:t>ꔽ</w:t>
      </w:r>
      <w:r>
        <w:rPr/>
        <w:t>㉹杰顬啲㉊䌥塊䯃녒漳辻啸䩋숱燍쉀煎깰桀⴪徏塪⽡摭猺ㅙ䔷柂㪏瀳哂牒䜪쉺䬭奭쉀㝾㘥桨乑婁獁顠쉸渰㉺䑹堲</w:t>
      </w:r>
      <w:r>
        <w:rPr/>
        <w:t>ⴺⶩ</w:t>
      </w:r>
      <w:r>
        <w:rPr/>
        <w:t>䢏䪿瑄칋唲</w:t>
      </w:r>
      <w:r>
        <w:rPr/>
        <w:t>Ȿ</w:t>
      </w:r>
      <w:r>
        <w:rPr/>
        <w:t>淂捸ꍎ⤲쵉䨩⭇녾獚磂濂姂䳍ㅤ彏普숹䱂⥐䡧塨떘眯䱒䥂烃晐㥫棂⪏쉎䁯</w:t>
      </w:r>
      <w:r>
        <w:rPr/>
        <w:t>ꕉ</w:t>
      </w:r>
      <w:r>
        <w:rPr/>
        <w:t>䙲䡹걀⽐㎣䕹縺쉰权깟䑭䁖桑䒿㍦䁤噁䥨㕮녫썶◂䁀帵噳搻썮┥䔪䝧㑧㡏偩쉓쉳䭩渺⩱痂歄勂悬暣춿搪瑬㵁晱떘싂⼮꥞쉸炱氳㩩ꎵ灮꤮獬協</w:t>
      </w:r>
      <w:r>
        <w:rPr/>
        <w:t>ⱄ</w:t>
      </w:r>
      <w:r>
        <w:rPr/>
        <w:t>숻쉟┳⹠彯⑅轾䉯숰䨳版䣎倰쉶〰盎㕧㑆</w:t>
      </w:r>
      <w:r>
        <w:rPr/>
        <w:t>꧃</w:t>
      </w:r>
      <w:r>
        <w:rPr/>
        <w:t>㴣쉧濂瓂嚘头敠뾘⽀帪깣窏〭䵴昲块煥䧂飂䍁㦥汕䬶歶䙷쉐瞏䟂嘤凂쉒⒡吽⤵繶㨸</w:t>
      </w:r>
      <w:r>
        <w:rPr/>
        <w:t>ꤻ</w:t>
      </w:r>
      <w:r>
        <w:rPr/>
        <w:t>憥獔繟쏂堩</w:t>
      </w:r>
      <w:r>
        <w:rPr/>
        <w:t>꧂</w:t>
      </w:r>
      <w:r>
        <w:rPr/>
        <w:t>椸嚩쉎瘱轃沱⍣乬汄汙썢彀獘㙹怩瑃숭㵞䑬䙞㠦穸囂瀤戴䑤ㆬ</w:t>
      </w:r>
      <w:r>
        <w:rPr/>
        <w:t>⢥</w:t>
      </w:r>
      <w:r>
        <w:rPr/>
        <w:t>숶</w:t>
      </w:r>
      <w:r>
        <w:rPr/>
        <w:t>ꦮ</w:t>
      </w:r>
      <w:r>
        <w:rPr/>
        <w:t>侘顄䵬쉴㬭敨촻㍦听轐呤</w:t>
      </w:r>
      <w:r>
        <w:rPr/>
        <w:t>ⱔ</w:t>
      </w:r>
      <w:r>
        <w:rPr/>
        <w:t>숸穯깙䘰</w:t>
      </w:r>
      <w:r>
        <w:rPr/>
        <w:t>ꕷ</w:t>
      </w:r>
      <w:r>
        <w:rPr/>
        <w:t>㏎䱡䍧㴦摎䑶昊㍇珂価⹃唸炏亏⯂带⭉晒⛍硗⎱盂楀슿榬硭ꍖ쉐뭮땗갳츮ㅁ犘僎⮏呡ꌬ摴⥷</w:t>
      </w:r>
      <w:r>
        <w:rPr/>
        <w:t>ⱙ</w:t>
      </w:r>
      <w:r>
        <w:rPr/>
        <w:t>숽䃂㐣갽澱䱉穞䵾</w:t>
      </w:r>
      <w:r>
        <w:rPr/>
        <w:t>ꗂ</w:t>
      </w:r>
      <w:r>
        <w:rPr/>
        <w:t>䀷顉ㅲ散敪쌤컍⭈慕⪡䩸칣╙囂庮슏乫竂넲熡䂱檵⹯㋂楖樭㐤쉧쉙쉓䨪슘煈쉢녓㯃礻曂漦䅍潹敥煟煠瘪䙉个☤㌷䩚䯂嗂싍⼻䩐䭙싂꤮㐰⾣䚡⹍焣ꥷ椽ㆣ杞佄⍇慕殩瀺㵠䐪汴䱮参▥䎣⼪怫숶쉦䓎儴</w:t>
      </w:r>
      <w:r>
        <w:rPr/>
        <w:t>ꕙ</w:t>
      </w:r>
      <w:r>
        <w:rPr/>
        <w:t>栤㛍䩧쉘땍⌸彍桭쌱坈槎츯淂ꅚ㟂琩塂歌딪啡</w:t>
      </w:r>
      <w:r>
        <w:rPr/>
        <w:t>ⵦ</w:t>
      </w:r>
      <w:r>
        <w:rPr/>
        <w:t>竃䰱䍳偹确倪媵⼫뽦愴⮩⍇꺻쉙類佭搽㡇⍍儨</w:t>
      </w:r>
      <w:r>
        <w:rPr/>
        <w:t>ⵎ</w:t>
      </w:r>
      <w:r>
        <w:rPr/>
        <w:t>걅</w:t>
      </w:r>
      <w:r>
        <w:rPr/>
        <w:t>ⴱ⛂⹐</w:t>
      </w:r>
      <w:r>
        <w:rPr/>
        <w:t>䑇싂☺湒썞놬䁬兣쉤걘⒵猷싂拂㩗䂬땡顅幈兇㈷丰曃⑌␱䑔㉾劻䦥壂晅䱟┳䨮⤶㍠䂵硠煫</w:t>
      </w:r>
      <w:r>
        <w:rPr/>
        <w:t>ꤶ</w:t>
      </w:r>
      <w:r>
        <w:rPr/>
        <w:t>㵙她奐䧎㙓睗⹗쉴䣂⸪⭏</w:t>
      </w:r>
      <w:r>
        <w:rPr/>
        <w:t>ⷎ</w:t>
      </w:r>
      <w:r>
        <w:rPr/>
        <w:t>⽮疱㨬쉺窿䂻恴</w:t>
      </w:r>
      <w:r>
        <w:rPr/>
        <w:t>ꕣ</w:t>
      </w:r>
      <w:r>
        <w:rPr/>
        <w:t>疩歂쉮恄硓夰繚녩穘</w:t>
      </w:r>
      <w:r>
        <w:rPr/>
        <w:t>ꖩ</w:t>
      </w:r>
      <w:r>
        <w:rPr/>
        <w:t>穊╫奒꥚㮵坺夸㛂㝗剎牉䋍幥넮쉟㋂㪬㤪䄮癇㩰ㅬ</w:t>
      </w:r>
      <w:r>
        <w:rPr/>
        <w:t>ꤥ</w:t>
      </w:r>
      <w:r>
        <w:rPr/>
        <w:t>獞䌵䙨整歘䡦䯂</w:t>
      </w:r>
      <w:r>
        <w:rPr/>
        <w:t>ꗍ</w:t>
      </w:r>
      <w:r>
        <w:rPr/>
        <w:t>숦湔쉁숻䵸甬头쉞椽硪祦揃놏䧍䨴佁㌹摀䝍쉶⑶갳刭狂撏ꍳ</w:t>
      </w:r>
      <w:r>
        <w:rPr/>
        <w:t>ꥂ</w:t>
      </w:r>
      <w:r>
        <w:rPr/>
        <w:t>滂뽚뿂猷呐烂ꅳ䅞楐긤札⫂奙旂䅏癘祑䑨㑔䩘瘬繗䥈ꇂ㴩洽媮獤父䕹㙱垘뗂슱主縮䡠殻㤲䭎犱畺哂榬栮幍껂奆떿塚慎</w:t>
      </w:r>
      <w:r>
        <w:rPr/>
        <w:t>Ɒ</w:t>
      </w:r>
      <w:r>
        <w:rPr/>
        <w:t>档彊</w:t>
      </w:r>
      <w:r>
        <w:rPr/>
        <w:t>ⵌ⩤䷎</w:t>
      </w:r>
      <w:r>
        <w:rPr/>
        <w:t>⽀㈮숷㓍晡⨺⹠䁓싂䘩恾穧⿂䉺슣숰偫슡䟂䅁幾뼹㠯坶䙊㩣쉭䴮呶⑰Ⓕ땵싂噪呉祦쉲䕐祮睘</w:t>
      </w:r>
      <w:r>
        <w:rPr/>
        <w:t>ⲡ</w:t>
      </w:r>
      <w:r>
        <w:rPr/>
        <w:t>䠭㈬┻硆捐䃂䉫乤䪏</w:t>
      </w:r>
      <w:r>
        <w:rPr/>
        <w:t>ⴴ</w:t>
      </w:r>
      <w:r>
        <w:rPr/>
        <w:t>捑冡☷彰⾣쉠係䜬⪡슻坘</w:t>
      </w:r>
      <w:r>
        <w:rPr/>
        <w:t>⡚</w:t>
      </w:r>
      <w:r>
        <w:rPr/>
        <w:t>䴮㓍呺彆␵㦩뽪숶컂컍硸쉏깟▥⚡쉌㌪总㤸⸥轴楫뽘쉲㦬䑤焦曂䉃⩀⍃겏乕㓂愹兇녪츹╕쉢栩ㅭ㝋燂槂㉖숩㖣坥</w:t>
      </w:r>
      <w:r>
        <w:rPr/>
        <w:t>ꥎ</w:t>
      </w:r>
      <w:r>
        <w:rPr/>
        <w:t>䬩싂㍑へ숥凂港㭅슬⭡</w:t>
      </w:r>
      <w:r>
        <w:rPr/>
        <w:t>ꗃ䷍</w:t>
      </w:r>
      <w:r>
        <w:rPr/>
        <w:t>瘸ꅰ</w:t>
      </w:r>
      <w:r>
        <w:rPr/>
        <w:t>Ⱝ</w:t>
      </w:r>
      <w:r>
        <w:rPr/>
        <w:t>洭佩숳䵥汇杸뭍捏形㡢唱捅숸䍰幡婺仃숯呵偤晤⩐纡挊곂䢮塂뇂숭㟂畸䩳⪬偓湮眨뭸彞砺乖</w:t>
      </w:r>
      <w:r>
        <w:rPr/>
        <w:t>Ɱ</w:t>
      </w:r>
      <w:r>
        <w:rPr/>
        <w:t>㦘县쵷썳</w:t>
      </w:r>
      <w:r>
        <w:rPr/>
        <w:t>⡺┸</w:t>
      </w:r>
      <w:r>
        <w:rPr/>
        <w:t>㙲⸷뇂쉴㢡㍷䵑と硾땠걢愭⹠彉껂爲⨪⌹祇桲ꍬ䂏쉳쵤稪幆</w:t>
      </w:r>
      <w:r>
        <w:rPr/>
        <w:t>ꕖ</w:t>
      </w:r>
      <w:r>
        <w:rPr/>
        <w:t>㘥숣坆棂戰쉈슿㙶슬䄽甪숰穋䍦ㄣ㫂照壂ㄨ쉶땙榘䤱疏偃嫃넹兎⦻稪㭧扞祈䁠숹䌽ㅌ䏍灤㭞</w:t>
      </w:r>
      <w:r>
        <w:rPr/>
        <w:t>⠵</w:t>
      </w:r>
      <w:r>
        <w:rPr/>
        <w:t>俎炵⹧ガ㗂쉙</w:t>
      </w:r>
      <w:r>
        <w:rPr/>
        <w:t>ⷂ</w:t>
      </w:r>
      <w:r>
        <w:rPr/>
        <w:t>囂䰴仂䙒坺氨纣婂婑〉㡆녖뽄⸽ㅾ咡㚩</w:t>
      </w:r>
      <w:r>
        <w:rPr/>
        <w:t>ⵆ</w:t>
      </w:r>
      <w:r>
        <w:rPr/>
        <w:t>恲橭怺㑇</w:t>
      </w:r>
      <w:r>
        <w:rPr/>
        <w:t>ⲥ꥞</w:t>
      </w:r>
      <w:r>
        <w:rPr/>
        <w:t>싂┷㈣漶쉠䖩</w:t>
      </w:r>
      <w:r>
        <w:rPr/>
        <w:t>ꥉ</w:t>
      </w:r>
      <w:r>
        <w:rPr/>
        <w:t>倶㵭丵杢㙨㯎獖</w:t>
      </w:r>
      <w:r>
        <w:rPr/>
        <w:t>⠩</w:t>
      </w:r>
      <w:r>
        <w:rPr/>
        <w:t>뿂쉨䔻瑠쎥獘숷</w:t>
      </w:r>
      <w:r>
        <w:rPr/>
        <w:t>ꖏ</w:t>
      </w:r>
      <w:r>
        <w:rPr/>
        <w:t>圷幵天쉡稺⌣硙瑶橰䃂䉮䣂㥏畲䵕㡪偶㵃싍䙍쉈㜯礬塵䄦睥剑䇂䯂刴礷忂칪꺬䩩牳晉湫䡵勂塑楊猣꥾圩쉉◍轚쉩渽䝙䟍䙺幬숲⹃격潴挫ꍤⓎ㩹뾻䈷匳⍶輮縫䣂ꍵ䁗⮥⹮朽獷繵浐䴻怯㜷倨氤쉺匯䒵䡶瘩䃂춬椣칟洫䝳슬婔婹㉪幊煹䃎䥵쉢쉲本睇敆婵ꎻ焫ꥴ乊婞</w:t>
      </w:r>
      <w:r>
        <w:rPr/>
        <w:t>ꤵ</w:t>
      </w:r>
      <w:r>
        <w:rPr/>
        <w:t>樫琷쉱櫂ㅧ兘堰歫⹭䫂㛂䘫呱浬湴礤顦깤娪捁睈쉣僎迂椺䬬㍩</w:t>
      </w:r>
      <w:r>
        <w:rPr/>
        <w:t>ꥒ</w:t>
      </w:r>
      <w:r>
        <w:rPr/>
        <w:t>䏂埂䜴⿂䑹璩沘㉎党娯稴싍佧䅓㥘潫瑁勂㢵晾卯⒩땖㕦⩉樹쵲煄㕓牮癣浈╾갦䱎獅㈲䍠㶵⼨潫⩸然</w:t>
      </w:r>
      <w:r>
        <w:rPr/>
        <w:t>ꦣ</w:t>
      </w:r>
      <w:r>
        <w:rPr/>
        <w:t>朹쉩洸䱣顟떮䨪㑹</w:t>
      </w:r>
      <w:r>
        <w:rPr/>
        <w:t>⢬</w:t>
      </w:r>
      <w:r>
        <w:rPr/>
        <w:t>秂뭶僂쉮䭐泂㪥䈱琩椵穒址療䌭㴯澥뽫숴悿㨬⪡塲搪䍙ꌴ祄쉷昤獨狂쉱殱䕁</w:t>
      </w:r>
      <w:r>
        <w:rPr/>
        <w:t>ꦡ╇</w:t>
      </w:r>
      <w:r>
        <w:rPr/>
        <w:t>⢩</w:t>
      </w:r>
      <w:r>
        <w:rPr/>
        <w:t>乭䦱䥢땧쉒啶캘쉺⺿䨦⽮⹷畋숻慮츯ꌳ輨瘲乆歡ꅘ僂놮뾩⍖扙⫃敹弰媱</w:t>
      </w:r>
      <w:r>
        <w:rPr/>
        <w:t>⣂</w:t>
      </w:r>
      <w:r>
        <w:rPr/>
        <w:t>㘵睔婟䕯⚬깲뾱啐损い⎩确뽰椰姂绍뭍楪㢘䇃䴬嚏姂畚煮䰮캩䴮坔梬䭅싂⩂쉫䍢䥅颣濎硨悘넽숬惂㡣欯⭧潑砶佐䪩䡤딭歊䬬唷䵢䅚⩢㗎㭎쉳恷䩷䵺⨥쉤ㄬ뽠䗂璱䉫轡刵夵쉤砬务㡤⧂☥묤繨⩀䍦숳琪쉠⨵칙꺥뼭⑉攻椺䆘䬬橄癤쉠窣昤㡚噑找ꌊ㋂ㄬ幯敊숲煂灷洴㌽㘻⺘呃䥎䰹皘懂機獎掏煶⥪쉺泂컎囃뿃祧濂슣㪬煒前灕彋䕡䰫쉄숪숺獙㛍뼸壂匯䯂슬睧稬싃䑕䬮</w:t>
      </w:r>
      <w:r>
        <w:rPr/>
        <w:t>ꤷ</w:t>
      </w:r>
      <w:r>
        <w:rPr/>
        <w:t>㝂氻땕迂쉯硣匩扤婶彀㩡뭌⼯攬瘹슩㍢揂</w:t>
      </w:r>
      <w:r>
        <w:rPr/>
        <w:t>ⴥ</w:t>
      </w:r>
      <w:r>
        <w:rPr/>
        <w:t>쉭権玡䔨⑓帷䭐璡㥟汌⩩吴繹ꎩꥺ⹢燂セ녂礫轺杬䶮睦佴뿂䉋怤숵ㅫ꺻慘晱彍䩂兖쉆숤㟂塐软충佂噴ꍧ䑈呋쉁⾘쉙</w:t>
      </w:r>
      <w:r>
        <w:rPr/>
        <w:t>ꦱ</w:t>
      </w:r>
      <w:r>
        <w:rPr/>
        <w:t>쉭䈫猤⥢亣㍷䰤䱕</w:t>
      </w:r>
      <w:r>
        <w:rPr/>
        <w:t>ꕄ</w:t>
      </w:r>
      <w:r>
        <w:rPr/>
        <w:t>坵䵙ꅙ彃盂盂庣</w:t>
      </w:r>
      <w:r>
        <w:rPr/>
        <w:t>⠽</w:t>
      </w:r>
      <w:r>
        <w:rPr/>
        <w:t>䓂㜨喣䤥</w:t>
      </w:r>
      <w:r>
        <w:rPr/>
        <w:t>ⵙ</w:t>
      </w:r>
      <w:r>
        <w:rPr/>
        <w:t>䅲ヂ〻幌녴顠䚱剮敪ケ獞뮿쉾摂⎣떩墬</w:t>
      </w:r>
      <w:r>
        <w:rPr/>
        <w:t>Ⱜ</w:t>
      </w:r>
      <w:r>
        <w:rPr/>
        <w:t>倭쉟恕䶩繕櫎쵇⥙样㡚숮坶殱쉧㓂컃摸㙸浺㬨</w:t>
      </w:r>
      <w:r>
        <w:rPr/>
        <w:t>⡕</w:t>
      </w:r>
      <w:r>
        <w:rPr/>
        <w:t>暬眷曂쉹珂䑷䮘㭩瘷㚥榮湪䁷瀮쉾拂櫂ㆵ치ㄯ㍟곂怱갽㭕촤쉂숤</w:t>
      </w:r>
      <w:r>
        <w:rPr/>
        <w:t>Ⱘ</w:t>
      </w:r>
      <w:r>
        <w:rPr/>
        <w:t>䩄춵쉄獘娪䝰뭥䂩쉚慕䩲杰湂쉟㊏㍋杖㍴ꇎ縳䍉녵쉗佀砺⽟昱㉮㕸琯땳㫂湚奄숸㩷깠楶䠩㵖</w:t>
      </w:r>
      <w:r>
        <w:rPr/>
        <w:t>꧂</w:t>
      </w:r>
      <w:r>
        <w:rPr/>
        <w:t>숥㑆㔹埂⽊쵄쉯䦬쉞琣㕲嚣轎숮쉉⬭ꍋ노깁爷䱩矂</w:t>
      </w:r>
      <w:r>
        <w:rPr/>
        <w:t>꧂</w:t>
      </w:r>
      <w:r>
        <w:rPr/>
        <w:t>瘪⮩熘桧ㅢ⽪硹磂ꍪ쉞깆穌剡佭挽㥶戬</w:t>
      </w:r>
      <w:r>
        <w:rPr/>
        <w:t>Ɒ</w:t>
      </w:r>
      <w:r>
        <w:rPr/>
        <w:t>뭴操矂塚슥㙖갳ず땀ꌺ㝔桸쉲쉋稶딱捭䑘纩恬ㅶ䥃싂</w:t>
      </w:r>
      <w:r>
        <w:rPr/>
        <w:t>ꥊ</w:t>
      </w:r>
      <w:r>
        <w:rPr/>
        <w:t>煃䌪杖兒뿂⥶な摒䅃婹手偧傘䮘䱦숰믂ꎥ㍀樰◂杕쉺創步桪亻枘唱䁙琫쉮狂䅍怶㑉䐵盃单呃潌怷䍱숤咩⬩䑧姂쉪恾쵖恺깲玏轩こ䘽穀칺欭쉦欸欭ꅂ넰칮㔭㊣墵幕㜱桢睠쉞䫃</w:t>
      </w:r>
      <w:r>
        <w:rPr/>
        <w:t>ⷂ◂</w:t>
      </w:r>
      <w:r>
        <w:rPr/>
        <w:t>婚䋎㍌朩긽ㄫ䡺畧攱䕷㛂䙫掩䁑弪墻싂䃂愮獍䗂땺숤쉄瀪催伷摑撣뽣걞䡦乚딱穱䡬䡆䭠晤塏硈싂塑쉦彥樳慢⹬㠸䰦⸶睷橙뭄樱桂椣椣숵</w:t>
      </w:r>
      <w:r>
        <w:rPr/>
        <w:t>ⰻ</w:t>
      </w:r>
      <w:r>
        <w:rPr/>
        <w:t>쉰奣奦⍹䡳═◍㥳慬슣顧幔뽸㄰⵭䂣愮⭯슱摴勂瘵⽧埂┳㝈呀扏惃䊥깦杍灓</w:t>
      </w:r>
      <w:r>
        <w:rPr/>
        <w:t>ⶱ</w:t>
      </w:r>
      <w:r>
        <w:rPr/>
        <w:t>ꍗ㕏촩ヂ颿ꆣ牉㋂ㅯ깸쉮伺䁟乶幨믂由쉎⭇䠰帥╥⌊伩䜪⨬쉅떘숰甥橡睈晊伪쉪㆏飂僂슮氥禿쉮䌳䩆ㅬㄪ塃</w:t>
      </w:r>
      <w:r>
        <w:rPr/>
        <w:t>ꗂ</w:t>
      </w:r>
      <w:r>
        <w:rPr/>
        <w:t>呧帩쉪搷繨꺵彴器浺癹漲㬻娩쉯烂摰㛃䩖䯂걟灙䅡歵娽⩶䅶嚘㙧슣穵⹀䱆䉘넹깥辥乚䠺쉒顠䭮㠨⎩</w:t>
      </w:r>
      <w:r>
        <w:rPr/>
        <w:t>ꥇ</w:t>
      </w:r>
      <w:r>
        <w:rPr/>
        <w:t>樭숷佒祋쌮帯⦣怲䑙</w:t>
      </w:r>
      <w:r>
        <w:rPr/>
        <w:t>ⷂ</w:t>
      </w:r>
      <w:r>
        <w:rPr/>
        <w:t>䕹</w:t>
      </w:r>
      <w:r>
        <w:rPr/>
        <w:t>ꤩ</w:t>
      </w:r>
      <w:r>
        <w:rPr/>
        <w:t>䥩矂恓䭦哂傩婥䋂楢⺥</w:t>
      </w:r>
      <w:r>
        <w:rPr/>
        <w:t>ⱡ⴩</w:t>
      </w:r>
      <w:r>
        <w:rPr/>
        <w:t>〭汵⽋㮥盍轠乏恲쉃匪牺稫㥾旂</w:t>
      </w:r>
      <w:r>
        <w:rPr/>
        <w:t>⡯⎘</w:t>
      </w:r>
      <w:r>
        <w:rPr/>
        <w:t>䡋盂弤♖㕺垱㑑昮㉊⨪㕖䩣輰擂昽㩃輦쉄娦떩딷彭樰㈣쉱䕲㥰춡쉘</w:t>
      </w:r>
      <w:r>
        <w:rPr/>
        <w:t>ꤵ⑫</w:t>
      </w:r>
      <w:r>
        <w:rPr/>
        <w:t>夦딴癭輱欶怫슩礽</w:t>
      </w:r>
      <w:r>
        <w:rPr/>
        <w:t>ꤣ</w:t>
      </w:r>
      <w:r>
        <w:rPr/>
        <w:t>漭층䑗斵塦쉮㉹</w:t>
      </w:r>
      <w:r>
        <w:rPr/>
        <w:t>ⷂꤣ</w:t>
      </w:r>
      <w:r>
        <w:rPr/>
        <w:t>乍獱쵸◂▏숱桷䝆女㓂搵⑸⥃⌦싂⬯悮橣</w:t>
      </w:r>
      <w:r>
        <w:rPr/>
        <w:t>ꤻ</w:t>
      </w:r>
      <w:r>
        <w:rPr/>
        <w:t>爮쉪쵦⥓刹怯⛂琲暱噔</w:t>
      </w:r>
      <w:r>
        <w:rPr/>
        <w:t>ⲩ</w:t>
      </w:r>
      <w:r>
        <w:rPr/>
        <w:t>故놏쉌슻깘圻쉔</w:t>
      </w:r>
      <w:r>
        <w:rPr/>
        <w:t>ⴴ⭣</w:t>
      </w:r>
      <w:r>
        <w:rPr/>
        <w:t>㙟䯂</w:t>
      </w:r>
      <w:r>
        <w:rPr/>
        <w:t>꧍</w:t>
      </w:r>
      <w:r>
        <w:rPr/>
        <w:t>㜹抱䁐</w:t>
      </w:r>
      <w:r>
        <w:rPr/>
        <w:t>ⵯ</w:t>
      </w:r>
      <w:r>
        <w:rPr/>
        <w:t>劘瀨愱祉流桅昻</w:t>
      </w:r>
      <w:r>
        <w:rPr/>
        <w:t>꧂</w:t>
      </w:r>
      <w:r>
        <w:rPr/>
        <w:t>뼮⑨⿂㎱슡則吸</w:t>
      </w:r>
      <w:r>
        <w:rPr/>
        <w:t>ⱬ</w:t>
      </w:r>
      <w:r>
        <w:rPr/>
        <w:t>갬</w:t>
      </w:r>
      <w:r>
        <w:rPr/>
        <w:t>ꗍ</w:t>
      </w:r>
      <w:r>
        <w:rPr/>
        <w:t>㜹䁰⩎뽱숰桑䡀㴶呓묶䑘湬춬⵳싂♥敭숣晡⬲䡖쉠灌汫䙈</w:t>
      </w:r>
      <w:r>
        <w:rPr/>
        <w:t>꤫</w:t>
      </w:r>
      <w:r>
        <w:rPr/>
        <w:t>㘷숳乃䑧╭㖻슻䍴瑪彳ꥵ슥쉢畐㖣딹婥⪣䩥噂怷浸幢纏숷刺免⍩戺슩숪䁊⦩澵甸冡숷칤佫扐ꥰ祥⪘䵐뇂幐嫂쉯⩈幷䀤䄲⽊湸촵捰吣椽甹牖噪戴놏㥏</w:t>
      </w:r>
      <w:r>
        <w:rPr/>
        <w:t>⡨</w:t>
      </w:r>
      <w:r>
        <w:rPr/>
        <w:t>殥땫쵹敷ィ秂⩀㩐弬</w:t>
      </w:r>
      <w:r>
        <w:rPr/>
        <w:t>ꦬ</w:t>
      </w:r>
      <w:r>
        <w:rPr/>
        <w:t>䅞칖⭷⽣숺タ㜨䫂囃洪告⴨㑉㚬촰栻坨囂咥㵐摐獪爦♪䦥㩶⽢쉍焴浓㈫繄旂摭剫湭묣䁈习⫂⭍뾩쉄⩳欱㝍⩔牦⩩剉컂⍇㖥싂㣎⦱坯獡縤䓃橃䇎嘣廂浢渶猬噟奒㤪洰杮挮Ⓜ䮮参呪</w:t>
      </w:r>
      <w:r>
        <w:rPr/>
        <w:t>Ⱝ</w:t>
      </w:r>
      <w:r>
        <w:rPr/>
        <w:t>绍걦婬</w:t>
      </w:r>
      <w:r>
        <w:rPr/>
        <w:t>⡥</w:t>
      </w:r>
      <w:r>
        <w:rPr/>
        <w:t>滂硒㖘쉠泂⍳뭂뗂慃갳䕅⪘Ⓜ뽡却帬㩨惍偦㕦愫쉯䥈뮩懎歎⽫㯂䡇樹촸뼣杴⨮숭癕䜺⑴囂捍嘨䡄ず㴴싂嘹浖쏍燂吲쌺牟⤣壍㡃䂵濂㓂䰨㛂槂楺滂䎩㉍칯</w:t>
      </w:r>
      <w:r>
        <w:rPr/>
        <w:t>ꕞ⑀</w:t>
      </w:r>
      <w:r>
        <w:rPr/>
        <w:t>啑㉶㋂犡迂⥺쵋ꅴ䭖机⍇㝩㔦剤盍</w:t>
      </w:r>
      <w:r>
        <w:rPr/>
        <w:t>ⵤ</w:t>
      </w:r>
      <w:r>
        <w:rPr/>
        <w:t>硌䜤⑒充㥎么㡑熘戲</w:t>
      </w:r>
      <w:r>
        <w:rPr/>
        <w:t>Ⳃ</w:t>
      </w:r>
      <w:r>
        <w:rPr/>
        <w:t>壂䡟桬飂땕轃</w:t>
      </w:r>
      <w:r>
        <w:rPr/>
        <w:t>ⱎ</w:t>
      </w:r>
      <w:r>
        <w:rPr/>
        <w:t>뼸係䑥⪱愺숊ꌪ䵫㜯䍫䭠潱佬䙊瑱煟䧃⯂咱</w:t>
      </w:r>
      <w:r>
        <w:rPr/>
        <w:t>ⵔ</w:t>
      </w:r>
      <w:r>
        <w:rPr/>
        <w:t>쉓瀺侘싎捴⥗〫唦煸噍쉍䉷冿㜪</w:t>
      </w:r>
      <w:r>
        <w:rPr/>
        <w:t>ꕏ</w:t>
      </w:r>
      <w:r>
        <w:rPr/>
        <w:t>朸兮</w:t>
      </w:r>
      <w:r>
        <w:rPr/>
        <w:t>⣂</w:t>
      </w:r>
      <w:r>
        <w:rPr/>
        <w:t>弴⮻幸匳ㄨ摀偆剒⩥⭋ꅀ乴㙋뮩礪㧂玏偖䞣㑀彉凂匨䑋捭㑠彙兴⭾灸療⑋䍩촫㝘此㶵勍牓숮煌丬㘻禿挫朱皿㢣晅䅂⨷ꇂ⩶♒칡䵈嫂녮쌲싂쉎⥢⹳档쉊䴩璻슩呖숲畁갪杴祗⻂㜴䌲숷奖癋輹⩊睦⪡桊ꍧ印䡃</w:t>
      </w:r>
      <w:r>
        <w:rPr/>
        <w:t>ⱓ</w:t>
      </w:r>
      <w:r>
        <w:rPr/>
        <w:t>迂╬䴸䑥灄楠牯项潀牮慲睱숲</w:t>
      </w:r>
      <w:r>
        <w:rPr/>
        <w:t>ⵚ</w:t>
      </w:r>
      <w:r>
        <w:rPr/>
        <w:t>湲⩣㪿抣뮣ꍄ묲哂剭</w:t>
      </w:r>
      <w:r>
        <w:rPr/>
        <w:t>ⱉ</w:t>
      </w:r>
      <w:r>
        <w:rPr/>
        <w:t>へ㪻䋂땡갱汮㌰㐵㕌⽂㑵숲깭戱䉱⹍歌⑩摖㐭玥穫窿⌲쉡뭚쉣㩕携烂㭥癈◂剨捠甴뽰刺㡾浮汒</w:t>
      </w:r>
      <w:r>
        <w:rPr/>
        <w:t>꤭</w:t>
      </w:r>
      <w:r>
        <w:rPr/>
        <w:t>愳刬搹潂㝆䐥뼬䤫쉃㦡彘䫍⵭⵮⾻䕖忂슏顣걚</w:t>
      </w:r>
      <w:r>
        <w:rPr/>
        <w:t>⠺⯂</w:t>
      </w:r>
      <w:r>
        <w:rPr/>
        <w:t>ꌤ♁楢澥䘱㣂ꅪ䵋椲</w:t>
      </w:r>
      <w:r>
        <w:rPr/>
        <w:t>ⶣ</w:t>
      </w:r>
      <w:r>
        <w:rPr/>
        <w:t>彤娬矂㉩䝖ꎘ枡䯂䙗片</w:t>
      </w:r>
      <w:r>
        <w:rPr/>
        <w:t>Ⳃ</w:t>
      </w:r>
      <w:r>
        <w:rPr/>
        <w:t>操╪ꌣ湐</w:t>
      </w:r>
      <w:r>
        <w:rPr/>
        <w:t>⡨</w:t>
      </w:r>
      <w:r>
        <w:rPr/>
        <w:t>录欩</w:t>
      </w:r>
      <w:r>
        <w:rPr/>
        <w:t>Ⱕ</w:t>
      </w:r>
      <w:r>
        <w:rPr/>
        <w:t>慲畈㙁㑍㬮吪ㅖ戦䡢⑵䍔⴯䱤ꍲ烂ㆩ</w:t>
      </w:r>
      <w:r>
        <w:rPr/>
        <w:t>ⵍ</w:t>
      </w:r>
      <w:r>
        <w:rPr/>
        <w:t>쌲挣⻂</w:t>
      </w:r>
      <w:r>
        <w:rPr/>
        <w:t>ⰵ꥖</w:t>
      </w:r>
      <w:r>
        <w:rPr/>
        <w:t>㮩砪</w:t>
      </w:r>
      <w:r>
        <w:rPr/>
        <w:t>ꕏ</w:t>
      </w:r>
      <w:r>
        <w:rPr/>
        <w:t>瑐㥗呵⩾꥚傩⸸⽫ゥ櫂㴶埂</w:t>
      </w:r>
      <w:r>
        <w:rPr/>
        <w:t>ꔩ</w:t>
      </w:r>
      <w:r>
        <w:rPr/>
        <w:t>幌熣剦㈰㙷싂兣䥲⯂剔㑑坂䏂䁍盂瀯ꅚ㭕㙔䀪䡊㐵뭂䨳⫍爸⽥㏂䕸歇愷毂⪡稪轪⚩䘤頥杦숨效꺣㬲⮣쉾䴶䐣䑣拎㡰䩴楫숷懂礩瑷╯쉑쵡桨숪㮣㋃㶱䕑㒘㴲繂搽</w:t>
      </w:r>
      <w:r>
        <w:rPr/>
        <w:t>ꤱ</w:t>
      </w:r>
      <w:r>
        <w:rPr/>
        <w:t>汏杏楁䵥䒿兾</w:t>
      </w:r>
      <w:r>
        <w:rPr/>
        <w:t>⠺</w:t>
      </w:r>
      <w:r>
        <w:rPr/>
        <w:t>測稤ㆻ濂쉧</w:t>
      </w:r>
      <w:r>
        <w:rPr/>
        <w:t>ꤵ</w:t>
      </w:r>
      <w:r>
        <w:rPr/>
        <w:t>瘫浢奨䟂剄쉙㪱䐷捖獂穴뿃癱</w:t>
      </w:r>
      <w:r>
        <w:rPr/>
        <w:t>ꥀ</w:t>
      </w:r>
      <w:r>
        <w:rPr/>
        <w:t>ㅁ掘䄶頰㑌楫꺩卥걩㚥庬䥶丱䷂撬쉃匲卭쉵轳桖컂싂곂栫硣䵂礹뭟椷竂뮣숽김奋㥤ꍬ╗縰쉏⯂珂⎩䉱桂ㄥ婧␷祋楥땟係㵚⽎녌擂⦏슣䅞䄤卵䰽㤹偗氪</w:t>
      </w:r>
      <w:r>
        <w:rPr/>
        <w:t>⡗</w:t>
      </w:r>
      <w:r>
        <w:rPr/>
        <w:t>䴴⭉副</w:t>
      </w:r>
      <w:r>
        <w:rPr/>
        <w:t>ⵢ</w:t>
      </w:r>
      <w:r>
        <w:rPr/>
        <w:t>促컂焲⪻ꥦ쉈䕧瘲汈䠬싂杭ꍢ뇂㑞顴㠳슥꧎㝺䀱梮癪町슩긣㉀⛂恚㍲䵳噷幦䦏䩈</w:t>
      </w:r>
      <w:r>
        <w:rPr/>
        <w:t>꧍</w:t>
      </w:r>
      <w:r>
        <w:rPr/>
        <w:t>䁊殻⍸䴪㭨㒻</w:t>
      </w:r>
      <w:r>
        <w:rPr/>
        <w:t>⡖</w:t>
      </w:r>
      <w:r>
        <w:rPr/>
        <w:t>迂刨䑷䌽䅑䤤灅旂堵秂갯畈㩧榡썌昩⧂呌썂䋂㬵伯슻</w:t>
      </w:r>
      <w:r>
        <w:rPr/>
        <w:t>⣂</w:t>
      </w:r>
      <w:r>
        <w:rPr/>
        <w:t>춣</w:t>
      </w:r>
      <w:r>
        <w:rPr/>
        <w:t>⠊</w:t>
      </w:r>
      <w:r>
        <w:rPr/>
        <w:t>砱뭪䝴슥숵㔴劏畑⫂⩯淃ꇂ犩㝅抱䥦穚斡㡎䒏䑗긽갶剣眸恘潨⩾⵮哂棂刨繴欲愪㥁떵䶻╯疿</w:t>
      </w:r>
      <w:r>
        <w:rPr/>
        <w:t>ⵇꕆ</w:t>
      </w:r>
      <w:r>
        <w:rPr/>
        <w:t>䅒쵶㬭䜺㋂䇂껂숺깠䥇睑㑺ꏂ땳䲮桑漫㔨쉔㭬䌺仍쉔唤숲걓⪏啠坈廂춣썑</w:t>
      </w:r>
      <w:r>
        <w:rPr/>
        <w:t>ꥃ</w:t>
      </w:r>
      <w:r>
        <w:rPr/>
        <w:t>温싂녉꺩싂⾏㉴♆呅祔甦숴슏坋쉍⍲䥖숽圮⨬</w:t>
      </w:r>
      <w:r>
        <w:rPr/>
        <w:t>ꤺ</w:t>
      </w:r>
      <w:r>
        <w:rPr/>
        <w:t>쉀⩉昣潍쉒┤䡧晢匽⑧㵹䕾坢쉺䱨䕢个怮㡏琯䡇뽅䥷쉢䔻䥵橥扣爥幈숺䉯뿂䠹伭佅쉟憥숥便㡠㡋숲땃听숨싃癤썵쵙싍㍶冻浨⽥兩片辮⧂灎⬰畤쉖␽숷䘬繐喻煃啢獵璩</w:t>
      </w:r>
      <w:r>
        <w:rPr/>
        <w:t>ⲏ⬵⡨</w:t>
      </w:r>
      <w:r>
        <w:rPr/>
        <w:t>ㅕ쉤恤쉒栳䡢凂䀨恰㩭咵숰뼷䀹橘刴</w:t>
      </w:r>
      <w:r>
        <w:rPr/>
        <w:t>ꤨ</w:t>
      </w:r>
      <w:r>
        <w:rPr/>
        <w:t>橸㵓Ⓝ颿䴣㩦濂䝅潟㦿쉲睪슬䴰喘슩ㅯ㩲煯㕫㕣涮</w:t>
      </w:r>
      <w:r>
        <w:rPr/>
        <w:t>ꤽ</w:t>
      </w:r>
      <w:r>
        <w:rPr/>
        <w:t>瀦瓂ꥬ♕쉳煏㑚㨪숫䁚顰瘻숸捷䵟쉂㕾䍧捴槂쉳壍ꍮ㗎뿍㙗䥩</w:t>
      </w:r>
      <w:r>
        <w:rPr/>
        <w:t>ⰲ</w:t>
      </w:r>
      <w:r>
        <w:rPr/>
        <w:t>춱䡩슻♹⸵⤦䤪乣䌶⫂⭆嗂幠쵔幦琯ꅲ쉰卬쉾䭠繗䞩利칎䡮墬쵹䬭⒥摙垬⭫</w:t>
      </w:r>
      <w:r>
        <w:rPr/>
        <w:t>ꕓ</w:t>
      </w:r>
      <w:r>
        <w:rPr/>
        <w:t>時抩猺쉏姂㫂쉹竂숫嗎쉭⨫䔪䡀哂ヂ쉞捏澘瓂</w:t>
      </w:r>
      <w:r>
        <w:rPr/>
        <w:t>ꕇ</w:t>
      </w:r>
      <w:r>
        <w:rPr/>
        <w:t>晔묣⮩⵲兂淂惂⛍䧂쎥佘弻唷뽋〰池</w:t>
      </w:r>
      <w:r>
        <w:rPr/>
        <w:t>ⵗ</w:t>
      </w:r>
      <w:r>
        <w:rPr/>
        <w:t>轐싂⨸걞갰䪥偭桐䐪</w:t>
      </w:r>
      <w:r>
        <w:rPr/>
        <w:t>⢬</w:t>
      </w:r>
      <w:r>
        <w:rPr/>
        <w:t>亥撡儣㔬⽯兣塕䘮녔쉆幷佨泂㉆嗂縻숴㡍㡯櫂晕昷</w:t>
      </w:r>
      <w:r>
        <w:rPr/>
        <w:t>ꖵ</w:t>
      </w:r>
      <w:r>
        <w:rPr/>
        <w:t>䎮⹂슿䁏瘫佸㒣椥毂湙쉀쉸䥳瑸獔殣Ⓜ䍍㜺쉤䪬</w:t>
      </w:r>
      <w:r>
        <w:rPr/>
        <w:t>ⵋ</w:t>
      </w:r>
      <w:r>
        <w:rPr/>
        <w:t>ꥬ獈轌싂彊眤猽뽳師樺䵬啳呾쉚⨩佌ば㧂晟쏂熵䶿⹠쉯壂⮵厣畔⹄剶쉮㝄甬歈촫橤썱숵橁拃㎏</w:t>
      </w:r>
      <w:r>
        <w:rPr/>
        <w:t>Ɱ⭃</w:t>
      </w:r>
      <w:r>
        <w:rPr/>
        <w:t>㑪숹偹䜣㡦긨昲䈵믂䭙㙙栤싂䅹ヂ娳䱥歋⮬洶䐱桍</w:t>
      </w:r>
      <w:r>
        <w:rPr/>
        <w:t>ꔥ</w:t>
      </w:r>
      <w:r>
        <w:rPr/>
        <w:t>숹쉲뮣⭑杈⒘㡲싂⛂┯娸慍穷䙶敚碡⥓쉩痂䙂♲싂쉞勂</w:t>
      </w:r>
      <w:r>
        <w:rPr/>
        <w:t>ⴴ</w:t>
      </w:r>
      <w:r>
        <w:rPr/>
        <w:t>숦削ꆿ堰⻂쵓쉪䑴</w:t>
      </w:r>
      <w:r>
        <w:rPr/>
        <w:t>ⵒ</w:t>
      </w:r>
      <w:r>
        <w:rPr/>
        <w:t>뭊橈柂䙞瑪䢮愨㝸쉚슱摸쉘䴬쉃奰婦竂ꄯ瑺⭟垏숱噤</w:t>
      </w:r>
      <w:r>
        <w:rPr/>
        <w:t>꧂</w:t>
      </w:r>
      <w:r>
        <w:rPr/>
        <w:t>꺘毂嚥數⑷偑夸砵〴썄⦏煡呵꥞换䝫爸╷器슡</w:t>
      </w:r>
      <w:r>
        <w:rPr/>
        <w:t>⡳</w:t>
      </w:r>
      <w:r>
        <w:rPr/>
        <w:t>촊摀佷</w:t>
      </w:r>
      <w:r>
        <w:rPr/>
        <w:t>ꦮ</w:t>
      </w:r>
      <w:r>
        <w:rPr/>
        <w:t>䕏⭞㩤⺘⪩憿楎놵槂塄</w:t>
      </w:r>
      <w:r>
        <w:rPr/>
        <w:t>⡪⤲</w:t>
      </w:r>
      <w:r>
        <w:rPr/>
        <w:t>敞</w:t>
      </w:r>
      <w:r>
        <w:rPr/>
        <w:t>ⷂ</w:t>
      </w:r>
      <w:r>
        <w:rPr/>
        <w:t>畍숱䰬垥啞기</w:t>
      </w:r>
      <w:r>
        <w:rPr/>
        <w:t>ⱔ⦏</w:t>
      </w:r>
      <w:r>
        <w:rPr/>
        <w:t>惂沩妡檻㝾扠⯂䗂㪣繧싂䩆圪䌷떱溬◂쉯吷愰啂煟䅡뽢框楆轊掿牋쉹㖩</w:t>
      </w:r>
      <w:r>
        <w:rPr/>
        <w:t>ꕕ</w:t>
      </w:r>
      <w:r>
        <w:rPr/>
        <w:t>숲瑇櫂轎瘷係⍋걔⸽쉶摾숴㑖㍳겵奷ぃ숰戽呑ォ㒏츯䝳슱㥦㡈딣慟㣂义뽰漲慐匳橁磂瞬쉫顠灏䆵꥙노慇╪䤳瓂⤴攫䥯瓂촴㧂帰⑘稱堽欤汵㜤㑇喏䈤⮏㙳測ㅗ딴</w:t>
      </w:r>
      <w:r>
        <w:rPr/>
        <w:t>⡹</w:t>
      </w:r>
      <w:r>
        <w:rPr/>
        <w:t>瘯</w:t>
      </w:r>
      <w:r>
        <w:rPr/>
        <w:t>ⰺ␨</w:t>
      </w:r>
      <w:r>
        <w:rPr/>
        <w:t>楆⿂⨰녒긨吳땏䁔ㅂ唪䥥毂坥绂恘碱싂</w:t>
      </w:r>
      <w:r>
        <w:rPr/>
        <w:t>⡙</w:t>
      </w:r>
      <w:r>
        <w:rPr/>
        <w:t>뇂涥쉩⑴扫穃恠䔤渮䭒㴶夳橚쉁䅃帬╦⩴焯⽧</w:t>
      </w:r>
      <w:r>
        <w:rPr/>
        <w:t>ꥎⶣ</w:t>
      </w:r>
      <w:r>
        <w:rPr/>
        <w:t>쉁䜽㬦╃쉊쉤녁䍆㑓껂偉犱焪㣂佑爽</w:t>
      </w:r>
      <w:r>
        <w:rPr/>
        <w:t>꧂</w:t>
      </w:r>
      <w:r>
        <w:rPr/>
        <w:t>땡ꌷ⍕뮻䝕</w:t>
      </w:r>
      <w:r>
        <w:rPr/>
        <w:t>ꤱ⹔</w:t>
      </w:r>
      <w:r>
        <w:rPr/>
        <w:t>숱묺杙昲㝭㶻䶏㙡摊㷍</w:t>
      </w:r>
      <w:r>
        <w:rPr/>
        <w:t>ꤥ</w:t>
      </w:r>
      <w:r>
        <w:rPr/>
        <w:t>䉹卋呃䍭따楇ꄹ㭥毂狂決</w:t>
      </w:r>
      <w:r>
        <w:rPr/>
        <w:t>ꖬ</w:t>
      </w:r>
      <w:r>
        <w:rPr/>
        <w:t>埃싎싂㩢啅偫烂㙈건</w:t>
      </w:r>
      <w:r>
        <w:rPr/>
        <w:t>ⱺ</w:t>
      </w:r>
      <w:r>
        <w:rPr/>
        <w:t>䕲쉱⩤灃ㅡ乱쉋㈬䀲㜥硃쌦㏂쵰깘⌭딻町싂彆契廂ꍇ浾䇂뭳䷂ꄫ쉆㙃奢䓂疏彉㧂牙숻䩅扞彇呙烂楀朥慔쉨媮뭮䀬慵䑶䍷쉆⨲熡쉣⹪⺏湌쉊쌮亣㙫朷椲</w:t>
      </w:r>
      <w:r>
        <w:rPr/>
        <w:t>ꕊ</w:t>
      </w:r>
      <w:r>
        <w:rPr/>
        <w:t>䆱券</w:t>
      </w:r>
      <w:r>
        <w:rPr/>
        <w:t>⣃</w:t>
      </w:r>
      <w:r>
        <w:rPr/>
        <w:t>偰㕌埂㍪乬♐⥷㡢歷幟㤺噁梩䑀橈췂쵯䍷䉞노轸</w:t>
      </w:r>
      <w:r>
        <w:rPr/>
        <w:t>ꕬ♈</w:t>
      </w:r>
      <w:r>
        <w:rPr/>
        <w:t>扫〉坃쏍숻搨䓂兏⩒䯂唭ㅓ</w:t>
      </w:r>
      <w:r>
        <w:rPr/>
        <w:t>⡹</w:t>
      </w:r>
      <w:r>
        <w:rPr/>
        <w:t>䩲伥䵱땣⛂礻恔䇂㭒╣⤹瑃쌻♙싂쉑坚ꄱ䍚㔰ㅦ恙⥕㦱숺㝯噃䯂⥓估䍃㠽䠨䘵䛂⭡</w:t>
      </w:r>
      <w:r>
        <w:rPr/>
        <w:t>ꖿ</w:t>
      </w:r>
      <w:r>
        <w:rPr/>
        <w:t>㓂ㅾ뽳쉁䩣悩爪帹䱪⵬㘬䭳쉏걕</w:t>
      </w:r>
      <w:r>
        <w:rPr/>
        <w:t>ꔺ</w:t>
      </w:r>
      <w:r>
        <w:rPr/>
        <w:t>껂圹噋溮곂塈걶嘶䝉쉸啵⩸䩾⽱⴮㌤顷嗂꺣슮幩䄬⭄⥇⭅쉕爰</w:t>
      </w:r>
      <w:r>
        <w:rPr/>
        <w:t>ꕄ</w:t>
      </w:r>
      <w:r>
        <w:rPr/>
        <w:t>繞顪쉐슮仂扬繆껎攺숫䵔숭쉘⨬匩㏂╯睸쉈幊辣겵〪捙轷</w:t>
      </w:r>
      <w:r>
        <w:rPr/>
        <w:t>ꕵ</w:t>
      </w:r>
      <w:r>
        <w:rPr/>
        <w:t>塒潠橷⽒竎䁲獑祩儳䌽㜪⥀썳埂䅺焽</w:t>
      </w:r>
      <w:r>
        <w:rPr/>
        <w:t>ⵁ</w:t>
      </w:r>
      <w:r>
        <w:rPr/>
        <w:t>ꥯ恫欴其쉏劬㍹彯輱慳</w:t>
      </w:r>
      <w:r>
        <w:rPr/>
        <w:t>ꔶ</w:t>
      </w:r>
      <w:r>
        <w:rPr/>
        <w:t>쉇㩭抬㩥稳欪묩竂㑬垻뇂劏㕰搲쉤⵸</w:t>
      </w:r>
      <w:r>
        <w:rPr/>
        <w:t>⢣</w:t>
      </w:r>
      <w:r>
        <w:rPr/>
        <w:t>乧㟂辵녩楾䈳栮渳</w:t>
      </w:r>
      <w:r>
        <w:rPr/>
        <w:t>ⰱ</w:t>
      </w:r>
      <w:r>
        <w:rPr/>
        <w:t>席䑷⤶▘㑅㙍凂㌮⩓ꌻ䄣㌫⤷冿汑놱㒿礷䅖夊쉒䝵㐷但걺匴ꌸ祔潯뼶效</w:t>
      </w:r>
      <w:r>
        <w:rPr/>
        <w:t>ⱸ</w:t>
      </w:r>
      <w:r>
        <w:rPr/>
        <w:t>珂橔䕲呆呩慯䁈汏涘乗䷂斩戲⮣⹑쉞卤㉊㍬</w:t>
      </w:r>
      <w:r>
        <w:rPr/>
        <w:t>ꔫ</w:t>
      </w:r>
      <w:r>
        <w:rPr/>
        <w:t>ㅟ쵟♖⨽㦩䝫䭑田椮뭥㍉⤦乯슬稻兆⽭塲싂</w:t>
      </w:r>
      <w:r>
        <w:rPr/>
        <w:t>⠺</w:t>
      </w:r>
      <w:r>
        <w:rPr/>
        <w:t>넷╘껎严⽾쉄梻䴭쉑숨漦晆根杭昨慍柃㒩뇂⭷⒣</w:t>
      </w:r>
      <w:r>
        <w:rPr/>
        <w:t>⠲</w:t>
      </w:r>
      <w:r>
        <w:rPr/>
        <w:t>갽싍伹</w:t>
      </w:r>
      <w:r>
        <w:rPr/>
        <w:t>⡄</w:t>
      </w:r>
      <w:r>
        <w:rPr/>
        <w:t>긶瑧眵촬╵숭⹂彩惂⩖␴檮乯㌱쉅숸氮癔</w:t>
      </w:r>
      <w:r>
        <w:rPr/>
        <w:t>⣂</w:t>
      </w:r>
      <w:r>
        <w:rPr/>
        <w:t>䯂堻祬⥰枩㥯䷎甥䘻婃助楙䀫灺㥰쉚祍䮻⵴쉄슥뮿㋂䦱쉓쉨幕ィ摔䙍㘥슡爷灀柂窡</w:t>
      </w:r>
      <w:r>
        <w:rPr/>
        <w:t>ꥇ</w:t>
      </w:r>
      <w:r>
        <w:rPr/>
        <w:t>쉂穱垬㡅煬瘶㝍纩䵍稭ꌵ傩땣猫扟숳惃䃂顓싂츦䭩䎩⹴썃쌵⥂䭏</w:t>
      </w:r>
      <w:r>
        <w:rPr/>
        <w:t>⢥</w:t>
      </w:r>
      <w:r>
        <w:rPr/>
        <w:t>梩丯猵浡䴬廂⒩䩖⨵灠䍕꺣窿숺ꅀ狍㍹䑄頤</w:t>
      </w:r>
      <w:r>
        <w:rPr/>
        <w:t>ⰺ</w:t>
      </w:r>
      <w:r>
        <w:rPr/>
        <w:t>占畳⚣汗쉥</w:t>
      </w:r>
      <w:r>
        <w:rPr/>
        <w:t>Ⳃ</w:t>
      </w:r>
      <w:r>
        <w:rPr/>
        <w:t>놡쉈㶻㭹娱㎥</w:t>
      </w:r>
      <w:r>
        <w:rPr/>
        <w:t>ꗎ</w:t>
      </w:r>
      <w:r>
        <w:rPr/>
        <w:t>䌪㭅䉖</w:t>
      </w:r>
      <w:r>
        <w:rPr/>
        <w:t>ⵥ</w:t>
      </w:r>
      <w:r>
        <w:rPr/>
        <w:t>䁶⩗䩨䘲놮奐䉅ㄤ슡熬䁕싂쉏䬺䶬懂</w:t>
      </w:r>
      <w:r>
        <w:rPr/>
        <w:t>ꦡ</w:t>
      </w:r>
      <w:r>
        <w:rPr/>
        <w:t>刱唦摈櫎凂濂冘䅖</w:t>
      </w:r>
      <w:r>
        <w:rPr/>
        <w:t>ꗂ</w:t>
      </w:r>
      <w:r>
        <w:rPr/>
        <w:t>싂攩佔쉍⪵䦥쉖⑚泂䟂ꅶ㨮⭮</w:t>
      </w:r>
      <w:r>
        <w:rPr/>
        <w:t>ꕉ</w:t>
      </w:r>
      <w:r>
        <w:rPr/>
        <w:t>䕑画㢏䨱䙉</w:t>
      </w:r>
      <w:r>
        <w:rPr/>
        <w:t>꤫</w:t>
      </w:r>
      <w:r>
        <w:rPr/>
        <w:t>䅫⩊⺘䕖橒䙖쵙偉く幔ꇂ䭯쉔坟浩桃딺噸⫃关䤲⥧쉁犩</w:t>
      </w:r>
      <w:r>
        <w:rPr/>
        <w:t>ꦣ⥍</w:t>
      </w:r>
      <w:r>
        <w:rPr/>
        <w:t>쉠䴥捹</w:t>
      </w:r>
      <w:r>
        <w:rPr/>
        <w:t>⠯</w:t>
      </w:r>
      <w:r>
        <w:rPr/>
        <w:t>㣂琦㠷塗癒㡦御㑦橄㯂쉃恫숶땑㤨</w:t>
      </w:r>
      <w:r>
        <w:rPr/>
        <w:t>⡺</w:t>
      </w:r>
      <w:r>
        <w:rPr/>
        <w:t>噄쉆</w:t>
      </w:r>
      <w:r>
        <w:rPr/>
        <w:t>Ⱬ</w:t>
      </w:r>
      <w:r>
        <w:rPr/>
        <w:t>쉣쉥頨奣礸㙦祢亿딤偃</w:t>
      </w:r>
      <w:r>
        <w:rPr/>
        <w:t>ꕐ</w:t>
      </w:r>
      <w:r>
        <w:rPr/>
        <w:t>琻涬顤磂♀</w:t>
      </w:r>
      <w:r>
        <w:rPr/>
        <w:t>⠺</w:t>
      </w:r>
      <w:r>
        <w:rPr/>
        <w:t>硈쉵㭨□㍴걮싂㝦榡딸㯂厩䝄輱䡟獎싂扖䗂坲瑕䀽婺쉾칤幌싂彮⦥ㅉ棂ꄮ쉣庱䡞䁟甲뭄敬䖻㵘竂┺娹奬⻃啎뽋䩁傱뽊⭫揂䡐㡷剦㡉⫂狂䵫瑕畒噾㕌兢浂椰晟摂䩎ꥲ䁷䑢䱪싂䘬㔯婑⏂⺡獋桹㬶䪬凃偩从⨽䁆뗂潠쉊⭀熣긦曂澥个䂡쉡拂夦䱶⥅䥺⪵숫ꏂ㝩扶係⥨떻坳⭨梘뾡愣槂䂏灑滂権浓䶻</w:t>
      </w:r>
      <w:r>
        <w:rPr/>
        <w:t>ⱋ</w:t>
      </w:r>
      <w:r>
        <w:rPr/>
        <w:t>帰堨怰⮥꥙◂</w:t>
      </w:r>
      <w:r>
        <w:rPr/>
        <w:t>ꗂ</w:t>
      </w:r>
      <w:r>
        <w:rPr/>
        <w:t>㘻剷䉆㙗䴳숰睯싂湵䍶⍵⹡塹偫佃⨵쉌橘</w:t>
      </w:r>
      <w:r>
        <w:rPr/>
        <w:t>⡀</w:t>
      </w:r>
      <w:r>
        <w:rPr/>
        <w:t>䉩摬䁎扵쉒䵎걅䦿쉄충⩅煐뭕㢏轧䥑쉌䍈䕞컂녚彵㤵畘幄</w:t>
      </w:r>
      <w:r>
        <w:rPr/>
        <w:t>⠤</w:t>
      </w:r>
      <w:r>
        <w:rPr/>
        <w:t>䡅仂棂敀䍉嫍砦䥫楄싂䘹</w:t>
      </w:r>
      <w:r>
        <w:rPr/>
        <w:t>ⵇ</w:t>
      </w:r>
      <w:r>
        <w:rPr/>
        <w:t>㷂넯公ꅯ票갻䩂剆䭵焊녲晇颡䮘칮卢숥⩂</w:t>
      </w:r>
      <w:r>
        <w:rPr/>
        <w:t>ꥐ</w:t>
      </w:r>
      <w:r>
        <w:rPr/>
        <w:t>係ꄽ</w:t>
      </w:r>
      <w:r>
        <w:rPr/>
        <w:t>ⲻ</w:t>
      </w:r>
      <w:r>
        <w:rPr/>
        <w:t>嫂縮䠷♒皥촽慐⹉㙨쉓겥쵐㮘䞡䭟埃쉯破걩䑘呟嘱⛂╃쉰㩞愥</w:t>
      </w:r>
      <w:r>
        <w:rPr/>
        <w:t>ꤳ</w:t>
      </w:r>
      <w:r>
        <w:rPr/>
        <w:t>呥牸쉔䨫啮쉨削⌬亵氲㴵⯂欮⦿㷂촨顣쉒瑧曂悥쉑弦乸</w:t>
      </w:r>
      <w:r>
        <w:rPr/>
        <w:t>Ⱛ</w:t>
      </w:r>
      <w:r>
        <w:rPr/>
        <w:t>㉫╲㙸</w:t>
      </w:r>
      <w:r>
        <w:rPr/>
        <w:t>ⴸ</w:t>
      </w:r>
      <w:r>
        <w:rPr/>
        <w:t>斩녁쉢縸싍䱬顫汥䰺噋싂轋⭴⴨뽒ㅂ쉘숻硲숮</w:t>
      </w:r>
      <w:r>
        <w:rPr/>
        <w:t>ⰹ</w:t>
      </w:r>
      <w:r>
        <w:rPr/>
        <w:t>쉸潨긶剱暡䴦县潅싍䐣쉚녡</w:t>
      </w:r>
      <w:r>
        <w:rPr/>
        <w:t>ꕾ</w:t>
      </w:r>
      <w:r>
        <w:rPr/>
        <w:t>䉟奀懂땦渭㡊</w:t>
      </w:r>
      <w:r>
        <w:rPr/>
        <w:t>ⱑ</w:t>
      </w:r>
      <w:r>
        <w:rPr/>
        <w:t>産牱轂䙚晏楄㍡촩係嘤⍂殡슱惎昱䡀뭆硐檩祤啍睰슏쵞</w:t>
      </w:r>
      <w:r>
        <w:rPr/>
        <w:t>ꤸ</w:t>
      </w:r>
      <w:r>
        <w:rPr/>
        <w:t>슩쉲싃浨ㄩ춘쵤卷㷎㨽⽪슩䵘㋂帱䥾犩婦▿皩公拂颥溥浴㷂⪣䵕㉷恮礪楱俍䠺䅑䩥㖬칌䰤幾</w:t>
      </w:r>
      <w:r>
        <w:rPr/>
        <w:t>ꔱ</w:t>
      </w:r>
      <w:r>
        <w:rPr/>
        <w:t>機㧂浤쉖朹癮打</w:t>
      </w:r>
      <w:r>
        <w:rPr/>
        <w:t>⡂</w:t>
      </w:r>
      <w:r>
        <w:rPr/>
        <w:t>敮⎵녵㭶䉰⭩䯍㉣硬炘乸䒣◂㗍硊㦻心䕡숻⨷깠╉摏杕带䕣楺助頱㴱뗃놿晐硩䇂兠䈥嗂⩇♆╃쉦八佞ㄽ夥啅쉴哂ꍤ촷顶ꥧ䁦뭰偤䱱䍘</w:t>
      </w:r>
      <w:r>
        <w:rPr/>
        <w:t>ꗂ</w:t>
      </w:r>
      <w:r>
        <w:rPr/>
        <w:t>䡍轱治⍮</w:t>
      </w:r>
      <w:r>
        <w:rPr/>
        <w:t>ⵡ</w:t>
      </w:r>
      <w:r>
        <w:rPr/>
        <w:t>辘ご㷂㍱쉟㠸쉕爭⼵ꥨ伷䵗Ⓜ㷂쉡쉋桍ㅑ䟂싂⫂䅥쉈⴪瀥썗灎녘噙輪泂♒䵫숮佧槂㍇㩔꺡媩숤쉎彉䈸⼳⫂杦㞵⍺㍌伹枩䍚뭃啐楌⨲繂怲䨩眤瘪</w:t>
      </w:r>
      <w:r>
        <w:rPr/>
        <w:t>꤫</w:t>
      </w:r>
      <w:r>
        <w:rPr/>
        <w:t>ⱊ</w:t>
      </w:r>
      <w:r>
        <w:rPr/>
        <w:t>䡮䑒睁쏂</w:t>
      </w:r>
      <w:r>
        <w:rPr/>
        <w:t>⠳</w:t>
      </w:r>
      <w:r>
        <w:rPr/>
        <w:t>獲䵡</w:t>
      </w:r>
      <w:r>
        <w:rPr/>
        <w:t>ⶩ</w:t>
      </w:r>
      <w:r>
        <w:rPr/>
        <w:t>㭌䅒</w:t>
      </w:r>
      <w:r>
        <w:rPr/>
        <w:t>⡨</w:t>
      </w:r>
      <w:r>
        <w:rPr/>
        <w:t>ꥊ⌲</w:t>
      </w:r>
      <w:r>
        <w:rPr/>
        <w:t>瘬ㅫㅏ䍑盂棂刺깠⬣䠰佃㬬㤵㥧㫂⹁灏噩獑</w:t>
      </w:r>
      <w:r>
        <w:rPr/>
        <w:t>ⱟ</w:t>
      </w:r>
      <w:r>
        <w:rPr/>
        <w:t>噃㩓瀣ꆣ갤琴⹶쉱狂썆ꄪ睃杊埂䭌ㅎ쵱摤繋噬她煺䅷␳拎䖘쉎䱬ㅏ쉱堮䡌䭊썭嚩獇焽嘹싂쉮幐䰲辩烍ㅎ㌪ぺ猤灩獣쉙슘䜸⍄뼶䡞报䉌瀫㝩믂⿃䛂瀪묱뭎楎╗睞䲘塞疬浇痂⑾飂捈樻滂渰쉧슡坺㕓牸㇃䷃绂⹶稫伴䜦睲땃숷火䩏㖘⩀楡浴숳畉쉊帥煇祦坌네쉊뗂心ꅇ橎♏瑷繃帪⵷습㤺깟</w:t>
      </w:r>
      <w:r>
        <w:rPr/>
        <w:t>⡪</w:t>
      </w:r>
      <w:r>
        <w:rPr/>
        <w:t>슱甥츽夺畁楃뭱䪻㋂</w:t>
      </w:r>
      <w:r>
        <w:rPr/>
        <w:t>⡺┨</w:t>
      </w:r>
      <w:r>
        <w:rPr/>
        <w:t>坮䗂㋃䙅桧䩾⽳䀲摬爸땯츩坕㩣瑂䉓쉰䎮煇㑋亿参晵ꍂ싂彸쉊之ꅶ佇橣⫂㤊佥쉍걨杋摈⽘䜥偳栶</w:t>
      </w:r>
      <w:r>
        <w:rPr/>
        <w:t>ꔱ</w:t>
      </w:r>
      <w:r>
        <w:rPr/>
        <w:t>䕁䏂䇂烎⑴患♮쉸碘睹䝪ꥰ䶣楅⭔쵲含㟂㑌婍接쵎䎱ㄬ咏㢩祾禡恙쉷㑦瑱檵杕痎掘嚏☦摦响䥫娸䅐娥攪橳穅춿넴㍚䉘牙숮癯䱹㴣愫ꆣ㑾쉳숫婷䃂獇캘ㆱ쉗㣃材硠㧍㕌숤쵰穥䉦啠汬겿沬敘㉞☭昫湥塷䙒暬旃昷彯ꄤ幡䩰</w:t>
      </w:r>
      <w:r>
        <w:rPr/>
        <w:t>ꔩ</w:t>
      </w:r>
      <w:r>
        <w:rPr/>
        <w:t>㥗睶㭟甶</w:t>
      </w:r>
      <w:r>
        <w:rPr/>
        <w:t>⣂</w:t>
      </w:r>
      <w:r>
        <w:rPr/>
        <w:t>䈭㈺쉍咩䐶㉮☻</w:t>
      </w:r>
      <w:r>
        <w:rPr/>
        <w:t>ⲡ</w:t>
      </w:r>
      <w:r>
        <w:rPr/>
        <w:t>䪥쉴䛂欺⎱㤵⌭泎幰秂칵䑷䝈</w:t>
      </w:r>
      <w:r>
        <w:rPr/>
        <w:t>ⱅ</w:t>
      </w:r>
      <w:r>
        <w:rPr/>
        <w:t>党㉈䝭㦩栨攰纩㒩숥䗂칺䕶쉂弶</w:t>
      </w:r>
      <w:r>
        <w:rPr/>
        <w:t>Ɑ</w:t>
      </w:r>
      <w:r>
        <w:rPr/>
        <w:t>轺殩⬱槂䙏걖ꇂ兆弹昨㔨剗纥彦㉲숭碡伨쉹涵倶걧江商楲㥫潍⾱嗂玏◂</w:t>
      </w:r>
      <w:r>
        <w:rPr/>
        <w:t>ꖣⓂ</w:t>
      </w:r>
      <w:r>
        <w:rPr/>
        <w:t>㚣숰쉞䑵묥㈲⩒땳穇䠦쉂㘴깍扌␬奂ꅳ穓㭠繫숷숷磂潅땣溬獚椦唬묬倲䊡湈扡싂余</w:t>
      </w:r>
      <w:r>
        <w:rPr/>
        <w:t>Ⱳ</w:t>
      </w:r>
      <w:r>
        <w:rPr/>
        <w:t>儥⭌䙒䖻뭖彲㣂爹ꅣ䓂䔦딨塗睄숸믃桕䝔쉤区㏂㐻땏</w:t>
      </w:r>
      <w:r>
        <w:rPr/>
        <w:t>ꥆ⥏</w:t>
      </w:r>
      <w:r>
        <w:rPr/>
        <w:t>洪쉧⩣〶椭ㅫ⑳ꎬ</w:t>
      </w:r>
      <w:r>
        <w:rPr/>
        <w:t>Ⱪ</w:t>
      </w:r>
      <w:r>
        <w:rPr/>
        <w:t>㡹楸彂▩䜵㯃따矂媵牰恺楅癋橀㑫䍵朶䢣灋䱤땶쉸㔤橯</w:t>
      </w:r>
      <w:r>
        <w:rPr/>
        <w:t>ⵆ</w:t>
      </w:r>
      <w:r>
        <w:rPr/>
        <w:t>琨坈쉵싂澘╥컂桥湳爣問䑶⩂⹞ォ숻埂ꍯ顄쉨椸䱋⩒</w:t>
      </w:r>
      <w:r>
        <w:rPr/>
        <w:t>꤫</w:t>
      </w:r>
      <w:r>
        <w:rPr/>
        <w:t>㕵参捆</w:t>
      </w:r>
      <w:r>
        <w:rPr/>
        <w:t>⡟</w:t>
      </w:r>
      <w:r>
        <w:rPr/>
        <w:t>깾슩゘戥⭉焺杯䕎䧂㉞숺</w:t>
      </w:r>
      <w:r>
        <w:rPr/>
        <w:t>ꔭ</w:t>
      </w:r>
      <w:r>
        <w:rPr/>
        <w:t>숻䵯⹭㴭ꇂ㇂숲樳┭쉗䟃啌噟ㆥ䰪ど쵰쉙偭⩏奌㌹轖兑⹫㵆쉦㐸䲩껂▿뽋稶갵</w:t>
      </w:r>
      <w:r>
        <w:rPr/>
        <w:t>ⴣ╍</w:t>
      </w:r>
      <w:r>
        <w:rPr/>
        <w:t>潀倸⍦忂洲쉦桯柂촱쉄敗浩칬牮⨪⩆</w:t>
      </w:r>
      <w:r>
        <w:rPr/>
        <w:t>Ⱬ</w:t>
      </w:r>
      <w:r>
        <w:rPr/>
        <w:t>数쉹啍⥤区</w:t>
      </w:r>
      <w:r>
        <w:rPr/>
        <w:t>ꕲ</w:t>
      </w:r>
      <w:r>
        <w:rPr/>
        <w:t>乊䗂䠳⼭쉃灘圶㨺夥潷獺璱榮㕬搬㍯䵂塩杇뽰梏껂拂么묭昦㜱唴坴磂㇂揂奍㕁浏⽏ㆥ橨啍稭긬ꄳ썪䥕垻캬</w:t>
      </w:r>
      <w:r>
        <w:rPr/>
        <w:t>ⰳ</w:t>
      </w:r>
      <w:r>
        <w:rPr/>
        <w:t>䱈ꅇ湐䵉쉄䒵㴷楙媿慢</w:t>
      </w:r>
      <w:r>
        <w:rPr/>
        <w:t>ⶣ</w:t>
      </w:r>
      <w:r>
        <w:rPr/>
        <w:t>ㅷ刷㩒</w:t>
      </w:r>
      <w:r>
        <w:rPr/>
        <w:t>ꦱ</w:t>
      </w:r>
      <w:r>
        <w:rPr/>
        <w:t>㝞䖣瀶祚咘哂䕯䐭췎┪彺䪩幤쉚呤싎ꌬ㑘獁界劬䙓潱䨨幷</w:t>
      </w:r>
      <w:r>
        <w:rPr/>
        <w:t>ꕧ</w:t>
      </w:r>
      <w:r>
        <w:rPr/>
        <w:t>⡀</w:t>
      </w:r>
      <w:r>
        <w:rPr/>
        <w:t>ㅣ⸩偎扥潖穉媡劣숤轓牘祟䤭㪥䞮氷犘䜶숬勂슱幱</w:t>
      </w:r>
      <w:r>
        <w:rPr/>
        <w:t>⠮</w:t>
      </w:r>
      <w:r>
        <w:rPr/>
        <w:t>䩦㡲⥁啑塃呕⹺牠⌣㒥</w:t>
      </w:r>
      <w:r>
        <w:rPr/>
        <w:t>⡐</w:t>
      </w:r>
      <w:r>
        <w:rPr/>
        <w:t>䭱걪㵊主祟媣㉫甭渣婞杆㡢쉈숊쉪</w:t>
      </w:r>
      <w:r>
        <w:rPr/>
        <w:t>꧂</w:t>
      </w:r>
      <w:r>
        <w:rPr/>
        <w:t>穟④䍎㘭䎩圱㒮♟摮䱕噩䍔冿♬㇃</w:t>
      </w:r>
      <w:r>
        <w:rPr/>
        <w:t>ⱐ</w:t>
      </w:r>
      <w:r>
        <w:rPr/>
        <w:t>祤⩥</w:t>
      </w:r>
      <w:r>
        <w:rPr/>
        <w:t>⡞</w:t>
      </w:r>
      <w:r>
        <w:rPr/>
        <w:t>ぇ汹䃂䱴⪣</w:t>
      </w:r>
      <w:r>
        <w:rPr/>
        <w:t>⡲</w:t>
      </w:r>
      <w:r>
        <w:rPr/>
        <w:t>桶</w:t>
      </w:r>
      <w:r>
        <w:rPr/>
        <w:t>ꖿ</w:t>
      </w:r>
      <w:r>
        <w:rPr/>
        <w:t>灘쉟噟用剧唭憱顭⭎☪癤⑆灸㓃ㅤ柂숺値쎱썄稦㑆⽂⩠潱繉桮⏃凂轷煠瑺剤啤䛂㵍땧犏숤彾</w:t>
      </w:r>
      <w:r>
        <w:rPr/>
        <w:t>ⱘ</w:t>
      </w:r>
      <w:r>
        <w:rPr/>
        <w:t>䁑⴮䍹♆橈嘥</w:t>
      </w:r>
      <w:r>
        <w:rPr/>
        <w:t>ꗂ</w:t>
      </w:r>
      <w:r>
        <w:rPr/>
        <w:t>㗍◂師佉䠰啾싂婃숥敟곂슘㈨含싂撬佤顩⒮써眴嫂桉楮䉮⩀弦汌橈恸ꍧ漭墱獯␮㩮ꍑ땎⩃煆婀测樽硹勂㒘曂숽心捋䨫뭒䩚╣汢繦偬槂ꥡ㡙⩂┽牫녳䴽㘯奓䙥⏂嫂睂砨䤪䭅䅌⿃䁶偩</w:t>
      </w:r>
      <w:r>
        <w:rPr/>
        <w:t>ꔥ</w:t>
      </w:r>
      <w:r>
        <w:rPr/>
        <w:t>䩶繃⨮쉔떩숲㥡䩵灡滂ꇍ녕䷂瀹썊奥썎♲숴</w:t>
      </w:r>
      <w:r>
        <w:rPr/>
        <w:t>⣍</w:t>
      </w:r>
      <w:r>
        <w:rPr/>
        <w:t>䄸쌶卡㡴</w:t>
      </w:r>
      <w:r>
        <w:rPr/>
        <w:t>⣂</w:t>
      </w:r>
      <w:r>
        <w:rPr/>
        <w:t>歨뗎恳嘤柂㍊㍣⺥夵ㆻ㙦칌恨ㅀぢ昻숥쉞㐫吴癫穉牊</w:t>
      </w:r>
      <w:r>
        <w:rPr/>
        <w:t>⡲☬</w:t>
      </w:r>
      <w:r>
        <w:rPr/>
        <w:t>䘵恗傩卸㝧</w:t>
      </w:r>
      <w:r>
        <w:rPr/>
        <w:t>ꗂ</w:t>
      </w:r>
      <w:r>
        <w:rPr/>
        <w:t>⾵ꍐ竂쉪숱之兢頵⻍뼫⹈쉳勂㉠畖䀤㭤</w:t>
      </w:r>
      <w:r>
        <w:rPr/>
        <w:t>ꕐ</w:t>
      </w:r>
      <w:r>
        <w:rPr/>
        <w:t>唪쉭뮱氫䊣䱁쏂◂䍕晅♴쉁汀䗃㑇㎿潖楈䏎䝩灂煦䵅싂쌵쉊㩑稶淂汒轑噾⑉涩긯愪쉭顦㑚䢮琲剷斩嘸䑺㈻쉾䨴辩㉧</w:t>
      </w:r>
      <w:r>
        <w:rPr/>
        <w:t>ⱈ</w:t>
      </w:r>
      <w:r>
        <w:rPr/>
        <w:t>灣摴収䙷⺣穴丳䤪╰ㅀ䁵⭍⺻摗瘬䗍牚⸪繐캬故쉴柃呮쉚睍特걓䙾칯牦㬶䉺⹭題繁汖㔨佉匪뾱뇂ㄻ⑁呚㦻ꅖ⼽쉡</w:t>
      </w:r>
      <w:r>
        <w:rPr/>
        <w:t>Ɱ</w:t>
      </w:r>
      <w:r>
        <w:rPr/>
        <w:t>潫义㈫촰樷㙴쉕天ㅥ쉚墻畅盂挺</w:t>
      </w:r>
      <w:r>
        <w:rPr/>
        <w:t>꧂</w:t>
      </w:r>
      <w:r>
        <w:rPr/>
        <w:t>䴥䡩쵱䖱䆡女쉟⍟睆窥捾噬砨⥌쉤圳⿂破旂</w:t>
      </w:r>
      <w:r>
        <w:rPr/>
        <w:t>ꥀ⑍</w:t>
      </w:r>
      <w:r>
        <w:rPr/>
        <w:t>ꄶㅞ焽䙡怪촬祳囍秂牃</w:t>
      </w:r>
      <w:r>
        <w:rPr/>
        <w:t>ꕞ</w:t>
      </w:r>
      <w:r>
        <w:rPr/>
        <w:t>癷⍩</w:t>
      </w:r>
      <w:r>
        <w:rPr/>
        <w:t>Ɑ</w:t>
      </w:r>
      <w:r>
        <w:rPr/>
        <w:t>㉯㥬쉘쉈㘪䀯瀩晗佑䗂䅧뭊僂弥纥㟍⹣䝣䬹⨣⩈刣湪潣</w:t>
      </w:r>
      <w:r>
        <w:rPr/>
        <w:t>ꤱ</w:t>
      </w:r>
      <w:r>
        <w:rPr/>
        <w:t>쉡</w:t>
      </w:r>
      <w:r>
        <w:rPr/>
        <w:t>ꕫ</w:t>
      </w:r>
      <w:r>
        <w:rPr/>
        <w:t>㒡璏</w:t>
      </w:r>
      <w:r>
        <w:rPr/>
        <w:t>⣂</w:t>
      </w:r>
      <w:r>
        <w:rPr/>
        <w:t>坁䱯㢘㡤縪쉚䅕㉐噕슥佟㙵掵汬⩾䐣⑓歎</w:t>
      </w:r>
      <w:r>
        <w:rPr/>
        <w:t>ꗂ</w:t>
      </w:r>
      <w:r>
        <w:rPr/>
        <w:t>㖱ご</w:t>
      </w:r>
      <w:r>
        <w:rPr/>
        <w:t>⣂</w:t>
      </w:r>
      <w:r>
        <w:rPr/>
        <w:t>杘⿎啵䵯⫂垬琪瀪顑쉟숱顭㩤䙅놿췂由㜺⩏</w:t>
      </w:r>
      <w:r>
        <w:rPr/>
        <w:t>ꤽ</w:t>
      </w:r>
      <w:r>
        <w:rPr/>
        <w:t>숤輺⭚슮浯縦촵䵕滂</w:t>
      </w:r>
      <w:r>
        <w:rPr/>
        <w:t>ⴤ⥏</w:t>
      </w:r>
      <w:r>
        <w:rPr/>
        <w:t>䡶冡㠭睐偯숪並쉀灩窵䕢瘽ㅎ剾慖堬⭢㥾䝊㐤䕈⥤伯⽠䤹硐䅺⵮</w:t>
      </w:r>
      <w:r>
        <w:rPr/>
        <w:t>ⱹ⨸</w:t>
      </w:r>
      <w:r>
        <w:rPr/>
        <w:t>丷뭘㈪㵋㍮樸쉁䉗㥁㔬⛂</w:t>
      </w:r>
      <w:r>
        <w:rPr/>
        <w:t>ꤹ</w:t>
      </w:r>
      <w:r>
        <w:rPr/>
        <w:t>䄳䫂纘싂ㅢ숊䍅眸䳃樳皮ꅚ㉩弴睮啎싂媿辩䨪参〈瓎㥖棂祾㠪疏㙔䵔睄䉲숩䡹䱹㥗촶橲焭杁兪䡏塶兡卟슏瑦慵楖♞㙶儥㉨</w:t>
      </w:r>
      <w:r>
        <w:rPr/>
        <w:t>⡖</w:t>
      </w:r>
      <w:r>
        <w:rPr/>
        <w:t>䴩帥㥳悱㐷쉏╾㚻䴯긩爥Ⓜ⥡⮵槍唨䱕浤煐⩐慆䃂懃㥍</w:t>
      </w:r>
      <w:r>
        <w:rPr/>
        <w:t>⡮</w:t>
      </w:r>
      <w:r>
        <w:rPr/>
        <w:t>喱⽫슘때</w:t>
      </w:r>
      <w:r>
        <w:rPr/>
        <w:t>꥟</w:t>
      </w:r>
      <w:r>
        <w:rPr/>
        <w:t>숵㙍ね㭆毂晃况☫䔳窩숸眴䭈车⩨녗慡ꅀ⤽匵繋슘扏㝂㠶☨兇뮱瑫䉧嘶攽㍣曂쉀⸤싍⩔䐶걌但⩵⹖쉈䕵硧橧琸梣긪縥恬橖㵟ꍎ☴嘨쉘츥珍㴻挵䦣烂礳戲䁞䋂瀷䏍⪡䅙毂汋捶⵸啦</w:t>
      </w:r>
      <w:r>
        <w:rPr/>
        <w:t>⡖</w:t>
      </w:r>
      <w:r>
        <w:rPr/>
        <w:t>橍噳㉱䳂䥆㏂숽⑱游愩쉑洪⻂槂捋뽋</w:t>
      </w:r>
      <w:r>
        <w:rPr/>
        <w:t>꥟</w:t>
      </w:r>
      <w:r>
        <w:rPr/>
        <w:t>卢彬咥昷⍞壂썙煢쉤充</w:t>
      </w:r>
      <w:r>
        <w:rPr/>
        <w:t>ꕌ</w:t>
      </w:r>
      <w:r>
        <w:rPr/>
        <w:t>걖棂嘽廂睳䃂촪쉎칫䯂浉╔㕯儭긮㕪땩愶㍳ꌹ쉴䕖塣㜭䦣쉩敞䅒䏂숻싃칀ㅬ咩穉捑뼽惂侘唶晥</w:t>
      </w:r>
      <w:r>
        <w:rPr/>
        <w:t>ⷂ</w:t>
      </w:r>
      <w:r>
        <w:rPr/>
        <w:t>㞥㩺깘セ榿漣䩴㝡숸牐䒩戦埂숪䥖棂䰲䊣奰㑊兂</w:t>
      </w:r>
      <w:r>
        <w:rPr/>
        <w:t>ꕘ</w:t>
      </w:r>
      <w:r>
        <w:rPr/>
        <w:t>奬暱숤牟䖩敌쉎六⧂뽍쉋碱㘥妿禱⹰䰽桺拂䥴奞槃걚녖䱲繌䚱⒱㙡溘㝦걍䝮歊挲䬭ꍎ䭍卌㕀㝍㝲敆松撡츲䵬廂轥潚㵷깳䥊촯晬倽䭵楥㝳摁壂싂猪㬺뽫滂䬣䑭ꅫ碘抮怭珂噢⨺奋䎣疡숫頯掿灘働窏㙙쉧癌숭灹皱圶캱硖숱긵䫎⏍쉧繙쉹呀毂떩吥쉍䡺⹸甪쉔矂祎慡㔣㐳判㉭桶㭈</w:t>
      </w:r>
      <w:r>
        <w:rPr/>
        <w:t>ꔦ</w:t>
      </w:r>
      <w:r>
        <w:rPr/>
        <w:t>⽢特桯輭橊묦쉧潾帣杵皮㶿⼻</w:t>
      </w:r>
      <w:r>
        <w:rPr/>
        <w:t>ⱑ</w:t>
      </w:r>
      <w:r>
        <w:rPr/>
        <w:t>主䙊佋縱剌땈녍㦘</w:t>
      </w:r>
      <w:r>
        <w:rPr/>
        <w:t>⡖</w:t>
      </w:r>
      <w:r>
        <w:rPr/>
        <w:t>呰桶效昺䎩睭䍦倪櫂╊幩걖橫㵘깠橘</w:t>
      </w:r>
      <w:r>
        <w:rPr/>
        <w:t>Ⱨ</w:t>
      </w:r>
      <w:r>
        <w:rPr/>
        <w:t>甭敀ㅸ樱瘶㷍츽㤭輶╦쉕㖱숪恈猹旂㝡槍顮潎</w:t>
      </w:r>
      <w:r>
        <w:rPr/>
        <w:t>Ⱜ</w:t>
      </w:r>
      <w:r>
        <w:rPr/>
        <w:t>湥瀮ㆮ</w:t>
      </w:r>
      <w:r>
        <w:rPr/>
        <w:t>ꕪ</w:t>
      </w:r>
      <w:r>
        <w:rPr/>
        <w:t>牘</w:t>
      </w:r>
      <w:r>
        <w:rPr/>
        <w:t>⠩⪻</w:t>
      </w:r>
      <w:r>
        <w:rPr/>
        <w:t>栺ひで捸䀪恚潇ꎣ恭ㄴ纬숣㓂숤쉷슣믂㚡嘵䨤㬮쉋㴳獏묦⨹窏㢩彯뼯癐딹㙋南枏㉔煈䑁睰츥䍍穇愫녠ꏂ㌶땬頨㍖숫稽숪攵䔳兴♖僂숪㙤壍㭶杺牋剓䑶ꥬ䍙氥廃䍘㥗潉</w:t>
      </w:r>
      <w:r>
        <w:rPr/>
        <w:t>ꤤ</w:t>
      </w:r>
      <w:r>
        <w:rPr/>
        <w:t>昽㉉梬吊⑩㈷⨹쉸뾩怭ꌸ歹㍚伪ꅚ⼫㐽㝲䈩瘹硹⧂摰溘愴乖獧컂洶</w:t>
      </w:r>
      <w:r>
        <w:rPr/>
        <w:t>ꕟ</w:t>
      </w:r>
      <w:r>
        <w:rPr/>
        <w:t>畯㙌体䤺숬쉢頭輤䱠쉟</w:t>
      </w:r>
      <w:r>
        <w:rPr/>
        <w:t>⠫</w:t>
      </w:r>
      <w:r>
        <w:rPr/>
        <w:t>썉䠪ꍪ쎘竂㕴䠣㙣〸离</w:t>
      </w:r>
      <w:r>
        <w:rPr/>
        <w:t>ꤹ␨⹚</w:t>
      </w:r>
      <w:r>
        <w:rPr/>
        <w:t>침ꍭ숨澱⩍竂䵢摈숯ꥹ憡ꅰ㍀愸乀頨䃂攰卵칵席启眽䩑圸⩆쉫쉠欭滂楑幃캘쉆繎쉺焩䔭⭯⽩獷橰䆥捦洯䡦摥煘倱瀺捑婷싂숦㑋獳橷㥖村䑑瘤卂楒㕒슘⽾딺䤫剄싂剓呡挮놡땉䔳숱싍卓杦ꆘ춡乑깳娺깏牊ꥮ갹뾬숫積毂潴쉳戤䔺潕</w:t>
      </w:r>
      <w:r>
        <w:rPr/>
        <w:t>ꕂ</w:t>
      </w:r>
      <w:r>
        <w:rPr/>
        <w:t>㜨숫쉷䁣繟卣风䃃䢿㭣숸쵒噶㭀牺元㬯㭵倦㞵숺睧獞頸䦥穊穷䥐</w:t>
      </w:r>
      <w:r>
        <w:rPr/>
        <w:t>ꕔ</w:t>
      </w:r>
      <w:r>
        <w:rPr/>
        <w:t>愸⍂▵쉎㝔㩵䙁⽙昻⤽䝒六呧땫繠䑒쵲毂瘦顕걯淂磎쉑ㅍ坭塧勂呔⧂睩쉠걯묨桡啩噫숮旂㌻冬ꥪ盃㑙</w:t>
      </w:r>
      <w:r>
        <w:rPr/>
        <w:t>⡺</w:t>
      </w:r>
      <w:r>
        <w:rPr/>
        <w:t>㍡未㍰偡啀兠囂棂⨯㵌㝘䥱쉊牣潀⒥坾彟睶帶㓍녪椱嘣ꅪ㙌帣摒䄬敞剸ꍖ녥癢쉯꥕嗂㢥戩呙䕎〬⑮䁏攬䁪牰쉠</w:t>
      </w:r>
      <w:r>
        <w:rPr/>
        <w:t>ꕹ</w:t>
      </w:r>
      <w:r>
        <w:rPr/>
        <w:t>並儸汆㝟슿亩┣晀㵲⑀충呵氫橥爩挷䱍⥸쉎쉖⥤녞丣睋娱䡮辣㝟囂炱剮쉂橅㡆숤㴶你ⸯ캘嚘썢䌶曂潩ꥵ祙꺱䩭숬쉪瞩䙏싎晢杤쉹䨸恗䴶睋䡙ꅴ噔숻갩쉒渭▩</w:t>
      </w:r>
      <w:r>
        <w:rPr/>
        <w:t>ꦏ</w:t>
      </w:r>
      <w:r>
        <w:rPr/>
        <w:t>啉捊煊</w:t>
      </w:r>
      <w:r>
        <w:rPr/>
        <w:t>ⲥ</w:t>
      </w:r>
      <w:r>
        <w:rPr/>
        <w:t>犩焯焺䅰樰椥쉂놘숷♉㭹</w:t>
      </w:r>
      <w:r>
        <w:rPr/>
        <w:t>⡇</w:t>
      </w:r>
      <w:r>
        <w:rPr/>
        <w:t>䈯辬䣂輵⩾╕湪㬩硵썞滂쉃惂</w:t>
      </w:r>
      <w:r>
        <w:rPr/>
        <w:t>ⵔ</w:t>
      </w:r>
      <w:r>
        <w:rPr/>
        <w:t>쉅쉷㵚썸㩎半乔걣쉢䘮싂ㅐ〯潀弪⚩昨</w:t>
      </w:r>
      <w:r>
        <w:rPr/>
        <w:t>ꤴ</w:t>
      </w:r>
      <w:r>
        <w:rPr/>
        <w:t>격⩐ꄬ穯䍫撡迂㈳妣涘㥨깯摙䕥丱彉</w:t>
      </w:r>
      <w:r>
        <w:rPr/>
        <w:t>Ɱ</w:t>
      </w:r>
      <w:r>
        <w:rPr/>
        <w:t>彟⹾瓂䡡꥙彑슮㦮䱫顨쉵ꅖ斣㣂䉫쉞䱔䣂췎橗咩껂乃㙥⯂㫃匨㕉ㅈ幆牞熘䝨㉅⥙츤奡潺⩉䈪녍䭞串ꥰ㵭⩧ꥬ칎夨</w:t>
      </w:r>
      <w:r>
        <w:rPr/>
        <w:t>⠨</w:t>
      </w:r>
      <w:r>
        <w:rPr/>
        <w:t>쏂澩ꄪꇍ㩋땃傿쉤杂嗂㞬睵䴫㨤ꍚ恭穋䰹</w:t>
      </w:r>
      <w:r>
        <w:rPr/>
        <w:t>ꕩ</w:t>
      </w:r>
      <w:r>
        <w:rPr/>
        <w:t>煒䒏哂浦冏溥</w:t>
      </w:r>
      <w:r>
        <w:rPr/>
        <w:t>ꕋ</w:t>
      </w:r>
      <w:r>
        <w:rPr/>
        <w:t>奰卸쉠㬰⫂</w:t>
      </w:r>
      <w:r>
        <w:rPr/>
        <w:t>ꕲ</w:t>
      </w:r>
      <w:r>
        <w:rPr/>
        <w:t>慙쉁䫃窵䙧湔싎䍍칭⽵ꌬ⌹磃슿搤䂻떵쉺⑆㬺⍎砱婮焊牏爭㩰⹙䐮䰭飂啖⩂㫂믂</w:t>
      </w:r>
      <w:r>
        <w:rPr/>
        <w:t>⣂</w:t>
      </w:r>
      <w:r>
        <w:rPr/>
        <w:t>た⥪湂䬩浺䛂</w:t>
      </w:r>
      <w:r>
        <w:rPr/>
        <w:t>Ⱚ</w:t>
      </w:r>
      <w:r>
        <w:rPr/>
        <w:t>桑⬦欻⬴슮攽뮥썢渻氪婢</w:t>
      </w:r>
      <w:r>
        <w:rPr/>
        <w:t>⡢</w:t>
      </w:r>
      <w:r>
        <w:rPr/>
        <w:t>娨佂揂쉂改匨匰䜹䉊椭묳㋂啞䍲呵擂䮥睸츱</w:t>
      </w:r>
      <w:r>
        <w:rPr/>
        <w:t>ⵍꕥ⑪</w:t>
      </w:r>
      <w:r>
        <w:rPr/>
        <w:t>懂䢡䂮쉔㤪摎걗剪싂危</w:t>
      </w:r>
      <w:r>
        <w:rPr/>
        <w:t>ꕡ</w:t>
      </w:r>
      <w:r>
        <w:rPr/>
        <w:t>繩卤껂瑌걈䱾獁㉃䍍숬칐䵲숺⥀쉅슻쉫䜴싂ꥺ䍂焤嚥洺㈹埍⍞</w:t>
      </w:r>
      <w:r>
        <w:rPr/>
        <w:t>ꔦ</w:t>
      </w:r>
      <w:r>
        <w:rPr/>
        <w:t>烂⦥搹濂懂⎩⹹婰䒬싂묻牲㨶䡆넸繇</w:t>
      </w:r>
      <w:r>
        <w:rPr/>
        <w:t>ⱸ</w:t>
      </w:r>
      <w:r>
        <w:rPr/>
        <w:t>繸㵨䃂㭒轏摘㝠䉳䵆</w:t>
      </w:r>
      <w:r>
        <w:rPr/>
        <w:t>ꤪ</w:t>
      </w:r>
      <w:r>
        <w:rPr/>
        <w:t>慞쵩偌싎</w:t>
      </w:r>
      <w:r>
        <w:rPr/>
        <w:t>⡳</w:t>
      </w:r>
      <w:r>
        <w:rPr/>
        <w:t>㉲꥗幨囂싂眵劬싂⌻㐪⺘䬻吹녍磃㡇娳녪㋂㈭䁉㝹托</w:t>
      </w:r>
      <w:r>
        <w:rPr/>
        <w:t>ꤳ⨱</w:t>
      </w:r>
      <w:r>
        <w:rPr/>
        <w:t>깹栣뽟㕞ォ㕇긭䞩뇍㖵塹䙣猩䱚䇂总潗机䀺怭숲搴呇㭹汖啴䵩縤娥㏂呖⸰㇃䇂㠰硚䘩싂㕢싂슱㖻慶橰</w:t>
      </w:r>
      <w:r>
        <w:rPr/>
        <w:t>ⲩ</w:t>
      </w:r>
      <w:r>
        <w:rPr/>
        <w:t>桂</w:t>
      </w:r>
      <w:r>
        <w:rPr/>
        <w:t>⠪</w:t>
      </w:r>
      <w:r>
        <w:rPr/>
        <w:t>祅쉀걶欵ꅠ䪵䁲䨮</w:t>
      </w:r>
      <w:r>
        <w:rPr/>
        <w:t>ꤪ</w:t>
      </w:r>
      <w:r>
        <w:rPr/>
        <w:t>十橅䦮䵸숸癃쏂页灘</w:t>
      </w:r>
      <w:r>
        <w:rPr/>
        <w:t>⠸</w:t>
      </w:r>
      <w:r>
        <w:rPr/>
        <w:t>〪兒㔮⨻䅶䍧싂嘳䡴䝇児슏쉁頷椨䩐⍪쉑娻漴㇂亏濂惎朸浙걉捗</w:t>
      </w:r>
      <w:r>
        <w:rPr/>
        <w:t>⠫</w:t>
      </w:r>
      <w:r>
        <w:rPr/>
        <w:t>쉮正놩</w:t>
      </w:r>
      <w:r>
        <w:rPr/>
        <w:t>ⵚ</w:t>
      </w:r>
      <w:r>
        <w:rPr/>
        <w:t>济類慒╥杫橎劮䝬䥣䂵佣⭲⌸쌤刳㇎稲ꍺ〬칌题꧎瑰乒쵌⹄␨偮欶愵䟂卣쉾䊩怦摡␣樳怰礷頦效揂쉑數砭䉱녹쉫싃츰㋂䡃깪渽楶斮⽳枬╙轧䪣啹煒쌤⩸⸲䘤瘱癙⩖惂伭㑡矎숻ふ</w:t>
      </w:r>
      <w:r>
        <w:rPr/>
        <w:t>ⷂ</w:t>
      </w:r>
      <w:r>
        <w:rPr/>
        <w:t>Ⱔⰻ</w:t>
      </w:r>
      <w:r>
        <w:rPr/>
        <w:t>䐺䝎稳쉍♐䅈㙉怨</w:t>
      </w:r>
      <w:r>
        <w:rPr/>
        <w:t>ꕅ</w:t>
      </w:r>
      <w:r>
        <w:rPr/>
        <w:t>埃窏湶숪◂摉䵕슩숦敎煲</w:t>
      </w:r>
      <w:r>
        <w:rPr/>
        <w:t>ꕗ</w:t>
      </w:r>
      <w:r>
        <w:rPr/>
        <w:t>䍁牢嗂体⽑偍갰䑉噭穒</w:t>
      </w:r>
      <w:r>
        <w:rPr/>
        <w:t>ⵗ</w:t>
      </w:r>
      <w:r>
        <w:rPr/>
        <w:t>湆迃灃强㥕⨲쵩咮塋䨵ㄻ迂ꌯ䑥䥖☮呶參塎숮颻丨쉐쉵㦩测뿂サ쵐獋倪段啹</w:t>
      </w:r>
      <w:r>
        <w:rPr/>
        <w:t>Ⱨ</w:t>
      </w:r>
      <w:r>
        <w:rPr/>
        <w:t>숶</w:t>
      </w:r>
      <w:r>
        <w:rPr/>
        <w:t>ⷂ⑃</w:t>
      </w:r>
      <w:r>
        <w:rPr/>
        <w:t>ⱎ</w:t>
      </w:r>
      <w:r>
        <w:rPr/>
        <w:t>灘쉋뽏䕬呴䦬뿍㥄싃漪歡⭸祮㬫扥</w:t>
      </w:r>
      <w:r>
        <w:rPr/>
        <w:t>⡤</w:t>
      </w:r>
      <w:r>
        <w:rPr/>
        <w:t>憵㭉獖⤩煣券楀䑓⽺偋廍䝃奒灑</w:t>
      </w:r>
      <w:r>
        <w:rPr/>
        <w:t>ⵦ</w:t>
      </w:r>
      <w:r>
        <w:rPr/>
        <w:t>瓂枩⩪刪圷䞘㮮滂㫂⩠彴昽㕟갽㑧싂浑⸫樷⽸⯂㝃弦㵑숱硯噯䛂썈츮㡏㴽㭟쵷쉩硒搯⒱쌽땆䙁숨㐬층䡙㭢쉹慨潺쉉瞣汭⼯⑾愪竂䅋䑾奴頤갪灌瘥쉇ꅡ캵燂凂⺩墮썈瑒쵤⽩憥歓⍭뽾슡凂쉕꺿朊〲㘮䄣燂㬬쉕捨칸乺쉕㉾</w:t>
      </w:r>
      <w:r>
        <w:rPr/>
        <w:t>꤬</w:t>
      </w:r>
      <w:r>
        <w:rPr/>
        <w:t>剁䋂쉍橰㭐⨹刹焵绂쉱轏欲㔪汭╅쉷ꥫ⩋쉩①璩䑪쉳</w:t>
      </w:r>
      <w:r>
        <w:rPr/>
        <w:t>Ⲙ</w:t>
      </w:r>
      <w:r>
        <w:rPr/>
        <w:t>䋂㔱䄨⩰樫숫㈦墩甶啱싍꺥⩣㡅嗂曂䄥潡⸷쉘归쉆檏剀䕑⩦싂核츣换塉器㡑䫃㊱㧂住䅰⑉橌乚挭㨦娲啨兏䝃佁♚䑌顾깍歖烎쉀</w:t>
      </w:r>
      <w:r>
        <w:rPr/>
        <w:t>ꤽ</w:t>
      </w:r>
      <w:r>
        <w:rPr/>
        <w:t>剡盂슥ꥱ熡兘湮搬⥰滂共煁䏂婁繃纬彑⑁쉘桄猤硧慉⏂㥖昶ꅈ横쵄</w:t>
      </w:r>
      <w:r>
        <w:rPr/>
        <w:t>ꥉ</w:t>
      </w:r>
      <w:r>
        <w:rPr/>
        <w:t>欪㵉숹䤤숪剴깢眮懂䇂쌬申㝺汰䑚㓂煒㨣伤瑧彐쌪廂欷䴫뭅港쉷숰습桚숱㷂婭廎쉵幙乘땹숵숪걦⹇㦱㑭彾䜪卂氳哂儸뇂㍷佭</w:t>
      </w:r>
      <w:r>
        <w:rPr/>
        <w:t>ⵑ</w:t>
      </w:r>
      <w:r>
        <w:rPr/>
        <w:t>썧䤴뮻燂畗卍⑥</w:t>
      </w:r>
      <w:r>
        <w:rPr/>
        <w:t>ꥏ</w:t>
      </w:r>
      <w:r>
        <w:rPr/>
        <w:t>䬮쉔卞炥싂쉇䀥愭嗂毂剧숰㡴뮩奡幬칤䰤쉘㡸圽</w:t>
      </w:r>
      <w:r>
        <w:rPr/>
        <w:t>ꦻ</w:t>
      </w:r>
      <w:r>
        <w:rPr/>
        <w:t>摸䥶璿♭浪改䆥㫂㣂町⾱䝐ㆩ╟㍠敞た亥瀺䅅</w:t>
      </w:r>
      <w:r>
        <w:rPr/>
        <w:t>Ⳃ</w:t>
      </w:r>
      <w:r>
        <w:rPr/>
        <w:t>쉄幣睌唦煈辏⧂깹</w:t>
      </w:r>
      <w:r>
        <w:rPr/>
        <w:t>⢵⤷</w:t>
      </w:r>
      <w:r>
        <w:rPr/>
        <w:t>懂칡睇⥊싂䰰乣䝌녨䁺獄唽䕏瑋却燂勂儱⮱啩□攮</w:t>
      </w:r>
      <w:r>
        <w:rPr/>
        <w:t>ⰹ</w:t>
      </w:r>
      <w:r>
        <w:rPr/>
        <w:t>䵤爵䐵캩ㅏ凂啖徵卞歌利卭㑚⪱ꍠ뼶</w:t>
      </w:r>
      <w:r>
        <w:rPr/>
        <w:t>꥓</w:t>
      </w:r>
      <w:r>
        <w:rPr/>
        <w:t>頻⩴⌸䡀塣쉓湬ꅏ숮橱泂䜵䔤歈㎿伦瀴睶녇噞ꌺ</w:t>
      </w:r>
      <w:r>
        <w:rPr/>
        <w:t>ꗂ</w:t>
      </w:r>
      <w:r>
        <w:rPr/>
        <w:t>䱊㜰쉊㴹侩ꌱ슏㐩娺䑬ぱ㴽䝂</w:t>
      </w:r>
      <w:r>
        <w:rPr/>
        <w:t>⠪</w:t>
      </w:r>
      <w:r>
        <w:rPr/>
        <w:t>꺘摓婭䮥䔳璥獭儶</w:t>
      </w:r>
      <w:r>
        <w:rPr/>
        <w:t>ⷂ⌽</w:t>
      </w:r>
      <w:r>
        <w:rPr/>
        <w:t>䉪䴽煟㩗穩ꥭ㶩皣泂넮庣⨱</w:t>
      </w:r>
      <w:r>
        <w:rPr/>
        <w:t>ⱕ</w:t>
      </w:r>
      <w:r>
        <w:rPr/>
        <w:t>穵칁묫싂䜦슻긦埂㈻</w:t>
      </w:r>
      <w:r>
        <w:rPr/>
        <w:t>ⷂ</w:t>
      </w:r>
      <w:r>
        <w:rPr/>
        <w:t>䰣ꥡ题♔㔤倯夳㢵繵쉏녁听顙晇琻䅴⑑춿䤥牍乙녦┻卋剗畁扩瀳ꍁ땧乳⩨櫍噄⥩〴惎䜯癅圫嗂ꅤ搤⍰Ⓜ䡘呉</w:t>
      </w:r>
      <w:r>
        <w:rPr/>
        <w:t>Ȿ</w:t>
      </w:r>
      <w:r>
        <w:rPr/>
        <w:t>쉈嗂杈㮮싂纻瑉焣湸璿㕞橠橉쉁㈳쉐呃漵櫃숲䀥呆숳䳂硟쌤</w:t>
      </w:r>
      <w:r>
        <w:rPr/>
        <w:t>ꕡ</w:t>
      </w:r>
      <w:r>
        <w:rPr/>
        <w:t>䩲繞썁奣浏侩㐸槎쉐噅䠯䩧䩊䠽ꅳ䪮ꥪ䝂䛂㮬丸믂坓䒥䵆乇䱾숯㬶扌椪ォ⑊慤桷甪뼨⮿䐽쵊</w:t>
      </w:r>
      <w:r>
        <w:rPr/>
        <w:t>ꗍ</w:t>
      </w:r>
      <w:r>
        <w:rPr/>
        <w:t>쉇땄縲㉁㭃숯礶⍹쉞싂㥴䇂獡땊坯㐻</w:t>
      </w:r>
      <w:r>
        <w:rPr/>
        <w:t>ꕏ</w:t>
      </w:r>
      <w:r>
        <w:rPr/>
        <w:t>佋⥣쏎쉀滃긤쵏剢ꌣ숯䫂溥쉱儰숤䙅㩋䕥</w:t>
      </w:r>
      <w:r>
        <w:rPr/>
        <w:t>Ⱪ</w:t>
      </w:r>
      <w:r>
        <w:rPr/>
        <w:t>楒䨻䯂뭁堩塯瑳楕顊</w:t>
      </w:r>
      <w:r>
        <w:rPr/>
        <w:t>ꦘ</w:t>
      </w:r>
      <w:r>
        <w:rPr/>
        <w:t>ꥴ㩍上颣</w:t>
      </w:r>
      <w:r>
        <w:rPr/>
        <w:t>ⵊ</w:t>
      </w:r>
      <w:r>
        <w:rPr/>
        <w:t>㒏䪻⹹窏㪵쉒牒㘬䡗㞩숷伺劬折䤥</w:t>
      </w:r>
      <w:r>
        <w:rPr/>
        <w:t>ⱈ</w:t>
      </w:r>
      <w:r>
        <w:rPr/>
        <w:t>愶唨⩫挫쉇䍙勂繁䡴싂に㩳믂妵㊻ꥴ敇䶣┭睟東뼽琤㍒輷묲呤㕱穌쉯䀤喿㝐伣㭊䬩婀</w:t>
      </w:r>
      <w:r>
        <w:rPr/>
        <w:t>ⵉ</w:t>
      </w:r>
      <w:r>
        <w:rPr/>
        <w:t>晟뗂㝂⿂扥췂⹔㩤슿䭀숵䕦痂熱⌰㶘㫂싂⎏뗂顶⪏⭑潞坤ꌽ䨶亮갦吽咻狃㒮妻汌礣싍湏뮩⩎辘</w:t>
      </w:r>
      <w:r>
        <w:rPr/>
        <w:t>⠨</w:t>
      </w:r>
      <w:r>
        <w:rPr/>
        <w:t>썯</w:t>
      </w:r>
      <w:r>
        <w:rPr/>
        <w:t>ⰵ</w:t>
      </w:r>
      <w:r>
        <w:rPr/>
        <w:t>獤㬷抱堩぀教슮㧂뾥쉸䤪ꆩ䡉硑埃䨷⬸䗂歖⸹歐佣쉢穔쉅⥦⎡晬帴佮䩕⍅뽖뮏瞥祺顮湊ꅸ杉ꍃ愦넲楪噘</w:t>
      </w:r>
      <w:r>
        <w:rPr/>
        <w:t>ꤴ</w:t>
      </w:r>
      <w:r>
        <w:rPr/>
        <w:t>뽣촵</w:t>
      </w:r>
      <w:r>
        <w:rPr/>
        <w:t>ꦩ⒥</w:t>
      </w:r>
      <w:r>
        <w:rPr/>
        <w:t>扙♥⑖摹䒻漱材熩啯</w:t>
      </w:r>
      <w:r>
        <w:rPr/>
        <w:t>Ⳃ</w:t>
      </w:r>
      <w:r>
        <w:rPr/>
        <w:t>兦輪⵱␭䔺彐淂擂否⹠╭睬垿㝯瘴</w:t>
      </w:r>
      <w:r>
        <w:rPr/>
        <w:t>ꔴ⑎ꦱ</w:t>
      </w:r>
      <w:r>
        <w:rPr/>
        <w:t>嚥슮䯂</w:t>
      </w:r>
      <w:r>
        <w:rPr/>
        <w:t>ꕔ</w:t>
      </w:r>
      <w:r>
        <w:rPr/>
        <w:t>䜮㪣㐭㭍䡏晤慎繚瓂⩩㡨禡磂亵摳촣卍⑒㴷䫂䀪㖏</w:t>
      </w:r>
      <w:r>
        <w:rPr/>
        <w:t>ꤽ</w:t>
      </w:r>
      <w:r>
        <w:rPr/>
        <w:t>䧂숻椮䍡帣嫂矂浹値癱㓃瀶塒て녶穭飂쉩㩧へ䁴䑚䍖쉓䑄쉋䘫扗渲⥾産攻⨬䴨㟂╢ꌶ▩唶䈬</w:t>
      </w:r>
      <w:r>
        <w:rPr/>
        <w:t>⠥</w:t>
      </w:r>
      <w:r>
        <w:rPr/>
        <w:t>슘슩瞏扫㎡烂뼭癎却䙉⨪䧂</w:t>
      </w:r>
      <w:r>
        <w:rPr/>
        <w:t>ⴵ</w:t>
      </w:r>
      <w:r>
        <w:rPr/>
        <w:t>纩朦⩟㉒塎쉎纏䁣獷쏎</w:t>
      </w:r>
      <w:r>
        <w:rPr/>
        <w:t>ꔻ</w:t>
      </w:r>
      <w:r>
        <w:rPr/>
        <w:t>彉땸煮偍娪碻硰䎮偲㬮橷䡷뭞⹨쉷ꥨ땋捖漵㭮녕疮㭥쵋뇂㭡剦</w:t>
      </w:r>
      <w:r>
        <w:rPr/>
        <w:t>ⴹ</w:t>
      </w:r>
      <w:r>
        <w:rPr/>
        <w:t>春㐱猫樣䑥⭕⻂稷쉋㡢污灏촶唤⭔㈺ま頻믎嗍飂⬲䉎姂偮싂䩬䍎쉅㶡ꅧ떏</w:t>
      </w:r>
      <w:r>
        <w:rPr/>
        <w:t>ꕄ</w:t>
      </w:r>
      <w:r>
        <w:rPr/>
        <w:t>捨扞種숺숥㙧扅㘪妮畆㝮公稳⥢塄ㅟ惂䁈㥺儹㧎</w:t>
      </w:r>
      <w:r>
        <w:rPr/>
        <w:t>ꤰ</w:t>
      </w:r>
      <w:r>
        <w:rPr/>
        <w:t>滂伨㑚桗싎稵⌯䅃㝪洪䝞뮏奙䅋쉾啩瀯剱橂뽚䔬戨쉱楖呾䷂</w:t>
      </w:r>
      <w:r>
        <w:rPr/>
        <w:t>꧂</w:t>
      </w:r>
      <w:r>
        <w:rPr/>
        <w:t>㝡珃劮쉥</w:t>
      </w:r>
      <w:r>
        <w:rPr/>
        <w:t>ⶱ</w:t>
      </w:r>
      <w:r>
        <w:rPr/>
        <w:t>猩쉲佄顰䜮</w:t>
      </w:r>
      <w:r>
        <w:rPr/>
        <w:t>ⵎ┰</w:t>
      </w:r>
      <w:r>
        <w:rPr/>
        <w:t>敓犵쉹慦녭䦘ꅞ㎏㝁璘넨숰슻슻楄㵇歰ㄵ潩獳㇂曂扳獣婎썤숪㥺⥤⥄瑏⭮塈㑄⩉畘帵轸</w:t>
      </w:r>
      <w:r>
        <w:rPr/>
        <w:t>Ⳃ</w:t>
      </w:r>
      <w:r>
        <w:rPr/>
        <w:t>츽숫⼰圪纻橶ㄸ䉋䵥䉌湖煗積ꥲꥺ歫浞倦恶噪慊䩨儫轸ꥲ䟎슩겏顧檥껂䁎䵙㉟쉅瀰眽噡楴⩔싂ㅗ䐳お뽕痂娸쉥뼷䅰獲㧂㈥偹浔煮䝧⍧埂㉊</w:t>
      </w:r>
      <w:r>
        <w:rPr/>
        <w:t>ⷂ</w:t>
      </w:r>
      <w:r>
        <w:rPr/>
        <w:t>쉱㨦睄癄⫍䩷永焭游⩸썠圻乁囂報坣칮쉨㚘䘊㨹卌㨭㚣桦伣氺晖繸⹊䁡쵙걞䄪䝾쉢㍦彷湅潋飂컂祢㓎庿燂硡瀵딱䝠쉙쉊汃湒▿쉪淂摃斏疘硠䱬㑬</w:t>
      </w:r>
      <w:r>
        <w:rPr/>
        <w:t>ⱇ</w:t>
      </w:r>
      <w:r>
        <w:rPr/>
        <w:t>桙淂櫂쵵쉗瀺㌱獔榱氱㝤╳칒灩⮥湳딮</w:t>
      </w:r>
      <w:r>
        <w:rPr/>
        <w:t>ⱶ</w:t>
      </w:r>
      <w:r>
        <w:rPr/>
        <w:t>戽甩秂浄땕깤숨⩵썈䥹汸䝾眣㨶㟂疣旃뭏⸰⻂䙲㨲쉣슮⻂攻싍䓂䋂畢彸䘣ꥡ槂䥧⥢칫䍪⬦ㄪ歘갶睐毂⸫</w:t>
      </w:r>
      <w:r>
        <w:rPr/>
        <w:t>꧂</w:t>
      </w:r>
      <w:r>
        <w:rPr/>
        <w:t>繓Ⓜ䅃㴻ㄳ㥪敞</w:t>
      </w:r>
      <w:r>
        <w:rPr/>
        <w:t>ⵞ</w:t>
      </w:r>
      <w:r>
        <w:rPr/>
        <w:t>坈挱䃎啇쉇䪱䙉촪㬪䘱ꌩ稫毂쉣户堮捺扬帽쉲卉塄㩥汷旍쉡⽦车㤥輨幂䶩畋䧃䩸쉘潲⤴恇灳啪佬숶</w:t>
      </w:r>
      <w:r>
        <w:rPr/>
        <w:t>ꔲ</w:t>
      </w:r>
      <w:r>
        <w:rPr/>
        <w:t>쉍仂楕扫</w:t>
      </w:r>
      <w:r>
        <w:rPr/>
        <w:t>Ⱪ</w:t>
      </w:r>
      <w:r>
        <w:rPr/>
        <w:t>剐⏂䀻呭걾췂弲怯䔷檵뽉汏땧䝖儴煲</w:t>
      </w:r>
      <w:r>
        <w:rPr/>
        <w:t>⡊</w:t>
      </w:r>
      <w:r>
        <w:rPr/>
        <w:t>숬뭐㙁⚡〬㩙汲㧂⹋䄴涘稹慈呅楢ꍈ뼩䗂슬땀㭞䘲楪晙쉗</w:t>
      </w:r>
      <w:r>
        <w:rPr/>
        <w:t>ⵉ</w:t>
      </w:r>
      <w:r>
        <w:rPr/>
        <w:t>뮮</w:t>
      </w:r>
    </w:p>
    <w:p>
      <w:pPr>
        <w:pStyle w:val="PreformattedText"/>
        <w:bidi w:val="0"/>
        <w:spacing w:before="0" w:after="0"/>
        <w:jc w:val="left"/>
        <w:rPr/>
      </w:pPr>
      <w:r>
        <w:rPr/>
        <w:t>㧃⽳瑰⸵㐪徻䔥녏숦㌮䩍ꥮ숺䕫汩䱉</w:t>
      </w:r>
      <w:r>
        <w:rPr/>
        <w:t>ꖵ</w:t>
      </w:r>
      <w:r>
        <w:rPr/>
        <w:t>䠪扲⼩儮䌪쉐䅏捧쎩灐男㊵ꇂ</w:t>
      </w:r>
      <w:r>
        <w:rPr/>
        <w:t>ꥇ⪏ꗂ</w:t>
      </w:r>
      <w:r>
        <w:rPr/>
        <w:t>숱啂䔮䭴칆瀸湾䩋䕑从猦洤垵丹扯塎⩙䥰䅦歡挫伥形쉚嫃㕀坏㈷刨塨╦凃彧㵄礪祐⨫栲擂幍㑊彷</w:t>
      </w:r>
      <w:r>
        <w:rPr/>
        <w:t>꥟</w:t>
      </w:r>
      <w:r>
        <w:rPr/>
        <w:t>溩坾㬩깧灠㐥</w:t>
      </w:r>
      <w:r>
        <w:rPr/>
        <w:t>ⶥ</w:t>
      </w:r>
      <w:r>
        <w:rPr/>
        <w:t>Ⱖ</w:t>
      </w:r>
      <w:r>
        <w:rPr/>
        <w:t>儸恪䠴</w:t>
      </w:r>
      <w:r>
        <w:rPr/>
        <w:t>ⵔ</w:t>
      </w:r>
      <w:r>
        <w:rPr/>
        <w:t>㍾ꇂ擂扟┷䋂싃吭⩡䑒⚻⨽䧂恙仂⦱㥱⦻ꅦ剎䨪牃㭮쉚㥥㴪</w:t>
      </w:r>
      <w:r>
        <w:rPr/>
        <w:t>ꥆ</w:t>
      </w:r>
      <w:r>
        <w:rPr/>
        <w:t>畮⥠咥燂◂ꅯ╓穕ち⑟⨳晎쉟숸摙숩⼻䜨썁婍㔵坆걵畈勂䤪䙂쉰㕦潔㬥쉮槂甫췍㉍㉤⤹䁯슘싂側뽃츷쉅쉬頷䱬剳═桕幔硚䩡繯䃂戶畫쉡㥐㙲搣滂失庩쌭ꅵ㯂ꌨ偙䇂</w:t>
      </w:r>
      <w:r>
        <w:rPr/>
        <w:t>ⱹ</w:t>
      </w:r>
      <w:r>
        <w:rPr/>
        <w:t>祡ꅂ䴯䄽漭싂⨥䕨쉥ㅴ</w:t>
      </w:r>
      <w:r>
        <w:rPr/>
        <w:t>⠦</w:t>
      </w:r>
      <w:r>
        <w:rPr/>
        <w:t>䠬썘쉙汏싂坾뭢ꌥ煹㨶摌쉏匪슮助䢥堥圱㆘䈽杁숣吪㌥顸打슩쉦㨬穢晔쉸娻瑖묻뽆帺昦歟⹨䕟⩩슏䜵穕甸⪬玩摊슏䒱䛂숶숩쉔䁨⥱払䥚敷䉑ꥣ슣埂쉊쉔䱣䂿摗振땢㝦㧂䑋㴻</w:t>
      </w:r>
      <w:r>
        <w:rPr/>
        <w:t>ⱥ</w:t>
      </w:r>
      <w:r>
        <w:rPr/>
        <w:t>噓뭅杯乯爰浃슮㩠䁰㠺繉⹨⽀䫂淂楰뽥㍰で䝚⼽暩㝯轊╟</w:t>
      </w:r>
      <w:r>
        <w:rPr/>
        <w:t>⡃⥴</w:t>
      </w:r>
      <w:r>
        <w:rPr/>
        <w:t>쉇䠊硉恟䴱㉄玻쉞껂狂夲仂朶䝃摅穯쵍窥</w:t>
      </w:r>
      <w:r>
        <w:rPr/>
        <w:t>ꗂ┹</w:t>
      </w:r>
      <w:r>
        <w:rPr/>
        <w:t>㙗憣瑋儨땕硹救序頺</w:t>
      </w:r>
      <w:r>
        <w:rPr/>
        <w:t>Ⳃ</w:t>
      </w:r>
      <w:r>
        <w:rPr/>
        <w:t>쉊⫎쉟䷂䵀䁘⑌桍夳瑤ㅡ攬깣喥숰倪䎱ヂ⼬⭺숹⩢⍚㢮ㅥ䟂婂琯硬슻礲</w:t>
      </w:r>
      <w:r>
        <w:rPr/>
        <w:t>ꔬ</w:t>
      </w:r>
      <w:r>
        <w:rPr/>
        <w:t>쎣溵啈⩌⥧숪乔</w:t>
      </w:r>
      <w:r>
        <w:rPr/>
        <w:t>ꦘ</w:t>
      </w:r>
      <w:r>
        <w:rPr/>
        <w:t>䅍쉟顦凂</w:t>
      </w:r>
      <w:r>
        <w:rPr/>
        <w:t>Ⱚ</w:t>
      </w:r>
      <w:r>
        <w:rPr/>
        <w:t>单橔쎥核쉬쉗潂圲╃㡩쉡뼴</w:t>
      </w:r>
      <w:r>
        <w:rPr/>
        <w:t>ꕳ</w:t>
      </w:r>
      <w:r>
        <w:rPr/>
        <w:t>Ɐ</w:t>
      </w:r>
      <w:r>
        <w:rPr/>
        <w:t>㍥䡭꥚쎿瓂⩸槂瓂㫎䞻⥙ㄥ恎兠⌰꥞晊浔거䲬쉆杳⥖圯䉎긬偷</w:t>
      </w:r>
      <w:r>
        <w:rPr/>
        <w:t>ⲩ</w:t>
      </w:r>
      <w:r>
        <w:rPr/>
        <w:t>⽂轉䝕疩</w:t>
      </w:r>
      <w:r>
        <w:rPr/>
        <w:t>ⱡ╘</w:t>
      </w:r>
      <w:r>
        <w:rPr/>
        <w:t>教睓╴䘴걌㖬䭞ꍞ⨩剙わ䠳㕲치䨲숬扳セ嘭㌺뼺塃컂춥쉍䔬捎稵婓䤺뼦灥楴㠣㈳숽婡</w:t>
      </w:r>
      <w:r>
        <w:rPr/>
        <w:t>꧂</w:t>
      </w:r>
      <w:r>
        <w:rPr/>
        <w:t>沮</w:t>
      </w:r>
      <w:r>
        <w:rPr/>
        <w:t>ꤪ</w:t>
      </w:r>
      <w:r>
        <w:rPr/>
        <w:t>っ歫瑀瘨䩀⚬䴪뽹쉑⏂쉐㍆桊쉍㝧㙮㯍㙌㚬斿숨〻撣喱冮睡摴㙂䖻㩬쉲䉶㝋橆噷桒稪</w:t>
      </w:r>
      <w:r>
        <w:rPr/>
        <w:t>꤬꤯</w:t>
      </w:r>
      <w:r>
        <w:rPr/>
        <w:t>놱碏飂楫㜲敩態拂䅾䭱侣檡ㆮ㯂䤰숳礵䝭佫☪桍䬺婧⏂顯썩싍쉅㔲瑔湟䥖擂䵡恟牪</w:t>
      </w:r>
      <w:r>
        <w:rPr/>
        <w:t>ⱪ⢩</w:t>
      </w:r>
      <w:r>
        <w:rPr/>
        <w:t>噞⪿슩䚱◂毂숫匩슩㡈䯂㵒頯츦䞬牫晇䪮敖焣嘵⯂쉐뽫稪噤䙫㕙掿塂⏂櫂䴵㜬⭁㵢䐴컂믂横佂</w:t>
      </w:r>
      <w:r>
        <w:rPr/>
        <w:t>ꕩ</w:t>
      </w:r>
      <w:r>
        <w:rPr/>
        <w:t>녣㩾弲眸甸湵썘杵㓂汀♓㜥쉅촹썙쉧劻ㅞꌷ╈숫곂槂쉡겿欬歋⦿숰挨딳㘽ꥧ㵑⮮梏⨳恭祸帮䝏迂⽓쉬杒㇂㭍뭴椥䗂凂쉆匵⍮㣎⩺䵉杀䥠</w:t>
      </w:r>
      <w:r>
        <w:rPr/>
        <w:t>Ɑ</w:t>
      </w:r>
      <w:r>
        <w:rPr/>
        <w:t>㝒弨㈳䝏㡰䬩</w:t>
      </w:r>
      <w:r>
        <w:rPr/>
        <w:t>ꕤ</w:t>
      </w:r>
      <w:r>
        <w:rPr/>
        <w:t>唵슏땤呍轞䍉喣㵀쉘汨䨵佦싂ㄻ싂⥏䷂榏䱵浌⑌獶礳쉘揍쉯偮㵶䝶믃夥䖮汑偧숶䄳⮥㙠</w:t>
      </w:r>
      <w:r>
        <w:rPr/>
        <w:t>ꦮ</w:t>
      </w:r>
      <w:r>
        <w:rPr/>
        <w:t>땨䭕기떿츦祀櫂恋䍇棂㪏愪傻唻猪辮博單칊牖딣瀸歆녩唺떘</w:t>
      </w:r>
      <w:r>
        <w:rPr/>
        <w:t>⡌</w:t>
      </w:r>
      <w:r>
        <w:rPr/>
        <w:t>牁䗂卨折ꍅ㕍㩬♩㔲숺洬䅪桁瀲㕬䍧䅫뇃炩䌤⸩䰽⍔䩖䊻惍汞飂숪甯〥㐰浤숯</w:t>
      </w:r>
      <w:r>
        <w:rPr/>
        <w:t>ⱚ</w:t>
      </w:r>
      <w:r>
        <w:rPr/>
        <w:t>绂琪嗂犩</w:t>
      </w:r>
      <w:r>
        <w:rPr/>
        <w:t>ⷎ</w:t>
      </w:r>
      <w:r>
        <w:rPr/>
        <w:t>쉧礵⹭슩夶㡂頦㬰牂啸啊氭㙞뽶摴獪辿</w:t>
      </w:r>
      <w:r>
        <w:rPr/>
        <w:t>ⵙ⑥</w:t>
      </w:r>
      <w:r>
        <w:rPr/>
        <w:t>䱩收壂睑䝟걘</w:t>
      </w:r>
      <w:r>
        <w:rPr/>
        <w:t>Ᵽ</w:t>
      </w:r>
      <w:r>
        <w:rPr/>
        <w:t>ꥄ</w:t>
      </w:r>
      <w:r>
        <w:rPr/>
        <w:t>湩쉪</w:t>
      </w:r>
      <w:r>
        <w:rPr/>
        <w:t>ⱊ</w:t>
      </w:r>
      <w:r>
        <w:rPr/>
        <w:t>晈条瑐娤㝹卢匮㚡〥繾去渹榩ꌩ</w:t>
      </w:r>
      <w:r>
        <w:rPr/>
        <w:t>ⶮ</w:t>
      </w:r>
      <w:r>
        <w:rPr/>
        <w:t>晷ꥰ⑊㥩</w:t>
      </w:r>
      <w:r>
        <w:rPr/>
        <w:t>Ⱟ</w:t>
      </w:r>
      <w:r>
        <w:rPr/>
        <w:t>㚥㐯扏摚磂쉅㟂暡輊쉐쉶㵄捱㴻厩楔〷颱묩䈽췂ꌣ⼩乎쉮</w:t>
      </w:r>
      <w:r>
        <w:rPr/>
        <w:t>⡾⹡</w:t>
      </w:r>
      <w:r>
        <w:rPr/>
        <w:t>椵쉷䵗温歁␬䱰こ琥㤽垏䭹兴吴䤫䴱ㅹ癮瀰싂⫂䄪쉕䍖ㅊ喏彲烂㕬猯轰䙲牘礬䩮惂</w:t>
      </w:r>
      <w:r>
        <w:rPr/>
        <w:t>ꦱ</w:t>
      </w:r>
      <w:r>
        <w:rPr/>
        <w:t>ꅮ呎㭑㩞┶㉗숰ㅕ畗</w:t>
      </w:r>
      <w:r>
        <w:rPr/>
        <w:t>ꖘ</w:t>
      </w:r>
      <w:r>
        <w:rPr/>
        <w:t>䱦⼵ꏂ㇂桧㥗⺬壂顋䍇⦱췂숤⩚㵈乚숵쉰禣爷泎唪㨴䊵㙣䈣湎搯</w:t>
      </w:r>
      <w:r>
        <w:rPr/>
        <w:t>Ɫ</w:t>
      </w:r>
      <w:r>
        <w:rPr/>
        <w:t>땩䡗㵨</w:t>
      </w:r>
      <w:r>
        <w:rPr/>
        <w:t>ⱡ</w:t>
      </w:r>
      <w:r>
        <w:rPr/>
        <w:t>㉦娤숬ꍪ䔪参⌣㦏幉皣佯䩤㠷</w:t>
      </w:r>
      <w:r>
        <w:rPr/>
        <w:t>ⵂ</w:t>
      </w:r>
      <w:r>
        <w:rPr/>
        <w:t>〪硔䅫땾慾Ⓝ〱슣䝒亘剢扄⪱</w:t>
      </w:r>
      <w:r>
        <w:rPr/>
        <w:t>Ⳃ</w:t>
      </w:r>
      <w:r>
        <w:rPr/>
        <w:t>咵じ촥䜬쉓㴩숻昣ぁ媣瑯掏役慌⎬材慩䑌쉯</w:t>
      </w:r>
      <w:r>
        <w:rPr/>
        <w:t>ꦘ</w:t>
      </w:r>
      <w:r>
        <w:rPr/>
        <w:t>竂䨣娤䅾䚵牯坠䯃䗂嗂㠫⬫皻㵎䤯䑎</w:t>
      </w:r>
      <w:r>
        <w:rPr/>
        <w:t>ꕸ</w:t>
      </w:r>
      <w:r>
        <w:rPr/>
        <w:t>娵墿怳뾣娦</w:t>
      </w:r>
      <w:r>
        <w:rPr/>
        <w:t>ⱟ</w:t>
      </w:r>
      <w:r>
        <w:rPr/>
        <w:t>긷顺䩂⦵旎⭤穉獘挳唦媬係</w:t>
      </w:r>
      <w:r>
        <w:rPr/>
        <w:t>꤬</w:t>
      </w:r>
      <w:r>
        <w:rPr/>
        <w:t>떮滂⦻쉀㙑㔵磂⯂䌩喻灡疵求╬Ⓨ晌吣搷㨤┦걚싂稽㚵圩췃佊瑥쉧妵祒䕔晪</w:t>
      </w:r>
      <w:r>
        <w:rPr/>
        <w:t>Ⱪ</w:t>
      </w:r>
      <w:r>
        <w:rPr/>
        <w:t>睾⼫繅⾻㉮뽇</w:t>
      </w:r>
      <w:r>
        <w:rPr/>
        <w:t>ꦿ▩</w:t>
      </w:r>
      <w:r>
        <w:rPr/>
        <w:t>兘㭓㨺쉪縸쉶䡘</w:t>
      </w:r>
      <w:r>
        <w:rPr/>
        <w:t>ꤥ</w:t>
      </w:r>
      <w:r>
        <w:rPr/>
        <w:t>떘碩ぃ旂䙮硺漸彊䲩畁娪硫</w:t>
      </w:r>
      <w:r>
        <w:rPr/>
        <w:t>ꦡ</w:t>
      </w:r>
      <w:r>
        <w:rPr/>
        <w:t>丽껂⽇轉쉫祙䵱ꍣ橐♙奕䰲焮쉫숪칺㩺䊩컂䕗矂땊䉄眸䐻炡噧ㆻ뭠繦㡱㯂칇惂쉚炬</w:t>
      </w:r>
      <w:r>
        <w:rPr/>
        <w:t>ꖥ</w:t>
      </w:r>
      <w:r>
        <w:rPr/>
        <w:t>牠ㅍ氱㕤㩐倯媩곂穸坢</w:t>
      </w:r>
      <w:r>
        <w:rPr/>
        <w:t>ꤲ</w:t>
      </w:r>
      <w:r>
        <w:rPr/>
        <w:t>呾姂㤱轣䁡㖩産⎩Ⓜ䭢愥穁㖥숫䘦䉦㙦⍘䦱䮩顭쉔㝀〷婺</w:t>
      </w:r>
      <w:r>
        <w:rPr/>
        <w:t>ⱏ</w:t>
      </w:r>
      <w:r>
        <w:rPr/>
        <w:t>㜤浳ヂ촽慫瀽摦䲘깁䈮㟍婌䌷슮灏栦䄽啔浲♍䟂瑫爮束㷂㥹╇䃂㑗ㄯ쉱걧䅌心긷䑦湐皩庩稽琴㎣ど柂⥌⭀㶵╋䚩璮㵳焳긩徏䍡橖㥙㥈卡ꅖ䊩亿䄮㙀☸殬偉㕁砤㭭天疩株呶썑ꥶꥣ唩䲮㉟嗂숱䘴⌰⩅囂⬨窣㶣測烂슡娸ꇂ哂㝚뽆傮挱湕㍧攪噂㚮婢ꥧ皮䭙䤬쉤璥㨶⩸䑪傩䝊欱䵹㓂㉭䃂彚呗⭪估㜳䝆扥奱㗂믂䚩㡞ㅍ⽃掣焲兞䵲쉺健뽲⑑㨭唰</w:t>
      </w:r>
      <w:r>
        <w:rPr/>
        <w:t>Ⱨ</w:t>
      </w:r>
      <w:r>
        <w:rPr/>
        <w:t>㍆◂塓彩뽕繨㈶低振桓瓂扱⪻癎砹숻捆眺爸딽頻影</w:t>
      </w:r>
      <w:r>
        <w:rPr/>
        <w:t>꧂</w:t>
      </w:r>
      <w:r>
        <w:rPr/>
        <w:t>穀飂녨숴硪땱桰䚿獑㕌嘷南숭婶싎ギ頮땴梘姂촫긴쉬稊檵剶</w:t>
      </w:r>
      <w:r>
        <w:rPr/>
        <w:t>ⴹ</w:t>
      </w:r>
      <w:r>
        <w:rPr/>
        <w:t>㥡걉怫충쉳奴</w:t>
      </w:r>
      <w:r>
        <w:rPr/>
        <w:t>ꤨ</w:t>
      </w:r>
      <w:r>
        <w:rPr/>
        <w:t>朽㝅숫</w:t>
      </w:r>
      <w:r>
        <w:rPr/>
        <w:t>ꥈ</w:t>
      </w:r>
      <w:r>
        <w:rPr/>
        <w:t>쉱㑠祋啕琯敀恆㡠㫂쉆繷畲顔Ⓜ奭祐⭀쉾쉩汖楩䱄碿䠱木塭㉺犮㜲䕊䐲橰佈汶朣㙟쉎凂桤쉘䵑个港扟ㄯ甫㐪㵐┽넸䥱㗂伵栩쉆䢵ㅶ悡䵑</w:t>
      </w:r>
      <w:r>
        <w:rPr/>
        <w:t>ꤰ</w:t>
      </w:r>
      <w:r>
        <w:rPr/>
        <w:t>婔捴氺抬쉥쉒ꥶ⑷噡辻땪癲儴쉫⩫슘숹顕䅚슱桷楣䴪浀眷ꏂ</w:t>
      </w:r>
      <w:r>
        <w:rPr/>
        <w:t>ꔳ</w:t>
      </w:r>
      <w:r>
        <w:rPr/>
        <w:t>䏂幒䩞瘰塱彗瀩㕘怵穣氽⨺壍恃凂撻揂</w:t>
      </w:r>
      <w:r>
        <w:rPr/>
        <w:t>Ⲙ</w:t>
      </w:r>
      <w:r>
        <w:rPr/>
        <w:t>⻂</w:t>
      </w:r>
      <w:r>
        <w:rPr/>
        <w:t>ⷂ</w:t>
      </w:r>
      <w:r>
        <w:rPr/>
        <w:t>恰걍</w:t>
      </w:r>
      <w:r>
        <w:rPr/>
        <w:t>꧂</w:t>
      </w:r>
      <w:r>
        <w:rPr/>
        <w:t>㝴猪助쉉辣睲㤽熣⭠埂㝹曂뾵湦ㅧ楄숫쉀㘺숱栣牷琪丶摞噍㩬딭埍䩬䱐涵</w:t>
      </w:r>
      <w:r>
        <w:rPr/>
        <w:t>ꕚ</w:t>
      </w:r>
      <w:r>
        <w:rPr/>
        <w:t>䱵朥収ꍃ囍슡</w:t>
      </w:r>
      <w:r>
        <w:rPr/>
        <w:t>⣂</w:t>
      </w:r>
      <w:r>
        <w:rPr/>
        <w:t>䨬⨬攷쉢䰴䝅</w:t>
      </w:r>
      <w:r>
        <w:rPr/>
        <w:t>ꔷ</w:t>
      </w:r>
      <w:r>
        <w:rPr/>
        <w:t>㙷쎡畠㕢</w:t>
      </w:r>
      <w:r>
        <w:rPr/>
        <w:t>⡵</w:t>
      </w:r>
      <w:r>
        <w:rPr/>
        <w:t>狃顬硲⌲窮碏쉪䮘䡃癙䕩녾偀患썲⫎긺潚</w:t>
      </w:r>
      <w:r>
        <w:rPr/>
        <w:t>Ⱪ</w:t>
      </w:r>
      <w:r>
        <w:rPr/>
        <w:t>眷彲喩梩</w:t>
      </w:r>
      <w:r>
        <w:rPr/>
        <w:t>ⵇ☴</w:t>
      </w:r>
      <w:r>
        <w:rPr/>
        <w:t>呪▩</w:t>
      </w:r>
      <w:r>
        <w:rPr/>
        <w:t>⠫</w:t>
      </w:r>
      <w:r>
        <w:rPr/>
        <w:t>뽡㕺漵㍓㙥䲡뽬쵮偨䘶⸷痃뭵伮컂⩪槂彁奢梣녉佱㮵偄쉚䄥☪㤨係摒</w:t>
      </w:r>
      <w:r>
        <w:rPr/>
        <w:t>꧂</w:t>
      </w:r>
      <w:r>
        <w:rPr/>
        <w:t>㥑╤⪘ꍊ</w:t>
      </w:r>
      <w:r>
        <w:rPr/>
        <w:t>Ɫ</w:t>
      </w:r>
      <w:r>
        <w:rPr/>
        <w:t>쉏狎쉉顺攤</w:t>
      </w:r>
      <w:r>
        <w:rPr/>
        <w:t>꧂</w:t>
      </w:r>
      <w:r>
        <w:rPr/>
        <w:t>乆</w:t>
      </w:r>
      <w:r>
        <w:rPr/>
        <w:t>ⷂ</w:t>
      </w:r>
      <w:r>
        <w:rPr/>
        <w:t>싍㉘捫摸忂暵숫ꥺ幅睌싂殿䏃쉌䘰쉧氣噍汀䧃썥琦땨슬癅潨칸潋㌭ヂ쉣⎿䕚䄣圤揂☤獲䘳摱塥湴㨪⤺䛂땐㕱怪医㡷慬顆묦䑠</w:t>
      </w:r>
      <w:r>
        <w:rPr/>
        <w:t>ⰶ</w:t>
      </w:r>
      <w:r>
        <w:rPr/>
        <w:t>穙摈⌻夷㟂ㄻ㛍</w:t>
      </w:r>
      <w:r>
        <w:rPr/>
        <w:t>ꥊ</w:t>
      </w:r>
      <w:r>
        <w:rPr/>
        <w:t>戰䈽⨣噴䒩硁妮敶떩슥┭瘳쉐⹂쉕煅쉶午</w:t>
      </w:r>
      <w:r>
        <w:rPr/>
        <w:t>ⵘ</w:t>
      </w:r>
      <w:r>
        <w:rPr/>
        <w:t>뗎숬奦칎唯歮轗㥤䠭╨뽢澩乸뇂䉔煢睘㘯别の䵑䵷䅯剫㈩朵⛍䵬瀣싂㏍⩧潨䳂敌㗂┦䙟깢⩹礭䱙㯂佐䡟◎쌵䂡汨歉瘻慊兮䵆楒䱕塮⑥伮硂쉱┵녕潷䑊憱뽵堩㇂兢</w:t>
      </w:r>
      <w:r>
        <w:rPr/>
        <w:t>ⲏ</w:t>
      </w:r>
      <w:r>
        <w:rPr/>
        <w:t>싂䱴㠭溮楲⬵甪䉷㇂㡍㥶㗂䨶⏂⭃</w:t>
      </w:r>
      <w:r>
        <w:rPr/>
        <w:t>ⵂ</w:t>
      </w:r>
      <w:r>
        <w:rPr/>
        <w:t>浶姂杕걏潬䷂깢疩䝅兩㩩⏂歃碡渶顧슥敐畆⚵</w:t>
      </w:r>
      <w:r>
        <w:rPr/>
        <w:t>ⱉ</w:t>
      </w:r>
      <w:r>
        <w:rPr/>
        <w:t>䵱䥵洬쉠慚⹙숥㶵䰳컂㏂⚏剧쉎熬塉栩숴曂떿⹍ꥴ⤪畑䕺뇍䁙䆻ꍃ㈮䡵昻䂮䒱썴䨣䥫䚩䱎뇂繎ㄤ睉攪㘱㙗顐焥싂㙊堩길ꆣ숺瑟攰塔晁⸰䍭㉖㙬</w:t>
      </w:r>
      <w:r>
        <w:rPr/>
        <w:t>ⱌ</w:t>
      </w:r>
      <w:r>
        <w:rPr/>
        <w:t>䩆⼪圻□㯂欻慳瘥ꥴ싂숊⌽䭳뭷쏂⪩瀤쵹佲搵⎱楸⥴㵒쉪栳쉪㔤㡕뭓楬뭚煮⚩燂⭩㫂匬䭐飂娵ꍬ煦ꥱ失녎Ⓨ揂⼶恪㕩䑍쵞坩Ⓝ㔴㕚츤浱⍾滂숩彨숭サ싂獮墘쉳癀瘴啴妥⩴䒩㏂⩴ꥵ㈽唨挨爷싂敍穫瘵㥁琬公㷂ㅌ䱯㩑勂电刳췂噫</w:t>
      </w:r>
      <w:r>
        <w:rPr/>
        <w:t>꥓</w:t>
      </w:r>
      <w:r>
        <w:rPr/>
        <w:t>䍴⌥伴쉡⪿ꍹ쉋㤹捋眤䴮⨣輹廂䙃帷㧂</w:t>
      </w:r>
      <w:r>
        <w:rPr/>
        <w:t>ⰹ</w:t>
      </w:r>
      <w:r>
        <w:rPr/>
        <w:t>湒</w:t>
      </w:r>
      <w:r>
        <w:rPr/>
        <w:t>꧂</w:t>
      </w:r>
      <w:r>
        <w:rPr/>
        <w:t>⠵</w:t>
      </w:r>
      <w:r>
        <w:rPr/>
        <w:t>飂䘷⽏땎繇㡉䡤쉣徘뽤䏂湵繥쉖湒㩖㵊⺻칉昱欫㕩䘽甦澬歓䕂</w:t>
      </w:r>
      <w:r>
        <w:rPr/>
        <w:t>ꕧ</w:t>
      </w:r>
      <w:r>
        <w:rPr/>
        <w:t>㤭琣䤬睇쉌╭轋㉢橹딭䒥ꌻ庩塇⽀晋纥捌堺땥쉺瀦畣瑁㍤㉟轩䉊㈺溱㦱穭땎♔䡬숨凂偶桔眩갴徱쉪쉱灒뮿⼣橤겏迂숰쉭泂㈨뽫䫂숤㨱⫍쉘执⨽</w:t>
      </w:r>
      <w:r>
        <w:rPr/>
        <w:t>ꕓ</w:t>
      </w:r>
      <w:r>
        <w:rPr/>
        <w:t>칖⪩䁍</w:t>
      </w:r>
      <w:r>
        <w:rPr/>
        <w:t>ⵯ</w:t>
      </w:r>
      <w:r>
        <w:rPr/>
        <w:t>敮䰺츷䵯攱佌歫䉂堯伥埂슻쉠쉾쉁</w:t>
      </w:r>
      <w:r>
        <w:rPr/>
        <w:t>ꗍ</w:t>
      </w:r>
      <w:r>
        <w:rPr/>
        <w:t>塾䉬偧〪刺猪ꥩ㙁祖䲱숣걔딦싂呦䋂슬渹潘䐹汈䡑眽樶瑵㩮䥙땈琮쉯坘㧃춡偯⩪幨折劥繤뭨뾵╩匳㵄숽割啐痂♺땥䟂颡婉</w:t>
      </w:r>
      <w:r>
        <w:rPr/>
        <w:t>ⰱ⹾</w:t>
      </w:r>
      <w:r>
        <w:rPr/>
        <w:t>슘╾㕭獳剘瘷杏硓㑕㕇桥姂쉬⏂偂</w:t>
      </w:r>
      <w:r>
        <w:rPr/>
        <w:t>ꔫ</w:t>
      </w:r>
      <w:r>
        <w:rPr/>
        <w:t>瞮刷䱫숹쉚䑗</w:t>
      </w:r>
      <w:r>
        <w:rPr/>
        <w:t>ꔷ</w:t>
      </w:r>
      <w:r>
        <w:rPr/>
        <w:t>倽瘳桶輱椶桤眬䱨녰汢ꏂ⍈汬吴曂䲏輽噈䫂㤪涏矂㩘砽婟嗂牑琪漳幕犣쎩桶⼬牒䏍恊숸幟䲿╱顤扵싂㔺숳き䕓녚쉣칅쉱␹橘숻䥺쉗䍸怶⥎澘穅⯂쉈乲⌲埂䁚䅚捇슣煤咥쉾梮㜣㵌劵쉞쉉쉔칍㜦䷂숹砹㥔쉗䅵冣슥䱾⍠곂</w:t>
      </w:r>
      <w:r>
        <w:rPr/>
        <w:t>ꤴ</w:t>
      </w:r>
      <w:r>
        <w:rPr/>
        <w:t>⡪</w:t>
      </w:r>
      <w:r>
        <w:rPr/>
        <w:t>顁㚩捦슩⥍楫쉕䉃㶮廃瀪⩖槂㙐恨倵㴺쉞呓临깢煯츫㙟杺玥</w:t>
      </w:r>
      <w:r>
        <w:rPr/>
        <w:t>⡶</w:t>
      </w:r>
      <w:r>
        <w:rPr/>
        <w:t>敫쌪佟硷㙄㌰䝌</w:t>
      </w:r>
      <w:r>
        <w:rPr/>
        <w:t>ⶣ</w:t>
      </w:r>
      <w:r>
        <w:rPr/>
        <w:t>偤悡쉥겿</w:t>
      </w:r>
      <w:r>
        <w:rPr/>
        <w:t>ⱀ</w:t>
      </w:r>
      <w:r>
        <w:rPr/>
        <w:t>㕠묭딭晅皘煈伪슣種恐㨳</w:t>
      </w:r>
      <w:r>
        <w:rPr/>
        <w:t>ꗂ</w:t>
      </w:r>
      <w:r>
        <w:rPr/>
        <w:t>湯깟땲梿㵃奚惂檵</w:t>
      </w:r>
      <w:r>
        <w:rPr/>
        <w:t>ꔩ</w:t>
      </w:r>
      <w:r>
        <w:rPr/>
        <w:t>瑬숱㵖䳂剞슡棃</w:t>
      </w:r>
      <w:r>
        <w:rPr/>
        <w:t>⡊</w:t>
      </w:r>
      <w:r>
        <w:rPr/>
        <w:t>녡䁹쉣儭㑭䄤㕡堪妥垣⧂䙴㊻긩儵</w:t>
      </w:r>
      <w:r>
        <w:rPr/>
        <w:t>⡢</w:t>
      </w:r>
      <w:r>
        <w:rPr/>
        <w:t>㍭슏桖壍⫂쉁䪬췂☮暵쉉璣⨻歒滂睔놩䴣</w:t>
      </w:r>
      <w:r>
        <w:rPr/>
        <w:t>⡓</w:t>
      </w:r>
      <w:r>
        <w:rPr/>
        <w:t>䅘损奦⩮㠲䉊䓂⩘捥䅥䩲⫎未</w:t>
      </w:r>
      <w:r>
        <w:rPr/>
        <w:t>ꤊ</w:t>
      </w:r>
      <w:r>
        <w:rPr/>
        <w:t>㈨쉔쉴䪣⹄憬禮ㄪぎ浺ꅈ㙶弶⩌䙓⑆쏂啒ꆩ⭍♸輰碩㝓썈頨繗㩒䥃ノ쉆冡숮浖煟⨷猪支⭬䡅⒮䧍共쉮礽癪쉾儨㝔츭疬㢥</w:t>
      </w:r>
      <w:r>
        <w:rPr/>
        <w:t>꧂</w:t>
      </w:r>
      <w:r>
        <w:rPr/>
        <w:t>潮䄷⫂䁞ꥥ㞿䗂冣</w:t>
      </w:r>
      <w:r>
        <w:rPr/>
        <w:t>ꥑ</w:t>
      </w:r>
      <w:r>
        <w:rPr/>
        <w:t>徵樤汊縲㖬⯂⩡歏汌掱顇⑈娫</w:t>
      </w:r>
      <w:r>
        <w:rPr/>
        <w:t>Ⱓ</w:t>
      </w:r>
      <w:r>
        <w:rPr/>
        <w:t>䎱䔳⑚䎘䭫啅䃎슏啀捆㗂땎玘㍃恩婢땈元㯂뭴⩸㫂汩恾㑭に乱</w:t>
      </w:r>
      <w:r>
        <w:rPr/>
        <w:t>ꤣ⭅⨫</w:t>
      </w:r>
      <w:r>
        <w:rPr/>
        <w:t>㨣ꅤ弭灇䰩☹冣捌渽쉹濂敗灸煩穮㵪䭞伸싂汀쉢杍顖쉖ꄻ㜴優歋쉌桺狍⯂䎮啨䵅⩩忂乓묶⭱撵쉷숻䗎氩♭佇滂乧兦</w:t>
      </w:r>
      <w:r>
        <w:rPr/>
        <w:t>ꦱ</w:t>
      </w:r>
      <w:r>
        <w:rPr/>
        <w:t>纡殣䈬乇噋繙塯캘浆ꥴ㕉㉧ꇂ噁涡䵔瘮智浭䚩䕓⑟冏⮣凃䍄杞庿䒩免㌭乶⩃숺</w:t>
      </w:r>
      <w:r>
        <w:rPr/>
        <w:t>⡙</w:t>
      </w:r>
      <w:r>
        <w:rPr/>
        <w:t>礻⩫啠쉞칬硬숸깑쉠携㘦䚩亮䤸ㅓ䡺帵⍈晋㥞䙳ꎩ〺歩噮嘮숲쉇橊⩈払畯뇂癰瑺搸걢쉑䠪</w:t>
      </w:r>
      <w:r>
        <w:rPr/>
        <w:t>ⴽ</w:t>
      </w:r>
      <w:r>
        <w:rPr/>
        <w:t>秂塤♈縦游쉒飍⹗숲ꄤ楬咩輸樲盂쉒呧</w:t>
      </w:r>
      <w:r>
        <w:rPr/>
        <w:t>꧂</w:t>
      </w:r>
      <w:r>
        <w:rPr/>
        <w:t>彀䢏䏂啩㮘曃䑁뽔쉗ㄥ㕋䌮轎넸䴩⸩澮⸫埂癵㉴嚱㢵软祌</w:t>
      </w:r>
      <w:r>
        <w:rPr/>
        <w:t>ⴳ☨</w:t>
      </w:r>
      <w:r>
        <w:rPr/>
        <w:t>䡘眪穧佸癦㫂頣頺砯㠥䘹垮轠氰䝁汯幚南穷瑮</w:t>
      </w:r>
      <w:r>
        <w:rPr/>
        <w:t>ꗍ</w:t>
      </w:r>
      <w:r>
        <w:rPr/>
        <w:t>浸㩹擂㩃刨㖘쉶揍╪嘻橊瘹긯䤺娮ケ䴲슻䂻㭸ㄫ쉊灌싂庬杴㨸迍剎䔦슡塵뭷슩輴쉌洽照숣泎쉂涣䅨䔲灬쌨桚玩䩕ꄰ㴮㋂㯂㉯杯橎橃숭걵䀣╀禣嗂뭘繭頵ꌮ</w:t>
      </w:r>
      <w:r>
        <w:rPr/>
        <w:t>ꕫ</w:t>
      </w:r>
      <w:r>
        <w:rPr/>
        <w:t>楒轈숸ꍃ况녠煌矂癒煯⑦辱燂横偋景쎱⏂깚顙숩ㄳ긺♬⑒䫍塗䪏䤮칡</w:t>
      </w:r>
      <w:r>
        <w:rPr/>
        <w:t>ꖏ</w:t>
      </w:r>
      <w:r>
        <w:rPr/>
        <w:t>搬䀲㎻睎䉓圹扩㥧♁숤䝳䨹个</w:t>
      </w:r>
      <w:r>
        <w:rPr/>
        <w:t>ꤹ</w:t>
      </w:r>
      <w:r>
        <w:rPr/>
        <w:t>浶㯂妻◂숳䕟</w:t>
      </w:r>
      <w:r>
        <w:rPr/>
        <w:t>⠽</w:t>
      </w:r>
      <w:r>
        <w:rPr/>
        <w:t>쌷千㎵ㄴ깎䕶ㆣ慭⨫⩍疏捩噠</w:t>
      </w:r>
      <w:r>
        <w:rPr/>
        <w:t>ꥃ</w:t>
      </w:r>
      <w:r>
        <w:rPr/>
        <w:t>埂慵湃狂⑷啋㉅⩆咩녓繀㍕꤮䘲숲䭓桞</w:t>
      </w:r>
      <w:r>
        <w:rPr/>
        <w:t>⡢</w:t>
      </w:r>
      <w:r>
        <w:rPr/>
        <w:t>痃捧剃顨轅䱍썄で佨쉅</w:t>
      </w:r>
      <w:r>
        <w:rPr/>
        <w:t>⡺</w:t>
      </w:r>
      <w:r>
        <w:rPr/>
        <w:t>숽⭒</w:t>
      </w:r>
      <w:r>
        <w:rPr/>
        <w:t>꤫</w:t>
      </w:r>
      <w:r>
        <w:rPr/>
        <w:t>从⥳⹙쉧ꇂ⤸겿䩅痃廂湫䵎쌲䵤䙎㤤浊䈦㬥乬ꍳ繀㠴听姂싂㌺쉱숯颮塴硚㗂⍟旍⍔渺湦傩㥱䅍顦憩⺡瘳喱쉰␊䴶輵㡘䉬浭䵹䗂恖</w:t>
      </w:r>
      <w:r>
        <w:rPr/>
        <w:t>⡣</w:t>
      </w:r>
      <w:r>
        <w:rPr/>
        <w:t>䑬</w:t>
      </w:r>
      <w:r>
        <w:rPr/>
        <w:t>Ⳃ</w:t>
      </w:r>
      <w:r>
        <w:rPr/>
        <w:t>櫂渽摧瑉딤♥</w:t>
      </w:r>
      <w:r>
        <w:rPr/>
        <w:t>ꔥ</w:t>
      </w:r>
      <w:r>
        <w:rPr/>
        <w:t>倹戨뇂呢正⏂녥☥轾㡺告挣穕㘷ꇍ仂꺱穂卾甩쉠쉋㍩䉱噲晎唷㈦쉅ꌷ桾칯拂漫㉖㥁周捩뭑灪쉁刣⧂㩁䩗掘㘤䩰ꌸ깅你轋楘繐牴촷䐽殣參癲䥵♮啤武㨶숵숭㢮祟</w:t>
      </w:r>
      <w:r>
        <w:rPr/>
        <w:t>ꔪ</w:t>
      </w:r>
      <w:r>
        <w:rPr/>
        <w:t>쌭瓂彍숪㔰濂扪⍙烃擂긪㡋瘷⥄꥗摤瑈♋灸╡⚡ぢ悿䏂䎱奓呞堺⌭䴪㛂쉴帽♚䋂参⹨卅㬮壂暻⩶</w:t>
      </w:r>
      <w:r>
        <w:rPr/>
        <w:t>⣂</w:t>
      </w:r>
      <w:r>
        <w:rPr/>
        <w:t>區⩷쉧쉀楅⭡䉸⸮朥䍘戮썳뼯넷쏂琨䔳싂獩㑊넦㍬쉹圳甫</w:t>
      </w:r>
      <w:r>
        <w:rPr/>
        <w:t>ꥆ</w:t>
      </w:r>
      <w:r>
        <w:rPr/>
        <w:t>噎當䵟曂婘ꅤ䎣╦湉</w:t>
      </w:r>
      <w:r>
        <w:rPr/>
        <w:t>⣂⩡</w:t>
      </w:r>
      <w:r>
        <w:rPr/>
        <w:t>挺</w:t>
      </w:r>
      <w:r>
        <w:rPr/>
        <w:t>ⱄ</w:t>
      </w:r>
      <w:r>
        <w:rPr/>
        <w:t>硌깗堻ㅔ䴳╦㕰칗沣带杕ㅴ摷숩兀䜬乧圯幓焤䩫橆璻潲䢩懍炿䪱</w:t>
      </w:r>
      <w:r>
        <w:rPr/>
        <w:t>ⵄ⨷</w:t>
      </w:r>
      <w:r>
        <w:rPr/>
        <w:t>䂬뮣刵쉅払쏂</w:t>
      </w:r>
      <w:r>
        <w:rPr/>
        <w:t>Ⱘ</w:t>
      </w:r>
      <w:r>
        <w:rPr/>
        <w:t>忂斣畵㬯⩏뽈쉺吽磂眣뭀㝃</w:t>
      </w:r>
      <w:r>
        <w:rPr/>
        <w:t>ⵀ⑖</w:t>
      </w:r>
      <w:r>
        <w:rPr/>
        <w:t>숽㕋槂晇頮</w:t>
      </w:r>
      <w:r>
        <w:rPr/>
        <w:t>ⳃ</w:t>
      </w:r>
      <w:r>
        <w:rPr/>
        <w:t>慭橔䥀㈭泂啣喏棂㕣冣뿂꥚ㄪ㝬긪劥䑀ㅴ漱婘癀갮卺碬䝖䌩堽쉤䇃㙯쉠⿂䙏洮禡桌槂⸷䟍祈剁穃䵔㑙깯싂♚ꥸ⨴桏頴칑匥㋂숩䀤獫吰ꍖ</w:t>
      </w:r>
      <w:r>
        <w:rPr/>
        <w:t>⡲⴬</w:t>
      </w:r>
      <w:r>
        <w:rPr/>
        <w:t>滃깥攺䫂痂쉶秎㐪咿㯂吵ꍂ㙦⻂⽰潳䤮㥌충䳂啌坈⪱⚥곂◂夥䉸武꥖㠽挰畘䩕쉆啮䩵儩瑖䵗窥쉃䁴睾䟃佉⥠쵁灬恗煹獹䎮庥⍢梩䡡䰨ㅷ</w:t>
      </w:r>
      <w:r>
        <w:rPr/>
        <w:t>ⴭ</w:t>
      </w:r>
      <w:r>
        <w:rPr/>
        <w:t>䔳숥幧쉌癵䴦</w:t>
      </w:r>
      <w:r>
        <w:rPr/>
        <w:t>Ⳃ</w:t>
      </w:r>
      <w:r>
        <w:rPr/>
        <w:t>婊晩盃傻갷穔眤姂꺬砪촮庮乬숤址硊烍䡚纏㵑ꥷ稻彧㓂柂ꏂ슥┬戽䲮啫</w:t>
      </w:r>
      <w:r>
        <w:rPr/>
        <w:t>ⷂ</w:t>
      </w:r>
      <w:r>
        <w:rPr/>
        <w:t>⣂</w:t>
      </w:r>
      <w:r>
        <w:rPr/>
        <w:t>습朤焥剳꥚䟎㩨⑷䓂湲㥹䅧䀺╶托㑢癫甲㵴呶彴祉呬爷䎵⏂洵쉱쉦儴숣㭲繪쉎暵䩗瘵啖</w:t>
      </w:r>
      <w:r>
        <w:rPr/>
        <w:t>⠦</w:t>
      </w:r>
      <w:r>
        <w:rPr/>
        <w:t>輩殣松쉰暱䖘쉱䈨慺啂쉲</w:t>
      </w:r>
      <w:r>
        <w:rPr/>
        <w:t>ꕕ</w:t>
      </w:r>
      <w:r>
        <w:rPr/>
        <w:t>㇂㩯㏍㝲⹌쉈ꌰ⩚轌条⩏㛂琯津쉸췃婪䥋땵搦</w:t>
      </w:r>
      <w:r>
        <w:rPr/>
        <w:t>Ȿ⡷♚</w:t>
      </w:r>
      <w:r>
        <w:rPr/>
        <w:t>쉉䙊┫〨䮡䡚敱땏潂嚮㕳獹䭹偈汐Ⓜ坧䎘싂穎牃㩨㛂㡢䙀</w:t>
      </w:r>
      <w:r>
        <w:rPr/>
        <w:t>ⵑ⌽⹩</w:t>
      </w:r>
      <w:r>
        <w:rPr/>
        <w:t>䏍獄⫂</w:t>
      </w:r>
      <w:r>
        <w:rPr/>
        <w:t>ꥆ</w:t>
      </w:r>
      <w:r>
        <w:rPr/>
        <w:t>ㅷ克뽯礰潧䁀瀥刦쉇뭸卬䜱䉀</w:t>
      </w:r>
      <w:r>
        <w:rPr/>
        <w:t>⠦</w:t>
      </w:r>
      <w:r>
        <w:rPr/>
        <w:t>㥭쉔ꍖ輊㤰숬䑤洰绂㝐쉃䍧숷쉖䄭숦㩚恙쉦⩡⯍⴪㜣槂ꍫ燂</w:t>
      </w:r>
      <w:r>
        <w:rPr/>
        <w:t>ꥈ</w:t>
      </w:r>
      <w:r>
        <w:rPr/>
        <w:t>㈺㩌两为碡坬긤轣⭵楧奇숤悬娲䣂䁅쵕㍟</w:t>
      </w:r>
      <w:r>
        <w:rPr/>
        <w:t>ꦥ</w:t>
      </w:r>
      <w:r>
        <w:rPr/>
        <w:t>彍祥싃氯挳껂</w:t>
      </w:r>
      <w:r>
        <w:rPr/>
        <w:t>⡹</w:t>
      </w:r>
      <w:r>
        <w:rPr/>
        <w:t>ꍍ</w:t>
      </w:r>
      <w:r>
        <w:rPr/>
        <w:t>Ⱝ</w:t>
      </w:r>
      <w:r>
        <w:rPr/>
        <w:t>匨</w:t>
      </w:r>
      <w:r>
        <w:rPr/>
        <w:t>⡸</w:t>
      </w:r>
      <w:r>
        <w:rPr/>
        <w:t>쉯썶</w:t>
      </w:r>
      <w:r>
        <w:rPr/>
        <w:t>⠩</w:t>
      </w:r>
      <w:r>
        <w:rPr/>
        <w:t>个䉇绂狂唽䥭</w:t>
      </w:r>
      <w:r>
        <w:rPr/>
        <w:t>ꦡ</w:t>
      </w:r>
      <w:r>
        <w:rPr/>
        <w:t>䱪쉍䁟슻숲䁞♣畒悥䴳塍㒵剂坍갦头頤ꥡ奅쉪噪</w:t>
      </w:r>
      <w:r>
        <w:rPr/>
        <w:t>ꕨ</w:t>
      </w:r>
      <w:r>
        <w:rPr/>
        <w:t>䘹步潭㧂祎ㆥ㧂⩟頲瑅쉵䦬杢숸坊┴㡊㭨縳싂쵇㌶圪ꄻ뗂깫顅颮쵁㯃啉䡃帷煐㊡쉨쉒曂㤮㉠䑒凂⥊洲址灟稪㈵〱〣쉦頦暥㑤㨸楙</w:t>
      </w:r>
      <w:r>
        <w:rPr/>
        <w:t>ꔽ</w:t>
      </w:r>
      <w:r>
        <w:rPr/>
        <w:t>뼦䥒〪㢩恦擂땞싂</w:t>
      </w:r>
      <w:r>
        <w:rPr/>
        <w:t>ꕆ</w:t>
      </w:r>
      <w:r>
        <w:rPr/>
        <w:t>䴥幬䋂쉡ꥬ⹢⭕</w:t>
      </w:r>
      <w:r>
        <w:rPr/>
        <w:t>ꦩ</w:t>
      </w:r>
      <w:r>
        <w:rPr/>
        <w:t>彏㝍櫂之啌ㅺ迂䅫㍠딽</w:t>
      </w:r>
      <w:r>
        <w:rPr/>
        <w:t>ꥆ</w:t>
      </w:r>
      <w:r>
        <w:rPr/>
        <w:t>买②⸱䩳䱒쉪朤㙴䥟瀭䏂</w:t>
      </w:r>
      <w:r>
        <w:rPr/>
        <w:t>ⴥ</w:t>
      </w:r>
      <w:r>
        <w:rPr/>
        <w:t>쉙瑡깃䔶ꍓ煴敊栻╃ꥢ轄⍞⚵健㍩껂熏㍥灄参獤슮䥱啞摧畷숹䁧䨣唽춣顋奉</w:t>
      </w:r>
      <w:r>
        <w:rPr/>
        <w:t>ⰰ</w:t>
      </w:r>
      <w:r>
        <w:rPr/>
        <w:t>䩚剠</w:t>
      </w:r>
      <w:r>
        <w:rPr/>
        <w:t>ⲥ⫂</w:t>
      </w:r>
      <w:r>
        <w:rPr/>
        <w:t>숪颮别顒浯䵵儥椥牭䍵祯䘬怴⨤㨻す繧妻⬶㥆獫걕灟瞩⍖偙쉺ꥦ懂歆녆⭃捥㡟梿冘㈪ㅮ啵䌩㕐䕮形爣仂㝧啞⽐걋㭉㣂⾱㧍䂿⥟䝴瓂瞮⩇녰㡊䏂稨숨梿쉍癔</w:t>
      </w:r>
      <w:r>
        <w:rPr/>
        <w:t>ꤸ</w:t>
      </w:r>
      <w:r>
        <w:rPr/>
        <w:t>䐮喩㍳扭弴</w:t>
      </w:r>
      <w:r>
        <w:rPr/>
        <w:t>ꦩ</w:t>
      </w:r>
      <w:r>
        <w:rPr/>
        <w:t>噭⼻</w:t>
      </w:r>
      <w:r>
        <w:rPr/>
        <w:t>꧂</w:t>
      </w:r>
      <w:r>
        <w:rPr/>
        <w:t>츷佁忂䁊싂䍏쉀牳剳녀㶣湤⹢Ⓙ꺡쌣칈绂㝇杸殱勃⍴䉲⩭恮땹㡕䍩㉨䅷窻⌣㨽녂썷쉕뭮慎곂乊乬믂幣깲䘻땁⸳奅祕</w:t>
      </w:r>
      <w:r>
        <w:rPr/>
        <w:t>ꕞ</w:t>
      </w:r>
      <w:r>
        <w:rPr/>
        <w:t>㉹땢嚘桞싎捳䕘싃皣噌圭䕑急顴忂䝩䍣䉞忂숩⫂깴㐫泎䜥䩢쉭硓녊橫杸癁昳畃昰湔</w:t>
      </w:r>
      <w:r>
        <w:rPr/>
        <w:t>ꗃ</w:t>
      </w:r>
      <w:r>
        <w:rPr/>
        <w:t>燂幠䖿⽋쉈穫⌱乲〩䕞桵䭤ꌮ橵帬␶凍樺塗轧싂弹</w:t>
      </w:r>
      <w:r>
        <w:rPr/>
        <w:t>⠱</w:t>
      </w:r>
      <w:r>
        <w:rPr/>
        <w:t>牢䙳⬱䨰쌫稱睆넰쉏硄䆵쉊㎩皘捯卶숫숤卑</w:t>
      </w:r>
      <w:r>
        <w:rPr/>
        <w:t>ⰷ</w:t>
      </w:r>
      <w:r>
        <w:rPr/>
        <w:t>硋슮</w:t>
      </w:r>
      <w:r>
        <w:rPr/>
        <w:t>꧍</w:t>
      </w:r>
      <w:r>
        <w:rPr/>
        <w:t>뇂⒥쉶䄱쉚깳ꅊ氰꺱숥숯浥攷䄹㝉⤪掻㴮䭐䡒䕸쉊㭐惂框묩⵷⴪갯⹯煙䒮㫃彧긴䜷⎣歙䅭♶涻숷壂捍쉊㕩䤭䪩掏噆</w:t>
      </w:r>
      <w:r>
        <w:rPr/>
        <w:t>⡄</w:t>
      </w:r>
      <w:r>
        <w:rPr/>
        <w:t>쉣佤녆䅂桓㏍㬻⹢숬洤啴爺檣䱤噭䭓没硚噒♅潫ヂ獅婱䤺숨⨴幒娱숊ꏂ┵⌣</w:t>
      </w:r>
      <w:r>
        <w:rPr/>
        <w:t>⡡</w:t>
      </w:r>
      <w:r>
        <w:rPr/>
        <w:t>竂楷氣硖慔洣壂烂癗㢻</w:t>
      </w:r>
      <w:r>
        <w:rPr/>
        <w:t>⢩</w:t>
      </w:r>
      <w:r>
        <w:rPr/>
        <w:t>偗堭轮⹖楫깈俎䍱繪</w:t>
      </w:r>
      <w:r>
        <w:rPr/>
        <w:t>Ⳃ</w:t>
      </w:r>
      <w:r>
        <w:rPr/>
        <w:t>捅㵣⌬䠯に</w:t>
      </w:r>
      <w:r>
        <w:rPr/>
        <w:t>ꥑ</w:t>
      </w:r>
      <w:r>
        <w:rPr/>
        <w:t>쎏㍧妩䤮眹⹳摞獲佃숨㙅棎䫂숨䂡쉶슘响儺砦橕㥋乳㭩ꅤ숲狂挥⥔☥䁣쉂䭅㕟抡湚숯氱瓃쉵긶깃녴⯂䝨땮捴䅒䁗摎ꅨ噅䉰噁⧂싍㑮㐤硔◍</w:t>
      </w:r>
      <w:r>
        <w:rPr/>
        <w:t>Ⱟ</w:t>
      </w:r>
      <w:r>
        <w:rPr/>
        <w:t>䬲杠轒</w:t>
      </w:r>
      <w:r>
        <w:rPr/>
        <w:t>ꦵ</w:t>
      </w:r>
      <w:r>
        <w:rPr/>
        <w:t>숥㕀习쉵쉚컂⹲溮䢻䖡欪ꥢ礣繸⹰婘䵚幌礱뽾녘䕂䩷幦牋쵌㌮浬轺䕈啚⩷祶쉒楦㉉ꍃ쵑侱녳䐤䈮捦㍖⸭⯃奓桺冱畐䥩愳⒱湕䡱䯂䱶⭰呌깳剮椥挱㷂捇刴쵠㍶眸䅎ꥧ㫍庥偤呓숦眮㨹強梬狂凂꤮숪瞮碮と橡墵䌩䁔弸坚⨱猰䆿㣂쉡믂숨쉞扌癹싂⩵뽁䅃搶琰瓂㐬따⹓䯂㗍梮輽촮晃梬䕾䔲熩庩晔쵣䵷</w:t>
      </w:r>
      <w:r>
        <w:rPr/>
        <w:t>⡡</w:t>
      </w:r>
      <w:r>
        <w:rPr/>
        <w:t>潪쉨ち숱</w:t>
      </w:r>
      <w:r>
        <w:rPr/>
        <w:t>ⱄ◂</w:t>
      </w:r>
      <w:r>
        <w:rPr/>
        <w:t>㝵곂伳䭤쉟ヂ砱㉬♧⭆쉖䝶⩶砩挬⍊浬슩䲱栱쉑兩</w:t>
      </w:r>
      <w:r>
        <w:rPr/>
        <w:t>ⷂ</w:t>
      </w:r>
      <w:r>
        <w:rPr/>
        <w:t>ⲵ</w:t>
      </w:r>
      <w:r>
        <w:rPr/>
        <w:t>묤炻湶㵍쉱걷呎</w:t>
      </w:r>
      <w:r>
        <w:rPr/>
        <w:t>ꥒ</w:t>
      </w:r>
      <w:r>
        <w:rPr/>
        <w:t>爨䂩㕟〹뼽瘪僂ꍕ⥀㶱㑫䋂⭑䕔繂ꍟ湶浚믂딺</w:t>
      </w:r>
      <w:r>
        <w:rPr/>
        <w:t>ꕟ</w:t>
      </w:r>
      <w:r>
        <w:rPr/>
        <w:t>ꍸ⌵㔻数楗⹨썶兹瘷㚥瘵畢欯䱟뇂㷂辩╨睡숺갶ꍚ㠹쎿㭨恟婕싂쉰湠㖮媩</w:t>
      </w:r>
      <w:r>
        <w:rPr/>
        <w:t>⣍</w:t>
      </w:r>
      <w:r>
        <w:rPr/>
        <w:t>싂癵獡☮놥〉松噱⑄䦿噓숪吩╬来䏂穌</w:t>
      </w:r>
      <w:r>
        <w:rPr/>
        <w:t>Ɐ</w:t>
      </w:r>
      <w:r>
        <w:rPr/>
        <w:t>㝵攣㕍</w:t>
      </w:r>
      <w:r>
        <w:rPr/>
        <w:t>ꕆ</w:t>
      </w:r>
      <w:r>
        <w:rPr/>
        <w:t>㩚䔹⽘뽁匮⎱</w:t>
      </w:r>
      <w:r>
        <w:rPr/>
        <w:t>ꤻ</w:t>
      </w:r>
      <w:r>
        <w:rPr/>
        <w:t>ꥶ癄晸扐쉹顲㑕婒忂桋問뭅㔳뽊へ⽏穡溘</w:t>
      </w:r>
      <w:r>
        <w:rPr/>
        <w:t>⡆</w:t>
      </w:r>
      <w:r>
        <w:rPr/>
        <w:t>幖딥␽쏂咱束㉠穊╂㙋头搴䅹呉㇂떩숹䒵쉫朹轳⤫摺矂迂䁳㫂쉺䮬⽉㕧㭯㌦⍬䅶㪩燂㝾唥슥㙵㔴丩璬녱䀨淂皱瘽☲㑩⹺䡡乙䘽쉓쉑䵁걞ꥬ样䮵㤮櫎侣쉂䙙습⼫洳氯ꎿ슱ㅁ쉡䑩쉵䄸㢩輯♵숪确洽ꆩ⹕偤捄呴皩涡녍焨䡉⾘珂㭏䤤⿂</w:t>
      </w:r>
      <w:r>
        <w:rPr/>
        <w:t>ⵃ</w:t>
      </w:r>
      <w:r>
        <w:rPr/>
        <w:t>䕾칾㐫쉫⥄㉓㵖슏漽奪</w:t>
      </w:r>
      <w:r>
        <w:rPr/>
        <w:t>⠽</w:t>
      </w:r>
      <w:r>
        <w:rPr/>
        <w:t>穥╞</w:t>
      </w:r>
      <w:r>
        <w:rPr/>
        <w:t>⣎</w:t>
      </w:r>
      <w:r>
        <w:rPr/>
        <w:t>伸珂㐫쉇㋂穡汵⨺땘愮欨傥嫂壂䜦뼭㩠䄯厥</w:t>
      </w:r>
      <w:r>
        <w:rPr/>
        <w:t>Ⳃ</w:t>
      </w:r>
      <w:r>
        <w:rPr/>
        <w:t>拂숵飂剌呐</w:t>
      </w:r>
      <w:r>
        <w:rPr/>
        <w:t>ⱗ</w:t>
      </w:r>
      <w:r>
        <w:rPr/>
        <w:t>쉵啪䬮僎奇ꥦ毂吊숵慷杘쏂瑌⍢硷㫂䡘欹⦡⺘刷习婘싂硥䑗縦䅬坭顣㘽渽ぶ䟂ꍟ䱵㚻坥縴㝰㭄㭣⹰⼫⒏杀</w:t>
      </w:r>
      <w:r>
        <w:rPr/>
        <w:t>Ⱓ</w:t>
      </w:r>
      <w:r>
        <w:rPr/>
        <w:t>㉔쌦⹣焦涥倪䑴软恆䎥橠썄毂ぞ쉱祾⽹纡漷☱ꄩ䵘旂㔺䭯䳂捈䐳</w:t>
      </w:r>
      <w:r>
        <w:rPr/>
        <w:t>⢬</w:t>
      </w:r>
      <w:r>
        <w:rPr/>
        <w:t>ꅕ顧并⛂睠喻ㅖ佉唰쉟⪏皵뭢䝢㙆縤쉘匨┺뽡컂뽮㍅啒瓂쉍쉯歘䴪숩ꅭ䑔䡉档숭风乮繠掻</w:t>
      </w:r>
      <w:r>
        <w:rPr/>
        <w:t>⡣</w:t>
      </w:r>
      <w:r>
        <w:rPr/>
        <w:t>칵ꥴ㩆䁁㫂根쎏</w:t>
      </w:r>
      <w:r>
        <w:rPr/>
        <w:t>Ⱚ</w:t>
      </w:r>
      <w:r>
        <w:rPr/>
        <w:t>캡猩癬棂彔⺩㪱堳縷皮癃硶ꥴ쵆㨦⮩</w:t>
      </w:r>
      <w:r>
        <w:rPr/>
        <w:t>⠬</w:t>
      </w:r>
      <w:r>
        <w:rPr/>
        <w:t>乥⌹凂䡈種憏恙偫啀儯䑬긷쏃䁇縲쵵쉯姍偞ꎮ╱䨵恊塃⛂坧婂</w:t>
      </w:r>
      <w:r>
        <w:rPr/>
        <w:t>ꕂ</w:t>
      </w:r>
      <w:r>
        <w:rPr/>
        <w:t>甦㯂呓绂</w:t>
      </w:r>
      <w:r>
        <w:rPr/>
        <w:t>ⱪ</w:t>
      </w:r>
      <w:r>
        <w:rPr/>
        <w:t>洵䬥彁䢩ㄺ䯂刴拂뇎冩毂䮵┲繊쉦燂숫䮏潡㤤喡湐汍憩〫䅺쉷긦⹂땸걂갺⸲</w:t>
      </w:r>
      <w:r>
        <w:rPr/>
        <w:t>ꤶ</w:t>
      </w:r>
      <w:r>
        <w:rPr/>
        <w:t>숻슿焻㵬䙶歳桭☭汇쌷㥗</w:t>
      </w:r>
      <w:r>
        <w:rPr/>
        <w:t>⡬⸭⪵</w:t>
      </w:r>
      <w:r>
        <w:rPr/>
        <w:t>ⷂ</w:t>
      </w:r>
      <w:r>
        <w:rPr/>
        <w:t>慞㥩杋慨䥱㶵㌶䀹숮싎⸵縤塈㋂㔤곃偙넸⩑㉲䁶輴䦥쉥䵨呑㥅㭠䳂䎿佯迍㫂䂮⬯痂숱瑋憮</w:t>
      </w:r>
      <w:r>
        <w:rPr/>
        <w:t>⡐⩗</w:t>
      </w:r>
      <w:r>
        <w:rPr/>
        <w:t>焫⸰긴ꏂ땋盂奩渽攦灱㕐潾ꇂ渥偑㩩㩧숽兾뮬</w:t>
      </w:r>
      <w:r>
        <w:rPr/>
        <w:t>Ⳃ</w:t>
      </w:r>
      <w:r>
        <w:rPr/>
        <w:t>垣浉佗恊䅳쉐祥㡸敌㦏䩄〲庱쉡犥싂㬵坉⮻</w:t>
      </w:r>
      <w:r>
        <w:rPr/>
        <w:t>ꕫ⩹</w:t>
      </w:r>
      <w:r>
        <w:rPr/>
        <w:t>땀䌪넯㩄杓䲩ꇂ㡍樻쉕쉍믂䌸䌰呰輮⨪⭪䠥焱湟欪⩥と㡉揂〸㝄⼺녍⵷쉁畎囂㘩♌䱍</w:t>
      </w:r>
      <w:r>
        <w:rPr/>
        <w:t>⠵</w:t>
      </w:r>
      <w:r>
        <w:rPr/>
        <w:t>쉰地䠶▮轋慪㡮⤬杅扆绍癔쉰漷區㡰슬⧂椻毂华礨〯슘敥긺⩳䭤䜻囂癊䎱쉈㣂湒繸睩瘪奲䉂☻㍁㍏䤬쏂奂쉮넭숰녰ꍘ⑎䝮䝏딴㏂쉶济㙴䙌栯묷쉥쉓猪⑬</w:t>
      </w:r>
      <w:r>
        <w:rPr/>
        <w:t>ꔸ</w:t>
      </w:r>
      <w:r>
        <w:rPr/>
        <w:t>瞣ㅢ楩椤䰦䵁榡竂獌矂彅恸쉁嫂払㦘㢩</w:t>
      </w:r>
      <w:r>
        <w:rPr/>
        <w:t>ꗂ</w:t>
      </w:r>
      <w:r>
        <w:rPr/>
        <w:t>硫䥤倫ㅙ䰬</w:t>
      </w:r>
      <w:r>
        <w:rPr/>
        <w:t>ꔭⵚ</w:t>
      </w:r>
      <w:r>
        <w:rPr/>
        <w:t>껂㐨䫂쉲⩤쉗뽑♓㢬㩶種春䫂쵴⪩乹⩎䍙⫃㔯纱仂瑔㨴睺煍⪩收灲挱㙪㨶呠⥊䄯䒿⥗敒곂딩</w:t>
      </w:r>
      <w:r>
        <w:rPr/>
        <w:t>⣂ⱈ</w:t>
      </w:r>
      <w:r>
        <w:rPr/>
        <w:t>潁싂쵄ꍯォ숤숥딭庡䀺쉉⩭伻㡡쉠捗쌲▻숩쉗柂</w:t>
      </w:r>
      <w:r>
        <w:rPr/>
        <w:t>ꖻ</w:t>
      </w:r>
      <w:r>
        <w:rPr/>
        <w:t>昺兩㫎ꌦ싂墏쉏</w:t>
      </w:r>
      <w:r>
        <w:rPr/>
        <w:t>Ɐ</w:t>
      </w:r>
      <w:r>
        <w:rPr/>
        <w:t>塳㎩稶쌷䥪㕴䝺</w:t>
      </w:r>
      <w:r>
        <w:rPr/>
        <w:t>⡠</w:t>
      </w:r>
      <w:r>
        <w:rPr/>
        <w:t>淂慃冩昊强毎ꏂ㈦業輣皻捁珂倵땓긩找쵡傩⼣㍹礪瑢</w:t>
      </w:r>
      <w:r>
        <w:rPr/>
        <w:t>ⱷ</w:t>
      </w:r>
      <w:r>
        <w:rPr/>
        <w:t>轪䬥灢♮䶣扷瘵琤犬</w:t>
      </w:r>
      <w:r>
        <w:rPr/>
        <w:t>ꤵ</w:t>
      </w:r>
      <w:r>
        <w:rPr/>
        <w:t>䡂䩕슩橬眭䶮坣⩦泂슥㕎畣슱㙹坷慒䒻楘㥀怱庩䁗渭ꅖ偈묶䴪쉦橂䅁ガ䙓⵳뭺㐫깥彄扪䏂判敞㉉愯쉙쉐숱</w:t>
      </w:r>
      <w:r>
        <w:rPr/>
        <w:t>ⰷ</w:t>
      </w:r>
      <w:r>
        <w:rPr/>
        <w:t>ꦵ</w:t>
      </w:r>
      <w:r>
        <w:rPr/>
        <w:t>㩸숤塗쉙弨㡤㡞쉬漨䩚倩硖쉺⥓厩ㅈꍦ䜨捹䟂轏㡵䶩㕍亵ꥺ妡⩍䈮偺捷煱睨䮵땁恂䎘때湡梥䠣撩㒮</w:t>
      </w:r>
      <w:r>
        <w:rPr/>
        <w:t>⡧</w:t>
      </w:r>
      <w:r>
        <w:rPr/>
        <w:t>ꗂ</w:t>
      </w:r>
      <w:r>
        <w:rPr/>
        <w:t>ꅓ砹䞬䋂뭊㴯뽡啥未擂眩嗂䵐ㅱ㡢숽묨㕑쉆卫녙쉗뽵琣ㆬ溥橊뭚濂ꅙ洴䔷싂䑬㔽ꄦ圵畾</w:t>
      </w:r>
      <w:r>
        <w:rPr/>
        <w:t>ꕣ</w:t>
      </w:r>
      <w:r>
        <w:rPr/>
        <w:t>⢵⩱</w:t>
      </w:r>
      <w:r>
        <w:rPr/>
        <w:t>슩걍⤽䬣兏平入㙙ꥹ縩倩儶迎뭈묪㙷⨱㫎䉫䙦摣橧㛂</w:t>
      </w:r>
      <w:r>
        <w:rPr/>
        <w:t>ꤹ⭤⑫</w:t>
      </w:r>
      <w:r>
        <w:rPr/>
        <w:t>ㅌ㉄空긪瞵樦幄毂䱰灖摧</w:t>
      </w:r>
      <w:r>
        <w:rPr/>
        <w:t>ⱱ</w:t>
      </w:r>
      <w:r>
        <w:rPr/>
        <w:t>慾牷塋숷䜣녈懂咩瑹♠⤬⸴占═卪쉋䈰瑞</w:t>
      </w:r>
      <w:r>
        <w:rPr/>
        <w:t>ꖿ</w:t>
      </w:r>
      <w:r>
        <w:rPr/>
        <w:t>䑴</w:t>
      </w:r>
      <w:r>
        <w:rPr/>
        <w:t>ꥒ</w:t>
      </w:r>
      <w:r>
        <w:rPr/>
        <w:t>槎〬唰</w:t>
      </w:r>
      <w:r>
        <w:rPr/>
        <w:t>Ⱔ</w:t>
      </w:r>
      <w:r>
        <w:rPr/>
        <w:t>圬䘮</w:t>
      </w:r>
      <w:r>
        <w:rPr/>
        <w:t>⡹</w:t>
      </w:r>
      <w:r>
        <w:rPr/>
        <w:t>쵍伸卮竂溘䑓吲倻充琬떣쉸扂䂥䑆㭲⽂浫磃쉅㧃娽䍩쉇쵚㑈⭧</w:t>
      </w:r>
      <w:r>
        <w:rPr/>
        <w:t>⡓</w:t>
      </w:r>
      <w:r>
        <w:rPr/>
        <w:t>䚿䝩氹뗂津削垩囂祓塟䕦折싂㌴瑫쵸㌴坢堥쌬故堺슏徿</w:t>
      </w:r>
      <w:r>
        <w:rPr/>
        <w:t>ꕇ</w:t>
      </w:r>
      <w:r>
        <w:rPr/>
        <w:t>쉧ꌯ㊘䣂갸숲桸㵅碣穰慭㛂䀳摳敯쌩澿恗䵱ꅭ卤⹂䱱沬㕊놥务╢平噫뽟侏</w:t>
      </w:r>
      <w:r>
        <w:rPr/>
        <w:t>ⶏ</w:t>
      </w:r>
      <w:r>
        <w:rPr/>
        <w:t>兦䉐瑴ㄩ쉯煬㵣걃氯꺡걱䦩깟奏䭇</w:t>
      </w:r>
      <w:r>
        <w:rPr/>
        <w:t>ꤽ</w:t>
      </w:r>
      <w:r>
        <w:rPr/>
        <w:t>义橦畓懂䌵煚䚣潑䋃戸쉒㧂䧂恗㥍㵍⭹뽾</w:t>
      </w:r>
      <w:r>
        <w:rPr/>
        <w:t>Ȿ</w:t>
      </w:r>
      <w:r>
        <w:rPr/>
        <w:t>껍쉊畫⭘朲沘䚮䛍㶘硫愲顬瘣え印敀뽫쉙쉩午归</w:t>
      </w:r>
      <w:r>
        <w:rPr/>
        <w:t>ⵯ</w:t>
      </w:r>
      <w:r>
        <w:rPr/>
        <w:t>걾쉏ꥸ쉊䅵숸参쉨♤놮堷䭖⸳䉫숪뼻焥唶╦桅儤䁫⛂剡쉐稪町け䩤ꄮ傮쉨瑘ꄺ偡䀪㍇呧칟⸹㋂稴剶숽뗂뭠呣侮呹妵悵䟂䘴㤬㢮瀳䑾숸乡僂숻斻㝇숺䝘歡秃景爽썪㈰ㅋ쉓楖촣긪쵶쉗眴扭頦숵⑁樮썂䙟穵猷䍔䵸亩</w:t>
      </w:r>
      <w:r>
        <w:rPr/>
        <w:t>ꕶ</w:t>
      </w:r>
      <w:r>
        <w:rPr/>
        <w:t>佷坴⪿燂㘦水뗂䑲捞</w:t>
      </w:r>
      <w:r>
        <w:rPr/>
        <w:t>ꖬ</w:t>
      </w:r>
      <w:r>
        <w:rPr/>
        <w:t>䑯㌽刨</w:t>
      </w:r>
      <w:r>
        <w:rPr/>
        <w:t>ⱪ⹂</w:t>
      </w:r>
      <w:r>
        <w:rPr/>
        <w:t>婣瓂ꅢꄯꥥ쉹欦뽚卍긽쉔㭁䰺숬ꅷ䵕</w:t>
      </w:r>
      <w:r>
        <w:rPr/>
        <w:t>ꤩ⭥</w:t>
      </w:r>
      <w:r>
        <w:rPr/>
        <w:t>斱啦別ꌺ䞬</w:t>
      </w:r>
      <w:r>
        <w:rPr/>
        <w:t>Ⳃ</w:t>
      </w:r>
      <w:r>
        <w:rPr/>
        <w:t>䩒㙥</w:t>
      </w:r>
      <w:r>
        <w:rPr/>
        <w:t>ꕠ</w:t>
      </w:r>
      <w:r>
        <w:rPr/>
        <w:t>澮</w:t>
      </w:r>
      <w:r>
        <w:rPr/>
        <w:t>ⱬ⏂</w:t>
      </w:r>
      <w:r>
        <w:rPr/>
        <w:t>䩱䠊坷凂绂抏傥뗂碿䝪棂</w:t>
      </w:r>
      <w:r>
        <w:rPr/>
        <w:t>ꦱ</w:t>
      </w:r>
      <w:r>
        <w:rPr/>
        <w:t>䱆쉇뭂氹嘹幩쉟氽</w:t>
      </w:r>
      <w:r>
        <w:rPr/>
        <w:t>ꔶ</w:t>
      </w:r>
      <w:r>
        <w:rPr/>
        <w:t>厩⩍歅⹙쌻勂姎ꆵ顠ꏃ♒</w:t>
      </w:r>
      <w:r>
        <w:rPr/>
        <w:t>⡈</w:t>
      </w:r>
      <w:r>
        <w:rPr/>
        <w:t>뭚仂竍焣乄囂⤦摕眮숬挬⍳⥖䥎敦</w:t>
      </w:r>
      <w:r>
        <w:rPr/>
        <w:t>ꕰ</w:t>
      </w:r>
      <w:r>
        <w:rPr/>
        <w:t>潆擎凎㡯</w:t>
      </w:r>
      <w:r>
        <w:rPr/>
        <w:t>꧂</w:t>
      </w:r>
      <w:r>
        <w:rPr/>
        <w:t>슩䡳㧂</w:t>
      </w:r>
      <w:r>
        <w:rPr/>
        <w:t>ⵕ</w:t>
      </w:r>
      <w:r>
        <w:rPr/>
        <w:t>歯㭾皡俎</w:t>
      </w:r>
      <w:r>
        <w:rPr/>
        <w:t>ꗍ</w:t>
      </w:r>
      <w:r>
        <w:rPr/>
        <w:t>轓捇쉠唯浄濍䪱㩞矂싎묥圣奖⪮瑕까㥘愶晚싂棂캱싂녉勂顆</w:t>
      </w:r>
      <w:r>
        <w:rPr/>
        <w:t>⢡</w:t>
      </w:r>
      <w:r>
        <w:rPr/>
        <w:t>ⵘ</w:t>
      </w:r>
      <w:r>
        <w:rPr/>
        <w:t>甴㎡兺淂矂灔〳愣쉥쌩丵㚏兔㵖楺卋ㄥ䚩漬</w:t>
      </w:r>
      <w:r>
        <w:rPr/>
        <w:t>꤭</w:t>
      </w:r>
      <w:r>
        <w:rPr/>
        <w:t>乀轕㡧䠵䵮㪣杩ㄵ쉺쉓㡹㕕쎮䘺顋偷燎瑾幾㑠⌹㕕</w:t>
      </w:r>
      <w:r>
        <w:rPr/>
        <w:t>ꤱ</w:t>
      </w:r>
      <w:r>
        <w:rPr/>
        <w:t>捏쏂っ⩇奯况숲⫂䗎义䜤䵅넺縸䩧况䰽杘⩙剾㷂㥂昵ネ㈪佴兎䆵</w:t>
      </w:r>
      <w:r>
        <w:rPr/>
        <w:t>⡭</w:t>
      </w:r>
      <w:r>
        <w:rPr/>
        <w:t>癴㵌伭㥷㜶</w:t>
      </w:r>
      <w:r>
        <w:rPr/>
        <w:t>ꤶ</w:t>
      </w:r>
      <w:r>
        <w:rPr/>
        <w:t>欯槍犡䯂桘搰撥睫昺洬</w:t>
      </w:r>
      <w:r>
        <w:rPr/>
        <w:t>ⲏ</w:t>
      </w:r>
      <w:r>
        <w:rPr/>
        <w:t>彞䫂</w:t>
      </w:r>
      <w:r>
        <w:rPr/>
        <w:t>ꕎ</w:t>
      </w:r>
      <w:r>
        <w:rPr/>
        <w:t>䁈兰磂긤亣柂㬦떿⏃祺㪱晌轈싂䒩츯䋂氰牾슿⾡쉓숳ꅬ싂䂬瑢</w:t>
      </w:r>
      <w:r>
        <w:rPr/>
        <w:t>ꤷ</w:t>
      </w:r>
      <w:r>
        <w:rPr/>
        <w:t>㈬㵧ꌬ媮㡬</w:t>
      </w:r>
      <w:r>
        <w:rPr/>
        <w:t>ꤰ◎</w:t>
      </w:r>
      <w:r>
        <w:rPr/>
        <w:t>䭳懂䲵䷎┯䌯䠦㖏乾믂칆䍩䩖놿瘦獔怳嚬⧂強颩</w:t>
      </w:r>
      <w:r>
        <w:rPr/>
        <w:t>꧂</w:t>
      </w:r>
      <w:r>
        <w:rPr/>
        <w:t>⿍㑚灮祃놿㑒䇂쉎䴣촴幑슥걎区桪拂瑹쉺</w:t>
      </w:r>
      <w:r>
        <w:rPr/>
        <w:t>ꦡ⩙⩁┽</w:t>
      </w:r>
      <w:r>
        <w:rPr/>
        <w:t>㙊恱正挪㒿䠴㗂䵚棂炿癑뮘愰㨬元㭤㝐扪十숳쌺橴⥗䑦弭묰䁴亿焻梡捕슣뽚䅗湗㭉칕⬻</w:t>
      </w:r>
      <w:r>
        <w:rPr/>
        <w:t>⡺</w:t>
      </w:r>
      <w:r>
        <w:rPr/>
        <w:t>愹幢쉸䉪沘䐥⎬冣䡑汇쉧氤挴㢣娩䧍噍轰㦩㥩樭ぬ쉚梩츻慳㚥㒩扶繦</w:t>
      </w:r>
      <w:r>
        <w:rPr/>
        <w:t>⠨</w:t>
      </w:r>
      <w:r>
        <w:rPr/>
        <w:t>뼰䔫搮㔥彅琳樨⑷欰㩸㓃㣂䛂♍繫偐琰</w:t>
      </w:r>
      <w:r>
        <w:rPr/>
        <w:t>ⱄ</w:t>
      </w:r>
      <w:r>
        <w:rPr/>
        <w:t>溏乺쵅㬮迍춱걥쉠슩梿砰㕆㧂剧䗂쉺쉳넨扌ㅞ浍깱䂩⻂걌槂灓畷䮱塑唱䰴厏땠唨䠸湁枩敟</w:t>
      </w:r>
      <w:r>
        <w:rPr/>
        <w:t>ⰳ</w:t>
      </w:r>
      <w:r>
        <w:rPr/>
        <w:t>瑃</w:t>
      </w:r>
      <w:r>
        <w:rPr/>
        <w:t>ꗎ</w:t>
      </w:r>
      <w:r>
        <w:rPr/>
        <w:t>扌璩㡥쉆㖣形晢潇㙦䝷奆㟂瀫⭲⍗嫂㥠쉹悥쉯晦䯎乍쉸幐</w:t>
      </w:r>
      <w:r>
        <w:rPr/>
        <w:t>ꤩ</w:t>
      </w:r>
      <w:r>
        <w:rPr/>
        <w:t>䕧恴㛂ꍠ곂报侏顣曂剴싂渹淂繮剅⨬折⭈妬㌳䍚⩐쉳癱⨣⑐숲歾ㄣ⒵坞쉐㝙な圽偔活쎬瀪狂桑顓䡥䑔숽䡰坡䱌〉湄Ⓝ枿洯歠</w:t>
      </w:r>
      <w:r>
        <w:rPr/>
        <w:t>ꥂ</w:t>
      </w:r>
      <w:r>
        <w:rPr/>
        <w:t>싂ꅄ参㍞㣂湋</w:t>
      </w:r>
      <w:r>
        <w:rPr/>
        <w:t>ⶮ</w:t>
      </w:r>
      <w:r>
        <w:rPr/>
        <w:t>撻栱</w:t>
      </w:r>
      <w:r>
        <w:rPr/>
        <w:t>ⱑ</w:t>
      </w:r>
      <w:r>
        <w:rPr/>
        <w:t>迎幟싎䀩㶱쉍㚩뇂癍⨷⩣懎然傥燂恟椸偑湌</w:t>
      </w:r>
      <w:r>
        <w:rPr/>
        <w:t>ꗂ</w:t>
      </w:r>
      <w:r>
        <w:rPr/>
        <w:t>㝚</w:t>
      </w:r>
      <w:r>
        <w:rPr/>
        <w:t>ꦥ</w:t>
      </w:r>
      <w:r>
        <w:rPr/>
        <w:t>㥷쉓쌫㉔潰嘷숺䡊촊摑䫂奥캵슏㠪恶㎡塗㖵㉂⥁ꄤ싎䤪쌷皩總懂칮轵⥤䔪妘唹樵刹쉸煟◃</w:t>
      </w:r>
      <w:r>
        <w:rPr/>
        <w:t>ⶩ</w:t>
      </w:r>
      <w:r>
        <w:rPr/>
        <w:t>㤺凂⭪橉㔽牫煮䁾戨㝩敇⑮</w:t>
      </w:r>
      <w:r>
        <w:rPr/>
        <w:t>ꦮ</w:t>
      </w:r>
      <w:r>
        <w:rPr/>
        <w:t>䙵</w:t>
      </w:r>
      <w:r>
        <w:rPr/>
        <w:t>ⵇ</w:t>
      </w:r>
      <w:r>
        <w:rPr/>
        <w:t>癀㖣杫䉬唸㥣⺣頪때慣㙂欺쉆䃂췂⨸䄵姂숷⤤疏땓橚侥㭣潓쉪녞㵞樬乎䱋갲⽑䙐䑫噎撿慉䩊⹯䰻⭔ꌱ䑷礲㑗䒬啚쉱癄㭲싂싂⭏疱祐扆컂㛂䙁噹␲╮契䬬癪輯㍬딳쉐䊿㜩䅃슩쵋䂱痎⸹煞䎬繺捏ꇂ슿痂䂬榥슩쉾瑏滂♲䙗灳䩰潠硬婎칫㡭頱商쉄头㥧㍾橞䀺䧂䩩澣㩆숥挷媮朣㍓䢣ꍳ䡮柂쉯땱쉥囃</w:t>
      </w:r>
      <w:r>
        <w:rPr/>
        <w:t>⠽</w:t>
      </w:r>
      <w:r>
        <w:rPr/>
        <w:t>惂晰싎쉍汣娫⪵⑰強⌹單쉬⩚⶿촰彴䙯䠪쉠刪泂╅砪颵稽썾◃妿恗쉧穟⩵䂣唣Ⓜ棂䣂䉣쉕</w:t>
      </w:r>
      <w:r>
        <w:rPr/>
        <w:t>꧂</w:t>
      </w:r>
      <w:r>
        <w:rPr/>
        <w:t>丬䱆墣匹収⾡㞡쉃⹩쉸숪㭸飂癤䙯䭏䎱戬긱츱嚮摸길穧♌싍</w:t>
      </w:r>
      <w:r>
        <w:rPr/>
        <w:t>⵰</w:t>
      </w:r>
      <w:r>
        <w:rPr/>
        <w:t>慃숩</w:t>
      </w:r>
      <w:r>
        <w:rPr/>
        <w:t>⡘</w:t>
      </w:r>
      <w:r>
        <w:rPr/>
        <w:t>䥒獖暬唥⍫䵚㉏穫⌹渱숶幎걶漦刽癟椪偯㧃썮⫃ꍣ佩⭧⹣슩呩婇䃂뭅縦啣琵㕰奎亥䓂</w:t>
      </w:r>
      <w:r>
        <w:rPr/>
        <w:t>ꕬꤻ</w:t>
      </w:r>
      <w:r>
        <w:rPr/>
        <w:t>䈽瀦䙐쉶䝣幧깧㨣烂塩䕤뗎</w:t>
      </w:r>
      <w:r>
        <w:rPr/>
        <w:t>ꕙ</w:t>
      </w:r>
      <w:r>
        <w:rPr/>
        <w:t>䱶渳熩쉍睔</w:t>
      </w:r>
      <w:r>
        <w:rPr/>
        <w:t>⡬</w:t>
      </w:r>
      <w:r>
        <w:rPr/>
        <w:t>晎晤捸共숳깘慔䧂噎瘱〈㷂渪떏⫂뽕眪</w:t>
      </w:r>
      <w:r>
        <w:rPr/>
        <w:t>ꥇ</w:t>
      </w:r>
      <w:r>
        <w:rPr/>
        <w:t>顃㵾㣂䌷侻偲喩</w:t>
      </w:r>
      <w:r>
        <w:rPr/>
        <w:t>Ɑ</w:t>
      </w:r>
      <w:r>
        <w:rPr/>
        <w:t>䑙湨㘯⻂復⤩╤</w:t>
      </w:r>
      <w:r>
        <w:rPr/>
        <w:t>⠹⭀</w:t>
      </w:r>
      <w:r>
        <w:rPr/>
        <w:t>周熩䞩曂朷剱䱅灮泂긣债슻컂㎏뽏佲◃딬囂䅊兪棃ꅥ敀吪䑷㤣牘</w:t>
      </w:r>
      <w:r>
        <w:rPr/>
        <w:t>⡲</w:t>
      </w:r>
      <w:r>
        <w:rPr/>
        <w:t>䩍剶梥⥣儻橺ꅇ숻顃㵑넶楐呟</w:t>
      </w:r>
      <w:r>
        <w:rPr/>
        <w:t>ꕺ</w:t>
      </w:r>
      <w:r>
        <w:rPr/>
        <w:t>杅뇂㍌㒱ꅤ딴슘睵婐</w:t>
      </w:r>
      <w:r>
        <w:rPr/>
        <w:t>⡅</w:t>
      </w:r>
      <w:r>
        <w:rPr/>
        <w:t>䕾ꥲ</w:t>
      </w:r>
      <w:r>
        <w:rPr/>
        <w:t>ⴶ</w:t>
      </w:r>
      <w:r>
        <w:rPr/>
        <w:t>넲싂彳杶渥䴻쉶슥擂쵫煸櫃뇂疻ㄪ䅷䱹쉂촩췂摯♌㚘澮⥦呶㛂穅쉃噗別䝠䢡潀剚╦頽祦皣㘲ヂ幡纘⽞瀣촫캻숵彑⹡㍣㭶</w:t>
      </w:r>
      <w:r>
        <w:rPr/>
        <w:t>ⷂ</w:t>
      </w:r>
      <w:r>
        <w:rPr/>
        <w:t>楣匯㝖쉳煗⥅⭵⪣䦱긬枩쉁頽勂潢넥啁⭘䙅쉧</w:t>
      </w:r>
      <w:r>
        <w:rPr/>
        <w:t>⡺</w:t>
      </w:r>
      <w:r>
        <w:rPr/>
        <w:t>額占犻癩婈琺</w:t>
      </w:r>
      <w:r>
        <w:rPr/>
        <w:t>ⶮ</w:t>
      </w:r>
      <w:r>
        <w:rPr/>
        <w:t>䕞殣䈰묤촱桒ヂ촹㥀禣䵌轂⨳⦣⫂ㅁ</w:t>
      </w:r>
      <w:r>
        <w:rPr/>
        <w:t>ⵏ</w:t>
      </w:r>
      <w:r>
        <w:rPr/>
        <w:t>杞未核嚥⛂㩶畧ꎬ땲</w:t>
      </w:r>
      <w:r>
        <w:rPr/>
        <w:t>ⱇ</w:t>
      </w:r>
      <w:r>
        <w:rPr/>
        <w:t>䙋⑲呐湦</w:t>
      </w:r>
      <w:r>
        <w:rPr/>
        <w:t>ⴭ</w:t>
      </w:r>
      <w:r>
        <w:rPr/>
        <w:t>숸싃䒬뽵뮣参숊睸幥</w:t>
      </w:r>
      <w:r>
        <w:rPr/>
        <w:t>ⵣ</w:t>
      </w:r>
      <w:r>
        <w:rPr/>
        <w:t>쉚㜫恞숩傮㔴촤辩䈯桬슘汀涥</w:t>
      </w:r>
      <w:r>
        <w:rPr/>
        <w:t>⡨</w:t>
      </w:r>
      <w:r>
        <w:rPr/>
        <w:t>氻参在纏䄻楮啁</w:t>
      </w:r>
      <w:r>
        <w:rPr/>
        <w:t>ꤽ</w:t>
      </w:r>
      <w:r>
        <w:rPr/>
        <w:t>썦稻⭤䄺牧価쉒輨⑚㑙䵴䇂䈽싃슩㍹偞</w:t>
      </w:r>
      <w:r>
        <w:rPr/>
        <w:t>ꕸ</w:t>
      </w:r>
      <w:r>
        <w:rPr/>
        <w:t>廂灾</w:t>
      </w:r>
      <w:r>
        <w:rPr/>
        <w:t>ꤽ</w:t>
      </w:r>
      <w:r>
        <w:rPr/>
        <w:t>䗂轈싂ꥫ깵疩䩇壂䩬⺱畴숯歓⍖떣匦</w:t>
      </w:r>
      <w:r>
        <w:rPr/>
        <w:t>Ⱚ</w:t>
      </w:r>
      <w:r>
        <w:rPr/>
        <w:t>据숰䌶넪昻䉠쉶癰쉖礬㡶㵓掻晕㥟㠴</w:t>
      </w:r>
      <w:r>
        <w:rPr/>
        <w:t>Ⳃ</w:t>
      </w:r>
      <w:r>
        <w:rPr/>
        <w:t>ㄶ樳䬪㪡幵幺♴뭩떻风⻍쉇싂瓃勃璮奯䫂꥖斵怹炣⹳匣땆琤偨て</w:t>
      </w:r>
      <w:r>
        <w:rPr/>
        <w:t>ⴶ</w:t>
      </w:r>
      <w:r>
        <w:rPr/>
        <w:t>瑡唰⚏쉫쉡剕␸⏂矃㬺㔵딲繨⦩壂堤倷뽑㝃项㑱㠸묶쉖奲⥯六㓂⯃䮘뭊㟂⤺㚘恎䫂䩃楟묪畓婑⭾改㈣䔴놡惂哂⤯䇂◂䆱꺱燂玬喣埂溡幸盂佹煉⥵㕱㴥묣슱噑䉭汱䵭祍㪘숤⑨</w:t>
      </w:r>
      <w:r>
        <w:rPr/>
        <w:t>ꥍ</w:t>
      </w:r>
      <w:r>
        <w:rPr/>
        <w:t>滂쉭洺柃⦿䟂坒땪䑧䵖䏎츤</w:t>
      </w:r>
      <w:r>
        <w:rPr/>
        <w:t>ⷍ</w:t>
      </w:r>
      <w:r>
        <w:rPr/>
        <w:t>啲畬眶⍖䵋⺩䅉컎䔻䦥㵙쉨쉴恰瀵㉋곂佂⵾䕊呇啅</w:t>
      </w:r>
      <w:r>
        <w:rPr/>
        <w:t>ⵌ</w:t>
      </w:r>
      <w:r>
        <w:rPr/>
        <w:t>䜰ꍧ㑋격乔넦唸瓂堻칈傏㛂普슏悩ꅢ싂녇稵汎</w:t>
      </w:r>
      <w:r>
        <w:rPr/>
        <w:t>ⵔ</w:t>
      </w:r>
      <w:r>
        <w:rPr/>
        <w:t>㝲䁄ꏂ</w:t>
      </w:r>
      <w:r>
        <w:rPr/>
        <w:t>⠹</w:t>
      </w:r>
      <w:r>
        <w:rPr/>
        <w:t>照䑠〨抡歪颏싂㍉瑳㝓䱢뇂案ㆬ싎瑆桘쉖쌯輭깩⤪䍯뿂塆녱奔囂祩싂珂惍汐뭆穖㮡乎쌤㡀䔳㴳싂冣촨㏂㍦놘숹㴸奯䎣㘨睊㨯䄪湏㭰⑷浚瀰㯍쉤컂㭮숭䍲眣匶礵庱쉁湲反쉶⒏换畄컎숤づ䇂旎擂</w:t>
      </w:r>
      <w:r>
        <w:rPr/>
        <w:t>⡰</w:t>
      </w:r>
      <w:r>
        <w:rPr/>
        <w:t>潖姂祹噮数</w:t>
      </w:r>
      <w:r>
        <w:rPr/>
        <w:t>ⱨ</w:t>
      </w:r>
      <w:r>
        <w:rPr/>
        <w:t>㡺樤堽ㄸ䁚㵱䕒㥆㑧彄狍슡싂稬㍨⭐捋碘晆㐬坉싂</w:t>
      </w:r>
      <w:r>
        <w:rPr/>
        <w:t>ⱅ</w:t>
      </w:r>
      <w:r>
        <w:rPr/>
        <w:t>湉幹쏂暮䑥땙㩁䆬卶</w:t>
      </w:r>
      <w:r>
        <w:rPr/>
        <w:t>ⱡ</w:t>
      </w:r>
      <w:r>
        <w:rPr/>
        <w:t>ꦵ</w:t>
      </w:r>
      <w:r>
        <w:rPr/>
        <w:t>䃂䁷칋繥쉍䘥㗂⩖⵮츦칇䀪タ塤ꅶ⺡촸⯂숷⌰楾</w:t>
      </w:r>
      <w:r>
        <w:rPr/>
        <w:t>꥟⬷</w:t>
      </w:r>
      <w:r>
        <w:rPr/>
        <w:t>갺숵뽢慵恚</w:t>
      </w:r>
      <w:r>
        <w:rPr/>
        <w:t>ꤹ</w:t>
      </w:r>
      <w:r>
        <w:rPr/>
        <w:t>顟砥⪱⹭䳍塠湎剳㑰㩘匸⹦䘭ㆵ숵焺摏䐷飂ぃ곃刱䝒凂땳슏汳칮㶘ꆬ</w:t>
      </w:r>
      <w:r>
        <w:rPr/>
        <w:t>ꕇ</w:t>
      </w:r>
      <w:r>
        <w:rPr/>
        <w:t>㙠쉭丽炻␬䅲佄噞曎</w:t>
      </w:r>
      <w:r>
        <w:rPr/>
        <w:t>ⵕ</w:t>
      </w:r>
      <w:r>
        <w:rPr/>
        <w:t>灉쉮</w:t>
      </w:r>
      <w:r>
        <w:rPr/>
        <w:t>ⵅ</w:t>
      </w:r>
      <w:r>
        <w:rPr/>
        <w:t>䣂爬员㵥㧂칠⤴睗</w:t>
      </w:r>
      <w:r>
        <w:rPr/>
        <w:t>⢻</w:t>
      </w:r>
      <w:r>
        <w:rPr/>
        <w:t>滂䝋嗂뾱ㅇ卷</w:t>
      </w:r>
      <w:r>
        <w:rPr/>
        <w:t>⣂</w:t>
      </w:r>
      <w:r>
        <w:rPr/>
        <w:t>䙦圶걎䠬畬녇稪⵬</w:t>
      </w:r>
      <w:r>
        <w:rPr/>
        <w:t>⠯</w:t>
      </w:r>
      <w:r>
        <w:rPr/>
        <w:t>싂㠭塎桴奞淂䄻晏䌨䔷獸뾏顅긮</w:t>
      </w:r>
      <w:r>
        <w:rPr/>
        <w:t>⣂⏍</w:t>
      </w:r>
      <w:r>
        <w:rPr/>
        <w:t>䭁䢡슥嚻ꆵ挪秂㍫슡䃂곂♰悬址</w:t>
      </w:r>
      <w:r>
        <w:rPr/>
        <w:t>⠲</w:t>
      </w:r>
      <w:r>
        <w:rPr/>
        <w:t>畱㝣枣琣쉒繒囃犥母쉮夸橢⼊獔깔㵓䪻쉶晅嘴숳㡘喏礥싂䯂䠭걚橂츤牬쌮䊣쉢㊥</w:t>
      </w:r>
      <w:r>
        <w:rPr/>
        <w:t>ꗂ</w:t>
      </w:r>
      <w:r>
        <w:rPr/>
        <w:t>噏슩眣攲</w:t>
      </w:r>
      <w:r>
        <w:rPr/>
        <w:t>꤯</w:t>
      </w:r>
      <w:r>
        <w:rPr/>
        <w:t>뗂㡯繓쉂っ瀪浬</w:t>
      </w:r>
      <w:r>
        <w:rPr/>
        <w:t>ꥁ</w:t>
      </w:r>
      <w:r>
        <w:rPr/>
        <w:t>炵䑓䴴㭴啍煲</w:t>
      </w:r>
      <w:r>
        <w:rPr/>
        <w:t>ⱙ⹁</w:t>
      </w:r>
      <w:r>
        <w:rPr/>
        <w:t>彨땇斣浤䥣渣昴刲</w:t>
      </w:r>
      <w:r>
        <w:rPr/>
        <w:t>ꔪ</w:t>
      </w:r>
      <w:r>
        <w:rPr/>
        <w:t>湂顎⭅⥭슘⥍쉃捔싂뭺숻畷</w:t>
      </w:r>
      <w:r>
        <w:rPr/>
        <w:t>ꕩ</w:t>
      </w:r>
      <w:r>
        <w:rPr/>
        <w:t>㝣쎣ꍋ畅䥓ꍱ⬪傩畴⑴湦⒮梘睖弯슱⹸⹍慬畞</w:t>
      </w:r>
      <w:r>
        <w:rPr/>
        <w:t>ꤤ</w:t>
      </w:r>
      <w:r>
        <w:rPr/>
        <w:t>杍⍑涻搸硷䠪쉗瘬㉰㠯쉦ヂ滃슿㡩㥇☪撮穘䩯싍洲扭勂쉄囂浫⽧컂♇꥚㭚楧㶡畗㝱䌪䌰▣噅㙀僂</w:t>
      </w:r>
      <w:r>
        <w:rPr/>
        <w:t>꤯</w:t>
      </w:r>
      <w:r>
        <w:rPr/>
        <w:t>橐㍢欩秂쉟♕嘻从㊬睰熣</w:t>
      </w:r>
      <w:r>
        <w:rPr/>
        <w:t>ꥇ</w:t>
      </w:r>
      <w:r>
        <w:rPr/>
        <w:t>样桨䥭딯⒬穐쉾㒿</w:t>
      </w:r>
      <w:r>
        <w:rPr/>
        <w:t>⣂</w:t>
      </w:r>
      <w:r>
        <w:rPr/>
        <w:t>灨澩쉬쎩</w:t>
      </w:r>
      <w:r>
        <w:rPr/>
        <w:t>ꕠ</w:t>
      </w:r>
      <w:r>
        <w:rPr/>
        <w:t>ꌵ欹䕳뭰煗汰넯싂䣂싂参喥㈪♏ガ⩑禩슏乭Ⓜ㥏㜹䩞涱숻䇂纩⩫喻㥎栳繊䖿睦灴灇⥫㣂渪ㄯ前㕊亡捸偮稦䍀䉮焭ㅎ埂吪牓쉗檮术燎⽈剺䐯剔숷䁹朲窏丽瘶䠣秃栦</w:t>
      </w:r>
      <w:r>
        <w:rPr/>
        <w:t>ⵞ</w:t>
      </w:r>
      <w:r>
        <w:rPr/>
        <w:t>栺꥞䕯ꇂ걩㤷䤥楲㴽澏䔨땖⩾轌쉔</w:t>
      </w:r>
      <w:r>
        <w:rPr/>
        <w:t>꥓ⷂ</w:t>
      </w:r>
      <w:r>
        <w:rPr/>
        <w:t>眲灀煕╡捴牅喩楂</w:t>
      </w:r>
      <w:r>
        <w:rPr/>
        <w:t>ⱉ</w:t>
      </w:r>
      <w:r>
        <w:rPr/>
        <w:t>䀤单땡眣戯䦘⒩⑵怮싍凂</w:t>
      </w:r>
      <w:r>
        <w:rPr/>
        <w:t>Ᵽⱅ</w:t>
      </w:r>
      <w:r>
        <w:rPr/>
        <w:t>慈䙶☦⭰</w:t>
      </w:r>
      <w:r>
        <w:rPr/>
        <w:t>ⴣ</w:t>
      </w:r>
      <w:r>
        <w:rPr/>
        <w:t>係煒嘳㕠칵恐䁠庿杉ꅨ⨭〥슿㭇歫㩁㤫䉍䝨媥噾╨쵠껂啳奟焣쌸뮩쉵凍轥ꍟ啰⏎쉏숹瑸縮京炩潺</w:t>
      </w:r>
      <w:r>
        <w:rPr/>
        <w:t>ꥀ</w:t>
      </w:r>
      <w:r>
        <w:rPr/>
        <w:t>㡵䊵頻甹땵㌦硕單繨塐⌷</w:t>
      </w:r>
      <w:r>
        <w:rPr/>
        <w:t>ꕺ</w:t>
      </w:r>
      <w:r>
        <w:rPr/>
        <w:t>슮摃浏幃숺檻亱㍘溱㙧午咘㫎┴欰縩쉟쉍睋煏⾩牡楱䉬瑇吲湃㌬牰㝟쉂䞏㔴矂깵潍滃味槂畚쉣층쉴䘯㐶㭫ꥰ轇뮱淍㝚⨥䞵㭖晅愬栲䥱數橞ꥰ</w:t>
      </w:r>
      <w:r>
        <w:rPr/>
        <w:t>ꥂ</w:t>
      </w:r>
      <w:r>
        <w:rPr/>
        <w:t>Ⱟ</w:t>
      </w:r>
      <w:r>
        <w:rPr/>
        <w:t>扔⪱⩱ㅲ걠</w:t>
      </w:r>
      <w:r>
        <w:rPr/>
        <w:t>⡴</w:t>
      </w:r>
      <w:r>
        <w:rPr/>
        <w:t>䔯㤵湴쉙䦱</w:t>
      </w:r>
      <w:r>
        <w:rPr/>
        <w:t>ꖬ⩨</w:t>
      </w:r>
      <w:r>
        <w:rPr/>
        <w:t>㥘㕙株嘥</w:t>
      </w:r>
      <w:r>
        <w:rPr/>
        <w:t>Ⱳ</w:t>
      </w:r>
      <w:r>
        <w:rPr/>
        <w:t>卒帩⥔䑌䅡痂ざ놮⽄圹剂䅁焪勍㌴㍢쵲꺥痂係쉹僂札숻⬲澥慑塹싂淃칈䴲⭡ꥥ窱劬収題䁾圣뽯捾</w:t>
      </w:r>
      <w:r>
        <w:rPr/>
        <w:t>⡄</w:t>
      </w:r>
      <w:r>
        <w:rPr/>
        <w:t>숤汲딶津</w:t>
      </w:r>
      <w:r>
        <w:rPr/>
        <w:t>⠷</w:t>
      </w:r>
      <w:r>
        <w:rPr/>
        <w:t>㑍怬숥㐪숵摡湷⑳숫싂㚘灪繰嘣㡵䍧㵹ㄻ㈩彑婨便癙㥪慑⚣슣쉗坄湪畔㎵쌮╰믎㩨瑂佹칇䥊㕚睺䄳쉏䗂뮩♋獮䚻杌摴禮䕫敕皱㈨樊㣂彺㓂汦㭯䡋危癴ꌥ⹧獋浫杉厵</w:t>
      </w:r>
      <w:r>
        <w:rPr/>
        <w:t>⡑</w:t>
      </w:r>
      <w:r>
        <w:rPr/>
        <w:t>ꄴな頥䎬穒ꄪ쉀숲䵦泂⻃檥⎏剃噮ꅅ㎥䩨겵盎썢䖥쉙쏂▣劮䜪㇂歋呵干</w:t>
      </w:r>
      <w:r>
        <w:rPr/>
        <w:t>⡃</w:t>
      </w:r>
      <w:r>
        <w:rPr/>
        <w:t>湄穊勂砺慒㍘搴摎䟂㥨슩⍑슥⵨㝅凃뽆半⻂뭮棂䍕☣噞깫佺嫃䬤⍣年</w:t>
      </w:r>
      <w:r>
        <w:rPr/>
        <w:t>ⵦ</w:t>
      </w:r>
      <w:r>
        <w:rPr/>
        <w:t>嚬櫂噗唭欩䉥ꍡ唦啟故浪㭟娪촩㐦ㄶ䌦⥰獵</w:t>
      </w:r>
      <w:r>
        <w:rPr/>
        <w:t>ꔥ</w:t>
      </w:r>
      <w:r>
        <w:rPr/>
        <w:t>숶㧍䱬⨵⩃┵垥夳䡐㜹䌸煀쉬橂呃流怹⌬⮣䭪䓂䕏䥬⩆㩔縪轴灸晖╲뽶児ㅡ禡␴⨻彁</w:t>
      </w:r>
      <w:r>
        <w:rPr/>
        <w:t>Ⱓ</w:t>
      </w:r>
      <w:r>
        <w:rPr/>
        <w:t>癱穫瑳塘穣䉀瀨ㅡ䁨灰슬卒숪䜭곂卷呗䕥</w:t>
      </w:r>
      <w:r>
        <w:rPr/>
        <w:t>ꕄ</w:t>
      </w:r>
      <w:r>
        <w:rPr/>
        <w:t>爱䓎뽍㍠䪩㈶湓熏繅쉳㭃圫㉢♂ね䥅ぃ</w:t>
      </w:r>
      <w:r>
        <w:rPr/>
        <w:t>ꦏ</w:t>
      </w:r>
      <w:r>
        <w:rPr/>
        <w:t>㕗㥷櫂渵⫂辡ㄸ䠴㘶㩏奰祚㨰땪⎣擂歮獗樷㕁넵煇牆僂♢桘䬳㕋㐲칂究愰ꍊ</w:t>
      </w:r>
      <w:r>
        <w:rPr/>
        <w:t>ꤴ</w:t>
      </w:r>
      <w:r>
        <w:rPr/>
        <w:t>撩녶㕖湁긬㷂뼣滂潌囂敶八き㐮ㅟ⨷䍧⵲坶玩⹄</w:t>
      </w:r>
      <w:r>
        <w:rPr/>
        <w:t>ꤨ</w:t>
      </w:r>
      <w:r>
        <w:rPr/>
        <w:t>㪬꺩⭈煡⧂숶</w:t>
      </w:r>
      <w:r>
        <w:rPr/>
        <w:t>⡓</w:t>
      </w:r>
      <w:r>
        <w:rPr/>
        <w:t>믂㭉쉗㑁氦┦恂⮮⩒쉡桔갮촻摟墿漹╙뗎䡶䝆㋂傿剭䬣䧂묶숥华䁈毎瘯敖</w:t>
      </w:r>
      <w:r>
        <w:rPr/>
        <w:t>ⰴ䷂</w:t>
      </w:r>
      <w:r>
        <w:rPr/>
        <w:t>洺쉓䴰䡔䒵㜺뽡洦⺣⴩쉩⤸撬⬪さ㩇䆥繣쉶位⭟뾘呉䵋</w:t>
      </w:r>
      <w:r>
        <w:rPr/>
        <w:t>꧂</w:t>
      </w:r>
      <w:r>
        <w:rPr/>
        <w:t>㭷㨻顩搪輸瓂辵싂땟淂淂</w:t>
      </w:r>
      <w:r>
        <w:rPr/>
        <w:t>⡹</w:t>
      </w:r>
      <w:r>
        <w:rPr/>
        <w:t>䵓ꅩ歧䑅儲㙩</w:t>
      </w:r>
      <w:r>
        <w:rPr/>
        <w:t>⡡</w:t>
      </w:r>
      <w:r>
        <w:rPr/>
        <w:t>쵶㥋振㜫䱴势걗쉖券</w:t>
      </w:r>
      <w:r>
        <w:rPr/>
        <w:t>Ɽ</w:t>
      </w:r>
      <w:r>
        <w:rPr/>
        <w:t>쵺縫榱毂㦻䫂玏</w:t>
      </w:r>
      <w:r>
        <w:rPr/>
        <w:t>⡩</w:t>
      </w:r>
      <w:r>
        <w:rPr/>
        <w:t>㭹娰湥䏎楏뭍堵旂숤䐴瑯☹儮呱녟⨺砭摘䨻⯂䑐䝟浆䕏⽔㕠瀬癭㢩⭉겏䛂㟂敤ꌻ碣扂婄䙧쉶牡獋瑧顪牞娴</w:t>
      </w:r>
      <w:r>
        <w:rPr/>
        <w:t>ⴲ</w:t>
      </w:r>
      <w:r>
        <w:rPr/>
        <w:t>杭轐㵧쉆쉗涥걹穎涻頭伮婫갸倹⑍䬭徬枮⽰⩘놮礣猶槎뽧乘㩮쉤묵濂</w:t>
      </w:r>
      <w:r>
        <w:rPr/>
        <w:t>꥓</w:t>
      </w:r>
      <w:r>
        <w:rPr/>
        <w:t>懂弱뭡䫂猪灬株⹅꧎竂業</w:t>
      </w:r>
      <w:r>
        <w:rPr/>
        <w:t>ꕔ</w:t>
      </w:r>
      <w:r>
        <w:rPr/>
        <w:t>噡싂繱狃獓木だ轉洦쉰啔䌪瓂쵵䈯⒬⽺憮䠪㈱䕁䒘⍚곂癍摔嘷歭剞⭊쉇坭桯䯃걈㭦祐愹嘳瑥兑焪쉪囂숱넹恖쉪㬦쉆汚歳깕습欹桖䥺쉆⭓癋⌬깕椫毂</w:t>
      </w:r>
      <w:r>
        <w:rPr/>
        <w:t>꧂</w:t>
      </w:r>
      <w:r>
        <w:rPr/>
        <w:t>싂</w:t>
      </w:r>
      <w:r>
        <w:rPr/>
        <w:t>⡙</w:t>
      </w:r>
      <w:r>
        <w:rPr/>
        <w:t>ꇂ㵬愳颡䤫嘤歇⌴䬳仂夰쉾㔪⑟偠纻壂싂䡥堸乨皱딊⭢츷ꄪ勂睈ꅐ祱禱⩲䡵䏂杮┪幔⬣뽌䋂뭳♓쵗㉰ꍷ懂슘ㅡ歳䝵쉦⽮併</w:t>
      </w:r>
      <w:r>
        <w:rPr/>
        <w:t>Ⱶ</w:t>
      </w:r>
      <w:r>
        <w:rPr/>
        <w:t>仂眫㥱땎䥁슘⽬硠亮ꆱꅸ囂㥢懂炻⽭捄从㩎祗</w:t>
      </w:r>
      <w:r>
        <w:rPr/>
        <w:t>ⲥ</w:t>
      </w:r>
      <w:r>
        <w:rPr/>
        <w:t>䅶坍뽣潪氱㖮瀥庱ꥱ䡦浩彥澡夤⽇뾡澣唹숵眮瑵确輫漶</w:t>
      </w:r>
      <w:r>
        <w:rPr/>
        <w:t>⡟</w:t>
      </w:r>
      <w:r>
        <w:rPr/>
        <w:t>㥹츩⽂쉁址獍㵃쉗晐憥㋂溩깬轪㩃太㭈뭲丱녭塘佌勂뽞澣纱쉥쉏䬺伪㐩亩ꥲ숺剕嘬㉒</w:t>
      </w:r>
      <w:r>
        <w:rPr/>
        <w:t>ꦻ⤪</w:t>
      </w:r>
      <w:r>
        <w:rPr/>
        <w:t>煦ヂ⍉厡塕猰쉉礤㑡圽摍ㄶ♉숤쉭㑐幸춏繷櫂싂䉳凍暡⩪千䞡烂㡆⮥玥癞弴濂녶疱⫎츲頹㬴㥧爱恫杶申건嗂⛂䷂㍕愮⑊墥娨瘲㵌潰佨煌颩汉煗숴瑌㭦䘴䡎剮徣䙠䁌恏彌剃㩲ꄫ☪猽숥溡㴬⭦㩇⽫슻⍕쉡帪⤮砪㙵婤頨⥲奃♡䌴癒╄㭂묥墬反⿃⨩┤槂㈳塎剢汥熿㩪</w:t>
      </w:r>
      <w:r>
        <w:rPr/>
        <w:t>ꖱ</w:t>
      </w:r>
      <w:r>
        <w:rPr/>
        <w:t>颣䥣焱飂녶䡢器⺿녲</w:t>
      </w:r>
      <w:r>
        <w:rPr/>
        <w:t>⢣</w:t>
      </w:r>
      <w:r>
        <w:rPr/>
        <w:t>㖬洽唲輻歱囂奦䅌猦䅌湕䢥ꄪ繎뽫㡗䛂凂涮걋湪䰮䩯恚痂牕燂숵䥦녪彎뗃杬㉣渤뼪渣쉉㦿⥨싂㍮⽮灄숣䥋瑌朸䓂싂싂䥋⨬䰮迂杢䋂朴묰놩睟噺⨱ꍄ䩏㵥毎쉬㈱䩇㵚ㅱ썗⧍㌩숹쉪䋎슘幊幬⫎쉷⭺숻뭭唩弥숪䱺樫奅浅扺㴯ꅾ塰ꍮ䁤숮汶</w:t>
      </w:r>
      <w:r>
        <w:rPr/>
        <w:t>⠰</w:t>
      </w:r>
      <w:r>
        <w:rPr/>
        <w:t>风穣頤橊㵷걓牠뽹樮㭇桩䊏痂㙠㤭␷떻걡瑠썬歇儭塪</w:t>
      </w:r>
      <w:r>
        <w:rPr/>
        <w:t>ꕡ</w:t>
      </w:r>
      <w:r>
        <w:rPr/>
        <w:t>䔨㭍슏晄ㆬ潥卢䡡嗂栥灁</w:t>
      </w:r>
      <w:r>
        <w:rPr/>
        <w:t>ꥁꕬꤴ</w:t>
      </w:r>
      <w:r>
        <w:rPr/>
        <w:t>뼺顙亏숲玮煠婞뭱⑥晬坦澮㗂</w:t>
      </w:r>
      <w:r>
        <w:rPr/>
        <w:t>ꔯ</w:t>
      </w:r>
      <w:r>
        <w:rPr/>
        <w:t>쉏䴶狂깷刣猵㈱㡯칱⍰⫂䆮춱䦩㐮潆斿幦쉊숤췎칆䘽縦曂⨴幐㊩甴⩶朹憮ㅃ硗段걄㉥䨣摨獬䍤囎䐣冬帱噧싂䩤牁쉙怲쉴畷뽢䕯꺘剏䉤뾏䱤췂垥棂쉯桥㑕歖瀶伫䡔╓ㅐ潲幡숻彏䄳げ㬹싂䩪㍓氭ꇍ㴬㖣〫숹ꅭ顦琶櫃眩긵䮘㈤枡침⩮꥗䕗ㅏ爨㐸啰⩌</w:t>
      </w:r>
      <w:r>
        <w:rPr/>
        <w:t>ⱃ</w:t>
      </w:r>
      <w:r>
        <w:rPr/>
        <w:t>㌮썐廎䷂瑐癄嘸傘슡迃숊ぶ⤬浥睔㏂</w:t>
      </w:r>
      <w:r>
        <w:rPr/>
        <w:t>ꗂ</w:t>
      </w:r>
      <w:r>
        <w:rPr/>
        <w:t>卾</w:t>
      </w:r>
      <w:r>
        <w:rPr/>
        <w:t>ꥀ</w:t>
      </w:r>
      <w:r>
        <w:rPr/>
        <w:t>瀸⿂떱◂忂䲡⹳녋녈♐硪䵑殩硢䬪婎乪拃壂⩊땤</w:t>
      </w:r>
      <w:r>
        <w:rPr/>
        <w:t>⠫</w:t>
      </w:r>
      <w:r>
        <w:rPr/>
        <w:t>ꕀ</w:t>
      </w:r>
      <w:r>
        <w:rPr/>
        <w:t>圮넺⭚轆싂쉢滂┱䭇收顭䢮㐸坚⩎䱦浸ㄺꇂ犩抻䊬楣权ꍃ湮㨺摕⍀杘坓뽉湆楗곍</w:t>
      </w:r>
      <w:r>
        <w:rPr/>
        <w:t>ꤤ</w:t>
      </w:r>
      <w:r>
        <w:rPr/>
        <w:t>㵾싂偌她㍪⨣⥔썺㭔걈氯十쌺ꆣ㷂⤲㩺㝰ㄯ숻刦┫㙇</w:t>
      </w:r>
      <w:r>
        <w:rPr/>
        <w:t>Ɑ</w:t>
      </w:r>
      <w:r>
        <w:rPr/>
        <w:t>嚬牰顑轓堦䕬灤◃啴⩡辥⥉乤䋂吻础䰯㉟컃拂繸喣儮Ⓜ䍯頸쉎睁㌲␳♎灍俎녧懂杆ㄪ㵇娹焭쏂칮㑳⹆쎣㥦㷂祊䷂獍灑슡禩䃂晨縥쉈璩꺻べ⍄彳⍚炮⽞樷㌨깴ぺ⑔쉄穭⵬⤲뽕橈♰쵵</w:t>
      </w:r>
      <w:r>
        <w:rPr/>
        <w:t>⠤⥚</w:t>
      </w:r>
      <w:r>
        <w:rPr/>
        <w:t>洭娩幕敩㩐恣㑟⌲䁂</w:t>
      </w:r>
      <w:r>
        <w:rPr/>
        <w:t>ꦣ</w:t>
      </w:r>
      <w:r>
        <w:rPr/>
        <w:t>쌶剱넩걭慰䉈溱깈垱剚輯䝎敊</w:t>
      </w:r>
      <w:r>
        <w:rPr/>
        <w:t>ⱔ</w:t>
      </w:r>
      <w:r>
        <w:rPr/>
        <w:t>彴⩶弮╢䋎䤽数싎⥓婩参쉄</w:t>
      </w:r>
      <w:r>
        <w:rPr/>
        <w:t>Ⱝ</w:t>
      </w:r>
      <w:r>
        <w:rPr/>
        <w:t>쉢潅⨤⸭쌽滂䃍㙂䱄啅癗穴歸摕总쉦㛂쉇晋柂煪㥭咬扌嗍㪣䙮㒡뭞䔱㙷ꍒ䳂⎏㝃쉀汆汪倮䗂塁쉟䕐带う㜩䀪摏慶煨睮牂攵㕏振牤剸䏃橯슩頶쉡䝉桊ㄹ琱䯂⑱걧쉫㔪</w:t>
      </w:r>
      <w:r>
        <w:rPr/>
        <w:t>ꥅ</w:t>
      </w:r>
      <w:r>
        <w:rPr/>
        <w:t>瘫㍱</w:t>
      </w:r>
      <w:r>
        <w:rPr/>
        <w:t>꤯ꥁ</w:t>
      </w:r>
      <w:r>
        <w:rPr/>
        <w:t>ㄶ췂慦䋃愶⒱⩐⭯녤⿂ꥱ쏂丹忂쉪晡䰳땹䥯㝙嗎义潈䚱杈䪥牉琥橨걧摹偠穩㍉㕪ㅮ彥䧂楴塋兢慪ぅ啰楨㩰깱皿걫垬熩滂뼱獔숸抩긷伷噆顋䤮睂</w:t>
      </w:r>
      <w:r>
        <w:rPr/>
        <w:t>ꖩ</w:t>
      </w:r>
      <w:r>
        <w:rPr/>
        <w:t>參슮쉭灖䠮䡖⯂媥㙰琰쵔㍄ꌪ䏂揂⑴</w:t>
      </w:r>
      <w:r>
        <w:rPr/>
        <w:t>⢻</w:t>
      </w:r>
      <w:r>
        <w:rPr/>
        <w:t>䟂游丸䧎佥䍧琻쉔䴺⤳껂摂瓂幠⮵⾥쵟쉧彳熬䮵獭⑯瘭⍘</w:t>
      </w:r>
      <w:r>
        <w:rPr/>
        <w:t>ⵤ␥</w:t>
      </w:r>
      <w:r>
        <w:rPr/>
        <w:t>畺憘㞻╪</w:t>
      </w:r>
      <w:r>
        <w:rPr/>
        <w:t>꧂⚡</w:t>
      </w:r>
      <w:r>
        <w:rPr/>
        <w:t>쵣㓂炮稩暮뮩묪</w:t>
      </w:r>
      <w:r>
        <w:rPr/>
        <w:t>ⷂ</w:t>
      </w:r>
      <w:r>
        <w:rPr/>
        <w:t>懂㤥癈싂녊쉺滃啈㩞슘䵱熮㕹츶湾咣伳ꅗ╭㬵輮ㅎ쉉欷⧃畏♎갴戤皱穄</w:t>
      </w:r>
      <w:r>
        <w:rPr/>
        <w:t>ꤷ</w:t>
      </w:r>
      <w:r>
        <w:rPr/>
        <w:t>楂嚥烍楹ꇎ佄址쉫⚿⩣㔵夯쵅䝺쉅䤫⩣껂ㅫ冱♞㉬뼮㌸㘭␨璮奀剥晟녰憡均顥䁮䴨幸쉚싂⑭⥷婦截瞩츥卸쌷凎柂穓녘冩渵㬤卖꥚⵱熩奙摘⩠㝋硄顨㌴썲ꌭ쵧</w:t>
      </w:r>
      <w:r>
        <w:rPr/>
        <w:t>꧍</w:t>
      </w:r>
      <w:r>
        <w:rPr/>
        <w:t>䴩깐硞䥫夷䨊乴瑆湢畯砩</w:t>
      </w:r>
      <w:r>
        <w:rPr/>
        <w:t>ꥍ</w:t>
      </w:r>
      <w:r>
        <w:rPr/>
        <w:t>䘤佚゘뽱係䝩뽄奋䡏六忂㙥뽇캱咻繋种</w:t>
      </w:r>
      <w:r>
        <w:rPr/>
        <w:t>⠰</w:t>
      </w:r>
      <w:r>
        <w:rPr/>
        <w:t>忍樷슩彆⬥⑁쉈眴쉒⸹携ㅞ䯂彰쉠矂縫渽倩䄪浖位偊杭塉䉭䁳떣㨳쉧┪の䔪佌ꅄ昤⨨깺</w:t>
      </w:r>
      <w:r>
        <w:rPr/>
        <w:t>ⵞ</w:t>
      </w:r>
      <w:r>
        <w:rPr/>
        <w:t>쵭쉑祆䟂숪帣땋땗⻃╃灗쉬穖樰䍂숬쉃쉚扟轚쉖䤬쉣攦숪㕄玵</w:t>
      </w:r>
      <w:r>
        <w:rPr/>
        <w:t>꤫</w:t>
      </w:r>
      <w:r>
        <w:rPr/>
        <w:t>塳╈ꌷ穰䍊</w:t>
      </w:r>
      <w:r>
        <w:rPr/>
        <w:t>ⵞ</w:t>
      </w:r>
      <w:r>
        <w:rPr/>
        <w:t>怷猶⍖嗂</w:t>
      </w:r>
      <w:r>
        <w:rPr/>
        <w:t>ꥑ</w:t>
      </w:r>
      <w:r>
        <w:rPr/>
        <w:t>禡何繯眴唤励ㅆ泂伫</w:t>
      </w:r>
      <w:r>
        <w:rPr/>
        <w:t>ꥃ</w:t>
      </w:r>
      <w:r>
        <w:rPr/>
        <w:t>ꅁ쉖䵩顤⸮栲⍯夲⍒怰嫂깧奭쎩榿䯎砻轁夽栣撱㞮䭲吥싃煱ꅮ</w:t>
      </w:r>
      <w:r>
        <w:rPr/>
        <w:t>Ⱓ</w:t>
      </w:r>
      <w:r>
        <w:rPr/>
        <w:t>攻䚣囂⹒癔牣圯녺㍊䵠単奉ꥡ偸䞏㕞갨矂쉶⦿쌫㭮䤳泂䈣㵐浺</w:t>
      </w:r>
      <w:r>
        <w:rPr/>
        <w:t>ꕗ</w:t>
      </w:r>
      <w:r>
        <w:rPr/>
        <w:t>匲幢朲䤶轅砪卐弬</w:t>
      </w:r>
      <w:r>
        <w:rPr/>
        <w:t>ꔯ⫃</w:t>
      </w:r>
      <w:r>
        <w:rPr/>
        <w:t>숴⑚ネ⿂ꥲ䱋⮩♄쉪瀷浸김뽷⽴颿杬彊偶딤版믍瑌啮礻⮩䝳杇</w:t>
      </w:r>
      <w:r>
        <w:rPr/>
        <w:t>ꦩ</w:t>
      </w:r>
      <w:r>
        <w:rPr/>
        <w:t>夣</w:t>
      </w:r>
      <w:r>
        <w:rPr/>
        <w:t>Ⱚ</w:t>
      </w:r>
      <w:r>
        <w:rPr/>
        <w:t>ぅ</w:t>
      </w:r>
      <w:r>
        <w:rPr/>
        <w:t>ⴹ</w:t>
      </w:r>
      <w:r>
        <w:rPr/>
        <w:t>恒洱㟂䍺썈㈪㠶ㅒ獃穘顎ㅱ影公䍕싍灈匨敄咬婗</w:t>
      </w:r>
      <w:r>
        <w:rPr/>
        <w:t>ꤹ</w:t>
      </w:r>
      <w:r>
        <w:rPr/>
        <w:t>ꅟ䫂쉦⼯싂垿剘㭹仂戵⿂毂澩䥺ㅍ婕揂権䝏卯㥸쉗슿뭧嘷떻컎䋎撏⥊婇浂떘䡋</w:t>
      </w:r>
      <w:r>
        <w:rPr/>
        <w:t>⡫</w:t>
      </w:r>
      <w:r>
        <w:rPr/>
        <w:t>数䭂捯</w:t>
      </w:r>
      <w:r>
        <w:rPr/>
        <w:t>ꦩ</w:t>
      </w:r>
      <w:r>
        <w:rPr/>
        <w:t>渳䱺䔶掏塅䡘榣촪쉮才颡楔穇呙䭁佳捗썏係⮣䍋神ㅪ瘻쉹璣涥⵷恒畀䌭柂싍㭌慧牵典⽤略顙〩숩剞獂櫂䵊㭥䑇摡⍷〵䕨妩幀㯂㖻䮏扊ㅮ☺乏䈪춥녀⒘縴녒䠦녘ꅖ쉧␴玬╢碱亩쉕</w:t>
      </w:r>
      <w:r>
        <w:rPr/>
        <w:t>⠨</w:t>
      </w:r>
      <w:r>
        <w:rPr/>
        <w:t>爤䭇剮䳂戭㵷倦䴰딱夨䞬ꍚ㈸쉙水敇⸪牸슮⏂獨迂噂僂쉑㜦ㅃ넯⎥䱱</w:t>
      </w:r>
      <w:r>
        <w:rPr/>
        <w:t>ⵄ</w:t>
      </w:r>
      <w:r>
        <w:rPr/>
        <w:t>뼤塠걦</w:t>
      </w:r>
      <w:r>
        <w:rPr/>
        <w:t>ⵘ</w:t>
      </w:r>
      <w:r>
        <w:rPr/>
        <w:t>儶浢</w:t>
      </w:r>
      <w:r>
        <w:rPr/>
        <w:t>ꗃ</w:t>
      </w:r>
      <w:r>
        <w:rPr/>
        <w:t>䩎</w:t>
      </w:r>
      <w:r>
        <w:rPr/>
        <w:t>ꥈ</w:t>
      </w:r>
      <w:r>
        <w:rPr/>
        <w:t>컂⸨䜪幄捰슣徘神딱兖㩉ㅵ轫㝆湀⩬넱숵改剐숬檣垬娩ꅯꥪ䁀㵲啠칭䤪슏晑㤫㤰ꅰ♞湬㌭쵲煍땺剮䭵䍾务</w:t>
      </w:r>
      <w:r>
        <w:rPr/>
        <w:t>ꤨ</w:t>
      </w:r>
      <w:r>
        <w:rPr/>
        <w:t>稤睭珂㴵迂䜸溮쵆㈥䉦⽖睨奉ꥣ㕰ㆱ숳걷輦⑵</w:t>
      </w:r>
      <w:r>
        <w:rPr/>
        <w:t>Ⱕ</w:t>
      </w:r>
      <w:r>
        <w:rPr/>
        <w:t>쌱潴欦颻剓⑤轐숸䚮뭔쉧⬤婷潕畟惂ꄰ䁨䟂桩쉫㉠㕖挳㮘⹪⦿㥮⏎ꅣ氺棂땞獫慾⎵并爮歌唱䮩穹扐⍎䲵獅걷</w:t>
      </w:r>
      <w:r>
        <w:rPr/>
        <w:t>꤭⩨</w:t>
      </w:r>
      <w:r>
        <w:rPr/>
        <w:t>佯〱獠䉑㠪숊楐䑵㕱㩎⩯偢娫촮坴捍妣嚱⤵䈱</w:t>
      </w:r>
      <w:r>
        <w:rPr/>
        <w:t>ⵇ</w:t>
      </w:r>
      <w:r>
        <w:rPr/>
        <w:t>ギ쉾♇桋촫歅剨껂䑲┪썸ꌶ긻䬭拂⩈櫂쏎権㭡㕇⑔䦵呟␳쵔ㄲ䉾⩌⚱棂決㠯祤숷㠮䶏敹捸悿䐳瓂堸弤䞬</w:t>
      </w:r>
      <w:r>
        <w:rPr/>
        <w:t>꧂</w:t>
      </w:r>
      <w:r>
        <w:rPr/>
        <w:t>垩</w:t>
      </w:r>
      <w:r>
        <w:rPr/>
        <w:t>ꕥ</w:t>
      </w:r>
      <w:r>
        <w:rPr/>
        <w:t>䤦晟䨲촰婰묹썥㢩⬦縻捈曂쉾┪갦硏潹㈹㙟桡╀飂乄璿ꄭ奷╬ꅠ㶮┣䑖뗂剆쉨旂扠습轪䂱ㅄ쉷䱸捆卶枿全眶숣⭅쵨䤻憡桪슻⭙</w:t>
      </w:r>
      <w:r>
        <w:rPr/>
        <w:t>ꔲ</w:t>
      </w:r>
      <w:r>
        <w:rPr/>
        <w:t>䈰と畗示쵘☬⭫㈩䉰偠㣂瀪彷⚩쵯焦쉍䟂憵ꆥ煡帣ꌺ싂夲繩栵剾⿂乾쉊╚堵썄匬䠺惂</w:t>
      </w:r>
      <w:r>
        <w:rPr/>
        <w:t>ꔹ⭡⥂</w:t>
      </w:r>
      <w:r>
        <w:rPr/>
        <w:t>ⱌ</w:t>
      </w:r>
      <w:r>
        <w:rPr/>
        <w:t>쉪煢捪曂숣仂㩉슏쉆䞬</w:t>
      </w:r>
      <w:r>
        <w:rPr/>
        <w:t>ⶥ</w:t>
      </w:r>
      <w:r>
        <w:rPr/>
        <w:t>䱇슣卷㉦긮参瑶㕐⍐侵쉃⥲癨灾畄ꆏ㉷슱㜫剮</w:t>
      </w:r>
      <w:r>
        <w:rPr/>
        <w:t>꧂</w:t>
      </w:r>
      <w:r>
        <w:rPr/>
        <w:t>剚睔ꅆ畇㖩</w:t>
      </w:r>
      <w:r>
        <w:rPr/>
        <w:t>⡾</w:t>
      </w:r>
      <w:r>
        <w:rPr/>
        <w:t>ⵯ⩱</w:t>
      </w:r>
      <w:r>
        <w:rPr/>
        <w:t>⼽䃍쉅晑츬慾뼰牟娵䲣묰繫ꅱ㝱牸숵숴⪩싎啠輫䨽숸␻㒿쉩庬轵䌮䕳㙡搤慆䫂㗂ꇂ땥神瀱惂</w:t>
      </w:r>
      <w:r>
        <w:rPr/>
        <w:t>⡢♢⸸</w:t>
      </w:r>
      <w:r>
        <w:rPr/>
        <w:t>殘辥义睩淂瘦穚噅쉢䘭</w:t>
      </w:r>
      <w:r>
        <w:rPr/>
        <w:t>ⱐ</w:t>
      </w:r>
      <w:r>
        <w:rPr/>
        <w:t>䁊䁾搳磂ꄻだ걓塁睭〽쉙쏂</w:t>
      </w:r>
      <w:r>
        <w:rPr/>
        <w:t>ꖥ</w:t>
      </w:r>
      <w:r>
        <w:rPr/>
        <w:t>婇権㵹睊걒ㅭ惂뽁䘻䁉硖㔸⏂겻⹆㜬炱쉴ね䲿ꍲ畐쉟⑈瀵䈵㉾挲張⽰甯呂뽇慨갷呲뭸䉫㗂辵ꅞ䌣쉳쉐</w:t>
      </w:r>
      <w:r>
        <w:rPr/>
        <w:t>ⵁ</w:t>
      </w:r>
      <w:r>
        <w:rPr/>
        <w:t>䑓䭹戹弭</w:t>
      </w:r>
      <w:r>
        <w:rPr/>
        <w:t>⣂</w:t>
      </w:r>
      <w:r>
        <w:rPr/>
        <w:t>攪掬爰䙳䜩숤卤搨䝨穚ㅆ㬱滍甽穗瞿䕉</w:t>
      </w:r>
      <w:r>
        <w:rPr/>
        <w:t>⡏</w:t>
      </w:r>
      <w:r>
        <w:rPr/>
        <w:t>垵춿ぬ</w:t>
      </w:r>
      <w:r>
        <w:rPr/>
        <w:t>⡒</w:t>
      </w:r>
      <w:r>
        <w:rPr/>
        <w:t>㩶剾摹땨呹砤徻숥⍙䑃か</w:t>
      </w:r>
      <w:r>
        <w:rPr/>
        <w:t>ꥋ</w:t>
      </w:r>
      <w:r>
        <w:rPr/>
        <w:t>楋塅坃쉤潟梻䓂䕗払딪㥥⩅椣洵㬹숳垮⨩䡐⦣呣⫃瀥㕵쉎ꍤ䝪䕉朥⥖劘磂䵔泂汀䡈㈥摤䵓漬⾬楓㌰♾㤰砮偋吽</w:t>
      </w:r>
      <w:r>
        <w:rPr/>
        <w:t>⡾⹡</w:t>
      </w:r>
      <w:r>
        <w:rPr/>
        <w:t>䡇䁃煣犮抵䩀䀺</w:t>
      </w:r>
      <w:r>
        <w:rPr/>
        <w:t>ꗂ</w:t>
      </w:r>
      <w:r>
        <w:rPr/>
        <w:t>婱囂咮㇎软へ쉐㇍弭洹㑾</w:t>
      </w:r>
      <w:r>
        <w:rPr/>
        <w:t>Ⲙ</w:t>
      </w:r>
      <w:r>
        <w:rPr/>
        <w:t>곂⹫⩖</w:t>
      </w:r>
      <w:r>
        <w:rPr/>
        <w:t>ꗎ</w:t>
      </w:r>
      <w:r>
        <w:rPr/>
        <w:t>넭</w:t>
      </w:r>
      <w:r>
        <w:rPr/>
        <w:t>ⱸ</w:t>
      </w:r>
      <w:r>
        <w:rPr/>
        <w:t>䍵汰숮砮칤䅭䵎䵀㏍呤썡僂剅灠䡟쉦䬽ㅚ晎慱〯묦썫圫䭠ꆏ췂潤禮ꍟ㵅䡔⶿才併㠶桍咿걩牙쉢䵋쉍礸師曎奵縹㡺</w:t>
      </w:r>
      <w:r>
        <w:rPr/>
        <w:t>ⷂ</w:t>
      </w:r>
      <w:r>
        <w:rPr/>
        <w:t>㥰㕃숲</w:t>
      </w:r>
    </w:p>
    <w:p>
      <w:pPr>
        <w:pStyle w:val="PreformattedText"/>
        <w:bidi w:val="0"/>
        <w:spacing w:before="0" w:after="0"/>
        <w:jc w:val="left"/>
        <w:rPr/>
      </w:pPr>
      <w:r>
        <w:rPr/>
        <w:t>兏쉤睺恌뇂</w:t>
      </w:r>
      <w:r>
        <w:rPr/>
        <w:t>ⶵ</w:t>
      </w:r>
      <w:r>
        <w:rPr/>
        <w:t>䎘牨쉖⺩杴㏂㤵숦摄剱祫䲣쉏쉁㟂쉅㬤男匸숩䡾浀떡搫촦㠊捆</w:t>
      </w:r>
      <w:r>
        <w:rPr/>
        <w:t>ꕘ</w:t>
      </w:r>
      <w:r>
        <w:rPr/>
        <w:t>쉡㩣潊숭䭍⩘㢩숦斬⩆帱싂共汎䁨겮佂쉡쉣㌩秂ヂ䢻ぐ</w:t>
      </w:r>
      <w:r>
        <w:rPr/>
        <w:t>Ⳃ</w:t>
      </w:r>
      <w:r>
        <w:rPr/>
        <w:t>䗍䱵䀣䥞犘硍凂⻂浖佂녇㩈⩯窿뽘偊䆡㩌涱奫깞輴䌬㬮瞩⥑㐥</w:t>
      </w:r>
      <w:r>
        <w:rPr/>
        <w:t>⣂</w:t>
      </w:r>
      <w:r>
        <w:rPr/>
        <w:t>木⑐㖩癠슥奯櫂숨䄣ꌫ輴䠹歏</w:t>
      </w:r>
      <w:r>
        <w:rPr/>
        <w:t>ꤪ</w:t>
      </w:r>
      <w:r>
        <w:rPr/>
        <w:t>쉺썾㔱깬偬祶㵄乐㕊枥䴵딥睤숵䥕⭘煣때⩒⩗㒿캩䡹潂㑴呠䕡桡䡥䤷䅪恙䉧䰣컍癰㕳췂㍴㚱乺⌽娮쉶⏂쉏慆㶵瑦노♧쉅敹㨬瓂슣穚⮻⧎䭠欽③싃歙䈤焫ꥱ㒘</w:t>
      </w:r>
      <w:r>
        <w:rPr/>
        <w:t>ⱔ</w:t>
      </w:r>
      <w:r>
        <w:rPr/>
        <w:t>ꅤ歫柂㙤㐦檡㨪㇂⩮땘䡮⹆珂祀横佐䝇咵所捾么測坧⩹曎轮쉏뿂䁾慴噥쉹꥔挦㩟䝅幤䗂繷䈭</w:t>
      </w:r>
      <w:r>
        <w:rPr/>
        <w:t>⢡</w:t>
      </w:r>
      <w:r>
        <w:rPr/>
        <w:t>슏충硷扥긩䙕ꍩ☺㈮㘵숳楔</w:t>
      </w:r>
      <w:r>
        <w:rPr/>
        <w:t>ꤽ</w:t>
      </w:r>
      <w:r>
        <w:rPr/>
        <w:t>頰⥡灟嫂徥숳捖唴塇楧갥㘥嘬䭮㚘</w:t>
      </w:r>
      <w:r>
        <w:rPr/>
        <w:t>ꦥ</w:t>
      </w:r>
      <w:r>
        <w:rPr/>
        <w:t>䙦䁍쉘揂硤䭉</w:t>
      </w:r>
      <w:r>
        <w:rPr/>
        <w:t>⡚⬵</w:t>
      </w:r>
      <w:r>
        <w:rPr/>
        <w:t>槂幖䧍灅䏎숰ぬ䥦䍧⭮穾㟂䁏兊坓䝊癖癣⩈睐쉙で䓎慕㴲쉫␩⼲⧂吷搭㐷穵畇</w:t>
      </w:r>
      <w:r>
        <w:rPr/>
        <w:t>ꤤ</w:t>
      </w:r>
      <w:r>
        <w:rPr/>
        <w:t>秃垩畎竃磂㙕獂㒥㎮㷂亩걁</w:t>
      </w:r>
      <w:r>
        <w:rPr/>
        <w:t>ꕺ</w:t>
      </w:r>
      <w:r>
        <w:rPr/>
        <w:t>뽑칣</w:t>
      </w:r>
      <w:r>
        <w:rPr/>
        <w:t>⠪</w:t>
      </w:r>
      <w:r>
        <w:rPr/>
        <w:t>樳쉵䑓슩㒥ꄰ䈤</w:t>
      </w:r>
      <w:r>
        <w:rPr/>
        <w:t>ⶩ⌭</w:t>
      </w:r>
      <w:r>
        <w:rPr/>
        <w:t>㥊啍⩋쉙㡴</w:t>
      </w:r>
      <w:r>
        <w:rPr/>
        <w:t>ꖿ</w:t>
      </w:r>
      <w:r>
        <w:rPr/>
        <w:t>䥾숲䲏牎㍈쉗㪩숨쉤幰</w:t>
      </w:r>
      <w:r>
        <w:rPr/>
        <w:t>⢻</w:t>
      </w:r>
      <w:r>
        <w:rPr/>
        <w:t>㨳䨺找療㷂</w:t>
      </w:r>
      <w:r>
        <w:rPr/>
        <w:t>ⵟ</w:t>
      </w:r>
      <w:r>
        <w:rPr/>
        <w:t>捄橴䕓ꏂ⹄㶡♔轃櫂輤䜣싂곂桍ꇍ坪坟燂⧎瀩炮㵰俎쉒嘻싂䉁쵹瘫奙䷂氥⭭揂奫쉰▵丱뽒믂</w:t>
      </w:r>
      <w:r>
        <w:rPr/>
        <w:t>ⵣ</w:t>
      </w:r>
      <w:r>
        <w:rPr/>
        <w:t>⣍</w:t>
      </w:r>
      <w:r>
        <w:rPr/>
        <w:t>䉧媱숨⩢灚칒偬潣䅨╱愺摾싂坉쉅⹘祊凂㍚䦡䨥㎻潾캿縺⽅橬⹲䞻睬佇</w:t>
      </w:r>
      <w:r>
        <w:rPr/>
        <w:t>ⵡ</w:t>
      </w:r>
      <w:r>
        <w:rPr/>
        <w:t>⿂⩤䪥䋃捈꥖敠婢怶⹂䌦⥉煏뇂⏂䢬瞩䜽憱䙞쉊坆獤佇㖿㗍碩䁖离싂䝅⑤橉쉍犩㩢典㡯瘫沵䔪橯瑫獥㨭纣䱨쉾癞㈽灌쉑噫</w:t>
      </w:r>
      <w:r>
        <w:rPr/>
        <w:t>⠶</w:t>
      </w:r>
      <w:r>
        <w:rPr/>
        <w:t>啤囂挦㕍묺墩㝬䑵淃業珎</w:t>
      </w:r>
      <w:r>
        <w:rPr/>
        <w:t>⣂</w:t>
      </w:r>
      <w:r>
        <w:rPr/>
        <w:t>쉪㉃䒿⒱睗勂䱑浩恡沬啦⍋䑒㙞쉾䡴건⹈㴻电桂ꍮ䵓쉄义뭖稯</w:t>
      </w:r>
      <w:r>
        <w:rPr/>
        <w:t>ꥅ</w:t>
      </w:r>
      <w:r>
        <w:rPr/>
        <w:t>利畐췂㮱⭕䘱桖け练㷂绂婩浒橧䑹쉄呪爷䤵㑈扆㍳ꅓ忂塸⪡滂䌸堬瀫</w:t>
      </w:r>
      <w:r>
        <w:rPr/>
        <w:t>ⵧ</w:t>
      </w:r>
      <w:r>
        <w:rPr/>
        <w:t>㞘ꥮ势넱愷䓃䜨浐涱숭穓䈤獸䄊へ摶싃갥佲㉴♕眮浨浯桋䱩㡑</w:t>
      </w:r>
      <w:r>
        <w:rPr/>
        <w:t>⡰</w:t>
      </w:r>
      <w:r>
        <w:rPr/>
        <w:t>ⴽ</w:t>
      </w:r>
      <w:r>
        <w:rPr/>
        <w:t>⽈㩓塳뭧劣⥭汢숨橾</w:t>
      </w:r>
      <w:r>
        <w:rPr/>
        <w:t>⣎⠳</w:t>
      </w:r>
      <w:r>
        <w:rPr/>
        <w:t>뽢⽈总녶㍚녲犩ꏍ쉃桀㘩洭䩊뭷献쉑矂煑绂㭧兢坕</w:t>
      </w:r>
      <w:r>
        <w:rPr/>
        <w:t>꧂</w:t>
      </w:r>
      <w:r>
        <w:rPr/>
        <w:t>㉲쉱뽐扌䪥扭ち싂㒏㥴䚣摅㵎</w:t>
      </w:r>
      <w:r>
        <w:rPr/>
        <w:t>⡂</w:t>
      </w:r>
      <w:r>
        <w:rPr/>
        <w:t>䭓焫猲쉇㭓캩ꍑ牎爪㑙景싂䰶깐嗂⦻䖩⥴⒮쉅숵Ⓜ⑴쵙穡슿쉅呰䙈慵㡘㶬埃瑖숥㭞䚣晫浀䵒瘤猷慰〲炱⸰䅏损迍帤垩쉬㵊䀥湗炻呱갰ꌥ</w:t>
      </w:r>
      <w:r>
        <w:rPr/>
        <w:t>ꗂ</w:t>
      </w:r>
      <w:r>
        <w:rPr/>
        <w:t>琴</w:t>
      </w:r>
      <w:r>
        <w:rPr/>
        <w:t>⠵</w:t>
      </w:r>
      <w:r>
        <w:rPr/>
        <w:t>噎ꅬ뗂䋂ꌭ亿㑉㌽쵪碿爽ꍭ쉦뼶숣硺ㆩ</w:t>
      </w:r>
      <w:r>
        <w:rPr/>
        <w:t>ⵈ</w:t>
      </w:r>
      <w:r>
        <w:rPr/>
        <w:t>슱佔䕇⺿煠묽걀䰤䍪╣쉋㡨瀩儬匨㨪咡䛍櫃项땸숺㢱촬⫂䜫桳뇍䦣㜯頰䡭䓂瀤滃婸繥礱㊬⪱扆㭷嫂倸眴渥⼹☳㙕</w:t>
      </w:r>
      <w:r>
        <w:rPr/>
        <w:t>ꕢ</w:t>
      </w:r>
      <w:r>
        <w:rPr/>
        <w:t>僂䈥쉆煒쌽䕇樤励쉳걇啍充</w:t>
      </w:r>
      <w:r>
        <w:rPr/>
        <w:t>Ⳃ</w:t>
      </w:r>
      <w:r>
        <w:rPr/>
        <w:t>彟顉ッ♮畾獟瓂⽋쉷檿灃彟卖斿䒿⩩流⵵塰輫㑺싂浐쉔䕍숤昽傱勂煎㵃輫涵绂睔湙䅊積䥡ォ䕆恸춵坕㴭䩏接㝧숪浃㌸倴쉬쉗싂奒</w:t>
      </w:r>
      <w:r>
        <w:rPr/>
        <w:t>⡈</w:t>
      </w:r>
      <w:r>
        <w:rPr/>
        <w:t>ꥒ</w:t>
      </w:r>
      <w:r>
        <w:rPr/>
        <w:t>쉋タ㝞䠫쉖숻쉗乣㴲煙噮㜻㪥⩐⬹╟⨩쉪偒獡쎿ㄤ뭫⩹⍬㨴</w:t>
      </w:r>
      <w:r>
        <w:rPr/>
        <w:t>ⲻ</w:t>
      </w:r>
      <w:r>
        <w:rPr/>
        <w:t>楆晰ꍣ춬带</w:t>
      </w:r>
      <w:r>
        <w:rPr/>
        <w:t>ꗂ⪻⹙</w:t>
      </w:r>
      <w:r>
        <w:rPr/>
        <w:t>㦻䥾㍈⨽倦湬穪숱値㶬枱㯍쉔㉐倩㩈㵓</w:t>
      </w:r>
      <w:r>
        <w:rPr/>
        <w:t>ⴰ</w:t>
      </w:r>
      <w:r>
        <w:rPr/>
        <w:t>幤桙揍顎쵓쉗砽歘畤䁵毂㩴⭵싂商⨳浇⺡쉒轤田䭵ꅫ繪쉪塵㜣戣块㬲㩬由</w:t>
      </w:r>
      <w:r>
        <w:rPr/>
        <w:t>ꔺ</w:t>
      </w:r>
      <w:r>
        <w:rPr/>
        <w:t>쎻뽇悻嘤整싂敟ね䑲硯彣歴쉞㵃㡹ꄣ춏㈽⹓全䙞⑌╅䥱츰⭰㢘䖡敏싎戹穃◂</w:t>
      </w:r>
      <w:r>
        <w:rPr/>
        <w:t>⡩</w:t>
      </w:r>
      <w:r>
        <w:rPr/>
        <w:t>潖灘䍶祊瑲婭쎵䢿汊䱊猶⌣䥒奩忍⹾쉪䧂㥺숯燂⩥⥑쌪䴸甮쉳놣卶넱ꎏ⵨㐯</w:t>
      </w:r>
      <w:r>
        <w:rPr/>
        <w:t>Ⳃ⸺</w:t>
      </w:r>
      <w:r>
        <w:rPr/>
        <w:t>㌪⥓䡈仂쉫㑇㵴䡘㌪妡幔挱</w:t>
      </w:r>
      <w:r>
        <w:rPr/>
        <w:t>ꗂ</w:t>
      </w:r>
      <w:r>
        <w:rPr/>
        <w:t>楴幘</w:t>
      </w:r>
      <w:r>
        <w:rPr/>
        <w:t>ⲻ</w:t>
      </w:r>
      <w:r>
        <w:rPr/>
        <w:t>摲㩱츬䰺㢏ꅉ⑂痂㥦ㆥ礪坥䰶䡐㵩㥑婇쉭䅱⿂䳂㡟㩾</w:t>
      </w:r>
      <w:r>
        <w:rPr/>
        <w:t>ꤱ</w:t>
      </w:r>
      <w:r>
        <w:rPr/>
        <w:t>摇轡㚩穈欮窬潂呦歋</w:t>
      </w:r>
      <w:r>
        <w:rPr/>
        <w:t>ꥑ</w:t>
      </w:r>
      <w:r>
        <w:rPr/>
        <w:t>㒏灾昭愪济⯂┮杘顟嚘䂏㪩䙰哂䬷焽녬㕸묤䉁䋂䳃슩┥땈亩떘뮻</w:t>
      </w:r>
      <w:r>
        <w:rPr/>
        <w:t>ꤣ</w:t>
      </w:r>
      <w:r>
        <w:rPr/>
        <w:t>䵉欽瑂깧僂</w:t>
      </w:r>
      <w:r>
        <w:rPr/>
        <w:t>ꔲ</w:t>
      </w:r>
      <w:r>
        <w:rPr/>
        <w:t>摴䙩땮温숨灓牱⸊轷쉕沘</w:t>
      </w:r>
      <w:r>
        <w:rPr/>
        <w:t>ⵍ</w:t>
      </w:r>
      <w:r>
        <w:rPr/>
        <w:t>頪⥉䕡㑓偍搪걔썪⍋䘪숬쉲颬琨숷畘쉊䗂⵲ꍦ橭⍣圤硩畞祪㉴⹐圱</w:t>
      </w:r>
      <w:r>
        <w:rPr/>
        <w:t>ꕸ</w:t>
      </w:r>
      <w:r>
        <w:rPr/>
        <w:t>漱疏壂</w:t>
      </w:r>
      <w:r>
        <w:rPr/>
        <w:t>ꤤ</w:t>
      </w:r>
      <w:r>
        <w:rPr/>
        <w:t>刳숺㋃쉾⧂쉩幩抩頫⯂ど⍔␹䵉㉏⵩䡞䔥䱉畀</w:t>
      </w:r>
      <w:r>
        <w:rPr/>
        <w:t>⢩⡫</w:t>
      </w:r>
      <w:r>
        <w:rPr/>
        <w:t>䑔싂⨻⥥⍦噰⸵楱䗂伮㙡佌싂슮쉡涻㭯漬塁辻쉏摇⤷熻坙갫敔쉳㕒숣</w:t>
      </w:r>
      <w:r>
        <w:rPr/>
        <w:t>⡱</w:t>
      </w:r>
      <w:r>
        <w:rPr/>
        <w:t>㔹㜣痃넪潊稴破⬨겏슏넩䝐乱潔䵴䲬뇂爳湩슻믂</w:t>
      </w:r>
      <w:r>
        <w:rPr/>
        <w:t>ꗂ</w:t>
      </w:r>
      <w:r>
        <w:rPr/>
        <w:t>㒬僃㛂믂⫂칑㙈뭴书쉬犣갤⍈␻媘徻숴瑉䭒ꌳ㥬畫ꄥ⑘歳뾿䬥扮幫歯⍋㚻怪깭㕆兒慗卮㏂䥦忎欺壂쉖辡劏呄묳䅍건䩐䜹䯍夳ㅥ埂䈶㤰張</w:t>
      </w:r>
      <w:r>
        <w:rPr/>
        <w:t>ⱁ</w:t>
      </w:r>
      <w:r>
        <w:rPr/>
        <w:t>稥父捴楮슻뼽䙊싂猭乹商쉪捌꥖杳幗殘輫쉵愪㡞田녤䕲偶␸珂ꥯ掘ꥬ䈬┶뭧㓎</w:t>
      </w:r>
      <w:r>
        <w:rPr/>
        <w:t>ꕭ⎵</w:t>
      </w:r>
      <w:r>
        <w:rPr/>
        <w:t>ꥸꥱ녍歡깎␥兵숪浺嘫楆璘䩬癠떵㕺漪</w:t>
      </w:r>
      <w:r>
        <w:rPr/>
        <w:t>⡌</w:t>
      </w:r>
      <w:r>
        <w:rPr/>
        <w:t>쉩旂吪㩠䵨呷楳䭇え䥶⥙㉟뭖갳㙖㨴礥稰쉩㤵⻂坭㍷쉠縬戩嗂ガ⩁갸䵐䵅愷捁橸坫쵵璮</w:t>
      </w:r>
      <w:r>
        <w:rPr/>
        <w:t>ꤹ</w:t>
      </w:r>
      <w:r>
        <w:rPr/>
        <w:t>ꥵ╌⤴뽷㝶</w:t>
      </w:r>
      <w:r>
        <w:rPr/>
        <w:t>ꕖ</w:t>
      </w:r>
      <w:r>
        <w:rPr/>
        <w:t>쉕浩冏녭兵ㅌ쉍儵䜷㨪</w:t>
      </w:r>
      <w:r>
        <w:rPr/>
        <w:t>⡞</w:t>
      </w:r>
      <w:r>
        <w:rPr/>
        <w:t>燂哃쉍䫂祱婵뿂쉕슩桃습浅砹㤶䝓扁싂쵆츬澡滂㘬恄挻助㥤䜩</w:t>
      </w:r>
      <w:r>
        <w:rPr/>
        <w:t>⢮</w:t>
      </w:r>
      <w:r>
        <w:rPr/>
        <w:t>칎쎣甮卍纩␥⨯輹徘㗂稸潫批숷焸婘噂슥⽳Ⓜ</w:t>
      </w:r>
      <w:r>
        <w:rPr/>
        <w:t>⢥</w:t>
      </w:r>
      <w:r>
        <w:rPr/>
        <w:t>슥슏歳椴䡂怪ꍊ┷䜪ꇃ땟ば칂刹婃⭎䭚⌬ꍣ榣쵦㪥䟂걖稺㓂</w:t>
      </w:r>
      <w:r>
        <w:rPr/>
        <w:t>⢡♀</w:t>
      </w:r>
      <w:r>
        <w:rPr/>
        <w:t>갪澏啅</w:t>
      </w:r>
      <w:r>
        <w:rPr/>
        <w:t>ⵍ</w:t>
      </w:r>
      <w:r>
        <w:rPr/>
        <w:t>싍䨴⍉丬㡋㨺㔣昪湭甮㤺䙱䭷抻澿䁠숹㩰⫂歫呁춵㈮㈷池琮琳㭟滂伮췂繩窡쉗悻涏穹呍</w:t>
      </w:r>
      <w:r>
        <w:rPr/>
        <w:t>ⵁ</w:t>
      </w:r>
      <w:r>
        <w:rPr/>
        <w:t>爮▣䅋畠䉦㢻⭚츩</w:t>
      </w:r>
      <w:r>
        <w:rPr/>
        <w:t>ꤲ⚵⭋</w:t>
      </w:r>
      <w:r>
        <w:rPr/>
        <w:t>瘪</w:t>
      </w:r>
      <w:r>
        <w:rPr/>
        <w:t>ꖩ</w:t>
      </w:r>
      <w:r>
        <w:rPr/>
        <w:t>婕㴭敆䨹</w:t>
      </w:r>
      <w:r>
        <w:rPr/>
        <w:t>ꖩ</w:t>
      </w:r>
      <w:r>
        <w:rPr/>
        <w:t>䉾冮䙕쉎炏歸쉪╤䙯燂쵶ꅬ뇂䅭参⌴</w:t>
      </w:r>
      <w:r>
        <w:rPr/>
        <w:t>⣂</w:t>
      </w:r>
      <w:r>
        <w:rPr/>
        <w:t>噖딶쉑曎玩愳癦㈨⎣䶡䱉祈淂抿㔽䖣煠洴摏塙䝯䙺擃⨭汞幺숺熣ꇂ걚潞䵒</w:t>
      </w:r>
      <w:r>
        <w:rPr/>
        <w:t>ꕕ</w:t>
      </w:r>
      <w:r>
        <w:rPr/>
        <w:t>썮硾浀⼵㶮슩뭢疘䯂奃ㅹ攴㘽</w:t>
      </w:r>
      <w:r>
        <w:rPr/>
        <w:t>Ⳃ⤻╭⍎</w:t>
      </w:r>
      <w:r>
        <w:rPr/>
        <w:t>眻䁰侱⧂內噂뾱␣칧歲䉱뼹䜩㡀곂幨⭘ㄲ歘ㄺ呢剞卧숊歖싂</w:t>
      </w:r>
      <w:r>
        <w:rPr/>
        <w:t>ꕎ</w:t>
      </w:r>
      <w:r>
        <w:rPr/>
        <w:t>뿂䱒</w:t>
      </w:r>
      <w:r>
        <w:rPr/>
        <w:t>⡕⬶</w:t>
      </w:r>
      <w:r>
        <w:rPr/>
        <w:t>䕱╡슏䖩潉㴵ꍄ쉟楧厏央匷熥慓쉷助䤪캵┥䍵⫂㭒⨶쉁⏂네㤱쉆</w:t>
      </w:r>
      <w:r>
        <w:rPr/>
        <w:t>ⴱ</w:t>
      </w:r>
      <w:r>
        <w:rPr/>
        <w:t>づ祃䩡㙋䛂♾甪輺拂彷㔦来佬</w:t>
      </w:r>
      <w:r>
        <w:rPr/>
        <w:t>⣂</w:t>
      </w:r>
      <w:r>
        <w:rPr/>
        <w:t>擂匴噓ꅎ춬䍾⹱⩅╫숪婘䪵⭅㕈뽮沱吱没ꅃ狂劮奸ꍟ䝘㷂硃幓懂䭩⻎</w:t>
      </w:r>
      <w:r>
        <w:rPr/>
        <w:t>⡖ⱚ</w:t>
      </w:r>
      <w:r>
        <w:rPr/>
        <w:t>㪩掩싂⹹噍稫垣☴싂숲碩䔻</w:t>
      </w:r>
      <w:r>
        <w:rPr/>
        <w:t>ⰶ</w:t>
      </w:r>
      <w:r>
        <w:rPr/>
        <w:t>廂㕮湶뭥䭃囂嘵扬穢숥㡁㝋Ⓜ甯塱ㄬ뾱㷂挤쉒塦戽쉣と㴳㕢쉵꺬뽊帣㠻琬뿃㫂飂숪熡䅌숩숺⥘嘪偲琪奞睩숨愩樨䁡䟃촤놻쉦䶣瘥슡䍸싂뇂颣䕯䅪⒵썊坪䕖歷姂⤭숪㡳恭敎슡</w:t>
      </w:r>
      <w:r>
        <w:rPr/>
        <w:t>ꕪ</w:t>
      </w:r>
      <w:r>
        <w:rPr/>
        <w:t>玩廂㉥桚潹䟂䱑ꅖ輤坪뭔슥佐㵅穅㥘夷긱晎凂〺喬⬵슣姂瞩昻橁</w:t>
      </w:r>
      <w:r>
        <w:rPr/>
        <w:t>ꤷ</w:t>
      </w:r>
      <w:r>
        <w:rPr/>
        <w:t>倨⹆싂劏噟쉗捐汈㚘㌫珍㭆⩂沩扠ㅤ</w:t>
      </w:r>
      <w:r>
        <w:rPr/>
        <w:t>ꕸ</w:t>
      </w:r>
      <w:r>
        <w:rPr/>
        <w:t>塕ꏂ슻嫂㡕䠷ꥤ摋쌪䝕怽䥞䕈楮슘桬止䁸</w:t>
      </w:r>
      <w:r>
        <w:rPr/>
        <w:t>ⱁ</w:t>
      </w:r>
      <w:r>
        <w:rPr/>
        <w:t>깢꥔昵╖슘琸挱秂淂䀴異썡䝐坷啮◂숮彤슬㑍숥歩䁖ꥱ⨷刪⽌卹㥪傘</w:t>
      </w:r>
      <w:r>
        <w:rPr/>
        <w:t>ⴭ␪</w:t>
      </w:r>
      <w:r>
        <w:rPr/>
        <w:t>繖椮掏竂ꥱ䐤갦䈯楧㙂慵漸幱</w:t>
      </w:r>
      <w:r>
        <w:rPr/>
        <w:t>ꥊ</w:t>
      </w:r>
      <w:r>
        <w:rPr/>
        <w:t>쉍쉮啧手歊櫃墡晖⦥偫亮挵奓㨱싃㪵桗⨨䅀䱉桥㬺䴵颡帤奒奶溱噈㎡⨤䭳⯂⌮䛂兌ꥹ嗂禩潟碬稵㤱瑩瑋竍䀷㭘楁쵓䬤伩습搯㙚⩇㔪亿㵣线犏㠽ꍴ捉禩⨬ꇎ㨮乚☣</w:t>
      </w:r>
      <w:r>
        <w:rPr/>
        <w:t>ⵀ⹶</w:t>
      </w:r>
      <w:r>
        <w:rPr/>
        <w:t>㨲㍰쵵⌲䑕溣瘣ㆮ쉟奐卪眨窬盂䨪⨨㉪⬲</w:t>
      </w:r>
      <w:r>
        <w:rPr/>
        <w:t>ⵠ</w:t>
      </w:r>
      <w:r>
        <w:rPr/>
        <w:t>⡀</w:t>
      </w:r>
      <w:r>
        <w:rPr/>
        <w:t>䊮딺</w:t>
      </w:r>
      <w:r>
        <w:rPr/>
        <w:t>ꔰ☦</w:t>
      </w:r>
      <w:r>
        <w:rPr/>
        <w:t>뽆믂㛂㭦线厥乥숵☺凂땀坾杄穯ぢ穢ꇂ싂䁏䩐嘩妮朦嫂未⑐㭹䝢뾥</w:t>
      </w:r>
      <w:r>
        <w:rPr/>
        <w:t>ⶣ</w:t>
      </w:r>
      <w:r>
        <w:rPr/>
        <w:t>쉂</w:t>
      </w:r>
      <w:r>
        <w:rPr/>
        <w:t>ꕔ⚿</w:t>
      </w:r>
      <w:r>
        <w:rPr/>
        <w:t>䉁浢未卯挤偦牰䵃</w:t>
      </w:r>
      <w:r>
        <w:rPr/>
        <w:t>⣎</w:t>
      </w:r>
      <w:r>
        <w:rPr/>
        <w:t>뽏楹繇䕕嘰䙃䁃썅䭚槂㘤䰩祚숵焦䥭稲婠㌷䈲幢츪썭噤㌦珂枣ㅎ䜽뇃싂칳浥塗浭숫晩뇂⼣㐷무塟暩䃂瑾䕋쉑썧瀫睭⽺朸⩅숪ꥳ捎救䕂轨䁘獍숺彾㉰ꥯ弩湤働㧍</w:t>
      </w:r>
      <w:r>
        <w:rPr/>
        <w:t>⡂</w:t>
      </w:r>
      <w:r>
        <w:rPr/>
        <w:t>쉖⾱</w:t>
      </w:r>
      <w:r>
        <w:rPr/>
        <w:t>ⲩ</w:t>
      </w:r>
      <w:r>
        <w:rPr/>
        <w:t>塩⼭摄䧃䘽䝨㥌</w:t>
      </w:r>
      <w:r>
        <w:rPr/>
        <w:t>ⵊ</w:t>
      </w:r>
      <w:r>
        <w:rPr/>
        <w:t>硡傿쉤⫎겵彰挽숪硏⒩堊쵡甪㭥㨻䱗䤻꺩颥㉍燎㡔숨믂䠮ㅡ䗂⥈뗍䮡䊮搻咻</w:t>
      </w:r>
      <w:r>
        <w:rPr/>
        <w:t>꧂</w:t>
      </w:r>
      <w:r>
        <w:rPr/>
        <w:t>牪榥乯쉃♀眯坵</w:t>
      </w:r>
      <w:r>
        <w:rPr/>
        <w:t>ꕲꤶ</w:t>
      </w:r>
      <w:r>
        <w:rPr/>
        <w:t>㜪䎏껂歬슬䤵숣◂瀮器嗃奕㑟硩쉈쉕窘偸</w:t>
      </w:r>
      <w:r>
        <w:rPr/>
        <w:t>Ⱚ</w:t>
      </w:r>
      <w:r>
        <w:rPr/>
        <w:t>슘䝖㩖佞싂긹⻂㋂</w:t>
      </w:r>
      <w:r>
        <w:rPr/>
        <w:t>ⱳ</w:t>
      </w:r>
      <w:r>
        <w:rPr/>
        <w:t>琷瞵忂걄쉰顬╞걎潢癓⽡䦮䑷걞潳瞥䥯弯䥘挤춡㌪쉏㴫뗂刪潲녁働灱쉊슡儻䑆浣㉍⩁숳숵侥习侘嘲䅟</w:t>
      </w:r>
      <w:r>
        <w:rPr/>
        <w:t>ꤵ</w:t>
      </w:r>
      <w:r>
        <w:rPr/>
        <w:t>娺夫깥曍☷秃숪췂◂⥵氪湬揎绂䷂</w:t>
      </w:r>
      <w:r>
        <w:rPr/>
        <w:t>⣂</w:t>
      </w:r>
      <w:r>
        <w:rPr/>
        <w:t>係搸⚩ꅺ䕡䩈溣恪嘣杸</w:t>
      </w:r>
      <w:r>
        <w:rPr/>
        <w:t>⡘</w:t>
      </w:r>
      <w:r>
        <w:rPr/>
        <w:t>扦凍넲淃딭湄顙呢㉩㌰쉃倰칚祌祔塃</w:t>
      </w:r>
      <w:r>
        <w:rPr/>
        <w:t>⢩</w:t>
      </w:r>
      <w:r>
        <w:rPr/>
        <w:t>摞⾿歨䁤㥵噲垥䑊䅤彬</w:t>
      </w:r>
      <w:r>
        <w:rPr/>
        <w:t>⠥</w:t>
      </w:r>
      <w:r>
        <w:rPr/>
        <w:t>䉤췂</w:t>
      </w:r>
      <w:r>
        <w:rPr/>
        <w:t>ⱎ</w:t>
      </w:r>
      <w:r>
        <w:rPr/>
        <w:t>ꥩ⬫䅴桅汒䚻</w:t>
      </w:r>
      <w:r>
        <w:rPr/>
        <w:t>ⶮ</w:t>
      </w:r>
      <w:r>
        <w:rPr/>
        <w:t>栯䅞琣딫サ灺獯塈潵䡆啸숷㖵匫㴣浟䤲⿂廂晨䡓㦡쉧啣ꥴ쉱뽃㡏半뭙旂㕹⍮䐤䳂柂㭚所畗⽅拂剹ㅨ丽厣</w:t>
      </w:r>
      <w:r>
        <w:rPr/>
        <w:t>ꕒ</w:t>
      </w:r>
      <w:r>
        <w:rPr/>
        <w:t>悘繬漷歫뼸䔯ど㵹䵥㈪嘩晔䙴놵쉔璿浫硤걹쉇㑔䆥</w:t>
      </w:r>
      <w:r>
        <w:rPr/>
        <w:t>ⴰ</w:t>
      </w:r>
      <w:r>
        <w:rPr/>
        <w:t>ⱡ⍕</w:t>
      </w:r>
      <w:r>
        <w:rPr/>
        <w:t>㯂䡊⤻</w:t>
      </w:r>
      <w:r>
        <w:rPr/>
        <w:t>ⵥ</w:t>
      </w:r>
      <w:r>
        <w:rPr/>
        <w:t>佲繋♴乊玡夤⨶ꅘ楔⭸位乱瘱䍥捚싂㙑献么쉱</w:t>
      </w:r>
      <w:r>
        <w:rPr/>
        <w:t>ꔶ</w:t>
      </w:r>
      <w:r>
        <w:rPr/>
        <w:t>ㅯ䭠</w:t>
      </w:r>
      <w:r>
        <w:rPr/>
        <w:t>ꤩ</w:t>
      </w:r>
      <w:r>
        <w:rPr/>
        <w:t>拂슻哂溏咵㖮恾싎慒繦犡싎숣⹧奦╩ꍥ矃䡢䕨顕〸䩰灃濎⍭奡眪㙡ꅧ窥쉈狎걐栥潹</w:t>
      </w:r>
      <w:r>
        <w:rPr/>
        <w:t>ꕵ</w:t>
      </w:r>
      <w:r>
        <w:rPr/>
        <w:t>炣朲㝪ꍰ夰槂㇂䆱橮榡㏎㈽⌱</w:t>
      </w:r>
      <w:r>
        <w:rPr/>
        <w:t>ⱹ</w:t>
      </w:r>
      <w:r>
        <w:rPr/>
        <w:t>㵁⭦䥃啓䣂䡔┳땒汦帨쉸偔</w:t>
      </w:r>
      <w:r>
        <w:rPr/>
        <w:t>Ⲙ</w:t>
      </w:r>
      <w:r>
        <w:rPr/>
        <w:t>䩀⤨㵪淎ㅃ佟庩穌ㅃ䩁㜥噟뮣柃㙏쉔숷縺칂牠况婠㗎ꥴꌥ䕣㡱䯂㵈뭢疡</w:t>
      </w:r>
      <w:r>
        <w:rPr/>
        <w:t>ⱱ</w:t>
      </w:r>
      <w:r>
        <w:rPr/>
        <w:t>ꌲ辿쉅䘯䕷瘶쉷睉䥪</w:t>
      </w:r>
      <w:r>
        <w:rPr/>
        <w:t>⡢</w:t>
      </w:r>
      <w:r>
        <w:rPr/>
        <w:t>썫⩥䙐俎䉆㏂瀵뭐</w:t>
      </w:r>
      <w:r>
        <w:rPr/>
        <w:t>⢏</w:t>
      </w:r>
      <w:r>
        <w:rPr/>
        <w:t>畣䭅浘떮싂뗂汓䅬싂㝏頽⌣</w:t>
      </w:r>
      <w:r>
        <w:rPr/>
        <w:t>ⰴ</w:t>
      </w:r>
      <w:r>
        <w:rPr/>
        <w:t>呱磎砦玥效灄玩祷⩇</w:t>
      </w:r>
      <w:r>
        <w:rPr/>
        <w:t>ꕏ</w:t>
      </w:r>
      <w:r>
        <w:rPr/>
        <w:t>卍ㅯ썒㐯ꇎ睾晀䜨㕑䱚楗啰㑱盂㚩顦縬䭾걭㩟䑷</w:t>
      </w:r>
      <w:r>
        <w:rPr/>
        <w:t>꤭</w:t>
      </w:r>
      <w:r>
        <w:rPr/>
        <w:t>䱇塎乔䣂焺㨳戬砵땲睹埍汰쉣杭恃弪쉴◂╾幂橴⩷쉴卡녋㟂</w:t>
      </w:r>
      <w:r>
        <w:rPr/>
        <w:t>⣂</w:t>
      </w:r>
      <w:r>
        <w:rPr/>
        <w:t>㉀坟⥌挰</w:t>
      </w:r>
      <w:r>
        <w:rPr/>
        <w:t>ⵃ꥕</w:t>
      </w:r>
      <w:r>
        <w:rPr/>
        <w:t>䧂噌ꄮ迂吮쵎楗칑㪵慐僂囂뮏柂㔽깁淂ꏂ䫂㚱</w:t>
      </w:r>
      <w:r>
        <w:rPr/>
        <w:t>⣂</w:t>
      </w:r>
      <w:r>
        <w:rPr/>
        <w:t>숬朶坤</w:t>
      </w:r>
      <w:r>
        <w:rPr/>
        <w:t>ꥒ</w:t>
      </w:r>
      <w:r>
        <w:rPr/>
        <w:t>㑹亥槂쉍瓂ꍷ㡕厥癯琹⵱冿礣䍚琺捲㕋⸭瘰㶬쉱傱䍉㡟怊瑢丨</w:t>
      </w:r>
      <w:r>
        <w:rPr/>
        <w:t>ⶬ</w:t>
      </w:r>
      <w:r>
        <w:rPr/>
        <w:t>噍</w:t>
      </w:r>
      <w:r>
        <w:rPr/>
        <w:t>ⵢ</w:t>
      </w:r>
      <w:r>
        <w:rPr/>
        <w:t>䱣瓂㓂쉇䁗丬漫溩쉂쉫㙀恥搨圽놮辩坤⤪䋂䣂㜳숽⪿⍈</w:t>
      </w:r>
      <w:r>
        <w:rPr/>
        <w:t>Ⳃ</w:t>
      </w:r>
      <w:r>
        <w:rPr/>
        <w:t>㡅憥⩙煴春敋棂䠭冣獶</w:t>
      </w:r>
      <w:r>
        <w:rPr/>
        <w:t>Ⲙ</w:t>
      </w:r>
      <w:r>
        <w:rPr/>
        <w:t>硌쉰땃䩲쉘놡琰</w:t>
      </w:r>
      <w:r>
        <w:rPr/>
        <w:t>⠤</w:t>
      </w:r>
      <w:r>
        <w:rPr/>
        <w:t>뽁顀㑊⑌㚱䖥帽뼲⹥汙柂䫃浡숳ㅃ┹䙹싂䨨싎㕇쵍䭥掩䔪卍㌶䞮䙖塵ꍦ呹獃嗂獊䱰噮䯂䟂焱硎繨㐵礮楹⚘敇㝢㑂䉢슱녕뽖汒⫃㋂䩗㍈䬻䭰轕㩟桓䤪㑪뭩睚⭥䥊迍桟䱦丱걧싂畏㜭ꥭ杋⍕ꎵ싃ꎡ頷㕇彟뽈亏䭹着彾촹㑋쉄칆슥䁞ꌻ숣</w:t>
      </w:r>
      <w:r>
        <w:rPr/>
        <w:t>⠻</w:t>
      </w:r>
      <w:r>
        <w:rPr/>
        <w:t>悻㭁⥏䰻⒵娺縫⺡顇넸辥槃䠫⽳き㴦㤻嘶䣂願啹쉐砩晃㍚曂䂘⑎顱氳儦啓㩵汪걢땘潘嘦漱㥡繯匬睞슱숣瑕噆顢奔幅</w:t>
      </w:r>
      <w:r>
        <w:rPr/>
        <w:t>꧂</w:t>
      </w:r>
      <w:r>
        <w:rPr/>
        <w:t>㥁싂캡䱕味쉩偤쉢濂㝔㥢塹墣䮣並廂슬</w:t>
      </w:r>
      <w:r>
        <w:rPr/>
        <w:t>⠻</w:t>
      </w:r>
      <w:r>
        <w:rPr/>
        <w:t>녯</w:t>
      </w:r>
      <w:r>
        <w:rPr/>
        <w:t>ꖩ</w:t>
      </w:r>
      <w:r>
        <w:rPr/>
        <w:t>㝗ぉ头迂슩쵩婳㞮獀⍍곂②⤮唣⑮ꥰ拂異㒻墥칣扒輨칷捹唺䘽㞩㤸♲牑쉗倰砸⮻瘣쉕㌽ꄬ</w:t>
      </w:r>
      <w:r>
        <w:rPr/>
        <w:t>ⵖ</w:t>
      </w:r>
      <w:r>
        <w:rPr/>
        <w:t>녞娨毂佚敗癕恇ꌻ䡓㕣幀癗瑯⩗⌶恮</w:t>
      </w:r>
      <w:r>
        <w:rPr/>
        <w:t>ⴽꦥ</w:t>
      </w:r>
      <w:r>
        <w:rPr/>
        <w:t>⽓ꅅ榏쉶쉊湩毎⛂㡎䴩䚘⿂䕨썪愰걡戽拎</w:t>
      </w:r>
      <w:r>
        <w:rPr/>
        <w:t>ꗂ</w:t>
      </w:r>
      <w:r>
        <w:rPr/>
        <w:t>揂ㅕ牏癄䳍灥㌦뭓輺氳瑸殣䍗摰䴮歆搤㶏彠⍹縤㠶煢橤</w:t>
      </w:r>
      <w:r>
        <w:rPr/>
        <w:t>⣃</w:t>
      </w:r>
      <w:r>
        <w:rPr/>
        <w:t>㑌彭</w:t>
      </w:r>
      <w:r>
        <w:rPr/>
        <w:t>ꤺ</w:t>
      </w:r>
      <w:r>
        <w:rPr/>
        <w:t>昩兎싍恒䫂㝧䝤圣噔䍉뗃</w:t>
      </w:r>
      <w:r>
        <w:rPr/>
        <w:t>⣎</w:t>
      </w:r>
      <w:r>
        <w:rPr/>
        <w:t>䣎쉨彦佋㜷䜰싂獘参╠卄〉䭖ㄻ䱅畭汷男杵䡷⩠╾숫䌯</w:t>
      </w:r>
      <w:r>
        <w:rPr/>
        <w:t>⡧</w:t>
      </w:r>
      <w:r>
        <w:rPr/>
        <w:t>쉹琽</w:t>
      </w:r>
      <w:r>
        <w:rPr/>
        <w:t>ⵁ</w:t>
      </w:r>
      <w:r>
        <w:rPr/>
        <w:t>垿ꍁ轋숤슬쉌⛂⥵䮩慦㭷児㘽㨳걲깴꥗㨺쎥䝌뭪疱㭙숦攻扆幭㑒硯㕘晕⪵ꅑ⬥塐㡕㉹櫂놱</w:t>
      </w:r>
      <w:r>
        <w:rPr/>
        <w:t>ⶡ</w:t>
      </w:r>
      <w:r>
        <w:rPr/>
        <w:t>㐺쉸噥砪</w:t>
      </w:r>
      <w:r>
        <w:rPr/>
        <w:t>Ⳃ</w:t>
      </w:r>
      <w:r>
        <w:rPr/>
        <w:t>갪囂◂</w:t>
      </w:r>
      <w:r>
        <w:rPr/>
        <w:t>ⷂ</w:t>
      </w:r>
      <w:r>
        <w:rPr/>
        <w:t>佤剃縹佈晧浶䠴㕥䪏</w:t>
      </w:r>
      <w:r>
        <w:rPr/>
        <w:t>꧂</w:t>
      </w:r>
      <w:r>
        <w:rPr/>
        <w:t>䄰걢䩯飂㈻ꅐ漺㧂숻⽳쉊浠灀嚮煚쉮⬭⒣琪杇漤猷쉙暡稲疏㪣敩㠩焮栵礣瑧㩎숯顒䓂楾婠䌵䈹卐숯㩹橵䌩뭺␮䙔敍愴斻ㅏ⥠澩㊻䩰偐坎汪噩슣暬女䡦䃂쉤歸穢䥾</w:t>
      </w:r>
      <w:r>
        <w:rPr/>
        <w:t>ꕕ</w:t>
      </w:r>
      <w:r>
        <w:rPr/>
        <w:t>穷㑫彤㝅ぃ汱갣潘檮㔮㐪쉟漦㥃楺격</w:t>
      </w:r>
      <w:r>
        <w:rPr/>
        <w:t>ꤊ</w:t>
      </w:r>
      <w:r>
        <w:rPr/>
        <w:t>쉍吽쵤⮻䭖놡ꌰ쉵㥪昭썞恇䈬ꥹ땕</w:t>
      </w:r>
      <w:r>
        <w:rPr/>
        <w:t>ꥃ</w:t>
      </w:r>
      <w:r>
        <w:rPr/>
        <w:t>뼭䰬䢏䟃䔵稶⌶쉤㍂숳奭咥睧暬䁵쵂䄦믂檡呗堵</w:t>
      </w:r>
      <w:r>
        <w:rPr/>
        <w:t>ꔨ</w:t>
      </w:r>
      <w:r>
        <w:rPr/>
        <w:t>숯䂬갫眷啎⍦䇂⸮㭞穳숵頰䡕杦㫂摶懂䜶䉒牂⪘츣쉢卂뭰澿潒睟놘ㅪ㙯</w:t>
      </w:r>
      <w:r>
        <w:rPr/>
        <w:t>ꥍ</w:t>
      </w:r>
      <w:r>
        <w:rPr/>
        <w:t>丳湲䭍墵쉋숭堭剨浬⹉쉯㙋楙㕤싃扑噑槂悩輻㥩䱇扩佩䵩槂攥乲Ⓜ割㡵┪お㝹焲涣乬⒩⹬毂幦㬬斘Ⓝ歫磂㍯䕸䭦狂</w:t>
      </w:r>
      <w:r>
        <w:rPr/>
        <w:t>ꗂ</w:t>
      </w:r>
      <w:r>
        <w:rPr/>
        <w:t>䘪⨻뭕䪻杒⩂쉢쉭婃</w:t>
      </w:r>
      <w:r>
        <w:rPr/>
        <w:t>⡯</w:t>
      </w:r>
      <w:r>
        <w:rPr/>
        <w:t>䌯噚쉣輨临畱䒱쉳뭧쉣佀㣂竂穤兙ꥷꄬ彾㈷佈繢</w:t>
      </w:r>
      <w:r>
        <w:rPr/>
        <w:t>ⰽ</w:t>
      </w:r>
      <w:r>
        <w:rPr/>
        <w:t>梣栴参⹒묺䠪硺姎偕슿绂樤깵吴</w:t>
      </w:r>
      <w:r>
        <w:rPr/>
        <w:t>ꥆꕌ</w:t>
      </w:r>
      <w:r>
        <w:rPr/>
        <w:t>告咮䵖⦵撻䅪걳䩟ꍂ敚ꌣ楣婇⩡坅䄪⽞뿂旂⽔佉撡楃䕐吶</w:t>
      </w:r>
      <w:r>
        <w:rPr/>
        <w:t>ꥂ</w:t>
      </w:r>
      <w:r>
        <w:rPr/>
        <w:t>皿␻Ⓜ婵쉢爹偉㢣䝬䠣䭗潪㥧䋂㫂ⸯ㔴䩉偵反礶</w:t>
      </w:r>
      <w:r>
        <w:rPr/>
        <w:t>ꦡ</w:t>
      </w:r>
      <w:r>
        <w:rPr/>
        <w:t>쉔损枿瑭뭋⽺䠽啳⽭慬汳䋍伽昨䴬쉠塖䙊眽딸숱┴</w:t>
      </w:r>
      <w:r>
        <w:rPr/>
        <w:t>Ⱘ</w:t>
      </w:r>
      <w:r>
        <w:rPr/>
        <w:t>剪穙杁꥘싂䍲啍癟㥨煊伦敎☱呶⍌䜤⑚㴮席㉇畅皘頥㥑쉟㑭璿泍䚥扐숩㙴뾡Ⓜ䐹㪬⧂攪촴</w:t>
      </w:r>
      <w:r>
        <w:rPr/>
        <w:t>ꥅ</w:t>
      </w:r>
      <w:r>
        <w:rPr/>
        <w:t>쉫㵍⽓擂㊬뭟쌵싎矍瑭</w:t>
      </w:r>
      <w:r>
        <w:rPr/>
        <w:t>ꕧ</w:t>
      </w:r>
      <w:r>
        <w:rPr/>
        <w:t>묲㵮딶</w:t>
      </w:r>
      <w:r>
        <w:rPr/>
        <w:t>ꗂ</w:t>
      </w:r>
      <w:r>
        <w:rPr/>
        <w:t>矂纩弽攫婩刨渰㇂䥐櫂瀷</w:t>
      </w:r>
      <w:r>
        <w:rPr/>
        <w:t>⣂⑾</w:t>
      </w:r>
      <w:r>
        <w:rPr/>
        <w:t>橎㙤炥䭷佴⤥싂⮮갵柂捞쵞啨塎毂뗍柂뾣㕾冩䑠䐳㬩浂睞癸怫쉥ꇃ湅撮疩</w:t>
      </w:r>
      <w:r>
        <w:rPr/>
        <w:t>⡡⩚</w:t>
      </w:r>
      <w:r>
        <w:rPr/>
        <w:t>轧積户楩娹穲</w:t>
      </w:r>
      <w:r>
        <w:rPr/>
        <w:t>ꕋ</w:t>
      </w:r>
      <w:r>
        <w:rPr/>
        <w:t>搮割亡扵で⨥숳乩傮썡材숭䖡捌䆥싍穇䩣</w:t>
      </w:r>
      <w:r>
        <w:rPr/>
        <w:t>Ⱬ</w:t>
      </w:r>
      <w:r>
        <w:rPr/>
        <w:t>潦䍥嫂⩾飂쏂쉲</w:t>
      </w:r>
      <w:r>
        <w:rPr/>
        <w:t>꧂</w:t>
      </w:r>
      <w:r>
        <w:rPr/>
        <w:t>搬盎䐬쉌氦晏䘻梱䕴䤵⛂怲瘴䉕佥㌳⹢⩉ㅈ</w:t>
      </w:r>
      <w:r>
        <w:rPr/>
        <w:t>⣃</w:t>
      </w:r>
      <w:r>
        <w:rPr/>
        <w:t>숪㉅䀺깨ㄵꥪ呓⍘⑉걈쉘</w:t>
      </w:r>
      <w:r>
        <w:rPr/>
        <w:t>ⷂ</w:t>
      </w:r>
      <w:r>
        <w:rPr/>
        <w:t>㕧秂顏걘㠰⎡뮘⥀睇</w:t>
      </w:r>
      <w:r>
        <w:rPr/>
        <w:t>ꦩ</w:t>
      </w:r>
      <w:r>
        <w:rPr/>
        <w:t>쵵㚩</w:t>
      </w:r>
      <w:r>
        <w:rPr/>
        <w:t>ⱐ</w:t>
      </w:r>
      <w:r>
        <w:rPr/>
        <w:t>ꥦ頽㬤썏淎佯ꌩ㬱뼫〴㊩쉂櫂㧃戯嘤煾㭃㷂参樽⴫슥㡋光숪癞炘恚㍃⥥婑橇칹쉑ꅀ㪩庬㉳彃䩆暡쉫▩じ斿땖┶眣潯え稦塌捑琥슏쉯顲弶㨷㢻쉟쉸칑㡁㌱숨☶뭃歾橊楥杲⵶䂿걦⌣勎枱㨽썑䙋䃂奕녈숴狎ꄵ縺堳䐊㡮쉐╦㥕䅆佨싂⿂畭䁙卒숮桋牾땐呏쉶疘㤭싃㬤䅦兪䷂眷囂檮帲숲ꌭ題㝊摏㍈ꆣ䀣ꌪ瘥⧍싃⚩䕳깄䋂橱충瓂挳䰬䁎쉆쵾慠摎ノ朹</w:t>
      </w:r>
      <w:r>
        <w:rPr/>
        <w:t>ⲡ</w:t>
      </w:r>
      <w:r>
        <w:rPr/>
        <w:t>㮡副䖿⏃疱灡㎩浸♲딫瘻쌪挮䉙淂璣祒⭱쎱</w:t>
      </w:r>
      <w:r>
        <w:rPr/>
        <w:t>⠳</w:t>
      </w:r>
      <w:r>
        <w:rPr/>
        <w:t>쌴䝖쉤繅效歶煸㌦䅴겮䍷</w:t>
      </w:r>
      <w:r>
        <w:rPr/>
        <w:t>ꥊ⹔⑱</w:t>
      </w:r>
      <w:r>
        <w:rPr/>
        <w:t>㫂䱚</w:t>
      </w:r>
      <w:r>
        <w:rPr/>
        <w:t>ꖿ⹔</w:t>
      </w:r>
      <w:r>
        <w:rPr/>
        <w:t>竃㌵깪轐淎役束㥁幢쉐䌪뗂敲쉄婢</w:t>
      </w:r>
      <w:r>
        <w:rPr/>
        <w:t>ⴭ</w:t>
      </w:r>
      <w:r>
        <w:rPr/>
        <w:t>䶵风䕢♎㴵㡏働獠㨰㭁♇䑪䐶升慦싎䜪⚮斻瞵⼸癰⽲싂뼯숯㧂긣⥰䕣穯⬰晁㗂燂恹乶㡘쌫㥠㥄枿</w:t>
      </w:r>
      <w:r>
        <w:rPr/>
        <w:t>⡷</w:t>
      </w:r>
      <w:r>
        <w:rPr/>
        <w:t>⽔㟂煆⫂樷測ꄱ䄷☣熣⩍⫂㴦</w:t>
      </w:r>
      <w:r>
        <w:rPr/>
        <w:t>ꥅ</w:t>
      </w:r>
      <w:r>
        <w:rPr/>
        <w:t>晞啳㟂㙹㝹橪氽忂쉕</w:t>
      </w:r>
      <w:r>
        <w:rPr/>
        <w:t>ⷂ</w:t>
      </w:r>
      <w:r>
        <w:rPr/>
        <w:t>乎㑱硹均㜳쉃ゥ땚䅩奲䡞㇂䨴橖䉧ꍄ쉆妿婦歮偹䡲庥煋ꍢ㭖㟂噱䠨쉟轒姎ㄨ슱伭⨪쉑⵴걢꥙䝀</w:t>
      </w:r>
      <w:r>
        <w:rPr/>
        <w:t>ⱄ</w:t>
      </w:r>
      <w:r>
        <w:rPr/>
        <w:t>轴嗂</w:t>
      </w:r>
      <w:r>
        <w:rPr/>
        <w:t>ⱚ</w:t>
      </w:r>
      <w:r>
        <w:rPr/>
        <w:t>뽉뭞㑭쌫潯䡭쵨⭮睥깹䕍䑙牪伴䉴䜩䤣묲</w:t>
      </w:r>
      <w:r>
        <w:rPr/>
        <w:t>ⴴ</w:t>
      </w:r>
      <w:r>
        <w:rPr/>
        <w:t>껃쉨</w:t>
      </w:r>
      <w:r>
        <w:rPr/>
        <w:t>꧍</w:t>
      </w:r>
      <w:r>
        <w:rPr/>
        <w:t>瘰쉤쉋棍橣焰搷☶싂獖䙋䕌橪穏潎㉩</w:t>
      </w:r>
      <w:r>
        <w:rPr/>
        <w:t>ꔶ</w:t>
      </w:r>
      <w:r>
        <w:rPr/>
        <w:t>癧琸┭㇂䔥ꆱ䉴ご쉶䅴쵺湒캣偢䝰硦渹㝦啮㗂싂썬盂㧍쉀쌲曂㵎瞿䩙癘㉮畲䭲庣轥</w:t>
      </w:r>
      <w:r>
        <w:rPr/>
        <w:t>꧂</w:t>
      </w:r>
      <w:r>
        <w:rPr/>
        <w:t>쌵眻摙琨⛃㧂䴮숨䑓슣橁걚⨱㙥숨揍憡塊䣂䃎煲ꄬ䑑妥顁䡲仂䵓숲痂</w:t>
      </w:r>
      <w:r>
        <w:rPr/>
        <w:t>ꦬ</w:t>
      </w:r>
      <w:r>
        <w:rPr/>
        <w:t>䱗䥫壂卸䔶獹剒⧂商䁍づ싂漦頥励ひ䔵穷ヂ乆堨忂姂偄㜳獈⮥쉣界頫싂䈮㨰吻柂渱쉡桶へ぀쉁倩砲睋㏍㔻午䁮框㉎䙭ꍸ桶⾮㔳</w:t>
      </w:r>
      <w:r>
        <w:rPr/>
        <w:t>⡍</w:t>
      </w:r>
      <w:r>
        <w:rPr/>
        <w:t>ꦵ</w:t>
      </w:r>
      <w:r>
        <w:rPr/>
        <w:t>潟⨺䈽뾵匱〣긣ꏎ㌦顶䁐슘㭘쉔쉑乂婨깟⶘䌣㥫序祶⩵⩶㍤幕乗쉎䟂␦癮徘乢湓亥⤵ひ깪竂쉸冬狂栽㍞ꆥ</w:t>
      </w:r>
      <w:r>
        <w:rPr/>
        <w:t>ꤵ</w:t>
      </w:r>
      <w:r>
        <w:rPr/>
        <w:t>싎殥扬䧂硶⥈캥</w:t>
      </w:r>
      <w:r>
        <w:rPr/>
        <w:t>ꕚ</w:t>
      </w:r>
      <w:r>
        <w:rPr/>
        <w:t>슬百뭵䟂슮堮㍢稪쏍䎬幙ꍠ㙰⑧㪩䰴奯딥㯂㌨ㄲ擂숦倯䅍歹녲䛂㝋㛂繇싂딩쉠䒵뮮㓎쉨爪녺畟猸싂掬⵬偉畅氻㪱슘</w:t>
      </w:r>
      <w:r>
        <w:rPr/>
        <w:t>꥟⩫</w:t>
      </w:r>
      <w:r>
        <w:rPr/>
        <w:t>凂偄䎻織ꍅ〨슻쉡쉶匤瑌卨歰넻숸硡㥓䤊椣㑍姂⦵䆵⩾湙测繬뇃佱憿┨⌴</w:t>
      </w:r>
      <w:r>
        <w:rPr/>
        <w:t>ꥆ</w:t>
      </w:r>
      <w:r>
        <w:rPr/>
        <w:t>䐸㟍牭朽䝯偯暿ꍄ슱媘䆏䡒ꅉ畢㝫䔸숹㐹喬噃摏㞵啎〣砦炏䥬</w:t>
      </w:r>
      <w:r>
        <w:rPr/>
        <w:t>ꕎ⫂</w:t>
      </w:r>
      <w:r>
        <w:rPr/>
        <w:t>堫獴⩘㙡係帱싂③繯쉒쉢懎䙳㙺䉎百㝷⯂怭乱ꄦ꺥娱䁐ꍶ坺쉁啨슩⻂乺⎡쉣颣䀭匦偠䍌땱㍮뼳⯍ꏂ瑤䔮氷桌캩湾⫃䍠扟㝷柎債</w:t>
      </w:r>
      <w:r>
        <w:rPr/>
        <w:t>⢩⨵⩸</w:t>
      </w:r>
      <w:r>
        <w:rPr/>
        <w:t>㪏쌮繨䨯䰤쉺䐰⥕䵲ꎏ㣂꥾ꌽ숴쏂슩䝺쉾썩才䙉깵䂱噄戴숥顯걆棂烍쉦煍컂⪻䰥</w:t>
      </w:r>
      <w:r>
        <w:rPr/>
        <w:t>꧂</w:t>
      </w:r>
      <w:r>
        <w:rPr/>
        <w:t>䥂氺媩쉫⭀涻땕촪抩犡听嘯彘䡢싂顩呵䙍摔䙁뽨ꅏ䁴癱洬祐垡搶截彔쉪싍뽬瘯⽉쉗楈参땈뽣穪㡟ꇂ썯斿싂⺩偐침㈻숺慺䌥ꅂ칒杠婧숳圭䑞卲〨넶奷놘奣漪쉣녢䄣桯悩懎</w:t>
      </w:r>
      <w:r>
        <w:rPr/>
        <w:t>ⰹ</w:t>
      </w:r>
      <w:r>
        <w:rPr/>
        <w:t>뽒㠤呡쉭い⸱婬䤹䡪䑵湨栨㉓䙦瑍ꍫ</w:t>
      </w:r>
      <w:r>
        <w:rPr/>
        <w:t>Ⱬ</w:t>
      </w:r>
      <w:r>
        <w:rPr/>
        <w:t>帯氻떏쉧䫎쉅쉴畊歒</w:t>
      </w:r>
      <w:r>
        <w:rPr/>
        <w:t>ꤤ</w:t>
      </w:r>
      <w:r>
        <w:rPr/>
        <w:t>玱㗂歔湢ꇎ츮埂뽷惂</w:t>
      </w:r>
      <w:r>
        <w:rPr/>
        <w:t>꧂</w:t>
      </w:r>
      <w:r>
        <w:rPr/>
        <w:t>깰ꥠ칟癍⪬攲拍⨬</w:t>
      </w:r>
      <w:r>
        <w:rPr/>
        <w:t>ꤻ</w:t>
      </w:r>
      <w:r>
        <w:rPr/>
        <w:t>䔨湌㕖칭楓刨㖮㭾㕕딻砥否祇㬱싎砪睉쉱㏎硢扚컂</w:t>
      </w:r>
      <w:r>
        <w:rPr/>
        <w:t>ꕆ</w:t>
      </w:r>
      <w:r>
        <w:rPr/>
        <w:t>긤圷☴㡣瀭㐻</w:t>
      </w:r>
      <w:r>
        <w:rPr/>
        <w:t>⠨</w:t>
      </w:r>
      <w:r>
        <w:rPr/>
        <w:t>幍桒恙積睭䅬ꍾ쉸ꏍ⑌ꥪ쉮캩</w:t>
      </w:r>
      <w:r>
        <w:rPr/>
        <w:t>ꔣ</w:t>
      </w:r>
      <w:r>
        <w:rPr/>
        <w:t>娪暱䥹埂◃䵾類⽏牵睟⹣煯瞮숦圪㯂숬旂땲嫂痂숩</w:t>
      </w:r>
      <w:r>
        <w:rPr/>
        <w:t>ꦡ</w:t>
      </w:r>
      <w:r>
        <w:rPr/>
        <w:t>濂愭</w:t>
      </w:r>
      <w:r>
        <w:rPr/>
        <w:t>ꦘ</w:t>
      </w:r>
      <w:r>
        <w:rPr/>
        <w:t>㐩淂磂礨䭪睙玩漨椻썔砥䡄</w:t>
      </w:r>
      <w:r>
        <w:rPr/>
        <w:t>ꕴ</w:t>
      </w:r>
      <w:r>
        <w:rPr/>
        <w:t>殿欭欭椳畢겵㉑♺촩幨獂却㑳佭㩮眩䴫䝈槂琹戯숥캡㊻剎稷⩷懂吵㩱䑆兾㝆療쉩硏䱇湤䑪䵗㝡ꌺ⹶뭆涱㛂슩䵭㙈䠱䵠奁䬣⹖松䕫숶⍦䥮戹〳頴땰⩬婹卫</w:t>
      </w:r>
      <w:r>
        <w:rPr/>
        <w:t>꧂</w:t>
      </w:r>
      <w:r>
        <w:rPr/>
        <w:t>癒啣癸徬幇숺捴檬⨯杠쉳䡘쌪뽃깢</w:t>
      </w:r>
      <w:r>
        <w:rPr/>
        <w:t>ⴤ</w:t>
      </w:r>
      <w:r>
        <w:rPr/>
        <w:t>攩剳畣縻却柂ꥸ䍰䄵䟃栯扨쉸㡸①抩⨪嚱♭呦㩬堬㩚堻睂甶⭧䗍燂挳䡓婰顭䬹춘硋ㅮ狂䍗殿歐憩䧂泃嘵쉴㉅놱䜱䱤硤쵋彶睨</w:t>
      </w:r>
      <w:r>
        <w:rPr/>
        <w:t>Ⳏ</w:t>
      </w:r>
      <w:r>
        <w:rPr/>
        <w:t>ꅕ딱쉨忎慹傥䚱숹곂슻愭⑖쉴쉯㉸弨</w:t>
      </w:r>
      <w:r>
        <w:rPr/>
        <w:t>ꥁ</w:t>
      </w:r>
      <w:r>
        <w:rPr/>
        <w:t>䩤框뼳便걡瞡䤪庱娯囂슻啳써兤吸갊䩌⬶㍖ꇂ歩乍숽땚녤㯂ꥪ啭⩦圲쌪晕김轑〪顮</w:t>
      </w:r>
      <w:r>
        <w:rPr/>
        <w:t>⣂</w:t>
      </w:r>
      <w:r>
        <w:rPr/>
        <w:t>썠䱲湧ꌲ䊩扲䴨ぬ슬伺损穑껂娯楒⹢佶堹ꅗ</w:t>
      </w:r>
      <w:r>
        <w:rPr/>
        <w:t>ꥎ</w:t>
      </w:r>
      <w:r>
        <w:rPr/>
        <w:t>焨䒵摑桃ꥶ愷ㄪ溡刷昰湳껂恰㔱咣慚⨬攭泂癐⨤硈땢쉈殥㍵</w:t>
      </w:r>
      <w:r>
        <w:rPr/>
        <w:t>ⴺ</w:t>
      </w:r>
      <w:r>
        <w:rPr/>
        <w:t>晡쉫쉏쉄땲슬쉫䉯♃촽櫂⌳㔦縣䭸⹉┲祥껎睂橩㉳塅步䵊㭵슥啖㩀⸱硂</w:t>
      </w:r>
      <w:r>
        <w:rPr/>
        <w:t>⠭</w:t>
      </w:r>
      <w:r>
        <w:rPr/>
        <w:t>呋쉠暏ꥲ</w:t>
      </w:r>
      <w:r>
        <w:rPr/>
        <w:t>ⲵ</w:t>
      </w:r>
      <w:r>
        <w:rPr/>
        <w:t>共沣䵂癌ㄪ䍌▮い佃瀴⨪䗂穐別员䁣汢搸䙃䩦礸哂啎땔哂</w:t>
      </w:r>
      <w:r>
        <w:rPr/>
        <w:t>ⴳ</w:t>
      </w:r>
      <w:r>
        <w:rPr/>
        <w:t>で熣썙〩け♬浤깣獖걁ㄸ灦牰㞥䴰⩚晭弫슣╢䍸쵚딬璵㕕㋂뽎쉣쉘皱漮☤컂䶿䑁儺彥煸싂쉳ꍺ넻噺⫂瘦䩙⍉䄫毂迎⺵猥ㅡ㞮숮⬱嚥愪㤬꥖澿⻎界摯ꌷ轠䞿㢣</w:t>
      </w:r>
      <w:r>
        <w:rPr/>
        <w:t>ⴹ</w:t>
      </w:r>
      <w:r>
        <w:rPr/>
        <w:t>摍⭕긯</w:t>
      </w:r>
      <w:r>
        <w:rPr/>
        <w:t>ⵕ</w:t>
      </w:r>
      <w:r>
        <w:rPr/>
        <w:t>ㄲ䭢穨䷂숴쵚礪㙱䱢㔬㔪싂䴫䑵䰷奔</w:t>
      </w:r>
      <w:r>
        <w:rPr/>
        <w:t>⢥</w:t>
      </w:r>
      <w:r>
        <w:rPr/>
        <w:t>〦䩦瑨壂恹╹煎</w:t>
      </w:r>
      <w:r>
        <w:rPr/>
        <w:t>ꕬ</w:t>
      </w:r>
      <w:r>
        <w:rPr/>
        <w:t>瑪瘬晘幪⏂㴸咣㩕⽊슏彀슿穦灬摫</w:t>
      </w:r>
      <w:r>
        <w:rPr/>
        <w:t>⵰</w:t>
      </w:r>
      <w:r>
        <w:rPr/>
        <w:t>㔱䔽圷橔坦쉏刭김玩䤳뽡싂䟂㴺╲쎵</w:t>
      </w:r>
      <w:r>
        <w:rPr/>
        <w:t>ꤲ</w:t>
      </w:r>
      <w:r>
        <w:rPr/>
        <w:t>婐뭁呬쵆瑄瓂䬻汖淂刬㩸䝶㴷쉬䭟㵹ꌰ扁䠭꥾</w:t>
      </w:r>
      <w:r>
        <w:rPr/>
        <w:t>ꤪ</w:t>
      </w:r>
      <w:r>
        <w:rPr/>
        <w:t>㍖䍮숷</w:t>
      </w:r>
      <w:r>
        <w:rPr/>
        <w:t>ꔨ</w:t>
      </w:r>
      <w:r>
        <w:rPr/>
        <w:t>녲</w:t>
      </w:r>
      <w:r>
        <w:rPr/>
        <w:t>ꤺ</w:t>
      </w:r>
      <w:r>
        <w:rPr/>
        <w:t>侣丹슬輥問儣町槎㔭浡歊㩳樰䘷折떮䊿⍴刭숫员潃眯猫츶촬⪬쉎畎╇ㅗ⩹灱㝹♗砫乡睔洭䱢쉉⏂숺䀽䜸⽃祊숹䈭⹡十纩轖浏䕪쉏儬</w:t>
      </w:r>
      <w:r>
        <w:rPr/>
        <w:t>ꤪ</w:t>
      </w:r>
      <w:r>
        <w:rPr/>
        <w:t>摾썁곍ㅷ塧戩䥚勂夥楩숩㝅䕗繬</w:t>
      </w:r>
      <w:r>
        <w:rPr/>
        <w:t>Ⳃ</w:t>
      </w:r>
      <w:r>
        <w:rPr/>
        <w:t>쉬㑯䀷䐨숶䘷扟噢桢磂ㅫ㥺瑳头䦣涡</w:t>
      </w:r>
      <w:r>
        <w:rPr/>
        <w:t>ꦥ</w:t>
      </w:r>
      <w:r>
        <w:rPr/>
        <w:t>晣焫歚</w:t>
      </w:r>
      <w:r>
        <w:rPr/>
        <w:t>ⱅ</w:t>
      </w:r>
      <w:r>
        <w:rPr/>
        <w:t>ま䭂焤뮡剪⩴䛂숪뽤䑣♹櫂潊숸⩨㬮㊘䠵曂奦敐⩞䷃䏍焯顫쉯繌㪣佪橂繖敨ꥺ㥠劮繞擂쉆へ뭖䎿곃矎㥁㯎砱久啊癁皘슿䋂칈噾뮡縰䀺擂</w:t>
      </w:r>
      <w:r>
        <w:rPr/>
        <w:t>⡩</w:t>
      </w:r>
      <w:r>
        <w:rPr/>
        <w:t>쉆촷⩺</w:t>
      </w:r>
      <w:r>
        <w:rPr/>
        <w:t>ꕺ</w:t>
      </w:r>
      <w:r>
        <w:rPr/>
        <w:t>쉍唬㡴</w:t>
      </w:r>
      <w:r>
        <w:rPr/>
        <w:t>ꔹ</w:t>
      </w:r>
      <w:r>
        <w:rPr/>
        <w:t>挬숥捈彮⨪獤⩕䩅뼺武숷때轒⒘爭滂</w:t>
      </w:r>
      <w:r>
        <w:rPr/>
        <w:t>ꖿ⦿</w:t>
      </w:r>
      <w:r>
        <w:rPr/>
        <w:t>숹⩉␹倮</w:t>
      </w:r>
      <w:r>
        <w:rPr/>
        <w:t>ⶏ</w:t>
      </w:r>
      <w:r>
        <w:rPr/>
        <w:t>썯瑸佣㯃䠪췃犡쉟⨴唷畊쉵</w:t>
      </w:r>
      <w:r>
        <w:rPr/>
        <w:t>ꗂⴷ</w:t>
      </w:r>
      <w:r>
        <w:rPr/>
        <w:t>녚ꄴ㚮㊣㝘⼷䡄㡒楾</w:t>
      </w:r>
      <w:r>
        <w:rPr/>
        <w:t>ⰲ⹱</w:t>
      </w:r>
      <w:r>
        <w:rPr/>
        <w:t>뿎睕奓쉨쉐埂㩘뾩呦긱桏璥숊牋갮⎵匯㎵顯頽轆盂</w:t>
      </w:r>
      <w:r>
        <w:rPr/>
        <w:t>ⱆ</w:t>
      </w:r>
      <w:r>
        <w:rPr/>
        <w:t>숻</w:t>
      </w:r>
      <w:r>
        <w:rPr/>
        <w:t>ⷂ</w:t>
      </w:r>
      <w:r>
        <w:rPr/>
        <w:t>慪禥㏂㩲离묥纡</w:t>
      </w:r>
      <w:r>
        <w:rPr/>
        <w:t>⠵</w:t>
      </w:r>
      <w:r>
        <w:rPr/>
        <w:t>卐놏㉸쉪椳ꍾ圤䃂䵊</w:t>
      </w:r>
      <w:r>
        <w:rPr/>
        <w:t>ꖿ</w:t>
      </w:r>
      <w:r>
        <w:rPr/>
        <w:t>쏎䙑</w:t>
      </w:r>
      <w:r>
        <w:rPr/>
        <w:t>⡱</w:t>
      </w:r>
      <w:r>
        <w:rPr/>
        <w:t>쉲琫慮⿂䠻界昽砸潫瓂㞬磂睫㌴收愩♦䕍䶥㑭䴽睉噮怨㧂塪㛂洴뭗幞偍轰允繖擂</w:t>
      </w:r>
      <w:r>
        <w:rPr/>
        <w:t>Ⳃ</w:t>
      </w:r>
      <w:r>
        <w:rPr/>
        <w:t>䊣榵顕䃎쉨␪㥣䭐櫂</w:t>
      </w:r>
      <w:r>
        <w:rPr/>
        <w:t>ꤪ</w:t>
      </w:r>
      <w:r>
        <w:rPr/>
        <w:t>ꄵ</w:t>
      </w:r>
      <w:r>
        <w:rPr/>
        <w:t>Ⳃ</w:t>
      </w:r>
      <w:r>
        <w:rPr/>
        <w:t>汥뭟犏䵳䵁쉑⤩㡬恵⦡癃㭥䜨戺깗㭘䪣噔泂╵</w:t>
      </w:r>
      <w:r>
        <w:rPr/>
        <w:t>⣍</w:t>
      </w:r>
      <w:r>
        <w:rPr/>
        <w:t>ꌹ毂싎</w:t>
      </w:r>
      <w:r>
        <w:rPr/>
        <w:t>⠪</w:t>
      </w:r>
      <w:r>
        <w:rPr/>
        <w:t>ꕍ</w:t>
      </w:r>
      <w:r>
        <w:rPr/>
        <w:t>毂昪䱹㵒⩠朰</w:t>
      </w:r>
      <w:r>
        <w:rPr/>
        <w:t>Ɱ</w:t>
      </w:r>
      <w:r>
        <w:rPr/>
        <w:t>쵤</w:t>
      </w:r>
      <w:r>
        <w:rPr/>
        <w:t>⢩</w:t>
      </w:r>
      <w:r>
        <w:rPr/>
        <w:t>枩㊵숯拂埂</w:t>
      </w:r>
      <w:r>
        <w:rPr/>
        <w:t>ⵔ</w:t>
      </w:r>
      <w:r>
        <w:rPr/>
        <w:t>쉢印☫</w:t>
      </w:r>
      <w:r>
        <w:rPr/>
        <w:t>ꤸ␦</w:t>
      </w:r>
      <w:r>
        <w:rPr/>
        <w:t>㴭䩮䕖㴽</w:t>
      </w:r>
      <w:r>
        <w:rPr/>
        <w:t>꧂⹑</w:t>
      </w:r>
      <w:r>
        <w:rPr/>
        <w:t>殱椥砮㮱䱏眤숫</w:t>
      </w:r>
      <w:r>
        <w:rPr/>
        <w:t>ⶏ</w:t>
      </w:r>
      <w:r>
        <w:rPr/>
        <w:t>弯挱䩄㝄珂汄땙瘹</w:t>
      </w:r>
      <w:r>
        <w:rPr/>
        <w:t>⡮</w:t>
      </w:r>
      <w:r>
        <w:rPr/>
        <w:t>塒䭣㉢떿神ꌥ䔲睋婔㝍契ꅕ㖏⬻濂㗂쵱㐸♆⹚䂘쉹䳂䳂灎慔숻㙺噟⍺穌</w:t>
      </w:r>
      <w:r>
        <w:rPr/>
        <w:t>ꕀ⥰␽</w:t>
      </w:r>
      <w:r>
        <w:rPr/>
        <w:t>깡橯㕺쉒晨쉕徣唵⩎囂⩊猩쉇</w:t>
      </w:r>
      <w:r>
        <w:rPr/>
        <w:t>ꕧ⥢</w:t>
      </w:r>
      <w:r>
        <w:rPr/>
        <w:t>旍渹氰슿䡷瞵卐曂쉭䁀㌹ꌦ썘䡉</w:t>
      </w:r>
      <w:r>
        <w:rPr/>
        <w:t>ⱔ⡰</w:t>
      </w:r>
      <w:r>
        <w:rPr/>
        <w:t>䣂깡洽䍋쉪썊ㄦ⩕呕摀縮く挫䅦彥㍎䥴剞欴䉐⍳顐㵇딵☸쏂汖㌴愮숲Ⓕ깶畾ふ쉤湭␱さ輤埂く䧂员䬣抏ꍳ⸻绂橇风뭀싎䙹쉠♁灥顥炩婆⪩囎搽쉟쉒⤪䉙儽슮瑭㑆潃㵖匥収숫琹쉯祌吲纘ꥡ</w:t>
      </w:r>
      <w:r>
        <w:rPr/>
        <w:t>⣂</w:t>
      </w:r>
      <w:r>
        <w:rPr/>
        <w:t>쵯䢻숴璘䊏湸㜹扄쉰婢横</w:t>
      </w:r>
      <w:r>
        <w:rPr/>
        <w:t>⢮</w:t>
      </w:r>
      <w:r>
        <w:rPr/>
        <w:t>촭습执䝪彧䘹</w:t>
      </w:r>
      <w:r>
        <w:rPr/>
        <w:t>ⵖ</w:t>
      </w:r>
      <w:r>
        <w:rPr/>
        <w:t>䁹偹獙桙㟂ꥴ㞣ꆻ汥啗㏂枻䤳瀽䯂</w:t>
      </w:r>
      <w:r>
        <w:rPr/>
        <w:t>ꦣ</w:t>
      </w:r>
      <w:r>
        <w:rPr/>
        <w:t>㷂彖</w:t>
      </w:r>
      <w:r>
        <w:rPr/>
        <w:t>ⱬ</w:t>
      </w:r>
      <w:r>
        <w:rPr/>
        <w:t>䑀悏ヂ⑥쵨숳♙棂湶婹㈣妘楩</w:t>
      </w:r>
      <w:r>
        <w:rPr/>
        <w:t>ⴵ</w:t>
      </w:r>
      <w:r>
        <w:rPr/>
        <w:t>婋쉊</w:t>
      </w:r>
      <w:r>
        <w:rPr/>
        <w:t>⢘</w:t>
      </w:r>
      <w:r>
        <w:rPr/>
        <w:t>椮䓂ꇂ睠싂户땣쉠䱵疿幧딩愰甯䝨漷䭷烂廂ꥳ轷歷係堻猪癚䥦䋎캡睊勂厮幉㉒⸵묹杏㨬橰佑䘯║噀슩㡪</w:t>
      </w:r>
      <w:r>
        <w:rPr/>
        <w:t>ꥆ</w:t>
      </w:r>
      <w:r>
        <w:rPr/>
        <w:t>幒塲纥㶻숭わ㐱奔喘砷⚱䙰匳楞꥘㝗㩬礵㴻䑫顴塬ꥰ䕭㠴뇎䥐浆슩丷슻乾縶䫂쵤敨轔椪圬㭨氥扡㵫瑲䍠⤶噎ㄽꥸ䁄仂뼵涬䇃⯍䩦싂穂䓂轋쉰쉎䥹䗂ꥥ䌣弬温ず</w:t>
      </w:r>
      <w:r>
        <w:rPr/>
        <w:t>ꖿ</w:t>
      </w:r>
      <w:r>
        <w:rPr/>
        <w:t>갽础</w:t>
      </w:r>
      <w:r>
        <w:rPr/>
        <w:t>ꕙ</w:t>
      </w:r>
      <w:r>
        <w:rPr/>
        <w:t>䕖䎵쌴倰⩑㤱</w:t>
      </w:r>
      <w:r>
        <w:rPr/>
        <w:t>꧂</w:t>
      </w:r>
      <w:r>
        <w:rPr/>
        <w:t>捠⴯㊘ꥴ歷婘喡䭑싍佞칑瘰쎘䈤顂潡機毂渽䱰䏂⹀슩潶㜰塾쉑⨶</w:t>
      </w:r>
      <w:r>
        <w:rPr/>
        <w:t>ꥆ</w:t>
      </w:r>
      <w:r>
        <w:rPr/>
        <w:t>䤨啵</w:t>
      </w:r>
      <w:r>
        <w:rPr/>
        <w:t>Ⱛ</w:t>
      </w:r>
      <w:r>
        <w:rPr/>
        <w:t>촪瀊㏃攱㗂穟숯䰲䍐湐滂⹗㶬砱桋゘浔</w:t>
      </w:r>
      <w:r>
        <w:rPr/>
        <w:t>ⵦ</w:t>
      </w:r>
      <w:r>
        <w:rPr/>
        <w:t>卌医擎쉢⑬䁉濂帪䴪兓</w:t>
      </w:r>
      <w:r>
        <w:rPr/>
        <w:t>⡋</w:t>
      </w:r>
      <w:r>
        <w:rPr/>
        <w:t>津楁⽩永吽</w:t>
      </w:r>
      <w:r>
        <w:rPr/>
        <w:t>ꕆ</w:t>
      </w:r>
      <w:r>
        <w:rPr/>
        <w:t>憬뭥⨨믂⩌⩴䣂쉫爤</w:t>
      </w:r>
      <w:r>
        <w:rPr/>
        <w:t>ꔥ</w:t>
      </w:r>
      <w:r>
        <w:rPr/>
        <w:t>爰䞡䩰쌹ꌻ拂頦㉭䰩ㆥ卤䉠칄노싂숷Ⓜ轠䏎⍊쉈佰秂縣曂㠲숪㍞묬㙊⚬써夲쉬㈥溣㙆쉟</w:t>
      </w:r>
      <w:r>
        <w:rPr/>
        <w:t>ꤥ</w:t>
      </w:r>
      <w:r>
        <w:rPr/>
        <w:t>㯍</w:t>
      </w:r>
      <w:r>
        <w:rPr/>
        <w:t>꤭</w:t>
      </w:r>
      <w:r>
        <w:rPr/>
        <w:t>礭⍙洵㕃칾碻쉔壂뭡뼰䵣</w:t>
      </w:r>
      <w:r>
        <w:rPr/>
        <w:t>⣍</w:t>
      </w:r>
      <w:r>
        <w:rPr/>
        <w:t>쉃⿂瀴</w:t>
      </w:r>
      <w:r>
        <w:rPr/>
        <w:t>Ⲭ</w:t>
      </w:r>
      <w:r>
        <w:rPr/>
        <w:t>助摃䩶瀽䭳撱瓂ꅘ䂏㍵㈴㥡乫칚戬擂婭䫂甮仂〱猵捉⬬䘰慑撬⍌截ꄪ</w:t>
      </w:r>
      <w:r>
        <w:rPr/>
        <w:t>ⷂ</w:t>
      </w:r>
      <w:r>
        <w:rPr/>
        <w:t>㡣걡反놩轥쉎걫㘴㩞쉀呠떬㙯ꅵ榿祳⑶㉴㨪</w:t>
      </w:r>
      <w:r>
        <w:rPr/>
        <w:t>ꕊ⩶</w:t>
      </w:r>
      <w:r>
        <w:rPr/>
        <w:t>ꥦ㉩瑊⥨쉹橨氩䌺㞻堤泂琪싍⤳㍟祊失創愱坸믂컎㑁䅡</w:t>
      </w:r>
      <w:r>
        <w:rPr/>
        <w:t>ꕠ</w:t>
      </w:r>
      <w:r>
        <w:rPr/>
        <w:t>㙋幙殿䂡煘䜽攭煲⨵甪㧂仍ꍪ쏂咮⵲썕沩掏䑯㥫猵啞䆩破愯쉄⑷佊飂䱞硊㨦㍚㨸ꥮ䠰毂⬳劥䚻숬싂啳摧╟</w:t>
      </w:r>
      <w:r>
        <w:rPr/>
        <w:t>ⵔ</w:t>
      </w:r>
      <w:r>
        <w:rPr/>
        <w:t>ꌷ⬨♆昹彨䉢䝯景䑖칉䵀䚣쵃썫⥦</w:t>
      </w:r>
      <w:r>
        <w:rPr/>
        <w:t>⡚</w:t>
      </w:r>
      <w:r>
        <w:rPr/>
        <w:t>檱♚桘뇍㞮䚵歘智딪쉥숴䖩</w:t>
      </w:r>
      <w:r>
        <w:rPr/>
        <w:t>ꤨ</w:t>
      </w:r>
      <w:r>
        <w:rPr/>
        <w:t>忂</w:t>
      </w:r>
      <w:r>
        <w:rPr/>
        <w:t>ⱁ</w:t>
      </w:r>
      <w:r>
        <w:rPr/>
        <w:t>硋䓂廂欬穂㴹灅⍇㔪奖⩰䅎䑀繬晊⪩䔮愥幣䨺㡢愨亿㷂䑏䡵報╓浹福䮮쌨</w:t>
      </w:r>
      <w:r>
        <w:rPr/>
        <w:t>ꕾ⨥</w:t>
      </w:r>
      <w:r>
        <w:rPr/>
        <w:t>惂烂숫⑎</w:t>
      </w:r>
      <w:r>
        <w:rPr/>
        <w:t>ⱺ</w:t>
      </w:r>
      <w:r>
        <w:rPr/>
        <w:t>灃〣쌪竂婌㑨畹〽璱㒮暘殿쉃㑁甲䡤</w:t>
      </w:r>
      <w:r>
        <w:rPr/>
        <w:t>ꥈ</w:t>
      </w:r>
      <w:r>
        <w:rPr/>
        <w:t>숦獃婍㷂숹䮱畏녷㌲乞㭺幞╖촷徏⑆夣塬⩹싃欮</w:t>
      </w:r>
      <w:r>
        <w:rPr/>
        <w:t>⡏</w:t>
      </w:r>
      <w:r>
        <w:rPr/>
        <w:t>偖匩슻樻</w:t>
      </w:r>
      <w:r>
        <w:rPr/>
        <w:t>ꔻ</w:t>
      </w:r>
      <w:r>
        <w:rPr/>
        <w:t>湞</w:t>
      </w:r>
      <w:r>
        <w:rPr/>
        <w:t>ꔻ</w:t>
      </w:r>
      <w:r>
        <w:rPr/>
        <w:t>칹䡵圱⭂绂䜫庩捈뼶䠺瘰瘮</w:t>
      </w:r>
      <w:r>
        <w:rPr/>
        <w:t>ꦵ</w:t>
      </w:r>
      <w:r>
        <w:rPr/>
        <w:t>믂爭갣療呲쉊周䝸䙠숣</w:t>
      </w:r>
      <w:r>
        <w:rPr/>
        <w:t>ꕫ</w:t>
      </w:r>
      <w:r>
        <w:rPr/>
        <w:t>䈳睮䑚焺偁樱녙婭祷ꎡ⩤䀦⤻⍠勂浈ꥸ⽬氺啪匽䌫ꍯ稬␯땅判獁㷂♠ꌬㅔ쉄䩞炡ㄭ䤵报奫숺㙭깎捇슥⑸Ⓜ䍟⤬☺斩</w:t>
      </w:r>
      <w:r>
        <w:rPr/>
        <w:t>⣂</w:t>
      </w:r>
      <w:r>
        <w:rPr/>
        <w:t>彅纡</w:t>
      </w:r>
      <w:r>
        <w:rPr/>
        <w:t>⠮</w:t>
      </w:r>
      <w:r>
        <w:rPr/>
        <w:t>뾬츥䭞숩㛃뭭瞏し䟃助싂䰲䫎</w:t>
      </w:r>
      <w:r>
        <w:rPr/>
        <w:t>ⱳ</w:t>
      </w:r>
      <w:r>
        <w:rPr/>
        <w:t>督枩䵇䰪㵑砰ヂ㭕塙</w:t>
      </w:r>
      <w:r>
        <w:rPr/>
        <w:t>ꥌ</w:t>
      </w:r>
      <w:r>
        <w:rPr/>
        <w:t>番⩋</w:t>
      </w:r>
      <w:r>
        <w:rPr/>
        <w:t>ⴴ☽</w:t>
      </w:r>
      <w:r>
        <w:rPr/>
        <w:t>䧂䅃⵲疣䎣捓嗂㥀䲘䴽焱䣂䁸没濂쉗㍙歟䋃┰㙰匦听쉥캥批汑顚쉆싂䭹垘䁓쌴摳곂</w:t>
      </w:r>
      <w:r>
        <w:rPr/>
        <w:t>ⱇ</w:t>
      </w:r>
      <w:r>
        <w:rPr/>
        <w:t>玣浮い炩秂㊬곍쉉땸㭸係獩쉾碏㕐䍊䅴싍㝹烂䨪숤佅顄漥㵦ꥷꇂ䨊慬弳믂</w:t>
      </w:r>
      <w:r>
        <w:rPr/>
        <w:t>ⷂ</w:t>
      </w:r>
      <w:r>
        <w:rPr/>
        <w:t>咻䀸灚䖬仃⩇䂿娯녬併漯轰愳㑎⾬䍎掬猵쵪䬬</w:t>
      </w:r>
      <w:r>
        <w:rPr/>
        <w:t>⡴</w:t>
      </w:r>
      <w:r>
        <w:rPr/>
        <w:t>慱櫂싂㗂곂⑍汑</w:t>
      </w:r>
      <w:r>
        <w:rPr/>
        <w:t>꧂</w:t>
      </w:r>
      <w:r>
        <w:rPr/>
        <w:t>겥쉆쉦氻彊轰쉃숣╲畚</w:t>
      </w:r>
      <w:r>
        <w:rPr/>
        <w:t>ⲩⱵ</w:t>
      </w:r>
      <w:r>
        <w:rPr/>
        <w:t>䬣䌨䡓</w:t>
      </w:r>
      <w:r>
        <w:rPr/>
        <w:t>ꤺ⒩</w:t>
      </w:r>
      <w:r>
        <w:rPr/>
        <w:t>㉾㮱曂滂䯂唥垮䱱䝢塆儦⨰䨨㵶슣滂⹘繥㡄⌸媻싂顲か䙑繥幊圭轨쉩暏批⨭䭦竂</w:t>
      </w:r>
      <w:r>
        <w:rPr/>
        <w:t>ⰷ</w:t>
      </w:r>
      <w:r>
        <w:rPr/>
        <w:t>娨刭埂暏䓃犡쉺䒣湓䄻䫍攵⽰썖䨮싂넪⥳哂縤숫</w:t>
      </w:r>
      <w:r>
        <w:rPr/>
        <w:t>ꤥ</w:t>
      </w:r>
      <w:r>
        <w:rPr/>
        <w:t>쉦嫂瞘儥皮牁㫂泍ㄲ坴ㆩ砦䘲쏂坰憵⽹勂⍈㩬噋她녫ꥷ僂꺿䌲喏楕偔浵愦偙湗参썵炩䬮⭂쏂䈮帰催䕰⌥㔨㵞䐱䡒ꅴ㖮瑪匩䎘此♭㡾쉫⨤辱</w:t>
      </w:r>
      <w:r>
        <w:rPr/>
        <w:t>ⷂ</w:t>
      </w:r>
      <w:r>
        <w:rPr/>
        <w:t>才㚣お숵</w:t>
      </w:r>
      <w:r>
        <w:rPr/>
        <w:t>ꗃ</w:t>
      </w:r>
      <w:r>
        <w:rPr/>
        <w:t>䧍╇쉎塌䔶坥湘숯떱썩䕍仂桏싎췎䃂⼯䍏⽞걢</w:t>
      </w:r>
      <w:r>
        <w:rPr/>
        <w:t>꧂</w:t>
      </w:r>
      <w:r>
        <w:rPr/>
        <w:t>㭳瀻쉒牴╟</w:t>
      </w:r>
      <w:r>
        <w:rPr/>
        <w:t>ⷂ</w:t>
      </w:r>
      <w:r>
        <w:rPr/>
        <w:t>瑰┱㠣썒琲ꅶ亻⏂䃂係깄䭠㝉Ⓜ⤳煾甽䐭ꄥ쉀䁩䝀医䌻䭂奟㍃䵐걖戵告兞娺</w:t>
      </w:r>
      <w:r>
        <w:rPr/>
        <w:t>⡭⸸</w:t>
      </w:r>
      <w:r>
        <w:rPr/>
        <w:t>娣⚮䝧姂皥ꅩ㍗</w:t>
      </w:r>
      <w:r>
        <w:rPr/>
        <w:t>ꦏ</w:t>
      </w:r>
      <w:r>
        <w:rPr/>
        <w:t>桲㬸뭨桡啦␫响䡎䍾딪䞏</w:t>
      </w:r>
      <w:r>
        <w:rPr/>
        <w:t>ꗂ</w:t>
      </w:r>
      <w:r>
        <w:rPr/>
        <w:t>㧂칥捒烂䇂窱䟂뽱㪩弭</w:t>
      </w:r>
      <w:r>
        <w:rPr/>
        <w:t>Ⱚ</w:t>
      </w:r>
      <w:r>
        <w:rPr/>
        <w:t>䱇婹㊩䕲勍묰⥋磂</w:t>
      </w:r>
      <w:r>
        <w:rPr/>
        <w:t>⡬</w:t>
      </w:r>
      <w:r>
        <w:rPr/>
        <w:t>癅쉪㉧据䡓⪥㥓椻䊱숵獂皏猦䍩瞏飂䕖䥒ꅪ慞⾘䡦啎噀䥧䐣䕏쉨祈⩒参䡺戥㜰伫䬬⨰牵㥗矎娫⹵䭨䀬쉤灤迂걳嗂䛎䍄츴쉒</w:t>
      </w:r>
      <w:r>
        <w:rPr/>
        <w:t>ⵕ</w:t>
      </w:r>
      <w:r>
        <w:rPr/>
        <w:t>电싂䠨⬻攨䢏쵰䑠束⩩⮬깑獲佟걊獉牫乱㡭㪡滍挤</w:t>
      </w:r>
      <w:r>
        <w:rPr/>
        <w:t>ⴲ</w:t>
      </w:r>
      <w:r>
        <w:rPr/>
        <w:t>狂灘⹓⍰䡋</w:t>
      </w:r>
      <w:r>
        <w:rPr/>
        <w:t>⠵</w:t>
      </w:r>
      <w:r>
        <w:rPr/>
        <w:t>盂眭䡃稴⽦彤乺敹捳숨쵬</w:t>
      </w:r>
      <w:r>
        <w:rPr/>
        <w:t>⡅</w:t>
      </w:r>
      <w:r>
        <w:rPr/>
        <w:t>䥊䴫☻놡칕顾桹悬</w:t>
      </w:r>
      <w:r>
        <w:rPr/>
        <w:t>ⲩ</w:t>
      </w:r>
      <w:r>
        <w:rPr/>
        <w:t>숶佤戽坉㉳係幡煉㛂⒵田棂桀⩥쉯焮䭗轨㛂癏뇂䃍画伱㩡楔⴯䄩┶䀬䩔機顖뼤杰쉃</w:t>
      </w:r>
      <w:r>
        <w:rPr/>
        <w:t>ꤣ</w:t>
      </w:r>
      <w:r>
        <w:rPr/>
        <w:t>긤䏂䦡义숽䜶䥯瀯☶㩌怭⸶⬰䑀牚⍑㒻棂⍤㕂噰戭㋂䙂걱숸䘦숵깋땇灯꺘敞㊡位熬潑幚扳禡숲䩨쉋䦿㑎⎻ꌲ晸땨共뗂繏煘摭廍礣⩶䑣洬쎱忂とꅔ숽槂揂倱纻㔳㍆㌦⛂疥儩</w:t>
      </w:r>
      <w:r>
        <w:rPr/>
        <w:t>ꕓ</w:t>
      </w:r>
      <w:r>
        <w:rPr/>
        <w:t>朦⩠깏㥺犩歉㛍䩡⑂乘梬昪摴嚮</w:t>
      </w:r>
      <w:r>
        <w:rPr/>
        <w:t>꧂</w:t>
      </w:r>
      <w:r>
        <w:rPr/>
        <w:t>ꥪ憡畭㞩㜊未䐭䡂帤燂眦겘묳ㆩ假帩绎繶ㄴ㭙ꥢ顳穨땉⨭</w:t>
      </w:r>
      <w:r>
        <w:rPr/>
        <w:t>⢻⢩</w:t>
      </w:r>
      <w:r>
        <w:rPr/>
        <w:t>쉢쉀偟轰䊬䝙轸楍쉵剩彄䵯</w:t>
      </w:r>
      <w:r>
        <w:rPr/>
        <w:t>ⱱ</w:t>
      </w:r>
      <w:r>
        <w:rPr/>
        <w:t>汱╦佑⭰䍺㞘忂쵥吮樹䏂繧䔷⪩幬㬣摥쉊娫㉄梘㇂火⤨ꇂ슮光洯嘻掏뽈䞏⒡穗⚬㬥ꄤ</w:t>
      </w:r>
      <w:r>
        <w:rPr/>
        <w:t>꧂</w:t>
      </w:r>
      <w:r>
        <w:rPr/>
        <w:t>싂숬⩌㠷䍠畣</w:t>
      </w:r>
      <w:r>
        <w:rPr/>
        <w:t>ꗂ</w:t>
      </w:r>
      <w:r>
        <w:rPr/>
        <w:t>ⱕ</w:t>
      </w:r>
      <w:r>
        <w:rPr/>
        <w:t>幕꧎㥙╫彄뭯숵䀵㢿쉁ㅨ繌凂⩞썹</w:t>
      </w:r>
      <w:r>
        <w:rPr/>
        <w:t>⡞</w:t>
      </w:r>
      <w:r>
        <w:rPr/>
        <w:t>扰쉍噮䁵</w:t>
      </w:r>
      <w:r>
        <w:rPr/>
        <w:t>ꔳ</w:t>
      </w:r>
      <w:r>
        <w:rPr/>
        <w:t>䝌砳敌쉅쉢뽊☭牯䥧乬乩牮偎쉅㜭挮轖</w:t>
      </w:r>
      <w:r>
        <w:rPr/>
        <w:t>⣂</w:t>
      </w:r>
      <w:r>
        <w:rPr/>
        <w:t>쉘뽣彟娽啄ꆥ祗㴲䌻ㄤ礮쎩焳䱊</w:t>
      </w:r>
      <w:r>
        <w:rPr/>
        <w:t>ⵉ</w:t>
      </w:r>
      <w:r>
        <w:rPr/>
        <w:t>걒癠圪帲楌㡕扣㓂쉈ꥺ꤮䥩杉䥄䰽딷塊䕃꺏硟牋患昹㬯䶮〣縬潄唦䕙圴䰮侱伽偩㉫穔䷂帮彰噺啋䄱䙎硕繨歹挴䯂⹫㙾䋂濂쉋协⼰⛎纻呾</w:t>
      </w:r>
      <w:r>
        <w:rPr/>
        <w:t>ꥏ</w:t>
      </w:r>
      <w:r>
        <w:rPr/>
        <w:t>쉶砯䩲ꇂ涵ヂ㕨繃ꅠ撩쉥䝦煌囂惃㢘쉸싂䁏췂쉐썄橁䀮걀䡧⹠</w:t>
      </w:r>
      <w:r>
        <w:rPr/>
        <w:t>ⶻ</w:t>
      </w:r>
      <w:r>
        <w:rPr/>
        <w:t>㔵獸╌題池䭰☣昸㏂穞ꍋ皩쉋慑おꌥ憩塖磂䱪亥䀶⨮쉦ㅒ穹咩ꍁ嘻칗쉄ꥮ圫⥋礬未偳煢</w:t>
      </w:r>
      <w:r>
        <w:rPr/>
        <w:t>ꦥ</w:t>
      </w:r>
      <w:r>
        <w:rPr/>
        <w:t>쉳㡯癡◂殿㑤㌪慺⍭쉶⩲䭤杊彂</w:t>
      </w:r>
      <w:r>
        <w:rPr/>
        <w:t>ⵎ</w:t>
      </w:r>
      <w:r>
        <w:rPr/>
        <w:t>晃癁橤悘⼤熥쉇前ꅏ啦偳極剢奚〹㉰瑖䤤⍖숺</w:t>
      </w:r>
      <w:r>
        <w:rPr/>
        <w:t>ꦘ</w:t>
      </w:r>
      <w:r>
        <w:rPr/>
        <w:t>쉄捯倨묲䲩춥㙬庿⏂掩杌縹〥烍</w:t>
      </w:r>
      <w:r>
        <w:rPr/>
        <w:t>ꦣ</w:t>
      </w:r>
      <w:r>
        <w:rPr/>
        <w:t>摅</w:t>
      </w:r>
      <w:r>
        <w:rPr/>
        <w:t>ⴱ</w:t>
      </w:r>
      <w:r>
        <w:rPr/>
        <w:t>皱㡇㬽㩘땶奶㝩檻䘦䱨愪碮</w:t>
      </w:r>
      <w:r>
        <w:rPr/>
        <w:t>ꕫ꤭</w:t>
      </w:r>
      <w:r>
        <w:rPr/>
        <w:t>䨲殥㎘㩄䟍伽ㅦ</w:t>
      </w:r>
      <w:r>
        <w:rPr/>
        <w:t>ꤺ</w:t>
      </w:r>
      <w:r>
        <w:rPr/>
        <w:t>慐繾晠떏땰呏ꄲ瑢㖥⌣</w:t>
      </w:r>
      <w:r>
        <w:rPr/>
        <w:t>꤭</w:t>
      </w:r>
      <w:r>
        <w:rPr/>
        <w:t>暡縸쉞㶿䎿繲</w:t>
      </w:r>
      <w:r>
        <w:rPr/>
        <w:t>ꔸ</w:t>
      </w:r>
      <w:r>
        <w:rPr/>
        <w:t>䭃䗂稪佐灎䉆癎쉐⧂⨵幄瑑쉶싂杈㧍兯넳氬䶻ヂ浗睷剋旎䱤㌤楹䨤撏䚣㠬轕⌣☺澿䫂⎻⮥⚮懂慭쉶슩侥䐻穯䍌⹲幉忂灘㩚䵓乴┸뭍⨷㢘癠壂䔮⛂쉣</w:t>
      </w:r>
      <w:r>
        <w:rPr/>
        <w:t>ⲻ⚥</w:t>
      </w:r>
      <w:r>
        <w:rPr/>
        <w:t>捆摷싂</w:t>
      </w:r>
      <w:r>
        <w:rPr/>
        <w:t>ꕟ</w:t>
      </w:r>
      <w:r>
        <w:rPr/>
        <w:t>䑄㮣䷂楺싂</w:t>
      </w:r>
      <w:r>
        <w:rPr/>
        <w:t>⡎</w:t>
      </w:r>
      <w:r>
        <w:rPr/>
        <w:t>싎剥挪剩奄噮喿ꌫ剂슥㈭癱㭲⽄⽥䬪婣㩢匩㣎堯啕䝴啌輷</w:t>
      </w:r>
      <w:r>
        <w:rPr/>
        <w:t>⣂</w:t>
      </w:r>
      <w:r>
        <w:rPr/>
        <w:t>㗂싃⥤쉵亥䧂䡧숹严澱狂敷⬳⥄牗橔創乌欸䯍䀣䭴氥</w:t>
      </w:r>
      <w:r>
        <w:rPr/>
        <w:t>ⵏ</w:t>
      </w:r>
      <w:r>
        <w:rPr/>
        <w:t>獍捏ꅺ呶琵㐪入㨶浓䂥丵痂㭡慷彴喏煬◂却㍌</w:t>
      </w:r>
      <w:r>
        <w:rPr/>
        <w:t>⡃</w:t>
      </w:r>
      <w:r>
        <w:rPr/>
        <w:t>䣂ꥱ听輬</w:t>
      </w:r>
      <w:r>
        <w:rPr/>
        <w:t>⡕</w:t>
      </w:r>
      <w:r>
        <w:rPr/>
        <w:t>唸牌浥㔩䀊싎칡㔨穒쉂숲㋃惂䅆㤶睁焤쌩䍉ꆘ慺癇䉆䱤⹏當䧂⥇䰮ꅏ顫䉎桗</w:t>
      </w:r>
      <w:r>
        <w:rPr/>
        <w:t>⡧</w:t>
      </w:r>
      <w:r>
        <w:rPr/>
        <w:t>瘹</w:t>
      </w:r>
      <w:r>
        <w:rPr/>
        <w:t>ꤰ</w:t>
      </w:r>
      <w:r>
        <w:rPr/>
        <w:t>嚱楦剉䱚뮥甦䉉奚椭摄㘷䱷摪湗䵮⨶䀣⩤䭏华ꥨ땕</w:t>
      </w:r>
      <w:r>
        <w:rPr/>
        <w:t>ꥊ</w:t>
      </w:r>
      <w:r>
        <w:rPr/>
        <w:t>娦焪纬滎戬夯ㄷ媬憥⎵䈥⍏쉯瑣佺吸슩渺깖㐻ꍵ婮䔭⥕敉〮匩쉪쉫싂磎䟎敷愸칆䴫瑗桪啞쉓礦䁎轇</w:t>
      </w:r>
      <w:r>
        <w:rPr/>
        <w:t>ꕴ</w:t>
      </w:r>
      <w:r>
        <w:rPr/>
        <w:t>쵖輮⬺뭇䕞禱</w:t>
      </w:r>
      <w:r>
        <w:rPr/>
        <w:t>ⵏ</w:t>
      </w:r>
      <w:r>
        <w:rPr/>
        <w:t>煊檮朸╎㭢쎿</w:t>
      </w:r>
      <w:r>
        <w:rPr/>
        <w:t>꤯⌬⨭</w:t>
      </w:r>
      <w:r>
        <w:rPr/>
        <w:t>歆飂洳ꇂ걐쵪村ㅖ晇㥚겮乱示</w:t>
      </w:r>
      <w:r>
        <w:rPr/>
        <w:t>ⵕ</w:t>
      </w:r>
      <w:r>
        <w:rPr/>
        <w:t>槃兦썭⑐橈塾煔㭀偲幀⩔惂쉪楴祙昮</w:t>
      </w:r>
      <w:r>
        <w:rPr/>
        <w:t>꤭</w:t>
      </w:r>
      <w:r>
        <w:rPr/>
        <w:t>㋂撿䝰畫桲坺䉊쉩摏㑀</w:t>
      </w:r>
      <w:r>
        <w:rPr/>
        <w:t>⠨</w:t>
      </w:r>
      <w:r>
        <w:rPr/>
        <w:t>㡯忂繐発쉺⦘削ꍚ⽒숣顊炿縯⯂煏獮䞬촷仂⹑싂溏廂愪뽾䂿瑇犩乲</w:t>
      </w:r>
      <w:r>
        <w:rPr/>
        <w:t>ꤥ</w:t>
      </w:r>
      <w:r>
        <w:rPr/>
        <w:t>䞣촰㬸◎亣긹䥗晳⩪⮩頥쵓춻⑲朵㙏따迂</w:t>
      </w:r>
      <w:r>
        <w:rPr/>
        <w:t>ⴳ</w:t>
      </w:r>
      <w:r>
        <w:rPr/>
        <w:t>䘲칒</w:t>
      </w:r>
      <w:r>
        <w:rPr/>
        <w:t>ⱱ</w:t>
      </w:r>
      <w:r>
        <w:rPr/>
        <w:t>䭄䭣ꏂ癢圲硵噷噃ꅉ▱⭴䐪㍾쉶䡳棂毎㦏硑䱨쉓⛍</w:t>
      </w:r>
      <w:r>
        <w:rPr/>
        <w:t>⡑</w:t>
      </w:r>
      <w:r>
        <w:rPr/>
        <w:t>汯祔㙭ㄱ摯␪㉇⿂痂䳃슻깁稥걃顷値숳噯偱䍠ꍓ䢘걁啲⩒</w:t>
      </w:r>
      <w:r>
        <w:rPr/>
        <w:t>⡤</w:t>
      </w:r>
      <w:r>
        <w:rPr/>
        <w:t>暬摔땓䥰䉑</w:t>
      </w:r>
      <w:r>
        <w:rPr/>
        <w:t>ⴸ</w:t>
      </w:r>
      <w:r>
        <w:rPr/>
        <w:t>偦堫癣⍣㜰敗㘷癱穊슥</w:t>
      </w:r>
      <w:r>
        <w:rPr/>
        <w:t>⡾</w:t>
      </w:r>
      <w:r>
        <w:rPr/>
        <w:t>㑔䅢睊ꥵ嚡⨬</w:t>
      </w:r>
      <w:r>
        <w:rPr/>
        <w:t>ꤸ</w:t>
      </w:r>
      <w:r>
        <w:rPr/>
        <w:t>썰♹껂婨쉩琳埂⪥牴伱숹儲剗㣂</w:t>
      </w:r>
      <w:r>
        <w:rPr/>
        <w:t>ⵇ</w:t>
      </w:r>
      <w:r>
        <w:rPr/>
        <w:t>頳楧㥴浀湤䭳䡅ꍣ䥷㧂彬년珂ㅷ䗂慞呤ꅭ⺩䑅嘴䪬猳瘹</w:t>
      </w:r>
      <w:r>
        <w:rPr/>
        <w:t>ⵄ</w:t>
      </w:r>
      <w:r>
        <w:rPr/>
        <w:t>挮梏㫂䅘㠴瘺䍎椱</w:t>
      </w:r>
      <w:r>
        <w:rPr/>
        <w:t>ꦵ</w:t>
      </w:r>
      <w:r>
        <w:rPr/>
        <w:t>ⱚ♑</w:t>
      </w:r>
      <w:r>
        <w:rPr/>
        <w:t>䙄埂⭆䳂䕙䜪盂祅兵슩唫慆뽂䖡</w:t>
      </w:r>
      <w:r>
        <w:rPr/>
        <w:t>ꕊ</w:t>
      </w:r>
      <w:r>
        <w:rPr/>
        <w:t>쉍㒱爦㚥焻稨⍤磂甸摑㟎䑷㜻⬥숹䭦媏佉깮㗍┴㖩䵾䅴싂⚩牊</w:t>
      </w:r>
      <w:r>
        <w:rPr/>
        <w:t>꧍⌫</w:t>
      </w:r>
      <w:r>
        <w:rPr/>
        <w:t>䇂㍓榻沬⿂硟</w:t>
      </w:r>
      <w:r>
        <w:rPr/>
        <w:t>ꤸ</w:t>
      </w:r>
      <w:r>
        <w:rPr/>
        <w:t>偧犵喵⛂䂬⭺ꇃ⑫䕺쉏쉥숲뭵坤</w:t>
      </w:r>
      <w:r>
        <w:rPr/>
        <w:t>ⵃ</w:t>
      </w:r>
      <w:r>
        <w:rPr/>
        <w:t>湞㩶╇卺⍉幁㦮겵㩣슏뭇겻</w:t>
      </w:r>
      <w:r>
        <w:rPr/>
        <w:t>ꔸ</w:t>
      </w:r>
      <w:r>
        <w:rPr/>
        <w:t>瑱刵秂硗썠캱摒帶⨫넱썰⛍䵳싎쉵</w:t>
      </w:r>
      <w:r>
        <w:rPr/>
        <w:t>ꗂ</w:t>
      </w:r>
      <w:r>
        <w:rPr/>
        <w:t>쉞睘䡹㇂䴦뿂쉳걮슩佒뽶㚻㉘⍁⯂㉷䥰⴪ネ䥾㍤倮슘掻が旂숥䄰捤⏍嫂䔺敄䔦㚩┫哂칃싂䄷䗃楎繬㘽싂未숶㠰싂䐥㧎栱츩䅹갵恄佤爺䑶뮡㑠㜳牴㚡嘩橢쉐剑㢻発幅欴쉩칎䢡兴썣爦硘뭟輥㤺冘套匊깴</w:t>
      </w:r>
      <w:r>
        <w:rPr/>
        <w:t>⡨</w:t>
      </w:r>
      <w:r>
        <w:rPr/>
        <w:t>ㅄ吮啂⮩涘坌♤劏㫎㩇쉯뽗扱㨤愮ꥩ恮╒ꅂ愶</w:t>
      </w:r>
      <w:r>
        <w:rPr/>
        <w:t>ⴣ</w:t>
      </w:r>
      <w:r>
        <w:rPr/>
        <w:t>䄪ꍸ䡾轐摣䎿뭰</w:t>
      </w:r>
      <w:r>
        <w:rPr/>
        <w:t>Ⱙ</w:t>
      </w:r>
      <w:r>
        <w:rPr/>
        <w:t>䭢㧍숬䅋껃入숶敪㭸匵疻挰⿂㙒숪慔⭃倨嗂⵸숹懂焲塋쉮匨㐨⌻쉸塱剨晣䱙䙺瘷橂㈶습彔</w:t>
      </w:r>
      <w:r>
        <w:rPr/>
        <w:t>ⴱ</w:t>
      </w:r>
      <w:r>
        <w:rPr/>
        <w:t>猽匨磂䩃䠳歵㩯愦烃灋숷䈯땅䌽㡍䯂彭梬┩☨噱䀣硩嚡祇칟圥⑰⴫㩸㙁숰摫働䙐㤪</w:t>
      </w:r>
      <w:r>
        <w:rPr/>
        <w:t>ꔰ⵬</w:t>
      </w:r>
      <w:r>
        <w:rPr/>
        <w:t>縲쉍㪵䰸婖捖뽡汵뽧⪘깲쵟䙗⽺ㅣ桢濂슩䁡杘</w:t>
      </w:r>
      <w:r>
        <w:rPr/>
        <w:t>ꥅ</w:t>
      </w:r>
      <w:r>
        <w:rPr/>
        <w:t>갬䙔㬪㭠⴩唰搬딶䋎䝦欤⚿壂挴㑴瓂뽊砰</w:t>
      </w:r>
      <w:r>
        <w:rPr/>
        <w:t>꤯┭</w:t>
      </w:r>
      <w:r>
        <w:rPr/>
        <w:t>攨딵犱䬬䶥㘸쉵瑠㒡숱䝵恦摁썶䡣汃쉋亱榱쉥桱숨皻䭕帣싂䶩䭍旂槃䠳㬺㚱啄弽幌䍯顅㗂忂焸㤪㤷婤쉥欻⸺䋂療</w:t>
      </w:r>
      <w:r>
        <w:rPr/>
        <w:t>⡴</w:t>
      </w:r>
      <w:r>
        <w:rPr/>
        <w:t>昤땚晐갺穴㩷쏂塆춵⬦⌯습懂吶쉗⫂穯堯깩쉑</w:t>
      </w:r>
      <w:r>
        <w:rPr/>
        <w:t>ꤳ</w:t>
      </w:r>
      <w:r>
        <w:rPr/>
        <w:t>ⱍ</w:t>
      </w:r>
      <w:r>
        <w:rPr/>
        <w:t>쉶㐬쉳澻컂⑁氩夨㙴癷癋⽬䙉㭂澏┪숨䖩呕桂쉥쵏湌䡺捕稲ꅤ㡠桌䀮洬숣㩺硃擂繱⩁쉑奓囂婐䷎㵱操㑢䕘啋♐穾ꌣ愽伸懂⹡쉹䀯牲穬春䑾捠㭂</w:t>
      </w:r>
      <w:r>
        <w:rPr/>
        <w:t>ⱐ</w:t>
      </w:r>
      <w:r>
        <w:rPr/>
        <w:t>勎뼨㖿幊倮扚偧䡄浡뭱殬쌸卟쉐䁪䳍䲏捔㥠仂㯂숯걂㵖垻輷숫ꍥ喣⨻充轙쉹慘</w:t>
      </w:r>
      <w:r>
        <w:rPr/>
        <w:t>Ⲙ⑴</w:t>
      </w:r>
      <w:r>
        <w:rPr/>
        <w:t>쉠⹮⑕㟂䖥</w:t>
      </w:r>
      <w:r>
        <w:rPr/>
        <w:t>Ⳃ</w:t>
      </w:r>
      <w:r>
        <w:rPr/>
        <w:t>晹梿䕒流쉯汢쎵㒻㝟㭨斬⩨㵄쉪䟂檱奁圪繑쉋㘣䣂恕㞏쉶䉑㡚婕䑫朦幅䫂슣⥚浾汲条恁䔯땅쉲뿂䭂纏疻㑯祤佯愽懃놘捠㑟䘭⥡ㅗ潀㭫썳䴤츥㑒吹痂뽊䆿㕷⥲녕㥣䛂吵䥅捞⾡溣恥䷃㐰迃恒⛂睳싂숰ꍫ楗婶癅⫃縮㮩칃挰䩐䎬쉋戫偢䰽摅㬨䥌㔻晳</w:t>
      </w:r>
      <w:r>
        <w:rPr/>
        <w:t>ꤨ</w:t>
      </w:r>
      <w:r>
        <w:rPr/>
        <w:t>쉞捥漸녎坅盂◂䄬䭘穣略⍤欵싂㩸灢摏幌㐸弪싂㦩⹌杪</w:t>
      </w:r>
      <w:r>
        <w:rPr/>
        <w:t>ꕔ⥎⬯</w:t>
      </w:r>
      <w:r>
        <w:rPr/>
        <w:t>漵牚乨␤⭓䜰在嚻祙輣쉳测㜵⬻纬</w:t>
      </w:r>
      <w:r>
        <w:rPr/>
        <w:t>ⱹ</w:t>
      </w:r>
      <w:r>
        <w:rPr/>
        <w:t>㕙䤶然㥥穲╍炘搪呍⻂쉔吱圻싂瓂⍃㗂쉀␪禵昣甽兗㘯璘彠癤瑦⥚㙭ꥹ䓂걆뽪佶䄊圲</w:t>
      </w:r>
      <w:r>
        <w:rPr/>
        <w:t>⡋</w:t>
      </w:r>
      <w:r>
        <w:rPr/>
        <w:t>百ꍹ栺䌪彾䰫숯</w:t>
      </w:r>
      <w:r>
        <w:rPr/>
        <w:t>ꕶ</w:t>
      </w:r>
      <w:r>
        <w:rPr/>
        <w:t>㧂兣沬佀뇂</w:t>
      </w:r>
      <w:r>
        <w:rPr/>
        <w:t>⡹ⱀ</w:t>
      </w:r>
      <w:r>
        <w:rPr/>
        <w:t>噎</w:t>
      </w:r>
      <w:r>
        <w:rPr/>
        <w:t>ꤪ</w:t>
      </w:r>
      <w:r>
        <w:rPr/>
        <w:t>颻彧瑡徘◂㯃偅䭘摑걥炬䥳갲婣嫃뇂婫䴽쏂䐵㭾㍞䅂栫</w:t>
      </w:r>
      <w:r>
        <w:rPr/>
        <w:t>ꥁ</w:t>
      </w:r>
      <w:r>
        <w:rPr/>
        <w:t>扴㕞⭺畯䝢爹숶㴺쌨桡䋎㜪㙱㡇䕴䐣␶幓쉨</w:t>
      </w:r>
      <w:r>
        <w:rPr/>
        <w:t>ꕐ</w:t>
      </w:r>
      <w:r>
        <w:rPr/>
        <w:t>믂䩆濂⭬⬱습묳頪쉱䅫쉵稻⒩汌싂㑀䰮慧☻橮奘ァ橌싂⍘쉶슥숽恵쉃縦穬깗ꍨ汮䅬갳煇瞥啅숻䁊묽壂祬㌻昭╔㵰쵚㮩倰쵄帳桤㕇楋倵䟂㫎⭢䍒湊漵戩㴱䔪桴嘳⿍䵳〯椸䃂녘晊墏䭮숲쉎䕎</w:t>
      </w:r>
      <w:r>
        <w:rPr/>
        <w:t>ꦏ</w:t>
      </w:r>
      <w:r>
        <w:rPr/>
        <w:t>き槂땧䌳禩佂㥌쉮</w:t>
      </w:r>
      <w:r>
        <w:rPr/>
        <w:t>⢩</w:t>
      </w:r>
      <w:r>
        <w:rPr/>
        <w:t>搷묽㩋嚥彗权挪䗎穰係倱瑾略䩢獞걠ㄴ慍⩸䤷䆏癑猴쉆칠ꍙ滂쉴칫僂勂䰥䀮</w:t>
      </w:r>
      <w:r>
        <w:rPr/>
        <w:t>ꕶꔪ</w:t>
      </w:r>
      <w:r>
        <w:rPr/>
        <w:t>捵슮쉃깩뽰制⹳땑牵枬䙀⼦숺睷칟䱐䱶쉁晣㈹묫玩㭠彦㕏㩘</w:t>
      </w:r>
      <w:r>
        <w:rPr/>
        <w:t>⣎⡹</w:t>
      </w:r>
      <w:r>
        <w:rPr/>
        <w:t>嚩昮⿂</w:t>
      </w:r>
      <w:r>
        <w:rPr/>
        <w:t>ⲏ</w:t>
      </w:r>
      <w:r>
        <w:rPr/>
        <w:t>ꏃ쉨슮</w:t>
      </w:r>
      <w:r>
        <w:rPr/>
        <w:t>Ⱚ</w:t>
      </w:r>
      <w:r>
        <w:rPr/>
        <w:t>ッ쵦轪⼫庱揂彘쉱仂䇂穵⸩⼴槂쉎䐯䁤䝊숣㡸眲땧䔸捓녕츱儰優捬䩦嘸垬</w:t>
      </w:r>
      <w:r>
        <w:rPr/>
        <w:t>ꕳ</w:t>
      </w:r>
      <w:r>
        <w:rPr/>
        <w:t>䑭</w:t>
      </w:r>
      <w:r>
        <w:rPr/>
        <w:t>ꦡ</w:t>
      </w:r>
      <w:r>
        <w:rPr/>
        <w:t>䄯㧂數汵묰慱</w:t>
      </w:r>
      <w:r>
        <w:rPr/>
        <w:t>ꦱ</w:t>
      </w:r>
      <w:r>
        <w:rPr/>
        <w:t>㭕礷⩰갱⬬礪╱倰쵴㮏깬昪浪ꥱ獧湺</w:t>
      </w:r>
      <w:r>
        <w:rPr/>
        <w:t>ꦥ⹱</w:t>
      </w:r>
      <w:r>
        <w:rPr/>
        <w:t>泂畫䵗녫걹</w:t>
      </w:r>
      <w:r>
        <w:rPr/>
        <w:t>ⵗ</w:t>
      </w:r>
      <w:r>
        <w:rPr/>
        <w:t>獔煥⑪券暵쉉徿㵈䍍杏㜶㭲昻灊焷쉋</w:t>
      </w:r>
      <w:r>
        <w:rPr/>
        <w:t>ꔬ</w:t>
      </w:r>
      <w:r>
        <w:rPr/>
        <w:t>牅䉍⭈㠩㭨潤䭗榡䩱⏂搤칌囂싂㉷</w:t>
      </w:r>
      <w:r>
        <w:rPr/>
        <w:t>꥓</w:t>
      </w:r>
      <w:r>
        <w:rPr/>
        <w:t>厵걀琷쉖곂슬╦쉗</w:t>
      </w:r>
      <w:r>
        <w:rPr/>
        <w:t>ꕞ</w:t>
      </w:r>
      <w:r>
        <w:rPr/>
        <w:t>䁟煲㑬温</w:t>
      </w:r>
      <w:r>
        <w:rPr/>
        <w:t>⠸Ɱ</w:t>
      </w:r>
      <w:r>
        <w:rPr/>
        <w:t>䝸硭祉㘹勂㖿</w:t>
      </w:r>
      <w:r>
        <w:rPr/>
        <w:t>Ⲭ</w:t>
      </w:r>
      <w:r>
        <w:rPr/>
        <w:t>卨䖿⵫晢痂〺輣㡵桯슱⬳硳㯂壂猯슥╷呹㭫쉨쉄ㅪ䍂獥쉋㕡擂婐䝲⍬겿竂␦呺⯍䁊</w:t>
      </w:r>
      <w:r>
        <w:rPr/>
        <w:t>ꤷ</w:t>
      </w:r>
      <w:r>
        <w:rPr/>
        <w:t>썩뗂凂穔⨤繾眱䰹⨸칊⩌堭猤숴噬쉒쉠摭쉕坌쉌䙦㵥砯⺿슣쉞숦⦵戮숪슡䀥圥⸹䲡㡍顆汐㬺䋂滂晫晐吸喻쉩㴳</w:t>
      </w:r>
      <w:r>
        <w:rPr/>
        <w:t>ⵁ</w:t>
      </w:r>
      <w:r>
        <w:rPr/>
        <w:t>做</w:t>
      </w:r>
      <w:r>
        <w:rPr/>
        <w:t>ⶵ</w:t>
      </w:r>
      <w:r>
        <w:rPr/>
        <w:t>彤䉌決</w:t>
      </w:r>
      <w:r>
        <w:rPr/>
        <w:t>ꤪ</w:t>
      </w:r>
      <w:r>
        <w:rPr/>
        <w:t>쉩☺頶歬婶禩繄㦩揂丶㍈䬽㡔し䅯璩ꥥ縹嘲䝷晧㟂歮췂䭬</w:t>
      </w:r>
      <w:r>
        <w:rPr/>
        <w:t>ⱺ</w:t>
      </w:r>
      <w:r>
        <w:rPr/>
        <w:t>䩓杩ㅢ恔䙺⥾ㆮ湺牠䓂뮩催漰촫奍䀯桚硦깷쉊깙걩䄭딽쉫氵升頸䞘瓂獈䡄숫䨺垣櫂⨩毂㭶含帺⤰㙅㩏ꅊ坺⼊佧䭉⏂㕔쉊睒썵무癩睵䢏掬畺琪朹庱⤯疡</w:t>
      </w:r>
      <w:r>
        <w:rPr/>
        <w:t>ⶵ</w:t>
      </w:r>
      <w:r>
        <w:rPr/>
        <w:t>䩠쉣䀬䁭幓硈䘷㠤슮帪嚣걱</w:t>
      </w:r>
      <w:r>
        <w:rPr/>
        <w:t>ꕓ⪩</w:t>
      </w:r>
      <w:r>
        <w:rPr/>
        <w:t>顧념樶畚刽넪售畺썐䕢敷③⽹㤭쉸软⍰䘻䕴⨷旍挶顣䭠橹獙䌦</w:t>
      </w:r>
      <w:r>
        <w:rPr/>
        <w:t>Ⲭ</w:t>
      </w:r>
      <w:r>
        <w:rPr/>
        <w:t>槂ㅷ싂⺘╸牅䱦②橭䦏〸⩅칙卪</w:t>
      </w:r>
      <w:r>
        <w:rPr/>
        <w:t>ꤹ</w:t>
      </w:r>
      <w:r>
        <w:rPr/>
        <w:t>숷捇쉃⥗頦塘媘㚱䌻嚱伸걠</w:t>
      </w:r>
      <w:r>
        <w:rPr/>
        <w:t>⢮</w:t>
      </w:r>
      <w:r>
        <w:rPr/>
        <w:t>䓎⥳㢩离佈搣㡞ㅢ㑚弤싃쉄⨮숮敉</w:t>
      </w:r>
      <w:r>
        <w:rPr/>
        <w:t>⡑</w:t>
      </w:r>
      <w:r>
        <w:rPr/>
        <w:t>䱪穗</w:t>
      </w:r>
      <w:r>
        <w:rPr/>
        <w:t>ⵑ</w:t>
      </w:r>
      <w:r>
        <w:rPr/>
        <w:t>乂⼴縩㠪㩷뭳煞劵畚㘪ꍙ䑔싂煌㪡♞稺横碥泂╰㙯硋竂䯂氹䡌竃츲⽑㨽懃恁㜣䁟⼨⍨뽥䣂汚ꅳ칪甬坓機眬䍶伱婏䦘녑摋嚩䗂䄮떿땉嚘</w:t>
      </w:r>
      <w:r>
        <w:rPr/>
        <w:t>ⶥ</w:t>
      </w:r>
      <w:r>
        <w:rPr/>
        <w:t>㝒㛂晡⎻煩晁ィ⹲뮱戫</w:t>
      </w:r>
      <w:r>
        <w:rPr/>
        <w:t>⢡</w:t>
      </w:r>
      <w:r>
        <w:rPr/>
        <w:t>㭷쉮牚題㫂⸭恦䆘䩍녟瓂硚杒歍╊땈げ⨣숻歪⺻盂䥴㓍ꍴ睇呲繌浳轈쉰㷍뽫⨷假썏촥㬰䜺䭯쉱礮걣䬬</w:t>
      </w:r>
      <w:r>
        <w:rPr/>
        <w:t>⠹</w:t>
      </w:r>
      <w:r>
        <w:rPr/>
        <w:t>埂㨩녶㘴碿彔</w:t>
      </w:r>
      <w:r>
        <w:rPr/>
        <w:t>⢥</w:t>
      </w:r>
      <w:r>
        <w:rPr/>
        <w:t>녭愻䥢穠䌤㵏䡐⸤ꄩ庘坹Ⓧ䳂硨쉊煍㍪庡㭡䙸⑚繙潉甤告偒璵䵸橥슘喩⩂싂灐灒楧䡌㊡㥕牪䈮做䍾䮵㚣䅯쵸㌥㠽䳂摱轡伦㌳ꥪ內䟂杫㍹恤숺敁轄⯂㑵乓䤣⤻Ⓜ</w:t>
      </w:r>
      <w:r>
        <w:rPr/>
        <w:t>ꤤ</w:t>
      </w:r>
      <w:r>
        <w:rPr/>
        <w:t>쉱琵瑱䙳쉓䔤싂别匴〸䇂쵍琶⭎晏⩪䥓䴦㧂烂⤭怲쉱婪쉵彋䙧况㐺桃䭴棂界澥傱쉁熘쉵⭰坟庡⤷弦撣쉆뾘깤녯㉔⤣䍠쵑쌽幓⹺㜻</w:t>
      </w:r>
      <w:r>
        <w:rPr/>
        <w:t>ꗂ꧂⪘⭩</w:t>
      </w:r>
      <w:r>
        <w:rPr/>
        <w:t>牲⎥楇浫弫䭦츣玻丳啐깭歯弱抡ォ</w:t>
      </w:r>
      <w:r>
        <w:rPr/>
        <w:t>ⶥ⨻</w:t>
      </w:r>
      <w:r>
        <w:rPr/>
        <w:t>ꍏ㭬祧恆곂</w:t>
      </w:r>
      <w:r>
        <w:rPr/>
        <w:t>ⱳ</w:t>
      </w:r>
      <w:r>
        <w:rPr/>
        <w:t>啙</w:t>
      </w:r>
      <w:r>
        <w:rPr/>
        <w:t>Ⱙ▏⡬</w:t>
      </w:r>
      <w:r>
        <w:rPr/>
        <w:t>琶⪘䱍睎⨩穦</w:t>
      </w:r>
      <w:r>
        <w:rPr/>
        <w:t>ꤹ</w:t>
      </w:r>
      <w:r>
        <w:rPr/>
        <w:t>䭨濂㔸䉥橙쌩潹㚻佈䴤䕫䄦㓂楋䉁썧⮮剥뭮㝧塀䕲扅뽢</w:t>
      </w:r>
      <w:r>
        <w:rPr/>
        <w:t>ꤺ</w:t>
      </w:r>
      <w:r>
        <w:rPr/>
        <w:t>樭싂颥䉉걎獦摱䀷奭䕩쉠灀쉚쉀㨪灂ꇎ䵘땠殬杩煎녗㬶均⩪뭅췎灀沏ꎩ숣겵瘸䔦쉴㙏☹ィ쉓䕄ㆣ䲡䤨㭕䥮䑘悮橰彣쉖뼦㬨슘弪䉤㙲묺썴噗칬촪皡䄪愤쉹갪恇긯瀪娲⩠숶㙩啴쉍匨쏂곂칐쉀䵳⽺치は卣砮涩塬쉶拂쌩娊㭖刪䝎㝐㬵깮</w:t>
      </w:r>
      <w:r>
        <w:rPr/>
        <w:t>Ⱡ</w:t>
      </w:r>
      <w:r>
        <w:rPr/>
        <w:t>䅁礬⩥쌮倻숱潱扺倶䓃뽁戤㣃柂䤶橵䩈侘쵤潺䂣㬭⭥숤浔쉐䍔氪䘽䝆⍱垱㥈ꄳ㝶뿎㝱杌䕤믂㎣䆿㝯䏃껂亥椲</w:t>
      </w:r>
      <w:r>
        <w:rPr/>
        <w:t>⡌</w:t>
      </w:r>
      <w:r>
        <w:rPr/>
        <w:t>画椲摀䙵壂슿児䉊摤漲뼶䟂瑎⸽䨲湸</w:t>
      </w:r>
      <w:r>
        <w:rPr/>
        <w:t>ⵚ</w:t>
      </w:r>
      <w:r>
        <w:rPr/>
        <w:t>ⰵ</w:t>
      </w:r>
      <w:r>
        <w:rPr/>
        <w:t>瘳珂䡢⿂〪</w:t>
      </w:r>
      <w:r>
        <w:rPr/>
        <w:t>ꔳ</w:t>
      </w:r>
      <w:r>
        <w:rPr/>
        <w:t>숻潳楋땮䤲ㅇ썧⩙</w:t>
      </w:r>
      <w:r>
        <w:rPr/>
        <w:t>ⴶ</w:t>
      </w:r>
      <w:r>
        <w:rPr/>
        <w:t>朣㝺Ⓜ䟂捖呂ぅ壂啤㮱摩撻䐮숷削쉇参뭅㑙䄳䧂칞冻뭄歃迃浇繣楕睯쎮쉫슩个ね窿䃂湧囂癢ㄺ槂漪숭ꥢ⸤刯䍀쏂䁕㴲問䱔깘她冱ꥠ偊卮潐幉쎬땤⑩摨칶扄䕎⩘廂㥰塩琬㟎怴㙦欣晅攰挣쉴灙凂特囂쉹橖妮숣畩뭺䩆湪䥚슩䢿䵎瓂橁㩺쉰怲㐲ꍗ竂煏㴤牔㵧⥔晫梥뽵⯂⺣睖⸺</w:t>
      </w:r>
      <w:r>
        <w:rPr/>
        <w:t>ꕓ⑾</w:t>
      </w:r>
      <w:r>
        <w:rPr/>
        <w:t>ꆮ䄭畲兟暵㑋㮏</w:t>
      </w:r>
      <w:r>
        <w:rPr/>
        <w:t>ꦵ</w:t>
      </w:r>
      <w:r>
        <w:rPr/>
        <w:t>乵䌦싂뭣쉚슱碱┯滂㉇〶毂④䂩睒ꏂ㍇┲畠숶딶䍬쉷乳녕椭㵶쉱浢㞩偦䍺⩇愯煕抵쏂썫湁呱⑶睦䕩惂꥞急숶㙗呫쌶溏땁╖戳ㅇ숭焤獏㫂슘杒䐮숻䜳☷爥佧辵㕺걏甬沬淂</w:t>
      </w:r>
      <w:r>
        <w:rPr/>
        <w:t>ⵎ</w:t>
      </w:r>
      <w:r>
        <w:rPr/>
        <w:t>쉫偫䥐䅥卶ꇂ彴姂</w:t>
      </w:r>
      <w:r>
        <w:rPr/>
        <w:t>⡞⠮</w:t>
      </w:r>
      <w:r>
        <w:rPr/>
        <w:t>呔䍪쉵牢湯佲樷⭂偁汮쉁깹쉔㔶쉷畷穇恈湧呒▿䰸啒曂戬歲㠳⌴癡牺恾氱싂┵㝺卟㐮땖轠繖㑍숳幑▩㚮䥲撻╯倽㡞啶硄땁</w:t>
      </w:r>
      <w:r>
        <w:rPr/>
        <w:t>Ɽ</w:t>
      </w:r>
      <w:r>
        <w:rPr/>
        <w:t>쉕뗂偏桀㭓</w:t>
      </w:r>
      <w:r>
        <w:rPr/>
        <w:t>ꦣ</w:t>
      </w:r>
      <w:r>
        <w:rPr/>
        <w:t>Ⳃ⡕</w:t>
      </w:r>
      <w:r>
        <w:rPr/>
        <w:t>媵㑰扒쉬딹灚䅟戯╏䃍狂秂䬥츳㌺쉾夷煍╲慑䝑⩹싂伫쏂娣硅儬轋⭤㉚䡞氰佚⪥柂媵촽睒䱨䬲⴪濂偠⿍硂땭슻썲夥문坑瑸楌轣戵斻么촩놣嗂</w:t>
      </w:r>
      <w:r>
        <w:rPr/>
        <w:t>ⵖ</w:t>
      </w:r>
      <w:r>
        <w:rPr/>
        <w:t>ぷ쉀묦囂癏쉱扗⩱剮娭䘨佖</w:t>
      </w:r>
      <w:r>
        <w:rPr/>
        <w:t>ⵚ</w:t>
      </w:r>
      <w:r>
        <w:rPr/>
        <w:t>歩ꍊ싎슩硤⍒灍</w:t>
      </w:r>
      <w:r>
        <w:rPr/>
        <w:t>⣂</w:t>
      </w:r>
      <w:r>
        <w:rPr/>
        <w:t>噯縤畟䥕敟</w:t>
      </w:r>
      <w:r>
        <w:rPr/>
        <w:t>ꕁ</w:t>
      </w:r>
      <w:r>
        <w:rPr/>
        <w:t>䬦ォ㧂㔪Ⓕ䐲</w:t>
      </w:r>
      <w:r>
        <w:rPr/>
        <w:t>ꔪ</w:t>
      </w:r>
      <w:r>
        <w:rPr/>
        <w:t>兓䑅扇堦</w:t>
      </w:r>
      <w:r>
        <w:rPr/>
        <w:t>⡫</w:t>
      </w:r>
      <w:r>
        <w:rPr/>
        <w:t>䍞쉭帮ꅧ礹䶥㗂걹悩樯ꍧ䀣攷焪橱颱칊䝴㥐䩈습桲숨顢楈儵⥌⬴㩪䡚㡷쉑吹磂꺡㑲䓂゘䉶硩壂摦긣頵䮩灩쵧䉬⑫搊䘻⨨㥌䄳쉥⛂塪慙捗⚻欣ꍖ䧂矂쉲剌眦㵺剋轅唭㑡中戦汫╁〮쵷悮伩ㅦ䷂넭牬㍮䎻〉뭉吴勍ぢ乬橴쉑津幩⾥辣쉖乶</w:t>
      </w:r>
      <w:r>
        <w:rPr/>
        <w:t>ⰳ</w:t>
      </w:r>
      <w:r>
        <w:rPr/>
        <w:t>녋䞥겘浙摫숯</w:t>
      </w:r>
      <w:r>
        <w:rPr/>
        <w:t>꧂</w:t>
      </w:r>
      <w:r>
        <w:rPr/>
        <w:t>䀯☣쉤뭮䴮땹搤⩥땕ꅣ⛂磂⻂䴣汀䧃獭</w:t>
      </w:r>
      <w:r>
        <w:rPr/>
        <w:t>ⵊ</w:t>
      </w:r>
      <w:r>
        <w:rPr/>
        <w:t>䈰</w:t>
      </w:r>
      <w:r>
        <w:rPr/>
        <w:t>ⱂ</w:t>
      </w:r>
      <w:r>
        <w:rPr/>
        <w:t>䉖䲵▵</w:t>
      </w:r>
      <w:r>
        <w:rPr/>
        <w:t>ꤩ</w:t>
      </w:r>
      <w:r>
        <w:rPr/>
        <w:t>䊩㵇숸瀵䅗睒⽧㓂ㅔ嗂䇂쉧歺咏쉩ꥫ摏쉏啨擂⒩ァ썄䅠㥵녢갣睉썦牲幠偏䵺쉖㩕轗쉋産縳칉囂걣</w:t>
      </w:r>
      <w:r>
        <w:rPr/>
        <w:t>⡺</w:t>
      </w:r>
      <w:r>
        <w:rPr/>
        <w:t>嘮䤣坟숭甶睢</w:t>
      </w:r>
      <w:r>
        <w:rPr/>
        <w:t>⠵</w:t>
      </w:r>
      <w:r>
        <w:rPr/>
        <w:t>䲣潧㩡</w:t>
      </w:r>
      <w:r>
        <w:rPr/>
        <w:t>ꤣ</w:t>
      </w:r>
      <w:r>
        <w:rPr/>
        <w:t>眳⥟ꅾ䱱믂獉昽</w:t>
      </w:r>
      <w:r>
        <w:rPr/>
        <w:t>ꦵ</w:t>
      </w:r>
      <w:r>
        <w:rPr/>
        <w:t>㜥䐪㉕嚩奄㉏兎♰啱숮姂伺㵎参쉳䓎䳃⨮桫奉⸪⑓╪咿␦㛂禮憥㑤쉨䭧泎쵟㠥䉋䙲녹깱祃䕄ァ뿍䩬숹㍷彯⤤뭗溏뾣䮬湓晫⨭頳穣ꅫ녑⚱쵞洹쉇㒘稭䵘䥱暵彯쉧秂繯㔮⭭딫牯䠶뼯慷䫂楦숩暩숥䕠憘䩮숴뭣⸻婊슻夻</w:t>
      </w:r>
      <w:r>
        <w:rPr/>
        <w:t>ⷂ</w:t>
      </w:r>
      <w:r>
        <w:rPr/>
        <w:t>캵䙚</w:t>
      </w:r>
    </w:p>
    <w:p>
      <w:pPr>
        <w:pStyle w:val="PreformattedText"/>
        <w:bidi w:val="0"/>
        <w:spacing w:before="0" w:after="0"/>
        <w:jc w:val="left"/>
        <w:rPr/>
      </w:pPr>
      <w:r>
        <w:rPr/>
        <w:t>䉟䑄걨⨮楞瑧手⑸汮츥卶싂塨灯ꆏ⫂</w:t>
      </w:r>
      <w:r>
        <w:rPr/>
        <w:t>⣂</w:t>
      </w:r>
      <w:r>
        <w:rPr/>
        <w:t>媡頷ꏂ㤥떏␻啹</w:t>
      </w:r>
      <w:r>
        <w:rPr/>
        <w:t>⠽</w:t>
      </w:r>
      <w:r>
        <w:rPr/>
        <w:t>睖쉊啸Ⓜ숤澩㤰쉕ㅉ慹汫昤⻂㟂㯂겱㝴ꅶ搳</w:t>
      </w:r>
      <w:r>
        <w:rPr/>
        <w:t>ⴽ⧂</w:t>
      </w:r>
      <w:r>
        <w:rPr/>
        <w:t>뭚</w:t>
      </w:r>
      <w:r>
        <w:rPr/>
        <w:t>ⱖ</w:t>
      </w:r>
      <w:r>
        <w:rPr/>
        <w:t>慄⍮쉪칃츴婈ꅩ灆眨毂</w:t>
      </w:r>
      <w:r>
        <w:rPr/>
        <w:t>ⰻ</w:t>
      </w:r>
      <w:r>
        <w:rPr/>
        <w:t>仂숻〤숣뼣쉭㠺楔숨쵎녙╴슮瞥칦潭泍숶祹┻偸䰸╃숩⚮⽰䅣㩸勃娮쉆䙫兂硩㈹䝴繭慕䡨煬捀⌲㡍珂灵䭺刵幘녢⤪摄愥嘴䄴</w:t>
      </w:r>
      <w:r>
        <w:rPr/>
        <w:t>ⴳ♆</w:t>
      </w:r>
      <w:r>
        <w:rPr/>
        <w:t>싂栦㙓䙶痂〹獯</w:t>
      </w:r>
      <w:r>
        <w:rPr/>
        <w:t>Ⱪ</w:t>
      </w:r>
      <w:r>
        <w:rPr/>
        <w:t>烂ㅯ⩩扙煁䝹쉨쉑싂㈥싂砯㕠楨轔牫㙪䱫떱㬦娥숤숹⵹쉚䛂玬䑣⨤노㨳ꍙ硹煓䂮溩橕⛎◎睤ㅓ써⯍㴩㥦㝺䪬䢵楊獧⩘숵煭㑙慦䩒繺쉥䩂椴堸䉅婘湢係쉣슏㭅䤫㧂畗</w:t>
      </w:r>
      <w:r>
        <w:rPr/>
        <w:t>ⱂ</w:t>
      </w:r>
      <w:r>
        <w:rPr/>
        <w:t>믎쉾埂剧䍴㛂쉘捑숮傡䰳甽㑟⵳晚琪頣圥娹夳⦥亘ㅳ쉗䶥佇縯ⸯ뭩秎쉈䅭䕚条塀㧂卤撻⼵櫂畖捖⩯</w:t>
      </w:r>
      <w:r>
        <w:rPr/>
        <w:t>꥓</w:t>
      </w:r>
      <w:r>
        <w:rPr/>
        <w:t>䍈㔣㩠浂昹㟃睦夤問⵭㯂䑓쉊</w:t>
      </w:r>
      <w:r>
        <w:rPr/>
        <w:t>⣂</w:t>
      </w:r>
      <w:r>
        <w:rPr/>
        <w:t>⿂♈扁慬ꅆ橓갨楃⸫㢵싂㝩쌶湴䏂扶輭乘㶿甊〦㌷怯便掻㜭掵瑫㭁㇂</w:t>
      </w:r>
      <w:r>
        <w:rPr/>
        <w:t>꤫</w:t>
      </w:r>
      <w:r>
        <w:rPr/>
        <w:t>㑊䭞㉥佤坤䴻顱ꅐ䍨测䍯百䄵枘껂婃㩋焪乊쉒〽㩍㜺佁橨暩슮쉥摪⨶무쌪䊘杞朷㨨⤤塶疥깊穣歅稰㠱旂䅑뾣⌰灮木䟂唸䙥슻</w:t>
      </w:r>
      <w:r>
        <w:rPr/>
        <w:t>꥓</w:t>
      </w:r>
      <w:r>
        <w:rPr/>
        <w:t>䑨焷䉂뽲爻恩伲ꅄ쉤煖ꅒ狂婊䠰轄</w:t>
      </w:r>
      <w:r>
        <w:rPr/>
        <w:t>ⱦ</w:t>
      </w:r>
      <w:r>
        <w:rPr/>
        <w:t>䓂扦놿䪩灲栰뭒䍹놿坸輹繤漪㥋슘썍穾棂</w:t>
      </w:r>
      <w:r>
        <w:rPr/>
        <w:t>⠹</w:t>
      </w:r>
      <w:r>
        <w:rPr/>
        <w:t>楸싎幈佚㍭䙋⑮牠硁㡀숰⵴獐갪珍䤥㭴瑄颵敂䡅ꌤ</w:t>
      </w:r>
      <w:r>
        <w:rPr/>
        <w:t>⡹</w:t>
      </w:r>
      <w:r>
        <w:rPr/>
        <w:t>숭䋂㑭싂쉤㕩妩㜪썸캿䑣ꎏ䜳睒쉴㫎♷祲潤쉺ꥹ걙匩䠩癆〣⹯</w:t>
      </w:r>
      <w:r>
        <w:rPr/>
        <w:t>ꔲ</w:t>
      </w:r>
      <w:r>
        <w:rPr/>
        <w:t>츹獷䴱恗嗂ꅮ桘ぶ⍬䓂</w:t>
      </w:r>
      <w:r>
        <w:rPr/>
        <w:t>ⳍ</w:t>
      </w:r>
      <w:r>
        <w:rPr/>
        <w:t>亡㔺慎걾㔺⿂땘垡轪</w:t>
      </w:r>
      <w:r>
        <w:rPr/>
        <w:t>ꦵ</w:t>
      </w:r>
      <w:r>
        <w:rPr/>
        <w:t>䡌싂〩焪摹渪橗</w:t>
      </w:r>
      <w:r>
        <w:rPr/>
        <w:t>ⱦ╪▻</w:t>
      </w:r>
      <w:r>
        <w:rPr/>
        <w:t>㕔䜭あ稭딪夷싂庿丯湟垣䜲䠸顰䑂겘䋂ꥹ싂㘲㮮煱潙䕁칯癤⩉⚩噾㬮䂬伨뽰瑘慎壂녋汭乱</w:t>
      </w:r>
      <w:r>
        <w:rPr/>
        <w:t>ꕅ</w:t>
      </w:r>
      <w:r>
        <w:rPr/>
        <w:t>녏</w:t>
      </w:r>
      <w:r>
        <w:rPr/>
        <w:t>ꕌ</w:t>
      </w:r>
      <w:r>
        <w:rPr/>
        <w:t>㩚䥷깯㧎ꄵ祗楨쉬</w:t>
      </w:r>
      <w:r>
        <w:rPr/>
        <w:t>ꤪ♙</w:t>
      </w:r>
      <w:r>
        <w:rPr/>
        <w:t>캻⫂婰歫歆晣</w:t>
      </w:r>
      <w:r>
        <w:rPr/>
        <w:t>ꤰ</w:t>
      </w:r>
      <w:r>
        <w:rPr/>
        <w:t>䢱啪㉪个㙍䑬쉑桖䒬癠地㵎渳㨳䠨</w:t>
      </w:r>
      <w:r>
        <w:rPr/>
        <w:t>ⲩ</w:t>
      </w:r>
      <w:r>
        <w:rPr/>
        <w:t>捈☰걟顁</w:t>
      </w:r>
      <w:r>
        <w:rPr/>
        <w:t>⣂</w:t>
      </w:r>
      <w:r>
        <w:rPr/>
        <w:t>繯晠琮颮숱㙰疿㍮㕅䙇晗㔣⍋倮䥅䍟㨹杇뾥㦮柂慁漯獢扴䄥쉹길ㅍ믂㨹㡕倸ぇ숫帩䑲⥲슱꤮汥輣싂</w:t>
      </w:r>
      <w:r>
        <w:rPr/>
        <w:t>ꕵ</w:t>
      </w:r>
      <w:r>
        <w:rPr/>
        <w:t>甪睤婹幚쉀</w:t>
      </w:r>
      <w:r>
        <w:rPr/>
        <w:t>ꕮ</w:t>
      </w:r>
      <w:r>
        <w:rPr/>
        <w:t>穩䬶竂칱柂싂復⽾奺㤲쉇쉅뽥쉌쉄歆쉔⩣䆻</w:t>
      </w:r>
      <w:r>
        <w:rPr/>
        <w:t>ꦘ</w:t>
      </w:r>
      <w:r>
        <w:rPr/>
        <w:t>쉸夯</w:t>
      </w:r>
      <w:r>
        <w:rPr/>
        <w:t>ⵥ⹏</w:t>
      </w:r>
      <w:r>
        <w:rPr/>
        <w:t>櫂ꅄㆿ쉉䐦┺顰爪쉴兂㉎乡⑪슩슩僃䥉䪘⩋</w:t>
      </w:r>
      <w:r>
        <w:rPr/>
        <w:t>⣂</w:t>
      </w:r>
      <w:r>
        <w:rPr/>
        <w:t>毃䱟㎿愳⩘祅䱱⍱睩ꍁ擂砦彄洪쉨杭剤穲焭쉔㨸㭍輬</w:t>
      </w:r>
      <w:r>
        <w:rPr/>
        <w:t>꧂</w:t>
      </w:r>
      <w:r>
        <w:rPr/>
        <w:t>煆捳</w:t>
      </w:r>
      <w:r>
        <w:rPr/>
        <w:t>⡢</w:t>
      </w:r>
      <w:r>
        <w:rPr/>
        <w:t>啋摩ꏃ縻䀮灥剙炣㚩癓㡮湥</w:t>
      </w:r>
      <w:r>
        <w:rPr/>
        <w:t>⡍</w:t>
      </w:r>
      <w:r>
        <w:rPr/>
        <w:t>㏂⫎顖䌹쉂䂬纻婣振浠坪숪◂扠곂轤䋎䩪抏</w:t>
      </w:r>
      <w:r>
        <w:rPr/>
        <w:t>ꥊ</w:t>
      </w:r>
      <w:r>
        <w:rPr/>
        <w:t>睈癶湦灋⭑䋂橳汶㊮䱗牕䭚卢쉞㷂睌劏乫㩺</w:t>
      </w:r>
      <w:r>
        <w:rPr/>
        <w:t>ⵀ</w:t>
      </w:r>
      <w:r>
        <w:rPr/>
        <w:t>矂慐ㄭ棂浄뭌戨㙰顋䉵㝤쉀偃桲</w:t>
      </w:r>
      <w:r>
        <w:rPr/>
        <w:t>⠪</w:t>
      </w:r>
      <w:r>
        <w:rPr/>
        <w:t>䳂쉒</w:t>
      </w:r>
      <w:r>
        <w:rPr/>
        <w:t>⡌</w:t>
      </w:r>
      <w:r>
        <w:rPr/>
        <w:t>䱾쉠穡䷂⍕녢坉浪싂㡰婰㵱幇</w:t>
      </w:r>
      <w:r>
        <w:rPr/>
        <w:t>⡈</w:t>
      </w:r>
      <w:r>
        <w:rPr/>
        <w:t>ꄵ琳㭠ㅶ䡉獷哂皿顀癇吽癢㖱㑙㵗睑慲썏杍廂娪穹焺䙈㤳쉹灀쉹</w:t>
      </w:r>
      <w:r>
        <w:rPr/>
        <w:t>ꖵ</w:t>
      </w:r>
      <w:r>
        <w:rPr/>
        <w:t>奱ꏎ㐮䊣㌽䑆噆獊澣䀯眰眺昩《쉫濂禩䓎</w:t>
      </w:r>
      <w:r>
        <w:rPr/>
        <w:t>ꕯ</w:t>
      </w:r>
      <w:r>
        <w:rPr/>
        <w:t>㉋⑨㑐ꅁ伭㴮慍烂灰曃䈹睃穊숷汏䥹땧灳⪡坞椳参栳䗂嘣㉄␱攨傱彄祋䤬泂䋂剷ꏂ䕱晵⫃깩㌩㧂呀숶㈽硫晲ꅑ⩊썉歘乗䐦〪ㄣ婙獎畱竂┫쵂슥㧂⍉亥啚⩑촵䰱穑䒻䂡䅎全</w:t>
      </w:r>
      <w:r>
        <w:rPr/>
        <w:t>ⱏ</w:t>
      </w:r>
      <w:r>
        <w:rPr/>
        <w:t>䍵䕇⺮剀ꅙ滍⩙</w:t>
      </w:r>
      <w:r>
        <w:rPr/>
        <w:t>ꤤ</w:t>
      </w:r>
      <w:r>
        <w:rPr/>
        <w:t>煷썩䙵轣껂⫂숻⫂斩</w:t>
      </w:r>
      <w:r>
        <w:rPr/>
        <w:t>ꗍ</w:t>
      </w:r>
      <w:r>
        <w:rPr/>
        <w:t>䁨㐰天⽓䜺灉</w:t>
      </w:r>
      <w:r>
        <w:rPr/>
        <w:t>ꕗ╃</w:t>
      </w:r>
      <w:r>
        <w:rPr/>
        <w:t>穷牖㛂煖漯⬨▿厡务䑯㭕ꥡ泂燂砵촰</w:t>
      </w:r>
      <w:r>
        <w:rPr/>
        <w:t>⡖</w:t>
      </w:r>
      <w:r>
        <w:rPr/>
        <w:t>猳ꍘ爮傣慖ꥮ뽊㵏畞朻㉖㍡䚥坊獬㩦狂佋㥮㭩䡓淂戵㪬ꍭ暩㈬䵊䔥㎮穋뽣攤堳숳쉪숷灂印䍯쉡廂깷参⩮礸</w:t>
      </w:r>
      <w:r>
        <w:rPr/>
        <w:t>ꗂ</w:t>
      </w:r>
      <w:r>
        <w:rPr/>
        <w:t>夳坘䱬</w:t>
      </w:r>
      <w:r>
        <w:rPr/>
        <w:t>⡘</w:t>
      </w:r>
      <w:r>
        <w:rPr/>
        <w:t>녉숱㈷</w:t>
      </w:r>
      <w:r>
        <w:rPr/>
        <w:t>ꥀ</w:t>
      </w:r>
      <w:r>
        <w:rPr/>
        <w:t>矂御稳⥘</w:t>
      </w:r>
      <w:r>
        <w:rPr/>
        <w:t>Ⱚ⤪</w:t>
      </w:r>
      <w:r>
        <w:rPr/>
        <w:t>熥⼷烎ㅈ婢亘呈榵쉗礩幌</w:t>
      </w:r>
      <w:r>
        <w:rPr/>
        <w:t>ꖥ</w:t>
      </w:r>
      <w:r>
        <w:rPr/>
        <w:t>䵏坡牘</w:t>
      </w:r>
      <w:r>
        <w:rPr/>
        <w:t>ꥈ</w:t>
      </w:r>
      <w:r>
        <w:rPr/>
        <w:t>琭싂接枥焸䛂唱䞘䑞䕑㝦獬癲縩怵劣싂뭺挣㵠昽泂쵆墻쉬</w:t>
      </w:r>
      <w:r>
        <w:rPr/>
        <w:t>ꖿⓎ</w:t>
      </w:r>
      <w:r>
        <w:rPr/>
        <w:t>祁畡樤</w:t>
      </w:r>
      <w:r>
        <w:rPr/>
        <w:t>⡞</w:t>
      </w:r>
      <w:r>
        <w:rPr/>
        <w:t>燂문礯</w:t>
      </w:r>
      <w:r>
        <w:rPr/>
        <w:t>ⴴ</w:t>
      </w:r>
      <w:r>
        <w:rPr/>
        <w:t>櫂䍪싂䕢칭䥪案種㵰氲䩡⦏懂畇〪扈䌶묩⪵</w:t>
      </w:r>
      <w:r>
        <w:rPr/>
        <w:t>ꥉ</w:t>
      </w:r>
      <w:r>
        <w:rPr/>
        <w:t>怭숨愪놱卬㤻䡚偋㗂䥥ぱ塚畷奃♖亣칦琪癠杊砳擂畃轴甬䩋</w:t>
      </w:r>
      <w:r>
        <w:rPr/>
        <w:t>⡅</w:t>
      </w:r>
      <w:r>
        <w:rPr/>
        <w:t>㯂쵶</w:t>
      </w:r>
      <w:r>
        <w:rPr/>
        <w:t>⣂</w:t>
      </w:r>
      <w:r>
        <w:rPr/>
        <w:t>뼦摋歄幅䡪㵦⿂䑙䕱쏍쉵꥘欹䌭㧂杘凂潱㕂䩆牾녩쉔别厵⨶䥰廂䅹䬵쉮甯杁䝺頹숪♰か匥╉敹坐澻⏂冱</w:t>
      </w:r>
      <w:r>
        <w:rPr/>
        <w:t>ⱏ</w:t>
      </w:r>
      <w:r>
        <w:rPr/>
        <w:t>㋂⥁兇圤煁녲㍪⎱싂㑖ꍇ⥆╚䦩ꆏ䣎⽖숬⥎姍楇幈䐨싂圴㙋免</w:t>
      </w:r>
      <w:r>
        <w:rPr/>
        <w:t>ꦩ</w:t>
      </w:r>
      <w:r>
        <w:rPr/>
        <w:t>䨰쉠깖쉳睯厮勂慖뮣段绂쉓□撬摀㵘⎱啶甽㨬칣숽甹⬳獗ㆵ獥쉏幢갭䨣䐰壃湉㝋珂涿쵟窻楚䀷쉴嫂䄣敕頲嘱呗だ瘱㕰游畃</w:t>
      </w:r>
      <w:r>
        <w:rPr/>
        <w:t>ⱕⱓ</w:t>
      </w:r>
      <w:r>
        <w:rPr/>
        <w:t>滂䵶硏㙢顃杤숴</w:t>
      </w:r>
      <w:r>
        <w:rPr/>
        <w:t>ꥅ</w:t>
      </w:r>
      <w:r>
        <w:rPr/>
        <w:t>楏䒬婟㪩總橋堪䳂⻂慖㍤〨涩彮欳汧⪘쌦杮㦘摂牂渳⥞奓未</w:t>
      </w:r>
      <w:r>
        <w:rPr/>
        <w:t>⡠</w:t>
      </w:r>
      <w:r>
        <w:rPr/>
        <w:t>ꤩ</w:t>
      </w:r>
      <w:r>
        <w:rPr/>
        <w:t>䔯㮻䅂楁䥷숻䅥쉸㍦숲漭⿂㉂⩘扚輯刣帹礬䊿㝊숪焰싂䐣⧂滎啍쎘䵥步甦</w:t>
      </w:r>
      <w:r>
        <w:rPr/>
        <w:t>꧂ⵚ⫂꤮</w:t>
      </w:r>
      <w:r>
        <w:rPr/>
        <w:t>挴侥␪呷䌷</w:t>
      </w:r>
      <w:r>
        <w:rPr/>
        <w:t>ⵇ</w:t>
      </w:r>
      <w:r>
        <w:rPr/>
        <w:t>炏썍槂䀬溿䤳顋敐╗晟稭彮뿃揂瀸쉱싂⍇歖䌊淂싃⪱숪瀷싂䩎㥱⎥揎㥳㔴爸慕干㥊</w:t>
      </w:r>
      <w:r>
        <w:rPr/>
        <w:t>⣍</w:t>
      </w:r>
      <w:r>
        <w:rPr/>
        <w:t>땑椰뽞仂塡爯㧂憵쏂믂촽숯い䅇懂뽶⒵忂癦庩䩈䨰썘㉃䄲砫吨뭥뮵</w:t>
      </w:r>
      <w:r>
        <w:rPr/>
        <w:t>ⵈ</w:t>
      </w:r>
      <w:r>
        <w:rPr/>
        <w:t>烂嗂숪乹䓂楐싂ケ⺩⨶䕹⫂</w:t>
      </w:r>
      <w:r>
        <w:rPr/>
        <w:t>ⵐ</w:t>
      </w:r>
      <w:r>
        <w:rPr/>
        <w:t>摖璿瀪㴸쉪僎轧湣걡⪣懂侵╋㍕䗂擂캮晨㠭殩┫쉃瞥夻晇⑐嚮㩧싂쉫㙂㥃䝅㈪秎</w:t>
      </w:r>
      <w:r>
        <w:rPr/>
        <w:t>ⴻ</w:t>
      </w:r>
      <w:r>
        <w:rPr/>
        <w:t>긵㫍⨪顔╊㭭奪桢ꅟ娤漦繷䩱攪㞬숸䊬灇쉊㥶㍙乖숯쉸䜪㯂䥎䦿◃澩묬楦妩助囂䰸㕷뼥奈婢⑅犘㩤╊땬츸暱칇쉊⾥㕱걾䨬㈮䝕⧎轄쉦曂䞘朩╭쉓쉄⹖쉃</w:t>
      </w:r>
      <w:r>
        <w:rPr/>
        <w:t>ꕇ</w:t>
      </w:r>
      <w:r>
        <w:rPr/>
        <w:t>ッ쉗村㥐纡䑋㡦딤䍷坄洣玏</w:t>
      </w:r>
      <w:r>
        <w:rPr/>
        <w:t>ꔰ</w:t>
      </w:r>
      <w:r>
        <w:rPr/>
        <w:t>䁂偺凂㝥桲슡슥吱卮坢椺⽾攮</w:t>
      </w:r>
      <w:r>
        <w:rPr/>
        <w:t>ⵠꦱ</w:t>
      </w:r>
      <w:r>
        <w:rPr/>
        <w:t>塺㔰怬</w:t>
      </w:r>
      <w:r>
        <w:rPr/>
        <w:t>ꔫ</w:t>
      </w:r>
      <w:r>
        <w:rPr/>
        <w:t>伶⭨㝙婭⴨쉵癬䙇䡶㟂榬㖬匰睈暵숨⒏廍䞮䎻촸塩恟뽮獲昻輬ꏂ朽</w:t>
      </w:r>
      <w:r>
        <w:rPr/>
        <w:t>ꥒ</w:t>
      </w:r>
      <w:r>
        <w:rPr/>
        <w:t>悿辮䵁慒꥘織쉄</w:t>
      </w:r>
      <w:r>
        <w:rPr/>
        <w:t>ꤪ</w:t>
      </w:r>
      <w:r>
        <w:rPr/>
        <w:t>䱠껂佄쉌灩㗂懂숸㧍㡦䢬숫</w:t>
      </w:r>
      <w:r>
        <w:rPr/>
        <w:t>ⰸ</w:t>
      </w:r>
      <w:r>
        <w:rPr/>
        <w:t>樶䥵睅䭓䤪㈮㭷쉵䩱硺숷敏</w:t>
      </w:r>
      <w:r>
        <w:rPr/>
        <w:t>⠸</w:t>
      </w:r>
      <w:r>
        <w:rPr/>
        <w:t>ꕫ</w:t>
      </w:r>
      <w:r>
        <w:rPr/>
        <w:t>⽘揂優昩쉦䜦쉘㴸♀猹䏂䱆</w:t>
      </w:r>
      <w:r>
        <w:rPr/>
        <w:t>⡭</w:t>
      </w:r>
      <w:r>
        <w:rPr/>
        <w:t>숥利堳橰䜬㗂</w:t>
      </w:r>
      <w:r>
        <w:rPr/>
        <w:t>ⴸ</w:t>
      </w:r>
      <w:r>
        <w:rPr/>
        <w:t>坍㠮숤쉧獢炏晎䯎걆촪礸咵䁊嘪お♯瀰숺牂䫂由䭄奔㤸㨱슥뿂稨숪⭱䟂獔䯂潁ꄵ䅴뽥땥喬䡞兡⭄䇂䶏㙁쉶⩩⹀떬繵凂숴妩䅣ꏎ瀦癨</w:t>
      </w:r>
      <w:r>
        <w:rPr/>
        <w:t>ꔬ</w:t>
      </w:r>
      <w:r>
        <w:rPr/>
        <w:t>欱獏䝐奧뽓⤪슮潃椶㋂湴쉵榿为祷䁁♅㙩捠瑮⩲쉗轮煐쉂⩬轁歈杺쉉녯슣婮顺䁹䯂椤瀮媿ꄬ</w:t>
      </w:r>
      <w:r>
        <w:rPr/>
        <w:t>⡸</w:t>
      </w:r>
      <w:r>
        <w:rPr/>
        <w:t>瀣颣䘣乡氷긥▻뽾⍊쉃㉆䤨⩒칤겡䕘留歮䩌吣徥썁窡番䵗쉎浾땓㜪戻渽幫갦槂徿숺擂癍⑇徱櫂놡甫䗂佩뿂炵㩘숸堰㜪嘯喱꺻갰</w:t>
      </w:r>
      <w:r>
        <w:rPr/>
        <w:t>⡰</w:t>
      </w:r>
      <w:r>
        <w:rPr/>
        <w:t>憵</w:t>
      </w:r>
      <w:r>
        <w:rPr/>
        <w:t>ꕳ</w:t>
      </w:r>
      <w:r>
        <w:rPr/>
        <w:t>唲䭥懂桤乫넪싎</w:t>
      </w:r>
      <w:r>
        <w:rPr/>
        <w:t>⠽</w:t>
      </w:r>
      <w:r>
        <w:rPr/>
        <w:t>숫ꎏ损⩚爤㙒☻嚡煖♮숹垱뭣愶싂⽔땎䕪㝯旎晃坫䙄䜦䣂䡟땾쉰䷂䬪㥲䡚㧂挽䃎氵슻㈫䰴䨹묷⬷☫ꍌ䲥</w:t>
      </w:r>
      <w:r>
        <w:rPr/>
        <w:t>ꥐ</w:t>
      </w:r>
      <w:r>
        <w:rPr/>
        <w:t>䏂㎣輤쉓⹑⩐㫂ㄷ⩂猪彠晅桇꥖⫍唷⬰灄ꥳ剎䴊㡥㙈믂䌮㄰㡚㖱쉺ㅒ쉄⍃傡⥪䍵习䱋瘶㕌正⩴</w:t>
      </w:r>
      <w:r>
        <w:rPr/>
        <w:t>⡎</w:t>
      </w:r>
      <w:r>
        <w:rPr/>
        <w:t>캵畺싂䗂楳♳熬䁴彁纬爺㕕丰噕⥂捯楬牪㉙㚘⭡硍㥦쉾㜴╢䑑ぐ䵫츱繕쉗帰쉑横쵩</w:t>
      </w:r>
      <w:r>
        <w:rPr/>
        <w:t>ⵖ</w:t>
      </w:r>
      <w:r>
        <w:rPr/>
        <w:t>쉚剄</w:t>
      </w:r>
      <w:r>
        <w:rPr/>
        <w:t>ꥋ</w:t>
      </w:r>
      <w:r>
        <w:rPr/>
        <w:t>煡쌪</w:t>
      </w:r>
      <w:r>
        <w:rPr/>
        <w:t>ꥁ</w:t>
      </w:r>
      <w:r>
        <w:rPr/>
        <w:t>穾售曂⩯慸㋂쉗湺璥汙狂杭兂⭮售瞘呆</w:t>
      </w:r>
      <w:r>
        <w:rPr/>
        <w:t>ꥏ</w:t>
      </w:r>
      <w:r>
        <w:rPr/>
        <w:t>僂啫䌱汐싂晃쉈彠ꇂꅊ쉷䭨祑⫂ꥡ깔▮帺䁹땣슏䓂砥戴녃䠺䠴⩐囂犱⾮廂㑑쉈䗎⏂칫⻂㉉</w:t>
      </w:r>
      <w:r>
        <w:rPr/>
        <w:t>ꤽ</w:t>
      </w:r>
      <w:r>
        <w:rPr/>
        <w:t>䍶쎩쉉睂獯壍⬦樺숦䯂땠㔶숳权偟溿怫洪슩◎ꄮ䌦啞䵩䝾䝴싂毂䔪㌩坨嚘⨹壂癁䑷䉶䋂幒䵩䕮年</w:t>
      </w:r>
      <w:r>
        <w:rPr/>
        <w:t>⢣</w:t>
      </w:r>
      <w:r>
        <w:rPr/>
        <w:t>ꔪ</w:t>
      </w:r>
      <w:r>
        <w:rPr/>
        <w:t>뽤卧樦싂弯眩칺</w:t>
      </w:r>
      <w:r>
        <w:rPr/>
        <w:t>⣂</w:t>
      </w:r>
      <w:r>
        <w:rPr/>
        <w:t>ꄽ涩坍䫂䟃㋂䤫ㅨ⍮뮮抱㖿숸橉뭏片뽵牞煌䛂䜵㈸淂窏乘剅⒡䕮䵰牓쉤批⤶䅃歳犣쉞⩫幑摄硦ㅶ녷獳숸㥵䨫䵮⥯⨴獣⭁㊩</w:t>
      </w:r>
      <w:r>
        <w:rPr/>
        <w:t>ⴲ</w:t>
      </w:r>
      <w:r>
        <w:rPr/>
        <w:t>瑩䕆佫睠盂녀숦㛂⑦뽕幐⤽⹾㥓ꥮ쉢䔮떣⑀䠰䇂颬䩇繚瀪쉌〵㥉从扯撮煰は칭䈫丷坦汩쉤搳匫狂뿂㡒䝡</w:t>
      </w:r>
      <w:r>
        <w:rPr/>
        <w:t>ⵎ</w:t>
      </w:r>
      <w:r>
        <w:rPr/>
        <w:t>慊睌晄쉂뼹싂傩긤⩗</w:t>
      </w:r>
      <w:r>
        <w:rPr/>
        <w:t>⡌</w:t>
      </w:r>
      <w:r>
        <w:rPr/>
        <w:t>ꥪ</w:t>
      </w:r>
      <w:r>
        <w:rPr/>
        <w:t>ⲣ</w:t>
      </w:r>
      <w:r>
        <w:rPr/>
        <w:t>숺㕣츪ꅗ潥页숤瘤繂ꥰ⼶㥏復㓎숺쉈딪</w:t>
      </w:r>
      <w:r>
        <w:rPr/>
        <w:t>ꕳ</w:t>
      </w:r>
      <w:r>
        <w:rPr/>
        <w:t>갳迂ꏂ䨩䭨抱甬堹</w:t>
      </w:r>
      <w:r>
        <w:rPr/>
        <w:t>⡌</w:t>
      </w:r>
      <w:r>
        <w:rPr/>
        <w:t>砲浣頴䘵顎쉈쉍</w:t>
      </w:r>
      <w:r>
        <w:rPr/>
        <w:t>⡎</w:t>
      </w:r>
      <w:r>
        <w:rPr/>
        <w:t>呒쉋갴컂⑨泍</w:t>
      </w:r>
      <w:r>
        <w:rPr/>
        <w:t>ⵚ</w:t>
      </w:r>
      <w:r>
        <w:rPr/>
        <w:t>忂䥲䍨</w:t>
      </w:r>
      <w:r>
        <w:rPr/>
        <w:t>ꔷ⥙⍟</w:t>
      </w:r>
      <w:r>
        <w:rPr/>
        <w:t>圳㥡㡘곂欵꺵⭍쉠坁⽤</w:t>
      </w:r>
      <w:r>
        <w:rPr/>
        <w:t>ⵋ</w:t>
      </w:r>
      <w:r>
        <w:rPr/>
        <w:t>뗂⹯쉄捵碩潥㉘湉珎㔷儶숤㕆䘤湎쉺캱娶⯂䳍㵟䝀秂䙮숨搤싂</w:t>
      </w:r>
      <w:r>
        <w:rPr/>
        <w:t>ꤰ</w:t>
      </w:r>
      <w:r>
        <w:rPr/>
        <w:t>祅㏂烂쏂䵱疻㕈煁</w:t>
      </w:r>
      <w:r>
        <w:rPr/>
        <w:t>ⰳ</w:t>
      </w:r>
      <w:r>
        <w:rPr/>
        <w:t>㐬뾬嘥녏㬳枿⥭剴㯂䕫飂䌬摗걲佲顴숨╁⑚㥵⪿䑇</w:t>
      </w:r>
      <w:r>
        <w:rPr/>
        <w:t>ꤹ</w:t>
      </w:r>
      <w:r>
        <w:rPr/>
        <w:t>숶쉤㞱弥꥖㗂潬갽灁슡㵰昩䉗䛂歘</w:t>
      </w:r>
      <w:r>
        <w:rPr/>
        <w:t>ꕹ</w:t>
      </w:r>
      <w:r>
        <w:rPr/>
        <w:t>偢䡖뭺슿</w:t>
      </w:r>
      <w:r>
        <w:rPr/>
        <w:t>⡡⍓</w:t>
      </w:r>
      <w:r>
        <w:rPr/>
        <w:t>䞩</w:t>
      </w:r>
      <w:r>
        <w:rPr/>
        <w:t>⠹</w:t>
      </w:r>
      <w:r>
        <w:rPr/>
        <w:t>䫍</w:t>
      </w:r>
      <w:r>
        <w:rPr/>
        <w:t>Ⲙ</w:t>
      </w:r>
      <w:r>
        <w:rPr/>
        <w:t>슡⹆ꍒ即䑐顄䱒樸稳췂떘䑰瀪䑧欫ㄯ暿洴顏㉾琭泂⹟Ⓙ畍䴶䨭䮥平⭵</w:t>
      </w:r>
      <w:r>
        <w:rPr/>
        <w:t>⡵</w:t>
      </w:r>
      <w:r>
        <w:rPr/>
        <w:t>컃⨶秃杄㭴넮㏂⒏</w:t>
      </w:r>
      <w:r>
        <w:rPr/>
        <w:t>ⱂ</w:t>
      </w:r>
      <w:r>
        <w:rPr/>
        <w:t>쵶쵊扑녇瀩坢䥃㍫楓</w:t>
      </w:r>
      <w:r>
        <w:rPr/>
        <w:t>ꕐ</w:t>
      </w:r>
      <w:r>
        <w:rPr/>
        <w:t>걗輴䯂☱㉥〪槂⌬츷</w:t>
      </w:r>
      <w:r>
        <w:rPr/>
        <w:t>ꕳ</w:t>
      </w:r>
      <w:r>
        <w:rPr/>
        <w:t>傩䊘䈺㙓仂祎復ㅃ쉩穞升潉⍹佐曂窘䕮뮿㭅棃뼊⬻獳ꅧ柍縶◂撩숨䯂촱睧䉫䅚斮䕃㇂嘷땕㔤䈣춱廃擂묮쉉曂⭂뭚㤨꺿歯亘</w:t>
      </w:r>
      <w:r>
        <w:rPr/>
        <w:t>ꤹ</w:t>
      </w:r>
      <w:r>
        <w:rPr/>
        <w:t>擂䭥쉟顤걭坬쉧㨦㑔戬㝘煟洹ぉ繉춻썳丸숹偯뽩祺偨숩䌶囂쉸䘵彲穃뼷㩯⩱顬䕇樽䑠嚬忎䱇䩱縦眺⩄潠禘祘㵺㥵䠸</w:t>
      </w:r>
      <w:r>
        <w:rPr/>
        <w:t>⡓</w:t>
      </w:r>
      <w:r>
        <w:rPr/>
        <w:t>䩷䍇쌨敪汤渱ꥤ㔫廂泂쎩廎䛂╟쉉甶싃뼵竂硨껂䩥ꌭ⭈偷慡楍慓깦步䬮珍㈸嘤硳惂䑃勂畂䑐䌹⩹䛎䱆㉟潆湤ꅢ㑩⻂㝬㈪䛂硪繋彦儦烂ꅦ積梩昣繉숣ꄲ牯⍪츴숥傡⩨卩</w:t>
      </w:r>
      <w:r>
        <w:rPr/>
        <w:t>ⶏ⭙⩀</w:t>
      </w:r>
      <w:r>
        <w:rPr/>
        <w:t>䘹唴㤨顊쉏砺堥싎⩎⾮칖⹭楳䭑幖걍塺湮䁧瑰</w:t>
      </w:r>
      <w:r>
        <w:rPr/>
        <w:t>ⵑ</w:t>
      </w:r>
      <w:r>
        <w:rPr/>
        <w:t>煊Ⓜ摆汐곂⍞吤爻曂歧</w:t>
      </w:r>
      <w:r>
        <w:rPr/>
        <w:t>ꥋ</w:t>
      </w:r>
      <w:r>
        <w:rPr/>
        <w:t>견딶놬顭ꌽ⬳㋂䩠뮱㤱瀣彡稶썭䐨</w:t>
      </w:r>
      <w:r>
        <w:rPr/>
        <w:t>ⱪ</w:t>
      </w:r>
      <w:r>
        <w:rPr/>
        <w:t>曎縪䱗堣猻扔㙮</w:t>
      </w:r>
      <w:r>
        <w:rPr/>
        <w:t>Ⱚ</w:t>
      </w:r>
      <w:r>
        <w:rPr/>
        <w:t>䲣痍呵슥⫂佸颿婅桾䏂煀畔儨䷂쉪泃樳嘹癌㝚辬䠭捨뇂畋꺵幮嗂畩㵃숰쉴獧溩뼬洲㓂潱淂幮</w:t>
      </w:r>
      <w:r>
        <w:rPr/>
        <w:t>ⵡ⚱</w:t>
      </w:r>
      <w:r>
        <w:rPr/>
        <w:t>惍婣䔹</w:t>
      </w:r>
      <w:r>
        <w:rPr/>
        <w:t>ꗂ</w:t>
      </w:r>
      <w:r>
        <w:rPr/>
        <w:t>浱䅦穯䵃帱と㙑썱否悻걗楤㥀ㅓ</w:t>
      </w:r>
      <w:r>
        <w:rPr/>
        <w:t>⣂</w:t>
      </w:r>
      <w:r>
        <w:rPr/>
        <w:t>쉸㩰싂㐸䯂ꍕ琻㜯㖩忂㑶⍥⭕䅴䡭</w:t>
      </w:r>
      <w:r>
        <w:rPr/>
        <w:t>ⲿ</w:t>
      </w:r>
      <w:r>
        <w:rPr/>
        <w:t>庩猱</w:t>
      </w:r>
      <w:r>
        <w:rPr/>
        <w:t>ⱍⲣ</w:t>
      </w:r>
      <w:r>
        <w:rPr/>
        <w:t>䝇㏂〶㌤</w:t>
      </w:r>
      <w:r>
        <w:rPr/>
        <w:t>ꥒ</w:t>
      </w:r>
      <w:r>
        <w:rPr/>
        <w:t>囎涥䕞洰佘</w:t>
      </w:r>
      <w:r>
        <w:rPr/>
        <w:t>⡘</w:t>
      </w:r>
      <w:r>
        <w:rPr/>
        <w:t>㉦拃쵙䞡쉰⨪㈪媮칆쉆皵걣㡯⫂⥡⾿쉨▘쉵䑏䐻⤦⥓摵㨫싂乓㟂桕奞칀猭僂⴨噩㕷璡㙦穮顧縪牤</w:t>
      </w:r>
      <w:r>
        <w:rPr/>
        <w:t>ⴰ⩷</w:t>
      </w:r>
      <w:r>
        <w:rPr/>
        <w:t>硲朰ꅅㄻ犵爭珂쉶伺稱憘⨮䷂擂ꌭ歌湅㥦晾ꍄ숳狂唻䑳㈪䝅參呕뽲堹挺杘쌫摘⹢盂</w:t>
      </w:r>
      <w:r>
        <w:rPr/>
        <w:t>Ⱘ</w:t>
      </w:r>
      <w:r>
        <w:rPr/>
        <w:t>䪱丣顎컂〉狍漫礩㬣䢩前쉴刬⽰撩㍖痎侥〦歃䙂걌堦䱃⥠来䙢쵚⩰轄</w:t>
      </w:r>
      <w:r>
        <w:rPr/>
        <w:t>꧃</w:t>
      </w:r>
      <w:r>
        <w:rPr/>
        <w:t>圫㡗杪佣ㅓ瘶쉓䕬侩潙걊報⍤廍硳ㅟ쌮單い</w:t>
      </w:r>
      <w:r>
        <w:rPr/>
        <w:t>Ⳃ</w:t>
      </w:r>
      <w:r>
        <w:rPr/>
        <w:t>忂䮮숤뭢컍⽘녅瀺恹㬱긭⌤轄딯딱檣摤歐췂漭咿卺楂奺㑪畦슻ꥦ窬㌥畟䈩䀦僂瘺畒슡녵汐╇⼺迍䵱䊱⹟숻쉭땨▻仂婹䡪㙹쉈㧂楔㋂쉩긮杮硅쉍숲</w:t>
      </w:r>
      <w:r>
        <w:rPr/>
        <w:t>ꤣⷍ</w:t>
      </w:r>
      <w:r>
        <w:rPr/>
        <w:t>兴녋㯂硕긶</w:t>
      </w:r>
      <w:r>
        <w:rPr/>
        <w:t>ⵄ♶</w:t>
      </w:r>
      <w:r>
        <w:rPr/>
        <w:t>猊搸㜱</w:t>
      </w:r>
      <w:r>
        <w:rPr/>
        <w:t>ꤳ</w:t>
      </w:r>
      <w:r>
        <w:rPr/>
        <w:t>塲棍偬㩹庥穓愱</w:t>
      </w:r>
      <w:r>
        <w:rPr/>
        <w:t>⡗</w:t>
      </w:r>
      <w:r>
        <w:rPr/>
        <w:t>䵊單瀮晄㎬晅婗슣㥕</w:t>
      </w:r>
      <w:r>
        <w:rPr/>
        <w:t>ꕢ</w:t>
      </w:r>
      <w:r>
        <w:rPr/>
        <w:t>㨹뽗䫂⩔楈㢩숬췃亣睘颥剥</w:t>
      </w:r>
      <w:r>
        <w:rPr/>
        <w:t>ꔷ</w:t>
      </w:r>
      <w:r>
        <w:rPr/>
        <w:t>乒썣⧂캻畤匱犏깵濂ヂ氯쉏硍佩祦䞬穇</w:t>
      </w:r>
      <w:r>
        <w:rPr/>
        <w:t>ⱡ</w:t>
      </w:r>
      <w:r>
        <w:rPr/>
        <w:t>뽚걭媿캵繄ꌣ싂䠰两㧂쵲슡梥呗働塭杅㵸攤쉋㍱쉭况</w:t>
      </w:r>
      <w:r>
        <w:rPr/>
        <w:t>꧂</w:t>
      </w:r>
      <w:r>
        <w:rPr/>
        <w:t>绍쉾婇깲䐥縪㷍칺</w:t>
      </w:r>
      <w:r>
        <w:rPr/>
        <w:t>ꥑ</w:t>
      </w:r>
      <w:r>
        <w:rPr/>
        <w:t>卺䥣싂槂拂堭㵁牔术挦磂㡍灥쌹涡澏䉭㙮ㄳ䱓⪩轖噁쎩꺬悩☳뿃䍲</w:t>
      </w:r>
      <w:r>
        <w:rPr/>
        <w:t>⠹⩏</w:t>
      </w:r>
      <w:r>
        <w:rPr/>
        <w:t>뽨</w:t>
      </w:r>
      <w:r>
        <w:rPr/>
        <w:t>ꥍ</w:t>
      </w:r>
      <w:r>
        <w:rPr/>
        <w:t>椴㖩ꅱ瑎묱乷♈婭灌</w:t>
      </w:r>
      <w:r>
        <w:rPr/>
        <w:t>ꔨ⩺</w:t>
      </w:r>
      <w:r>
        <w:rPr/>
        <w:t>㘹哂䍏杦䉉츫䈯숷䚣橑䁭䉂潁煪中䀵䢏</w:t>
      </w:r>
      <w:r>
        <w:rPr/>
        <w:t>ꔪ</w:t>
      </w:r>
      <w:r>
        <w:rPr/>
        <w:t>湡㐣懂牠琩⽦쎱瑶呁㞬㘯㣂␲愪♹ㆻ썌쉒쉰夲㴲캩䁇ꌪ慭䜱丵瑯浲ヂ兺丯숰冩걖⭌縲⩡祪ꅨ뮩坑⹺䎡报╍쵣䕣捚♚䂬浺㏂輺</w:t>
      </w:r>
      <w:r>
        <w:rPr/>
        <w:t>⡖</w:t>
      </w:r>
      <w:r>
        <w:rPr/>
        <w:t>걸戣潉痂奰䑇刷楥祗</w:t>
      </w:r>
      <w:r>
        <w:rPr/>
        <w:t>ⷂ</w:t>
      </w:r>
      <w:r>
        <w:rPr/>
        <w:t>晍쵪㚬䊬幧ヂ㏂쉶䝂쉎楰欮</w:t>
      </w:r>
      <w:r>
        <w:rPr/>
        <w:t>ꦘ</w:t>
      </w:r>
      <w:r>
        <w:rPr/>
        <w:t>㉗湍啹渤⎻器㇃欴瑔㝆怣测쉾䩅⍒쏃穯吪剂⩵䤱媩樣偆剉</w:t>
      </w:r>
      <w:r>
        <w:rPr/>
        <w:t>ⴺ</w:t>
      </w:r>
      <w:r>
        <w:rPr/>
        <w:t>縬扴入⫂㥌爯縵㡲⻂爯ざ洶磃槂䑈쉴杁</w:t>
      </w:r>
      <w:r>
        <w:rPr/>
        <w:t>⠯</w:t>
      </w:r>
      <w:r>
        <w:rPr/>
        <w:t>㩤⸲慌㟂片녃녕夦晠⮩䁕䚱䝃䙚싂⭯輻㭣</w:t>
      </w:r>
      <w:r>
        <w:rPr/>
        <w:t>⡊</w:t>
      </w:r>
      <w:r>
        <w:rPr/>
        <w:t>徥㡸㤵㦣㛂塄⩩扐ꅔ싎婎杺恺偤뾻㞩㉫걏슏㝍猰儩楶쉎囍ꌹ畡</w:t>
      </w:r>
      <w:r>
        <w:rPr/>
        <w:t>ⵁ</w:t>
      </w:r>
      <w:r>
        <w:rPr/>
        <w:t>䕚⻂쉉䡋形楌ꄥ瘷쉯潎⹋撩ㄳ㝈◃넮</w:t>
      </w:r>
      <w:r>
        <w:rPr/>
        <w:t>ꦱ</w:t>
      </w:r>
      <w:r>
        <w:rPr/>
        <w:t>堯</w:t>
      </w:r>
      <w:r>
        <w:rPr/>
        <w:t>ꔮ</w:t>
      </w:r>
      <w:r>
        <w:rPr/>
        <w:t>皱穁彃⼸圪숲㐩奐䩀㍸</w:t>
      </w:r>
      <w:r>
        <w:rPr/>
        <w:t>ꥆ</w:t>
      </w:r>
      <w:r>
        <w:rPr/>
        <w:t>轨槂숶갥旂南卷䊿畵쉘쉆绂獧彪祸敉⥺⨻浞硹繂⩞昫숨⺘</w:t>
      </w:r>
      <w:r>
        <w:rPr/>
        <w:t>⡳</w:t>
      </w:r>
      <w:r>
        <w:rPr/>
        <w:t>慭ㅤㄩ灺㐨呈为硣겱揂惃啉捘⑳ꥯ䫂ㄦ䠩欤㎥䀵绂坍䍧焲䱓弻刽䔥⩉冱㪏쉙灾㉹␹썷䙇塸䈨橷슏珂싂揂汬欦祄쉥겥㭴</w:t>
      </w:r>
      <w:r>
        <w:rPr/>
        <w:t>ⱴ</w:t>
      </w:r>
      <w:r>
        <w:rPr/>
        <w:t>淍㉸噠煎べ堽캥⫍〨牟畷㍴숯⹦䵫輷깠숶敱㜩穎畁墘瑪거╃촦潞㫂剚㌪</w:t>
      </w:r>
      <w:r>
        <w:rPr/>
        <w:t>ꤹꔵ</w:t>
      </w:r>
      <w:r>
        <w:rPr/>
        <w:t>ꄳ頭싂樤칋쉵戽啕뭢䔷乙渰⑺Ⓝ슱싂</w:t>
      </w:r>
      <w:r>
        <w:rPr/>
        <w:t>ꤱ</w:t>
      </w:r>
      <w:r>
        <w:rPr/>
        <w:t>㌶⚣썕䶘〩乐뇂枮⽺䭞ㄺ⩮卮</w:t>
      </w:r>
      <w:r>
        <w:rPr/>
        <w:t>ꕥ</w:t>
      </w:r>
      <w:r>
        <w:rPr/>
        <w:t>숱睷⮘땷⩳숥幹眹䎡啳椮㛂卥싂轩ꅈ傘繢䈯⩏숵⤨␯甊片㍮ㅲ序搽濎䠩ꍂ╯砣⺩涩䑪睫滂琣</w:t>
      </w:r>
      <w:r>
        <w:rPr/>
        <w:t>Ⱬ</w:t>
      </w:r>
      <w:r>
        <w:rPr/>
        <w:t>睂䍵癮毂撩숣䩀䶮썑䔻灱䉳䉊⧂潁湦⼨敪쉁煋灡쵆걶煹⭫쉍囂Ⓜ┱侣숣幎㧎搪⑀扙弪扣㐬䒘딯㭟戮꥘숥갥斣치牣⥸㧃긥칣顷惂淂㢻⑈묲⤯쎘⪻塢㵫癢扙獲㭒㩌䪩㞥⮥搪⥬汗役䋂楌縻儷䋂幑灣ㆿ♚䱸柂⵩嘪匰쉡쉞㍘⛂ꅧ顨櫂湍輰␤䙲㕞㍖帥妩癚〸柂啋걉牠ꍙ⥹녆䭨䙰䙍㈸晆界◂焣꥞㝣漥䉾晬䉍啥쉀뗂슣쉫</w:t>
      </w:r>
      <w:r>
        <w:rPr/>
        <w:t>ⱒ</w:t>
      </w:r>
      <w:r>
        <w:rPr/>
        <w:t>䅁欣ꅃ쉷煟䬱䍴惂</w:t>
      </w:r>
      <w:r>
        <w:rPr/>
        <w:t>ⱄ</w:t>
      </w:r>
      <w:r>
        <w:rPr/>
        <w:t>珂䝍乞桑湂䤤䞬奠䡬扊䲬춬椦涡灅穋火쌶摲뽢壎斏슬啄䥮캬穈杢狂戣뼽</w:t>
      </w:r>
      <w:r>
        <w:rPr/>
        <w:t>ꗂ</w:t>
      </w:r>
      <w:r>
        <w:rPr/>
        <w:t>䠸欷숳湸䉥⾘昽싍숦䐸䮮歠煓歲</w:t>
      </w:r>
      <w:r>
        <w:rPr/>
        <w:t>ꤱ</w:t>
      </w:r>
      <w:r>
        <w:rPr/>
        <w:t>稣㖩癃爸濂⴫僂㭇剈削⭁攦숨쉇婢ꄶ拂㑌獁殮嘤쏍㦥싂⑴ㆻ溏␬堵弰깐㡣盃쉚쉲⭗⩴䎣쉫改参㇂楾渷轑껂⤰繯</w:t>
      </w:r>
      <w:r>
        <w:rPr/>
        <w:t>⠥</w:t>
      </w:r>
      <w:r>
        <w:rPr/>
        <w:t>冘繅壂</w:t>
      </w:r>
      <w:r>
        <w:rPr/>
        <w:t>ꤥ</w:t>
      </w:r>
      <w:r>
        <w:rPr/>
        <w:t>炏숥숪塸額䴤奣䞏뽚獔〯㐩斬㙮슩獌畣娻关</w:t>
      </w:r>
      <w:r>
        <w:rPr/>
        <w:t>ꤰ⹙</w:t>
      </w:r>
      <w:r>
        <w:rPr/>
        <w:t>䠪輱睕㥇⥚촬숫幢촹批ꥯ浥쉐╧汷䍇쵘塑半쉑䆿</w:t>
      </w:r>
      <w:r>
        <w:rPr/>
        <w:t>ꦩ</w:t>
      </w:r>
      <w:r>
        <w:rPr/>
        <w:t>싂䩯⩠瑅啈숴䡷䣎㏃歔땫썌㡡⹆樫槂㔱쉮ꏂ䡮㧍쉸活⥈⹋婖갲쉑숪♾</w:t>
      </w:r>
      <w:r>
        <w:rPr/>
        <w:t>ⱦ</w:t>
      </w:r>
      <w:r>
        <w:rPr/>
        <w:t>单㶱温噲䍸딮嗍䦻打쉈祂斿票㖻깚</w:t>
      </w:r>
      <w:r>
        <w:rPr/>
        <w:t>ⵇ</w:t>
      </w:r>
      <w:r>
        <w:rPr/>
        <w:t>捘쉍</w:t>
      </w:r>
      <w:r>
        <w:rPr/>
        <w:t>꧂</w:t>
      </w:r>
      <w:r>
        <w:rPr/>
        <w:t>념ꏂ幔☳ꌨ户⨣渭䵬拂吽껍⼫獢傿强ꥷ殡쉦⮱幚⮘桸쉖땅彏煂⽀扸沵</w:t>
      </w:r>
      <w:r>
        <w:rPr/>
        <w:t>ꖵ⑦</w:t>
      </w:r>
      <w:r>
        <w:rPr/>
        <w:t>稳奥뾬塅쵕姂㝓습땭埂呔쉷滂憩员ꍟ═噪</w:t>
      </w:r>
      <w:r>
        <w:rPr/>
        <w:t>ⵙ</w:t>
      </w:r>
      <w:r>
        <w:rPr/>
        <w:t>곃㵘㡤慏ꆱ㝋㜹䤽썅╅</w:t>
      </w:r>
      <w:r>
        <w:rPr/>
        <w:t>⠵⩀</w:t>
      </w:r>
      <w:r>
        <w:rPr/>
        <w:t>椵䉯ꍑ⥪슱歉쌯숵硫礸牨瑏眰戺汒皣創弰砣뭵칒뭚숦㄰捵匥嘱磂砫⩡敵숥⾬</w:t>
      </w:r>
      <w:r>
        <w:rPr/>
        <w:t>ꔪ</w:t>
      </w:r>
      <w:r>
        <w:rPr/>
        <w:t>橗㷂⽺뽥㫂恬佗쉍浪噟稳墏캩⏂勃䅞㑭</w:t>
      </w:r>
      <w:r>
        <w:rPr/>
        <w:t>꧂</w:t>
      </w:r>
      <w:r>
        <w:rPr/>
        <w:t>凂䙾뽉毂樰쌶捕ꅢ㠯㉭瑄㩮</w:t>
      </w:r>
      <w:r>
        <w:rPr/>
        <w:t>ꥉ</w:t>
      </w:r>
      <w:r>
        <w:rPr/>
        <w:t>깤塩挥囂剥䔻琮⹱䥇愵戩䙦䀦습塮⍗䵄Ⓜ欮䰬쉁㍩㝳⨷煠㤴</w:t>
      </w:r>
      <w:r>
        <w:rPr/>
        <w:t>ⵗ</w:t>
      </w:r>
      <w:r>
        <w:rPr/>
        <w:t>䉙䵠㥟㘊┩칢櫂歃䁟辿싂䙈</w:t>
      </w:r>
      <w:r>
        <w:rPr/>
        <w:t>⡠</w:t>
      </w:r>
      <w:r>
        <w:rPr/>
        <w:t>쉐奀娸䱎䡰偌㍗</w:t>
      </w:r>
      <w:r>
        <w:rPr/>
        <w:t>ꥉ</w:t>
      </w:r>
      <w:r>
        <w:rPr/>
        <w:t>瞻颩痍啂迂才晆牟㥎</w:t>
      </w:r>
      <w:r>
        <w:rPr/>
        <w:t>꤭</w:t>
      </w:r>
      <w:r>
        <w:rPr/>
        <w:t>獞爬恩䬻槎</w:t>
      </w:r>
      <w:r>
        <w:rPr/>
        <w:t>⠶</w:t>
      </w:r>
      <w:r>
        <w:rPr/>
        <w:t>䵁</w:t>
      </w:r>
      <w:r>
        <w:rPr/>
        <w:t>ꦵ</w:t>
      </w:r>
      <w:r>
        <w:rPr/>
        <w:t>쉦ꄲ漷医堩潇녧㠵睌믂☲偆橪⥹䥟柂瑡揂뽤摳敌썢卙啇刻⮬䰣璱땐ヂ浔⵱숨炩슏攺䵌</w:t>
      </w:r>
      <w:r>
        <w:rPr/>
        <w:t>꧂</w:t>
      </w:r>
      <w:r>
        <w:rPr/>
        <w:t>潉禵托盍㜰廃␱佀督晌䌪惂弦</w:t>
      </w:r>
      <w:r>
        <w:rPr/>
        <w:t>ꕂⴱ</w:t>
      </w:r>
      <w:r>
        <w:rPr/>
        <w:t>浕漽䥘땂櫂㑹桑削洶橂⸩枿쉃帬㩂㜭幮뭇╃之칸㍶⤬䩘뾩땟㴩⫂ꅌ䰹辿쎿䦵쉾畣䰮䂘쉍쉰䰣偄ꅦ</w:t>
      </w:r>
      <w:r>
        <w:rPr/>
        <w:t>⡀</w:t>
      </w:r>
      <w:r>
        <w:rPr/>
        <w:t>䩕ㅆ㛂䡈帹뇎呶쉊㑲걫ꥶ䑂싂싃⏂슣㩟湨啡磂쉮庩䄳ꥡ䦻淂欨㭲</w:t>
      </w:r>
      <w:r>
        <w:rPr/>
        <w:t>ⱏ</w:t>
      </w:r>
      <w:r>
        <w:rPr/>
        <w:t>䥬泂噌ㅩ</w:t>
      </w:r>
      <w:r>
        <w:rPr/>
        <w:t>ꤪ</w:t>
      </w:r>
      <w:r>
        <w:rPr/>
        <w:t>慕涵㵎┽싎殩</w:t>
      </w:r>
      <w:r>
        <w:rPr/>
        <w:t>⡺</w:t>
      </w:r>
      <w:r>
        <w:rPr/>
        <w:t>䱭㒵㯎哂穕婹佭找㯂眨╬싂佘㝪煙㧂땧ㄮ䱲繇礤⻂楅復く㜲쉦抮湡幊捉てꥪ燂䘻娹⮡䁤顠┥奫竃頹䵃㑰低惂卡僎</w:t>
      </w:r>
      <w:r>
        <w:rPr/>
        <w:t>⡔</w:t>
      </w:r>
      <w:r>
        <w:rPr/>
        <w:t>礭䍂╵桄⹃쉺睮瀪㈽硩湨긥㝦噈吷椰剅斥坋癉线⭢磂싂슱愫ꅵ刪㐴䠴䀨摶䘳쉑␵啴숽녵┰劣奋幀⴩㩖ꇂ㖱愪ㄶ㝵ꥷ买㝗捘㉣</w:t>
      </w:r>
      <w:r>
        <w:rPr/>
        <w:t>ꦥ╖</w:t>
      </w:r>
      <w:r>
        <w:rPr/>
        <w:t>䥓쉍⸨숱쉘䍁䩬㕧幣㮮쉓獪倱氨㔥긮㉭兹䡠塏楑兖颮䆮卢绂坙깴㴲넴䃂㵓╠穦㵌湃쉫㵞䎥吹䥗塅⧂势昰</w:t>
      </w:r>
      <w:r>
        <w:rPr/>
        <w:t>ꔵ</w:t>
      </w:r>
      <w:r>
        <w:rPr/>
        <w:t>䒩䉩迂슘</w:t>
      </w:r>
      <w:r>
        <w:rPr/>
        <w:t>ꕃ꥘</w:t>
      </w:r>
      <w:r>
        <w:rPr/>
        <w:t>嘻晶䁈⹩枣썱䷂槍⹺淂测䭮旂噱쉂牤婁牒繍㭒用㦘磂숮刲㜣偹⪥싂橨䨻偎桌ꅖ穇ꍙ䝭焫歶繞뼽㩃湋灧⥩</w:t>
      </w:r>
      <w:r>
        <w:rPr/>
        <w:t>꧂</w:t>
      </w:r>
      <w:r>
        <w:rPr/>
        <w:t>㐳挳䥞輶싂⍰䑔磂</w:t>
      </w:r>
      <w:r>
        <w:rPr/>
        <w:t>ꤸ</w:t>
      </w:r>
      <w:r>
        <w:rPr/>
        <w:t>乴쉉⥌걚繄㭓㠩彪啷⽇祖潘扏据쉪뭟嗂杭▩ꅔㅯ咮쉂꥞</w:t>
      </w:r>
      <w:r>
        <w:rPr/>
        <w:t>ⱹ</w:t>
      </w:r>
      <w:r>
        <w:rPr/>
        <w:t>ㅺ晙⩗䥥</w:t>
      </w:r>
      <w:r>
        <w:rPr/>
        <w:t>Ⳃ</w:t>
      </w:r>
      <w:r>
        <w:rPr/>
        <w:t>伹杦䥑皿縸⸪摬坤兾娽</w:t>
      </w:r>
      <w:r>
        <w:rPr/>
        <w:t>ꔺ</w:t>
      </w:r>
      <w:r>
        <w:rPr/>
        <w:t>썎䍋歩傣ꥪ⥉䬶⏂浩ꇂ䌦娴䔪琵轎浬㔩숨䜻澥悡悡㈲쵨쎿慊⫃</w:t>
      </w:r>
      <w:r>
        <w:rPr/>
        <w:t>ꕗ</w:t>
      </w:r>
      <w:r>
        <w:rPr/>
        <w:t>숸乓䱅ㄳ♷啮扑䅒儣啳㉘横⭟䤷㘰繇兕奋曂⎡ꅓ㙶</w:t>
      </w:r>
      <w:r>
        <w:rPr/>
        <w:t>ⴲⷂ</w:t>
      </w:r>
      <w:r>
        <w:rPr/>
        <w:t>熩狂뭏</w:t>
      </w:r>
      <w:r>
        <w:rPr/>
        <w:t>ⷂ</w:t>
      </w:r>
      <w:r>
        <w:rPr/>
        <w:t>彊轞䡌㑹⤯晦璣穃槎</w:t>
      </w:r>
      <w:r>
        <w:rPr/>
        <w:t>ⱈ</w:t>
      </w:r>
      <w:r>
        <w:rPr/>
        <w:t>䁪勂焳ꥧ眤歧渴㠨奊昤䝲㫂쉑ㅈ㔻癷昺扣걵䐊슘싂䕰Ⓙ</w:t>
      </w:r>
      <w:r>
        <w:rPr/>
        <w:t>ꔫ</w:t>
      </w:r>
      <w:r>
        <w:rPr/>
        <w:t>䨽䑄䂏瑙녠䭨⯍䨵␥쉓ㆬ窩畒旂栬㙅䦩걹枡⮏偅㮘╯娸慦恣彑没숰㶱쵮쵄䙹游쉭颩㚮盂숩杦썭쉆縨䩶焫獶䴫欽未Ⓜ쉆挨⑀䥖㵠㝊喡狂彄潦顢劥䁃䵧晹干⹡晤⥋砫䥷㑆뼪つ㝑쉴昮顭쉯攲䬣䍩깆⥸啾椱넽噂䜸呷悩勂搹놡噺쏂唬ꎵ싂쉅췂뭡깮㉱슮㒮偲쉲桙坥復쉢⪬</w:t>
      </w:r>
      <w:r>
        <w:rPr/>
        <w:t>ⱋ</w:t>
      </w:r>
      <w:r>
        <w:rPr/>
        <w:t>슩浘劥뽚</w:t>
      </w:r>
      <w:r>
        <w:rPr/>
        <w:t>꤬</w:t>
      </w:r>
      <w:r>
        <w:rPr/>
        <w:t>㝃ㅙ슿券洪䈪갹䑙뭠숦⫍⽏䰻摢汎扑暬⻂暵녲劮顢뼯拂嗂숺⵹瑴歬奆슱楅䩨숵瀮塐渹轘啂畚伭町䉫쉱䬰儮塴桩칷䨭并焦㜭</w:t>
      </w:r>
      <w:r>
        <w:rPr/>
        <w:t>ꕃ</w:t>
      </w:r>
      <w:r>
        <w:rPr/>
        <w:t>칞뼷怳䙵颩⍥쉗恒쌦塬숵</w:t>
      </w:r>
      <w:r>
        <w:rPr/>
        <w:t>⠺</w:t>
      </w:r>
      <w:r>
        <w:rPr/>
        <w:t>숥嘮</w:t>
      </w:r>
      <w:r>
        <w:rPr/>
        <w:t>꧂⹢</w:t>
      </w:r>
      <w:r>
        <w:rPr/>
        <w:t>涥</w:t>
      </w:r>
      <w:r>
        <w:rPr/>
        <w:t>⠲</w:t>
      </w:r>
      <w:r>
        <w:rPr/>
        <w:t>䟎숨쉑</w:t>
      </w:r>
      <w:r>
        <w:rPr/>
        <w:t>ⲵ</w:t>
      </w:r>
      <w:r>
        <w:rPr/>
        <w:t>㷂껂乵恘⫂⪮庬侘⫂쌹䩲쉗儯ꅸ畸栱䭖ㆻ쉁堣乥䔷晭쉮煍쉷盂믂䭋㍂怪牫摠稻卤䉗쉀䭆恌뽬㩙顴녴剗涡♷佺顑㑱穾呮繪滂쉎晠猤㕶숲Ⓜ坂ꅒ䑧슥飂湁婉婯╬㬱㩦䛍穙⭂淂㮏ぞ㭾楶慗撡㤴喘榏䁷勂疬迂湶⸶飂溿䨬ご녯쵔⑵뿍頱潅䷍濃뭫稫뮵䆻㝰桧妬〣伯⮿⾱汃녭쉂湯疿</w:t>
      </w:r>
      <w:r>
        <w:rPr/>
        <w:t>Ⳃ</w:t>
      </w:r>
      <w:r>
        <w:rPr/>
        <w:t>祥㜪㏍偊㏂媏抩伶槍갨繘촨繉</w:t>
      </w:r>
      <w:r>
        <w:rPr/>
        <w:t>꤬</w:t>
      </w:r>
      <w:r>
        <w:rPr/>
        <w:t>㝎⺻硹㔩䪡奂㝏偗껂䧂橏椴⪡䒵啅珂</w:t>
      </w:r>
      <w:r>
        <w:rPr/>
        <w:t>ꦥ╕</w:t>
      </w:r>
      <w:r>
        <w:rPr/>
        <w:t>ꥪ⬴囍칃兡儴搮漮⽶昬摯伱硙穥녔</w:t>
      </w:r>
      <w:r>
        <w:rPr/>
        <w:t>ꤦ</w:t>
      </w:r>
      <w:r>
        <w:rPr/>
        <w:t>컂揂潾玏䅱㵤㑢㩪⑱噇亻䡥</w:t>
      </w:r>
      <w:r>
        <w:rPr/>
        <w:t>ⶵ</w:t>
      </w:r>
      <w:r>
        <w:rPr/>
        <w:t>쉹쉯⨲</w:t>
      </w:r>
      <w:r>
        <w:rPr/>
        <w:t>⠦</w:t>
      </w:r>
      <w:r>
        <w:rPr/>
        <w:t>敔午싂剡灕亣㙤놩깰埂焮敁淂佺춏⹫ま姂㕾췂恑䵌扆畨쌰獋숭轤쉁뽆礬㝀囃䙤㋂䖩숱떘煗컂砸녲⏍䱊輳轂欽ㆥ札껍瑴㠷捙⫂圴愤㝧牳⹠ㅬ頵畢뽆楴没숮催쉹갳쉷噙䕶轙橠奱㉥䉱㭍漣땄垣浭껂撿坖搯칄쉡╂⹱哂</w:t>
      </w:r>
      <w:r>
        <w:rPr/>
        <w:t>ꕞ</w:t>
      </w:r>
      <w:r>
        <w:rPr/>
        <w:t>깟歑ㄮ玱␩乍仂䙠哂⹤䳂쉬稰칤兡䥈橹숮㠻恾卉䎘䍰㑫严⵫息⭭乢</w:t>
      </w:r>
      <w:r>
        <w:rPr/>
        <w:t>ⲥ</w:t>
      </w:r>
      <w:r>
        <w:rPr/>
        <w:t>塞싎八䶵庩춬ㄊ慣橋扸</w:t>
      </w:r>
      <w:r>
        <w:rPr/>
        <w:t>⡦⩣</w:t>
      </w:r>
      <w:r>
        <w:rPr/>
        <w:t>湢札涻䪱쉦梥汳係ꥨ⚩숰⥲敧䑈춏싂䙇</w:t>
      </w:r>
      <w:r>
        <w:rPr/>
        <w:t>ⱄ</w:t>
      </w:r>
      <w:r>
        <w:rPr/>
        <w:t>溏</w:t>
      </w:r>
      <w:r>
        <w:rPr/>
        <w:t>ꕠ⥍</w:t>
      </w:r>
      <w:r>
        <w:rPr/>
        <w:t>砦夫츺</w:t>
      </w:r>
      <w:r>
        <w:rPr/>
        <w:t>⡒</w:t>
      </w:r>
      <w:r>
        <w:rPr/>
        <w:t>湪䉅뽟䁶뿂湨瞡〨㤹⩖쉣拂䫂㇂䴭活쉥쉥獅딬扌噠䱕</w:t>
      </w:r>
      <w:r>
        <w:rPr/>
        <w:t>ꕚ</w:t>
      </w:r>
      <w:r>
        <w:rPr/>
        <w:t>璮⯃⩭㩬뭫㑥祩⩮⹞㬺撣劮숳捍⑷祅㝠㵒刦⩊睢䴶ꄥ㔽숷㵭厵ꎣ繄顺ㅭ⥧㒬礯⨦愭竂䱀㪏眪</w:t>
      </w:r>
      <w:r>
        <w:rPr/>
        <w:t>ꗂ</w:t>
      </w:r>
      <w:r>
        <w:rPr/>
        <w:t>ⱷ</w:t>
      </w:r>
      <w:r>
        <w:rPr/>
        <w:t>浍㥞桩</w:t>
      </w:r>
      <w:r>
        <w:rPr/>
        <w:t>ꗂ⫂</w:t>
      </w:r>
      <w:r>
        <w:rPr/>
        <w:t>뾵顲㭩⾥땣㪩漷塇泂슩㩳깅哂矂狂㞻㩢愳숻걏摘猳㩭噆塘印顲幗株넨䕩摩坧桵⑗䃂啹껂愣㝬⍙⺿䱊剄垱녷焳畀䯃癞㑌㍱刦坯䷂䈩转捊䠻╟㤴ㅆ烍唥</w:t>
      </w:r>
      <w:r>
        <w:rPr/>
        <w:t>⡕</w:t>
      </w:r>
      <w:r>
        <w:rPr/>
        <w:t>ꅋ㥱顃䱁뭒⎣⩾걔쉒䁷摖甥憘╲橳썌顡쉮⸴썌㣂䬩䱭⍫ꥵ䜬呟扰⩵뭖婺瑙却꥖浳⑁婘</w:t>
      </w:r>
      <w:r>
        <w:rPr/>
        <w:t>Ⱚ</w:t>
      </w:r>
      <w:r>
        <w:rPr/>
        <w:t>䒏䁑敨㐱⩣떩慢ꏂ捄砨㭨太깋</w:t>
      </w:r>
      <w:r>
        <w:rPr/>
        <w:t>ꕾ</w:t>
      </w:r>
      <w:r>
        <w:rPr/>
        <w:t>畍㉵瑞幣뭌爸㌯숹檥偬坶窣朵䵟⍏彧幬⸨呬㩠扷㓂䶡⥐牆숯</w:t>
      </w:r>
      <w:r>
        <w:rPr/>
        <w:t>⠳</w:t>
      </w:r>
      <w:r>
        <w:rPr/>
        <w:t>㡏㤨⑯敊쉐䒿汬ꥫꌨ䊣ꅀ彗杂片飂䪮䏂⥟刺쉬呈㉺싂匹橷⦩㌮䙈쉢甽救ꅫ놬汄㝩</w:t>
      </w:r>
      <w:r>
        <w:rPr/>
        <w:t>ⰵ⑏</w:t>
      </w:r>
      <w:r>
        <w:rPr/>
        <w:t>檘䱾쉃繈㋎厩㑣䪣慱乥숤縳湮䵊噉㡆坡</w:t>
      </w:r>
      <w:r>
        <w:rPr/>
        <w:t>ⶡ</w:t>
      </w:r>
      <w:r>
        <w:rPr/>
        <w:t>顊皩牂橲㵒獬坤皵䰺擂啈硅区</w:t>
      </w:r>
      <w:r>
        <w:rPr/>
        <w:t>⢩Ⱬ</w:t>
      </w:r>
      <w:r>
        <w:rPr/>
        <w:t>禣</w:t>
      </w:r>
      <w:r>
        <w:rPr/>
        <w:t>⢘</w:t>
      </w:r>
      <w:r>
        <w:rPr/>
        <w:t>婶⯃䚣䫂剸䒻娪㘥쵖䍄㡓⥰偮⎏䰭囍桊䉨剔싂樶牙㵫㝞噕朹묪㵌䫂奀㑗瘹㌱做╖뽐⨭쉀䠸♓㜩䚘塯⬪☳摺뾘䭞떥⍉</w:t>
      </w:r>
      <w:r>
        <w:rPr/>
        <w:t>⢩</w:t>
      </w:r>
      <w:r>
        <w:rPr/>
        <w:t>穆呈䮣礥슩㚩⥘㍔徏幎噍䙀⭹숯伴㙚⻂繷主挳쉚沘</w:t>
      </w:r>
      <w:r>
        <w:rPr/>
        <w:t>꧂⴫</w:t>
      </w:r>
      <w:r>
        <w:rPr/>
        <w:t>뇎⎏ㅣ榡㑟</w:t>
      </w:r>
      <w:r>
        <w:rPr/>
        <w:t>ꕂ☣</w:t>
      </w:r>
      <w:r>
        <w:rPr/>
        <w:t>䙉猳䁵橰ꅚ⺩瞿轉彡呆╟싍╨싂䄶呑轾帱橦ㅏ⽇춘慐⹬䔦敕쉂助⽦♷㕞䚏䃂摑轵乀쉩숫婱䄪</w:t>
      </w:r>
      <w:r>
        <w:rPr/>
        <w:t>ⴸ</w:t>
      </w:r>
      <w:r>
        <w:rPr/>
        <w:t>圬뾿䄯㈩⬣숰剠넸迂ꎩ橔㑘塊皱濃䱆䔦⍥ㄷ轆쉈㤨兗爤쎥ꥫꥩ礳塵쉈辡쉀怶䵠挥匰䰪㉆갴启㉯牰</w:t>
      </w:r>
      <w:r>
        <w:rPr/>
        <w:t>ꕔ</w:t>
      </w:r>
      <w:r>
        <w:rPr/>
        <w:t>㩺摸쉮䲩恢숴䅗据㉎⼯㕍㙥着䐳撥</w:t>
      </w:r>
      <w:r>
        <w:rPr/>
        <w:t>ꔽ</w:t>
      </w:r>
      <w:r>
        <w:rPr/>
        <w:t>奪坌㫂幭싂⦬槂䖮</w:t>
      </w:r>
      <w:r>
        <w:rPr/>
        <w:t>ⵄ</w:t>
      </w:r>
      <w:r>
        <w:rPr/>
        <w:t>묺</w:t>
      </w:r>
      <w:r>
        <w:rPr/>
        <w:t>ꗎ</w:t>
      </w:r>
      <w:r>
        <w:rPr/>
        <w:t>놏瀊㑨컂쉖㕂㨷撥〹檣奀攦噠歩쏂숯繰〥녘䝙潘窏噋牌㋂뭌㩧㤩䎏䵺㠰☫숣犡䝢츮㡺㓂□㑴䦬쉭䰪灎扖⌷슣⹄겘㧂</w:t>
      </w:r>
      <w:r>
        <w:rPr/>
        <w:t>ⱖ</w:t>
      </w:r>
      <w:r>
        <w:rPr/>
        <w:t>䨴뭢</w:t>
      </w:r>
      <w:r>
        <w:rPr/>
        <w:t>ⴲ</w:t>
      </w:r>
      <w:r>
        <w:rPr/>
        <w:t>瑞䵩</w:t>
      </w:r>
      <w:r>
        <w:rPr/>
        <w:t>⡴</w:t>
      </w:r>
      <w:r>
        <w:rPr/>
        <w:t>㥶潋긮甲媬䍏挵洤땆〴恩猪딲</w:t>
      </w:r>
      <w:r>
        <w:rPr/>
        <w:t>ꔨ</w:t>
      </w:r>
      <w:r>
        <w:rPr/>
        <w:t>爦숪䖱牙䝷쉵湔坊坤쉑睯喡繺煈깎恵</w:t>
      </w:r>
      <w:r>
        <w:rPr/>
        <w:t>ꔭ</w:t>
      </w:r>
      <w:r>
        <w:rPr/>
        <w:t>泂䡇</w:t>
      </w:r>
      <w:r>
        <w:rPr/>
        <w:t>ⵇ</w:t>
      </w:r>
      <w:r>
        <w:rPr/>
        <w:t>灃⯂潯弻凂뼺녥㡣晑徿䥢䑓䱷쉒㬰䩫◍습甹슘琸숲㩒뭑㡯飂䵪洰䄦泂⩟幃䠹䔸橸⸻㭈㉤땟갵뽄㨹䦏噏</w:t>
      </w:r>
      <w:r>
        <w:rPr/>
        <w:t>⡬</w:t>
      </w:r>
      <w:r>
        <w:rPr/>
        <w:t>摚䕳䴪摾숥繶싂캥偱で佅㔪剞嘱嫍捦뭾杣㎡娸䤻奠</w:t>
      </w:r>
      <w:r>
        <w:rPr/>
        <w:t>ꕯ</w:t>
      </w:r>
      <w:r>
        <w:rPr/>
        <w:t>琸쉕楒怩쉍꧎顇兇⥋䋂㢩潌繞摳쉐딬婔</w:t>
      </w:r>
      <w:r>
        <w:rPr/>
        <w:t>⠶</w:t>
      </w:r>
      <w:r>
        <w:rPr/>
        <w:t>䕵䋂䘺ꅏ⨦䒿䠶䬱쵵绂㜽⯂噇걚殘싂</w:t>
      </w:r>
      <w:r>
        <w:rPr/>
        <w:t>ꕡ</w:t>
      </w:r>
      <w:r>
        <w:rPr/>
        <w:t>帬䦩</w:t>
      </w:r>
      <w:r>
        <w:rPr/>
        <w:t>ⳃ</w:t>
      </w:r>
      <w:r>
        <w:rPr/>
        <w:t>契㈪싂䭀璮칯Ⓙ奁걒쉂⌱奢女啚</w:t>
      </w:r>
      <w:r>
        <w:rPr/>
        <w:t>ⴤ</w:t>
      </w:r>
      <w:r>
        <w:rPr/>
        <w:t>㍶㙶㙐噎呒땬牲硖땭ケ儸杄녲䢬ㄦ⪩橚</w:t>
      </w:r>
      <w:r>
        <w:rPr/>
        <w:t>ꥁ</w:t>
      </w:r>
      <w:r>
        <w:rPr/>
        <w:t>싂剄穊䇂ꍃ</w:t>
      </w:r>
      <w:r>
        <w:rPr/>
        <w:t>⡖</w:t>
      </w:r>
      <w:r>
        <w:rPr/>
        <w:t>䮵礤わ䈨</w:t>
      </w:r>
      <w:r>
        <w:rPr/>
        <w:t>ꕍ⩌</w:t>
      </w:r>
      <w:r>
        <w:rPr/>
        <w:t>䰪뽟幡搸敔噞䱍녨쉆쵊主㪡㍈㗂㜲쉭◂㑋뗎䄻瓂㙀参甲숦쎥幎卆䙚㛂⮡猦全敉㛂ィ栶迍숪걆㭶乭潀칔䃂쵢橺䉟쉟싍㋍奅儻녎ꅉ䐹剗ꥱ橍爭ꄬ曂丳䕄ꍖ炡碏繣䳂幈歲㵹渭쵄쉗㣂瑀淂㠴㝉㑅硴煃瞻汥潋穳㴤䉍쉊八穄⦣</w:t>
      </w:r>
      <w:r>
        <w:rPr/>
        <w:t>⠨╏</w:t>
      </w:r>
      <w:r>
        <w:rPr/>
        <w:t>媬</w:t>
      </w:r>
      <w:r>
        <w:rPr/>
        <w:t>ꦥ</w:t>
      </w:r>
      <w:r>
        <w:rPr/>
        <w:t>搹㠰╆쉓⍙</w:t>
      </w:r>
      <w:r>
        <w:rPr/>
        <w:t>ꤥ</w:t>
      </w:r>
      <w:r>
        <w:rPr/>
        <w:t>ヂ轢䵷뽱⥍㉨쉋潊塬杵囂⫂揂㝦ꍃ楉塋橚恕䰪⽶卞頣党堺摨㪩兕未⽨䴺硎⩈祫彖䔦䝊夰㘱㌸倻뼦</w:t>
      </w:r>
      <w:r>
        <w:rPr/>
        <w:t>ꕏ</w:t>
      </w:r>
      <w:r>
        <w:rPr/>
        <w:t>䩱摫参갵䂬⼩䱾⭸</w:t>
      </w:r>
      <w:r>
        <w:rPr/>
        <w:t>Ⱚ</w:t>
      </w:r>
      <w:r>
        <w:rPr/>
        <w:t>纩て䁃帣㝅쉷䀩숵輯䶩畂啺㵦煏딱䀷넨係桚㩏깋桭쉅쉸슩呒⹈㡕户㭾␬⬣䰥䑹儸潱墘䲻䡹츫穖䓍椰</w:t>
      </w:r>
      <w:r>
        <w:rPr/>
        <w:t>⡗⡎</w:t>
      </w:r>
      <w:r>
        <w:rPr/>
        <w:t>斡슥㈱䗃䍫橌愷䙧欥咩悵甴䊩</w:t>
      </w:r>
      <w:r>
        <w:rPr/>
        <w:t>ⵥ</w:t>
      </w:r>
      <w:r>
        <w:rPr/>
        <w:t>㒻嘷猤璿칡䁖⦩ㅌ䡴䭇輵숯坆䡴ㅨ싂憣患申♌㛍冩㐻쉒眺䝗</w:t>
      </w:r>
      <w:r>
        <w:rPr/>
        <w:t>ꔩ</w:t>
      </w:r>
      <w:r>
        <w:rPr/>
        <w:t>䱷㔪唳摧숰⹀</w:t>
      </w:r>
      <w:r>
        <w:rPr/>
        <w:t>ꤸ</w:t>
      </w:r>
      <w:r>
        <w:rPr/>
        <w:t>숺㙘浙㉳浀庣業⏂숤攣噚悮拍⽍唶䞩歹渲㩩㈯쌶偤縭輊涿䕮</w:t>
      </w:r>
      <w:r>
        <w:rPr/>
        <w:t>ꤦ</w:t>
      </w:r>
      <w:r>
        <w:rPr/>
        <w:t>奙窡䅵⭨樬</w:t>
      </w:r>
      <w:r>
        <w:rPr/>
        <w:t>ⱈ</w:t>
      </w:r>
      <w:r>
        <w:rPr/>
        <w:t>숩ㅪ숴넭時칲木㈴頨杍䖩题⍟⌰싂瑭</w:t>
      </w:r>
      <w:r>
        <w:rPr/>
        <w:t>ⰽ</w:t>
      </w:r>
      <w:r>
        <w:rPr/>
        <w:t>繣䑡䱵䐰焺습ㅸ䵴嫍摶㌰搹輷㎩临</w:t>
      </w:r>
      <w:r>
        <w:rPr/>
        <w:t>ⱥ⥠</w:t>
      </w:r>
      <w:r>
        <w:rPr/>
        <w:t>樥숵뭟⬹⥔硏䍱Ⓙ璘䉄䃂恁㡩瑸䳂쉑䝟睊轳だ㎘</w:t>
      </w:r>
      <w:r>
        <w:rPr/>
        <w:t>ⵕ</w:t>
      </w:r>
      <w:r>
        <w:rPr/>
        <w:t>䅬盂</w:t>
      </w:r>
      <w:r>
        <w:rPr/>
        <w:t>ⴶ</w:t>
      </w:r>
      <w:r>
        <w:rPr/>
        <w:t>쵯湭㑥伱呔䬷弽䩰䕢楄婀쉀塋塭䪘公湒垣橢䡰䝍汯所吻䯃搭穒硇ㅴ䝸烍時䓎轃灯촬タ㐸愹剆㙧㦩椩吵䌱䉆ꅞ딦庘橯싂塱</w:t>
      </w:r>
      <w:r>
        <w:rPr/>
        <w:t>ⱈ</w:t>
      </w:r>
      <w:r>
        <w:rPr/>
        <w:t>䠱㮣珎圱⍣걀暵⌺</w:t>
      </w:r>
      <w:r>
        <w:rPr/>
        <w:t>ꕕ</w:t>
      </w:r>
      <w:r>
        <w:rPr/>
        <w:t>橠쉅䒣㘭</w:t>
      </w:r>
      <w:r>
        <w:rPr/>
        <w:t>ꕒ</w:t>
      </w:r>
      <w:r>
        <w:rPr/>
        <w:t>ꅃ⵷ꎮ唬辏㩪㩮祘歨摦慸乂彂怲慷걕嗂䕟⍴畡旂歸㭑爬ꄽ䉃䑩怵䅞ㅟ㝢䙪塠╴䴯摎淂⨷摶넬䱲㒩䙃浗朤㠪䔹걍業剣Ⓜ硊䍢呈㣂㭢睭歇䩈⥤捴临恶儬␺喵剑催싂睅㤦ㆿ契氪慍䥯嫂</w:t>
      </w:r>
      <w:r>
        <w:rPr/>
        <w:t>ꗂ</w:t>
      </w:r>
      <w:r>
        <w:rPr/>
        <w:t>仂뭢⩷圤癙칳␩╦</w:t>
      </w:r>
      <w:r>
        <w:rPr/>
        <w:t>꧃</w:t>
      </w:r>
      <w:r>
        <w:rPr/>
        <w:t>충┸暏秂頹䉪頨⌲愲쵲獫숹搥칆畏녗쉀쉸쉄숪恕䤮</w:t>
      </w:r>
      <w:r>
        <w:rPr/>
        <w:t>ꦘ</w:t>
      </w:r>
      <w:r>
        <w:rPr/>
        <w:t>㙏깔㕥뭴칳汉䁴㩦딻瑌㴥奇믂楑睑穘숦劘</w:t>
      </w:r>
      <w:r>
        <w:rPr/>
        <w:t>꧂</w:t>
      </w:r>
      <w:r>
        <w:rPr/>
        <w:t>㕙灕숻拍洽㌴淂꺏杔煱稸䜩싂堻搰㡟㴰䡇⨸ㄲ皡䉦䥒㠲㞩㷂䍭䔪⑖䕁㑁㔻勍昽㵫摺ㅩ䓂席Ⓜ榱䩆圩䱨䍥剚湄敠㔴숨㭴넮優榱쎘㗂珂⚮칦䙱䁹䀭⥖硙䉩㥁嘲睧䅄呸竂⽰╤놥╕捂乢竂⑷硦䴯뽄䵡㕑㫃䙇♖卣䡳ꎘ癄칮泂</w:t>
      </w:r>
      <w:r>
        <w:rPr/>
        <w:t>Ⱨ</w:t>
      </w:r>
      <w:r>
        <w:rPr/>
        <w:t>䁐䥸佲旃</w:t>
      </w:r>
      <w:r>
        <w:rPr/>
        <w:t>꧍</w:t>
      </w:r>
      <w:r>
        <w:rPr/>
        <w:t>碻ꍠ⭖㶣繥桡쌭녗恀䲬其쌥䥵ꍎ祇噐슡㵚숽睷⩘杰㉓㐭夹戤㍊䭊穎抏</w:t>
      </w:r>
      <w:r>
        <w:rPr/>
        <w:t>⡶</w:t>
      </w:r>
      <w:r>
        <w:rPr/>
        <w:t>澏쉑⤸卧圫䱪츦떻拂喥焸쉨恴轚礭깏썆䟃䧃㨪坂⩨顠塎ꅅꥪ䅬癏督砻繸싎㕂獡櫂帲싂쉺䞿츳䤯飂⽈欲啌㉁⥊䅫⥁橴쉔狂땅㍲绂⬰央䘽䅅䅶⹴卣太쉶쉮顅呕㭳啉爺晕⩦払쉓뽩〽柂匳긭䭙恣猴㕚渪楶쵂獌갫숩춻뭣揎幾煑潥摃凂싎㘷⭰穹䝥朲埂唯䕺輰䥇쉱䌸剞㤽㣂䑶瑠㶏彟㌊⑴╷㵧썭䶣ꍣ杍㭊呹潍敱獇䝒썮瞿ꏍ쉓矂䌴</w:t>
      </w:r>
      <w:r>
        <w:rPr/>
        <w:t>⠵</w:t>
      </w:r>
      <w:r>
        <w:rPr/>
        <w:t>ꕅ</w:t>
      </w:r>
      <w:r>
        <w:rPr/>
        <w:t>桾扇飂渳⨤䕞⬣庘㉔䗍碵暥㵪뼭䒮坖</w:t>
      </w:r>
      <w:r>
        <w:rPr/>
        <w:t>ⱗ</w:t>
      </w:r>
      <w:r>
        <w:rPr/>
        <w:t>潵⭮⭢敏쉾㗍숺愻숨깃</w:t>
      </w:r>
      <w:r>
        <w:rPr/>
        <w:t>ꤽ</w:t>
      </w:r>
      <w:r>
        <w:rPr/>
        <w:t>㈵仃⍺䋎쉬噆幱啖쉺쉾䯎椫曂충祵䵊甯䀣樮걖ㄵ漵⹀奩㈤瞥⽔녇牮䱂⹺丹쉅怴煊묯儻栺䅠圻だ㌴</w:t>
      </w:r>
      <w:r>
        <w:rPr/>
        <w:t>ꗂ</w:t>
      </w:r>
      <w:r>
        <w:rPr/>
        <w:t>㩡ꅁ僃顟涮呚偯椲娮쉬淂㭳哂狃⍨칰扈庥㣂恫䉁㉡칞</w:t>
      </w:r>
      <w:r>
        <w:rPr/>
        <w:t>ⲿ</w:t>
      </w:r>
      <w:r>
        <w:rPr/>
        <w:t>祕䌶癍슏婐춻喱佱栨ㆥ轃䉩忂쏂䍉氽䱩싂沬渶쉓ㄩ⚩㘪繙䱹ꇂ檿슡♂硷滍弶垬丫偢썠䍡珂剮旂䑯㢩颩썸⵸繢幯祙瑩儻頱癄剸뽄䄨㉦ꥮ䠪╨뽚㓂⭠焦禘㤰眴䔷䨹걪偃⒣杋쉶癫⬽桟슻ケ怤奔㙖摊慯瑥并斘犮㥨쉩䲱䙢䁕玏㵖飍桹</w:t>
      </w:r>
      <w:r>
        <w:rPr/>
        <w:t>ⶬ</w:t>
      </w:r>
      <w:r>
        <w:rPr/>
        <w:t>쉢㍎㮿㔴㢘⩏半㍁硰</w:t>
      </w:r>
      <w:r>
        <w:rPr/>
        <w:t>⡏⡆</w:t>
      </w:r>
      <w:r>
        <w:rPr/>
        <w:t>녏녍偐䛂䱤晥䑒쵌禩徵</w:t>
      </w:r>
      <w:r>
        <w:rPr/>
        <w:t>ꦬ</w:t>
      </w:r>
      <w:r>
        <w:rPr/>
        <w:t>绂㬺扵楕걍櫎噟쉖爲輬䙹参㕠䩹㦻捠⭩⑕䖘潁帣ꥯꇍ卟眫⺣堨ꇂ㉁ㄶ界㇃⩤爤㧍攤녘䵄㡳潶쉳彩剥칢㘩</w:t>
      </w:r>
      <w:r>
        <w:rPr/>
        <w:t>ⱐ</w:t>
      </w:r>
      <w:r>
        <w:rPr/>
        <w:t>㯂䉾숹䁹櫍☤䩞係捨䈳뾬煞䡄쉰牗灪쉥촲䙟䈴㵟婍嗂</w:t>
      </w:r>
      <w:r>
        <w:rPr/>
        <w:t>ꕬ♸</w:t>
      </w:r>
      <w:r>
        <w:rPr/>
        <w:t>쉄䑢甫漪澩坩瑵䵍旎넲係唯䮩뮬뽸改桥┰⫂⫂摐廂</w:t>
      </w:r>
      <w:r>
        <w:rPr/>
        <w:t>⡮</w:t>
      </w:r>
      <w:r>
        <w:rPr/>
        <w:t>쉓䤬杤挵䩑ま䁤䆮䷂损싂䅁焰爯捾㐯⤪搪⮡䤵⩭ꅡ䡃쉔슩숴⩐숴⤤⪮桤䝾咏扐⍠獃䜻</w:t>
      </w:r>
      <w:r>
        <w:rPr/>
        <w:t>ꖻ⒱</w:t>
      </w:r>
      <w:r>
        <w:rPr/>
        <w:t>瘺㕇兏呄收潁㠨瀨丽</w:t>
      </w:r>
      <w:r>
        <w:rPr/>
        <w:t>ꤷ</w:t>
      </w:r>
      <w:r>
        <w:rPr/>
        <w:t>恱ぺ橉⤶湾洯숴硯輺㘯䢿亡瞘輥⨺슩쉍辡戣䮿攽㝧싂걍刬┦㵡枬䵹戰单䍊䔤</w:t>
      </w:r>
      <w:r>
        <w:rPr/>
        <w:t>ꕏ</w:t>
      </w:r>
      <w:r>
        <w:rPr/>
        <w:t>璏獋뼰뽰⚬┹쉮敉䀮䶩姂煅㙥㴹䄭猷繋桯䛂內祒佾庡⩮䄨慥橐慨硇牭䠲쉩</w:t>
      </w:r>
      <w:r>
        <w:rPr/>
        <w:t>ꦥ</w:t>
      </w:r>
      <w:r>
        <w:rPr/>
        <w:t>깑</w:t>
      </w:r>
      <w:r>
        <w:rPr/>
        <w:t>ꤺ</w:t>
      </w:r>
      <w:r>
        <w:rPr/>
        <w:t>싂吲숷㝚㗂</w:t>
      </w:r>
      <w:r>
        <w:rPr/>
        <w:t>ꥃ</w:t>
      </w:r>
      <w:r>
        <w:rPr/>
        <w:t>쉧术</w:t>
      </w:r>
      <w:r>
        <w:rPr/>
        <w:t>ⱁ</w:t>
      </w:r>
      <w:r>
        <w:rPr/>
        <w:t>㟃䌥㕩穔싂䳂</w:t>
      </w:r>
      <w:r>
        <w:rPr/>
        <w:t>ⱴ</w:t>
      </w:r>
      <w:r>
        <w:rPr/>
        <w:t>ꥋ</w:t>
      </w:r>
      <w:r>
        <w:rPr/>
        <w:t>ち䍄䆻總䩓樴婍쉪쉀䅵毂㬫㊿┣倴硑</w:t>
      </w:r>
      <w:r>
        <w:rPr/>
        <w:t>ꕬ</w:t>
      </w:r>
      <w:r>
        <w:rPr/>
        <w:t>疡숨珂䍟楏剘扟䠯뽑住杊싂彍䉘䛂뭩㙘껃䞬숨쉊穪祶넬〥慄轨礽教倊쉕걚䄴긴晊♃ꅤ쉀쉚晇㑋慾쉳캩噍牙伪礹砭睔厬㥗䑈卞뼳扊穂硁䍅摃</w:t>
      </w:r>
      <w:r>
        <w:rPr/>
        <w:t>ꤸ⦡</w:t>
      </w:r>
      <w:r>
        <w:rPr/>
        <w:t>㵄㦮걺潥嘤旂輮橶⬥䉣⫂㟎浬쉈燂ꅆ偹ꅷ깍ꥷ圽깙</w:t>
      </w:r>
      <w:r>
        <w:rPr/>
        <w:t>⡑</w:t>
      </w:r>
      <w:r>
        <w:rPr/>
        <w:t>쉳뾱⚮ꅈ␯剤ꍐ썄㓂啃䰥䪿檵숦ꄴ揃</w:t>
      </w:r>
      <w:r>
        <w:rPr/>
        <w:t>꧃</w:t>
      </w:r>
      <w:r>
        <w:rPr/>
        <w:t>彔깇쉴곂쉵⑱숫歱㑱䅟汾稬橃捏彘参剧㈫扉슿顭ィ党뿍</w:t>
      </w:r>
      <w:r>
        <w:rPr/>
        <w:t>ⵙ</w:t>
      </w:r>
      <w:r>
        <w:rPr/>
        <w:t>䱃␫妱吭䴷䅬掏欣⼣㠩桉サ恈</w:t>
      </w:r>
      <w:r>
        <w:rPr/>
        <w:t>ꦘ</w:t>
      </w:r>
      <w:r>
        <w:rPr/>
        <w:t>穒繐佀⹦䩐칂救眭歍⥧幐㴫⭌癤湾び杷숷娹潚⹰嘳뽞䲱䒮䕙䌭版</w:t>
      </w:r>
      <w:r>
        <w:rPr/>
        <w:t>⢿</w:t>
      </w:r>
      <w:r>
        <w:rPr/>
        <w:t>佫쏂摥ぴ쵟斩걈⽯칵㵒浸㜪걠楌熩쌴⽞瑢䘻畀洤⨷뭊汗䶵놩싂瑯ㅬ廂吴䭰ꅌ繱轨煵䧂敲꧎仂䓂抩걱䵍朦唭瑷䁚タꄵ견䝋䒘棂毂</w:t>
      </w:r>
      <w:r>
        <w:rPr/>
        <w:t>⡬</w:t>
      </w:r>
      <w:r>
        <w:rPr/>
        <w:t>쉨슬</w:t>
      </w:r>
      <w:r>
        <w:rPr/>
        <w:t>ⷂ</w:t>
      </w:r>
      <w:r>
        <w:rPr/>
        <w:t>쌶ꄤ숱㩦湴㛂狎☣</w:t>
      </w:r>
      <w:r>
        <w:rPr/>
        <w:t>⡶</w:t>
      </w:r>
      <w:r>
        <w:rPr/>
        <w:t>㭕く䭒匽놬⎬梏⩮揎껂䡯䍣䴤煶슡稰堣䕆柃甪恏▩뗃숫恋㤤쉔轮焮䃍◂㵤揂⵪⩠縮弱撡绂睪繄棂㬭깊䷂ꍕ㋂</w:t>
      </w:r>
      <w:r>
        <w:rPr/>
        <w:t>ꔬ</w:t>
      </w:r>
      <w:r>
        <w:rPr/>
        <w:t>䵱祎杦䵠敉炿칅斏</w:t>
      </w:r>
      <w:r>
        <w:rPr/>
        <w:t>ꦩ</w:t>
      </w:r>
      <w:r>
        <w:rPr/>
        <w:t>偔敋䂏捩湂</w:t>
      </w:r>
      <w:r>
        <w:rPr/>
        <w:t>ꤷ</w:t>
      </w:r>
      <w:r>
        <w:rPr/>
        <w:t>丰佋⩺⯎绂祷怯땒㦬㑲쉄摲㦏攭쉠瑂䊏參깳뗍</w:t>
      </w:r>
      <w:r>
        <w:rPr/>
        <w:t>ꤥ</w:t>
      </w:r>
      <w:r>
        <w:rPr/>
        <w:t>㕫⬤⼵╅䲱䥀㊻쉞䱥癊䝇繂갮湅䓂</w:t>
      </w:r>
      <w:r>
        <w:rPr/>
        <w:t>ⱋ</w:t>
      </w:r>
      <w:r>
        <w:rPr/>
        <w:t>㵙倲橸⩘稱扦牡撵촹燂⩃</w:t>
      </w:r>
      <w:r>
        <w:rPr/>
        <w:t>ꥐ</w:t>
      </w:r>
      <w:r>
        <w:rPr/>
        <w:t>깰䴰汌䲡뽾乐⹧牦㛍ꍪ戺㔷湑㴩佉딺畦䑩㩪䁯</w:t>
      </w:r>
      <w:r>
        <w:rPr/>
        <w:t>ꤹ</w:t>
      </w:r>
      <w:r>
        <w:rPr/>
        <w:t>䃂䟎楹嘮卧㤭㤷䍀稲䁓绂彡⪱녂⯍惂丽㍧燂쎱椺告긭녊ꍞ⍰扢橉牍</w:t>
      </w:r>
      <w:r>
        <w:rPr/>
        <w:t>ꦱ</w:t>
      </w:r>
      <w:r>
        <w:rPr/>
        <w:t>㤸獶</w:t>
      </w:r>
      <w:r>
        <w:rPr/>
        <w:t>ⴶ</w:t>
      </w:r>
      <w:r>
        <w:rPr/>
        <w:t>㬪庘숲③熩쉲䜩☭䗂痂</w:t>
      </w:r>
      <w:r>
        <w:rPr/>
        <w:t>ⰹ⸫</w:t>
      </w:r>
      <w:r>
        <w:rPr/>
        <w:t>㫂剱䅎甪劻䉰娻榩걂嘴╯②墬캱쵃녹갶쏎狂晟숻癦楮轏摴䉄</w:t>
      </w:r>
      <w:r>
        <w:rPr/>
        <w:t>ⱕ</w:t>
      </w:r>
      <w:r>
        <w:rPr/>
        <w:t>噳㝢㕙煕穦倯뭲轰睶獏滎녦橨⥴勎㣃暩圶䍔䢩輫ꥢ썏ㅗ㪮ꇎ⪿判쏃ꥫ㵍楗晦ㄯ穀䱱匹儣⍥㊣쎩甥痂痂</w:t>
      </w:r>
      <w:r>
        <w:rPr/>
        <w:t>ꤷ</w:t>
      </w:r>
      <w:r>
        <w:rPr/>
        <w:t>懂䡊す䔬ꅄ뾩祀뼩䥐呚睎灇⩹깙슏㈺쉯䂏숷牂拂㩀く숴쉎⹱猴쉱쉠愶䛎空㙀㴸庡䉐뇂▬㛂␽歘⌺漻㍇楸瑃䴸佚</w:t>
      </w:r>
      <w:r>
        <w:rPr/>
        <w:t>ⰷ</w:t>
      </w:r>
      <w:r>
        <w:rPr/>
        <w:t>煦穯쌬秂《柂潩ぢ桗쉊杺睊☲䴥祙敏ꍀꅘ뭶浢</w:t>
      </w:r>
      <w:r>
        <w:rPr/>
        <w:t>ⷂ</w:t>
      </w:r>
      <w:r>
        <w:rPr/>
        <w:t>東䏂伹奩浺ꥹ础⩬㉇㈵欤愨婂摠堩煞瑍䢡싂㗂칀⹕漦쉥祥</w:t>
      </w:r>
      <w:r>
        <w:rPr/>
        <w:t>ⷂ</w:t>
      </w:r>
      <w:r>
        <w:rPr/>
        <w:t>숲</w:t>
      </w:r>
      <w:r>
        <w:rPr/>
        <w:t>ꥃ</w:t>
      </w:r>
      <w:r>
        <w:rPr/>
        <w:t>幇㩭걐楫睌ꥱ䀹㵇䅎╯汋</w:t>
      </w:r>
      <w:r>
        <w:rPr/>
        <w:t>ꔯ</w:t>
      </w:r>
      <w:r>
        <w:rPr/>
        <w:t>楣凂䲿え偭繂䙒㝔㓂〤昬땊䪡㎘㝡旂啇숮截㙶</w:t>
      </w:r>
      <w:r>
        <w:rPr/>
        <w:t>꧂</w:t>
      </w:r>
      <w:r>
        <w:rPr/>
        <w:t>㭤䁬␭怭䃂涩숳䵟渱幩⤮䙓檏嚣</w:t>
      </w:r>
      <w:r>
        <w:rPr/>
        <w:t>ꦵ</w:t>
      </w:r>
      <w:r>
        <w:rPr/>
        <w:t>湳牉쉙쉃拍彇帤㵉</w:t>
      </w:r>
      <w:r>
        <w:rPr/>
        <w:t>ꦘ</w:t>
      </w:r>
      <w:r>
        <w:rPr/>
        <w:t>潙♉稲슏砹咣슮⩕㖏⩈㵵⩊⹲涮쏂⍐촰倲⍺䭟呪䉋珂女仂䬫䌦㏂圲浬⻂昤潅䥏</w:t>
      </w:r>
      <w:r>
        <w:rPr/>
        <w:t>ꤵ</w:t>
      </w:r>
      <w:r>
        <w:rPr/>
        <w:t>䭰睰佰╈栤䆏쉯㝚♔</w:t>
      </w:r>
      <w:r>
        <w:rPr/>
        <w:t>ⵙ</w:t>
      </w:r>
      <w:r>
        <w:rPr/>
        <w:t>啾癤䥞㫂攸啔숣丵佷柂촱彡䌪㑩쉷⪿灅쉕㍢否䜵坍恇䢡䈪ㅥ伩䍧係廂껂쉉㭅㕎洭쉄쉢⪏♓䭆樵据㫂牀さ杌䡁ꌴ嫂八뽴繣堻繊ꄭꍵ彷夦ㅯ獈纬썸㌷埂썓쉖⍗樱䒿</w:t>
      </w:r>
      <w:r>
        <w:rPr/>
        <w:t>⣂</w:t>
      </w:r>
      <w:r>
        <w:rPr/>
        <w:t>쉫睓䅺挴㭭⪵㡶楰嫂灘剙䗂涱彵䁒숯</w:t>
      </w:r>
      <w:r>
        <w:rPr/>
        <w:t>⠨</w:t>
      </w:r>
      <w:r>
        <w:rPr/>
        <w:t>敢䆮即</w:t>
      </w:r>
      <w:r>
        <w:rPr/>
        <w:t>⠦</w:t>
      </w:r>
      <w:r>
        <w:rPr/>
        <w:t>ㆮ뾿㉓</w:t>
      </w:r>
      <w:r>
        <w:rPr/>
        <w:t>ⵇ⨤</w:t>
      </w:r>
      <w:r>
        <w:rPr/>
        <w:t>椷㯂塬⭠숶㣎潐숮녇抩㨱뭆녎䑾</w:t>
      </w:r>
      <w:r>
        <w:rPr/>
        <w:t>ꔻ</w:t>
      </w:r>
      <w:r>
        <w:rPr/>
        <w:t>硑䐹䱁杮ꌵ番䝕惂⼤恟쉵咬呭矂땟癬갶┷半썆㌶슮㘺瘤뽲硎쉾繅쉢摞슥婤㞱䫂儨桇祃奁⮻㍨卑</w:t>
      </w:r>
      <w:r>
        <w:rPr/>
        <w:t>ⲡ</w:t>
      </w:r>
      <w:r>
        <w:rPr/>
        <w:t>楫</w:t>
      </w:r>
      <w:r>
        <w:rPr/>
        <w:t>ꦡ</w:t>
      </w:r>
      <w:r>
        <w:rPr/>
        <w:t>㝗婟㥕쉙ㅹ䥁䕺숥楃⬻녔뭳儤倬</w:t>
      </w:r>
      <w:r>
        <w:rPr/>
        <w:t>ⶩ</w:t>
      </w:r>
      <w:r>
        <w:rPr/>
        <w:t>恾㉦歁쉅⬶숱㥣头䡰䲬㘰</w:t>
      </w:r>
      <w:r>
        <w:rPr/>
        <w:t>ⶩ</w:t>
      </w:r>
      <w:r>
        <w:rPr/>
        <w:t>娤掏뽩颿瞣姂焸쉰쉈슥䰵쉣뼷䢱㡌揂樸뽄쉣┽䰪摱㕳䈣☮싂夦㐽싂偙쉬坦숲ꍡ숷ꅠ䥥ぁ</w:t>
      </w:r>
      <w:r>
        <w:rPr/>
        <w:t>ꤵ</w:t>
      </w:r>
      <w:r>
        <w:rPr/>
        <w:t>敱⩦楐剶㩰丰깁䉮潉䐥䣂⥃歆曂싂쌩彯䙬</w:t>
      </w:r>
      <w:r>
        <w:rPr/>
        <w:t>ⵁ</w:t>
      </w:r>
      <w:r>
        <w:rPr/>
        <w:t>乺渫轃췃쉰쉁㤺杢䟂恷싃쉱熻䱌伨㐵</w:t>
      </w:r>
      <w:r>
        <w:rPr/>
        <w:t>⡄</w:t>
      </w:r>
      <w:r>
        <w:rPr/>
        <w:t>㓂⭭刽睟ꥨ彔凂弣</w:t>
      </w:r>
      <w:r>
        <w:rPr/>
        <w:t>ⱬ</w:t>
      </w:r>
      <w:r>
        <w:rPr/>
        <w:t>杓⌮땈縩</w:t>
      </w:r>
      <w:r>
        <w:rPr/>
        <w:t>Ⱪ</w:t>
      </w:r>
      <w:r>
        <w:rPr/>
        <w:t>繯棂灸䡾䙡汈睳</w:t>
      </w:r>
      <w:r>
        <w:rPr/>
        <w:t>ⷂ</w:t>
      </w:r>
      <w:r>
        <w:rPr/>
        <w:t>䟂</w:t>
      </w:r>
      <w:r>
        <w:rPr/>
        <w:t>⠨</w:t>
      </w:r>
      <w:r>
        <w:rPr/>
        <w:t>矂깕䠷떡晠깦乯祠灋⽢睸ꅏ㋃</w:t>
      </w:r>
      <w:r>
        <w:rPr/>
        <w:t>⡑</w:t>
      </w:r>
      <w:r>
        <w:rPr/>
        <w:t>㖬쉢䘬牷㢬怷珂숪쉾吱㯂湺啘쉯啹癤뭺怸た䔵䑰啞쉌匯扭쉯⩘㣂頴䏂汄塟썕㝱恧쉂濂愫㴫献⑓瞻슮睉䥣洯旎坶䱉넷ꍍ䡯⯂㮻盂네敥싂敕沘㡓桢숵奒㙓熩復㍣旃㤣ꌊ㝢轗漺癬歨偍</w:t>
      </w:r>
      <w:r>
        <w:rPr/>
        <w:t>ꦘ꧂</w:t>
      </w:r>
      <w:r>
        <w:rPr/>
        <w:t>ꏂ⫂㎣㑗歎땉揂ꥥ䬲剖旂瀶㙋慷祇縨牉噒縯怹⨫䱷㢩兾쉡䩸</w:t>
      </w:r>
      <w:r>
        <w:rPr/>
        <w:t>⠷ⱘ</w:t>
      </w:r>
      <w:r>
        <w:rPr/>
        <w:t>쉷斬䅡⻂嘩㎵딥夬⩥䖻倽ꇎ熩숰㦡䍆쉳䵫桰揂䕤걥牥⭢쌬묵쉲頨⌳떻⵱㙡㈪갤潤䝫┳ꍯ楣懂쉩쉠⩔⿂䑠⤳吤杖깍楏奉䱦愭獓桎潲뭈繳</w:t>
      </w:r>
      <w:r>
        <w:rPr/>
        <w:t>ⰶ</w:t>
      </w:r>
      <w:r>
        <w:rPr/>
        <w:t>䯂䍥ꍶ晀␦痂汲债稹呺㍯㑁磂䩌䕥</w:t>
      </w:r>
      <w:r>
        <w:rPr/>
        <w:t>⠯</w:t>
      </w:r>
      <w:r>
        <w:rPr/>
        <w:t>㝶㛃⩢揂믃桰奱幄숪楩</w:t>
      </w:r>
      <w:r>
        <w:rPr/>
        <w:t>⡊</w:t>
      </w:r>
      <w:r>
        <w:rPr/>
        <w:t>彡㠯獗⤪堸䑵⩊⑴쉋녕穌煣</w:t>
      </w:r>
      <w:r>
        <w:rPr/>
        <w:t>ⷂ</w:t>
      </w:r>
      <w:r>
        <w:rPr/>
        <w:t>㵆㖻</w:t>
      </w:r>
      <w:r>
        <w:rPr/>
        <w:t>ⱬ</w:t>
      </w:r>
      <w:r>
        <w:rPr/>
        <w:t>轣庵䨯滍㥅坭䮵朻쉗㉒係佁䵙浵䐶⹵</w:t>
      </w:r>
      <w:r>
        <w:rPr/>
        <w:t>ꔥ⨲◂</w:t>
      </w:r>
      <w:r>
        <w:rPr/>
        <w:t>敎狍㇂싂</w:t>
      </w:r>
      <w:r>
        <w:rPr/>
        <w:t>ⵍ</w:t>
      </w:r>
      <w:r>
        <w:rPr/>
        <w:t>兎扏숣倻橗䮣칊怨澘湬</w:t>
      </w:r>
      <w:r>
        <w:rPr/>
        <w:t>꧂</w:t>
      </w:r>
      <w:r>
        <w:rPr/>
        <w:t>䫂⭍쉮偱啇䇂旂繲楇瑮ꆣ쉡咘곂㡂癓㍇㑋쉺榻쉭䙩㡯싂嘷䞮參偧⥂䕆晴䶮⿂⽉䵖뗂㡖䅇㕠촵媬㈯䌱䔥磎◂숪惂氨頶勂慅申뽣獲彂汬쉸歌愬</w:t>
      </w:r>
      <w:r>
        <w:rPr/>
        <w:t>ⱋ</w:t>
      </w:r>
      <w:r>
        <w:rPr/>
        <w:t>堫⵾㛂㥹쉔</w:t>
      </w:r>
      <w:r>
        <w:rPr/>
        <w:t>ꦮ</w:t>
      </w:r>
      <w:r>
        <w:rPr/>
        <w:t>敎숽㑺☴슩ㅩ뽋♤싂㩄넽ꍫ숴爨⍙卩塎쉪</w:t>
      </w:r>
      <w:r>
        <w:rPr/>
        <w:t>Ⱞ</w:t>
      </w:r>
      <w:r>
        <w:rPr/>
        <w:t>单</w:t>
      </w:r>
      <w:r>
        <w:rPr/>
        <w:t>Ⱞ</w:t>
      </w:r>
      <w:r>
        <w:rPr/>
        <w:t>무彰ꥣ슿先浃〻㗂☨뿍偅俎䜮␯슥㏂杄ꎘ</w:t>
      </w:r>
      <w:r>
        <w:rPr/>
        <w:t>ꤰ</w:t>
      </w:r>
      <w:r>
        <w:rPr/>
        <w:t>顠㈶灥娤㑇濂䐸轶嘰쉩쵠繵怺쉥劣쉖炩伻</w:t>
      </w:r>
      <w:r>
        <w:rPr/>
        <w:t>ꦘ</w:t>
      </w:r>
      <w:r>
        <w:rPr/>
        <w:t>乷睖숲庬쉈쉤炱㝘儷卩䱋䵥婑⯂浅䔵㉀桪</w:t>
      </w:r>
      <w:r>
        <w:rPr/>
        <w:t>⡩</w:t>
      </w:r>
      <w:r>
        <w:rPr/>
        <w:t>晨奎偅匣걃䭖奀硢䡖䈵痂숷</w:t>
      </w:r>
      <w:r>
        <w:rPr/>
        <w:t>ⲵ</w:t>
      </w:r>
      <w:r>
        <w:rPr/>
        <w:t>䱡洩⹑䔷쉂猷拂颡ꍟ♥究뿎橚㬪琴乢憘</w:t>
      </w:r>
      <w:r>
        <w:rPr/>
        <w:t>⡀</w:t>
      </w:r>
      <w:r>
        <w:rPr/>
        <w:t>呍朴浺灙⩷畡杬灄輰쉶⨮䙁㕁쉄姂䕌⺬䙥쉸䕊䍂濂쉹幷䫃␥칰ꅥ竂榏傥䚩灣呩槂</w:t>
      </w:r>
      <w:r>
        <w:rPr/>
        <w:t>꧂⹯</w:t>
      </w:r>
      <w:r>
        <w:rPr/>
        <w:t>쉖䭕䁃桊쎘슮㝫⩈슩㝵癀</w:t>
      </w:r>
      <w:r>
        <w:rPr/>
        <w:t>ⱑ</w:t>
      </w:r>
      <w:r>
        <w:rPr/>
        <w:t>㨭칃㓂繘ꥬ祍⨲顮㪣쉤乄싂쉀</w:t>
      </w:r>
      <w:r>
        <w:rPr/>
        <w:t>ꕣ</w:t>
      </w:r>
      <w:r>
        <w:rPr/>
        <w:t>潯</w:t>
      </w:r>
      <w:r>
        <w:rPr/>
        <w:t>ꥍ</w:t>
      </w:r>
      <w:r>
        <w:rPr/>
        <w:t>슩䩴渤汱䩃䡨긺昫䅲潮넵꥚⍵</w:t>
      </w:r>
      <w:r>
        <w:rPr/>
        <w:t>ⱑ</w:t>
      </w:r>
      <w:r>
        <w:rPr/>
        <w:t>숽摚깳䭒䙧攰싂깒煁绂歪</w:t>
      </w:r>
      <w:r>
        <w:rPr/>
        <w:t>ꦻ</w:t>
      </w:r>
      <w:r>
        <w:rPr/>
        <w:t>䩁儺</w:t>
      </w:r>
      <w:r>
        <w:rPr/>
        <w:t>ꤱ</w:t>
      </w:r>
      <w:r>
        <w:rPr/>
        <w:t>婷ノ㟂䚬Ⓕ䋂싂㐣</w:t>
      </w:r>
      <w:r>
        <w:rPr/>
        <w:t>ꕓ</w:t>
      </w:r>
      <w:r>
        <w:rPr/>
        <w:t>慊稴ㄯꄹ싎㉖㕪玱噗뿂땈쵭神獤䠻슩磂椫睱쉷特漤▬犘췂椨睶⩕⵭轩쉔惂뼮嗍橎䡡ꅗ췂숺䡂琬</w:t>
      </w:r>
      <w:r>
        <w:rPr/>
        <w:t>ⰳ</w:t>
      </w:r>
      <w:r>
        <w:rPr/>
        <w:t>㉓⪩䟃庥⥳㬱姂㣂殩걮恄噅뭳ꇂ杪剋㩸숊㭱䒏牐櫂쉷떩⹔呤썈⩗슮⸰捐颥</w:t>
      </w:r>
      <w:r>
        <w:rPr/>
        <w:t>ꔶ╏</w:t>
      </w:r>
      <w:r>
        <w:rPr/>
        <w:t>壂橆幊㗂䱰啘ꥣ娩</w:t>
      </w:r>
      <w:r>
        <w:rPr/>
        <w:t>ꖵ⥸</w:t>
      </w:r>
      <w:r>
        <w:rPr/>
        <w:t>⼩穈㛂쉫扙땦⨹䏃녳䵥칷⽟繸뽤녔癡䩴牐⩮㪩啶췂䩎␵晄䙦䴭⽺迎礷嘫䣃堺ꌯ楠쉍쉧㥟쉟兹勂录氦</w:t>
      </w:r>
      <w:r>
        <w:rPr/>
        <w:t>⵰</w:t>
      </w:r>
      <w:r>
        <w:rPr/>
        <w:t>剥瀪㩮쌳䂻嗂湳ひ뗃嘮㉤싂扢晚䉍樸噬䝇假숪썢쉴繈⑩䱚쉆䘤</w:t>
      </w:r>
      <w:r>
        <w:rPr/>
        <w:t>꤫⒣⌷</w:t>
      </w:r>
      <w:r>
        <w:rPr/>
        <w:t>摡颏䬽痂⑯䘲妥狃姂䭘庿侻㍪廂礬偋녪正쌯婅氶⻂⥸쉫扴ㅵ䩋商彤䭐橧坰䱤䑲慡䉗䄥쉲矂禩䵃</w:t>
      </w:r>
      <w:r>
        <w:rPr/>
        <w:t>꧂</w:t>
      </w:r>
      <w:r>
        <w:rPr/>
        <w:t>焵㣂儽坶䘹㬤撱쉕椸爱捑頬묥䫍欯睨毎敖㙍숷礮딫䌮䅱㑶氲欺纥</w:t>
      </w:r>
      <w:r>
        <w:rPr/>
        <w:t>⡯</w:t>
      </w:r>
      <w:r>
        <w:rPr/>
        <w:t>煒顣桁玣츭砩塤縸슏㑉넶ꅴ쉸⽴쉓匤䟂⍤⑥㵭溿䉟揂䍸䋂励</w:t>
      </w:r>
      <w:r>
        <w:rPr/>
        <w:t>Ⱪ⨲</w:t>
      </w:r>
      <w:r>
        <w:rPr/>
        <w:t>깁쉊꺡쉚甫䙊狃汆␯甶㉤</w:t>
      </w:r>
      <w:r>
        <w:rPr/>
        <w:t>ⵒ</w:t>
      </w:r>
      <w:r>
        <w:rPr/>
        <w:t>繘츲</w:t>
      </w:r>
      <w:r>
        <w:rPr/>
        <w:t>ꖻ</w:t>
      </w:r>
      <w:r>
        <w:rPr/>
        <w:t>뗂搯䡴縻♫츭輻</w:t>
      </w:r>
      <w:r>
        <w:rPr/>
        <w:t>ꕤ</w:t>
      </w:r>
      <w:r>
        <w:rPr/>
        <w:t>勎係슘⭃灐숽㛂辵煌汋獳뽳쉑</w:t>
      </w:r>
      <w:r>
        <w:rPr/>
        <w:t>ꔨ</w:t>
      </w:r>
      <w:r>
        <w:rPr/>
        <w:t>㈯㉖㨱䡾焻轂⭖书㥰喥兘䞩슬⿂涏灀䓎氪牏⪻佷湹⸳㇂灤숷╠⨥㗂倯䘹넽輤炥乊焤㵈味숺ꆥ⼩뽡걷海긳슥旂嘴⩵爱⭇䍩묰䰣䒘㗂</w:t>
      </w:r>
      <w:r>
        <w:rPr/>
        <w:t>Ⱙ</w:t>
      </w:r>
      <w:r>
        <w:rPr/>
        <w:t>漷쉏썮灯牀瑆썒슏ꄦ獀摊䊥浢⨳㙕⌻⪩⸺츺湓摥㢮㍠딪쉤⼯湇爴㍖⍶쉫ꏍ쉙䳂䤦洮慘묱怫䘱㥮䝡⤻</w:t>
      </w:r>
      <w:r>
        <w:rPr/>
        <w:t>⠹</w:t>
      </w:r>
      <w:r>
        <w:rPr/>
        <w:t>ㅔ奀毃쉸䝀⮵</w:t>
      </w:r>
      <w:r>
        <w:rPr/>
        <w:t>꧍</w:t>
      </w:r>
      <w:r>
        <w:rPr/>
        <w:t>㫃숰殥㜸㥫쉫湵堯祾쉙楺归쉷潇忂侏灮刹</w:t>
      </w:r>
      <w:r>
        <w:rPr/>
        <w:t>Ɒ</w:t>
      </w:r>
      <w:r>
        <w:rPr/>
        <w:t>싂</w:t>
      </w:r>
      <w:r>
        <w:rPr/>
        <w:t>ꥎ</w:t>
      </w:r>
      <w:r>
        <w:rPr/>
        <w:t>䍤噎㵉⑟㝭輦札忂싃㗂琪瘴㔥乵廎䕠䳂곂歹䩌껂慅㑇㡥瞵칬</w:t>
      </w:r>
      <w:r>
        <w:rPr/>
        <w:t>ⳃ</w:t>
      </w:r>
      <w:r>
        <w:rPr/>
        <w:t>ォ㝭쉶橭睠䫂녒㊥婬ꅏ싃慗⒣쉠쉇╢㊮쉚敍䔮슩㑉旂</w:t>
      </w:r>
      <w:r>
        <w:rPr/>
        <w:t>Ⱛ</w:t>
      </w:r>
      <w:r>
        <w:rPr/>
        <w:t>뼷땃坣唺牮깹硁戣冩坹⵶䏂숸쉷犮㥅</w:t>
      </w:r>
      <w:r>
        <w:rPr/>
        <w:t>ⲏ</w:t>
      </w:r>
      <w:r>
        <w:rPr/>
        <w:t>唩깳</w:t>
      </w:r>
      <w:r>
        <w:rPr/>
        <w:t>ⵁ⦩</w:t>
      </w:r>
      <w:r>
        <w:rPr/>
        <w:t>渭</w:t>
      </w:r>
      <w:r>
        <w:rPr/>
        <w:t>ꖮ⩑</w:t>
      </w:r>
      <w:r>
        <w:rPr/>
        <w:t>䙃⛂䫂깨婶㯂⹁夦쉶깵恭쵤扫奭忂䈽숣</w:t>
      </w:r>
      <w:r>
        <w:rPr/>
        <w:t>ⶱ</w:t>
      </w:r>
      <w:r>
        <w:rPr/>
        <w:t>捠숪䘴戽拂䍺湗歓⻂塩欻畕뿂</w:t>
      </w:r>
      <w:r>
        <w:rPr/>
        <w:t>꧂</w:t>
      </w:r>
      <w:r>
        <w:rPr/>
        <w:t>㐳劥併䮻氥뮱迂噈ㅣ縰ꅚ煺䃂猷싂㏂堹ㅲ卧扮喵傩ꅭ据Ⓜ⍨䝷癢晆⍦旂皵偘匨쉔斏坩㡆輬帊婾㥄湧숵⭑⵸䍡穌お☦뽀뭋</w:t>
      </w:r>
      <w:r>
        <w:rPr/>
        <w:t>ꕋ</w:t>
      </w:r>
      <w:r>
        <w:rPr/>
        <w:t>啶╧所墩䵳싂⚩숥⍎滂祢䭑慡䵦椪ꍟ輸祶쉉䠰ㅨ╸㉋</w:t>
      </w:r>
      <w:r>
        <w:rPr/>
        <w:t>ⱙ⥃</w:t>
      </w:r>
      <w:r>
        <w:rPr/>
        <w:t>噞噡䭙슮幩䍩숮뽊摯甶睅摌教启牘쉫㕅뗂⤭穔㠭䐫묳⫂瑆摴⼪㮬伳䪬啳䨯濂㝆쉲쉕䎣纬㬲⽵싃슩</w:t>
      </w:r>
      <w:r>
        <w:rPr/>
        <w:t>ꥉꤪ</w:t>
      </w:r>
      <w:r>
        <w:rPr/>
        <w:t>横彯쵁捱癒㝠庮깇⥮摱䶩싂䱋竍츰싃唵䅊쉙疥䙵</w:t>
      </w:r>
      <w:r>
        <w:rPr/>
        <w:t>ꔰ</w:t>
      </w:r>
      <w:r>
        <w:rPr/>
        <w:t>埂쉒妩硰䭊㥏桹䱆婫だ䔸㩒顥ね灔㠶䷂껂佪뗂쉉㤷䁄䡥䥘揂睔辏奘呑忂썓╙䔲㝤盂顙쉒兡뭳㛂塳숰䥸桁䌩⥨痂⌺䵺框牗扳깅䍾</w:t>
      </w:r>
      <w:r>
        <w:rPr/>
        <w:t>⠦⬷</w:t>
      </w:r>
      <w:r>
        <w:rPr/>
        <w:t>摸쉕㨤兊㭮⼳슩꥕縻穔䗂囂쉩넮䙙␦싂削␻乣⹆㢵䈪䲥潚㙖쉚焰搪䈬扒爥䡺␮瑓ꎡ顯䃍琨싂否㇂䘷琣渷㕅睎輩숤䡴㡕㘶喡숷擂㊿䝘桒㐬眨䠯匲坬쵒녶⸶璩춥쌶慳吥瓂쉬⏍㈦兰캱慐牀榻伸曎</w:t>
      </w:r>
      <w:r>
        <w:rPr/>
        <w:t>ⵗ⭶⩡</w:t>
      </w:r>
      <w:r>
        <w:rPr/>
        <w:t>〸䙂呅㤷⭗╎積托捙</w:t>
      </w:r>
      <w:r>
        <w:rPr/>
        <w:t>ⷂꥂ</w:t>
      </w:r>
      <w:r>
        <w:rPr/>
        <w:t>슘㝤㴭⏂刲⬪祰넬奥縦獱䡚땺癔딫⽊䑄擂숫䝆璩㵫썊碡⚬쵩슣䍺䈥汏橪漵穙匪櫂佣共捎⨤懎喣뮡爵쉪㚏之㎩呹㭒쌨⑹嫂칧挵䔯擂㝒딲瞱父礪慺⹗凂㕇㠫潧睨⍰슱숣쉰땮䜶㚣甸걊匲佭▱ꌰ呍⹅䏂杭坥㖣歰</w:t>
      </w:r>
      <w:r>
        <w:rPr/>
        <w:t>ⱚ</w:t>
      </w:r>
      <w:r>
        <w:rPr/>
        <w:t>㙳穢⽮⑫</w:t>
      </w:r>
      <w:r>
        <w:rPr/>
        <w:t>ꕮ</w:t>
      </w:r>
      <w:r>
        <w:rPr/>
        <w:t>䗂䆿⩩敖甴䬹㫂뭋痂㣂䶮慎但⑤뼳奦ぎ⽊숸妮쉫쉕な眻䈴숸ㆡ碿ꌴ⚩夽슻䳂쉮쉯怩楡噩皏슏깵㕧勂䬴婫侻䋂☵塆獅㙘⻎쉑䝬걾</w:t>
      </w:r>
      <w:r>
        <w:rPr/>
        <w:t>⡁</w:t>
      </w:r>
      <w:r>
        <w:rPr/>
        <w:t>겡商捋</w:t>
      </w:r>
      <w:r>
        <w:rPr/>
        <w:t>ꤹ</w:t>
      </w:r>
      <w:r>
        <w:rPr/>
        <w:t>硹恡䖵쉶㕁圯뼮싂䑢쉫숶癅恣䐹具祗㙩⛂催娳♱㙾轹</w:t>
      </w:r>
      <w:r>
        <w:rPr/>
        <w:t>꧂</w:t>
      </w:r>
      <w:r>
        <w:rPr/>
        <w:t>晍땙䂱ꍀ奊爽僂杘䍺㨮〩</w:t>
      </w:r>
      <w:r>
        <w:rPr/>
        <w:t>⢻</w:t>
      </w:r>
      <w:r>
        <w:rPr/>
        <w:t>兏♸</w:t>
      </w:r>
      <w:r>
        <w:rPr/>
        <w:t>ⵌ</w:t>
      </w:r>
      <w:r>
        <w:rPr/>
        <w:t>炱故瘤乁⩪</w:t>
      </w:r>
      <w:r>
        <w:rPr/>
        <w:t>⠻⩒</w:t>
      </w:r>
      <w:r>
        <w:rPr/>
        <w:t>쉖쵉䵠썕걅Ⓜ恒瑧坅걶╮揃쉪幟⹒嚱쉔⩡丫奐㍠⩅换䭡柃猪顭㉲⌶</w:t>
      </w:r>
      <w:r>
        <w:rPr/>
        <w:t>⠩</w:t>
      </w:r>
      <w:r>
        <w:rPr/>
        <w:t>숪硕䥦⑸迂쉏轟쉦쌶⍀汙쉌</w:t>
      </w:r>
      <w:r>
        <w:rPr/>
        <w:t>꧍</w:t>
      </w:r>
      <w:r>
        <w:rPr/>
        <w:t>噞杺乤午䩧溮䝴♒쉔穢䁢ㄊ獺副整㜰穫䡪⩶櫃⹣딥擂亡偮ꌬ뽷▘숱</w:t>
      </w:r>
      <w:r>
        <w:rPr/>
        <w:t>Ⲭ</w:t>
      </w:r>
      <w:r>
        <w:rPr/>
        <w:t>永坓⩭숪␸쉳彣䈲뭪勂</w:t>
      </w:r>
      <w:r>
        <w:rPr/>
        <w:t>ꔫ</w:t>
      </w:r>
      <w:r>
        <w:rPr/>
        <w:t>쉭</w:t>
      </w:r>
      <w:r>
        <w:rPr/>
        <w:t>⡆</w:t>
      </w:r>
      <w:r>
        <w:rPr/>
        <w:t>썌䡥☥쌴摵</w:t>
      </w:r>
      <w:r>
        <w:rPr/>
        <w:t>⢩</w:t>
      </w:r>
      <w:r>
        <w:rPr/>
        <w:t>煮䷍㐥싃㍯䀮怣橣獴㯂䤲㉭䵷</w:t>
      </w:r>
      <w:r>
        <w:rPr/>
        <w:t>ⴥⓂ</w:t>
      </w:r>
      <w:r>
        <w:rPr/>
        <w:t>媿녂扑ꎻ쉅꥾⍘⽞숶䎡⮵㘷쉠땀祄湢㘶䔪⥀⬲湯㓂쉐潂䦡␽♄瑊㋂未丬頣乲썋숶쉴偀㡱亣眲습時뼵䉄뭭硴쉢穨䴰⸥긯冬썰쉉松䃂걟丣䀵⩁䤸穳㠤䱯</w:t>
      </w:r>
      <w:r>
        <w:rPr/>
        <w:t>ꔤ</w:t>
      </w:r>
      <w:r>
        <w:rPr/>
        <w:t>晒千㬹歷노癀⼵녾夰쵘뭮晕唵穎㮘幕㤵兢也䯂䰵氳〈搤ꌬ嘳ざꄪ勍</w:t>
      </w:r>
      <w:r>
        <w:rPr/>
        <w:t>⡠ⱂ</w:t>
      </w:r>
      <w:r>
        <w:rPr/>
        <w:t>㤣㬳顋</w:t>
      </w:r>
      <w:r>
        <w:rPr/>
        <w:t>ꔬ</w:t>
      </w:r>
      <w:r>
        <w:rPr/>
        <w:t>根弪⼺睸匹䡄쉘穌⬹珂穢慳攪䁭쉃欮䵮⩆숥輰嗂卲ぅ硚</w:t>
      </w:r>
      <w:r>
        <w:rPr/>
        <w:t>⢵</w:t>
      </w:r>
      <w:r>
        <w:rPr/>
        <w:t>ㅖꥦ䅁ㆵ嚘⻂㉀䌻</w:t>
      </w:r>
      <w:r>
        <w:rPr/>
        <w:t>⡎</w:t>
      </w:r>
      <w:r>
        <w:rPr/>
        <w:t>从쉧禩⪥㍷⧂顭뭥獚乂滂쉃囂塮䒬꥙偙땹䙡撩</w:t>
      </w:r>
      <w:r>
        <w:rPr/>
        <w:t>ⵍ</w:t>
      </w:r>
      <w:r>
        <w:rPr/>
        <w:t>ꍶ쉥䐺쉈塲㵍桳呩䝴숸㵦⨸⹡珂关쉃숲繟묰쉥쌫惂</w:t>
      </w:r>
      <w:r>
        <w:rPr/>
        <w:t>ꥏ</w:t>
      </w:r>
      <w:r>
        <w:rPr/>
        <w:t>䌽䡭睒娪쉔䕨쉬い涩坚坎ㅰ橀</w:t>
      </w:r>
      <w:r>
        <w:rPr/>
        <w:t>ꕮ</w:t>
      </w:r>
      <w:r>
        <w:rPr/>
        <w:t>㭮卤슡幫⬸疿䉖㑄딻愱㜰劵㨹쵩獀㓂쉾㨫伴</w:t>
      </w:r>
      <w:r>
        <w:rPr/>
        <w:t>⡓</w:t>
      </w:r>
      <w:r>
        <w:rPr/>
        <w:t>䝲ꄫ쉊䙮燂⒘䵊祅쉺刯쵏㍇摖㘯쉒ꥪ⤤厡搳礪䮿숦橊穷䐰序ꥱ䱏吶捩烂㕅权㦩剀䲏썅㌨畖칭⍑㚩䑴嚘슘㙋潮癥</w:t>
      </w:r>
      <w:r>
        <w:rPr/>
        <w:t>ⷂ</w:t>
      </w:r>
      <w:r>
        <w:rPr/>
        <w:t>㕀숶㭐㬺꺘瀹ㄤ㘶媥㕒⍎쉣㢿眷燂洤⭟ち干乙䡸熻싍쉙桷㕫</w:t>
      </w:r>
      <w:r>
        <w:rPr/>
        <w:t>ⵎ</w:t>
      </w:r>
      <w:r>
        <w:rPr/>
        <w:t>喵轕䅐甶⽑灦䡘㙾싂塮㨵䇎䝺示䭞☩䅎싂怺ꄵ䄸쉋䉸㊏㌨ꥴ潁㔬姂⭴㙶녅慀⪬囂쉮丬촽㝴獸㑹种䧂䉘楨</w:t>
      </w:r>
      <w:r>
        <w:rPr/>
        <w:t>ꦡ</w:t>
      </w:r>
      <w:r>
        <w:rPr/>
        <w:t>䈺㍀쉯⤭⽷氥뇂㥂䥉ꍌ컂泂␷炱⽙佗穫䱣숵爨㕂뭋칇嫂쉳⬦師╘㋎䡃슻䙹扭猻䭗張슻䡤㪩汚傡䩶쉃澘犻㨸癟쉈樺廂墵懂㘩畟㧂剃뼷뭂쉅ꍒ⥑쵩漻摦伭弶䱦싂䐽⩞ꥨ䱀䂡䵚녧</w:t>
      </w:r>
      <w:r>
        <w:rPr/>
        <w:t>⡋</w:t>
      </w:r>
      <w:r>
        <w:rPr/>
        <w:t>杸쉚쉒唱䉫啈숽枡숷啯䍎利싂㙭湪䅈숷㙐㙞㍠゘澱竂〷乗껂</w:t>
      </w:r>
      <w:r>
        <w:rPr/>
        <w:t>ⲱ</w:t>
      </w:r>
      <w:r>
        <w:rPr/>
        <w:t>畀숦⾿畯☻숦쉧䊿僃긮뽸⹹怲䯂縭兠㦥쌤㩠㗂娦</w:t>
      </w:r>
    </w:p>
    <w:p>
      <w:pPr>
        <w:pStyle w:val="PreformattedText"/>
        <w:bidi w:val="0"/>
        <w:spacing w:before="0" w:after="0"/>
        <w:jc w:val="left"/>
        <w:rPr/>
      </w:pPr>
      <w:r>
        <w:rPr/>
        <w:t>ꅋ㜊䱫⍶⽩呯類繤㡟䉓䨺쉖擂⵹朮橑彅摓</w:t>
      </w:r>
      <w:r>
        <w:rPr/>
        <w:t>ⲱ</w:t>
      </w:r>
      <w:r>
        <w:rPr/>
        <w:t>쉵䡏迂兔ꅹ榬吺奀䃂扞眺㇂漸媵</w:t>
      </w:r>
      <w:r>
        <w:rPr/>
        <w:t>ꦥ</w:t>
      </w:r>
      <w:r>
        <w:rPr/>
        <w:t>未剚⯂輯奚</w:t>
      </w:r>
      <w:r>
        <w:rPr/>
        <w:t>⠴</w:t>
      </w:r>
      <w:r>
        <w:rPr/>
        <w:t>쉐걪䅢欪繇㝓㙙媿䭶갩땖測쉬轂⪮⩋⩔伹湨毃㍙</w:t>
      </w:r>
      <w:r>
        <w:rPr/>
        <w:t>ꗂ</w:t>
      </w:r>
      <w:r>
        <w:rPr/>
        <w:t>体硘㡧슘扴숭礬浟睱凂▿슘㚩쉋䡰椽憬徥겿⹢㢘</w:t>
      </w:r>
      <w:r>
        <w:rPr/>
        <w:t>Ⳃ</w:t>
      </w:r>
      <w:r>
        <w:rPr/>
        <w:t>䱮櫃祭䵦戦畨捍䙓欫깟쉫儷쉖柂姂⍤瀺♆瞿䡒砯㔭깵湥剁⹍濎㥵</w:t>
      </w:r>
      <w:r>
        <w:rPr/>
        <w:t>ⷂ</w:t>
      </w:r>
      <w:r>
        <w:rPr/>
        <w:t>䈫䮮쉒漩杪䖬䔸偷彸婥㎿⴮く쉰兹츸⹸㐣땠쉢㐰卧繹坮僂ꌻ幕硆偕싂⫂书⽾喥</w:t>
      </w:r>
      <w:r>
        <w:rPr/>
        <w:t>ꤻ</w:t>
      </w:r>
      <w:r>
        <w:rPr/>
        <w:t>欲㈬昱㜺剙怤♨</w:t>
      </w:r>
      <w:r>
        <w:rPr/>
        <w:t>ꤱ⑷</w:t>
      </w:r>
      <w:r>
        <w:rPr/>
        <w:t>슬☷숺楈曂⩟썢㐹協⥀䥩쉾㍗䢘歄㍒땵轭⥵湞湉协䨩㕶睚</w:t>
      </w:r>
      <w:r>
        <w:rPr/>
        <w:t>ⴤ</w:t>
      </w:r>
      <w:r>
        <w:rPr/>
        <w:t>炵矃䁨夽쉎発奫㑢䁹敷</w:t>
      </w:r>
      <w:r>
        <w:rPr/>
        <w:t>꤬</w:t>
      </w:r>
      <w:r>
        <w:rPr/>
        <w:t>숶숽츣⒵埂撣ㄫ癃⼳柂⥤䱅ꅴ娱쉓䡱㝬따녇䁘攴墡䅕囍倪썤뭁촩幞匷懂쌨丣䙚䥭捔⑒</w:t>
      </w:r>
      <w:r>
        <w:rPr/>
        <w:t>Ⱶ</w:t>
      </w:r>
      <w:r>
        <w:rPr/>
        <w:t>浡扆녞殘╴硪䡣⨹╎卌䡗㧂꺵桉稥旂幉剡</w:t>
      </w:r>
      <w:r>
        <w:rPr/>
        <w:t>ⵓ</w:t>
      </w:r>
      <w:r>
        <w:rPr/>
        <w:t>쉓ꥨ噶䬥㎿쉔㧂걲</w:t>
      </w:r>
      <w:r>
        <w:rPr/>
        <w:t>ꕦ</w:t>
      </w:r>
      <w:r>
        <w:rPr/>
        <w:t>䞬㉪敟焸⌵奐种쉵㵭䵊㩟</w:t>
      </w:r>
      <w:r>
        <w:rPr/>
        <w:t>ꕢ</w:t>
      </w:r>
      <w:r>
        <w:rPr/>
        <w:t>喏栦⫂咥惂췂</w:t>
      </w:r>
      <w:r>
        <w:rPr/>
        <w:t>꧂⦵</w:t>
      </w:r>
      <w:r>
        <w:rPr/>
        <w:t>窘쵵怳䂡곂쉄呑桀戵啘熬⍞爦ㅆ썾ꥨ栩杤땆쉷뽹쉧䝾ꆘ䉡朤넺쉔슿⩞牮匪畃凂㩢쉸䱡</w:t>
      </w:r>
      <w:r>
        <w:rPr/>
        <w:t>ꖣ</w:t>
      </w:r>
      <w:r>
        <w:rPr/>
        <w:t>숬楂暣楳慊汸䣂撻㠨否晫杓ギ轌恳慃⚡湅</w:t>
      </w:r>
      <w:r>
        <w:rPr/>
        <w:t>ꕴ</w:t>
      </w:r>
      <w:r>
        <w:rPr/>
        <w:t>浵碮窱䉋恍係潌凂춻渨畈춥⍌奭彶歊嚱曂䱑主奧츣⻂参</w:t>
      </w:r>
      <w:r>
        <w:rPr/>
        <w:t>꧂</w:t>
      </w:r>
      <w:r>
        <w:rPr/>
        <w:t>䄽넫䱯쉦呺⪬呏竎⨵祄凂⒘泂㘱睔呺媥㝕禘嫂싂欸쉞圬䉱呒</w:t>
      </w:r>
      <w:r>
        <w:rPr/>
        <w:t>ꗍ</w:t>
      </w:r>
      <w:r>
        <w:rPr/>
        <w:t>癎┫</w:t>
      </w:r>
      <w:r>
        <w:rPr/>
        <w:t>꤯</w:t>
      </w:r>
      <w:r>
        <w:rPr/>
        <w:t>곂漤爪</w:t>
      </w:r>
      <w:r>
        <w:rPr/>
        <w:t>ⰴ</w:t>
      </w:r>
      <w:r>
        <w:rPr/>
        <w:t>ⵑ</w:t>
      </w:r>
      <w:r>
        <w:rPr/>
        <w:t>깖䱞乃슬</w:t>
      </w:r>
      <w:r>
        <w:rPr/>
        <w:t>Ɫ</w:t>
      </w:r>
      <w:r>
        <w:rPr/>
        <w:t>길奺䀸촽橔係啧䬥慖畘㴦穾䵕勂⯂䬤甪㵢櫂偑뽭婐ꥫ楺╁嫂段橄㩆⽮슬䱶卷</w:t>
      </w:r>
      <w:r>
        <w:rPr/>
        <w:t>ꕹ</w:t>
      </w:r>
      <w:r>
        <w:rPr/>
        <w:t>⡂</w:t>
      </w:r>
      <w:r>
        <w:rPr/>
        <w:t>穗싂竂䝨슿긱䴲숦枬◂敪⾩</w:t>
      </w:r>
      <w:r>
        <w:rPr/>
        <w:t>ꤸ</w:t>
      </w:r>
      <w:r>
        <w:rPr/>
        <w:t>湑⑷䐲䩬稯⽪泂幪欴딦䡴た묶哂㚱䯂⹞㌰欶걕硚떩䍟䢩敩쉆渴쉫ꍄ媬咬</w:t>
      </w:r>
      <w:r>
        <w:rPr/>
        <w:t>ⰷ</w:t>
      </w:r>
      <w:r>
        <w:rPr/>
        <w:t>䒵쉋⬪伣㫂扊㜥㜪琰⵾皣ꌮ呃ㅴ穴摩彳</w:t>
      </w:r>
      <w:r>
        <w:rPr/>
        <w:t>ꕫ</w:t>
      </w:r>
      <w:r>
        <w:rPr/>
        <w:t>潤痂㵠剙㮩獈歊涩擃뭰䙔쉺⑶上⹋戰⥺┱顒⼱䁠挦ꌫ㤨㐮㝵啾儽皡牅欵㋂⨭䱑恕⫂梵떻䕷祌稥䑙怹◂</w:t>
      </w:r>
      <w:r>
        <w:rPr/>
        <w:t>ꥀ</w:t>
      </w:r>
      <w:r>
        <w:rPr/>
        <w:t>泂䨩⽁⨽</w:t>
      </w:r>
      <w:r>
        <w:rPr/>
        <w:t>⡐</w:t>
      </w:r>
      <w:r>
        <w:rPr/>
        <w:t>㍌汑ꎘ갤促㩫싂汫녎佗玥㷂쉑潎恌⵱顫⩀䌨싎廂䄽漻ヂ싂恇正⩗깡䍁⩣塉牀䡵捸悩촦爨▥</w:t>
      </w:r>
      <w:r>
        <w:rPr/>
        <w:t>Ⳃ</w:t>
      </w:r>
      <w:r>
        <w:rPr/>
        <w:t>숶ㅆ瞩⑞⧂弱唷㥳숻晆ꏂ帽浙垥㥓♢憩瑃祖숬㔭卢♒떩숬㠶刴數ꅓ㬤勂껂顡⩆汮匦䭴⺮㕮浳⑩⧂欬榮挵뽪櫂딸땒否䝔䝔湬㕰⤩땉泂栺奢硦淂싃恖畳</w:t>
      </w:r>
      <w:r>
        <w:rPr/>
        <w:t>ꤻ</w:t>
      </w:r>
      <w:r>
        <w:rPr/>
        <w:t>싂哂㑐䝱碻㡄☬䕲䭷</w:t>
      </w:r>
      <w:r>
        <w:rPr/>
        <w:t>Ȿ⍆</w:t>
      </w:r>
      <w:r>
        <w:rPr/>
        <w:t>䡹礣盂瀽矂쉹썋䁳⧂⨲旂㌶坬쉞㉬긲潀侱쉏炻稳息ヂ瓂촵囂䄪卡뭄넹歍ꇂ〺壂䍳긳걬汐쉚䩸䬺楁슬㮿䩄伸佞⩷慬䒬嚬㧂䴪敃の壂ㅟ咏뾥剢奭瞥㝐ꍃ䌸坄숺촣婫쉊겵싍쵘甸䄮⦬⥚칞쉑㝶숪쉺穲〨</w:t>
      </w:r>
      <w:r>
        <w:rPr/>
        <w:t>ⵞ⬥</w:t>
      </w:r>
      <w:r>
        <w:rPr/>
        <w:t>張余쉌㤩㐻漹獇昪劵乢業▏咮惂슥䜬神ꎩ坑⍸繱㘦樨伳쉒㉡⍳愤걦캻倪偀숴䅷乚</w:t>
      </w:r>
      <w:r>
        <w:rPr/>
        <w:t>ⱅ</w:t>
      </w:r>
      <w:r>
        <w:rPr/>
        <w:t>竂⸺㚵啺矂쉃夫硫洩ま칲</w:t>
      </w:r>
      <w:r>
        <w:rPr/>
        <w:t>⢥</w:t>
      </w:r>
      <w:r>
        <w:rPr/>
        <w:t>煑</w:t>
      </w:r>
      <w:r>
        <w:rPr/>
        <w:t>ꕅ</w:t>
      </w:r>
      <w:r>
        <w:rPr/>
        <w:t>㑟쉾乖㖿弰噲䨳㥭䭁ꅳ秂戴牶懎弪湞炡䊩쵭㩣</w:t>
      </w:r>
      <w:r>
        <w:rPr/>
        <w:t>ꕁ</w:t>
      </w:r>
      <w:r>
        <w:rPr/>
        <w:t>劏椰辩싂䉌⍃ꅌ煃⦻㎻츱쎿</w:t>
      </w:r>
      <w:r>
        <w:rPr/>
        <w:t>ꗍ</w:t>
      </w:r>
      <w:r>
        <w:rPr/>
        <w:t>仂え쉾</w:t>
      </w:r>
      <w:r>
        <w:rPr/>
        <w:t>ꦏ</w:t>
      </w:r>
      <w:r>
        <w:rPr/>
        <w:t>쉚樽㟍</w:t>
      </w:r>
      <w:r>
        <w:rPr/>
        <w:t>ⱺ</w:t>
      </w:r>
      <w:r>
        <w:rPr/>
        <w:t>쉑垿塩穩禡坹朽剗歓僂恤</w:t>
      </w:r>
      <w:r>
        <w:rPr/>
        <w:t>ⵏ</w:t>
      </w:r>
      <w:r>
        <w:rPr/>
        <w:t>壂捄녩狍慈싎쉦摧⶘쉟䅁◂</w:t>
      </w:r>
      <w:r>
        <w:rPr/>
        <w:t>⣂</w:t>
      </w:r>
      <w:r>
        <w:rPr/>
        <w:t>䅧쎩昻到뭍㵐㠪䈰</w:t>
      </w:r>
      <w:r>
        <w:rPr/>
        <w:t>ⷃꤤ</w:t>
      </w:r>
      <w:r>
        <w:rPr/>
        <w:t>輳倭瀸柂猴䔳놬뽐永⤩숣㫍깡獰僂牒걌稶㭀奤䘨幐䵐牾沮〬㢱䡺䮻숵拂稬轄橭쉾橶玩쉐怸㡒啀坱慣秂</w:t>
      </w:r>
      <w:r>
        <w:rPr/>
        <w:t>ꥊ</w:t>
      </w:r>
      <w:r>
        <w:rPr/>
        <w:t>㐻ꍂ䥢ꅶ柂浇⵭</w:t>
      </w:r>
      <w:r>
        <w:rPr/>
        <w:t>ⳍ</w:t>
      </w:r>
      <w:r>
        <w:rPr/>
        <w:t>ꕺ⦘</w:t>
      </w:r>
      <w:r>
        <w:rPr/>
        <w:t>㖣癭楚숻辘愱숵估뽕䁵쉫⽮娴䄨슻楋갫㍷ꅥ㨶戦慭媩㵡쉤砺⭠슩匪㡆칯顷䝯橅偎㴦彞婯⩠ㅃ獴㉖⼵灔쉣坴쉟噏쵚稹义숣䮮㮩畯炻㑟狂兯쉓㡡ぢ渽瀳歷쉣坕⩊䀪䜪⍃㍊硨斵㡚㭒嗂슘倷췃䙳纥摑参彺牾⽄</w:t>
      </w:r>
      <w:r>
        <w:rPr/>
        <w:t>⢥</w:t>
      </w:r>
      <w:r>
        <w:rPr/>
        <w:t>깋㉹</w:t>
      </w:r>
      <w:r>
        <w:rPr/>
        <w:t>ꖡ</w:t>
      </w:r>
      <w:r>
        <w:rPr/>
        <w:t>稊쉠塅䌪</w:t>
      </w:r>
      <w:r>
        <w:rPr/>
        <w:t>Ⱞ</w:t>
      </w:r>
      <w:r>
        <w:rPr/>
        <w:t>뭂⍆</w:t>
      </w:r>
      <w:r>
        <w:rPr/>
        <w:t>꧃⵬</w:t>
      </w:r>
      <w:r>
        <w:rPr/>
        <w:t>쉐</w:t>
      </w:r>
      <w:r>
        <w:rPr/>
        <w:t>ⱨ</w:t>
      </w:r>
      <w:r>
        <w:rPr/>
        <w:t>撏㶻轖㢣婱唵睐䵚⩬教揂暣䰣繃淂灡䰶꤮䕘슱头쉉灊쉒癇奀쉧㎮숻纘⭎䑆〲䥧栱嘲䱍嘲㝕摆쉒楫犱䴩䌦㍕칭쉙땔慭止쉧䭈唯쉚晆㞿⧍딻㩡䔮쉭慒숵幵ꄥ牬慯숪昽橏⼰晆ꥪ䍅䷂</w:t>
      </w:r>
      <w:r>
        <w:rPr/>
        <w:t>⡚</w:t>
      </w:r>
      <w:r>
        <w:rPr/>
        <w:t>繘⼥啋═嗂㵎⦿扐煆慂⥌</w:t>
      </w:r>
      <w:r>
        <w:rPr/>
        <w:t>꧂</w:t>
      </w:r>
      <w:r>
        <w:rPr/>
        <w:t>쉺硞䕖㪵넩ꆮ쉊</w:t>
      </w:r>
      <w:r>
        <w:rPr/>
        <w:t>ꖩ</w:t>
      </w:r>
      <w:r>
        <w:rPr/>
        <w:t>兲⸪</w:t>
      </w:r>
      <w:r>
        <w:rPr/>
        <w:t>⡾</w:t>
      </w:r>
      <w:r>
        <w:rPr/>
        <w:t>쌻㋃剷뽨침䍑쉍㑗슩㭌䶘匯㭩⯍䍠䯂땡䍟㶏뼦伸杕⨭┰槂奔㴵⽤㵞䆮䝈⪿⍱ꍪ硫丽㤯ꅏ䓂祠</w:t>
      </w:r>
      <w:r>
        <w:rPr/>
        <w:t>ⱎ</w:t>
      </w:r>
      <w:r>
        <w:rPr/>
        <w:t>긥⍠橧뼤ꍕ砱幮䉞㬨㓂䈻が쉟疬쉈촲䉪幫숭漵䆡쉥慦䆵䍾⹧싂</w:t>
      </w:r>
      <w:r>
        <w:rPr/>
        <w:t>ꔭ</w:t>
      </w:r>
      <w:r>
        <w:rPr/>
        <w:t>啖塎</w:t>
      </w:r>
      <w:r>
        <w:rPr/>
        <w:t>ⷍ⭞</w:t>
      </w:r>
      <w:r>
        <w:rPr/>
        <w:t>淂츬䤨♧칆</w:t>
      </w:r>
      <w:r>
        <w:rPr/>
        <w:t>ⷂ</w:t>
      </w:r>
      <w:r>
        <w:rPr/>
        <w:t>噖瑲䁈㠭癋正榡灥㈫㒻か㩦呾䘥㉨夻숬扫쉾浮练幌걱堽㑂숴啣녩ꆡ䡮橕䡉쉯슩촺䜻묹⍮깙⨰匶炏楷췂轇놮啑嚥⨶䑥걥丵幓싂杢뽰晓</w:t>
      </w:r>
      <w:r>
        <w:rPr/>
        <w:t>ꕴꕩ</w:t>
      </w:r>
      <w:r>
        <w:rPr/>
        <w:t>擂皩圫</w:t>
      </w:r>
      <w:r>
        <w:rPr/>
        <w:t>Ⱜ</w:t>
      </w:r>
      <w:r>
        <w:rPr/>
        <w:t>琹⑏呒桐削橷쵕㇂싍䱗쉠뭢慷깱쉤牸塧ㅑ䜭䡴哂싂䗂灅厩뾮單쉰癯役副柂瘷牟숥杲淂嘺⑑</w:t>
      </w:r>
      <w:r>
        <w:rPr/>
        <w:t>ꕞ</w:t>
      </w:r>
      <w:r>
        <w:rPr/>
        <w:t>䁄䥣㜮쉞䊱컃걮뭁㍎䍍썮䁺楴㶩</w:t>
      </w:r>
      <w:r>
        <w:rPr/>
        <w:t>⠲</w:t>
      </w:r>
      <w:r>
        <w:rPr/>
        <w:t>飂㶩⵨</w:t>
      </w:r>
      <w:r>
        <w:rPr/>
        <w:t>Ⱚ</w:t>
      </w:r>
      <w:r>
        <w:rPr/>
        <w:t>卹⹦风⭭⽲뽸墻땯湚♬僂</w:t>
      </w:r>
      <w:r>
        <w:rPr/>
        <w:t>Ⲭ</w:t>
      </w:r>
      <w:r>
        <w:rPr/>
        <w:t>䉰녞瑭搽噕〷㟃䥧佈⵶㦿唩㈺㙨㠴懂浉剙城䘣碻頸氤딪</w:t>
      </w:r>
      <w:r>
        <w:rPr/>
        <w:t>Ɱ♦⫍⩬</w:t>
      </w:r>
      <w:r>
        <w:rPr/>
        <w:t>㵮畚걈带恳䌪橴硲쉸숵▿⽂挴顸烍⩋䍉堨㴽㔭扟㩵桎慘숮㐦繰㓂뮣㋂灈撬䅤懂뽚棂㙰晱</w:t>
      </w:r>
      <w:r>
        <w:rPr/>
        <w:t>ꥁ</w:t>
      </w:r>
      <w:r>
        <w:rPr/>
        <w:t>癦㟂䪮⑾元㠰쉄싂乏佪轢⑓䓂깇旂⸻煳ꍫꍟ㪘㙟彌</w:t>
      </w:r>
      <w:r>
        <w:rPr/>
        <w:t>ⲿ</w:t>
      </w:r>
      <w:r>
        <w:rPr/>
        <w:t>係뽦汾樳濂꥙뽕椱从汋桥⤹歅䨨匵ㆬ</w:t>
      </w:r>
      <w:r>
        <w:rPr/>
        <w:t>꧂</w:t>
      </w:r>
      <w:r>
        <w:rPr/>
        <w:t>惂祸乮뽾썺ꥨ䑌녆浣掮⥯</w:t>
      </w:r>
      <w:r>
        <w:rPr/>
        <w:t>ꤥ</w:t>
      </w:r>
      <w:r>
        <w:rPr/>
        <w:t>痂ꅣ슮獍主扣䭺㥣契싂汇쉺欴슘瑟幑⵾㊮㉏櫂晞⑎</w:t>
      </w:r>
      <w:r>
        <w:rPr/>
        <w:t>ⱉ</w:t>
      </w:r>
      <w:r>
        <w:rPr/>
        <w:t>弦㫍䥉䉰숷싍汄坭桺뽤旂慶쉺쉖</w:t>
      </w:r>
      <w:r>
        <w:rPr/>
        <w:t>ꦣ</w:t>
      </w:r>
      <w:r>
        <w:rPr/>
        <w:t>瑎</w:t>
      </w:r>
      <w:r>
        <w:rPr/>
        <w:t>ꖿ</w:t>
      </w:r>
      <w:r>
        <w:rPr/>
        <w:t>㗂䊻潪걌愫縱⑄◂顒㔸卆祑頽瞣〴䝑</w:t>
      </w:r>
      <w:r>
        <w:rPr/>
        <w:t>ꦩ</w:t>
      </w:r>
      <w:r>
        <w:rPr/>
        <w:t>䑉⍙무壂兟</w:t>
      </w:r>
      <w:r>
        <w:rPr/>
        <w:t>ꤰ</w:t>
      </w:r>
      <w:r>
        <w:rPr/>
        <w:t>〵⽦慹䉱┫䀳㈊</w:t>
      </w:r>
      <w:r>
        <w:rPr/>
        <w:t>꧂</w:t>
      </w:r>
      <w:r>
        <w:rPr/>
        <w:t>倶沮忍兀婔걹║捍숬숸⩸㍱泂</w:t>
      </w:r>
      <w:r>
        <w:rPr/>
        <w:t>ꤽ</w:t>
      </w:r>
      <w:r>
        <w:rPr/>
        <w:t>义캩䉚杧偄時쉬㎬㡙輷弱是숻ㅕ뼳쉸幱숷숲亣潺⩥㴽吳쉥</w:t>
      </w:r>
      <w:r>
        <w:rPr/>
        <w:t>ⵄ</w:t>
      </w:r>
      <w:r>
        <w:rPr/>
        <w:t>㏂槂惂♃뭮싂㵥쏂뭀슮患㍨㥨䡢奄顭쵨䁚쉑쉷ꏂ啢</w:t>
      </w:r>
      <w:r>
        <w:rPr/>
        <w:t>ⷂ</w:t>
      </w:r>
      <w:r>
        <w:rPr/>
        <w:t>㌤启ꄵ㐰䵇洲灰뽕䥙⩃丯䭅⽾䜬싍恗캻乸</w:t>
      </w:r>
      <w:r>
        <w:rPr/>
        <w:t>ⶱ</w:t>
      </w:r>
      <w:r>
        <w:rPr/>
        <w:t>쉘</w:t>
      </w:r>
      <w:r>
        <w:rPr/>
        <w:t>ꤣꕬ⹙</w:t>
      </w:r>
      <w:r>
        <w:rPr/>
        <w:t>熬滂侣灹깓뽇</w:t>
      </w:r>
      <w:r>
        <w:rPr/>
        <w:t>ⱁ</w:t>
      </w:r>
      <w:r>
        <w:rPr/>
        <w:t>㢡牌嘵䩣㬫劘嗂⍤뼦彁무䠪숥⹦琰囂뮬䙉䍍숻㏂塯浳䀺祠伱⌺⾿䐶</w:t>
      </w:r>
      <w:r>
        <w:rPr/>
        <w:t>ꦣ</w:t>
      </w:r>
      <w:r>
        <w:rPr/>
        <w:t>䗂啚뽹瑆곂禣⧂獧升㩺杊숶乬桷轨皻灷剃쎱㕷湁祉</w:t>
      </w:r>
      <w:r>
        <w:rPr/>
        <w:t>⣂</w:t>
      </w:r>
      <w:r>
        <w:rPr/>
        <w:t>眨杨爵杉塭뭷⽄㥪㡉獶牗硠㍀㉪쉷牒灢灌奴硑䳂硄婧獗쉡䅡숹乖촸堳䄣䰤㨳⽀疏桂뭶꺩ꥧ猪倻幵濂慅䵣숸僂ㅨ䠽</w:t>
      </w:r>
      <w:r>
        <w:rPr/>
        <w:t>⡡</w:t>
      </w:r>
      <w:r>
        <w:rPr/>
        <w:t>쉟夰䶩䚻♅䝾썗䝟쉅瘳</w:t>
      </w:r>
      <w:r>
        <w:rPr/>
        <w:t>⡪</w:t>
      </w:r>
      <w:r>
        <w:rPr/>
        <w:t>畺杩偳啕ꄦ摯䱖䀩㵕洭습䱫扲䥤⩇卨携嘱楴䁧硢⨸䌩呮䌪〯⍵쉓湋</w:t>
      </w:r>
      <w:r>
        <w:rPr/>
        <w:t>ꥊ</w:t>
      </w:r>
      <w:r>
        <w:rPr/>
        <w:t>䑥匤棂</w:t>
      </w:r>
      <w:r>
        <w:rPr/>
        <w:t>ꗂ⹯</w:t>
      </w:r>
      <w:r>
        <w:rPr/>
        <w:t>싎䀣싂쉉敟獧儰⥅⸰硌纮칚ꅐ吩ㄽ┭洶싂⼴깆⩍㡂唥싂秂挲欣䉢䣂匨뽮嚿祀嗃ꥢ晑浪咏⸰䘣뮩슩樷㵷怯싂䧂떱充쵰櫂昪</w:t>
      </w:r>
      <w:r>
        <w:rPr/>
        <w:t>ꦵ</w:t>
      </w:r>
      <w:r>
        <w:rPr/>
        <w:t>㤪佨껂杷㍁㟍兯ꍊ䵯穁䑗浡㑏妩</w:t>
      </w:r>
      <w:r>
        <w:rPr/>
        <w:t>Ⱕ</w:t>
      </w:r>
      <w:r>
        <w:rPr/>
        <w:t>橏卟浧㵾㭸凂䡂䦣쉋䍨换숽幚㐫촱䱊祂渤숯㥣㍳穾㕺㨭䀭ꥠ䙬⪥佉䨮輤</w:t>
      </w:r>
      <w:r>
        <w:rPr/>
        <w:t>ꦿ</w:t>
      </w:r>
      <w:r>
        <w:rPr/>
        <w:t>彭㇃憣⽠南숬橣睳숳攩允䜰꺣溘䳂쉷♞췃긣此奸䈻䭤쉦쉍㓎싂쵉⽁潩噧彘쉹</w:t>
      </w:r>
      <w:r>
        <w:rPr/>
        <w:t>⡯⩋</w:t>
      </w:r>
      <w:r>
        <w:rPr/>
        <w:t>㍲쎥쉎抬煢乇춮싂炥漭䅍狂䯂걭椬獴猩䒻瀨杸뮿刵椵兡䭖穳倭䍵㵣攳穷뼹䕍㗂숮뗂㏂敤掻呗圪땄썷䇂깡곃쉆佩濂墘슥绂ざ媘獷が檥⪡쉾딵顚⧂焳쉮渳숻쉰䐰䩴놏䀤ヂ呂쉗㛂顙垣瑅⩘塭딮ꍘ䐭㡱憘晑梡煴倷堪䴣灷갦礹</w:t>
      </w:r>
      <w:r>
        <w:rPr/>
        <w:t>⡐</w:t>
      </w:r>
      <w:r>
        <w:rPr/>
        <w:t>甴朴坍烍稦ㅦ⩧僎㝢깎쉯</w:t>
      </w:r>
      <w:r>
        <w:rPr/>
        <w:t>ꔻ♄</w:t>
      </w:r>
      <w:r>
        <w:rPr/>
        <w:t>愻</w:t>
      </w:r>
      <w:r>
        <w:rPr/>
        <w:t>ꔷ</w:t>
      </w:r>
      <w:r>
        <w:rPr/>
        <w:t>媡ꥺ쎬姂瓂㭢㕢眳珂김䁒涏</w:t>
      </w:r>
      <w:r>
        <w:rPr/>
        <w:t>꧂</w:t>
      </w:r>
      <w:r>
        <w:rPr/>
        <w:t>슏⩟涣캩䰹敔䥩슣縨戹촊</w:t>
      </w:r>
      <w:r>
        <w:rPr/>
        <w:t>⡳</w:t>
      </w:r>
      <w:r>
        <w:rPr/>
        <w:t>戭轇䮡ꎮ㭗믃塓ꥪ㍒㩧</w:t>
      </w:r>
      <w:r>
        <w:rPr/>
        <w:t>ⱅ</w:t>
      </w:r>
      <w:r>
        <w:rPr/>
        <w:t>偦泂겏䵋슡教橐䫂汴㩢牆㙋湐㮻捕⌨걬䱾⭥掱䈬⹍犣炻㓂⬸㭘䑀䑊扴썏瞩썆뭺攥牆뭱숽何䍕</w:t>
      </w:r>
      <w:r>
        <w:rPr/>
        <w:t>꧂</w:t>
      </w:r>
      <w:r>
        <w:rPr/>
        <w:t>㑰⶿摠ꅢ䖬</w:t>
      </w:r>
      <w:r>
        <w:rPr/>
        <w:t>ꥃ</w:t>
      </w:r>
      <w:r>
        <w:rPr/>
        <w:t>⣂</w:t>
      </w:r>
      <w:r>
        <w:rPr/>
        <w:t>놩䰫帪惍침䖥哂歐쉆㊱ꄪ숸쉖</w:t>
      </w:r>
      <w:r>
        <w:rPr/>
        <w:t>ⱐ</w:t>
      </w:r>
      <w:r>
        <w:rPr/>
        <w:t>嘯䰩싂䜴걢㉺稪灹䠲凂㝺쉋潦슡场숳땷쉃䟂쉗숭栥刴ㅬ䍱뽦囂⼥硦沵啪㞥弸䕕㥂☽㡵쉣恹坓ꅈ䱁♪欩㵁敨⭧挪坤♹⩍</w:t>
      </w:r>
      <w:r>
        <w:rPr/>
        <w:t>⢩</w:t>
      </w:r>
      <w:r>
        <w:rPr/>
        <w:t>ⷂ</w:t>
      </w:r>
      <w:r>
        <w:rPr/>
        <w:t>슱㛃硨슬术匸ꍔ橍权塋纬欦ㅈ䤯⑗奀┹䙐䕐䉢潅⭄督囂风在䡏佘뾱䱧㤲䙶╡슡䭩塳㭯喻숮昺⨮兤⨪䭆⶿轂䵟㥅츩杉掩杌슮强</w:t>
      </w:r>
      <w:r>
        <w:rPr/>
        <w:t>⡙</w:t>
      </w:r>
      <w:r>
        <w:rPr/>
        <w:t>숨䞏器犣깳숵繱䫂撵쉂撩䱢敡䳂</w:t>
      </w:r>
      <w:r>
        <w:rPr/>
        <w:t>ꤪ</w:t>
      </w:r>
      <w:r>
        <w:rPr/>
        <w:t>柂砮潴健夥牏响穬쉩䁥ꅗ⨴沘⍙㐥玘䧂㵢啦秂슣咥䭢戳쉹反䭋㜪⹘䓂▣恖㭔䀩⮩曂깪⑞䅪⥨挨⼣忍怨㴲睘</w:t>
      </w:r>
      <w:r>
        <w:rPr/>
        <w:t>ꤹ</w:t>
      </w:r>
      <w:r>
        <w:rPr/>
        <w:t>塖㕨渽䌩参桶䫂啰妵䷎但䴯깐䢩䭳Ⓜ⩂乭䝈</w:t>
      </w:r>
      <w:r>
        <w:rPr/>
        <w:t>ꦥ⑑</w:t>
      </w:r>
      <w:r>
        <w:rPr/>
        <w:t>惂</w:t>
      </w:r>
      <w:r>
        <w:rPr/>
        <w:t>⡾</w:t>
      </w:r>
      <w:r>
        <w:rPr/>
        <w:t>䁒猥䝍㍄䧂ㅰ䬪䜦곂긣╸埂숺夵ꏂ</w:t>
      </w:r>
      <w:r>
        <w:rPr/>
        <w:t>ꕮ</w:t>
      </w:r>
      <w:r>
        <w:rPr/>
        <w:t>칤䦩㫂쉊亡软숱딥ㅳ㚥㣂㠣坆녈㫂倳儤污䱌橣㢥</w:t>
      </w:r>
      <w:r>
        <w:rPr/>
        <w:t>ꕅ</w:t>
      </w:r>
      <w:r>
        <w:rPr/>
        <w:t>倵쉞ꍖ䉃嗃塰慅噁⍂㭇걍繤眯慩湍暮䇂䁱祵壂</w:t>
      </w:r>
      <w:r>
        <w:rPr/>
        <w:t>⢿</w:t>
      </w:r>
      <w:r>
        <w:rPr/>
        <w:t>䫂싂ꍶ䁡奸깠㞥䌲栲瀽咣뼥䍶瘷榏冘䫂睇怪⩤䔵汅獥㢩䔤匵㬹㩓긺䩐䜦捌Ⓧ冿♞숻㠩깪ㄨ쉅촪⾣녥쉸⯂窮⍐婂䝰曂ꍸ깰噸氪⥗摕䙵渳佾序址갲䳂╥뭥咬煶䬶䈺䰫쉕攪扰焯倭墘㕔쉵咿渭⑐㉅䑎べ㵬쉑䉡奒掏</w:t>
      </w:r>
      <w:r>
        <w:rPr/>
        <w:t>⣂</w:t>
      </w:r>
      <w:r>
        <w:rPr/>
        <w:t>묷彖ヂ慆㥑摤癖湆免䙍숮䈷</w:t>
      </w:r>
      <w:r>
        <w:rPr/>
        <w:t>ꤸ</w:t>
      </w:r>
      <w:r>
        <w:rPr/>
        <w:t>䵤</w:t>
      </w:r>
      <w:r>
        <w:rPr/>
        <w:t>ⵊ</w:t>
      </w:r>
      <w:r>
        <w:rPr/>
        <w:t>쉍禮녵ꄶꅍ喩쉅♮幃⥸卟頪⬬쉐</w:t>
      </w:r>
      <w:r>
        <w:rPr/>
        <w:t>꧍</w:t>
      </w:r>
      <w:r>
        <w:rPr/>
        <w:t>긺쉀哂⥨䘰浈녹慺뽺㡳桶癘깤⑟䈵槂⭾쉔䉖㥗䈫穁禮⹒</w:t>
      </w:r>
      <w:r>
        <w:rPr/>
        <w:t>ꕈ</w:t>
      </w:r>
      <w:r>
        <w:rPr/>
        <w:t>㉡䘦ꌥ晗着忂䁂녢䜯㷂囂挤扥狃竃頲梣䜬䦮䘷眷楱敘㵇때縺㵫䡵⻂幩㴰垥浥硅녶䅹礯㠦呸填䘊뭸穏涻쉔ꏂ潨</w:t>
      </w:r>
      <w:r>
        <w:rPr/>
        <w:t>ꦮ</w:t>
      </w:r>
      <w:r>
        <w:rPr/>
        <w:t>땩㉴㮮估䘴橁쉯䕑瑁坴뽑뽱と䒿沵걫㍎坐忂긥㨨〱땆烂辩琣쉡徘㵰珂剋㜭뭴垥⼷쵫怰慍╫湘伨歺扊榡䔪⫂㕖</w:t>
      </w:r>
      <w:r>
        <w:rPr/>
        <w:t>ⴸ</w:t>
      </w:r>
      <w:r>
        <w:rPr/>
        <w:t>슩浣僂걏扊䟂稥剖攸ㅙ㝚쉁猸轖繎橾楳⤴吮烂쉆欳绂瘴㫂恖䓂䗂촽</w:t>
      </w:r>
      <w:r>
        <w:rPr/>
        <w:t>꧍</w:t>
      </w:r>
      <w:r>
        <w:rPr/>
        <w:t>百䣂匦卨㮵獗쌬㵱䕴欵䵪㟂捁乪⩢瑇㘣㞣潉倴ㅊ떥抏伳顔㊣ꅦ捠⽍㥰⭙⭹穪⯂硄䩩ꌺ抏枡쉐㍡㵔ꄬ⦥䈣抣套欻㥁畇㥰䙱╲渰頦</w:t>
      </w:r>
      <w:r>
        <w:rPr/>
        <w:t>Ⱞ♑</w:t>
      </w:r>
      <w:r>
        <w:rPr/>
        <w:t>殩⾵漱</w:t>
      </w:r>
      <w:r>
        <w:rPr/>
        <w:t>ⷂ</w:t>
      </w:r>
      <w:r>
        <w:rPr/>
        <w:t>㔫⩄쉢╃꥾</w:t>
      </w:r>
      <w:r>
        <w:rPr/>
        <w:t>ꕭ</w:t>
      </w:r>
      <w:r>
        <w:rPr/>
        <w:t>숭䖮㩕싂坹獥썏橙㉯⯂傱싂䩦䍶</w:t>
      </w:r>
      <w:r>
        <w:rPr/>
        <w:t>ⵑ</w:t>
      </w:r>
      <w:r>
        <w:rPr/>
        <w:t>丩厱哂쵪㊿㝯䟂㫃㭭䕮櫂卸</w:t>
      </w:r>
      <w:r>
        <w:rPr/>
        <w:t>ⴱ</w:t>
      </w:r>
      <w:r>
        <w:rPr/>
        <w:t>佪睇捀쉫䮏ꍒ</w:t>
      </w:r>
      <w:r>
        <w:rPr/>
        <w:t>ⲩ</w:t>
      </w:r>
      <w:r>
        <w:rPr/>
        <w:t>껎</w:t>
      </w:r>
      <w:r>
        <w:rPr/>
        <w:t>ⵢ</w:t>
      </w:r>
      <w:r>
        <w:rPr/>
        <w:t>䐽沣噃⪏</w:t>
      </w:r>
      <w:r>
        <w:rPr/>
        <w:t>ⱊ⥲</w:t>
      </w:r>
      <w:r>
        <w:rPr/>
        <w:t>幀䁓偆怮㢩硸悘年슮楚婄숵ヂꏂ呩輸廂</w:t>
      </w:r>
      <w:r>
        <w:rPr/>
        <w:t>ꤦ</w:t>
      </w:r>
      <w:r>
        <w:rPr/>
        <w:t>潳⑒乏摇颵㭕㒏皱䭰囂䇎縻滂</w:t>
      </w:r>
      <w:r>
        <w:rPr/>
        <w:t>ꖥ</w:t>
      </w:r>
      <w:r>
        <w:rPr/>
        <w:t>싎묶⴬湳춿䑋䠴摋牷깙倻祭䡣깮㕳啕♺矃䎵轆ꥲ䄬攱㠪串⩄䌴⸫浘䉯扸塔䔬癡焪䊩啢묤쉖睧숮쌳Ⓧ쉱畔䐶⨶瀥㭅烍湌呺毂硋쉨▣⩬㘴䑀橲瀫⑟㔱桏促⩩慠忍獺稯┣⍆梮湣㩀㭡</w:t>
      </w:r>
      <w:r>
        <w:rPr/>
        <w:t>ꥇ</w:t>
      </w:r>
      <w:r>
        <w:rPr/>
        <w:t>ꍓ</w:t>
      </w:r>
      <w:r>
        <w:rPr/>
        <w:t>ꕱ</w:t>
      </w:r>
      <w:r>
        <w:rPr/>
        <w:t>슬묭矂쉏⮡⹪攤뭶楈䮩杯땹嘯畚喬ꍱ䔣き㎿</w:t>
      </w:r>
      <w:r>
        <w:rPr/>
        <w:t>ꤻ</w:t>
      </w:r>
      <w:r>
        <w:rPr/>
        <w:t>숮沣⑬</w:t>
      </w:r>
      <w:r>
        <w:rPr/>
        <w:t>⡎</w:t>
      </w:r>
      <w:r>
        <w:rPr/>
        <w:t>做썩㙾杏绂医㘮䅑</w:t>
      </w:r>
      <w:r>
        <w:rPr/>
        <w:t>⢥</w:t>
      </w:r>
      <w:r>
        <w:rPr/>
        <w:t>允묳⯂汵桫桺礨긮幯喵ꍡꥲ悏쉣䷂껂獎塬⭯轞䦡쉁䇂縦떩顣䅌䫂</w:t>
      </w:r>
      <w:r>
        <w:rPr/>
        <w:t>⠩</w:t>
      </w:r>
      <w:r>
        <w:rPr/>
        <w:t>녅湐㩨砳窻쉾旂別⎱婃睤繅뼨㩟䘻湒滂쉰쵉䥚딽쵇伤慯湎쉄迃䥧쉷䶘灶⭅㖩⼦㘭㙨䙟⥊煳</w:t>
      </w:r>
      <w:r>
        <w:rPr/>
        <w:t>ꦮ</w:t>
      </w:r>
      <w:r>
        <w:rPr/>
        <w:t>⻃䘵⥺敭㕟祈㉪扟是⭙싂幰ノ夹쉦亻슣츸</w:t>
      </w:r>
      <w:r>
        <w:rPr/>
        <w:t>ⰺ⯎</w:t>
      </w:r>
      <w:r>
        <w:rPr/>
        <w:t>轥幍玩쉟숣㍧楫</w:t>
      </w:r>
      <w:r>
        <w:rPr/>
        <w:t>⠻</w:t>
      </w:r>
      <w:r>
        <w:rPr/>
        <w:t>彠긺쉾顢뼪畋幆⼸㝋칍睅⍰氶妱䴵뽈沏迎쉏뭚彇┪ꅲ婮漣ꅌ䉺䭢⑲告憻儣憡㷂睡煐⸨녲壍⨰浃갴冥繶煎乤㨨싎敷恑猰㜶츯숦疩塶┶ㆥ╧⪮뼪湍䶵ꏂ撣䶻焷兖ね㮮㶻</w:t>
      </w:r>
      <w:r>
        <w:rPr/>
        <w:t>ꦡ</w:t>
      </w:r>
      <w:r>
        <w:rPr/>
        <w:t>䉲⑌㭚숊㎣彑渳ꍰ嘩䍉⬲䬽浤␪습⩈䌻걊㵹䍱恅㝟뗂칀祥쉑㥨⼳扈싂ꥫ恥晞影䔫㏂牤庬碡쉣桡势助⩸顇栨㥳⥬춣쎻ꥵ⚩奣漬䙰걒繇걘⹐媩乩䠶╨䵌癣쉡䑧飂䔤⩔ꥴ슮뭯⵳穳慁䠪⑌獆抣毎练숲쉡놱쉥썫嘬晖太辥</w:t>
      </w:r>
      <w:r>
        <w:rPr/>
        <w:t>ꕍ</w:t>
      </w:r>
      <w:r>
        <w:rPr/>
        <w:t>땞</w:t>
      </w:r>
      <w:r>
        <w:rPr/>
        <w:t>ⱔ</w:t>
      </w:r>
      <w:r>
        <w:rPr/>
        <w:t>ꤹ</w:t>
      </w:r>
      <w:r>
        <w:rPr/>
        <w:t>恏洨㎥浄が갤䈹숵⼴猰䭚숽䍰㭣숲쎥皘ꥨ⑞</w:t>
      </w:r>
      <w:r>
        <w:rPr/>
        <w:t>ⵅ</w:t>
      </w:r>
      <w:r>
        <w:rPr/>
        <w:t>顐썋祋⵳싂쉈슘堶묰来</w:t>
      </w:r>
      <w:r>
        <w:rPr/>
        <w:t>ⴣ⤴</w:t>
      </w:r>
      <w:r>
        <w:rPr/>
        <w:t>睥啀㍳㋍偩䅸縯牸焸꥚幑硁쉗㉚䏂丷걃煎核轓炬⼵䤫狂姂☱⬣슻</w:t>
      </w:r>
      <w:r>
        <w:rPr/>
        <w:t>ꤹ</w:t>
      </w:r>
      <w:r>
        <w:rPr/>
        <w:t>堯坫</w:t>
      </w:r>
      <w:r>
        <w:rPr/>
        <w:t>ꤪ</w:t>
      </w:r>
      <w:r>
        <w:rPr/>
        <w:t>曂涱䎿☵</w:t>
      </w:r>
      <w:r>
        <w:rPr/>
        <w:t>꧂</w:t>
      </w:r>
      <w:r>
        <w:rPr/>
        <w:t>制天乁瀱䤪䥍䵲䑁╴걺轀漽䕡潌</w:t>
      </w:r>
      <w:r>
        <w:rPr/>
        <w:t>ⱔ</w:t>
      </w:r>
      <w:r>
        <w:rPr/>
        <w:t>䮵唲御䝑뮻㈶䮻繋슏䨳卢숸⭧枿㖣䗂㫂쉂쉱迂怫䤣⽓塦风顠珂焯整⵩</w:t>
      </w:r>
      <w:r>
        <w:rPr/>
        <w:t>ꥋ</w:t>
      </w:r>
      <w:r>
        <w:rPr/>
        <w:t>媵䗃乇剨辡䔪ꍣ䞬抏盂㡑繭㥴窮御㨩㥆䝨灒싂㤳剁䕾呵乤쉇⤥妡⾱壍⒩⑺亥뽫欽坳䭧彄䡂伮숮㑏㴴儲㏎眱剶㜵兂⍃佡䷂夯偋亩⴯쉅㍹勂</w:t>
      </w:r>
      <w:r>
        <w:rPr/>
        <w:t>ⵓ</w:t>
      </w:r>
      <w:r>
        <w:rPr/>
        <w:t>숨쉓她㍴牂땹쉲⬸婏䑦畆煗츷ꌪ습㓂칺⥑컂䶬䉒㑾⨹⸶넸祪焣泎㗂晦ㅱ䑘⥅㑷彠嗂偑桴瞡揂潆⎥渴</w:t>
      </w:r>
      <w:r>
        <w:rPr/>
        <w:t>ꥏ</w:t>
      </w:r>
      <w:r>
        <w:rPr/>
        <w:t>쉒硐㡧倪⤨祍䭎쉆怰㡧⑾柃埂뿍輶㌺䁥㥨ㄦ炿⌲䵃䕧䭬⥨晎亻乖䌵獚矍晉쉅㮡숫娭딺㵘쉓숣쉒츦䠶㕣뽕曃幞</w:t>
      </w:r>
      <w:r>
        <w:rPr/>
        <w:t>ⱺ</w:t>
      </w:r>
      <w:r>
        <w:rPr/>
        <w:t>䨪忂쉌瘻䌤〉걖䁑</w:t>
      </w:r>
      <w:r>
        <w:rPr/>
        <w:t>ⵁ</w:t>
      </w:r>
      <w:r>
        <w:rPr/>
        <w:t>슥偉䅴ꌷ</w:t>
      </w:r>
      <w:r>
        <w:rPr/>
        <w:t>꧂♵⩠ⵚ</w:t>
      </w:r>
      <w:r>
        <w:rPr/>
        <w:t>㧍娣男塌㍤㧂斘摋揂珂⹾䙅</w:t>
      </w:r>
      <w:r>
        <w:rPr/>
        <w:t>ꤲ</w:t>
      </w:r>
      <w:r>
        <w:rPr/>
        <w:t>ꄽ㚣橷䒿㘱瑫杁쉆姎穮</w:t>
      </w:r>
      <w:r>
        <w:rPr/>
        <w:t>꧍</w:t>
      </w:r>
      <w:r>
        <w:rPr/>
        <w:t>걸㭳☫坢嚥瀻</w:t>
      </w:r>
      <w:r>
        <w:rPr/>
        <w:t>Ⳃ</w:t>
      </w:r>
      <w:r>
        <w:rPr/>
        <w:t>䘻쉅⼬桡吽迂啘伷</w:t>
      </w:r>
      <w:r>
        <w:rPr/>
        <w:t>ⴻ</w:t>
      </w:r>
      <w:r>
        <w:rPr/>
        <w:t>怩仂</w:t>
      </w:r>
      <w:r>
        <w:rPr/>
        <w:t>ꕰ</w:t>
      </w:r>
      <w:r>
        <w:rPr/>
        <w:t>恋㢮㤱吭䛂穇㙎灴떣坆뽵彑</w:t>
      </w:r>
      <w:r>
        <w:rPr/>
        <w:t>ⱆ⣂</w:t>
      </w:r>
      <w:r>
        <w:rPr/>
        <w:t>婄䱁쉗썮␲걓싃⑘橴쉡稣朱坉</w:t>
      </w:r>
      <w:r>
        <w:rPr/>
        <w:t>ꦩ</w:t>
      </w:r>
      <w:r>
        <w:rPr/>
        <w:t>뽖輦硰噴숫</w:t>
      </w:r>
      <w:r>
        <w:rPr/>
        <w:t>ⱡ</w:t>
      </w:r>
      <w:r>
        <w:rPr/>
        <w:t>繐ㅢ恃䵮惂슩⒩</w:t>
      </w:r>
      <w:r>
        <w:rPr/>
        <w:t>꧂</w:t>
      </w:r>
      <w:r>
        <w:rPr/>
        <w:t>칏ꥢ䞡瑧津浙參倽췃杤㒥侏弦煋烂歋썊⽱</w:t>
      </w:r>
      <w:r>
        <w:rPr/>
        <w:t>ꕑ</w:t>
      </w:r>
      <w:r>
        <w:rPr/>
        <w:t>숱썔皩步偶㉢獵썆捨昷숷嫂⻂拂</w:t>
      </w:r>
      <w:r>
        <w:rPr/>
        <w:t>ꗂ</w:t>
      </w:r>
      <w:r>
        <w:rPr/>
        <w:t>뭆䇃⪏拎쉈㘲숯䠯䕦뼶걗䵉㭠䩤</w:t>
      </w:r>
      <w:r>
        <w:rPr/>
        <w:t>ⵀ</w:t>
      </w:r>
      <w:r>
        <w:rPr/>
        <w:t>搵넸숊㑰慱䵰␯晅쵌儨䑺╣숵䁾싂噬쉄〣㵋䂘䬴䨨쉞帻숩</w:t>
      </w:r>
      <w:r>
        <w:rPr/>
        <w:t>Ⱶ</w:t>
      </w:r>
      <w:r>
        <w:rPr/>
        <w:t>㝁癃</w:t>
      </w:r>
      <w:r>
        <w:rPr/>
        <w:t>ꥁ</w:t>
      </w:r>
      <w:r>
        <w:rPr/>
        <w:t>뾱ꅉ佮슡⩋㉍晷獵␸仂⫂㗍懂䇂뽶㞻쉙渵䁑䍱▬</w:t>
      </w:r>
      <w:r>
        <w:rPr/>
        <w:t>⡑</w:t>
      </w:r>
      <w:r>
        <w:rPr/>
        <w:t>穓穌濂䵐⨪⑓彫潠滂吵幾䀪櫂瑔橱幭쉰䵨㍵毂ꍨ疥堭⨨扮숤겘㛂䩎쏂埂婔颣璩⍸柂摫焦㵨㭊橇扲䉀⩞旍唥慉㜪㴴쵪磂떏参놩怹㏎頩湰⨽䠱㌤祦䉧ꍯ⨪㊏呄啨梬쉶뽇瀦싍〩묨瘽⹚稽䙓쵦瘵䙒길䌷⽪熏ㅈ⨬し琦㍾숰升䕟兣婈惂捈匫参未</w:t>
      </w:r>
      <w:r>
        <w:rPr/>
        <w:t>ꕺ</w:t>
      </w:r>
      <w:r>
        <w:rPr/>
        <w:t>䱥㝑搪⹩樭</w:t>
      </w:r>
      <w:r>
        <w:rPr/>
        <w:t>ꤪꗂ</w:t>
      </w:r>
      <w:r>
        <w:rPr/>
        <w:t>剄确㙈䍌☮</w:t>
      </w:r>
      <w:r>
        <w:rPr/>
        <w:t>Ⱨ</w:t>
      </w:r>
      <w:r>
        <w:rPr/>
        <w:t>칒䐭㦘㍳擂䏃塦椪㊱槂嚩囂㕔ꥫ⥨㢱牾塤쉴䡣彴轪奂倲슩復䭤轈⚣뾏割撵</w:t>
      </w:r>
      <w:r>
        <w:rPr/>
        <w:t>ꕨ</w:t>
      </w:r>
      <w:r>
        <w:rPr/>
        <w:t>츤䕤溣獍╬桦堽啳䩖偱</w:t>
      </w:r>
      <w:r>
        <w:rPr/>
        <w:t>⡸</w:t>
      </w:r>
      <w:r>
        <w:rPr/>
        <w:t>斮汒㩵䜪슩参슻㡕㵳䥀告潹⩒心䭂匱嫂撣♹頥</w:t>
      </w:r>
      <w:r>
        <w:rPr/>
        <w:t>ꔰ</w:t>
      </w:r>
      <w:r>
        <w:rPr/>
        <w:t>숥䭮槂啰◂繢㈶秂⥭瑹쉃䥾䅬兞䐥땴㈫쉴灣佪㕺㔳ꅓ冣楆䋃挮넴쉷乑祪쉞뽾쉉숣쉗㒬</w:t>
      </w:r>
      <w:r>
        <w:rPr/>
        <w:t>ⰱ</w:t>
      </w:r>
      <w:r>
        <w:rPr/>
        <w:t>䬥纩垿뗍</w:t>
      </w:r>
      <w:r>
        <w:rPr/>
        <w:t>꧍</w:t>
      </w:r>
      <w:r>
        <w:rPr/>
        <w:t>䋂䍌桒兡⑹㙥㉔眯奅彇䤰珂╮し泍歟娰쉡祍決硡䧂迂癌쉫咿泂㙐</w:t>
      </w:r>
      <w:r>
        <w:rPr/>
        <w:t>ⴲ</w:t>
      </w:r>
      <w:r>
        <w:rPr/>
        <w:t>⽞⍣塈䮩幠숣䁍橀뭓㩦ㅸꅑ纏쵫뭈橐쉑渴걘㨸⩈辩迎⚻䥨咥칳㭧奯弮濂㫂昱焴盍墥☷拂</w:t>
      </w:r>
      <w:r>
        <w:rPr/>
        <w:t>ⱺ</w:t>
      </w:r>
      <w:r>
        <w:rPr/>
        <w:t>ば</w:t>
      </w:r>
      <w:r>
        <w:rPr/>
        <w:t>ꤪ</w:t>
      </w:r>
      <w:r>
        <w:rPr/>
        <w:t>〺넫䨬ꥧ懂奠</w:t>
      </w:r>
      <w:r>
        <w:rPr/>
        <w:t>ⵢ</w:t>
      </w:r>
      <w:r>
        <w:rPr/>
        <w:t>来⵵嫂椽</w:t>
      </w:r>
      <w:r>
        <w:rPr/>
        <w:t>ⵧ⯍</w:t>
      </w:r>
      <w:r>
        <w:rPr/>
        <w:t>曃䢥敂䅱㥭</w:t>
      </w:r>
      <w:r>
        <w:rPr/>
        <w:t>꧂ꤹ</w:t>
      </w:r>
      <w:r>
        <w:rPr/>
        <w:t>牪긳㋎무⤶楣㝇쉾걄녡딱漻넪挭뮻⺘䭔恓繄쎱䱓吱慩䓂乴幋砺扺楀並禩楱稬㙊䑴ぺ㍈䪘䠮畣櫂廂ꅣ䩴뾮쉫습猪쉪獹⽂</w:t>
      </w:r>
      <w:r>
        <w:rPr/>
        <w:t>⢥</w:t>
      </w:r>
      <w:r>
        <w:rPr/>
        <w:t>渴⼮컃쉢</w:t>
      </w:r>
      <w:r>
        <w:rPr/>
        <w:t>ꤳ</w:t>
      </w:r>
      <w:r>
        <w:rPr/>
        <w:t>숲쉯ꥷ㘺炡恟딴♠쉙</w:t>
      </w:r>
      <w:r>
        <w:rPr/>
        <w:t>ⶥ</w:t>
      </w:r>
      <w:r>
        <w:rPr/>
        <w:t>뽟쉩湋䱩칃敭帽䘹ㄩ䜸澿㭲ꍒ打䩠灅浍㗍㖿姂炣惂녚뽑뼺䳂礣</w:t>
      </w:r>
      <w:r>
        <w:rPr/>
        <w:t>⣂</w:t>
      </w:r>
      <w:r>
        <w:rPr/>
        <w:t>䵡求浧䕇떥䴱燂捺㩶ꥪ硘睷숱⨩ꅧ⭓䭷걶穥䅴㍅⪱䯎㵎⿂䅋䬺䀻牨␨椵</w:t>
      </w:r>
      <w:r>
        <w:rPr/>
        <w:t>ꕑ</w:t>
      </w:r>
      <w:r>
        <w:rPr/>
        <w:t>㈹繟䑀剸촽吴⸺瀶㮩佷쉔浦扦绎秂쉤</w:t>
      </w:r>
      <w:r>
        <w:rPr/>
        <w:t>꤭</w:t>
      </w:r>
      <w:r>
        <w:rPr/>
        <w:t>患뽗䳂䵧</w:t>
      </w:r>
      <w:r>
        <w:rPr/>
        <w:t>⠭</w:t>
      </w:r>
      <w:r>
        <w:rPr/>
        <w:t>桎⬊쉰ꍹ䕄㨪싂堹渹癀佊周爲䱠塩䃂썲楮㑋痂别䄲뽵쉘⩓⬦敩쉯㑺䴴砷瑋浞ꍞ䈯垵唦㘤瀳䨷뾵⹓圲圱熮슩僂礭抣㩪玬䒣竂獋样帽ꍕ㉱쉒㨷坄睦穞䀭㠸䩒⨴㴴⑥쉍涩넱眲쉙쉦쉴┸䦘뽯쉵䃂唩婣䩣噄昻態⦏幮堪常䱨</w:t>
      </w:r>
      <w:r>
        <w:rPr/>
        <w:t>ꤤ</w:t>
      </w:r>
      <w:r>
        <w:rPr/>
        <w:t>⽍⽊</w:t>
      </w:r>
      <w:r>
        <w:rPr/>
        <w:t>⠥⢘⭢</w:t>
      </w:r>
      <w:r>
        <w:rPr/>
        <w:t>䍘㉃쉢⯂⭕⤸线乙</w:t>
      </w:r>
      <w:r>
        <w:rPr/>
        <w:t>ꕖ</w:t>
      </w:r>
      <w:r>
        <w:rPr/>
        <w:t>㩖㑊쉳⺩䡾皘祀쉇憵⑵㑡㑅쉭皩䱎䷂쉎睨ꥡ捥䱂竂嫂轹♑丽䝱塎㵓㩉ꅆ獌䲥䙴쉟嚣嗃⌭䐪㑮⸶㥃眨칪佗◂싂繶輰㉏뭎쉔⥘⼳ꥵ쉵䑮땀</w:t>
      </w:r>
      <w:r>
        <w:rPr/>
        <w:t>ⰹ</w:t>
      </w:r>
      <w:r>
        <w:rPr/>
        <w:t>㠴狂牧싂楋䬰ꏂ┸敱쉞䅴桹樫</w:t>
      </w:r>
      <w:r>
        <w:rPr/>
        <w:t>꥓</w:t>
      </w:r>
      <w:r>
        <w:rPr/>
        <w:t>风坾⍉㑦恈⚬汅쉘汲꺱䦿慘㵓灩催汷壂</w:t>
      </w:r>
      <w:r>
        <w:rPr/>
        <w:t>ⲩ</w:t>
      </w:r>
      <w:r>
        <w:rPr/>
        <w:t>뽚珎煃澻䴳顕⦘깇</w:t>
      </w:r>
      <w:r>
        <w:rPr/>
        <w:t>ⵕ</w:t>
      </w:r>
      <w:r>
        <w:rPr/>
        <w:t>㑾</w:t>
      </w:r>
      <w:r>
        <w:rPr/>
        <w:t>꤬</w:t>
      </w:r>
      <w:r>
        <w:rPr/>
        <w:t>싃址쉊眬숺놩潕猺⩢䌺揃佸䣂쉩뗂⹟卪佀剱啁栥歷쉟쉪泂掵䵋睁쎏㙺⥬佌㥀欴挲뽬쉠㕶坄㞩䭆촸憻㘬⹶杭⭰迂搦䵶帯㥁矂䜮캻䭒磂绂暵幥帣⾻쉧㮡슏</w:t>
      </w:r>
      <w:r>
        <w:rPr/>
        <w:t>⡇⥯</w:t>
      </w:r>
      <w:r>
        <w:rPr/>
        <w:t>䗂䄫祷盎␸参敳⭉辩떩䈲㩴</w:t>
      </w:r>
      <w:r>
        <w:rPr/>
        <w:t>ⵒ</w:t>
      </w:r>
      <w:r>
        <w:rPr/>
        <w:t>쉾땨低갮숹⮵䉴縶琤녰燎⌺癬戲穙䤳坊䷍䩥㙰顊涥䕨䨸幋榥癕ꅶ쉭㵫慑䬪䔴杩繕灅頪灏祰㵒娬晷걺ㆱ㜪딯倮捪呧◂츥奯婇㓂뾮ㅚ♈坠娤㊿쉷婠넴䌽摰ꌸ㭙穑㋂佨⤶⩕彨竂쉁䐹灹繑搷⹗喻枬但ꆡ㝂烂슻㥇歧捋㠯嗂浏╄쏂㘩庩䰫獎晸칹곂轂㴺䕈浄뼹䑠姂轍䲏噐掩쉾潁춏婔杦汹깱⩌䯂盂温囂狂浾㉄単䩂转潩䎏䙉㤤⑋捯昰쉂务␽㛂㎣涱飂儮䰣⥅쉵</w:t>
      </w:r>
      <w:r>
        <w:rPr/>
        <w:t>ⴷ</w:t>
      </w:r>
      <w:r>
        <w:rPr/>
        <w:t>硟㭠樶㌪楾㮵⑵묫栤ꍍ傮仂盂䄶瞣牏</w:t>
      </w:r>
      <w:r>
        <w:rPr/>
        <w:t>Ɱ</w:t>
      </w:r>
      <w:r>
        <w:rPr/>
        <w:t>ぃ稺</w:t>
      </w:r>
      <w:r>
        <w:rPr/>
        <w:t>ⴴ</w:t>
      </w:r>
      <w:r>
        <w:rPr/>
        <w:t>礵塡㐩㏂䲬⩙摙䡨갫佳棂報璵쉾㛂⩘汦뇂儫圶㊱顦䍣㫂卂䀦</w:t>
      </w:r>
      <w:r>
        <w:rPr/>
        <w:t>ꤪ</w:t>
      </w:r>
      <w:r>
        <w:rPr/>
        <w:t>㥤ꄨ㡲╵渽따㋂䅩㙗☰䅌숨</w:t>
      </w:r>
      <w:r>
        <w:rPr/>
        <w:t>⠴</w:t>
      </w:r>
      <w:r>
        <w:rPr/>
        <w:t>䟂⑆繘旂㡐⎬네츱쉧昨䴻ꥠ㐹溵上㌹擂戫</w:t>
      </w:r>
      <w:r>
        <w:rPr/>
        <w:t>ꕟ</w:t>
      </w:r>
      <w:r>
        <w:rPr/>
        <w:t>灦䈯㠫婾ꇂ噅숳僂췂쉱</w:t>
      </w:r>
      <w:r>
        <w:rPr/>
        <w:t>ⷂꕤ</w:t>
      </w:r>
      <w:r>
        <w:rPr/>
        <w:t>摑杘桞轪奩潊㙂匷ꄸ㉆⽮扔ꥫ濍⵪䝯♢</w:t>
      </w:r>
      <w:r>
        <w:rPr/>
        <w:t>꧂</w:t>
      </w:r>
      <w:r>
        <w:rPr/>
        <w:t>弹颮碘磃땁中㐪穗幘⭃勂츭⍹樻呀⛂㪬뗂놿嘴뭡⛎夻楰㘻㠸쉨硏轘䑲䙃睨慕穒</w:t>
      </w:r>
      <w:r>
        <w:rPr/>
        <w:t>ꔨ</w:t>
      </w:r>
      <w:r>
        <w:rPr/>
        <w:t>瑡迂㙶摰卒牯</w:t>
      </w:r>
      <w:r>
        <w:rPr/>
        <w:t>ⵯ</w:t>
      </w:r>
      <w:r>
        <w:rPr/>
        <w:t>䒩則洪싂恣㉷堣敖⹥皱믂戲坥㴸轓䩣懂䒩畕</w:t>
      </w:r>
      <w:r>
        <w:rPr/>
        <w:t>⣎</w:t>
      </w:r>
      <w:r>
        <w:rPr/>
        <w:t>乾⍯痎ꄱ奓湰唭⹯燂䝂䙀䷂</w:t>
      </w:r>
      <w:r>
        <w:rPr/>
        <w:t>ⵍ꥞</w:t>
      </w:r>
      <w:r>
        <w:rPr/>
        <w:t>汘䝮싂㢘䇎꥾椥쉌倷堨䏍⪿䛂㶻係⍔呌넮믂싂砨敬</w:t>
      </w:r>
      <w:r>
        <w:rPr/>
        <w:t>ⵢ</w:t>
      </w:r>
      <w:r>
        <w:rPr/>
        <w:t>썚䱭氬楋싂䃂츻轹㍲⌽呯♄䅘䬮쵷砥乯䡺㵫싂⩍䅞쉍⥠䉯硆灹쌬</w:t>
      </w:r>
      <w:r>
        <w:rPr/>
        <w:t>ꔤ</w:t>
      </w:r>
      <w:r>
        <w:rPr/>
        <w:t>㍷汨䝦㍕ꅶ帳娪䈱㍕㮬数䟂憱</w:t>
      </w:r>
      <w:r>
        <w:rPr/>
        <w:t>ⱏ</w:t>
      </w:r>
      <w:r>
        <w:rPr/>
        <w:t>橚䣂䭑澡㤯仂䙗灃轫ꍐ뮥縥⭀顮摟㨱⸻숫</w:t>
      </w:r>
      <w:r>
        <w:rPr/>
        <w:t>⡙</w:t>
      </w:r>
      <w:r>
        <w:rPr/>
        <w:t>瀲歞㷂晟☪䠣汗戵㠤쉄琥⩘摒쵐檥ꍲ깈睾単숫⤺斡彞婫椷濂猭䩂槂촩呐漶匵睕別ꍱ輳⨨犿</w:t>
      </w:r>
      <w:r>
        <w:rPr/>
        <w:t>⠰</w:t>
      </w:r>
      <w:r>
        <w:rPr/>
        <w:t>晳</w:t>
      </w:r>
      <w:r>
        <w:rPr/>
        <w:t>꧂</w:t>
      </w:r>
      <w:r>
        <w:rPr/>
        <w:t>焹㴸䃂쏃晙碬⽸䯂䌦壂勂庡淃</w:t>
      </w:r>
      <w:r>
        <w:rPr/>
        <w:t>ⵢ⎩</w:t>
      </w:r>
      <w:r>
        <w:rPr/>
        <w:t>슥쉦䅅剐榘浫恰揂㊻㛍佂䡖뭓㥠㔩瑉䣂廂㍋柂套⧂쵏橃㜰♍⥀놘晲䌮栱</w:t>
      </w:r>
      <w:r>
        <w:rPr/>
        <w:t>ꔹ</w:t>
      </w:r>
      <w:r>
        <w:rPr/>
        <w:t>煓桹쉣깧싂䧂桵㑴璬쉾뼲湁녤䶱稷慌囂䘭녃숨牲栱ㅕ쉺椩┵캵睭숻灃兣杙塎</w:t>
      </w:r>
      <w:r>
        <w:rPr/>
        <w:t>⠰⢵</w:t>
      </w:r>
      <w:r>
        <w:rPr/>
        <w:t>쉢扫슿䵙긽슱㍭䘰桋숽갫穌䱾䅯숮䕟뽉␫⾻䁔</w:t>
      </w:r>
      <w:r>
        <w:rPr/>
        <w:t>ⰹ</w:t>
      </w:r>
      <w:r>
        <w:rPr/>
        <w:t>戸땔</w:t>
      </w:r>
      <w:r>
        <w:rPr/>
        <w:t>Ᵽ</w:t>
      </w:r>
      <w:r>
        <w:rPr/>
        <w:t>番녭扙㬲睄썴⑨싎摢䙈숳묯䵉䈽㍀⎩䶱焯⵶畑氮</w:t>
      </w:r>
      <w:r>
        <w:rPr/>
        <w:t>ⱹ</w:t>
      </w:r>
      <w:r>
        <w:rPr/>
        <w:t>䴪廎슿㩁捤깨슻숪牤䄽煱噆嗂顱獥䡞畱轈縮칵☤潫䬱榥睫쉖嚻摕抵㑨磂頹⸷⧎䑢㊏숯䏍䝵춣⼣幣殥䵉颱㷂㩄㩪</w:t>
      </w:r>
      <w:r>
        <w:rPr/>
        <w:t>ꦱ</w:t>
      </w:r>
      <w:r>
        <w:rPr/>
        <w:t>촰䑫㪣ㅚ싂轤塺䬫뼪◂㉃⏂串牑䒡癬偵ぷ㭞䒏槂䈹瑸촻祤秎欤墘牐払쌨仂数畃䄭圣⩩</w:t>
      </w:r>
      <w:r>
        <w:rPr/>
        <w:t>꧂</w:t>
      </w:r>
      <w:r>
        <w:rPr/>
        <w:t>긯</w:t>
      </w:r>
      <w:r>
        <w:rPr/>
        <w:t>ꤶ</w:t>
      </w:r>
      <w:r>
        <w:rPr/>
        <w:t>敠䘤숭䑗쉮슩䥚⽾㜫쉟牆䁵䤰卯썁䘸癕숥숥㞥숪⍸숯♥潦ꏎ摥⪥祾捔쉨债䥺싂潺獧슘桊쉷强縫帤塡</w:t>
      </w:r>
      <w:r>
        <w:rPr/>
        <w:t>ꦬ</w:t>
      </w:r>
      <w:r>
        <w:rPr/>
        <w:t>㨦쉮廂묪숻浲千䔳뮻녟㡑㶵䷂甊䪥슡⯂正敆斿䈳捱是物祹깪䈯⹰⹬㨭浊瀮</w:t>
      </w:r>
      <w:r>
        <w:rPr/>
        <w:t>ꗍ</w:t>
      </w:r>
      <w:r>
        <w:rPr/>
        <w:t>㪿燂輯桄䬬形㕰海걷弱⮩⌣癚㬽</w:t>
      </w:r>
      <w:r>
        <w:rPr/>
        <w:t>ꕦ</w:t>
      </w:r>
      <w:r>
        <w:rPr/>
        <w:t>卵瘽煲杯⾵㤭焱㣂깞갫嫍</w:t>
      </w:r>
      <w:r>
        <w:rPr/>
        <w:t>ꕞ</w:t>
      </w:r>
      <w:r>
        <w:rPr/>
        <w:t>ꥸ毃쵚剏塞皵쉎暩畐慅㕴⨷㨳扒䍳轟呎숹濍㕞痂껂</w:t>
      </w:r>
      <w:r>
        <w:rPr/>
        <w:t>ꥂ</w:t>
      </w:r>
      <w:r>
        <w:rPr/>
        <w:t>杄戵兹桦挶丶숵䥚ꍳ歋彬窱깚㓂</w:t>
      </w:r>
      <w:r>
        <w:rPr/>
        <w:t>Ɐ</w:t>
      </w:r>
      <w:r>
        <w:rPr/>
        <w:t>슮䍒슘㌥</w:t>
      </w:r>
      <w:r>
        <w:rPr/>
        <w:t>⡯</w:t>
      </w:r>
      <w:r>
        <w:rPr/>
        <w:t>노㶬㵃噅䤭幥先湐溘쉫쉮癸啀䨰娪䭚普쉄輺쉀</w:t>
      </w:r>
      <w:r>
        <w:rPr/>
        <w:t>ꦮ</w:t>
      </w:r>
      <w:r>
        <w:rPr/>
        <w:t>攨悏⑭싂䡯憻䭟䠽췃㮵灙㡍</w:t>
      </w:r>
      <w:r>
        <w:rPr/>
        <w:t>ⶥ⥥</w:t>
      </w:r>
      <w:r>
        <w:rPr/>
        <w:t>㏂兄䁡䙚噋뼯㍬搥싂㯂㕩桺污剀勂깰溣乮制禡湙䬸⹡⯎䡃넩玿樱쉒丮</w:t>
      </w:r>
      <w:r>
        <w:rPr/>
        <w:t>ꦿ</w:t>
      </w:r>
      <w:r>
        <w:rPr/>
        <w:t>Ⱚ</w:t>
      </w:r>
      <w:r>
        <w:rPr/>
        <w:t>䭹挬쉯洪婔쉭ꌭ</w:t>
      </w:r>
      <w:r>
        <w:rPr/>
        <w:t>ⱇ</w:t>
      </w:r>
      <w:r>
        <w:rPr/>
        <w:t>杤㞿廂쉬啍䴻橪剢昹汴䎮쉥搦⪩䍊뿂䙪⤸</w:t>
      </w:r>
      <w:r>
        <w:rPr/>
        <w:t>ꕰ</w:t>
      </w:r>
      <w:r>
        <w:rPr/>
        <w:t>怱쵰榣涮午쉶奡뭸兴䒘⩀⍀숳瘩晠兂쉤浕睺恑偣숰㖡㍒䝃椪匩戤烂숶祠睰䑨椨輻딻㕃䴩䍤䕐㐫㩮ヂ䁍䑹摯⩃⹆칞枩⩯縲⤽猴ꅫ挶㠮幔㩄촲</w:t>
      </w:r>
      <w:r>
        <w:rPr/>
        <w:t>ꦻ</w:t>
      </w:r>
      <w:r>
        <w:rPr/>
        <w:t>妿믎ꌩꍫꍮ䑭睸䊘輲水卹卲挨䌴딨슬题쉒⩟兇깺䱄颿䱳쉍浘汦ꍍ쌪⨪䔫</w:t>
      </w:r>
      <w:r>
        <w:rPr/>
        <w:t>꧂</w:t>
      </w:r>
      <w:r>
        <w:rPr/>
        <w:t>繾䑅숹⮥橗쉌㝪딮䧂㙉略檿㑰唴畅</w:t>
      </w:r>
      <w:r>
        <w:rPr/>
        <w:t>ꖻ</w:t>
      </w:r>
      <w:r>
        <w:rPr/>
        <w:t>侣硈幩䩆姂╔䆣䥺</w:t>
      </w:r>
      <w:r>
        <w:rPr/>
        <w:t>ⰶ</w:t>
      </w:r>
      <w:r>
        <w:rPr/>
        <w:t>㑫⑬</w:t>
      </w:r>
      <w:r>
        <w:rPr/>
        <w:t>ⰸ</w:t>
      </w:r>
      <w:r>
        <w:rPr/>
        <w:t>業☯輶敏䌩楴쉏䕋</w:t>
      </w:r>
      <w:r>
        <w:rPr/>
        <w:t>⡷</w:t>
      </w:r>
      <w:r>
        <w:rPr/>
        <w:t>瘣⨰䑱⵮睺㭠숻改䩧東㬳</w:t>
      </w:r>
      <w:r>
        <w:rPr/>
        <w:t>ⶥ</w:t>
      </w:r>
      <w:r>
        <w:rPr/>
        <w:t>仂㙓㜷繂녉票䕲숤䝏숬涣瓂灀略帰琹猦</w:t>
      </w:r>
      <w:r>
        <w:rPr/>
        <w:t>꥟</w:t>
      </w:r>
      <w:r>
        <w:rPr/>
        <w:t>搻┹咥䃍洹犥琫䥏斱츣绍㴩䲻┭䷍쉕⻂ㅺ㐩㩵쉔燂⽃僂쉩쉆㔺癙㮩⾡녘㨸䵅쉣矂斏楹页쉆百㦬䠵슻쉋㉳數頨ꥪ⫂促䗂墩噃塄璏垬䚣繎惂따桵뭭摤顤썎䰪⹡⍷彐滎ꥳ쉵⹭썰眫撩䰲帪捤㈯㛂怺⴦湯</w:t>
      </w:r>
      <w:r>
        <w:rPr/>
        <w:t>꧍</w:t>
      </w:r>
      <w:r>
        <w:rPr/>
        <w:t>㕈奶⍫</w:t>
      </w:r>
      <w:r>
        <w:rPr/>
        <w:t>ꤲ</w:t>
      </w:r>
      <w:r>
        <w:rPr/>
        <w:t>䑡껂⛎쉉쉨䕒㉆⼯</w:t>
      </w:r>
      <w:r>
        <w:rPr/>
        <w:t>⡴</w:t>
      </w:r>
      <w:r>
        <w:rPr/>
        <w:t>㪥囂㝆桶</w:t>
      </w:r>
      <w:r>
        <w:rPr/>
        <w:t>ꤲ</w:t>
      </w:r>
      <w:r>
        <w:rPr/>
        <w:t>忎䉰깔兆坶숪吮㝲轸昣䐣캡焬䟂숨ㅩ敍噓咮쉷参⩉㙑兆契㌰쉯䉰뇂䱍쵭潌忂幧皏喥䮿弰ꌸ㡥땞佸瑀슱皩僃禘楳⛃啎⶘䟃嗂</w:t>
      </w:r>
      <w:r>
        <w:rPr/>
        <w:t>꧂</w:t>
      </w:r>
      <w:r>
        <w:rPr/>
        <w:t>毂䴬숺䥫⽂彃촪⼭乁㧂숦䬊橓껂숹뿂祺</w:t>
      </w:r>
      <w:r>
        <w:rPr/>
        <w:t>ꖮ</w:t>
      </w:r>
      <w:r>
        <w:rPr/>
        <w:t>⽨牠桫⑭⑖쌤쉤圩㓂</w:t>
      </w:r>
      <w:r>
        <w:rPr/>
        <w:t>Ⳏ</w:t>
      </w:r>
      <w:r>
        <w:rPr/>
        <w:t>湵㕓敬쉥祩禩浶汦へ奆⹂뇂</w:t>
      </w:r>
      <w:r>
        <w:rPr/>
        <w:t>⠪</w:t>
      </w:r>
      <w:r>
        <w:rPr/>
        <w:t>矂呆䴫㞥獖䈯</w:t>
      </w:r>
      <w:r>
        <w:rPr/>
        <w:t>ⵋ</w:t>
      </w:r>
      <w:r>
        <w:rPr/>
        <w:t>氳偺杰楉㇂</w:t>
      </w:r>
      <w:r>
        <w:rPr/>
        <w:t>ꤹ</w:t>
      </w:r>
      <w:r>
        <w:rPr/>
        <w:t>㥦䞩칁恥塳杞獸⨳싂劵汁甪쉑㐱励⩔㜸ㆱ穆썊皩娰愻䥪ㅣ捱⼳땗┭떥幍㐮瀪㪣婷歚爸녤䗂슱濂礲睓㑣㤷⧂䁦뗂偨丮⍞㝫禵숽䈣啔㝁⽀卙煸晾녊뭯氬獟믂䵲幑捤㝪輱㡁쉕䵅硵滂䲻㨰斘飂怷䵃㕰䁥㥋슘獞㍄䷎⩮䝦啸䡖䪮獣冏毂䕚顳격抩묵ꥰ䈴㨸䕾㣂癥畃䵗㓃竃䂣㵯沮쉁숨濂⸻</w:t>
      </w:r>
      <w:r>
        <w:rPr/>
        <w:t>ꦏ</w:t>
      </w:r>
      <w:r>
        <w:rPr/>
        <w:t>桮坫杤겿☺䁹䱏甥䝭湤⍺啈⽺瑈ꥭ⥊啊䎩싂䕸慺췂䕣쉇䡳</w:t>
      </w:r>
      <w:r>
        <w:rPr/>
        <w:t>꧂</w:t>
      </w:r>
      <w:r>
        <w:rPr/>
        <w:t>織颱싍硺⎬⹇刽⼵櫂噓癄佧坕汪ㅣ半捎睪┳僂窻䖮⸣䛂숲㟂쉅⹳磂玏</w:t>
      </w:r>
      <w:r>
        <w:rPr/>
        <w:t>ꕲ</w:t>
      </w:r>
      <w:r>
        <w:rPr/>
        <w:t>ꌬ帶乒쉪捍숲䅐䪣临帪쉋䓃⤲뽉䈻瑓뭬㉒㵉晟〫辩㊵杮䕗頴쉀</w:t>
      </w:r>
      <w:r>
        <w:rPr/>
        <w:t>꧂</w:t>
      </w:r>
      <w:r>
        <w:rPr/>
        <w:t>㒱汴夬轍츫参堨敡椪稩敡⩙⩪뽔睵</w:t>
      </w:r>
      <w:r>
        <w:rPr/>
        <w:t>Ⱚⲩⱇ</w:t>
      </w:r>
      <w:r>
        <w:rPr/>
        <w:t>쉉斬숶⭹怶⚡煱倩撿煑繰穣㬥깷쉴믂뽱䝷䱞坶橢쉰〴</w:t>
      </w:r>
      <w:r>
        <w:rPr/>
        <w:t>Ⳃ</w:t>
      </w:r>
      <w:r>
        <w:rPr/>
        <w:t>㉖汰䑗呒奴䆿旃⧂㙁썧⩾녏繬ꥧ땈䭩䡤坾㡏쉁ㄺ硴癔浴繞쉂껂〦纬礯</w:t>
      </w:r>
      <w:r>
        <w:rPr/>
        <w:t>⣂</w:t>
      </w:r>
      <w:r>
        <w:rPr/>
        <w:t>磂〻⎩燂繉塵斻杁☻潀乫硔穉㑱橷卄恓䄵묵伨㍡⥺뽬顪䪩㮩爦♢㤴焽樮쉤㑪쉏⨸쉬쉡墏Ⓕ剳칠呂䇎⦱丳溻桫噃ッ辏牪䚥䄯慂⒩</w:t>
      </w:r>
      <w:r>
        <w:rPr/>
        <w:t>ⱌ</w:t>
      </w:r>
      <w:r>
        <w:rPr/>
        <w:t>獩祗䡾⵷欬</w:t>
      </w:r>
      <w:r>
        <w:rPr/>
        <w:t>꧂</w:t>
      </w:r>
      <w:r>
        <w:rPr/>
        <w:t>庱祦桅汆姂쵃칯嫂</w:t>
      </w:r>
      <w:r>
        <w:rPr/>
        <w:t>⣂</w:t>
      </w:r>
      <w:r>
        <w:rPr/>
        <w:t>矂㍤㑺纡㯂ꌪ畅ꥭ⫂쉡㭉⾣쉆⒮穒쉋ね啉</w:t>
      </w:r>
      <w:r>
        <w:rPr/>
        <w:t>ⷂ</w:t>
      </w:r>
      <w:r>
        <w:rPr/>
        <w:t>ㅰ</w:t>
      </w:r>
      <w:r>
        <w:rPr/>
        <w:t>ꤳ</w:t>
      </w:r>
      <w:r>
        <w:rPr/>
        <w:t>ꍢ㐣反싂</w:t>
      </w:r>
      <w:r>
        <w:rPr/>
        <w:t>ⱂ</w:t>
      </w:r>
      <w:r>
        <w:rPr/>
        <w:t>女掘⬤湙䶩夥䬸祏⼩쉇㵂敪瑐㌻制⺬ꥰ卆辬쉸畒</w:t>
      </w:r>
      <w:r>
        <w:rPr/>
        <w:t>⡺</w:t>
      </w:r>
      <w:r>
        <w:rPr/>
        <w:t>슩輽슩꥞倮녒⺩㩉瘽幑䤯격の朲쉹睳ꍟ橎⎩磍娣䭐</w:t>
      </w:r>
      <w:r>
        <w:rPr/>
        <w:t>ꦏ</w:t>
      </w:r>
      <w:r>
        <w:rPr/>
        <w:t>晦</w:t>
      </w:r>
      <w:r>
        <w:rPr/>
        <w:t>ⴳ⹪</w:t>
      </w:r>
      <w:r>
        <w:rPr/>
        <w:t>딶媡⹉┳练㍡䘪격싂充摉師㑵⦡䠮个䍸睈慇䌪佴祉灨㤦〉쉒湫ꎣ</w:t>
      </w:r>
      <w:r>
        <w:rPr/>
        <w:t>⠨</w:t>
      </w:r>
      <w:r>
        <w:rPr/>
        <w:t>ꍤ⭱싂</w:t>
      </w:r>
      <w:r>
        <w:rPr/>
        <w:t>ꦬ⩞</w:t>
      </w:r>
      <w:r>
        <w:rPr/>
        <w:t>炻止䉁獶⌦搶쉌匲杪㨥椥盃</w:t>
      </w:r>
      <w:r>
        <w:rPr/>
        <w:t>ꤊ</w:t>
      </w:r>
      <w:r>
        <w:rPr/>
        <w:t>繴懎䑫呇䒬</w:t>
      </w:r>
      <w:r>
        <w:rPr/>
        <w:t>ꥌ</w:t>
      </w:r>
      <w:r>
        <w:rPr/>
        <w:t>爭廎쉹婨汢橁칯쉫凂쉴瘺䁞〮䉯偉⌰쉓넶瓂畢洣䱁칤㮘㫂컂冱塔ぢ椳ꥹ㓂뗂숥㯂瀵ꍎ숪숳䴥㙉⽋⫂楏㕵摯⭂灠祋</w:t>
      </w:r>
      <w:r>
        <w:rPr/>
        <w:t>Ⱡ</w:t>
      </w:r>
      <w:r>
        <w:rPr/>
        <w:t>慎丷瑲ꄦ숵撱쵊썪瀩儫狂䱇䱪⽳쉷㦿뽦挦䓂䭦츪榩䂩뽁쉙灵甤쉙摶爮兞쵦埂쉷扱쉵憡䑞ꥠ形㨨〭⩣痂䶻斥懍顸㇎뮩幧놿딹杵癅㙟硅䦬⌥曃뮮估扱뽎㖥쉪䕳係䈷쌹启쉵쉟涬位㘥䱠</w:t>
      </w:r>
      <w:r>
        <w:rPr/>
        <w:t>⡥</w:t>
      </w:r>
      <w:r>
        <w:rPr/>
        <w:t>쉍攩㙒倰䉺轔䱪䉃㡺浞彃♾싍㡶彣쉨湾㭊冏ㅨ伮땘妱夺婦慦䰨숻녦晩癗뭆⑵ꆵ杍参뽂㡳澏怰氥땔㔭⤯⑐쉅갹帲ヂ烂㖩浮么摦ꎻ匪楄㩆牫쉾쉂걦剂䵙倸녨쉃㈬卋牮剰丶眯婥넩⼬発墵䩾䜣繆䥲딭儫䁕嘶␣晵畘쉋꺮걷湾쉁䉲녚</w:t>
      </w:r>
      <w:r>
        <w:rPr/>
        <w:t>ꤷ⑧</w:t>
      </w:r>
      <w:r>
        <w:rPr/>
        <w:t>쉦꺥䋂㡯禡哂穌갸顕䰶䄳㑃漽숹奨㛂䴶⑷䮱뽥掵頥瑚</w:t>
      </w:r>
      <w:r>
        <w:rPr/>
        <w:t>ⰷ</w:t>
      </w:r>
      <w:r>
        <w:rPr/>
        <w:t>獂婃厣슱攫婖䴮쏂ꌺ뭀䤽촶灭⌬⺿坦瘷癃甬깬㌱싂啯㴱⨨辬㨮䇂⍶堪녣啦剒牲礪顸츪싃숭䀭녍硔䭠</w:t>
      </w:r>
      <w:r>
        <w:rPr/>
        <w:t>ⵎ</w:t>
      </w:r>
      <w:r>
        <w:rPr/>
        <w:t>촮㥶壂㨵洸ꅘ㩕瞡呣祴긦㓂渭</w:t>
      </w:r>
      <w:r>
        <w:rPr/>
        <w:t>ꗂ⹉</w:t>
      </w:r>
      <w:r>
        <w:rPr/>
        <w:t>繕䬴ꎡ乥楃偒忂灪쉥</w:t>
      </w:r>
      <w:r>
        <w:rPr/>
        <w:t>ⵞ</w:t>
      </w:r>
      <w:r>
        <w:rPr/>
        <w:t>顏発䡊瑩┲⑞숸ꥪ⼽ꄹ╮㬬䩅쉠䞩幀瑹싂㨱徿唻悱♙㉥㬨灂슻仂〭䷂</w:t>
      </w:r>
      <w:r>
        <w:rPr/>
        <w:t>ⷂ</w:t>
      </w:r>
      <w:r>
        <w:rPr/>
        <w:t>啪</w:t>
      </w:r>
      <w:r>
        <w:rPr/>
        <w:t>⠬䷂</w:t>
      </w:r>
      <w:r>
        <w:rPr/>
        <w:t>䁹슣汏滂妥䠭쉁쉥䴪⤱쉢迍穃쵫婃쉱㡮쉹㕡捶츨숪넱묦抩촷ㅫ祡깁佉㕱걊넯䞵슘⥎</w:t>
      </w:r>
      <w:r>
        <w:rPr/>
        <w:t>ⵄ</w:t>
      </w:r>
      <w:r>
        <w:rPr/>
        <w:t>䨶区䧂毃戨祣㚻䵢抵䙇뼤㡘䭰⩦丽╄쉺땏强썱敾京抵㣂</w:t>
      </w:r>
      <w:r>
        <w:rPr/>
        <w:t>ⰻ</w:t>
      </w:r>
      <w:r>
        <w:rPr/>
        <w:t>弭깇楶百䛂䀣䤨쉕氲婖</w:t>
      </w:r>
      <w:r>
        <w:rPr/>
        <w:t>ꗂ</w:t>
      </w:r>
      <w:r>
        <w:rPr/>
        <w:t>ꍁ儶弦楙瑐䝦媏弰⩹⽟㦣嘶쵅繘塭妘瘣쉪숦硥熬轂넴慹坐瑺㭮彁쉄ㅅ썄㵘杖숷ヂ轴묵䡳浞猭䅎珍㛂晴幰䩥嘽畠牍治䍵慷䍲䙌싎勂串摤幙爥ꥹぷ䩡⸮禬潯ꅟ㡾呈畆摤쉩搳泂쉍싂捵</w:t>
      </w:r>
      <w:r>
        <w:rPr/>
        <w:t>ⴺ</w:t>
      </w:r>
      <w:r>
        <w:rPr/>
        <w:t>䘤</w:t>
      </w:r>
      <w:r>
        <w:rPr/>
        <w:t>ꤊ</w:t>
      </w:r>
      <w:r>
        <w:rPr/>
        <w:t>棂뭨䗂♯㥆꥞쉈飂걞櫂壎顧</w:t>
      </w:r>
      <w:r>
        <w:rPr/>
        <w:t>꤯⌻</w:t>
      </w:r>
      <w:r>
        <w:rPr/>
        <w:t>㥧㔸♪兗搴ꅕ稲㡀䩘넵縣㑫桏㖱떡ꎘ刴太㩆㕺冩㉚颥畈⍎슱⥌毂㭙怹숵䝲浌⵷숺橮녋摘⥹⒩㊬帰爥敳⺏汦</w:t>
      </w:r>
      <w:r>
        <w:rPr/>
        <w:t>꧂</w:t>
      </w:r>
      <w:r>
        <w:rPr/>
        <w:t>쌯欪顢瑩弸奎怭⹨쉰㙈秂䩙楈迂瞥⑞忂窡쉹</w:t>
      </w:r>
      <w:r>
        <w:rPr/>
        <w:t>ⰽⰵ</w:t>
      </w:r>
      <w:r>
        <w:rPr/>
        <w:t>䄦㙟估㬬眸祧ꆏ쉱㴥쉭吥桎䔮恆</w:t>
      </w:r>
      <w:r>
        <w:rPr/>
        <w:t>ⰰ</w:t>
      </w:r>
      <w:r>
        <w:rPr/>
        <w:t>뭩䙖歄堦⺮熵剡쉃敹숸</w:t>
      </w:r>
      <w:r>
        <w:rPr/>
        <w:t>ꦩ</w:t>
      </w:r>
      <w:r>
        <w:rPr/>
        <w:t>䁹㵮숷ꥤ⯎癈㵥쉎䥢煺滂桳⹌㍁⺻婘뮻䑯⭠㈳矂穎塳┳╪啚㑦嗂䴷</w:t>
      </w:r>
      <w:r>
        <w:rPr/>
        <w:t>ꥇ</w:t>
      </w:r>
      <w:r>
        <w:rPr/>
        <w:t>临ㅞ獈ꌬ顐医斿牏</w:t>
      </w:r>
      <w:r>
        <w:rPr/>
        <w:t>⢵</w:t>
      </w:r>
      <w:r>
        <w:rPr/>
        <w:t>洭䱺䁵涻轤湙ㅓ숥</w:t>
      </w:r>
      <w:r>
        <w:rPr/>
        <w:t>ⶻ</w:t>
      </w:r>
      <w:r>
        <w:rPr/>
        <w:t>祪컂繴칀顏桥썢扸ꍡ捤䜭䲻◂徵畧婔</w:t>
      </w:r>
      <w:r>
        <w:rPr/>
        <w:t>ꗃ</w:t>
      </w:r>
      <w:r>
        <w:rPr/>
        <w:t>䡴犏剥⨪숯炏氶啔廂걭㕪噬坖㦿猣彰㡐䵭丩祮⬻㔵浘䅟晭녌嘱婶硸</w:t>
      </w:r>
      <w:r>
        <w:rPr/>
        <w:t>ⱌ</w:t>
      </w:r>
      <w:r>
        <w:rPr/>
        <w:t>獙汏㯂敌亿兪뾣⹌⭭䕧浆</w:t>
      </w:r>
      <w:r>
        <w:rPr/>
        <w:t>ꤶ</w:t>
      </w:r>
      <w:r>
        <w:rPr/>
        <w:t>捑⒡輪▩㵒♾⍚姂䕌㑷㯂束乌敓摩ꍴ⛂抱恃⫂㥃畳㩁汎婉㈬渤⛂呴塍獠⩫䅎稰㓂쉟숪㴲쉃佟㩹灥ꄱ䱃瘰쵸堷⩱桬剳玵쉱娨</w:t>
      </w:r>
      <w:r>
        <w:rPr/>
        <w:t>ꗎ</w:t>
      </w:r>
      <w:r>
        <w:rPr/>
        <w:t>祳祑䙓䩉쉋⥠啙썂쉙</w:t>
      </w:r>
      <w:r>
        <w:rPr/>
        <w:t>꧂</w:t>
      </w:r>
      <w:r>
        <w:rPr/>
        <w:t>뮻纩숪䡹쉱싂坒歒䷂쉠㑖㙙㭁</w:t>
      </w:r>
      <w:r>
        <w:rPr/>
        <w:t>ⵈ</w:t>
      </w:r>
      <w:r>
        <w:rPr/>
        <w:t>㵄Ⓜ숮捑楋⭾썖刨瑪䱆楱䰺</w:t>
      </w:r>
      <w:r>
        <w:rPr/>
        <w:t>ⴸ</w:t>
      </w:r>
      <w:r>
        <w:rPr/>
        <w:t>䕋嫍䎩張乢慑䡤쉭䉳䆩⥣</w:t>
      </w:r>
      <w:r>
        <w:rPr/>
        <w:t>ꤣ</w:t>
      </w:r>
      <w:r>
        <w:rPr/>
        <w:t>噬䉢迎呣깘</w:t>
      </w:r>
      <w:r>
        <w:rPr/>
        <w:t>ⰽ</w:t>
      </w:r>
      <w:r>
        <w:rPr/>
        <w:t>奰㌫䙉ꥶ</w:t>
      </w:r>
      <w:r>
        <w:rPr/>
        <w:t>Ⲭ</w:t>
      </w:r>
      <w:r>
        <w:rPr/>
        <w:t>쉨㯂䊻녹䫍偁䉓䙱扭晃䱺⽃䣂숴숲⨶⩀싂恸쉈励玘头涘彸塦祡걇䙓㑎㑵ꍥ넷䦏㟍㬹㧎稦㕉啪乫쉁妏痂忂ꍢ슩캘晸䜩撣䌷⭃⒏䡙祇䝓ッ楸秂⥙悿⤣嘩樳濂␬츽橥堷だ汯碿療싂┭┬㍭壂䩹╵拂뭬听夦</w:t>
      </w:r>
      <w:r>
        <w:rPr/>
        <w:t>ⶡ</w:t>
      </w:r>
      <w:r>
        <w:rPr/>
        <w:t>泂嫂</w:t>
      </w:r>
      <w:r>
        <w:rPr/>
        <w:t>ꔩ</w:t>
      </w:r>
      <w:r>
        <w:rPr/>
        <w:t>輤䵑ꍪ㖮숺㡌瑢걵惂㍬洨쉢䅖暵㠽偓⤰䝋楬㚬䋂启東침䅸쉣</w:t>
      </w:r>
      <w:r>
        <w:rPr/>
        <w:t>ꕧ</w:t>
      </w:r>
      <w:r>
        <w:rPr/>
        <w:t>拂⌦┻쉘偋㩭顚浕ꥷ悮⍐䓂ㄽ䉨㬰䩍睴썅슮嘺⍬摒촭⭺⬯吳</w:t>
      </w:r>
      <w:r>
        <w:rPr/>
        <w:t>ꗂ</w:t>
      </w:r>
      <w:r>
        <w:rPr/>
        <w:t>칪㵄䯂敫呬僂쉀氲儱㭌슬噋걉䨨ꍐ照슡別㕌㨯癰⭃䬣쉧쉣䤻ꄥ뼤前䉢佂䲣䷂䕚숭洶층⍞㓂砊</w:t>
      </w:r>
      <w:r>
        <w:rPr/>
        <w:t>ꖩ</w:t>
      </w:r>
      <w:r>
        <w:rPr/>
        <w:t>硫ꅌ㧂ꆵ啑䁖㋂땁⤦㐩䦣轎娨숶ꌭꏃ⚻輣⥓㘴顁ꏂて⪥泍䱄偖時㷂♦격咿⥍剂愩捱颻걯䪩䕃䌵쉷刹扇䍕</w:t>
      </w:r>
      <w:r>
        <w:rPr/>
        <w:t>ꕤ</w:t>
      </w:r>
      <w:r>
        <w:rPr/>
        <w:t>䅣䍸쉺</w:t>
      </w:r>
      <w:r>
        <w:rPr/>
        <w:t>ⵊ</w:t>
      </w:r>
      <w:r>
        <w:rPr/>
        <w:t>쵔瑺䅵畖湧㷂す樦婷礽中转優棂䲡顰㝌㵨煎䨳뭳丹⽌福⹟䈸딶毂甩戺싂䉢砮땪䱟疩柂⩸塧녚没剾⍁㊣㤫䉵⥢뿎䴸畞⾥欩♍╡䍧瘰㐦〣瀴剳穧♖敁㝺䡲杆圴㘯⥐獥쉒␷埂榬</w:t>
      </w:r>
      <w:r>
        <w:rPr/>
        <w:t>꧂</w:t>
      </w:r>
      <w:r>
        <w:rPr/>
        <w:t>䡶㍉숦余勂卦㍩쉁嫂彲⭹輫녃爥䨬걥睗쉇䮣掮失숽潭ㅩ䱺磂参䏂딹䊵炩㚻싂场⿂숷㒏⒏席⨰瑸嚵怷匷</w:t>
      </w:r>
      <w:r>
        <w:rPr/>
        <w:t>ꥌ</w:t>
      </w:r>
      <w:r>
        <w:rPr/>
        <w:t>㈤ꏂ뭱␹썴쉳㐳⥾彗医啄夰캮쵾䡙⹯眵彞㥺恕〉쉎꺥䟂顴㕘⭨쉙⭊쉣垬煣浡䍌쉰瑵ꥳ㖩啨梥ㅲ飂浙爮娤⽚噦⫂</w:t>
      </w:r>
      <w:r>
        <w:rPr/>
        <w:t>ꤵ</w:t>
      </w:r>
      <w:r>
        <w:rPr/>
        <w:t>佚汴㌨⏂墱汤쵒杢ㅳ긥싂䰹剙祮摔䁙周싎椤⹎쉶⪱祲熮싂庱╙녾</w:t>
      </w:r>
      <w:r>
        <w:rPr/>
        <w:t>⡆</w:t>
      </w:r>
      <w:r>
        <w:rPr/>
        <w:t>ꅬ</w:t>
      </w:r>
      <w:r>
        <w:rPr/>
        <w:t>ⱥ</w:t>
      </w:r>
      <w:r>
        <w:rPr/>
        <w:t>䩰䅵䅷彌湸倻塅瑥毂䷂濂牣겱樸䥪쉓仂琶쉌</w:t>
      </w:r>
      <w:r>
        <w:rPr/>
        <w:t>⡇␶</w:t>
      </w:r>
      <w:r>
        <w:rPr/>
        <w:t>⿍</w:t>
      </w:r>
      <w:r>
        <w:rPr/>
        <w:t>ⷂ</w:t>
      </w:r>
      <w:r>
        <w:rPr/>
        <w:t>숺⨣䍤ꥥ即狍汇㍏쉥䐹湨㠫唣ㅮ啳⩡繙䕕壂기潤獬췂㍹</w:t>
      </w:r>
      <w:r>
        <w:rPr/>
        <w:t>꧂</w:t>
      </w:r>
      <w:r>
        <w:rPr/>
        <w:t>쉹㉟猤磂䁔碩倮쉍灨爥檱㣂瘶쉨憏䦣㕐땫烂싂㝈ꄶ梡㡓䙔桥녠</w:t>
      </w:r>
      <w:r>
        <w:rPr/>
        <w:t>⵰ⴷ</w:t>
      </w:r>
      <w:r>
        <w:rPr/>
        <w:t>뼤</w:t>
      </w:r>
      <w:r>
        <w:rPr/>
        <w:t>ⱴ</w:t>
      </w:r>
      <w:r>
        <w:rPr/>
        <w:t>䡂묫쵪⽉</w:t>
      </w:r>
      <w:r>
        <w:rPr/>
        <w:t>Ⲙ</w:t>
      </w:r>
      <w:r>
        <w:rPr/>
        <w:t>㋂幀搮氹坲ぶ䙰쉴牂㥓攪う柂긯䇍ꎻ噦溡忎䅮澻㊻幺塧橍䉾盂⼦䍆畩卆ꌪ㵺利㯎싂䰹⦮숶싂김㕊弮儵獈䐰暱碻㴶捙䮮啊쉓⭁啦䂩㩙ず灢</w:t>
      </w:r>
      <w:r>
        <w:rPr/>
        <w:t>ꤹ</w:t>
      </w:r>
      <w:r>
        <w:rPr/>
        <w:t>녓吹</w:t>
      </w:r>
      <w:r>
        <w:rPr/>
        <w:t>ⱅ</w:t>
      </w:r>
      <w:r>
        <w:rPr/>
        <w:t>娫牸䙲㩵䀫</w:t>
      </w:r>
      <w:r>
        <w:rPr/>
        <w:t>⠭</w:t>
      </w:r>
      <w:r>
        <w:rPr/>
        <w:t>쉁ꅶ䕉忂</w:t>
      </w:r>
      <w:r>
        <w:rPr/>
        <w:t>ꦿ</w:t>
      </w:r>
      <w:r>
        <w:rPr/>
        <w:t>ぉ歈쉤䵄䭙ꅉ爪䲣쉥캱昸復⼱싂㥵椺溱䴩晓搴㜦㝕쉐숷녍</w:t>
      </w:r>
      <w:r>
        <w:rPr/>
        <w:t>ⱚ</w:t>
      </w:r>
      <w:r>
        <w:rPr/>
        <w:t>梡컂</w:t>
      </w:r>
      <w:r>
        <w:rPr/>
        <w:t>꤫</w:t>
      </w:r>
      <w:r>
        <w:rPr/>
        <w:t>슡䐪⭒帷</w:t>
      </w:r>
      <w:r>
        <w:rPr/>
        <w:t>ⷃ</w:t>
      </w:r>
      <w:r>
        <w:rPr/>
        <w:t>斩⩵칷匶囂㬪䕵愺サ焤䧂깫扦㓍숣弰梥걌ㅙ嘱䑀㩡䤫㍨䌯畎瑒䍍嚥㠪吷싂乔灮</w:t>
      </w:r>
      <w:r>
        <w:rPr/>
        <w:t>ꥒ䷂</w:t>
      </w:r>
      <w:r>
        <w:rPr/>
        <w:t>疬参싂䍔ㄺꏂ䘪뿂䩒獊甪뾿慊╟橢祬嘵숪䅪两깡祯숥晴兂㔥繨㶣㍚瑡瑰檿</w:t>
      </w:r>
      <w:r>
        <w:rPr/>
        <w:t>⠊</w:t>
      </w:r>
      <w:r>
        <w:rPr/>
        <w:t>〲嗂㙦</w:t>
      </w:r>
      <w:r>
        <w:rPr/>
        <w:t>⢥</w:t>
      </w:r>
      <w:r>
        <w:rPr/>
        <w:t>殩䵊⸷睁㦩숵浊祗䑔⥮㊏䩩뇍⾿勂꥞䉲싂呪ㅰ塄樴꥾敍繾晊発䔭⽘쉑⹁⥕⭊슻녎뿎䭗偄ぐ亘⥨圪쉠뽮⹣倭</w:t>
      </w:r>
      <w:r>
        <w:rPr/>
        <w:t>ꥒ</w:t>
      </w:r>
      <w:r>
        <w:rPr/>
        <w:t>㭂䥂⿂</w:t>
      </w:r>
      <w:r>
        <w:rPr/>
        <w:t>ꤷꥊ</w:t>
      </w:r>
      <w:r>
        <w:rPr/>
        <w:t>㕋Ⓜ恪敐繕㴸才彞㤦㶩卣쉞뮡</w:t>
      </w:r>
      <w:r>
        <w:rPr/>
        <w:t>⠫</w:t>
      </w:r>
      <w:r>
        <w:rPr/>
        <w:t>圭싂敮狂檿浡쉨㑴溘㭱歗⭌拂津卤⭺氷ꅚ飂㤥숦畡썮㑟쌸䅪⧍䜥繡伽汋싂</w:t>
      </w:r>
      <w:r>
        <w:rPr/>
        <w:t>Ᵽ⎩</w:t>
      </w:r>
      <w:r>
        <w:rPr/>
        <w:t>㙶顶當獃圷松燍牏쉁쉥딮橢䡕㙰ㅳ潹扏㑲ォ</w:t>
      </w:r>
      <w:r>
        <w:rPr/>
        <w:t>ꦻ</w:t>
      </w:r>
      <w:r>
        <w:rPr/>
        <w:t>쉦⭰彥僂ざ㏃껂揂煙儬摎</w:t>
      </w:r>
      <w:r>
        <w:rPr/>
        <w:t>ꕾ䷂</w:t>
      </w:r>
      <w:r>
        <w:rPr/>
        <w:t>槂놮㥧ꥩ獨楣妻硲敖ヂ쉬䷂쉀⥎碻㬫乇挩깤㩄쉶佤䝊眽橸煟桤䩳敱䘱◂䊵⽬</w:t>
      </w:r>
      <w:r>
        <w:rPr/>
        <w:t>ꔶ</w:t>
      </w:r>
      <w:r>
        <w:rPr/>
        <w:t>칏㔴䝧だ㵏伤⯂啧⥲摫쌸潬㷂喥쉀㗎녍䑊⩦偫⽉䱓䊵숴㧂繃</w:t>
      </w:r>
      <w:r>
        <w:rPr/>
        <w:t>ꤪ</w:t>
      </w:r>
      <w:r>
        <w:rPr/>
        <w:t>硳㎩歙䑳㕔䱟⨹䰴搬쉔⑉쉾榘䱤묫穄穕㚵숫㭎䅏쉳ꅏ싂㥶珂抩䐮婶卒祤㓍숪</w:t>
      </w:r>
      <w:r>
        <w:rPr/>
        <w:t>ꦏ</w:t>
      </w:r>
      <w:r>
        <w:rPr/>
        <w:t>燂煘竂帺㐪漵⍞兞䌷潀梩页歖丹칃쉲싂땣汾暏〥</w:t>
      </w:r>
      <w:r>
        <w:rPr/>
        <w:t>ꥎ</w:t>
      </w:r>
      <w:r>
        <w:rPr/>
        <w:t>숸恗㙑檵潱⦏쉮伽⒣㕮</w:t>
      </w:r>
      <w:r>
        <w:rPr/>
        <w:t>⡹</w:t>
      </w:r>
      <w:r>
        <w:rPr/>
        <w:t>슱쉐弮㯃쎱晀䡬䑟灘灟쉹牦칟敁伷䙚䈵숤㑍㍋潭㕯帪焻夳摸뿂♡⸨头</w:t>
      </w:r>
      <w:r>
        <w:rPr/>
        <w:t>ꕣ</w:t>
      </w:r>
      <w:r>
        <w:rPr/>
        <w:t>纣슬剪渳⍙削숵䱹슿㎻䐩쌽䜩썶洪䨹听䥨坎䩔濍䂩偦噀㶬癹䔥츪㕗䙩縲캣</w:t>
      </w:r>
      <w:r>
        <w:rPr/>
        <w:t>ꗂ</w:t>
      </w:r>
      <w:r>
        <w:rPr/>
        <w:t>⿂㆏䙚</w:t>
      </w:r>
      <w:r>
        <w:rPr/>
        <w:t>ꤸ</w:t>
      </w:r>
      <w:r>
        <w:rPr/>
        <w:t>牒䮻偅㑍截瑭쉯긯姂滂揂ㆿ꺡⎮쵹灹漩ꇃ慦嗍灱揍爭徣䃂ね没⭅⍇抣吽☱䷂体⹕憿</w:t>
      </w:r>
      <w:r>
        <w:rPr/>
        <w:t>ꥃ</w:t>
      </w:r>
      <w:r>
        <w:rPr/>
        <w:t>㤺쎬䱣睳</w:t>
      </w:r>
      <w:r>
        <w:rPr/>
        <w:t>ⲥ</w:t>
      </w:r>
      <w:r>
        <w:rPr/>
        <w:t>漦幭旂兪値䱓攸ㄨ⹢偸㍨䪥</w:t>
      </w:r>
      <w:r>
        <w:rPr/>
        <w:t>ꥆ</w:t>
      </w:r>
      <w:r>
        <w:rPr/>
        <w:t>ⰸ</w:t>
      </w:r>
      <w:r>
        <w:rPr/>
        <w:t>擂梥欦㭀⩣녬挫숳轡溮凂滂湤깡䉀檩슻</w:t>
      </w:r>
      <w:r>
        <w:rPr/>
        <w:t>Ⱙ</w:t>
      </w:r>
      <w:r>
        <w:rPr/>
        <w:t>㗍䍕쉧뽦♴㬶㌰晄㕑撬⥀ꥨ洺凎㫂㨶</w:t>
      </w:r>
      <w:r>
        <w:rPr/>
        <w:t>ꕣ</w:t>
      </w:r>
      <w:r>
        <w:rPr/>
        <w:t>捑佳⏂噟弸㝦乕卫奊</w:t>
      </w:r>
      <w:r>
        <w:rPr/>
        <w:t>ⲏ⨦</w:t>
      </w:r>
      <w:r>
        <w:rPr/>
        <w:t>煏녧䁁捡䅯⽤㍸䥰싂怵敡</w:t>
      </w:r>
      <w:r>
        <w:rPr/>
        <w:t>⣂</w:t>
      </w:r>
      <w:r>
        <w:rPr/>
        <w:t>梬쉞獟♨뭅묯</w:t>
      </w:r>
      <w:r>
        <w:rPr/>
        <w:t>ⵉ</w:t>
      </w:r>
      <w:r>
        <w:rPr/>
        <w:t>㮿輵焬</w:t>
      </w:r>
      <w:r>
        <w:rPr/>
        <w:t>ꥃ⌰</w:t>
      </w:r>
      <w:r>
        <w:rPr/>
        <w:t>겘沩⫂䔩幄瞥뭞䝬묵执䂱瑋漤廂㈺⩀偀ꇃ䭊䝔</w:t>
      </w:r>
      <w:r>
        <w:rPr/>
        <w:t>ꥇ</w:t>
      </w:r>
      <w:r>
        <w:rPr/>
        <w:t>싂⩁槂</w:t>
      </w:r>
      <w:r>
        <w:rPr/>
        <w:t>ꕃ</w:t>
      </w:r>
      <w:r>
        <w:rPr/>
        <w:t>쉊穢橫慓䥄年礦杒偑婦ꥤ百⍍䜴眸丫轁渭</w:t>
      </w:r>
      <w:r>
        <w:rPr/>
        <w:t>ⷂ</w:t>
      </w:r>
      <w:r>
        <w:rPr/>
        <w:t>쵌슏瘯䥅㠱敊坑姂㈊⹒祌畴坞</w:t>
      </w:r>
      <w:r>
        <w:rPr/>
        <w:t>ꖩ</w:t>
      </w:r>
      <w:r>
        <w:rPr/>
        <w:t>㤽つ係</w:t>
      </w:r>
      <w:r>
        <w:rPr/>
        <w:t>ⰶ</w:t>
      </w:r>
      <w:r>
        <w:rPr/>
        <w:t>浒狍坕撮싂⼥</w:t>
      </w:r>
      <w:r>
        <w:rPr/>
        <w:t>⡅</w:t>
      </w:r>
      <w:r>
        <w:rPr/>
        <w:t>⽦䵏쉩匲畾⪿汓숸㉴⏂顟䭊㙑쉙䩾倬칞炱뭴껂楤⮏䘹兾揂浠ꅎ㢿䁮䒻攻奅䉠숮頥橴橁慉㵵癘♙숯瑘⸵杚惂䱂┩</w:t>
      </w:r>
      <w:r>
        <w:rPr/>
        <w:t>ⱁ⭋</w:t>
      </w:r>
      <w:r>
        <w:rPr/>
        <w:t>ꥅ⹂</w:t>
      </w:r>
      <w:r>
        <w:rPr/>
        <w:t>塷</w:t>
      </w:r>
      <w:r>
        <w:rPr/>
        <w:t>ꥌ⩮</w:t>
      </w:r>
      <w:r>
        <w:rPr/>
        <w:t>反纵支匮捄つ祤숮</w:t>
      </w:r>
      <w:r>
        <w:rPr/>
        <w:t>ⱎ⌫</w:t>
      </w:r>
      <w:r>
        <w:rPr/>
        <w:t>瑙ꅅ☴伪숣攲䕙䳂癇⍨辩奫硈縴</w:t>
      </w:r>
      <w:r>
        <w:rPr/>
        <w:t>⡣</w:t>
      </w:r>
      <w:r>
        <w:rPr/>
        <w:t>䴪㔮摕听洣佞⹠ꍴ슬㬸に␹⩇畂歔灢犩牨啵䦻㡄樮惍沘樺兙㯎㥦狂姍쉟㚩䝤煔䵥</w:t>
      </w:r>
      <w:r>
        <w:rPr/>
        <w:t>꧍</w:t>
      </w:r>
      <w:r>
        <w:rPr/>
        <w:t>兊吽꥔촽棍䍊癖㙅숥䐨쉇樯盂捳쉊꺬쉔矂姍顳숦砵敚㭔䑗㭭쉉扰䥁剋㖻䃂䥲䠻䍈亡熬轏쉉潢ꌪ䂩뗎瀱憏ㄺ⏂䞥拂扣</w:t>
      </w:r>
      <w:r>
        <w:rPr/>
        <w:t>ⵖ</w:t>
      </w:r>
      <w:r>
        <w:rPr/>
        <w:t>쉵呥썯戰旂傡걋⩠硑瑳♵硬ꍱ橇㵲浮磂狂恳㌴쉱禬썊㐮剟礫♕瀪⬥繧㧃╺⫂毃</w:t>
      </w:r>
      <w:r>
        <w:rPr/>
        <w:t>ꗂ</w:t>
      </w:r>
      <w:r>
        <w:rPr/>
        <w:t>䡷䰦琯뇂⽦欭彬싂ꌰ숸懂恥䉕偨飂쉱潸磂效䁓䥓獣㷂啲瑣</w:t>
      </w:r>
      <w:r>
        <w:rPr/>
        <w:t>ⵧ</w:t>
      </w:r>
      <w:r>
        <w:rPr/>
        <w:t>싎潁䉀繶⫂壂穑塃師妮磂䤻ゥ숪쉤癷嫂䳂歉㑍濂⪡긭㶩䰥⬤䁟敮䥑</w:t>
      </w:r>
      <w:r>
        <w:rPr/>
        <w:t>ꥈ</w:t>
      </w:r>
      <w:r>
        <w:rPr/>
        <w:t>画洣䵯䢘⬲쵢㉡</w:t>
      </w:r>
      <w:r>
        <w:rPr/>
        <w:t>Ⳃ</w:t>
      </w:r>
      <w:r>
        <w:rPr/>
        <w:t>ꍢ깙偖摆懃쉔㝔瑐䭮싂쉋坵眪彶熏敚坷印迂㍥癢卧⪥珂㪘啣㗃䵖刺沏敫뼷쉑⫂ꄬ☫㯂♫䎩弲묯쎿썑䟂슘扪橉顥汄䨺没㭐䀽쉁㕈烍쉏╉䱉垡⥈䴣⑄汄썄䐥渷奤啔숺㙷摚慆쵅啮丸祉晧䝍潢Ⓜ幥숲橾</w:t>
      </w:r>
      <w:r>
        <w:rPr/>
        <w:t>꧂</w:t>
      </w:r>
      <w:r>
        <w:rPr/>
        <w:t>輹걇㤰纏摀改橙⑇㌪격䭔唫犩⨪噲Ⓜ噳땨䎬䐥唥㑴硓沬</w:t>
      </w:r>
      <w:r>
        <w:rPr/>
        <w:t>ⴻ</w:t>
      </w:r>
      <w:r>
        <w:rPr/>
        <w:t>믍䌦⬸㑔坤슡乓⭟繗쉑㐥⤺坦췎㨳땢捳㑆㫂쉡㍀猻潎楹쉁㉗灐娩幍檿砩䴸꺣</w:t>
      </w:r>
      <w:r>
        <w:rPr/>
        <w:t>ꤴ</w:t>
      </w:r>
      <w:r>
        <w:rPr/>
        <w:t>牙䀹䎮竂䭾숥顐</w:t>
      </w:r>
      <w:r>
        <w:rPr/>
        <w:t>ⵓ</w:t>
      </w:r>
      <w:r>
        <w:rPr/>
        <w:t>숳㍬땱涩兙怲契顣䵑걮쉢</w:t>
      </w:r>
      <w:r>
        <w:rPr/>
        <w:t>ⷂ</w:t>
      </w:r>
      <w:r>
        <w:rPr/>
        <w:t>䐭㡰纩浣汷쉭䝹䝦䙟塖쉍㕅愱</w:t>
      </w:r>
      <w:r>
        <w:rPr/>
        <w:t>ꕸ</w:t>
      </w:r>
      <w:r>
        <w:rPr/>
        <w:t>슘쉾㝇䍉楔뼽婧쉟㵲㝥㙪汧丱湣柂뮮䝞䖩刮⥞恀灱浵吰牣</w:t>
      </w:r>
      <w:r>
        <w:rPr/>
        <w:t>⡾</w:t>
      </w:r>
      <w:r>
        <w:rPr/>
        <w:t>风挰쏂爮強䔨教穀敒噑㯂㕟湙睾横㐥㩎뽦쉙枡吨䁆潚剑䌴ꄊ촴亩㜯慰㡨䐲㭘숪넽佺⥗쉫㊏</w:t>
      </w:r>
      <w:r>
        <w:rPr/>
        <w:t>ⵏ</w:t>
      </w:r>
      <w:r>
        <w:rPr/>
        <w:t>佊䩢䘹㡲⩘剞숣牲</w:t>
      </w:r>
      <w:r>
        <w:rPr/>
        <w:t>ꥌ</w:t>
      </w:r>
      <w:r>
        <w:rPr/>
        <w:t>䶏囂쉓丸柍爳⸭㑫渣</w:t>
      </w:r>
      <w:r>
        <w:rPr/>
        <w:t>ꔸ</w:t>
      </w:r>
      <w:r>
        <w:rPr/>
        <w:t>礪搻䬥⫍⩡煺䡦爰⥲呡䩚</w:t>
      </w:r>
      <w:r>
        <w:rPr/>
        <w:t>ꦩ</w:t>
      </w:r>
      <w:r>
        <w:rPr/>
        <w:t>䡰㜪乨洨漻⾬⵳쉚㐫輥獧⸹㩶潘㔣㶡歑촦睃飂䠬⭈⬴쉊煣딶䈺쉊嗂樣⍎䬥㚱⽾幷꥚▏磂⍕숽㔷꥖氫⑚啺깯㬶瑓願噟䠩⍮</w:t>
      </w:r>
      <w:r>
        <w:rPr/>
        <w:t>꤬</w:t>
      </w:r>
      <w:r>
        <w:rPr/>
        <w:t>毂⻂䨵䡞</w:t>
      </w:r>
      <w:r>
        <w:rPr/>
        <w:t>ⰴ⩉</w:t>
      </w:r>
      <w:r>
        <w:rPr/>
        <w:t>匪娶쉓䭖⑦⾱䄽㭭䒩싂䅫쵙猱桤獗傩琤牴Ⓧ쏂問呑㝖쉎漵狎⩤싎瑖ꥦ㈬㛂玩⺩㩑帣</w:t>
      </w:r>
      <w:r>
        <w:rPr/>
        <w:t>ꦩ</w:t>
      </w:r>
      <w:r>
        <w:rPr/>
        <w:t>㵵쉄♢㙄弬咮澣⩍쉲撩⧂剪㭮䕐⹈輮稹硢⌣䄬㘫輪⶘싂┦쉏恂䘯瞱嚡㡯떿䴥轇䥱䅷㩺慩栨唬㙕㇂慪깕㎥乎</w:t>
      </w:r>
      <w:r>
        <w:rPr/>
        <w:t>ⱷ</w:t>
      </w:r>
      <w:r>
        <w:rPr/>
        <w:t>椬㵚ꇂ桲䁉⹸⤩敉扣싍爣嘪頤厵㣂惂㧂䍙媮╵⪡縬慤恬媵㍺칤⩄</w:t>
      </w:r>
      <w:r>
        <w:rPr/>
        <w:t>ꥎ</w:t>
      </w:r>
      <w:r>
        <w:rPr/>
        <w:t>㙇뽊䅓</w:t>
      </w:r>
      <w:r>
        <w:rPr/>
        <w:t>⡙</w:t>
      </w:r>
      <w:r>
        <w:rPr/>
        <w:t>䛂ぁ깞轚䙭娻淃䭹煖珂㡦㖩汌깧⿂䀨挻幑䭓嫂捰⫎☳呫㔳</w:t>
      </w:r>
      <w:r>
        <w:rPr/>
        <w:t>ꥌ⌻</w:t>
      </w:r>
      <w:r>
        <w:rPr/>
        <w:t>ꥶ䍨柂挺搽剌䙖焪⽀䙚</w:t>
      </w:r>
      <w:r>
        <w:rPr/>
        <w:t>꤬</w:t>
      </w:r>
      <w:r>
        <w:rPr/>
        <w:t>슻址硃⪥灋㡵쉄光♊㎣딴桑㉧牋⥈꺣浲牭㉭顬恎榩뽯愪杏</w:t>
      </w:r>
      <w:r>
        <w:rPr/>
        <w:t>ꥐ⛍</w:t>
      </w:r>
      <w:r>
        <w:rPr/>
        <w:t>㛂坬┰係稷夲ㄪ䩐窱䩥弶䠪㙏䤷塚倫瀨奏轹吱슩と㙎心㖘䏂祺捵匪㊱慥쉹扦뽬놥䝃䔨</w:t>
      </w:r>
      <w:r>
        <w:rPr/>
        <w:t>ꕺ</w:t>
      </w:r>
      <w:r>
        <w:rPr/>
        <w:t>輬견꥞갽穢怵</w:t>
      </w:r>
      <w:r>
        <w:rPr/>
        <w:t>ⱍ</w:t>
      </w:r>
      <w:r>
        <w:rPr/>
        <w:t>㭱呒䗂⍅☹䘬剡Ⓜ</w:t>
      </w:r>
      <w:r>
        <w:rPr/>
        <w:t>ꥎ</w:t>
      </w:r>
      <w:r>
        <w:rPr/>
        <w:t>砻䗂</w:t>
      </w:r>
      <w:r>
        <w:rPr/>
        <w:t>⢩</w:t>
      </w:r>
      <w:r>
        <w:rPr/>
        <w:t>枏猪牁䢣瑕쌯頪녉䧃쉍汱츸㓃䠨父穐噡촽숬뭉䕞딺깾㍥⹦⹾漺쵇偐쉮犻匨㑹꥚</w:t>
      </w:r>
      <w:r>
        <w:rPr/>
        <w:t>Ⱞ</w:t>
      </w:r>
      <w:r>
        <w:rPr/>
        <w:t>㒣⭰㭓쉌灐⪮稣뼵攸쉭狎坾뭩䥣歍㯂頪䕔䭢숯伪</w:t>
      </w:r>
      <w:r>
        <w:rPr/>
        <w:t>ⵏ</w:t>
      </w:r>
      <w:r>
        <w:rPr/>
        <w:t>䉩爩櫂㈪⥩숮</w:t>
      </w:r>
      <w:r>
        <w:rPr/>
        <w:t>ⱚ</w:t>
      </w:r>
      <w:r>
        <w:rPr/>
        <w:t>䤫䥖쉉揂쉘硶䈭灒溡╙恫㒡㈫⍌춮帨㜮扤넺㩤汆倶繆犩癋嗂栦깚녋䗂戰㊘搰슱쌹凎䙖ぁ彭</w:t>
      </w:r>
      <w:r>
        <w:rPr/>
        <w:t>ꗂ</w:t>
      </w:r>
      <w:r>
        <w:rPr/>
        <w:t>獵뽡⥘</w:t>
      </w:r>
      <w:r>
        <w:rPr/>
        <w:t>ⵖ</w:t>
      </w:r>
      <w:r>
        <w:rPr/>
        <w:t>슥슘湮땵</w:t>
      </w:r>
      <w:r>
        <w:rPr/>
        <w:t>ⷂ</w:t>
      </w:r>
      <w:r>
        <w:rPr/>
        <w:t>支搷䰥㭅䏍</w:t>
      </w:r>
      <w:r>
        <w:rPr/>
        <w:t>ꦩ</w:t>
      </w:r>
      <w:r>
        <w:rPr/>
        <w:t>瑡獅塀牶⫂㖱䤩㭪▥㥔搣㠶䙔㎱繚䙟洪㡥祚柂䭱煡縵</w:t>
      </w:r>
      <w:r>
        <w:rPr/>
        <w:t>ꥇ</w:t>
      </w:r>
      <w:r>
        <w:rPr/>
        <w:t>潠䇎ꥴ䡺㵐猺䃂轉숱㉊㊻</w:t>
      </w:r>
      <w:r>
        <w:rPr/>
        <w:t>ⱬ</w:t>
      </w:r>
      <w:r>
        <w:rPr/>
        <w:t>效䮱䨩쉓㉃参䛂뮩朳栬佋䠬땗⌊쉒</w:t>
      </w:r>
      <w:r>
        <w:rPr/>
        <w:t>ꤤ⩭</w:t>
      </w:r>
      <w:r>
        <w:rPr/>
        <w:t>䉋㭠⹁⩱숮䦮슡쉠桟飂㝲뽏썾䜮쉧捥呈뿎㥤愱䉞瑍♪䃂㔦슩싂繪睕㠱氰㍮凂喩奅䡄乙擂稽樻睞㠺璩⤥橾帹ꥷ㉭年</w:t>
      </w:r>
      <w:r>
        <w:rPr/>
        <w:t>Ⳏ</w:t>
      </w:r>
      <w:r>
        <w:rPr/>
        <w:t>쉦㝏㶏⒮怴䓍烂▣偌㩬⥞⹷恳뽏智庘祟项⹙噀ㅵ祍⭾幘抮</w:t>
      </w:r>
      <w:r>
        <w:rPr/>
        <w:t>ꦮ</w:t>
      </w:r>
      <w:r>
        <w:rPr/>
        <w:t>䆡婂䐰╖⹟㝴檩煅嫂</w:t>
      </w:r>
      <w:r>
        <w:rPr/>
        <w:t>ⵠ</w:t>
      </w:r>
      <w:r>
        <w:rPr/>
        <w:t>晬埂䱺婸╰⩵⍌䒵昪烂忂␴쉊棂싃쉺</w:t>
      </w:r>
      <w:r>
        <w:rPr/>
        <w:t>⡏</w:t>
      </w:r>
      <w:r>
        <w:rPr/>
        <w:t>影</w:t>
      </w:r>
      <w:r>
        <w:rPr/>
        <w:t>ꕚ</w:t>
      </w:r>
      <w:r>
        <w:rPr/>
        <w:t>婤氲깾</w:t>
      </w:r>
      <w:r>
        <w:rPr/>
        <w:t>꤯</w:t>
      </w:r>
      <w:r>
        <w:rPr/>
        <w:t>唨䵬皡곂畇</w:t>
      </w:r>
      <w:r>
        <w:rPr/>
        <w:t>ⷂ</w:t>
      </w:r>
      <w:r>
        <w:rPr/>
        <w:t>㍔쉵⹵烂䭬</w:t>
      </w:r>
      <w:r>
        <w:rPr/>
        <w:t>⠰⤵</w:t>
      </w:r>
      <w:r>
        <w:rPr/>
        <w:t>䔷皩䝫余偘祋唥楚灌晭煨싂⸭⍆䑺䔷숶ㅩ轣卵㜸⑘㴪湍㟂砳뗂婫帻灟祤硵偵䂵烂䍈䥀来欸殮</w:t>
      </w:r>
      <w:r>
        <w:rPr/>
        <w:t>ꕥ</w:t>
      </w:r>
      <w:r>
        <w:rPr/>
        <w:t>숮</w:t>
      </w:r>
      <w:r>
        <w:rPr/>
        <w:t>ꖬ</w:t>
      </w:r>
      <w:r>
        <w:rPr/>
        <w:t>擂䢻䨥瑷匫숵轠䑯䚘獠彉䱘ꍌ撻㡷昻㍣坎㊩挻쉫癆㧂긪쉮轔绂囂싂杋⑩㈨䕑쉣䘩쉥</w:t>
      </w:r>
      <w:r>
        <w:rPr/>
        <w:t>꧂</w:t>
      </w:r>
      <w:r>
        <w:rPr/>
        <w:t>杕쉓⥢㘦彚捕欩䦩啺</w:t>
      </w:r>
      <w:r>
        <w:rPr/>
        <w:t>⣂</w:t>
      </w:r>
      <w:r>
        <w:rPr/>
        <w:t>쉮卐㝊䵮䶵䤱䍲㕹쌱☻頻狂컂⿃⮣㩁떘⥦猯縬顋긭ぞ쉎瀳㬮晘䦱쉡쉳⹎慆</w:t>
      </w:r>
      <w:r>
        <w:rPr/>
        <w:t>ⱓ</w:t>
      </w:r>
      <w:r>
        <w:rPr/>
        <w:t>䭣硷쉕爬䉎䴰</w:t>
      </w:r>
      <w:r>
        <w:rPr/>
        <w:t>ꤷ</w:t>
      </w:r>
      <w:r>
        <w:rPr/>
        <w:t>㕎景厵塕뭦單恖숳橅칫숦儫婪堦䑶ꄣ싍</w:t>
      </w:r>
      <w:r>
        <w:rPr/>
        <w:t>ꥍ</w:t>
      </w:r>
      <w:r>
        <w:rPr/>
        <w:t>桙⏂便</w:t>
      </w:r>
      <w:r>
        <w:rPr/>
        <w:t>ⷂ⒩</w:t>
      </w:r>
      <w:r>
        <w:rPr/>
        <w:t>쉢⸺쉟⩮䑤挴兰쵵䤦╓䃂憩숴活顋洱敎婎쉕䄻塳䭠䑆涮穤ㅹ䊩敆囂兪撵⌷숩刦䕃ば炱癨渰㨲싍束싂睰⽣쵸䱘㝺</w:t>
      </w:r>
      <w:r>
        <w:rPr/>
        <w:t>ꤵ</w:t>
      </w:r>
      <w:r>
        <w:rPr/>
        <w:t>Ⱬ</w:t>
      </w:r>
      <w:r>
        <w:rPr/>
        <w:t>㴣땙뇂硾扖稤</w:t>
      </w:r>
      <w:r>
        <w:rPr/>
        <w:t>ꤵ</w:t>
      </w:r>
      <w:r>
        <w:rPr/>
        <w:t>䡑◂썀畅㜸攷쵉攣䕂氤疘繷䊵㴳</w:t>
      </w:r>
      <w:r>
        <w:rPr/>
        <w:t>ⱂ</w:t>
      </w:r>
      <w:r>
        <w:rPr/>
        <w:t>卶㍶玿檿䚥䯂뼭浚圪넵浈佫獴깪䅀滃嚿쵑㊩揂䎬숴뼻䑥ㅲ庱뽡壂坫顆地㭋㉨毂痂湱捲樬燂㙠䕫쉉♔㙏䭀䴨⛂礸獕琶牨媩⩥숣썪瑴晱┸烎噯抿침䍊懂奵䠺愤⹠</w:t>
      </w:r>
      <w:r>
        <w:rPr/>
        <w:t>ꖥ</w:t>
      </w:r>
      <w:r>
        <w:rPr/>
        <w:t>습⩉䐶쉏㍕忂⭫╈未①㥈晢⤶稬敺㥖坤獌獂쉑偔슻⭌넯</w:t>
      </w:r>
      <w:r>
        <w:rPr/>
        <w:t>꧂</w:t>
      </w:r>
      <w:r>
        <w:rPr/>
        <w:t>䡔䁓</w:t>
      </w:r>
      <w:r>
        <w:rPr/>
        <w:t>ꥉ</w:t>
      </w:r>
      <w:r>
        <w:rPr/>
        <w:t>㠸⹶㉉挩䋂䠬슩刽쉞쵘䧂</w:t>
      </w:r>
      <w:r>
        <w:rPr/>
        <w:t>ꕍ</w:t>
      </w:r>
      <w:r>
        <w:rPr/>
        <w:t>쉓幏瘥畉㈬佮㇂뼲䥡圸奒슘</w:t>
      </w:r>
      <w:r>
        <w:rPr/>
        <w:t>ꤥ꧂</w:t>
      </w:r>
      <w:r>
        <w:rPr/>
        <w:t>卫</w:t>
      </w:r>
      <w:r>
        <w:rPr/>
        <w:t>ⷂ</w:t>
      </w:r>
      <w:r>
        <w:rPr/>
        <w:t>䚘⵷娫坯硌㩲潁氫㶱䍫䱆歊⦩桢煪祥牃顈婺玬㗃塈潓䆩⥙囂⵩匰掮楯䋂灭澿</w:t>
      </w:r>
      <w:r>
        <w:rPr/>
        <w:t>⡄</w:t>
      </w:r>
      <w:r>
        <w:rPr/>
        <w:t>㡘⦻촊㚮穨慪恧䯂⤷</w:t>
      </w:r>
      <w:r>
        <w:rPr/>
        <w:t>⡹</w:t>
      </w:r>
      <w:r>
        <w:rPr/>
        <w:t>傻㥙쉓䈱⨯촪㵇㠣ꥭ칚땨亘촭洪䵑微칠쉪娻员浦檘䕸䁚䅤渶剹瞬甯檏䓂</w:t>
      </w:r>
      <w:r>
        <w:rPr/>
        <w:t>꧂</w:t>
      </w:r>
      <w:r>
        <w:rPr/>
        <w:t>揍永⫂䑬</w:t>
      </w:r>
      <w:r>
        <w:rPr/>
        <w:t>ꦿ</w:t>
      </w:r>
      <w:r>
        <w:rPr/>
        <w:t>츲⵮习嘣䨨䱧⨪⩷穎㤬</w:t>
      </w:r>
      <w:r>
        <w:rPr/>
        <w:t>ꗂⶡ</w:t>
      </w:r>
      <w:r>
        <w:rPr/>
        <w:t>礨쵧妩┪敪⸻顁숳牕㗂숫뇎流穣ㄪ枵쉟ꥡ걷䱺轮ㅟ健傘幭槎⫂䉡㯂숯뽴区扡㙃兮싎㉾</w:t>
      </w:r>
      <w:r>
        <w:rPr/>
        <w:t>ꕴ</w:t>
      </w:r>
      <w:r>
        <w:rPr/>
        <w:t>싂汳䧃ㄦ浘쉱颮믂ꥠ䠫⫂숳㠮㍡⑥⨻</w:t>
      </w:r>
      <w:r>
        <w:rPr/>
        <w:t>ꔭ</w:t>
      </w:r>
      <w:r>
        <w:rPr/>
        <w:t>恦搯敠격睶奤愰쉀</w:t>
      </w:r>
      <w:r>
        <w:rPr/>
        <w:t>ꥄ</w:t>
      </w:r>
      <w:r>
        <w:rPr/>
        <w:t>扬▩⽘⹈呁别갱卶ㅏ㣂ꎩ떩숳䙯뼵╎竃⴬</w:t>
      </w:r>
      <w:r>
        <w:rPr/>
        <w:t>⢵</w:t>
      </w:r>
      <w:r>
        <w:rPr/>
        <w:t>㕾⥯挻숺⥎㝭爱╩⪬婍奬䡊な뽳슥橴恭⒩뽓뿂㈥捀㋂╎眤婶㚱</w:t>
      </w:r>
      <w:r>
        <w:rPr/>
        <w:t>ⵥ</w:t>
      </w:r>
      <w:r>
        <w:rPr/>
        <w:t>걨䖻串䈴㭚頦쉀䁃◂䁺圩彠㐯㵚奨娯㝦딯뽸떱獪ぇ䉯汸▥栶ꏂ㩷截皣䣂䭕䙋䶬㠮㯂抩灉机轐㙦⍺㴹습䈳偌犮ば⥥杺䁦쉃숩摬쉌㤤本㐶⍷瑚䑱埂獔摇⽪㉂䅾䊣顎摄畭㐭柂伳㐷辥쉬硶咩侻ꍁ⨰숺ꏂ乆䱡싂䙴쉈㘷ㆩ䂩离⤴圦싂숳⯍汩ꄵ携䬳</w:t>
      </w:r>
    </w:p>
    <w:p>
      <w:pPr>
        <w:pStyle w:val="PreformattedText"/>
        <w:bidi w:val="0"/>
        <w:spacing w:before="0" w:after="0"/>
        <w:jc w:val="left"/>
        <w:rPr/>
      </w:pPr>
      <w:r>
        <w:rPr/>
        <w:t>頰㫂딻栤憩㵒殻健皘㭄畓晦ꍢ䌰걢䰴䙹쉣⹸䥱㐥敦楹ꏂ⽍⹣渲轌ㄬ牬嫂牅䭥⩩딹䪘汑⌱㍊懂兮숴癆㩶</w:t>
      </w:r>
      <w:r>
        <w:rPr/>
        <w:t>꧍</w:t>
      </w:r>
      <w:r>
        <w:rPr/>
        <w:t>䁔⛂䰶㙶煋爺夺떮埂顑卡䍤珂㯂♬顣⻎⩌剞⵾形剩⩆ꇂ㛂⥏弩</w:t>
      </w:r>
      <w:r>
        <w:rPr/>
        <w:t>⡨</w:t>
      </w:r>
      <w:r>
        <w:rPr/>
        <w:t>꧂⨯</w:t>
      </w:r>
      <w:r>
        <w:rPr/>
        <w:t>䌺ꄲ쵚뼩垩弩</w:t>
      </w:r>
      <w:r>
        <w:rPr/>
        <w:t>ꦮ</w:t>
      </w:r>
      <w:r>
        <w:rPr/>
        <w:t>䠦擂ㅴ参泃淂啄撬摶䅕⴨싂꺿쉮쉌䝨㈨䩯䑭㉗㩺泂㩲쌰偭稸刹㜥咬쵬</w:t>
      </w:r>
      <w:r>
        <w:rPr/>
        <w:t>ⱦ</w:t>
      </w:r>
      <w:r>
        <w:rPr/>
        <w:t>徏㵓搶曂穤</w:t>
      </w:r>
      <w:r>
        <w:rPr/>
        <w:t>ⷂ</w:t>
      </w:r>
      <w:r>
        <w:rPr/>
        <w:t>啶扥冿䑱걤쉸⩎</w:t>
      </w:r>
      <w:r>
        <w:rPr/>
        <w:t>⠹</w:t>
      </w:r>
      <w:r>
        <w:rPr/>
        <w:t>砫╏㉬硗</w:t>
      </w:r>
      <w:r>
        <w:rPr/>
        <w:t>⠬</w:t>
      </w:r>
      <w:r>
        <w:rPr/>
        <w:t>쵑儰뭐敧买</w:t>
      </w:r>
      <w:r>
        <w:rPr/>
        <w:t>Ⲭ</w:t>
      </w:r>
      <w:r>
        <w:rPr/>
        <w:t>桗汯拂䢮婞숦ꌦ㩍倹灅庿旂带</w:t>
      </w:r>
      <w:r>
        <w:rPr/>
        <w:t>ⵟ</w:t>
      </w:r>
      <w:r>
        <w:rPr/>
        <w:t>祯⻂뭞䨽㕯䱵䘲숽庻쉥哂桗涘ヂ㒱䰴䲱捡걟愻녃슡싂䥏䝀녯總㍬뽌⸷彨꥗㙩纥旂獑煙싂쉈晅⫂檵㩣亩䐪痂䱰⫃繅仂止用㎿垱乵싂塕ꥡ</w:t>
      </w:r>
      <w:r>
        <w:rPr/>
        <w:t>⢩</w:t>
      </w:r>
      <w:r>
        <w:rPr/>
        <w:t>硴㩑砤潹䇂獸灩撥䱙⦮撵⍺뗂</w:t>
      </w:r>
      <w:r>
        <w:rPr/>
        <w:t>꤫</w:t>
      </w:r>
      <w:r>
        <w:rPr/>
        <w:t>䍀呖♴㉬쉨</w:t>
      </w:r>
      <w:r>
        <w:rPr/>
        <w:t>ꦡ</w:t>
      </w:r>
      <w:r>
        <w:rPr/>
        <w:t>允迂㵆卶丽瘹娫</w:t>
      </w:r>
      <w:r>
        <w:rPr/>
        <w:t>꤭</w:t>
      </w:r>
      <w:r>
        <w:rPr/>
        <w:t>瓍习⨰ꄊ灩瑈搰츯玩쉨⪱㔭稥쌻煂䌸䰷危浣噃〣嗍典쉳優뇂쉯네晩牶業婬㙈桃</w:t>
      </w:r>
      <w:r>
        <w:rPr/>
        <w:t>ꖩ</w:t>
      </w:r>
      <w:r>
        <w:rPr/>
        <w:t>쉑甪䩀〴쉇汇䢮恹䌬걈⽢깚⾩</w:t>
      </w:r>
      <w:r>
        <w:rPr/>
        <w:t>ꥎ</w:t>
      </w:r>
      <w:r>
        <w:rPr/>
        <w:t>䬽䘷睴䤮숴䀱숬ꄣ쉗⨪쉾싂뼭坮丶숬䜭吸㡔揂暻涻位숱段䀣넨뮮숫湈⭋⩳栺瑵숥䉓倪ꅨ琩숫㵃싂洲╵礱㴨爯</w:t>
      </w:r>
      <w:r>
        <w:rPr/>
        <w:t>ꤷ</w:t>
      </w:r>
      <w:r>
        <w:rPr/>
        <w:t>桲啴え䔽㐹슏妿慑䩕捱妵⭱䨰懎䍢礵玮뗂䑖ꍰ悘┸숫칀㝴煳愹</w:t>
      </w:r>
      <w:r>
        <w:rPr/>
        <w:t>ⲡ</w:t>
      </w:r>
      <w:r>
        <w:rPr/>
        <w:t>ꕊ</w:t>
      </w:r>
      <w:r>
        <w:rPr/>
        <w:t>啕딽昭剈何㏃⫂剫㐫祰싂䬭㍋勍助㥮桬磂싂歆朳㭗</w:t>
      </w:r>
      <w:r>
        <w:rPr/>
        <w:t>⡔</w:t>
      </w:r>
      <w:r>
        <w:rPr/>
        <w:t>穠숮㥂浴嫂⌽幺接穔灄㪩幺㌣깚炏⥸敊礱辣港村䄤嫂┺䬨</w:t>
      </w:r>
      <w:r>
        <w:rPr/>
        <w:t>⡷</w:t>
      </w:r>
      <w:r>
        <w:rPr/>
        <w:t>㉚摶瘫쉗䉭ꄥ燂⸭⛎</w:t>
      </w:r>
      <w:r>
        <w:rPr/>
        <w:t>⠰</w:t>
      </w:r>
      <w:r>
        <w:rPr/>
        <w:t>呪癮獳㥎⨭殻쉍楡⺩䜫䍚䎘䵂걳勎</w:t>
      </w:r>
      <w:r>
        <w:rPr/>
        <w:t>ⵀ</w:t>
      </w:r>
      <w:r>
        <w:rPr/>
        <w:t>⽒쉠긵⑘䅚⧂稷껎</w:t>
      </w:r>
      <w:r>
        <w:rPr/>
        <w:t>꤯</w:t>
      </w:r>
      <w:r>
        <w:rPr/>
        <w:t>㉏摾炻娷슘꥕挫牮♀촯永ど</w:t>
      </w:r>
      <w:r>
        <w:rPr/>
        <w:t>ⶱ</w:t>
      </w:r>
      <w:r>
        <w:rPr/>
        <w:t>㟂㝶渰⽕敁</w:t>
      </w:r>
      <w:r>
        <w:rPr/>
        <w:t>ꥁ</w:t>
      </w:r>
      <w:r>
        <w:rPr/>
        <w:t>稪</w:t>
      </w:r>
      <w:r>
        <w:rPr/>
        <w:t>ꤤ⧂</w:t>
      </w:r>
      <w:r>
        <w:rPr/>
        <w:t>촲歮䝕䨥ꄣ쵂</w:t>
      </w:r>
      <w:r>
        <w:rPr/>
        <w:t>ꕭ</w:t>
      </w:r>
      <w:r>
        <w:rPr/>
        <w:t>쎮挤癴⬣惂伹珂갫춏璱暣敍⼸椺丫⍓⩱㮘ꍘ뽔濂䔳</w:t>
      </w:r>
      <w:r>
        <w:rPr/>
        <w:t>ꕦ</w:t>
      </w:r>
      <w:r>
        <w:rPr/>
        <w:t>瑡儯쉷反敂㕮佗ㅵ朱쏍吣䇂绂㥔ꄬ⸥쉒頨爳冩㝑窮㞱⌵⎏ꥢ⌦쉬䋂⫂擃䥇㕕湘㝇␹䜫䭹</w:t>
      </w:r>
      <w:r>
        <w:rPr/>
        <w:t>⣂</w:t>
      </w:r>
      <w:r>
        <w:rPr/>
        <w:t>슱딮彊归⥕슥幬䭮憩츫祲牍㙾㩑䃂祟啈⫃䄥噮䅪䍪</w:t>
      </w:r>
      <w:r>
        <w:rPr/>
        <w:t>ꕦ</w:t>
      </w:r>
      <w:r>
        <w:rPr/>
        <w:t>掣⯂浃╖䡬㏂䡄呰䩳繘慁䝱迍䲿ꥹ潐䬱祲숰疘柂녉礯㭮⥎쉤䝅劘㵅ꍂꌳ㭯畬䔷⼦圵㭮匲</w:t>
      </w:r>
      <w:r>
        <w:rPr/>
        <w:t>ꕯ</w:t>
      </w:r>
      <w:r>
        <w:rPr/>
        <w:t>슿䇎쉖䔭⨱쉲㞩쉣䜹쉴常癓嫂獳䪩債䱅坳䌦熬㦥⥟渽熬塏숶␵</w:t>
      </w:r>
      <w:r>
        <w:rPr/>
        <w:t>ⶵ⨷</w:t>
      </w:r>
      <w:r>
        <w:rPr/>
        <w:t>渥䖬䠥歇顒䩍潟</w:t>
      </w:r>
      <w:r>
        <w:rPr/>
        <w:t>ⴷ</w:t>
      </w:r>
      <w:r>
        <w:rPr/>
        <w:t>녡婓廂狂䅲牱浣冬抩⍐꺻┶갺䕮䭾ㅞ⤪䘵瑓参橄ꅷ場勂겵倸⥢⨨䝀깰㕋礨䀮睞⒘䤯澱欭窩ꥩ숽╣晴䘭杵쉑䬺쉸淂縹츮䂘沏獘檥攻䔦칢䥺慅矂娽佁塟祳佈歡摑纮摠숹䭃捠䙗䵷갥洬搩呥坢敍춥睠种ㄵ䷂䁮煰ⸯ洷獬뼬佅杕⴩</w:t>
      </w:r>
      <w:r>
        <w:rPr/>
        <w:t>Ɱ</w:t>
      </w:r>
      <w:r>
        <w:rPr/>
        <w:t>䏂</w:t>
      </w:r>
      <w:r>
        <w:rPr/>
        <w:t>⡮</w:t>
      </w:r>
      <w:r>
        <w:rPr/>
        <w:t>湺橢㴪䢣杭灔땩슩兓쵁洴</w:t>
      </w:r>
      <w:r>
        <w:rPr/>
        <w:t>ⳃ</w:t>
      </w:r>
      <w:r>
        <w:rPr/>
        <w:t>䍋礣泂杖廂儊睙愫惂녾秂㴸㨪숤さ海</w:t>
      </w:r>
      <w:r>
        <w:rPr/>
        <w:t>Ɫ</w:t>
      </w:r>
      <w:r>
        <w:rPr/>
        <w:t>⻍顐媡䅤坶楒춱⭚呪䨬琯㫎쉴㌻⻂䄫䐯奴捊煅⮵傿煍ꥺꍠ䭯ㄽꍆ兗彘썺꥗㕌䡟⫂컂</w:t>
      </w:r>
      <w:r>
        <w:rPr/>
        <w:t>ⱙ</w:t>
      </w:r>
      <w:r>
        <w:rPr/>
        <w:t>䎮</w:t>
      </w:r>
      <w:r>
        <w:rPr/>
        <w:t>⠨</w:t>
      </w:r>
      <w:r>
        <w:rPr/>
        <w:t>怺⑪わ</w:t>
      </w:r>
      <w:r>
        <w:rPr/>
        <w:t>ꔫ</w:t>
      </w:r>
      <w:r>
        <w:rPr/>
        <w:t>䔴榩ꅴ揂顧쉭겘礸㠽嘭썀⹹⩎쉶曂戰갪桁䕙兲窩䲵頻쵔쉤䛍慳ꥦ擂癖䖻ꌨ滂摳⹑䐨嗂䙃㕥杩⮩䍫䨽뮩攷녲唱䯃䉳떥싍쉘坴轒廂䝋秂䝡⮣⽮䂻欭佣껂媡乧걑浪䞻悘瑞㕟췂</w:t>
      </w:r>
      <w:r>
        <w:rPr/>
        <w:t>ꕳ</w:t>
      </w:r>
      <w:r>
        <w:rPr/>
        <w:t>㙋炩歠슩쉡䥥뇂䌸瑅婚㫂⦻ㅴ牋磃겻⌬ㅑ挵䘵幟係娶悩怸쉰⏂쉣䯂顰梏㝢쉢</w:t>
      </w:r>
      <w:r>
        <w:rPr/>
        <w:t>ꕕ</w:t>
      </w:r>
      <w:r>
        <w:rPr/>
        <w:t>츪焹悻뮩㇂瘬兠嗂㉈损㖵䉸溮䩪湭轔彞♍楢ꍱ곂澱煮䘶顡伸顲幔⑱촳睱⑴걔爩㕅垬汎땠슏淂䉈</w:t>
      </w:r>
      <w:r>
        <w:rPr/>
        <w:t>ꕫ</w:t>
      </w:r>
      <w:r>
        <w:rPr/>
        <w:t>걢╩</w:t>
      </w:r>
      <w:r>
        <w:rPr/>
        <w:t>ꥈ</w:t>
      </w:r>
      <w:r>
        <w:rPr/>
        <w:t>츣싍摅坁帥㠬쉠乳䙄塴区挫슻㜵⨽㞥稳砪㫂氺숻㑶숦㑳頣⏂쉃塎硎䀣灟縶䕒쉬䭇犬쉦⸰뿂欻ㄽ</w:t>
      </w:r>
      <w:r>
        <w:rPr/>
        <w:t>ⲏ</w:t>
      </w:r>
      <w:r>
        <w:rPr/>
        <w:t>在싂汁楱깥쉠浫彂싂塟</w:t>
      </w:r>
      <w:r>
        <w:rPr/>
        <w:t>ⵠ</w:t>
      </w:r>
      <w:r>
        <w:rPr/>
        <w:t>畡ꥸ쉈繉</w:t>
      </w:r>
      <w:r>
        <w:rPr/>
        <w:t>ꕩ</w:t>
      </w:r>
      <w:r>
        <w:rPr/>
        <w:t>噱烃쉈炣싃춿摕浸䟂偟彩㨭ㄽ㉾⯍竍쉒晀䲩弴䁕㥯⽸撡框깇婒朮䢬㕎⹴⬤㥚顁壂䥅땹㏂슬獆㙊浨愱係㑌숬獈帻㔪恷䃂슬拂剰噥㑺猺⩳慰䩚伪䕷⭄칑侩䪩</w:t>
      </w:r>
      <w:r>
        <w:rPr/>
        <w:t>⡶</w:t>
      </w:r>
      <w:r>
        <w:rPr/>
        <w:t>⺱玻㉸䓂ㅭ慔改堯숨湭싂晇穇</w:t>
      </w:r>
      <w:r>
        <w:rPr/>
        <w:t>ꔺ╔</w:t>
      </w:r>
      <w:r>
        <w:rPr/>
        <w:t>汈㮿焴支䑵ꥸ⬹⩇䜶슮伸떥瑐⺮䱾硁</w:t>
      </w:r>
      <w:r>
        <w:rPr/>
        <w:t>Ⲯ</w:t>
      </w:r>
      <w:r>
        <w:rPr/>
        <w:t>䆏䅂</w:t>
      </w:r>
      <w:r>
        <w:rPr/>
        <w:t>Ⳏ</w:t>
      </w:r>
      <w:r>
        <w:rPr/>
        <w:t>欺⍟뽂쉴슥婶</w:t>
      </w:r>
      <w:r>
        <w:rPr/>
        <w:t>ⲿ</w:t>
      </w:r>
      <w:r>
        <w:rPr/>
        <w:t>ㆡ</w:t>
      </w:r>
      <w:r>
        <w:rPr/>
        <w:t>ⵧ⍺</w:t>
      </w:r>
      <w:r>
        <w:rPr/>
        <w:t>㝢欦⬫㭆㤰䐦掏놮ㆩ戩⍵偡㌺玬</w:t>
      </w:r>
      <w:r>
        <w:rPr/>
        <w:t>⠹</w:t>
      </w:r>
      <w:r>
        <w:rPr/>
        <w:t>澥ꥺ⹌</w:t>
      </w:r>
      <w:r>
        <w:rPr/>
        <w:t>ꕮ</w:t>
      </w:r>
      <w:r>
        <w:rPr/>
        <w:t>杦劘칷唣㕹皩⛃ぺ瑀⏎쉊䅘䥃㔦䰣䵎㉢剚</w:t>
      </w:r>
      <w:r>
        <w:rPr/>
        <w:t>꧃</w:t>
      </w:r>
      <w:r>
        <w:rPr/>
        <w:t>敆爴뽖ꌶ刻竂뭙奵顺㶩⽶䖿촤桲㙪奢䴶毂䢏汴灑䉞뭄涩䅗瓃橕깥䳂㛂䥧쵺♗䕺瀬歵칞쌭♎⍊㏂䅖숸⹟㊬쉗䴳弥癔䡕</w:t>
      </w:r>
      <w:r>
        <w:rPr/>
        <w:t>⢩</w:t>
      </w:r>
      <w:r>
        <w:rPr/>
        <w:t>种涥㇂楑塄쉘䢱婫䁾⭃溵ꥠ䝆☬喬䩍ガ卵䑥獣㑓⸦䘰欤南䖘喵淍╀쉐숲丵㈬뿂砺恡⼳弣䭵ꥭ奯쉨䧂⑳뭾묊䍶散♋꧎♊䀲</w:t>
      </w:r>
      <w:r>
        <w:rPr/>
        <w:t>⣂</w:t>
      </w:r>
      <w:r>
        <w:rPr/>
        <w:t>ォ쉦䊻廂⹕</w:t>
      </w:r>
      <w:r>
        <w:rPr/>
        <w:t>ⵯ⍢</w:t>
      </w:r>
      <w:r>
        <w:rPr/>
        <w:t>䄩㬯漪</w:t>
      </w:r>
      <w:r>
        <w:rPr/>
        <w:t>꧂</w:t>
      </w:r>
      <w:r>
        <w:rPr/>
        <w:t>穗䙋䵚欦壂䠷㷂녔忂걕⑊</w:t>
      </w:r>
      <w:r>
        <w:rPr/>
        <w:t>ꥋ</w:t>
      </w:r>
      <w:r>
        <w:rPr/>
        <w:t>煞</w:t>
      </w:r>
      <w:r>
        <w:rPr/>
        <w:t>ꕒ</w:t>
      </w:r>
      <w:r>
        <w:rPr/>
        <w:t>쉩㐱䄳ぅ㵶딥浧根䁹啳轀㧂氦슘숹䶮㕶㕢猯䘵碩潉㉅⹌杸쉙㎿伦歪숮䯂</w:t>
      </w:r>
      <w:r>
        <w:rPr/>
        <w:t>ⴣ☣⨺</w:t>
      </w:r>
      <w:r>
        <w:rPr/>
        <w:t>뽏㵾硸딴♈佗㵟㑐ꄽ噚獧當助呪挣塵㑉쉖敂쉺㭔繎砶噷䧂瘱䑰싂憡搦坱灸뾥㩔碏③埂ꥷ딽愻캩칤⹉占濂㵢潂懂夫격싂⿂䨴奕㍒攮걁復妩怹睕쉾怽灒䵄咡㭕䤪杞殣洱圫䫂壂쉄硩乥㡁え榡颥患嘬縸</w:t>
      </w:r>
      <w:r>
        <w:rPr/>
        <w:t>⡲┹</w:t>
      </w:r>
      <w:r>
        <w:rPr/>
        <w:t>伯敶坵洦䎿</w:t>
      </w:r>
      <w:r>
        <w:rPr/>
        <w:t>ⴲ</w:t>
      </w:r>
      <w:r>
        <w:rPr/>
        <w:t>싎杁ꍣꄨ㠰쏂䩬頻껂䓂兞嫂斩</w:t>
      </w:r>
      <w:r>
        <w:rPr/>
        <w:t>ⰩⰬ</w:t>
      </w:r>
      <w:r>
        <w:rPr/>
        <w:t>䩂砲堦疱䐵傣뭦䑮⩂䊻䕡権辿剟ꄫ㈯</w:t>
      </w:r>
      <w:r>
        <w:rPr/>
        <w:t>ꔹ⬪</w:t>
      </w:r>
      <w:r>
        <w:rPr/>
        <w:t>縫䞡</w:t>
      </w:r>
      <w:r>
        <w:rPr/>
        <w:t>Ɽ⛂</w:t>
      </w:r>
      <w:r>
        <w:rPr/>
        <w:t>쉋칒飍숷㙄⫂⩈</w:t>
      </w:r>
      <w:r>
        <w:rPr/>
        <w:t>Ⲙ</w:t>
      </w:r>
      <w:r>
        <w:rPr/>
        <w:t>숰</w:t>
      </w:r>
      <w:r>
        <w:rPr/>
        <w:t>⡟⩰</w:t>
      </w:r>
      <w:r>
        <w:rPr/>
        <w:t>䋎䱨㭦係䚿⛂渦㠰㣎䝲⩑ㅮ繂䉠电颱埂愲쉄偭녖㘸뿂숣䥕儴噬뇂슘꥙伻쉾焳慫⩢쉃敾櫂䗂⹃䳂㦣䵢ꅕ⏂炏祂本擂ご딴允</w:t>
      </w:r>
      <w:r>
        <w:rPr/>
        <w:t>⡧</w:t>
      </w:r>
      <w:r>
        <w:rPr/>
        <w:t>㪩伸䌲</w:t>
      </w:r>
      <w:r>
        <w:rPr/>
        <w:t>ⰻ</w:t>
      </w:r>
      <w:r>
        <w:rPr/>
        <w:t>숺祓樣ꇂ亱强뭞䪻奲恷槂숳榿넸瓂淃깙</w:t>
      </w:r>
      <w:r>
        <w:rPr/>
        <w:t>ꤵ</w:t>
      </w:r>
      <w:r>
        <w:rPr/>
        <w:t>쉤슩숳く⩺奄슘呅쉮洨쉴䈳슿㈴⽆⫂迂촽걧桕뾡ꅰ㡖♒恠싎橄乘䁷冬ꄦ便䴴支㨴恖</w:t>
      </w:r>
      <w:r>
        <w:rPr/>
        <w:t>ꥋ</w:t>
      </w:r>
      <w:r>
        <w:rPr/>
        <w:t>瓂</w:t>
      </w:r>
      <w:r>
        <w:rPr/>
        <w:t>⣂</w:t>
      </w:r>
      <w:r>
        <w:rPr/>
        <w:t>싂쉒╫坙橱ꅕ㑭矎쌱</w:t>
      </w:r>
      <w:r>
        <w:rPr/>
        <w:t>⡙</w:t>
      </w:r>
      <w:r>
        <w:rPr/>
        <w:t>嚥愲䥭⩔悵⪿숳⸽⽾묥爯쉪뭟䡗彋쉫숥䷂丶浏廂奨䀱⩲煺☪歚剱</w:t>
      </w:r>
      <w:r>
        <w:rPr/>
        <w:t>ⱷ</w:t>
      </w:r>
      <w:r>
        <w:rPr/>
        <w:t>⽫便轴漴⽩獏ㆩ〲쉒⍇儶쉷沿啂㍅乺扅쉷</w:t>
      </w:r>
      <w:r>
        <w:rPr/>
        <w:t>ꔪ</w:t>
      </w:r>
      <w:r>
        <w:rPr/>
        <w:t>兒</w:t>
      </w:r>
      <w:r>
        <w:rPr/>
        <w:t>ⷂ┮</w:t>
      </w:r>
      <w:r>
        <w:rPr/>
        <w:t>ꍧ㧂奭摁ꌹ势숵堫旂</w:t>
      </w:r>
      <w:r>
        <w:rPr/>
        <w:t>ꥋ</w:t>
      </w:r>
      <w:r>
        <w:rPr/>
        <w:t>哂쉗쵁㍕⽡呀㋂ꎩ쉎汮硫⑰촱촺滂⹮슩操㠱갮摌儥帻㙮瞣潵恞䉑京</w:t>
      </w:r>
      <w:r>
        <w:rPr/>
        <w:t>ꕺ</w:t>
      </w:r>
      <w:r>
        <w:rPr/>
        <w:t>村숨繙쵪呴㐵仂숪뇂뇂乺妩堪쉣⑄氬敦主䯍娪坷窘帣䝃䥌䒿怳쉫墘싂砳䕨漷着㡡捌쉭쌫뗂쉢ꎘ䑧犩䅱䵥傱</w:t>
      </w:r>
      <w:r>
        <w:rPr/>
        <w:t>꤭</w:t>
      </w:r>
      <w:r>
        <w:rPr/>
        <w:t>疘塆稲湯洲ㅴ㔻㒩㑘㝢ㄮ␪敪捷睬⤳梮⼭ヂ녚쉫䩏䟂㯃떘⫂偓⩌숹扞숬╙숳䑺噒㕦䆵⨮硙⭆獈偬煡㤊縷珂㐤乊䥡乢뭦彆䵅爪䦥쉈⪩뭄仃瑁塧䍗湞畸潮</w:t>
      </w:r>
      <w:r>
        <w:rPr/>
        <w:t>ⵌ</w:t>
      </w:r>
      <w:r>
        <w:rPr/>
        <w:t>劵쉢쉃</w:t>
      </w:r>
      <w:r>
        <w:rPr/>
        <w:t>ꤳ</w:t>
      </w:r>
      <w:r>
        <w:rPr/>
        <w:t>暱棂矂숹婥䡄烍㴳慶嘪繋ㅥ㩫灂┪繈䪱䤵亱ㅍ渷呔䁾湇촺仂乡쉌㦱숯潊숦汫松敏濂榘㥠⸷슿숻숩繨颥</w:t>
      </w:r>
      <w:r>
        <w:rPr/>
        <w:t>⡠</w:t>
      </w:r>
      <w:r>
        <w:rPr/>
        <w:t>숱㭄秃煘頷㉂쉮⽮嫂␸冩䕹偊㔹넫玏橑땗汇其癆硯쉰䥃⎩㗂砪숻剡空凂稽穐劬朦㡍㝮䓂</w:t>
      </w:r>
      <w:r>
        <w:rPr/>
        <w:t>ꕞ</w:t>
      </w:r>
      <w:r>
        <w:rPr/>
        <w:t>湡㍪⼲恸뽫㑷桬桾囂穎轓㥤숲䝲</w:t>
      </w:r>
      <w:r>
        <w:rPr/>
        <w:t>⡤</w:t>
      </w:r>
      <w:r>
        <w:rPr/>
        <w:t>批牬◂썯楍</w:t>
      </w:r>
      <w:r>
        <w:rPr/>
        <w:t>⠻</w:t>
      </w:r>
      <w:r>
        <w:rPr/>
        <w:t>숫䡠</w:t>
      </w:r>
      <w:r>
        <w:rPr/>
        <w:t>Ⱝ</w:t>
      </w:r>
      <w:r>
        <w:rPr/>
        <w:t>ꌭ刻堺漨挥ꅚ橁㙺刲⥲갵啯穒媡㍧彡♆쉺䍊♱娣㮩숪쉱뽩姂婙冩䥞䍮ꏍた</w:t>
      </w:r>
      <w:r>
        <w:rPr/>
        <w:t>ꗂ</w:t>
      </w:r>
      <w:r>
        <w:rPr/>
        <w:t>䨷㧂儥煖桑⩉䎘倩䰽㭷瘲싂碻狂稸䅯毂扮焸♸╟猶숲頯悩剠煶捥쉘䪱넰⩔슏䰴嘥䕤쉅숤硘椣쉨싂⩸橶䷂춱坲碩㠩㈹湧㵪㩤烂䴥猵繪潞㨲滂䴸伪は歮뗂</w:t>
      </w:r>
      <w:r>
        <w:rPr/>
        <w:t>ꦮ</w:t>
      </w:r>
      <w:r>
        <w:rPr/>
        <w:t>숽ォ档瑃桚㝑繣恄睘䃂䑟伶願所歳斮琫牧⹺煭噵䀰奮顺숽幒婍䬽䕠顥䡟䙭㧂슻쉪䩓機갭싂楬싂顅썄嚥䤴쉴礸瘴揂縹䩉挳䥴⌤슩伫䖬啁䱆</w:t>
      </w:r>
      <w:r>
        <w:rPr/>
        <w:t>⡃⨭</w:t>
      </w:r>
      <w:r>
        <w:rPr/>
        <w:t>㇂☵愳敚넴娹ざ⧂㘬桬␰䐫㬩ꥺ旂䡹浚猦쉬暘䐽媩呵쉷䷂쵆╦契䊡딴쉰쉲中슩幣㓂㕵傩</w:t>
      </w:r>
      <w:r>
        <w:rPr/>
        <w:t>Ⳏ</w:t>
      </w:r>
      <w:r>
        <w:rPr/>
        <w:t>㔨瑵堯싂塙搳椤⤨䍶⸺䰪╇潅⑖䱂㦡╉꧎䁘㩠扟䥍㵶い</w:t>
      </w:r>
      <w:r>
        <w:rPr/>
        <w:t>Ȿ</w:t>
      </w:r>
      <w:r>
        <w:rPr/>
        <w:t>ㅗ䝯숤숲⩐㭓伶⨵츩椫ꅧ습⮘쉰䩢凂⤮䕅쉔瓂쉪⬰䄥㉄儺⭟炬</w:t>
      </w:r>
      <w:r>
        <w:rPr/>
        <w:t>⣂</w:t>
      </w:r>
      <w:r>
        <w:rPr/>
        <w:t>顇⑉䰳걭숰桥꥚ㄪ⩀慚䄪뭴믂晚㏂⹯甴狂䋂㐤땷숣䝓殩㪘쉔</w:t>
      </w:r>
      <w:r>
        <w:rPr/>
        <w:t>Ⲯ♵</w:t>
      </w:r>
      <w:r>
        <w:rPr/>
        <w:t>正戥㡹䡆噂焦匦湫嘪嘣䨪㍤뭔䁂柎祖洫稱䭭</w:t>
      </w:r>
      <w:r>
        <w:rPr/>
        <w:t>ⵂ</w:t>
      </w:r>
      <w:r>
        <w:rPr/>
        <w:t>拂</w:t>
      </w:r>
      <w:r>
        <w:rPr/>
        <w:t>⠶⫂</w:t>
      </w:r>
      <w:r>
        <w:rPr/>
        <w:t>獅伣⒱剃卪帥떥䙨</w:t>
      </w:r>
      <w:r>
        <w:rPr/>
        <w:t>⠪</w:t>
      </w:r>
      <w:r>
        <w:rPr/>
        <w:t>뽥</w:t>
      </w:r>
      <w:r>
        <w:rPr/>
        <w:t>⠪</w:t>
      </w:r>
      <w:r>
        <w:rPr/>
        <w:t>䉔渹ꍫ쉢䑭</w:t>
      </w:r>
      <w:r>
        <w:rPr/>
        <w:t>⣂</w:t>
      </w:r>
      <w:r>
        <w:rPr/>
        <w:t>썷輬墩㨹</w:t>
      </w:r>
      <w:r>
        <w:rPr/>
        <w:t>꧂</w:t>
      </w:r>
      <w:r>
        <w:rPr/>
        <w:t>幬쉄㚩⩷凂䬪칊㑣쉊╇⿍놵僂春場쉈땱䢬ꇎꅋ䍆쉈⬩쉭</w:t>
      </w:r>
      <w:r>
        <w:rPr/>
        <w:t>ⱐ</w:t>
      </w:r>
      <w:r>
        <w:rPr/>
        <w:t>㣂</w:t>
      </w:r>
      <w:r>
        <w:rPr/>
        <w:t>ⷂ</w:t>
      </w:r>
      <w:r>
        <w:rPr/>
        <w:t>Ⳃ</w:t>
      </w:r>
      <w:r>
        <w:rPr/>
        <w:t>呬版硘幃擂卮</w:t>
      </w:r>
      <w:r>
        <w:rPr/>
        <w:t>ꕁ</w:t>
      </w:r>
      <w:r>
        <w:rPr/>
        <w:t>煞栫泂癈凂䅒㚵</w:t>
      </w:r>
      <w:r>
        <w:rPr/>
        <w:t>ⴤ</w:t>
      </w:r>
      <w:r>
        <w:rPr/>
        <w:t>晊此⮡⑺ぁ甮磃</w:t>
      </w:r>
      <w:r>
        <w:rPr/>
        <w:t>ꤻ☰</w:t>
      </w:r>
      <w:r>
        <w:rPr/>
        <w:t>ꄊ㢥晆繥滂买䡳光佯䡡ꎣ쉷뽈攳呭뼽</w:t>
      </w:r>
      <w:r>
        <w:rPr/>
        <w:t>ꕕ</w:t>
      </w:r>
      <w:r>
        <w:rPr/>
        <w:t>녢〉␻䙱愣癟䍆⹗渻砽뽐慒숽〥⭐┷晀싂佨柂毂仂숩숱⦩⑎䙚㕒㑥㍉灃䷂䑷䖱墵쉁䬣潞⭐疮楰匪畇奡杷祖漺䀨䩊嘴䮿䤯嗂轁搣⤭卞캵䱋㑭她䜭숬숩怯⹉걈㐫쎻潚吻䢘澮⵴㌱뗂㔹撩䑠〣♒쉷嚘啥椽獈䍍剫⨴땺⹤殣⥚쉧塣㗂䱞⼵枿췂椰倸뭁녀婟ㅦ潂慘䩘ꥮ슘癑䍆畱平싂乥䱌㖏橲⩬顱㒘㯂澩棂쵞偬㉢╃券䩃临繏欻咩欴ꥭ쵳睐男㩃愦ㅨ쉒硃何㣂䆿楐뽥硂畔쉢ꏂ숫츽ꍗ廂⑎</w:t>
      </w:r>
      <w:r>
        <w:rPr/>
        <w:t>ꦏ</w:t>
      </w:r>
      <w:r>
        <w:rPr/>
        <w:t>䍭獀汃녥䅈㵅묪숺徘昴癭쵡攱䱔⩘䊘뿂顡檏砩佶숭⽚♃捎뽠村搴㦿Ⓜ䝇硸㡵湍輹뿂</w:t>
      </w:r>
      <w:r>
        <w:rPr/>
        <w:t>ꕦ</w:t>
      </w:r>
      <w:r>
        <w:rPr/>
        <w:t>眻㡟䉃サ塃態挹慚瓂㔥⴪狍殻恩숬쉳칷</w:t>
      </w:r>
      <w:r>
        <w:rPr/>
        <w:t>ꕔ</w:t>
      </w:r>
      <w:r>
        <w:rPr/>
        <w:t>杒숭䙎是榡</w:t>
      </w:r>
      <w:r>
        <w:rPr/>
        <w:t>ꗍ</w:t>
      </w:r>
      <w:r>
        <w:rPr/>
        <w:t>㴩⭏沬廂輰啊䓃妮㙱潬攭䘳奞吲㋃祫깃㡙攪煵쉠揍㬽懂㕾䈵쉪䁦䟂仃⼱쎥琯な㥡武㔴⽈㬱祃㵂걱䦡⥂係䬳仍쉎䗂佑⥏娹</w:t>
      </w:r>
      <w:r>
        <w:rPr/>
        <w:t>ꖱ</w:t>
      </w:r>
      <w:r>
        <w:rPr/>
        <w:t>辿顣쉖䲻滂昶㜬䟂♰䅷싍憮㍧딫偅⭫㭞䴥䁯呖涿⥾啐쉀쉠ꄲ戽樶攩뽞坪슣㎿伩橾ꅣ⽅깾䩎㙷剏毂䙎⑲㝏㌬樲磍䜰掣㙊䝬湸䗎㙂㑺슻塉稰揂㥤幧녥䎻䭎쉱컂걏뼳潚㙉浄䡦慦칍㝣䝯穲䝁慔㡒恠欽卾唣捙㌪湲쉯礱珂쉣㨮</w:t>
      </w:r>
      <w:r>
        <w:rPr/>
        <w:t>ꥄ</w:t>
      </w:r>
      <w:r>
        <w:rPr/>
        <w:t>䣂⍮쉡狂쉅㓂䱕幱䈵娹滂攵奮婁싂믃䡗献搪䠵겮熮䬱⽶牾儭㭅䩇呔⭶浫織⩰息浏湨こ丸塃楷⩈䰱汄ꥬ䕢玣㕬敔朹쉾㑀怺껍ꌦ桇戵样㡨㷂⫂䭉쉅싂夤忂숺噆報땟⴩䡗牰뽍</w:t>
      </w:r>
      <w:r>
        <w:rPr/>
        <w:t>ꔮ</w:t>
      </w:r>
      <w:r>
        <w:rPr/>
        <w:t>癰䡚㩴㵊欪䅔轍娩榱쉶橰㘨숣</w:t>
      </w:r>
      <w:r>
        <w:rPr/>
        <w:t>ⴷ</w:t>
      </w:r>
      <w:r>
        <w:rPr/>
        <w:t>冣숪⩸珃䩨㝧弫㎵</w:t>
      </w:r>
      <w:r>
        <w:rPr/>
        <w:t>ⰱ</w:t>
      </w:r>
      <w:r>
        <w:rPr/>
        <w:t>幪䰮癱</w:t>
      </w:r>
      <w:r>
        <w:rPr/>
        <w:t>ꥈ</w:t>
      </w:r>
      <w:r>
        <w:rPr/>
        <w:t>湦䙀噯杣浯㒻焣㭦쵅쉓뭣쉹软</w:t>
      </w:r>
      <w:r>
        <w:rPr/>
        <w:t>ꕂ</w:t>
      </w:r>
      <w:r>
        <w:rPr/>
        <w:t>ꇂ㝘秃㥚䱞</w:t>
      </w:r>
      <w:r>
        <w:rPr/>
        <w:t>ⵚ</w:t>
      </w:r>
      <w:r>
        <w:rPr/>
        <w:t>칦敠劘㋂䰣숊☻洦㷂杉慆쉾瘵瘵쉵</w:t>
      </w:r>
      <w:r>
        <w:rPr/>
        <w:t>⡵</w:t>
      </w:r>
      <w:r>
        <w:rPr/>
        <w:t>央搲䕟坄晄縥䅰㈪䩨⪬债♟䋎戸繈塐畁忂⹏盂깣</w:t>
      </w:r>
      <w:r>
        <w:rPr/>
        <w:t>ꕔ</w:t>
      </w:r>
      <w:r>
        <w:rPr/>
        <w:t>垣⍈쉶쉋㘶䶘顏䳂깳堬ㅁ⩡繮愱걫愽䦩슣毃甪欺숥摴歟</w:t>
      </w:r>
      <w:r>
        <w:rPr/>
        <w:t>ⴴ</w:t>
      </w:r>
      <w:r>
        <w:rPr/>
        <w:t>슮㕸싂杈㷂뭱㕺숥싂歺擂㍶䊬䜵㵞稶愵╊䜰樣ㄨ춬灧杤ヂ싂</w:t>
      </w:r>
      <w:r>
        <w:rPr/>
        <w:t>ꤶ</w:t>
      </w:r>
      <w:r>
        <w:rPr/>
        <w:t>ꅢ⨸⬤常갦┩癆塘</w:t>
      </w:r>
      <w:r>
        <w:rPr/>
        <w:t>ⷂ</w:t>
      </w:r>
      <w:r>
        <w:rPr/>
        <w:t>剋㍴쉡췂⽕灊癤⧎係朦汋䍪㐴䴱쉘⍕숣䰥</w:t>
      </w:r>
      <w:r>
        <w:rPr/>
        <w:t>ꦿ</w:t>
      </w:r>
      <w:r>
        <w:rPr/>
        <w:t>ⰴ</w:t>
      </w:r>
      <w:r>
        <w:rPr/>
        <w:t>砪䁪䑸汊呩揂仂页煠⵳</w:t>
      </w:r>
      <w:r>
        <w:rPr/>
        <w:t>ⲻ</w:t>
      </w:r>
      <w:r>
        <w:rPr/>
        <w:t>촥쉢獭⾿榏䝅슥숰穨슡걱떘捺⑉䕸坱</w:t>
      </w:r>
      <w:r>
        <w:rPr/>
        <w:t>ꤤ</w:t>
      </w:r>
      <w:r>
        <w:rPr/>
        <w:t>㧂䠪兘䔮ヂ滂숵㙴㏎㥵䨫쉞⩄梏</w:t>
      </w:r>
      <w:r>
        <w:rPr/>
        <w:t>Ⱟ</w:t>
      </w:r>
      <w:r>
        <w:rPr/>
        <w:t>坪睇䭁슏䅮憥쉋싍딸ㅂ쉁䌵䱘卫浅擂呃噮</w:t>
      </w:r>
      <w:r>
        <w:rPr/>
        <w:t>ꦏ</w:t>
      </w:r>
      <w:r>
        <w:rPr/>
        <w:t>扯乐슡䳂䚘㠻쉖織㒩╗싂砸擂♸╋偎꥚⩯㵎ꅡ⍥囂㵪꥙녟偆㕢捉뽞걷㭑ㆱ瑵⭃偁乶娩쉕㑠煘꥚搥㭣削戹䵧䥴겘싂奣╥넮깈暩顢⭧쉞㵬</w:t>
      </w:r>
      <w:r>
        <w:rPr/>
        <w:t>⡯</w:t>
      </w:r>
      <w:r>
        <w:rPr/>
        <w:t>婍䱬ꅡ숮㵒⽗刪촷媩杬⍘塩猵␦䇂⩬乎殏晭廎潳敗깇슮㯂欸쉎쉬</w:t>
      </w:r>
      <w:r>
        <w:rPr/>
        <w:t>ꦵ⧍</w:t>
      </w:r>
      <w:r>
        <w:rPr/>
        <w:t>憿</w:t>
      </w:r>
      <w:r>
        <w:rPr/>
        <w:t>ꔮꤸ</w:t>
      </w:r>
      <w:r>
        <w:rPr/>
        <w:t>癒ꅑ숣桢汣</w:t>
      </w:r>
      <w:r>
        <w:rPr/>
        <w:t>⠣</w:t>
      </w:r>
      <w:r>
        <w:rPr/>
        <w:t>夹㨱쉚剟쌱縥䌣䓂捎祤㛂婶治摢坅繟灗㨶⹈㔴仃╲灢疏</w:t>
      </w:r>
      <w:r>
        <w:rPr/>
        <w:t>ⰹ</w:t>
      </w:r>
      <w:r>
        <w:rPr/>
        <w:t>杴぀싎浗깭椫允恫䦩捫쉌넳⼱쉯</w:t>
      </w:r>
      <w:r>
        <w:rPr/>
        <w:t>Ⱡ</w:t>
      </w:r>
      <w:r>
        <w:rPr/>
        <w:t>轒捃슏幙곂㵹䬪䕇⽮슥겿</w:t>
      </w:r>
      <w:r>
        <w:rPr/>
        <w:t>ⵧ</w:t>
      </w:r>
      <w:r>
        <w:rPr/>
        <w:t>眲ꍸ圭</w:t>
      </w:r>
      <w:r>
        <w:rPr/>
        <w:t>ꤪ</w:t>
      </w:r>
      <w:r>
        <w:rPr/>
        <w:t>乌礽䏂砳婣뽁牊ꄻ⥨䚿㕅掵䝢硊</w:t>
      </w:r>
      <w:r>
        <w:rPr/>
        <w:t>ꖬ</w:t>
      </w:r>
      <w:r>
        <w:rPr/>
        <w:t>告曍칠慶晥䀤埂䕫伮슩参琪䕑</w:t>
      </w:r>
      <w:r>
        <w:rPr/>
        <w:t>ⵈ</w:t>
      </w:r>
      <w:r>
        <w:rPr/>
        <w:t>슱ꇂ㖏뗂橖䵪걧⥲⌣啤㨳㯂</w:t>
      </w:r>
      <w:r>
        <w:rPr/>
        <w:t>ꦘ</w:t>
      </w:r>
      <w:r>
        <w:rPr/>
        <w:t>嗂榏撥䋂⹃心㫂䖿</w:t>
      </w:r>
      <w:r>
        <w:rPr/>
        <w:t>⠤</w:t>
      </w:r>
      <w:r>
        <w:rPr/>
        <w:t>垬瑄䁹㐱ㅳ惃뭗獗䌥</w:t>
      </w:r>
      <w:r>
        <w:rPr/>
        <w:t>Ⳃ</w:t>
      </w:r>
      <w:r>
        <w:rPr/>
        <w:t>쉥싍湸캥祅䒥奱썒幰䁚枿恲쉒쉁㍒ꍄ顷極곂쉨ㅾ礪熘偱癤嫂帻匱⭕瀻哂䑒⩄</w:t>
      </w:r>
      <w:r>
        <w:rPr/>
        <w:t>⣂⑑</w:t>
      </w:r>
      <w:r>
        <w:rPr/>
        <w:t>⽶䗂䎥㧍旂뽺ㅔ숵炥呣䉦㙧頸뼪╄址쉍瑯⥵洶쉥䜹쉓긲挺兒伶</w:t>
      </w:r>
      <w:r>
        <w:rPr/>
        <w:t>ꦿ␲</w:t>
      </w:r>
      <w:r>
        <w:rPr/>
        <w:t>煎㕀迂ꅎ硇牭槂共栳汞뽉䍡熥磂浂捏㍰ㄮ⽹숱啠㨴묺颿쉷넨淂</w:t>
      </w:r>
      <w:r>
        <w:rPr/>
        <w:t>Ⱶ</w:t>
      </w:r>
      <w:r>
        <w:rPr/>
        <w:t>䨰ꌳㄬ硘䔰㐩⦥⸣䫃⹞敗係弳␹ꍮ杍顭拂</w:t>
      </w:r>
      <w:r>
        <w:rPr/>
        <w:t>ꦩ</w:t>
      </w:r>
      <w:r>
        <w:rPr/>
        <w:t>㭠뾻愪䥌偨㝥㍧쉒頫据䀊㬩䘺㧂竃쉯煑湡䒏嗂ꄣ㍷㴲晧</w:t>
      </w:r>
      <w:r>
        <w:rPr/>
        <w:t>ꤳ</w:t>
      </w:r>
      <w:r>
        <w:rPr/>
        <w:t>뿃刹䇂</w:t>
      </w:r>
      <w:r>
        <w:rPr/>
        <w:t>꧂</w:t>
      </w:r>
      <w:r>
        <w:rPr/>
        <w:t>彟䘻唴炬</w:t>
      </w:r>
      <w:r>
        <w:rPr/>
        <w:t>ⷂꖩ</w:t>
      </w:r>
      <w:r>
        <w:rPr/>
        <w:t>別幇畑뾻慗⍋┹⪿㘵숷뾻숮묨䱡愬㉁轾⽏쉥噋</w:t>
      </w:r>
      <w:r>
        <w:rPr/>
        <w:t>ⷃ</w:t>
      </w:r>
      <w:r>
        <w:rPr/>
        <w:t>卓穮䂿䋎쉀䙐쉕庩墮긬乵庩浚䮻⥐슥ꇂ晾䉗顱㝑쉷刻轲䍮⨹걎䅥ꌪ⴦㝯坣</w:t>
      </w:r>
      <w:r>
        <w:rPr/>
        <w:t>Ⱔ</w:t>
      </w:r>
      <w:r>
        <w:rPr/>
        <w:t>囂䧃쉞쌤婂杤캩뇂쌨䋂㦏䅡뭭卓슻㝧畠㡓㯂⑳쉭啳ㅢ灦쉺犡䭔示ꄪ卭썾ꥹꅲ户ꅌ水䶣嘥懂숹縱剹㩶䴸䭪쉳⬱埍㥙呋噭ꅣ〉</w:t>
      </w:r>
      <w:r>
        <w:rPr/>
        <w:t>ⵑ꤮</w:t>
      </w:r>
      <w:r>
        <w:rPr/>
        <w:t>捠⽚灥灴ꇂ拂娺癅䔮整狎겵</w:t>
      </w:r>
      <w:r>
        <w:rPr/>
        <w:t>⠱</w:t>
      </w:r>
      <w:r>
        <w:rPr/>
        <w:t>殣䟂橏</w:t>
      </w:r>
      <w:r>
        <w:rPr/>
        <w:t>ⱡ</w:t>
      </w:r>
      <w:r>
        <w:rPr/>
        <w:t>ㄪ㑹湞睍⒣㉤</w:t>
      </w:r>
      <w:r>
        <w:rPr/>
        <w:t>ⱎ</w:t>
      </w:r>
      <w:r>
        <w:rPr/>
        <w:t>凂瑳〵睸䙷䤦繙町爲㙺㦵쌣繌⥫未믂係祮癎㙕猫ꅁ녬朣僂쉃摺뼶佅爬拍㐬憵朩㮩栯⩴⑵灞ぱ䍊忂䉀⫂㤴쉵䥺㏂쉘㩔슻姂繴挻䛃瑸帳믂㭂⬬썴恈쉳嘬扚擂䡎ㄦ㜫潠뗂攪⸴숸</w:t>
      </w:r>
      <w:r>
        <w:rPr/>
        <w:t>ꔻ</w:t>
      </w:r>
      <w:r>
        <w:rPr/>
        <w:t>뇂獙넳彍⹃⍑⤥倨⪻硗싃䊵쉚慓穥绂䌮♪瑏硑搦⥎㏂쉋⩾䆮牌慲徣ꅫ丹䵙쉕숦輴땰䉔쉮绂㇂쉫浹㑚</w:t>
      </w:r>
      <w:r>
        <w:rPr/>
        <w:t>⠴</w:t>
      </w:r>
      <w:r>
        <w:rPr/>
        <w:t>橭䕠ぅ䔪ꄤ单⑕⭳眺盂쉷项䥄칖捇歔卅㵵䁷깺哂爰⭃啴氮ㄥ找潮潴掩Ⓝ佑㑠剴瑰愴幈뭮恤椴쉔慁묷쵘䵴关兀숣犱䤣獹쏂╸櫂⸱侻⮥柂⩬쉋䝆總硶䕲别㍱䄵廂㶱싂轓輥䀨祭䙉浯쉐쏍睶䋂顣ꌫ䄹㝄搦澮⼦⽔奟獇顰弲畃頸祱卮䏂㍾顕剑☳瞘뭔桚唬㎵䴰숶깒幧䍩戵숸뾱さ쉟纣㤵稫幾䗂浊ꅕ夰</w:t>
      </w:r>
      <w:r>
        <w:rPr/>
        <w:t>ꦏ</w:t>
      </w:r>
      <w:r>
        <w:rPr/>
        <w:t>䰹竂祄</w:t>
      </w:r>
      <w:r>
        <w:rPr/>
        <w:t>ꥌ</w:t>
      </w:r>
      <w:r>
        <w:rPr/>
        <w:t>榿</w:t>
      </w:r>
      <w:r>
        <w:rPr/>
        <w:t>Ⳃ</w:t>
      </w:r>
      <w:r>
        <w:rPr/>
        <w:t>땋憬痂卫秂</w:t>
      </w:r>
      <w:r>
        <w:rPr/>
        <w:t>ꤶ</w:t>
      </w:r>
      <w:r>
        <w:rPr/>
        <w:t>㇂㝕썕ㅍ㉅㩮兇♤矂歑幄痃⑷싂䜱딲塳⩪晌쉰넦㘸浠顟䕋绂⨷걦뗂挦噉繑뽭晀숹扬䭈㡵槂睪桴⥐瑾硧☨㞘춵栬伶촽ㅆ敐㮮奡ꥡ曂㝨䍦㝣硙䖮숴⍧昵珂쉖囂㕟桙疿㚵呀䬻杓걺仍轲쉘䀯䜦栣䉗湴礫⩓橈쉃싂彟ꏂꍤ䭺啃磂䢥쉆䟂㝀洊</w:t>
      </w:r>
      <w:r>
        <w:rPr/>
        <w:t>ⴥ</w:t>
      </w:r>
      <w:r>
        <w:rPr/>
        <w:t>䠻</w:t>
      </w:r>
      <w:r>
        <w:rPr/>
        <w:t>ꕨ</w:t>
      </w:r>
      <w:r>
        <w:rPr/>
        <w:t>䌺輵쉠⼱浌㉗쉤䬣慰䡸㕉瞩淂佳甯堹呹佅潰䋎</w:t>
      </w:r>
      <w:r>
        <w:rPr/>
        <w:t>ⰸ</w:t>
      </w:r>
      <w:r>
        <w:rPr/>
        <w:t>㵕強♧劏撮쉁ꅳ䵓숻竎䛃䕏ꍣ奌祫䘮怨⩂稪쉌煆ひ歅牁䎏当瑟䥩㖱䈷쉡슘䙀⨯숦䵙⨪㭃⧂顆楃䡤슣姂땲㯃剤㑡⨹땭爱ꥬ䥳쉹焷㵷婋䆮⭒㩴搮㉔䇂</w:t>
      </w:r>
      <w:r>
        <w:rPr/>
        <w:t>⡪⍪</w:t>
      </w:r>
      <w:r>
        <w:rPr/>
        <w:t>뇎</w:t>
      </w:r>
      <w:r>
        <w:rPr/>
        <w:t>⠵</w:t>
      </w:r>
      <w:r>
        <w:rPr/>
        <w:t>㝨摯婣ㆮ</w:t>
      </w:r>
      <w:r>
        <w:rPr/>
        <w:t>ⱓ</w:t>
      </w:r>
      <w:r>
        <w:rPr/>
        <w:t>䭡匵㟂挰䮩</w:t>
      </w:r>
      <w:r>
        <w:rPr/>
        <w:t>ꔣ</w:t>
      </w:r>
      <w:r>
        <w:rPr/>
        <w:t>䳂␣㬣깳촰慍䄳是瑓奈쉱呄戺⹍</w:t>
      </w:r>
      <w:r>
        <w:rPr/>
        <w:t>ⵍ</w:t>
      </w:r>
      <w:r>
        <w:rPr/>
        <w:t>䭱晶긮帩䒥慏硒⬯䰰Ⓝ墣椦⹒쉫⑴䌪⎿쉮㮘暩強뽫</w:t>
      </w:r>
      <w:r>
        <w:rPr/>
        <w:t>ꤤ</w:t>
      </w:r>
      <w:r>
        <w:rPr/>
        <w:t>䔮⥯ꎿ㫂㈦㡥㵘奙㪥幦뭀</w:t>
      </w:r>
      <w:r>
        <w:rPr/>
        <w:t>Ⱘ</w:t>
      </w:r>
      <w:r>
        <w:rPr/>
        <w:t>숶頮ꍘ顀싂㮣◍㑙쉰奤慬슩</w:t>
      </w:r>
      <w:r>
        <w:rPr/>
        <w:t>Ⱞ</w:t>
      </w:r>
      <w:r>
        <w:rPr/>
        <w:t>㣂숵쉆⩫丽⫂祃瑕䉯갴ㅙ幵㄰䤮灟䩤畷쉑⨥頰繇癊㓂㍴␯噞쉬</w:t>
      </w:r>
      <w:r>
        <w:rPr/>
        <w:t>⡁⪩</w:t>
      </w:r>
      <w:r>
        <w:rPr/>
        <w:t>奃㵰⪣⤨싂嗂㶏㣃皩倴䂩</w:t>
      </w:r>
      <w:r>
        <w:rPr/>
        <w:t>ⶥ</w:t>
      </w:r>
      <w:r>
        <w:rPr/>
        <w:t>活嫂쉋咿庥飂佦쉣晄敕</w:t>
      </w:r>
      <w:r>
        <w:rPr/>
        <w:t>Ⱔ</w:t>
      </w:r>
      <w:r>
        <w:rPr/>
        <w:t>숯⩤⽍</w:t>
      </w:r>
      <w:r>
        <w:rPr/>
        <w:t>ꥏ④</w:t>
      </w:r>
      <w:r>
        <w:rPr/>
        <w:t>䀸估뽺</w:t>
      </w:r>
      <w:r>
        <w:rPr/>
        <w:t>ꕡ⩍</w:t>
      </w:r>
      <w:r>
        <w:rPr/>
        <w:t>䠨䅋䜪塰杍橘橋痂싂ㄤ㔽䎩⥚깱숴幖䙐㎮쉠숥</w:t>
      </w:r>
      <w:r>
        <w:rPr/>
        <w:t>ⷎ⪱</w:t>
      </w:r>
      <w:r>
        <w:rPr/>
        <w:t>䩬奇璬㢵浨䉊䉲冿睁䫂晋场䘸ꌩ숤ꥫ싂⫂が弽숰⥠唱숱濂ꅫ</w:t>
      </w:r>
      <w:r>
        <w:rPr/>
        <w:t>ⱟ</w:t>
      </w:r>
      <w:r>
        <w:rPr/>
        <w:t>㒮</w:t>
      </w:r>
      <w:r>
        <w:rPr/>
        <w:t>⢮</w:t>
      </w:r>
      <w:r>
        <w:rPr/>
        <w:t>䠪㮏睞礽㐣䘸即ㄤ┲䪱䏂슩㙂㕴쵰⥍煟汏습䮱䝓Ⓙ녘摰㘷㦥奤뽾㊡䤶⥌䱆㣂䢏슡汥칓캩啠㤳乱樸挻꥞딷ꥨ⨽吩婲䌣⾥繐㥐쉭戮噺ꅰ쉸䪮桍쌻瑁㵟䕞睌繦슘歆㘸⽶촲仂쉁恎썋㞘쵵瀰呷類㠬㩌걖瓂䴭⪩䍣뼴扶슘㝚⑖㠱破슡䐸勂</w:t>
      </w:r>
      <w:r>
        <w:rPr/>
        <w:t>⢘</w:t>
      </w:r>
      <w:r>
        <w:rPr/>
        <w:t>쉘㧃橪凂敖飍녋슘㙰敶</w:t>
      </w:r>
      <w:r>
        <w:rPr/>
        <w:t>ꦱ</w:t>
      </w:r>
      <w:r>
        <w:rPr/>
        <w:t>䙑䉍</w:t>
      </w:r>
      <w:r>
        <w:rPr/>
        <w:t>⡤</w:t>
      </w:r>
      <w:r>
        <w:rPr/>
        <w:t>洲䑬⛎忎坎䉌㶬쉋⿂搦㬰䁶㨺㟂票旂곂⥲䙕䑌穵슱儯橸䟂䠯䝕祢偍ꇍ숸御䕪壂㡨</w:t>
      </w:r>
      <w:r>
        <w:rPr/>
        <w:t>Ⳃ</w:t>
      </w:r>
      <w:r>
        <w:rPr/>
        <w:t>㩸␫傣쉙䙨揂쉯䆘쉕参╲숸⨲㋂숤玘摪䭸湮䔽堶␥칍묯硪䬸ꇍ歯⤺挷䛂ノ㣂쉱煠㍳奺㙈⥖嚣♆쉇婆棂</w:t>
      </w:r>
      <w:r>
        <w:rPr/>
        <w:t>ⱑ</w:t>
      </w:r>
      <w:r>
        <w:rPr/>
        <w:t>㝨쉤䥈╹⹅䵸쉠쉲⥅稥쉡뭨焥慗䁠繥䕳勂⍯䀭唻㉍칋ꆻ䁸丳⩳㔦싃♮긮䘰晵氱櫂㨵</w:t>
      </w:r>
      <w:r>
        <w:rPr/>
        <w:t>ꤹ</w:t>
      </w:r>
      <w:r>
        <w:rPr/>
        <w:t>㩊䕋쉘挊㠹帨仂딽믎걞稬숯㒱婗춡繙娦曂煘䚬㌰栤㵀╬奸幮╪䘵⨥爽⛃녔剅䊩䃍卮䊩淂乇</w:t>
      </w:r>
      <w:r>
        <w:rPr/>
        <w:t>ⱑ</w:t>
      </w:r>
      <w:r>
        <w:rPr/>
        <w:t>숵</w:t>
      </w:r>
      <w:r>
        <w:rPr/>
        <w:t>꧂ꗂ</w:t>
      </w:r>
      <w:r>
        <w:rPr/>
        <w:t>痂䂣㤦奫싂┷ㅂ</w:t>
      </w:r>
      <w:r>
        <w:rPr/>
        <w:t>ꕳ</w:t>
      </w:r>
      <w:r>
        <w:rPr/>
        <w:t>呭檣匳煂倹쏂凂滃砵攨癥瀰歕惂䁔轠䝺䐯컂漸潔☮ꍥ瑵</w:t>
      </w:r>
      <w:r>
        <w:rPr/>
        <w:t>⡯</w:t>
      </w:r>
      <w:r>
        <w:rPr/>
        <w:t>卢彂쌫</w:t>
      </w:r>
      <w:r>
        <w:rPr/>
        <w:t>ꕵ</w:t>
      </w:r>
      <w:r>
        <w:rPr/>
        <w:t>㊏쉒컂㭏㝙怫擃呎㧂▏疡殩杷쉟</w:t>
      </w:r>
      <w:r>
        <w:rPr/>
        <w:t>ꤽ</w:t>
      </w:r>
      <w:r>
        <w:rPr/>
        <w:t>轊싍㭀㘪</w:t>
      </w:r>
      <w:r>
        <w:rPr/>
        <w:t>⡺</w:t>
      </w:r>
      <w:r>
        <w:rPr/>
        <w:t>갮恷⹙㴥姂暏㌪쵇㔬쉤</w:t>
      </w:r>
      <w:r>
        <w:rPr/>
        <w:t>ⱎ</w:t>
      </w:r>
      <w:r>
        <w:rPr/>
        <w:t>슏㍶㑵桀쉐穅歉瑃딱椺쉐▱輪䕕䅇䃂㯂敢水</w:t>
      </w:r>
      <w:r>
        <w:rPr/>
        <w:t>Ɒ⩁Ⱬ⤣</w:t>
      </w:r>
      <w:r>
        <w:rPr/>
        <w:t>䁄働㥡轀潦ꆱ橙㍁椱刮眤湅</w:t>
      </w:r>
      <w:r>
        <w:rPr/>
        <w:t>ꤽ☥</w:t>
      </w:r>
      <w:r>
        <w:rPr/>
        <w:t>瑈쵵⵨쉔猸睳参䚏汶倩沬㥧䅬㵧쉐ꎩ冏⥁僂⍵쉍撵焨冏倯玩㔪澏㭾슡穭乐礯䑘⼸䫂捗⥄䝵物畡噣䎵捋报硕䭙⑯塮旃檻♔</w:t>
      </w:r>
      <w:r>
        <w:rPr/>
        <w:t>ꕪ</w:t>
      </w:r>
      <w:r>
        <w:rPr/>
        <w:t>㍦珂싂呬㞿</w:t>
      </w:r>
      <w:r>
        <w:rPr/>
        <w:t>ⵙ</w:t>
      </w:r>
      <w:r>
        <w:rPr/>
        <w:t>䝮⭬㝭⏂㕘圹쉱㬯䳂⑤堫杩濂偡㏂䟂습瞻楬㜣⍋㦏⸭㝘㋂伤扲㩃姂癯⨱╍㵎⽳䁧幮⩇䭪恈╱</w:t>
      </w:r>
      <w:r>
        <w:rPr/>
        <w:t>ꕷꗎ</w:t>
      </w:r>
      <w:r>
        <w:rPr/>
        <w:t>넱段㉮㩇츲</w:t>
      </w:r>
      <w:r>
        <w:rPr/>
        <w:t>ꤦ</w:t>
      </w:r>
      <w:r>
        <w:rPr/>
        <w:t>㭥㝴㉫ꌩ䝡朹弫⾏뽏㶥꥔㙏繶杊汇숯뽩㫂扯橲췃氫㑪걢걑</w:t>
      </w:r>
      <w:r>
        <w:rPr/>
        <w:t>ꥋ</w:t>
      </w:r>
      <w:r>
        <w:rPr/>
        <w:t>㈶㈴쉓夣</w:t>
      </w:r>
      <w:r>
        <w:rPr/>
        <w:t>ⵚ</w:t>
      </w:r>
      <w:r>
        <w:rPr/>
        <w:t>뾩痂䁭싂晣㍎숫坕⽖쉃竂㢵⚵싂쉘顉쉖쉧㭆싂惂걟썋⿂ㅲ쉴刹㉮쉖ㅾ坫扁ぴ㥎盂䙈䣃晥示危坏쏂㝌</w:t>
      </w:r>
      <w:r>
        <w:rPr/>
        <w:t>ꤱ</w:t>
      </w:r>
      <w:r>
        <w:rPr/>
        <w:t>䏂湟쉮⚏</w:t>
      </w:r>
      <w:r>
        <w:rPr/>
        <w:t>꧂</w:t>
      </w:r>
      <w:r>
        <w:rPr/>
        <w:t>격硏㠻欺侬㨹啸ꎘ⑈숴抩煘倭썗쉲♳潔㥐쉈</w:t>
      </w:r>
      <w:r>
        <w:rPr/>
        <w:t>ꦏ</w:t>
      </w:r>
      <w:r>
        <w:rPr/>
        <w:t>䙙潗轁싂</w:t>
      </w:r>
      <w:r>
        <w:rPr/>
        <w:t>ⷂ</w:t>
      </w:r>
      <w:r>
        <w:rPr/>
        <w:t>㉉瑔□睍呓땧坋䂿棃┦捎祟㍣ꇂ숴杋留䭚㌸癭去厏悡盂穵瞣啹⺻쉢彇</w:t>
      </w:r>
      <w:r>
        <w:rPr/>
        <w:t>⣂</w:t>
      </w:r>
      <w:r>
        <w:rPr/>
        <w:t>썧偾媏⌦䱅⹰䉭砶걌奫숳䮿숰㕠允㭞⿂␹</w:t>
      </w:r>
      <w:r>
        <w:rPr/>
        <w:t>⡆</w:t>
      </w:r>
      <w:r>
        <w:rPr/>
        <w:t>敤炏頤狂갪뽟ꅓ兰뽑煡熻숦幭绂䞱䛍넭䴦挸</w:t>
      </w:r>
      <w:r>
        <w:rPr/>
        <w:t>ⷂ䷂ꤦ</w:t>
      </w:r>
      <w:r>
        <w:rPr/>
        <w:t>奥桬窱䤷싂正兠毂彬䷂㚿甪쉬祉憣⑒긥劘⭴唻穆炱뼴稬昶뗂燂</w:t>
      </w:r>
      <w:r>
        <w:rPr/>
        <w:t>ⵒ⨷</w:t>
      </w:r>
      <w:r>
        <w:rPr/>
        <w:t>乙숤䫂摱⹠塴獰梱轹顎뇎땄ꌬ㜬塾䉊渨惂㈸걕䥰긴㙷쉾⹦䘴䒱䱦⍈䡺眹婊슣슥⥸넽숩慓⩘弳ꎬ潡倷潾堻䡔墏皡祙橚⸺戤睖墥</w:t>
      </w:r>
      <w:r>
        <w:rPr/>
        <w:t>Ⰺ</w:t>
      </w:r>
      <w:r>
        <w:rPr/>
        <w:t>쉢婞숪偂㡣㏍囂⪩⬫⑧姂彍䉳ꅄ땭㕬싂⼲獸噪⵶㐨剧䉸砨繍</w:t>
      </w:r>
      <w:r>
        <w:rPr/>
        <w:t>Ⲭ</w:t>
      </w:r>
      <w:r>
        <w:rPr/>
        <w:t>攴干䕞竂呥䀥顮䍴썸橞猨睈쉸狂㉚⽪⥂嘹䈨杓㭦洹슩</w:t>
      </w:r>
      <w:r>
        <w:rPr/>
        <w:t>ⱓ</w:t>
      </w:r>
      <w:r>
        <w:rPr/>
        <w:t>橠슱摪뭣㭢䥎攲栻쉓䀶歘ꅍ䙢䑘摂顓湷女䘮瀦嘯⹙㑫攻彲獥⑘㐨揍㓂欪䇂슡쉸㏂硭㜷⚵㪘䶱䓂总⍘뗂䑵⬵䇂䉉迎싎扞</w:t>
      </w:r>
      <w:r>
        <w:rPr/>
        <w:t>ꔻ</w:t>
      </w:r>
      <w:r>
        <w:rPr/>
        <w:t>긫歐憻咥쉖</w:t>
      </w:r>
      <w:r>
        <w:rPr/>
        <w:t>⣂</w:t>
      </w:r>
      <w:r>
        <w:rPr/>
        <w:t>숤侣ꅴ⎵戶摒枩䍱䝖呷⤦쵩</w:t>
      </w:r>
      <w:r>
        <w:rPr/>
        <w:t>ꕃ</w:t>
      </w:r>
      <w:r>
        <w:rPr/>
        <w:t>䇍弶旂㷃杪쉱믂扶</w:t>
      </w:r>
      <w:r>
        <w:rPr/>
        <w:t>⠳⩗</w:t>
      </w:r>
      <w:r>
        <w:rPr/>
        <w:t>ぷ</w:t>
      </w:r>
      <w:r>
        <w:rPr/>
        <w:t>ꥋꔳ</w:t>
      </w:r>
      <w:r>
        <w:rPr/>
        <w:t>礦奋♰烍쉄礥浑椤攥숽ㅹ橥ㅡ埃牶恸䀪潭㍣䥈슩䳂噇</w:t>
      </w:r>
      <w:r>
        <w:rPr/>
        <w:t>⡙</w:t>
      </w:r>
      <w:r>
        <w:rPr/>
        <w:t>깥啯</w:t>
      </w:r>
      <w:r>
        <w:rPr/>
        <w:t>ⵀ</w:t>
      </w:r>
      <w:r>
        <w:rPr/>
        <w:t>瑕걔숥湒떬슱畤妣乳彬䆏㍚戦숯㩕곍䭱䒿⨺睷偱䄷橩䙢暿㉙扏䅔㮮䍐栬뭞♥ㅯ牳椯㛂堸砩然</w:t>
      </w:r>
      <w:r>
        <w:rPr/>
        <w:t>ꗂ</w:t>
      </w:r>
      <w:r>
        <w:rPr/>
        <w:t>単䕓眭喏</w:t>
      </w:r>
      <w:r>
        <w:rPr/>
        <w:t>ꕗ</w:t>
      </w:r>
      <w:r>
        <w:rPr/>
        <w:t>畃摊氨悬쉣ꥩ쎱䁷彈顺ꍮ</w:t>
      </w:r>
      <w:r>
        <w:rPr/>
        <w:t>ꥇ</w:t>
      </w:r>
      <w:r>
        <w:rPr/>
        <w:t>ꥪ㫂쉟奸ꅕ</w:t>
      </w:r>
      <w:r>
        <w:rPr/>
        <w:t>ꦵ</w:t>
      </w:r>
      <w:r>
        <w:rPr/>
        <w:t>㑆䴰⽸嗂飂쉎堰딫깢櫂쉩痂兢轫捏页</w:t>
      </w:r>
      <w:r>
        <w:rPr/>
        <w:t>ꦱ</w:t>
      </w:r>
      <w:r>
        <w:rPr/>
        <w:t>곂ㅏ䕙穔䡖啇㍇恓祠䲣䕑䑓䉊䡢䭖低潐䢥〸숷슱쉲㙓轟呰칦䄺쉺䵄佀⸻ꥡ圪⑄⫂칰⪩䓂哂</w:t>
      </w:r>
      <w:r>
        <w:rPr/>
        <w:t>ⰻ</w:t>
      </w:r>
      <w:r>
        <w:rPr/>
        <w:t>䳂㐰畂㥄쉳쉓乊熮殮䅉쉥㉈</w:t>
      </w:r>
      <w:r>
        <w:rPr/>
        <w:t>ⱴ</w:t>
      </w:r>
      <w:r>
        <w:rPr/>
        <w:t>숳淂幤ꥰ轷䄣䏂煲슥</w:t>
      </w:r>
      <w:r>
        <w:rPr/>
        <w:t>ꔸ</w:t>
      </w:r>
      <w:r>
        <w:rPr/>
        <w:t>呇㑇㈣╦浂㝂幍八䇂곂晘䐭䁔抏卵淂칦扵兟䦵轏⬺㨺挥呇녭瓂歔⾿頬汶걕쉠灖㴮嘮⭳쉗偕</w:t>
      </w:r>
      <w:r>
        <w:rPr/>
        <w:t>ꕤⶩ</w:t>
      </w:r>
      <w:r>
        <w:rPr/>
        <w:t>轹䖻䉴願煸頩쉆祱䡞敵焵戳㠷䤫㍯歙勂슥潧</w:t>
      </w:r>
      <w:r>
        <w:rPr/>
        <w:t>ꔹ</w:t>
      </w:r>
      <w:r>
        <w:rPr/>
        <w:t>廂旂㘹轓⩇牗刯㭀段槂穅痂⌴兓樫슩숹ㅤ玏扈⯂䭩⨥䒡烂⭯汶䐫쉸摬쉀쉘徬楉䜰䨣묹掿祲◎甲繒穴㝩㭾⥣⸺ꏂ숤ꄣ䬶䊬</w:t>
      </w:r>
      <w:r>
        <w:rPr/>
        <w:t>Ɱ</w:t>
      </w:r>
      <w:r>
        <w:rPr/>
        <w:t>洱昤䉖姂싂痂㮵걇</w:t>
      </w:r>
      <w:r>
        <w:rPr/>
        <w:t>ⰶ</w:t>
      </w:r>
      <w:r>
        <w:rPr/>
        <w:t>ꦬ⨫</w:t>
      </w:r>
      <w:r>
        <w:rPr/>
        <w:t>䌴䉳㉄뿂쉣쉏쉈橉쉚杙㟍䙌㭠乺숹恤䙖晏</w:t>
      </w:r>
      <w:r>
        <w:rPr/>
        <w:t>ⵓ</w:t>
      </w:r>
      <w:r>
        <w:rPr/>
        <w:t>頸⿂쌮㴨顀秂⩲欴扆숪⹓㥠䳍㘳睕斩⑦窮䤰㇂㭔塭禵猷呪疩獥杺哂急☵噊婱挲⨵ꅖ曂㭸㧂䶵呪嚩恞燂䡆</w:t>
      </w:r>
      <w:r>
        <w:rPr/>
        <w:t>⠹</w:t>
      </w:r>
      <w:r>
        <w:rPr/>
        <w:t>全剧ꌨ쉮넷쉖</w:t>
      </w:r>
      <w:r>
        <w:rPr/>
        <w:t>⢘</w:t>
      </w:r>
      <w:r>
        <w:rPr/>
        <w:t>涩</w:t>
      </w:r>
      <w:r>
        <w:rPr/>
        <w:t>ꕁ</w:t>
      </w:r>
      <w:r>
        <w:rPr/>
        <w:t>轃婊</w:t>
      </w:r>
      <w:r>
        <w:rPr/>
        <w:t>ꥊ</w:t>
      </w:r>
      <w:r>
        <w:rPr/>
        <w:t>슡獭块攊싂㒻浭䒻䥵焯愲湚朷绂♂熱⽡⪱㜸ꥩ䩏浑䅋</w:t>
      </w:r>
      <w:r>
        <w:rPr/>
        <w:t>ꔯ</w:t>
      </w:r>
      <w:r>
        <w:rPr/>
        <w:t>娱势㝗癔땂⎿敺䩡戭䭍畍숯㕚係츩㴪쵋揂㯂怨妻ㄷ㢻〫놥뭰㭸칢啗䍴䰺妡攺爴쉋ꌨ片⹮坃县却颵⪡塇榣歲깫컂濂ꄽ숳칶旂湟⾩乶愷䞿⹓澥⥡㋂慤獰䓂悿嚻煗숵⍱䵁乾疡⹞숴꥖徏땒瞡奦题</w:t>
      </w:r>
      <w:r>
        <w:rPr/>
        <w:t>ⱎ⩳</w:t>
      </w:r>
      <w:r>
        <w:rPr/>
        <w:t>ꥷ쵊䥦㈰㍁捈⮘扩煞顢奭췃⥠ㆵ汶恾⹣꥞쉈䱌吴䝷숶䡀숹癢轤⨻拂⹋噣깨쉲쉴奱慾</w:t>
      </w:r>
      <w:r>
        <w:rPr/>
        <w:t>Ⲙ</w:t>
      </w:r>
      <w:r>
        <w:rPr/>
        <w:t>昮</w:t>
      </w:r>
      <w:r>
        <w:rPr/>
        <w:t>⠻</w:t>
      </w:r>
      <w:r>
        <w:rPr/>
        <w:t>묩㥔硇</w:t>
      </w:r>
      <w:r>
        <w:rPr/>
        <w:t>ꔳ</w:t>
      </w:r>
      <w:r>
        <w:rPr/>
        <w:t>䵦쉳牎쉸ㅘ║갷컂扸䡇做睁珂딲뽣殿䬶䖵㜤坶慬搣</w:t>
      </w:r>
      <w:r>
        <w:rPr/>
        <w:t>ꦮ</w:t>
      </w:r>
      <w:r>
        <w:rPr/>
        <w:t>숪兂숩썂畣㏂栮ㅸ쉣쉨扉栵뼰慸⩅䜶㝕㌤䮣㚣ꅣ癒䍢牦쉑摷㔴啓縤㠲潮⎏兯</w:t>
      </w:r>
      <w:r>
        <w:rPr/>
        <w:t>⠩</w:t>
      </w:r>
      <w:r>
        <w:rPr/>
        <w:t>噍确瓂㉁㥷㡑牄䜨䍍偗䄣㖮</w:t>
      </w:r>
      <w:r>
        <w:rPr/>
        <w:t>ꤪ</w:t>
      </w:r>
      <w:r>
        <w:rPr/>
        <w:t>쉎⍑쏂瑯⨲䈽畓䭆畄渺獰㥚걩⽣㓂䑕</w:t>
      </w:r>
      <w:r>
        <w:rPr/>
        <w:t>ꕺ</w:t>
      </w:r>
      <w:r>
        <w:rPr/>
        <w:t>堸䩬繯쉓烂㭐堵㭠捨뇂ꅧ繟攦⹈숮䦣灨ィ㉞▏塣㉒繌牀煀轎佹쉑녁䌽⑶獉쉱楍⬷敭亏쉊⽮〯煫廂梮捚뭙係뽀쉩숴䁓稶䴪欷곂轟㤦棂⦵숭</w:t>
      </w:r>
      <w:r>
        <w:rPr/>
        <w:t>⡫</w:t>
      </w:r>
      <w:r>
        <w:rPr/>
        <w:t>㌣浗欲绎暱䠲㬣怽㜴믂䫂뽂䙲秂</w:t>
      </w:r>
      <w:r>
        <w:rPr/>
        <w:t>⡷</w:t>
      </w:r>
      <w:r>
        <w:rPr/>
        <w:t>轥㥋ꥺ契杪纣㉇穐꺻塞桹烂쉌懂슩倴杠싂顓区⩮橤⥾</w:t>
      </w:r>
      <w:r>
        <w:rPr/>
        <w:t>⡈</w:t>
      </w:r>
      <w:r>
        <w:rPr/>
        <w:t>゘㥩ꅐ뽱勂㠰ꅶ飂佞걾넷仂濂쉒售䩤媩䞩㕙琬怣</w:t>
      </w:r>
      <w:r>
        <w:rPr/>
        <w:t>⢮⛂</w:t>
      </w:r>
      <w:r>
        <w:rPr/>
        <w:t>㈳廎偌땵쉐쉆媻쉡㴰⹂愷楅场䑞呕숣穋慯獦</w:t>
      </w:r>
      <w:r>
        <w:rPr/>
        <w:t>ꔨ</w:t>
      </w:r>
      <w:r>
        <w:rPr/>
        <w:t>ㅘ㤯ꍣ晨</w:t>
      </w:r>
      <w:r>
        <w:rPr/>
        <w:t>ꔪ</w:t>
      </w:r>
      <w:r>
        <w:rPr/>
        <w:t>䈥쵃ꍮ슩劏⫂䅓</w:t>
      </w:r>
      <w:r>
        <w:rPr/>
        <w:t>ꔽ</w:t>
      </w:r>
      <w:r>
        <w:rPr/>
        <w:t>⽲䩩䵣습轫⽋㫂烂繄偃婒癭㵴犵䘤丰䈸䍗싂쉧匤敋疏堰坙㕂坮㨨䭊㡙湕⹄⼸坔䇂测神塚癬戤㤱洱䓂놣櫂楬㜺杹繑畷顯痂ꥣ</w:t>
      </w:r>
      <w:r>
        <w:rPr/>
        <w:t>ꕈ</w:t>
      </w:r>
      <w:r>
        <w:rPr/>
        <w:t>䇎䍸㥺☩♤䅌쉙秂㝵浄㜮具</w:t>
      </w:r>
      <w:r>
        <w:rPr/>
        <w:t>ⵧ</w:t>
      </w:r>
      <w:r>
        <w:rPr/>
        <w:t>㗂⸸攭㮬顄洯樹⽘ヂ䯂䉦䑉硯䆵⹒禥싂瘪</w:t>
      </w:r>
      <w:r>
        <w:rPr/>
        <w:t>ⱆ</w:t>
      </w:r>
      <w:r>
        <w:rPr/>
        <w:t>ꍅ⹬䰶슻묬恟싂憩瘽㒏䡋䁀♄皣㘰䝕搪썂匸㜣쉷쉅뽏⎵ꌯ䴻㜪쉧쉎㏍牥垡恃偑正쌬</w:t>
      </w:r>
      <w:r>
        <w:rPr/>
        <w:t>ꦣꔊ</w:t>
      </w:r>
      <w:r>
        <w:rPr/>
        <w:t>넺⍲椽⾩熻╞永</w:t>
      </w:r>
      <w:r>
        <w:rPr/>
        <w:t>ꦥ</w:t>
      </w:r>
      <w:r>
        <w:rPr/>
        <w:t>炬쵚┤煀漬쉞剦ꥭ〣啱幅쉴㵃飂栽焽练⿂䥥剏她橢两⽏槂顄癙儸䉸沱╦쉷幤楃潩㣂焳㮿</w:t>
      </w:r>
      <w:r>
        <w:rPr/>
        <w:t>ꕹ</w:t>
      </w:r>
      <w:r>
        <w:rPr/>
        <w:t>段懂睲㭀慌넸㣂⩤䬦췂欩爵⽋쉶仂⎩뭈涡煷婩층䆡뭤㋂怹숲㑒全쉮啔百䄲牳숩</w:t>
      </w:r>
      <w:r>
        <w:rPr/>
        <w:t>ꦱ</w:t>
      </w:r>
      <w:r>
        <w:rPr/>
        <w:t>쉍兗㴪轕녈⩊쉫灤憥煙涣午㑲橏뗂愲禿毂瘳䌻땈</w:t>
      </w:r>
      <w:r>
        <w:rPr/>
        <w:t>Ⳃ</w:t>
      </w:r>
      <w:r>
        <w:rPr/>
        <w:t>쵠ꅨ쉍쉅瑣洬倨轖類뽸当囂⑹廂㍸㑳쏂⽞</w:t>
      </w:r>
      <w:r>
        <w:rPr/>
        <w:t>⡧</w:t>
      </w:r>
      <w:r>
        <w:rPr/>
        <w:t>슿⮣䜬䵋䥡숭슡♊晳䴴慃瘴쉷槂㭆㕰盂塩⩊㍴栵浥嘫䉧攽</w:t>
      </w:r>
      <w:r>
        <w:rPr/>
        <w:t>Ⳃ</w:t>
      </w:r>
      <w:r>
        <w:rPr/>
        <w:t>슻</w:t>
      </w:r>
      <w:r>
        <w:rPr/>
        <w:t>꤬</w:t>
      </w:r>
      <w:r>
        <w:rPr/>
        <w:t>ꥲ怫迂〻뼱䵣䶘䎮겿㜲唨奟婵唫ㅠ县浠䍷彪兠㥀憏浏</w:t>
      </w:r>
      <w:r>
        <w:rPr/>
        <w:t>⠴</w:t>
      </w:r>
      <w:r>
        <w:rPr/>
        <w:t>쉤正溬顗⑟㉖䝦⌣㵂溡쉙㨭攲渷彷癓䙓⩗쉐䀴㢬</w:t>
      </w:r>
      <w:r>
        <w:rPr/>
        <w:t>ꔽ</w:t>
      </w:r>
      <w:r>
        <w:rPr/>
        <w:t>慱⤩⩬츷쉂晡㍌卧狂伪쌹䭐彗㫂㌹厩恎㙁넻䉉灔硙䭐昺䳃硓䵲숨╹硥걓佤穘㥑䁸亏截컂䜳玩殩哂祟畅ㆱ癁盎싎쉹曂額竃⚥㍁垻쉄걺䃎湦ꥡ깖슣</w:t>
      </w:r>
      <w:r>
        <w:rPr/>
        <w:t>ⵥ</w:t>
      </w:r>
      <w:r>
        <w:rPr/>
        <w:t>㕳╦啒収恩䭶䵥⭞䣎㖣歞㦥땎汏䱳嗃</w:t>
      </w:r>
      <w:r>
        <w:rPr/>
        <w:t>ꕟ</w:t>
      </w:r>
      <w:r>
        <w:rPr/>
        <w:t>潴걥㌪秂</w:t>
      </w:r>
      <w:r>
        <w:rPr/>
        <w:t>ꤷ</w:t>
      </w:r>
      <w:r>
        <w:rPr/>
        <w:t>儸摏栭♩䭚뽢氽╯⩹䔪牘⨸㕠桡㷂獅깳䭋㭓⌬夥碣슥䅷뭌䑀</w:t>
      </w:r>
      <w:r>
        <w:rPr/>
        <w:t>ꕟ</w:t>
      </w:r>
      <w:r>
        <w:rPr/>
        <w:t>囂墱⽄煒楬䵯䬦</w:t>
      </w:r>
      <w:r>
        <w:rPr/>
        <w:t>꥓</w:t>
      </w:r>
      <w:r>
        <w:rPr/>
        <w:t>뭑淂海ꇂ⚡祷⹱汷姂</w:t>
      </w:r>
      <w:r>
        <w:rPr/>
        <w:t>ꥑ</w:t>
      </w:r>
      <w:r>
        <w:rPr/>
        <w:t>嘦牣ꅀ쉂元녥楏妩浏䡧㌪</w:t>
      </w:r>
      <w:r>
        <w:rPr/>
        <w:t>ꕯ</w:t>
      </w:r>
      <w:r>
        <w:rPr/>
        <w:t>⽒숹冘怽ㄤ싂䭦砶㙀榡䱫ꥹ曂瘷参㈳䥨揂㬶頶㧂</w:t>
      </w:r>
      <w:r>
        <w:rPr/>
        <w:t>ⲡ</w:t>
      </w:r>
      <w:r>
        <w:rPr/>
        <w:t>繢搦戬汐ꏂ㡦柂쉷⩌玮ぎ穈滍䭃珂ꄤ꥙㞱꥔썒</w:t>
      </w:r>
      <w:r>
        <w:rPr/>
        <w:t>ꕺ</w:t>
      </w:r>
      <w:r>
        <w:rPr/>
        <w:t>辥咩䰭쉹뽌㩅䙰勂䇂噪枥</w:t>
      </w:r>
      <w:r>
        <w:rPr/>
        <w:t>꧂</w:t>
      </w:r>
      <w:r>
        <w:rPr/>
        <w:t>뽦䘵繑津⨮獕厘瞘縥坋䞬䙬쉸쉐睪</w:t>
      </w:r>
      <w:r>
        <w:rPr/>
        <w:t>ꕀ</w:t>
      </w:r>
      <w:r>
        <w:rPr/>
        <w:t>䰥⨤挬癰盂䴤帥呎顩땘佑쉟婕ꏂ</w:t>
      </w:r>
      <w:r>
        <w:rPr/>
        <w:t>ⶮ</w:t>
      </w:r>
      <w:r>
        <w:rPr/>
        <w:t>璡⺡武桹䁺儩硁츹⼰䡌ꥨ㩀</w:t>
      </w:r>
      <w:r>
        <w:rPr/>
        <w:t>ⴰ</w:t>
      </w:r>
      <w:r>
        <w:rPr/>
        <w:t>䳎櫂ㅩ墵⍯杨牶儺㐭摠挸彧뼹☰㬲灁숻쉁恫穁䅪숻杒䍴縮뽫㨶䶩㍙擂吷쉎묶쉇땹婮</w:t>
      </w:r>
      <w:r>
        <w:rPr/>
        <w:t>⢿</w:t>
      </w:r>
      <w:r>
        <w:rPr/>
        <w:t>潎┸쉶氵榏ㄶ挴䚥䑇싂睰坢摦㥯偺㞣㡣䂡㤽쉗堫敦㯂</w:t>
      </w:r>
      <w:r>
        <w:rPr/>
        <w:t>ꤲ</w:t>
      </w:r>
      <w:r>
        <w:rPr/>
        <w:t>딴⍭⫂⬵剉殥⌥桇迎顈㍄⭚숊拂♘㨬녮칃楃ꏂ♅惍㩵㥋</w:t>
      </w:r>
      <w:r>
        <w:rPr/>
        <w:t>꧂⩗</w:t>
      </w:r>
      <w:r>
        <w:rPr/>
        <w:t>䑬䝭딦䱗</w:t>
      </w:r>
      <w:r>
        <w:rPr/>
        <w:t>ꥂ</w:t>
      </w:r>
      <w:r>
        <w:rPr/>
        <w:t>灹帪瘪玵惂昫嚘㤰繌쉄頽쉆啧⩐琥䭪暿⑨♥䈮숪牔䑁祷桀䍏焱ꏂ顸〉⽦灚浍侱땮數迂⯃㵦睊䍂⾣䤽㷂嗂浸曍䕥</w:t>
      </w:r>
      <w:r>
        <w:rPr/>
        <w:t>ⴶ</w:t>
      </w:r>
      <w:r>
        <w:rPr/>
        <w:t>쌪瘰禱⦱轎⭐矂㪡卭㎣║쵧䠱㠰ꍞ숤䕉쵋㠭弪櫂䐮⩷漴</w:t>
      </w:r>
      <w:r>
        <w:rPr/>
        <w:t>ꦿ</w:t>
      </w:r>
      <w:r>
        <w:rPr/>
        <w:t>㛎噚䁩汕到</w:t>
      </w:r>
      <w:r>
        <w:rPr/>
        <w:t>ꗃ⤤</w:t>
      </w:r>
      <w:r>
        <w:rPr/>
        <w:t>쉺婶⩈斏⩋助김썬</w:t>
      </w:r>
      <w:r>
        <w:rPr/>
        <w:t>ꥍ</w:t>
      </w:r>
      <w:r>
        <w:rPr/>
        <w:t>쉴弭슻㑺娪싎䢬啞䩹种䜱瘤ꥬ牡싂挫䡅氺⥄䈳⺘츩纣⿂捒と쉇忍剺⩗䕷녮㑰╤倮╨㦡䤹㩉樶걱顐噊䌳숵硋䋂奙䙦栰ꇂꍦꌶ䁍椪ㅚ栲䰽捴䨨숨땦㉲槂㉰ォ䝔怤婭쉀뽮㵂㡅杰䧍</w:t>
      </w:r>
      <w:r>
        <w:rPr/>
        <w:t>ꥊ</w:t>
      </w:r>
      <w:r>
        <w:rPr/>
        <w:t>桒戦猺㡶숰晀䱍䝆奚䰯垿彁츤묥坥⨬쉟㐪⯂繌晤숫뭶埂⩣祤ィ땉獚习⵮珃</w:t>
      </w:r>
      <w:r>
        <w:rPr/>
        <w:t>⡕</w:t>
      </w:r>
      <w:r>
        <w:rPr/>
        <w:t>㥢</w:t>
      </w:r>
      <w:r>
        <w:rPr/>
        <w:t>ⵀ</w:t>
      </w:r>
      <w:r>
        <w:rPr/>
        <w:t>뽖믎</w:t>
      </w:r>
      <w:r>
        <w:rPr/>
        <w:t>⣂</w:t>
      </w:r>
      <w:r>
        <w:rPr/>
        <w:t>顟㙋캥숨땺彋京獌㡠㈻牬㜬乾慱昩㎏敫습숺䭞</w:t>
      </w:r>
      <w:r>
        <w:rPr/>
        <w:t>ⷂ</w:t>
      </w:r>
      <w:r>
        <w:rPr/>
        <w:t>䥍쉱ㅕ썟䵤娮뗂ꆣ歸╸슻玮㙸啠</w:t>
      </w:r>
      <w:r>
        <w:rPr/>
        <w:t>ꔷ</w:t>
      </w:r>
      <w:r>
        <w:rPr/>
        <w:t>뭙廂睧넦〉惂䄬䙪╰掣材쏂穐깳姂</w:t>
      </w:r>
      <w:r>
        <w:rPr/>
        <w:t>ꕈ</w:t>
      </w:r>
      <w:r>
        <w:rPr/>
        <w:t>濂漦⽘䢮걶䭕㙕촱睌瘴숹朥僂╊쉮䡡扖䕕䨪숰顙厘쵺晏亻嗍㴻</w:t>
      </w:r>
      <w:r>
        <w:rPr/>
        <w:t>ꕫ⹊⤯</w:t>
      </w:r>
      <w:r>
        <w:rPr/>
        <w:t>䳂彈쉄獐┻槂㏂슏慥⪱恴朥숩敷숮⽺</w:t>
      </w:r>
      <w:r>
        <w:rPr/>
        <w:t>ꦡ</w:t>
      </w:r>
      <w:r>
        <w:rPr/>
        <w:t>㚩츱⎘췃⭎母㌨┸</w:t>
      </w:r>
      <w:r>
        <w:rPr/>
        <w:t>ꕀ</w:t>
      </w:r>
      <w:r>
        <w:rPr/>
        <w:t>ㄨ电捅晴⥌婡䩗숽慅</w:t>
      </w:r>
      <w:r>
        <w:rPr/>
        <w:t>ꕐ</w:t>
      </w:r>
      <w:r>
        <w:rPr/>
        <w:t>숩呣縲淂╗匱녎땓싂䰦噢뭎⿎뭂轶係畍캏䲱쎵博㐴㪮乍뼳쉃特䰭</w:t>
      </w:r>
      <w:r>
        <w:rPr/>
        <w:t>Ⱡ</w:t>
      </w:r>
      <w:r>
        <w:rPr/>
        <w:t>䌮灤㶻㘳滂ꥳ싂Ⓝ扥㍢ㅨ㋂幪湋쉤倶⚿싂㚻</w:t>
      </w:r>
      <w:r>
        <w:rPr/>
        <w:t>ꕚ</w:t>
      </w:r>
      <w:r>
        <w:rPr/>
        <w:t>佷慰䨸㈩㜯䡧ꏂ焻䩣䲏숵ꌭꆱ楁</w:t>
      </w:r>
      <w:r>
        <w:rPr/>
        <w:t>ꤨ</w:t>
      </w:r>
      <w:r>
        <w:rPr/>
        <w:t>ꍒ녈砸汎彧䭾슱框䁔慫㩐⤤곂乖懂쵆⑕쉳놻䆏칏侬祑坌♢帴溡㬴썢</w:t>
      </w:r>
      <w:r>
        <w:rPr/>
        <w:t>⡘</w:t>
      </w:r>
      <w:r>
        <w:rPr/>
        <w:t>䯂쵺⩙㪥濂炵娺䵥䍟ㅷ춣啦牳猳瞘쉩輣쉒䨥㎩塊䡠䈥컂帴㣂怴佖䡧䊏㉉쵊刺⑁歚ꍈ녺䱊汁ぶ⥑晅⵺灱㑊璩쉷矎⑒䒮긳㊱┬㍗싂楰廂䝋䥘䤸┳瑣㎥低뽈숯奊顳䄯⏂숩␫斩䄻祉溏䁫堊奸吤⩑橹㏂䊩惍싂</w:t>
      </w:r>
      <w:r>
        <w:rPr/>
        <w:t>ⰵ</w:t>
      </w:r>
      <w:r>
        <w:rPr/>
        <w:t>䈱䜣烂넱☰垘椺⿂繾欴噟䳂䐵啄깔싂쉘䰦䕖싂쉈숯ㆻ칾걘䛂⎘䥭䴨</w:t>
      </w:r>
      <w:r>
        <w:rPr/>
        <w:t>ⵘ</w:t>
      </w:r>
      <w:r>
        <w:rPr/>
        <w:t>䱂㓂䡸湺숲⩟彫俍慣곂忂埂⚩垥縪彘슩摉䴯㨱㎮䅡旂坆⦥㤦</w:t>
      </w:r>
      <w:r>
        <w:rPr/>
        <w:t>⠤</w:t>
      </w:r>
      <w:r>
        <w:rPr/>
        <w:t>䕳땕兢㧂쉄䤻癍硾뿃曂暩坑堮⩲卤䵉㡑滃㕴䵪偍噬㚣礪敖椪㬫⭦㝷䋂쵴抩슩䝒瀪玥〵ま</w:t>
      </w:r>
      <w:r>
        <w:rPr/>
        <w:t>ꥌ</w:t>
      </w:r>
      <w:r>
        <w:rPr/>
        <w:t>奃⸴쉱礷⨭呲숸䩠</w:t>
      </w:r>
      <w:r>
        <w:rPr/>
        <w:t>ꦵ⍰</w:t>
      </w:r>
      <w:r>
        <w:rPr/>
        <w:t>껂⩔䥏숸燂㝋辬敶⹂輩촴䠶땏响瑮母䱗敆帶百䡅㡷乇瑔畱癯勂</w:t>
      </w:r>
      <w:r>
        <w:rPr/>
        <w:t>⠪</w:t>
      </w:r>
      <w:r>
        <w:rPr/>
        <w:t>꧂</w:t>
      </w:r>
      <w:r>
        <w:rPr/>
        <w:t>焥㕳Ⓕ쉦⻂䘥奇束숺⿂汍嘫㡸뽀汮뽭塋☺斵婬輶千</w:t>
      </w:r>
      <w:r>
        <w:rPr/>
        <w:t>ꦘ</w:t>
      </w:r>
      <w:r>
        <w:rPr/>
        <w:t>慱砥偢䮡獴毂櫂䬪㕪楁㭙牪兄幍漭쉀䠰棂㘰쉔쉥唬㔶灞慤깍漲〹晾乳欪썉놣欲攭</w:t>
      </w:r>
      <w:r>
        <w:rPr/>
        <w:t>ꖡ</w:t>
      </w:r>
      <w:r>
        <w:rPr/>
        <w:t>渤䵎땔卲彀㡠⩉瞻䢩㣂䩪녘㩅瘺숲䙊⽍潵婥ꥭ浃䙃瑐⥑칅灀</w:t>
      </w:r>
      <w:r>
        <w:rPr/>
        <w:t>ꕟ</w:t>
      </w:r>
      <w:r>
        <w:rPr/>
        <w:t>渵깱嘦䑷쉣</w:t>
      </w:r>
      <w:r>
        <w:rPr/>
        <w:t>⢡</w:t>
      </w:r>
      <w:r>
        <w:rPr/>
        <w:t>㉟搵습磂䕐ㅴ秂敌ㆩ</w:t>
      </w:r>
      <w:r>
        <w:rPr/>
        <w:t>ꕳ</w:t>
      </w:r>
      <w:r>
        <w:rPr/>
        <w:t>쉳</w:t>
      </w:r>
      <w:r>
        <w:rPr/>
        <w:t>ꕄ</w:t>
      </w:r>
      <w:r>
        <w:rPr/>
        <w:t>䘸䬦刪긽祉剦䡙쉴䬣⹧㜲䍗夨⹳뽱슩⍴╎繟圪挻⌸䟂ㄴ光놩痂䀮슣숣䠵橥氨坘⸵惂뽊楊爩䭆炥敄⭇</w:t>
      </w:r>
      <w:r>
        <w:rPr/>
        <w:t>⠪</w:t>
      </w:r>
      <w:r>
        <w:rPr/>
        <w:t>橁婖䁌硔䉧</w:t>
      </w:r>
      <w:r>
        <w:rPr/>
        <w:t>ꦥ</w:t>
      </w:r>
      <w:r>
        <w:rPr/>
        <w:t>㦵窣ꥦ⽕輺灍忂䙀⌵捹쉹</w:t>
      </w:r>
      <w:r>
        <w:rPr/>
        <w:t>꧃</w:t>
      </w:r>
      <w:r>
        <w:rPr/>
        <w:t>䨽欦ㆻ㵁稥塓⽂</w:t>
      </w:r>
      <w:r>
        <w:rPr/>
        <w:t>ⰵ</w:t>
      </w:r>
      <w:r>
        <w:rPr/>
        <w:t>呷☫䙦穄㙍辬㴴⼣⥡숤渵㶬奦⽈䶣걢숳슻㑲䬦⩠吰喩娯が唭㔱㵡䍁┪硇兟ꅗ樣䭁㠮</w:t>
      </w:r>
      <w:r>
        <w:rPr/>
        <w:t>ꔰ</w:t>
      </w:r>
      <w:r>
        <w:rPr/>
        <w:t>矂쉺⩁婾奃啘㙣佺瀺싂匪怳☽쉢쉍⩄懂塥弨灃쉸捐䑐獐䐫䁴さ䐷䮻桉唹帳媥▵㍄㡂楅䖿䥅㙀㠮견悻旂儹⾿쉖묽</w:t>
      </w:r>
      <w:r>
        <w:rPr/>
        <w:t>ꤲ</w:t>
      </w:r>
      <w:r>
        <w:rPr/>
        <w:t>땑砮⽴湘</w:t>
      </w:r>
      <w:r>
        <w:rPr/>
        <w:t>ꥅ</w:t>
      </w:r>
      <w:r>
        <w:rPr/>
        <w:t>䕢㶻慰␩쉨⫂⑱쵎単쵉⹱쉱奾勂♗捣焫쉴䵖炬㠺촸쉶⥨촳㥱⛃䙦囎扯卢㊿恙墬係쉋慣っ숴敬㝫样渣싂㞿㙁㩈珂彳녹ꅡ礫搨䘻쉢䛂敶⴫轨戣䖮歞㐨䦵⹟Ⓕ㯍怰䄴ꍥ썦敪쉆䙤婠欷慂㔺攩㛍䧎轠䉍㭺⭵</w:t>
      </w:r>
      <w:r>
        <w:rPr/>
        <w:t>Ⱟ</w:t>
      </w:r>
      <w:r>
        <w:rPr/>
        <w:t>䎏␸幋椮顉哂쉒⤯깦彊┴〵娪⤫儥䮻刊繪ㅋ</w:t>
      </w:r>
      <w:r>
        <w:rPr/>
        <w:t>ⴳ</w:t>
      </w:r>
      <w:r>
        <w:rPr/>
        <w:t>繎썺嚣</w:t>
      </w:r>
      <w:r>
        <w:rPr/>
        <w:t>꧂</w:t>
      </w:r>
      <w:r>
        <w:rPr/>
        <w:t>쎘伹숴ꄷ⑇唪噡⥒</w:t>
      </w:r>
      <w:r>
        <w:rPr/>
        <w:t>ⷂ</w:t>
      </w:r>
      <w:r>
        <w:rPr/>
        <w:t>娪쉮纻⹏竂ꅓ⏂䀪㠷䙪ぁ伥漹ꍍ坙㚱潃뽬挹睾刯쉘䀷楋⾵横佴㝃숤숪</w:t>
      </w:r>
      <w:r>
        <w:rPr/>
        <w:t>ꥊ</w:t>
      </w:r>
      <w:r>
        <w:rPr/>
        <w:t>㘥ꍺ佭쉐⍾㮩䤵䰱⩙</w:t>
      </w:r>
      <w:r>
        <w:rPr/>
        <w:t>ꕓ</w:t>
      </w:r>
      <w:r>
        <w:rPr/>
        <w:t>䫎縹䅱猤潳毂参묯轢扢暣⾱⑁彨쉘㑆싎恙䥲䥒䍇敊稨</w:t>
      </w:r>
      <w:r>
        <w:rPr/>
        <w:t>ꔦ</w:t>
      </w:r>
      <w:r>
        <w:rPr/>
        <w:t>숶堹䡕⺥㝦刳깮瑶Ⓨ</w:t>
      </w:r>
      <w:r>
        <w:rPr/>
        <w:t>⠴</w:t>
      </w:r>
      <w:r>
        <w:rPr/>
        <w:t>穔⧂⏂슏搰潵啦妮쉰婑䫎呟</w:t>
      </w:r>
      <w:r>
        <w:rPr/>
        <w:t>⡅</w:t>
      </w:r>
      <w:r>
        <w:rPr/>
        <w:t>濂恀♔哎汊硞爹䵤뽴佔䵐乎ꥺ䩬獣搦숲䉾顴堲⪻瀫悿䟂쉔氷哂单뗂坍啓⍶㏂洭䙎晄泂奓摧䘱矃乪쌲䩪뽀榥뗂⾡㩞晁夤湴걉Ⓕ㠣眯╄䅖쉊傮朥䰣儽쉌슥쉲넻㍔䨣惂流〥䝋捁娦敨坕湗녖⹾仂㜤皩㔣⮏⥞쉆飍䉣숺쉥㥇쉚뗂輸쉈杯곂┹㭉⩐庿橴璻긪歇渤䙶䍶䡧皩沣㑡┪⬪녫輸挴䄷夨㵆슩畍쉉噣祾牁墮썟㩠漵ꎘ䠽本〭湮䱯䩙㭯湨啶쉞깔ꅀ灯坠숪⒡쉰쉢汔쌸촰椸琺㨪⑏㒣⽺輰䉤輷⽁椤祏妡칓땖㐦氤</w:t>
      </w:r>
      <w:r>
        <w:rPr/>
        <w:t>ꖮ</w:t>
      </w:r>
      <w:r>
        <w:rPr/>
        <w:t>녖働垩甸祆丶㚿</w:t>
      </w:r>
      <w:r>
        <w:rPr/>
        <w:t>ⰱ</w:t>
      </w:r>
      <w:r>
        <w:rPr/>
        <w:t>輨슱嘣⥮攳싍⹊繨䃂㬤矂慅瑧珂䫂獲⨯䋂ꅌ묽Ⓕ싂乡瀲묰亮ㅪ㭸獇妡祄嗂剟ꍡ㣂倰焬⽥䴭湓⻂꥾쉞㎩犡숶</w:t>
      </w:r>
      <w:r>
        <w:rPr/>
        <w:t>ꗃ</w:t>
      </w:r>
      <w:r>
        <w:rPr/>
        <w:t>쉀杫奕⥡䎵櫎쉔㉴</w:t>
      </w:r>
      <w:r>
        <w:rPr/>
        <w:t>ꕓ</w:t>
      </w:r>
      <w:r>
        <w:rPr/>
        <w:t>噀</w:t>
      </w:r>
      <w:r>
        <w:rPr/>
        <w:t>ꤶ</w:t>
      </w:r>
      <w:r>
        <w:rPr/>
        <w:t>奤ꅭ杳嘣걨땈</w:t>
      </w:r>
      <w:r>
        <w:rPr/>
        <w:t>Ⱬ⥦⣂</w:t>
      </w:r>
      <w:r>
        <w:rPr/>
        <w:t>䴮⾮⤴歫㝔ꏎ䭏㩹숫쉒繏睳橑㈪㶣㝗塣쉧䆥䖿㌮</w:t>
      </w:r>
      <w:r>
        <w:rPr/>
        <w:t>ꥍ</w:t>
      </w:r>
      <w:r>
        <w:rPr/>
        <w:t>꺻晇楒敦噘䄳懍</w:t>
      </w:r>
      <w:r>
        <w:rPr/>
        <w:t>⣂</w:t>
      </w:r>
      <w:r>
        <w:rPr/>
        <w:t>쉺</w:t>
      </w:r>
      <w:r>
        <w:rPr/>
        <w:t>ⴽ</w:t>
      </w:r>
      <w:r>
        <w:rPr/>
        <w:t>嫂⦩楪堪栦穔믂怱根䵮坲廂쉐䟂淂♲樴扐⬬爪斬</w:t>
      </w:r>
      <w:r>
        <w:rPr/>
        <w:t>Ⳃ</w:t>
      </w:r>
      <w:r>
        <w:rPr/>
        <w:t>拂䥴싎숸毂䁚歕㐱</w:t>
      </w:r>
      <w:r>
        <w:rPr/>
        <w:t>⡅</w:t>
      </w:r>
      <w:r>
        <w:rPr/>
        <w:t>䈺쉘싂㬳ꍓ武䇂燍汯奯ㅉ噘⭶䵹煱灍㥘㐨匭</w:t>
      </w:r>
      <w:r>
        <w:rPr/>
        <w:t>ꥉ</w:t>
      </w:r>
      <w:r>
        <w:rPr/>
        <w:t>㠥</w:t>
      </w:r>
      <w:r>
        <w:rPr/>
        <w:t>ⲩ</w:t>
      </w:r>
      <w:r>
        <w:rPr/>
        <w:t>䑈杓㙡</w:t>
      </w:r>
      <w:r>
        <w:rPr/>
        <w:t>ⵘ</w:t>
      </w:r>
      <w:r>
        <w:rPr/>
        <w:t>䍱㙊縷♇⑃儭氯义祋捪䰥淂䤷㑯䑰싂</w:t>
      </w:r>
      <w:r>
        <w:rPr/>
        <w:t>ꕍ</w:t>
      </w:r>
      <w:r>
        <w:rPr/>
        <w:t>埂싂</w:t>
      </w:r>
      <w:r>
        <w:rPr/>
        <w:t>⡡</w:t>
      </w:r>
      <w:r>
        <w:rPr/>
        <w:t>恁朹椶淂쉁⧍䋂⥀♗轺輷쉍浍倥夯妘쉘슣⭯㌪懂⬹</w:t>
      </w:r>
      <w:r>
        <w:rPr/>
        <w:t>⡑</w:t>
      </w:r>
      <w:r>
        <w:rPr/>
        <w:t>然싂싎㵎慎</w:t>
      </w:r>
      <w:r>
        <w:rPr/>
        <w:t>ꦩ</w:t>
      </w:r>
      <w:r>
        <w:rPr/>
        <w:t>ꍄ㛂췂䉞</w:t>
      </w:r>
      <w:r>
        <w:rPr/>
        <w:t>⠬</w:t>
      </w:r>
      <w:r>
        <w:rPr/>
        <w:t>熏䵡皣汸☥䵤䀥⽈琯⌤䡂樵문</w:t>
      </w:r>
      <w:r>
        <w:rPr/>
        <w:t>ⱏ</w:t>
      </w:r>
      <w:r>
        <w:rPr/>
        <w:t>ꥧ類싂㯂</w:t>
      </w:r>
      <w:r>
        <w:rPr/>
        <w:t>Ⰺ</w:t>
      </w:r>
      <w:r>
        <w:rPr/>
        <w:t>儮⎏䁎㍊厮䰬畮佫㙴轈煡獥</w:t>
      </w:r>
      <w:r>
        <w:rPr/>
        <w:t>ꕑ</w:t>
      </w:r>
      <w:r>
        <w:rPr/>
        <w:t>䁣⹱</w:t>
      </w:r>
      <w:r>
        <w:rPr/>
        <w:t>ⵊ</w:t>
      </w:r>
      <w:r>
        <w:rPr/>
        <w:t>㔫朩㝐捠⎿仍并㶱䍷⽸扊╭무쉁⨳㔻犏兓恪窩段숹礽瀽⫂夣숺摪㟂䚘⪱䱃㯂슡쉰䝳浺吴千竍庮㭂歋幈뽎걘㉤⼫窻啴䣂瘬彋숯焹拂싂稨烂楲灮曃劬曍堽噱⩯⩸쉄ꍇ싂狂婠㯂䦣欦㨰⭧쉞敇걍</w:t>
      </w:r>
      <w:r>
        <w:rPr/>
        <w:t>Ⱞ</w:t>
      </w:r>
      <w:r>
        <w:rPr/>
        <w:t>橍摟⥑칪䓂㔭긨䩲춮瀸癉</w:t>
      </w:r>
      <w:r>
        <w:rPr/>
        <w:t>ꤩ⹸</w:t>
      </w:r>
      <w:r>
        <w:rPr/>
        <w:t>瞏</w:t>
      </w:r>
      <w:r>
        <w:rPr/>
        <w:t>ⷂ</w:t>
      </w:r>
      <w:r>
        <w:rPr/>
        <w:t>⽵眤煲䠸╌摟때盂</w:t>
      </w:r>
      <w:r>
        <w:rPr/>
        <w:t>ꗎ</w:t>
      </w:r>
      <w:r>
        <w:rPr/>
        <w:t>㬹䜲ㄮ楏꥚뇂쉌溣洩癳</w:t>
      </w:r>
      <w:r>
        <w:rPr/>
        <w:t>ꥈ</w:t>
      </w:r>
      <w:r>
        <w:rPr/>
        <w:t>琯</w:t>
      </w:r>
      <w:r>
        <w:rPr/>
        <w:t>ꕢ</w:t>
      </w:r>
      <w:r>
        <w:rPr/>
        <w:t>㩃䕳㷂걲㨤딪獤木㥰뭱䝉呉伣䗂顂瘫쉋⼽坓愣摑쉳</w:t>
      </w:r>
      <w:r>
        <w:rPr/>
        <w:t>⡀</w:t>
      </w:r>
      <w:r>
        <w:rPr/>
        <w:t>㉗</w:t>
      </w:r>
      <w:r>
        <w:rPr/>
        <w:t>ⴳ</w:t>
      </w:r>
      <w:r>
        <w:rPr/>
        <w:t>⢮</w:t>
      </w:r>
      <w:r>
        <w:rPr/>
        <w:t>䩰繧在曂䝴쉵⿂</w:t>
      </w:r>
      <w:r>
        <w:rPr/>
        <w:t>ⱥ</w:t>
      </w:r>
      <w:r>
        <w:rPr/>
        <w:t>꧍</w:t>
      </w:r>
      <w:r>
        <w:rPr/>
        <w:t>㴵⑺灇兪椪⦮♩ꍰ坕ꌵ秂繹</w:t>
      </w:r>
      <w:r>
        <w:rPr/>
        <w:t>ꥐ</w:t>
      </w:r>
      <w:r>
        <w:rPr/>
        <w:t>숬斻ꥺ獎轟捖轈슣刽飂搥否畋敍䚬柂橤䪻쉪娨쉠夤㈬</w:t>
      </w:r>
      <w:r>
        <w:rPr/>
        <w:t>Ɐ</w:t>
      </w:r>
      <w:r>
        <w:rPr/>
        <w:t>쵴싂橳썇眯兡䊥㕁彧쵲䍀䭁稶䘷㙇瑚㉍幡敮纵煄䥁㙱嗂쉬㛎쉡䙪頶曍㘪飂䧂櫂犿숥䄯⨽頳爽佨愪睮꺬⵪㬷䝦⚏幎㪥睡⍉♊浭㫂痂㩷䧂乘뭋䝶䕱斮⩔⺿␽䉧凂癱䑰㩕딫㑅쉌</w:t>
      </w:r>
      <w:r>
        <w:rPr/>
        <w:t>꧂⤤</w:t>
      </w:r>
      <w:r>
        <w:rPr/>
        <w:t>䙟쉸桶轭恺㤷听ㅭ堶幺橬〨⴯湴</w:t>
      </w:r>
      <w:r>
        <w:rPr/>
        <w:t>Ᵽ</w:t>
      </w:r>
      <w:r>
        <w:rPr/>
        <w:t>拃穊牳㜲껂刬洤樤⽶稯</w:t>
      </w:r>
      <w:r>
        <w:rPr/>
        <w:t>ⲏ⩒⭪</w:t>
      </w:r>
      <w:r>
        <w:rPr/>
        <w:t>濍癚救⸶ꥱ厱쉤뭀煒䔮㔱쉾慁游슏땢恔兇忍㡩㕍쉒六坠⥤쉠╰䏂唣䤭䙦⩴⍧窮汋⻂た昰쉭䪩</w:t>
      </w:r>
      <w:r>
        <w:rPr/>
        <w:t>ꖵ</w:t>
      </w:r>
      <w:r>
        <w:rPr/>
        <w:t>倷䤽䱒楔묪う典〲眵㙃㗂其⤵쉒縮㘽䰮愶朶焮⍍쵓䞩啖㛂呙숪哂⯎䢬夲乴䡋</w:t>
      </w:r>
      <w:r>
        <w:rPr/>
        <w:t>ⴴ</w:t>
      </w:r>
      <w:r>
        <w:rPr/>
        <w:t>樳걇䰫奬싍慴彮뾬䕌敆摒쉢灟䔥쉘永뼴㩾炩楠憩⽰칎☶䍬猳⤽</w:t>
      </w:r>
      <w:r>
        <w:rPr/>
        <w:t>Ⱪ</w:t>
      </w:r>
      <w:r>
        <w:rPr/>
        <w:t>䱸㝊穹瞮本㥟쌻磍Ⓜ啔暥㕾⭉묳倻睓묥槂唻䨫扂묫䙖</w:t>
      </w:r>
      <w:r>
        <w:rPr/>
        <w:t>꧍</w:t>
      </w:r>
      <w:r>
        <w:rPr/>
        <w:t>煮㝋儰</w:t>
      </w:r>
      <w:r>
        <w:rPr/>
        <w:t>ꥀ</w:t>
      </w:r>
      <w:r>
        <w:rPr/>
        <w:t>潎㬳䗂偑㩭揂싂묦쉬甫쵇䝬쉱㭂</w:t>
      </w:r>
      <w:r>
        <w:rPr/>
        <w:t>ⵍ</w:t>
      </w:r>
      <w:r>
        <w:rPr/>
        <w:t>啉甮恓</w:t>
      </w:r>
      <w:r>
        <w:rPr/>
        <w:t>ꕄ</w:t>
      </w:r>
      <w:r>
        <w:rPr/>
        <w:t>긬䝚橧ꥧ〱娥扱捚䝓䑤坘没䉎硷迎牏䙾悡卄楟ꄺ璿煰䑀扄漵뽉쉙⑓攩禵⧎浧ꎬ⿂瓂卭㨥ㅶ乒ꍺ噒啀潃婑捊欽祩䆱潗《眷ꆘ丬갥繤㉩梩슥䗂ㅘ瘴㥧슿촣㝘숨쉦洶㠣䫂畔⽣⥖偱䭤</w:t>
      </w:r>
      <w:r>
        <w:rPr/>
        <w:t>ꕹ</w:t>
      </w:r>
      <w:r>
        <w:rPr/>
        <w:t>슘汦总䔹ㄱ狂</w:t>
      </w:r>
      <w:r>
        <w:rPr/>
        <w:t>ꖘ</w:t>
      </w:r>
      <w:r>
        <w:rPr/>
        <w:t>乘潩걕⼮쉡琨䜤䭅쉚颻亻洵熩睙朷坙⸻囂懂╺顎썃ꥹ繯ꅟ〲ꄯ嘪⹊塧쉟썠版橨喥䦡浒</w:t>
      </w:r>
      <w:r>
        <w:rPr/>
        <w:t>⢵</w:t>
      </w:r>
      <w:r>
        <w:rPr/>
        <w:t>촻灒乲㕲啂轈⥚♯㡔싂卫⬮佐抩湙㡖뭌䛂㑏ꍒ噓㵱</w:t>
      </w:r>
      <w:r>
        <w:rPr/>
        <w:t>ⱞ</w:t>
      </w:r>
      <w:r>
        <w:rPr/>
        <w:t>쉖⵴숲䨨⵺뭭뽃䝁奉榱歱汴䙊僂搰⨻恪昤숩☽坎⮘╒ꅪ天顏㕵田싂潈濍圻䙀␽쉩癌㶵쉄摏㒥摒㮬顢㨪쉂䥃潑顟䀩네쉒㧂瑄顙䀭参숲戶啾㭾뮏㧍圷뽧썡㐽灭숳췂㝂轕⩊䃂쉃怱䡆䕰潱朻䙎쉌䍧䕭竂㦬㗂繱ㆮ㟂䔤ㄽ</w:t>
      </w:r>
      <w:r>
        <w:rPr/>
        <w:t>ꗂ</w:t>
      </w:r>
      <w:r>
        <w:rPr/>
        <w:t>漺顸</w:t>
      </w:r>
      <w:r>
        <w:rPr/>
        <w:t>⡊</w:t>
      </w:r>
      <w:r>
        <w:rPr/>
        <w:t>㬨㮣싂ꌴ琹䈨═揂╡沵ㅤ橗뽴扞䲻坓걞쉴势䕷厩噆繦拂쉉쉷噠埂倷她昣圴⴮杔숨琣걃辩긵涿쵥䭬扡⴪䭮쉒슘吻燂漭쉐癏걕攲</w:t>
      </w:r>
      <w:r>
        <w:rPr/>
        <w:t>ꦮ</w:t>
      </w:r>
      <w:r>
        <w:rPr/>
        <w:t>䤩숰敃歧暣</w:t>
      </w:r>
      <w:r>
        <w:rPr/>
        <w:t>ꔱ</w:t>
      </w:r>
      <w:r>
        <w:rPr/>
        <w:t>㝒浪欪</w:t>
      </w:r>
      <w:r>
        <w:rPr/>
        <w:t>ꖿ⥦</w:t>
      </w:r>
      <w:r>
        <w:rPr/>
        <w:t>⿂伳䀥㕋㖮摈䑓框쉂䧎穵槂㌸⩭䉸쉱幥</w:t>
      </w:r>
      <w:r>
        <w:rPr/>
        <w:t>ⱘ</w:t>
      </w:r>
      <w:r>
        <w:rPr/>
        <w:t>㥋ㄨ璬奌楘歾呸䕇㕬쉍㧂䤹ꏂ숥湹䭟㐬檻⦿쉙瀤梵⩦穎楬䄶싂晫亱恓乬楠湖乩塤┪녟㩘杇汊묰쉅슿瘻䑱碏㕀㘩갹湋䤶卷辡쉅깸䅑ꌰ瑕呮</w:t>
      </w:r>
      <w:r>
        <w:rPr/>
        <w:t>ꖏ␹</w:t>
      </w:r>
      <w:r>
        <w:rPr/>
        <w:t>묦癤灨숪⑧㤮攸싂츶묭怪䵺▩깨湯㠭塆杪浀╵呱斱樸ꥧ煨䏂徘⬶恲涱竍썗㐬ㅖ쉘㞬깸杢㘫夤⮩싎㊱䕱優습琬潒㍺⽮縵恘쉍ꍟ숶昳⼳슻춻캮唻</w:t>
      </w:r>
      <w:r>
        <w:rPr/>
        <w:t>⡓</w:t>
      </w:r>
      <w:r>
        <w:rPr/>
        <w:t>캥汰⬳뽏㝖顮㑔䛂쉵䡇婉⹬廂獞㬪쉈頷牫浍啐玩挰䶬琹搪ぷㄣ㉐竎⥟啖癳</w:t>
      </w:r>
      <w:r>
        <w:rPr/>
        <w:t>⣂</w:t>
      </w:r>
      <w:r>
        <w:rPr/>
        <w:t>垣</w:t>
      </w:r>
      <w:r>
        <w:rPr/>
        <w:t>⣂♥</w:t>
      </w:r>
      <w:r>
        <w:rPr/>
        <w:t>숬敀溩쉧䳂㨤䕲飂䝫썠劮橂⭱渤壂䌣썹숤䯍싂堳杂楢쎘灭堳囂䜳䩹쉂幍呍䷃⩇梻啑쉱顊瀱ꅳ䬹⮮燂嫂</w:t>
      </w:r>
      <w:r>
        <w:rPr/>
        <w:t>⡤</w:t>
      </w:r>
      <w:r>
        <w:rPr/>
        <w:t>쉖兖䶡汤浆渭拎嚩佸㙅甲꥕⑯柂硅轐ꆥ䩁☵쉤㘽幙歴瀫⬪딤㵾쉃뽮欻쉋㧂捍厏上䕀녟示㡆㘪兾㑌쉩깞彌洮縸晕䵾⩍玿畄奯煷䥷丬깐⪡뇂姂庩⭣⹣⩀㑋뽕涣㡪⺩捐◂</w:t>
      </w:r>
      <w:r>
        <w:rPr/>
        <w:t>ꔱ</w:t>
      </w:r>
      <w:r>
        <w:rPr/>
        <w:t>歾껂矂</w:t>
      </w:r>
      <w:r>
        <w:rPr/>
        <w:t>ⵍ</w:t>
      </w:r>
      <w:r>
        <w:rPr/>
        <w:t>乪⥵촩뭖总</w:t>
      </w:r>
      <w:r>
        <w:rPr/>
        <w:t>꤬⵰</w:t>
      </w:r>
      <w:r>
        <w:rPr/>
        <w:t>塶췃洹頺쉈㭑䤵⩹恊朽洤㵸䳂竎愣㕷뿂璥奡⮬䑟捦ꍫꥬ牬䱶昹쉆⫂슩⿂䵀</w:t>
      </w:r>
      <w:r>
        <w:rPr/>
        <w:t>ꕩ</w:t>
      </w:r>
      <w:r>
        <w:rPr/>
        <w:t>묳⾘㝍熬싍</w:t>
      </w:r>
      <w:r>
        <w:rPr/>
        <w:t>Ⱛ</w:t>
      </w:r>
      <w:r>
        <w:rPr/>
        <w:t>슩䁟㢘⍮⤥〥</w:t>
      </w:r>
      <w:r>
        <w:rPr/>
        <w:t>ꥂ</w:t>
      </w:r>
      <w:r>
        <w:rPr/>
        <w:t>ⰷ</w:t>
      </w:r>
      <w:r>
        <w:rPr/>
        <w:t>杭摑㉎剉潁喩䭐뼮</w:t>
      </w:r>
      <w:r>
        <w:rPr/>
        <w:t>ꔽ</w:t>
      </w:r>
      <w:r>
        <w:rPr/>
        <w:t>䍷䅇⪩습栽㕚䤱쉡慯⬨䤬䁒쉎┵顩㚏猳䍙㴤浗塐顠㑱숬䬺숩㑮夵⹶块櫂奣繪働⬹圹升倳숻딻奃⹹徬⹴坯묰祩䣃樥뇂칔ㅃㅪ</w:t>
      </w:r>
      <w:r>
        <w:rPr/>
        <w:t>⢩</w:t>
      </w:r>
      <w:r>
        <w:rPr/>
        <w:t>㝈①煄塺㕫㝯楸춿⹇瑟쉔汁戳ꍁ䥑싂䅺禩癮䔴㙓嘩欥쉔牰녚䡕䧂澏䜣⼶㩵啨捥湲繀⩦元⤮숽冣氤瑥棂顫썟㥙琨塞飂䁙쉈㙒戩抮슬䉟弲㌺䡵</w:t>
      </w:r>
      <w:r>
        <w:rPr/>
        <w:t>ⲥ╶</w:t>
      </w:r>
      <w:r>
        <w:rPr/>
        <w:t>汈亡⭁卤ㄫ匪⩉썓䉥⴯䁞뮡</w:t>
      </w:r>
      <w:r>
        <w:rPr/>
        <w:t>ꔵ</w:t>
      </w:r>
      <w:r>
        <w:rPr/>
        <w:t>칅劻슩嫃捪딹㨳ꏂ捬䚩싎쉶껂㤻䢣뿂㴦㕴⩄氳辬䝑갱⩊唹땨敏㈨숪幨睎坡昮㋂䷂坌⥱婣熱뇎傏滂슣쉾쉐縰쉙乧쉍꺵㌤㠪쉚珂싂顏务슘憿ꍨ欴灲啺㥶恹嚻湱䜪촶䭺䱦䥱䅎佂扰썯㵉䢥摚䥍딯걨쉓椷毂싂ꄣ쉠쉐념⨭㉥⤥娲䦩䉦싍䉨佉猰䝨</w:t>
      </w:r>
      <w:r>
        <w:rPr/>
        <w:t>⠪</w:t>
      </w:r>
      <w:r>
        <w:rPr/>
        <w:t>㵗啩칏炩䉾嫂싂杊㶣瑙䵇爭䈨촵싂㉩獒疡䭰꺩橉婣□쉇儸湳걐㮿쉐仍摕縸䫂ヂ㎻禮</w:t>
      </w:r>
      <w:r>
        <w:rPr/>
        <w:t>ⵊ</w:t>
      </w:r>
      <w:r>
        <w:rPr/>
        <w:t>湦</w:t>
      </w:r>
      <w:r>
        <w:rPr/>
        <w:t>꥓⬺</w:t>
      </w:r>
      <w:r>
        <w:rPr/>
        <w:t>싂滂⥴丣슿眻</w:t>
      </w:r>
      <w:r>
        <w:rPr/>
        <w:t>ⰴ</w:t>
      </w:r>
      <w:r>
        <w:rPr/>
        <w:t>숰浖㤱딴田䀸偓擂쏃㭎ꅆ⭌⯂㖻⽒⩘쉟湞⹀⩎湪炵쉞从硸땷쉵⨰쉕㘳匪㗂㇂灍뾿伷係漦㍊婕㮥㫂塆㬩佲☣䥣珂塈숦ㄤ䥐啕뽯瑣⑟怣ㄨ녶⩁⥐㵄䁡匱넲뾱⩊䅆떮⾣썶塘넰埃榬渦</w:t>
      </w:r>
      <w:r>
        <w:rPr/>
        <w:t>Ⱘ</w:t>
      </w:r>
      <w:r>
        <w:rPr/>
        <w:t>ꆩ♪䱧圤噮獍橓浘쉍瞿碥숰乀䡟쉟潣㝣敳㕣爽噩橖깗㔦</w:t>
      </w:r>
      <w:r>
        <w:rPr/>
        <w:t>ꕚ</w:t>
      </w:r>
      <w:r>
        <w:rPr/>
        <w:t>獶桤朻ꥨ汙㩈ㆵ⍦ㅾ轊㍾照싂浂쵣䫂䭐忂뼪뭯祤捕幱彦걒硲輬弊썧顣⭾犮ꆩ䜹◂嚥啐䕍싂汍㒥䩑桡⨴㥐楰ꎩ幇䵪佺磂칦⑤⹗ꅉ㪻쉯听䝱嘲掵ㅶ帪揂䜷쵾乒斏쉃䡁塸お礽瞿愶啐㜻帪㛂⽒歡汍⩕싂칤竂瀺飂⾘渣槂싂䝥싍㏂塎甪瘮㥂倲砭</w:t>
      </w:r>
      <w:r>
        <w:rPr/>
        <w:t>⠰</w:t>
      </w:r>
      <w:r>
        <w:rPr/>
        <w:t>浌輯䈯⍋啊樷⼶顸埂</w:t>
      </w:r>
      <w:r>
        <w:rPr/>
        <w:t>ⱓ⩦</w:t>
      </w:r>
      <w:r>
        <w:rPr/>
        <w:t>숶⭮䁏녪䑲땒⍨㍉㭉砵灬辵睧嘤싂ꏎ⍄党爤に䑑偊怤싂╰䕺䍪䅫戸쉡㟂偶㡺䕵凂㜺祔䏎⥣䫂숫䠫㒘剺䕬㩬悡敡䒬婍繈呟믂촲슥</w:t>
      </w:r>
      <w:r>
        <w:rPr/>
        <w:t>ⷍ</w:t>
      </w:r>
      <w:r>
        <w:rPr/>
        <w:t>溣⩅丯刲␸쉦䤰⛂卥偋슮⛍쉺쉱憮슱싂男医慈迂깘칠쏂</w:t>
      </w:r>
      <w:r>
        <w:rPr/>
        <w:t>⣂</w:t>
      </w:r>
      <w:r>
        <w:rPr/>
        <w:t>⻂浾婥歚甲⭩쉩頽숸楣橲繱汐硂懂㙩딽剗묲〬녙穙䘩쉏潅</w:t>
      </w:r>
      <w:r>
        <w:rPr/>
        <w:t>꧂꥞</w:t>
      </w:r>
      <w:r>
        <w:rPr/>
        <w:t>갲쉞㪱쌶㍙晹뽃呥楣䌺㘰㡔⒮슬婓㝂懂숺㞩戴녧祄㡐쉱顫쉒㏂㉐긤쉕挩쎘</w:t>
      </w:r>
      <w:r>
        <w:rPr/>
        <w:t>꤫ꥒ</w:t>
      </w:r>
      <w:r>
        <w:rPr/>
        <w:t>ꥳ硔䡌扤洪숥㔲</w:t>
      </w:r>
      <w:r>
        <w:rPr/>
        <w:t>ꤹ</w:t>
      </w:r>
      <w:r>
        <w:rPr/>
        <w:t>ㄫ甹䙮栩匪摶</w:t>
      </w:r>
      <w:r>
        <w:rPr/>
        <w:t>⡎</w:t>
      </w:r>
      <w:r>
        <w:rPr/>
        <w:t>䡄ꆏ慎</w:t>
      </w:r>
      <w:r>
        <w:rPr/>
        <w:t>ꕱ</w:t>
      </w:r>
      <w:r>
        <w:rPr/>
        <w:t>⽥歠摢⪿╒秂㡊具瀪㋂슏焽剁쉙噕싂極仂㔤繌䝃江썚㍟彺奔氯䵔쉚⥏瘪浆䝞츰澡딵</w:t>
      </w:r>
      <w:r>
        <w:rPr/>
        <w:t>ⶮ</w:t>
      </w:r>
      <w:r>
        <w:rPr/>
        <w:t>㕀呪</w:t>
      </w:r>
      <w:r>
        <w:rPr/>
        <w:t>ꖡ⭢</w:t>
      </w:r>
      <w:r>
        <w:rPr/>
        <w:t>싂欺녯컂䉃䤤⹧䧂⨪桟㕎妻쎘呄뽱촰張⨤㝒쎩⼰䪱核捶갳</w:t>
      </w:r>
      <w:r>
        <w:rPr/>
        <w:t>꧂</w:t>
      </w:r>
      <w:r>
        <w:rPr/>
        <w:t>쉢슥㵠姎棂挮</w:t>
      </w:r>
      <w:r>
        <w:rPr/>
        <w:t>ⱕ</w:t>
      </w:r>
      <w:r>
        <w:rPr/>
        <w:t>䄳딦묯漹촨呥番䶘旂䁥幕湔숤␱汔뭎쵯⸱숴畬뭳扭㈩噳犿㜥息</w:t>
      </w:r>
      <w:r>
        <w:rPr/>
        <w:t>ⵄ</w:t>
      </w:r>
      <w:r>
        <w:rPr/>
        <w:t>㑁㍓佘㚱숱晹並櫂塯⸪佫漮煏䝯</w:t>
      </w:r>
      <w:r>
        <w:rPr/>
        <w:t>ꕏ</w:t>
      </w:r>
      <w:r>
        <w:rPr/>
        <w:t>쉤⹔浳㈯繐歎癊恺썍믂</w:t>
      </w:r>
      <w:r>
        <w:rPr/>
        <w:t>ꦮ</w:t>
      </w:r>
      <w:r>
        <w:rPr/>
        <w:t>夵쉫䍭博椪掵癩碵畇깖땄奷樭⽯皻⨭</w:t>
      </w:r>
      <w:r>
        <w:rPr/>
        <w:t>ⳃ</w:t>
      </w:r>
      <w:r>
        <w:rPr/>
        <w:t>䶱畤㏂⒩䭍彏</w:t>
      </w:r>
      <w:r>
        <w:rPr/>
        <w:t>ⵧ</w:t>
      </w:r>
      <w:r>
        <w:rPr/>
        <w:t>垏疡㩩塖넩㡢⦏睓㋍獠琭䵙㤣䰦㑅ꍶ㄰斏墏쉳䛃汱浓㩬癑洱䀴</w:t>
      </w:r>
      <w:r>
        <w:rPr/>
        <w:t>ꗂ</w:t>
      </w:r>
      <w:r>
        <w:rPr/>
        <w:t>ⱄ</w:t>
      </w:r>
      <w:r>
        <w:rPr/>
        <w:t>伶♃䎣爭乵㌫⴬䐷</w:t>
      </w:r>
      <w:r>
        <w:rPr/>
        <w:t>꧂</w:t>
      </w:r>
      <w:r>
        <w:rPr/>
        <w:t>癍싂䘩䠱ㄤꍤ顊ㄴ汎溡쉖欬┲櫂㙪䕏◂畮㜩⴨䥐刴冘썍쉞⍎燍녵⨬畾깺顡ꅞ쉠䟂轷燂⍓慢㍄㤪榥䑠ꌣ朲听</w:t>
      </w:r>
      <w:r>
        <w:rPr/>
        <w:t>ⰻ</w:t>
      </w:r>
      <w:r>
        <w:rPr/>
        <w:t>倭</w:t>
      </w:r>
      <w:r>
        <w:rPr/>
        <w:t>⠲</w:t>
      </w:r>
      <w:r>
        <w:rPr/>
        <w:t>扞◎磂㈩㔹쉬ꥯ싎轒湡㧍潴</w:t>
      </w:r>
      <w:r>
        <w:rPr/>
        <w:t>ⵍ</w:t>
      </w:r>
      <w:r>
        <w:rPr/>
        <w:t>촽㤨떡쉚⽘湑冱쉸练晞</w:t>
      </w:r>
      <w:r>
        <w:rPr/>
        <w:t>ꤨ</w:t>
      </w:r>
      <w:r>
        <w:rPr/>
        <w:t>㉕쉈倊╚떿깳네䟂浥쉔瑉偠轢</w:t>
      </w:r>
      <w:r>
        <w:rPr/>
        <w:t>Ⲙ</w:t>
      </w:r>
      <w:r>
        <w:rPr/>
        <w:t>灧氶炩싂╗ꅷꄦ</w:t>
      </w:r>
      <w:r>
        <w:rPr/>
        <w:t>꧍⪏</w:t>
      </w:r>
      <w:r>
        <w:rPr/>
        <w:t>㇃䁠睟帩啨慄⍦䅁</w:t>
      </w:r>
    </w:p>
    <w:p>
      <w:pPr>
        <w:pStyle w:val="PreformattedText"/>
        <w:bidi w:val="0"/>
        <w:spacing w:before="0" w:after="0"/>
        <w:jc w:val="left"/>
        <w:rPr/>
      </w:pPr>
      <w:r>
        <w:rPr/>
        <w:t>싂녔㘽䨬䝄極䕇⏂▱㔷禡㷂樷겵抡㔷⍗ꍣ彳汃⤨京긮獗䝠佭쉄녧稥䱩婷ꥭ䘦㞣啶䍸牉纮ꅕ⎘䃂싂깙䔩猯侘刦㯂䧂傮敷憥ꍥ婗洦瑤䳃칰煡癭</w:t>
      </w:r>
      <w:r>
        <w:rPr/>
        <w:t>Ⱞ</w:t>
      </w:r>
      <w:r>
        <w:rPr/>
        <w:t>䭥䧂㨳炩⼺䬮⍤㦩歔娦</w:t>
      </w:r>
      <w:r>
        <w:rPr/>
        <w:t>⢬▬</w:t>
      </w:r>
      <w:r>
        <w:rPr/>
        <w:t>쉖㡪䝈㍙塖⚘轶琵勂슥</w:t>
      </w:r>
      <w:r>
        <w:rPr/>
        <w:t>ⱔ⨽⭓</w:t>
      </w:r>
      <w:r>
        <w:rPr/>
        <w:t>뗂數</w:t>
      </w:r>
      <w:r>
        <w:rPr/>
        <w:t>Ⱕ</w:t>
      </w:r>
      <w:r>
        <w:rPr/>
        <w:t>縻⏎焪䉡呠⤻ꄶ뭚噡䅷曍ꥦ婗ꇂ媿⭵숪䑪䧂㘫牅ㅦ慓䉲ヂ쉧扟╩澻쉪⹴숱样熵ꍰ具欤䭓桗桺听숱栣⛂栩싃㔨婌晑匴焺硋恀甹⑆煋湢朽䭪ㅳ</w:t>
      </w:r>
      <w:r>
        <w:rPr/>
        <w:t>ꕴ</w:t>
      </w:r>
      <w:r>
        <w:rPr/>
        <w:t>ㄸ漭䭑ꅊ⑷⭞┵숹佨劻넭㡪쉂㊏兮숪敞䁤칒䊿轇썤婘䩓洬쉡㠴䭱쉳䏂숦ㅭ㠻㵾慄㐶嘲</w:t>
      </w:r>
      <w:r>
        <w:rPr/>
        <w:t>ꦣ</w:t>
      </w:r>
      <w:r>
        <w:rPr/>
        <w:t>楋</w:t>
      </w:r>
      <w:r>
        <w:rPr/>
        <w:t>ꥄ</w:t>
      </w:r>
      <w:r>
        <w:rPr/>
        <w:t>⿂⼯⺻凃彗浓⪻猶꥔슬숦渤㓂</w:t>
      </w:r>
      <w:r>
        <w:rPr/>
        <w:t>ꦩ</w:t>
      </w:r>
      <w:r>
        <w:rPr/>
        <w:t>泂쌩㖱땱牢娣挩䉬惂㨴╓彂は彖ꆻ슻⬱乺딨恨䅚갩晌㐱숱嘶쉳⩑帩産灨挲〣♣쉡</w:t>
      </w:r>
      <w:r>
        <w:rPr/>
        <w:t>ⱊ</w:t>
      </w:r>
      <w:r>
        <w:rPr/>
        <w:t>塭숪伷㨮瓂㩯䴨彎刽깱숵</w:t>
      </w:r>
      <w:r>
        <w:rPr/>
        <w:t>ꥊ⑏</w:t>
      </w:r>
      <w:r>
        <w:rPr/>
        <w:t>㑸䱒䡃卅卨㋂숨䭢⹣䘳쉵쉶椨䲱䙂濂</w:t>
      </w:r>
      <w:r>
        <w:rPr/>
        <w:t>⡶</w:t>
      </w:r>
      <w:r>
        <w:rPr/>
        <w:t>振⹷午⪮⍢싂</w:t>
      </w:r>
      <w:r>
        <w:rPr/>
        <w:t>ꔥ⪩</w:t>
      </w:r>
      <w:r>
        <w:rPr/>
        <w:t>䱹ꄻ⹍㝋繢毂撏</w:t>
      </w:r>
      <w:r>
        <w:rPr/>
        <w:t>ꕶ</w:t>
      </w:r>
      <w:r>
        <w:rPr/>
        <w:t>㌮</w:t>
      </w:r>
      <w:r>
        <w:rPr/>
        <w:t>⢵</w:t>
      </w:r>
      <w:r>
        <w:rPr/>
        <w:t>㘤쉧呔㝁뽀뽋暮䓂䅒灩㕱顇⩅弣㢱匯싂穯⵵⭴摮瘣⴯쉾ㅓ쉥未挷䃂偺㵬</w:t>
      </w:r>
      <w:r>
        <w:rPr/>
        <w:t>ⵞ</w:t>
      </w:r>
      <w:r>
        <w:rPr/>
        <w:t>㙁繃穴㵶딻湦䜽슣塉瘯ꅶ⹀묽熘繰犣</w:t>
      </w:r>
      <w:r>
        <w:rPr/>
        <w:t>⠳</w:t>
      </w:r>
      <w:r>
        <w:rPr/>
        <w:t>䯂杆扏扫쉡䄫㒬뽏䨫䅠㪬珂䅒⦬갨䵧츰礽츮歫本떣惍☴榱칈剒敐쉞숩啗⥙凎ꏂ幦싂䝦伳奯彸湶杴</w:t>
      </w:r>
      <w:r>
        <w:rPr/>
        <w:t>⣂</w:t>
      </w:r>
      <w:r>
        <w:rPr/>
        <w:t>숸쉴沘乴딬䴪♷汔䭘</w:t>
      </w:r>
      <w:r>
        <w:rPr/>
        <w:t>ꥑ</w:t>
      </w:r>
      <w:r>
        <w:rPr/>
        <w:t>弪奂䛂氤숹⧂䅣樱䑦䓂㛂촺ꍀ⥍㛂쵋礳攨␵싂仂㔺촷彪㬶畟㍄瑚㍶礱乕⪏㥅〷哂礴塓䩥쉌填㑰㡟</w:t>
      </w:r>
      <w:r>
        <w:rPr/>
        <w:t>ⷂ</w:t>
      </w:r>
      <w:r>
        <w:rPr/>
        <w:t>뿂剤㝲歧䘩欣䏂夸柂㕪瑯祘゘涿癡㷂娪㭤湨㣍斮슻敋뗂煭瑳촳⏂婺⩍</w:t>
      </w:r>
      <w:r>
        <w:rPr/>
        <w:t>ⵍ</w:t>
      </w:r>
      <w:r>
        <w:rPr/>
        <w:t>慶㬩彦䭵橞⭓橒떡⥹嘫䙃㐱沿㵪怨슥쉵故ど稊╚긻塪㜬㥣땮땵썋㡆㔪⩕쉓</w:t>
      </w:r>
      <w:r>
        <w:rPr/>
        <w:t>ꥒ</w:t>
      </w:r>
      <w:r>
        <w:rPr/>
        <w:t>䢘</w:t>
      </w:r>
      <w:r>
        <w:rPr/>
        <w:t>ꦏ</w:t>
      </w:r>
      <w:r>
        <w:rPr/>
        <w:t>伽倮橶朲䔽ꍨ瘴</w:t>
      </w:r>
      <w:r>
        <w:rPr/>
        <w:t>ꕩ</w:t>
      </w:r>
      <w:r>
        <w:rPr/>
        <w:t>썘故ㅶ㠶牯</w:t>
      </w:r>
      <w:r>
        <w:rPr/>
        <w:t>ⳃ</w:t>
      </w:r>
      <w:r>
        <w:rPr/>
        <w:t>䵤쉀␻춻⩦硵Ⓧ轖㩺칲䳂ꍕ獵呰땆䄤䉧步䁦歯偁䯃恋㥳⸫参䧂睾</w:t>
      </w:r>
      <w:r>
        <w:rPr/>
        <w:t>ⴵ</w:t>
      </w:r>
      <w:r>
        <w:rPr/>
        <w:t>㭓쎵䙔匯</w:t>
      </w:r>
      <w:r>
        <w:rPr/>
        <w:t>Ⱕ</w:t>
      </w:r>
      <w:r>
        <w:rPr/>
        <w:t>攦ꅋ杶瘻춻忂䜪싎걓ꍂ㖮颡况싂㑐圤户쉇傮㢮뭹䄤㑎捁歟⩆亱湳뼵</w:t>
      </w:r>
      <w:r>
        <w:rPr/>
        <w:t>⠽</w:t>
      </w:r>
      <w:r>
        <w:rPr/>
        <w:t>浠컂朴</w:t>
      </w:r>
      <w:r>
        <w:rPr/>
        <w:t>⡖</w:t>
      </w:r>
      <w:r>
        <w:rPr/>
        <w:t>숲쉰吪䅴</w:t>
      </w:r>
      <w:r>
        <w:rPr/>
        <w:t>ꗂ</w:t>
      </w:r>
      <w:r>
        <w:rPr/>
        <w:t>충⩫䈭禱ꍯ烂숪䕷傱唴䁅믍⪩㡭氷䁗♋쉬刱牄㩘礶⍱䬪䱙슻츺碿썅畒姂칶砻</w:t>
      </w:r>
      <w:r>
        <w:rPr/>
        <w:t>ꤴ</w:t>
      </w:r>
      <w:r>
        <w:rPr/>
        <w:t>曂刬뼲湗轾쉸乁㙍敒び獎ヂ捧䈳颵栻桕칅夯쉋䁹睰磂겱伭⍃쉠喘拂</w:t>
      </w:r>
      <w:r>
        <w:rPr/>
        <w:t>ꔽ</w:t>
      </w:r>
      <w:r>
        <w:rPr/>
        <w:t>䞣瑏䠨⎣䉈뽊穇瑍⨪哎怲椣</w:t>
      </w:r>
      <w:r>
        <w:rPr/>
        <w:t>ⵕ</w:t>
      </w:r>
      <w:r>
        <w:rPr/>
        <w:t>为畯㴮䯂⑂</w:t>
      </w:r>
      <w:r>
        <w:rPr/>
        <w:t>ꔣ</w:t>
      </w:r>
      <w:r>
        <w:rPr/>
        <w:t>䨭佁癃㫂♭</w:t>
      </w:r>
      <w:r>
        <w:rPr/>
        <w:t>ꦻ</w:t>
      </w:r>
      <w:r>
        <w:rPr/>
        <w:t>澥╖㴪歕弻悩潷⫍</w:t>
      </w:r>
      <w:r>
        <w:rPr/>
        <w:t>ꥑ</w:t>
      </w:r>
      <w:r>
        <w:rPr/>
        <w:t>珂땔噮䀣䭷焣疏숪禿⨤슮䘯ꅔ싂깪㓂㡘啄䕺书枣썓䕇䍯圤⭵</w:t>
      </w:r>
      <w:r>
        <w:rPr/>
        <w:t>ⰱ</w:t>
      </w:r>
      <w:r>
        <w:rPr/>
        <w:t>썹⩕䎱</w:t>
      </w:r>
      <w:r>
        <w:rPr/>
        <w:t>ꕫ</w:t>
      </w:r>
      <w:r>
        <w:rPr/>
        <w:t>奭頫䕃獰뭟䀲彧쉢䣍쉍硂ꅩ輶㚥╋乃㬸⭯㶣㜶慈秂썆卭儭焸⹌輬ㅈ傩本㷂썫</w:t>
      </w:r>
      <w:r>
        <w:rPr/>
        <w:t>ⱟ</w:t>
      </w:r>
      <w:r>
        <w:rPr/>
        <w:t>䑰㨤慢圭煰畯⑧䍞啔칔瞬佭癯</w:t>
      </w:r>
      <w:r>
        <w:rPr/>
        <w:t>꧂</w:t>
      </w:r>
      <w:r>
        <w:rPr/>
        <w:t>縸쉞㠺剴关ㅉ㙚㤳싂敊䭲쉷弸溬깧㵾䌰牒绎㩎뇂睐㑣町呱</w:t>
      </w:r>
      <w:r>
        <w:rPr/>
        <w:t>ⰶ</w:t>
      </w:r>
      <w:r>
        <w:rPr/>
        <w:t>쉑숪䛂⦡⹃슘辬촪颮ヂ숹湑忎嗂숭皡㥨囃ꄭ⫂㗂硁땤䔥䦬彰坷止쉅栽劣塇獂䓂穬㡮싂祣湤䥂숫亏슱㡙噴㭟䥄堨䣂䌥呾ꅵ♨枮勂䠵潈㥠奸⹵〯党⤴輩</w:t>
      </w:r>
      <w:r>
        <w:rPr/>
        <w:t>ⱒ</w:t>
      </w:r>
      <w:r>
        <w:rPr/>
        <w:t>뽹⍷椸坸兓呂쉕畲亿愤浬</w:t>
      </w:r>
      <w:r>
        <w:rPr/>
        <w:t>ⰻ</w:t>
      </w:r>
      <w:r>
        <w:rPr/>
        <w:t>杮쉵䘽䶿쉃꥗ꍧ牐쉟쉶辿潈␮擂獱枏噥熏⹢녅步瀽灚습쉪䬹㕏⥠乕㠬凂싂ꍎ녨숤슘敾兑㡬侱숱ぶ塄輵幥牫⍪싂奙唪⑷⬫愱꧎㨤⍌ꄹ刷癅秂恢潤礮恍惂⩚塖숶乱嘭燂ッ캮껂轡⶘䵇櫂晰愰㴲犡眸灠楞坎桲杅䠥꥘楩싂煔㓂堹奢灍堦䆱橤⵸潁ꄹ⨹轎摷㚘㕡楞䡨癳祇깹㡗칞䩈潍䨽</w:t>
      </w:r>
      <w:r>
        <w:rPr/>
        <w:t>ⰺ</w:t>
      </w:r>
      <w:r>
        <w:rPr/>
        <w:t>牪幁슿睃婑숰⧂㝰瑀㥴嘊걒ꍦ⪵㵏칦쵹ꥶ㣂쉮䎥㈲</w:t>
      </w:r>
      <w:r>
        <w:rPr/>
        <w:t>ꦩⷂ</w:t>
      </w:r>
      <w:r>
        <w:rPr/>
        <w:t>䳂</w:t>
      </w:r>
      <w:r>
        <w:rPr/>
        <w:t>ꕶ</w:t>
      </w:r>
      <w:r>
        <w:rPr/>
        <w:t>㉙佤玏⑨네牁東碮失㴣䩕뭨㤥䄰刮뭀㙅凃㑯夺摺瑨眥숬獆䉏갲㩨쉙頭䵥琲䕄ꅷ兮摳䍱㴪棂瀤ꇍ기⹇</w:t>
      </w:r>
      <w:r>
        <w:rPr/>
        <w:t>꧂</w:t>
      </w:r>
      <w:r>
        <w:rPr/>
        <w:t>卟睊㉐䅕♑䡲璻뗂쎣㟎䍎꺮꥕䕢뽯斘쉧┴䐸䈶伶捡唴竂촳䡚캵슩</w:t>
      </w:r>
      <w:r>
        <w:rPr/>
        <w:t>ꖬ</w:t>
      </w:r>
      <w:r>
        <w:rPr/>
        <w:t>녗烃稨쉆畐䴰㧂枏頹迂䙔숷⴪久救揂奲氹쉉睩噆獰瀨ꍫ㥦䈶彸䑪䍄帤䍋쵱攽쌺</w:t>
      </w:r>
      <w:r>
        <w:rPr/>
        <w:t>⡎</w:t>
      </w:r>
      <w:r>
        <w:rPr/>
        <w:t>乨杲临㕺㴲湐☳꺮煴瑔숱垵栤婶啳䙪슩⍀繸䌴䐷☶忂㑴䱑䍕슡䭯严숤桏慾ꅷ⩩瀶ꄣ</w:t>
      </w:r>
      <w:r>
        <w:rPr/>
        <w:t>ⲡ</w:t>
      </w:r>
      <w:r>
        <w:rPr/>
        <w:t>噐厵숣땈䄣ꌪ㉋㉷㠱녹싂㕕䶣湎癭㈥</w:t>
      </w:r>
      <w:r>
        <w:rPr/>
        <w:t>⡓</w:t>
      </w:r>
      <w:r>
        <w:rPr/>
        <w:t>ꅍ</w:t>
      </w:r>
      <w:r>
        <w:rPr/>
        <w:t>ꤥ</w:t>
      </w:r>
      <w:r>
        <w:rPr/>
        <w:t>㥹쉌</w:t>
      </w:r>
      <w:r>
        <w:rPr/>
        <w:t>ꕷ</w:t>
      </w:r>
      <w:r>
        <w:rPr/>
        <w:t>㕺걦⬶⼭곍칳촪潒怮⹱슣折뇂顸☪䗂牨輣쉋슿婯轄┨␳掮䉨畘뼶╓䜯㫂⭓共걠㩸䁊玿楅⍊층쉵器杚娮煗条⴬帬쉑싃쉭慍㝄Ⓜ⍙瀫⑧桢딣䠸뽌싂⨤㕷梏䴰㘸䌯䩒呮眪㥌㐲쉒쉟</w:t>
      </w:r>
      <w:r>
        <w:rPr/>
        <w:t>ⶮ</w:t>
      </w:r>
      <w:r>
        <w:rPr/>
        <w:t>䜤⩫䵇杰땬浈䟂吪䕙殬Ⓜ䡫쵉惎卧㤫欬印♔祎䅟ꄷ穗数뽊깎䕟復숫⹒乒顾樱湙㴪䥫硹息⬤刨㉫勂横夭晱㔱숷</w:t>
      </w:r>
      <w:r>
        <w:rPr/>
        <w:t>ꔨ</w:t>
      </w:r>
      <w:r>
        <w:rPr/>
        <w:t>䉹爨숰☪㡶걬䩗⤫</w:t>
      </w:r>
      <w:r>
        <w:rPr/>
        <w:t>ⴽ</w:t>
      </w:r>
      <w:r>
        <w:rPr/>
        <w:t>녡⼯</w:t>
      </w:r>
      <w:r>
        <w:rPr/>
        <w:t>ⱌ</w:t>
      </w:r>
      <w:r>
        <w:rPr/>
        <w:t>䕙ㆿ㥪猥뭁쉯牕㩅걮祁ꅰ뭅䣂熮搥ꥵ쉔ꌤ汱湺䌪</w:t>
      </w:r>
      <w:r>
        <w:rPr/>
        <w:t>⡦</w:t>
      </w:r>
      <w:r>
        <w:rPr/>
        <w:t>䁶瘷⦿奃恘は쉾⤤싎䉋⩺㘱瑥畍匶녤熘㕍濍椣嚩墘⬯䩗坅潖쉀슩촰쉵䞵温㑓칰碏⒩</w:t>
      </w:r>
      <w:r>
        <w:rPr/>
        <w:t>ⵤ</w:t>
      </w:r>
      <w:r>
        <w:rPr/>
        <w:t>쉉甥묪㙠䝥轑却湒</w:t>
      </w:r>
      <w:r>
        <w:rPr/>
        <w:t>ꥂ⨲</w:t>
      </w:r>
      <w:r>
        <w:rPr/>
        <w:t>㤬磂悿칌栽쉆꥕滃参轴츣㊻涥</w:t>
      </w:r>
      <w:r>
        <w:rPr/>
        <w:t>ꕲ</w:t>
      </w:r>
      <w:r>
        <w:rPr/>
        <w:t>噒䭠轍쏃☦䭮数㥱쉦塺爽䴴杧哂恩爥㡂㉠ꎥ䭤幵〶ꌦꍲ嘦ㅲ歠吱</w:t>
      </w:r>
      <w:r>
        <w:rPr/>
        <w:t>⠰</w:t>
      </w:r>
      <w:r>
        <w:rPr/>
        <w:t>㎻塢㮏畱刲깕䤻頨㡘杅쉄泂搶塾丳⾥噑쉘쉃떘偆캣䳂敔</w:t>
      </w:r>
      <w:r>
        <w:rPr/>
        <w:t>Ⳃ</w:t>
      </w:r>
      <w:r>
        <w:rPr/>
        <w:t>췂歵㣂㑱㝸穮椫䑓ꇂ睅捭⒵㍠挭炬숥楥畭㜣唯</w:t>
      </w:r>
      <w:r>
        <w:rPr/>
        <w:t>ⴷ</w:t>
      </w:r>
      <w:r>
        <w:rPr/>
        <w:t>妥碏抣剗⮩畟㕮넩澮旍⬷䬷ꅭ䉚슩싂暿䊘㌷欽杌䐤慂業丷⦱㍣슏⻂▮汹猥김쉩䢵</w:t>
      </w:r>
      <w:r>
        <w:rPr/>
        <w:t>ꤊ␨</w:t>
      </w:r>
      <w:r>
        <w:rPr/>
        <w:t>㕙썀奇ヂ⭀</w:t>
      </w:r>
      <w:r>
        <w:rPr/>
        <w:t>Ⱚ</w:t>
      </w:r>
      <w:r>
        <w:rPr/>
        <w:t>彳쉷媿⑍㜺儰幢顄㵃녌䢥㟍噲橯䱅䶩琬昴拂㕯汗来㭷껂㯂祯䦘畈㉩쉎ꥯ⽂싂㕤橗ꅥ숷쉃쉥眣秂䠯偃婐ꥬ秂ꍶ甫䎵㝥⍰㵙敲㙺쉇橾녁♣䟂歾쉪䊮慢䠫䝗㫂係</w:t>
      </w:r>
      <w:r>
        <w:rPr/>
        <w:t>ꕌ</w:t>
      </w:r>
      <w:r>
        <w:rPr/>
        <w:t>睸䉋颩欰暏⸺㭈穏䙤⫂㬸㮩䈲曂숮䱣</w:t>
      </w:r>
      <w:r>
        <w:rPr/>
        <w:t>Ɑ</w:t>
      </w:r>
      <w:r>
        <w:rPr/>
        <w:t>夰塧⪡⭤㎵優呺桫싂⍠㭩歓捘⩨灲祍低绂轾彷ꍁ娹떬숽⛂獥㶿琩獾䍌湠㥴⹴㒩칫䁵쉧噯轴⩗愭츦칀ꌩꥳ帺户갱⪮健瑬瘬녱儥㇂㡓擂戹숪쉭确쉪甶匷噪暩沬頽䕮洭㢱䘦幎쉇䩑숻彂딽⮵歹땃獗䝦歘奘澩㥃睢☫뇂䩄쉁滎츻坤䭯柂츰呏⹸昻䪩䯂㔩づ쏃噥⯂ㅏ䔳걂牄䡳䈩쉙繥㑩䘣</w:t>
      </w:r>
      <w:r>
        <w:rPr/>
        <w:t>꧂</w:t>
      </w:r>
      <w:r>
        <w:rPr/>
        <w:t>刽撬䝯噑圸쉢浱捠숺ㄴ╊轋六猪㔰␨㑳쉨㴴䌫뾏䇍䄺畦슩硉䥢噋獴瘴╌䑤泂</w:t>
      </w:r>
      <w:r>
        <w:rPr/>
        <w:t>ⰳ☣⫂</w:t>
      </w:r>
      <w:r>
        <w:rPr/>
        <w:t>啃⻂呚ꥬ浾⨷⥑숬뮣傥㉉</w:t>
      </w:r>
      <w:r>
        <w:rPr/>
        <w:t>ꦿ</w:t>
      </w:r>
      <w:r>
        <w:rPr/>
        <w:t>긤쉡盂䷃䱃坞⤮敇畘쉎乌ꅯ煗숺彺㛂盂긦⎻</w:t>
      </w:r>
      <w:r>
        <w:rPr/>
        <w:t>ⰲ⥦</w:t>
      </w:r>
      <w:r>
        <w:rPr/>
        <w:t>䑀슥找쵏쉵洷偸塉䉪⎥機㜣䂮啪䄽癶䤵湷晷弮㬮⹁䬨䆘攻捕祺땱掻㬵녏㕉⫂떘僂⨹㈪㩁剆砬婧瀲⒱╣쉣슣梩촶ㄥ噑ㄴ悏摘卬䡍搷頹㨪儽婎火┵녋轙㉂殡恖슥䙆浒䵪쉤쉋剓坉䕰䱂玏䌸汥廍桹쉄穨穙㝚剶쌣噇恋劘⨱䱢瀫㑓種番</w:t>
      </w:r>
      <w:r>
        <w:rPr/>
        <w:t>ꖩ</w:t>
      </w:r>
      <w:r>
        <w:rPr/>
        <w:t>㐵쉵㴯⏂㯂歟⌻坍䐭┯䷂⩗㕇☭쏂灗슩堳呕숶썥牎愣㐨嘣숸</w:t>
      </w:r>
      <w:r>
        <w:rPr/>
        <w:t>ꖏ</w:t>
      </w:r>
      <w:r>
        <w:rPr/>
        <w:t>숶听␦</w:t>
      </w:r>
      <w:r>
        <w:rPr/>
        <w:t>ⱍ</w:t>
      </w:r>
      <w:r>
        <w:rPr/>
        <w:t>橐在ㅘ㕟⺩䉳嘮♀⥒浰督䬫♘獺⑃啵並戯瑷뿂⩭⨺竂◂䡦太怰뗍䤻뽴堤⹑戴頯곍츴瀣ノ瑢⩯</w:t>
      </w:r>
      <w:r>
        <w:rPr/>
        <w:t>⡎</w:t>
      </w:r>
      <w:r>
        <w:rPr/>
        <w:t>僂搩ꅌ䀩縪ꌩ⤮믂畂畢乧桘뿂촩␴槂⪩桹䅹垻瑵坧묨硲卖</w:t>
      </w:r>
      <w:r>
        <w:rPr/>
        <w:t>ꔻ</w:t>
      </w:r>
      <w:r>
        <w:rPr/>
        <w:t>ヂ뭮싂ꍚ砫⨵湢쵭䀵囂㮻撩䒥係ㅸ嘪</w:t>
      </w:r>
      <w:r>
        <w:rPr/>
        <w:t>ꕰ</w:t>
      </w:r>
      <w:r>
        <w:rPr/>
        <w:t>㖬컂㕄숮斥䐭烂祢焣☷懂䳂䉧⹅걱㢩潵곂</w:t>
      </w:r>
      <w:r>
        <w:rPr/>
        <w:t>ꔊ⥣</w:t>
      </w:r>
      <w:r>
        <w:rPr/>
        <w:t>穓㉢쵵㌰洲</w:t>
      </w:r>
      <w:r>
        <w:rPr/>
        <w:t>ꔨ</w:t>
      </w:r>
      <w:r>
        <w:rPr/>
        <w:t>娫⸥⨳轕</w:t>
      </w:r>
      <w:r>
        <w:rPr/>
        <w:t>ⱈ</w:t>
      </w:r>
      <w:r>
        <w:rPr/>
        <w:t>숥㑙땓⑎㬦㥨䩚恌쎡䨽䓂슬弭뭯䒿玣呮摷灚</w:t>
      </w:r>
      <w:r>
        <w:rPr/>
        <w:t>⠸</w:t>
      </w:r>
      <w:r>
        <w:rPr/>
        <w:t>厘硁幯搲㉧栳䈦却땭瀪䜪䁑쉏쉺㩩售䍥涱䘨竃懂㭕믂扟䀵ㅫ辘彋砱</w:t>
      </w:r>
      <w:r>
        <w:rPr/>
        <w:t>⡤</w:t>
      </w:r>
      <w:r>
        <w:rPr/>
        <w:t>爱⥓睄</w:t>
      </w:r>
      <w:r>
        <w:rPr/>
        <w:t>ⵉ</w:t>
      </w:r>
      <w:r>
        <w:rPr/>
        <w:t>婔係</w:t>
      </w:r>
      <w:r>
        <w:rPr/>
        <w:t>⢩</w:t>
      </w:r>
      <w:r>
        <w:rPr/>
        <w:t>禿畦썖䖬땔瑁ㅳ沬䨻㧎彚御딴⥭奁䈲檣扣癗㉨싂挵⩳砻䕶</w:t>
      </w:r>
      <w:r>
        <w:rPr/>
        <w:t>ꦘ</w:t>
      </w:r>
      <w:r>
        <w:rPr/>
        <w:t>䢣瞱搮땘뭭䤬挬焬周佱䶥⎡矃㫎녳</w:t>
      </w:r>
      <w:r>
        <w:rPr/>
        <w:t>⠯</w:t>
      </w:r>
      <w:r>
        <w:rPr/>
        <w:t>昮呷뇂쉖漵抬沥싂㇂䔥싂幐㬺</w:t>
      </w:r>
      <w:r>
        <w:rPr/>
        <w:t>꥓</w:t>
      </w:r>
      <w:r>
        <w:rPr/>
        <w:t>砹熏ꅑ슬ꅧ飂剎圷洱帰䪏⎿숵剎䱰婤</w:t>
      </w:r>
      <w:r>
        <w:rPr/>
        <w:t>⢘</w:t>
      </w:r>
      <w:r>
        <w:rPr/>
        <w:t>梵쏂묤婍礸⫂〹从呂楤繇㋂坲⫂斏䒏ㄬ焬䕹灳쉗輽㴬쉱㬩截ㅘ곎扉偭넦ꌩ濂쉔炩烂瘴琲컂瞘묣㟂</w:t>
      </w:r>
      <w:r>
        <w:rPr/>
        <w:t>꧂</w:t>
      </w:r>
      <w:r>
        <w:rPr/>
        <w:t>忂婌冩倲싂慧⨣礫戤숱㑍晚婵ꆏ쉾┹䑟涡畢⽾夸塂猣쉤爰灅⭵〱뭹뭷㵹슱海牕쉣棂캏嫍妬䥩깈싂⨩⽤싂㉘煒쵳䉈쌨灍坔ꇂ㡙佩㉱㌽⻂佐ꥲ</w:t>
      </w:r>
      <w:r>
        <w:rPr/>
        <w:t>꧂</w:t>
      </w:r>
      <w:r>
        <w:rPr/>
        <w:t>恘渵䳂㍲쉬剒</w:t>
      </w:r>
      <w:r>
        <w:rPr/>
        <w:t>꤬</w:t>
      </w:r>
      <w:r>
        <w:rPr/>
        <w:t>뽖磂㴯䖣쌳㦬</w:t>
      </w:r>
      <w:r>
        <w:rPr/>
        <w:t>ꤲ</w:t>
      </w:r>
      <w:r>
        <w:rPr/>
        <w:t>琹☴欳桵憬㶱㉬㴥캥輯啫ぷ颩车䷂䉓硅杚佹繱䝍弫㥩砸䕞㉑睑㤦◂쵤걅奺獏䀬㋂灌䵄⩍熵㟂</w:t>
      </w:r>
      <w:r>
        <w:rPr/>
        <w:t>ꔨ</w:t>
      </w:r>
      <w:r>
        <w:rPr/>
        <w:t>숲숻噕䈩爱煬ꍓ乺㡟슬樵쵖懂杗痍䥨ꍇ哂潮䬥숮甤璏祔繱睬橞䣃쵯汧硟䉞쉨쉂㍊淂⽋畲浚剹才坆影⹕㠮뿃㠳쵩칏␸쉎䈤뭈⦩硭⩒䩪䕓捧♤묤刦숪浍쉸檿抏㉮獇゘睎癸㬲ざ</w:t>
      </w:r>
      <w:r>
        <w:rPr/>
        <w:t>ⱺ</w:t>
      </w:r>
      <w:r>
        <w:rPr/>
        <w:t>慱僂轵♄♟㇂啋彖䵒凍슱ꅐ䵫꧎㝩⫂稸哂轀싂䉞⌲瑎椫쉢獺</w:t>
      </w:r>
      <w:r>
        <w:rPr/>
        <w:t>Ⱝ</w:t>
      </w:r>
      <w:r>
        <w:rPr/>
        <w:t>毂楣復幸⥇牓杈曂䞣싂摐䵎쉥ꆘ숶⬯썵긵䶡</w:t>
      </w:r>
      <w:r>
        <w:rPr/>
        <w:t>ꕁ</w:t>
      </w:r>
      <w:r>
        <w:rPr/>
        <w:t>Ⳃ</w:t>
      </w:r>
      <w:r>
        <w:rPr/>
        <w:t>歐딪␨ꥧ橎뿂㑧ま慶</w:t>
      </w:r>
      <w:r>
        <w:rPr/>
        <w:t>ꤺ</w:t>
      </w:r>
      <w:r>
        <w:rPr/>
        <w:t>塺쉰橤教濂㢩쉸䁨㵞爬䬫╧쉲ぁꥵ뮵⌺䡕燃쉈걯轋숳〭</w:t>
      </w:r>
      <w:r>
        <w:rPr/>
        <w:t>ⵅ</w:t>
      </w:r>
      <w:r>
        <w:rPr/>
        <w:t>坎깅慈燍ꅵ⧂쏂쉠憡땥䐣䥌轄⑞盂䍠싂汥瑦⍚⍆♳灯⩅勍䖏乢╄ㆡ牔墡⫎勂⭧쉸獅㕱穙绂圬쉄稵䡮숨㝑圸쉕쉾쉄稣쉮⾘</w:t>
      </w:r>
      <w:r>
        <w:rPr/>
        <w:t>ꤊ</w:t>
      </w:r>
      <w:r>
        <w:rPr/>
        <w:t>䫎喵當柂涬䊮湇땹濂</w:t>
      </w:r>
      <w:r>
        <w:rPr/>
        <w:t>ⰻ</w:t>
      </w:r>
      <w:r>
        <w:rPr/>
        <w:t>未</w:t>
      </w:r>
      <w:r>
        <w:rPr/>
        <w:t>꤫</w:t>
      </w:r>
      <w:r>
        <w:rPr/>
        <w:t>㔱刯堲䩡繙丬</w:t>
      </w:r>
      <w:r>
        <w:rPr/>
        <w:t>ꤺ</w:t>
      </w:r>
      <w:r>
        <w:rPr/>
        <w:t>㉃⚬</w:t>
      </w:r>
      <w:r>
        <w:rPr/>
        <w:t>Ɒ⯂</w:t>
      </w:r>
      <w:r>
        <w:rPr/>
        <w:t>奦攫㭆檱쉓쉹슡㪘接䤬参쉑㕀是녫普佐〤Ⓙ쉔䡙瀦砫户ꄨ⍷䄪촵</w:t>
      </w:r>
      <w:r>
        <w:rPr/>
        <w:t>꧂⌤</w:t>
      </w:r>
      <w:r>
        <w:rPr/>
        <w:t>䐪漸撩商䙱깴楷畢う싂䆩牎坢欹䉊</w:t>
      </w:r>
      <w:r>
        <w:rPr/>
        <w:t>ꔤ</w:t>
      </w:r>
      <w:r>
        <w:rPr/>
        <w:t>戦竂䌻㤵橂껂倨⑱桥悱㍎ꍸ뭓塑殘겿䍐楤偉椰歴獵㤰쉂㩦숪⍗䅎㭖掿츯春쉲▿撏牭숰䍯佨㡃쉌䍣䩒䴥潭䡙</w:t>
      </w:r>
      <w:r>
        <w:rPr/>
        <w:t>ꤥ</w:t>
      </w:r>
      <w:r>
        <w:rPr/>
        <w:t>슩⼦뽏两⦏礵曂긹偅氻䮣恱㪣佊䉦堹窣敗昬拍汴器㟂뽉彖껂案辻秂杙</w:t>
      </w:r>
      <w:r>
        <w:rPr/>
        <w:t>ⵎꥆ</w:t>
      </w:r>
      <w:r>
        <w:rPr/>
        <w:t>㭕뽙격</w:t>
      </w:r>
      <w:r>
        <w:rPr/>
        <w:t>ꕬ</w:t>
      </w:r>
      <w:r>
        <w:rPr/>
        <w:t>捓惍캥䡍痂ご剭⎩狂偵⬪䩧䵸䅮䟂秂㯂祣祫獔㡮㏂Ⓕ쉓伣싎姂浞典뼮쉡쉅㩡⽋爪㜥啬彁⍱칢呑轌百㑞</w:t>
      </w:r>
      <w:r>
        <w:rPr/>
        <w:t>ⰸ</w:t>
      </w:r>
      <w:r>
        <w:rPr/>
        <w:t>ⵑ</w:t>
      </w:r>
      <w:r>
        <w:rPr/>
        <w:t>⡧</w:t>
      </w:r>
      <w:r>
        <w:rPr/>
        <w:t>ꇂ步敃卌恚坓숤䩭幎䇃椲㍶偅⥓싍⒮䥭㮬</w:t>
      </w:r>
      <w:r>
        <w:rPr/>
        <w:t>⡖</w:t>
      </w:r>
      <w:r>
        <w:rPr/>
        <w:t>䥥朤㟂烂坵䬦⸦ヂ䨬顭슻㝅</w:t>
      </w:r>
      <w:r>
        <w:rPr/>
        <w:t>Ɱ</w:t>
      </w:r>
      <w:r>
        <w:rPr/>
        <w:t>䨦싂䴩뗂♥⒮슮쌬搩憏ꥴ睉㍊䅑</w:t>
      </w:r>
      <w:r>
        <w:rPr/>
        <w:t>ⵍ</w:t>
      </w:r>
      <w:r>
        <w:rPr/>
        <w:t>썙椫炏頤ꍒ术뗂쉞朸恲磂㠰㋂</w:t>
      </w:r>
      <w:r>
        <w:rPr/>
        <w:t>ꤪ</w:t>
      </w:r>
      <w:r>
        <w:rPr/>
        <w:t>偉汣佘쌭搲䵮╲䡇珂浌⾣睮㯍</w:t>
      </w:r>
      <w:r>
        <w:rPr/>
        <w:t>⡭</w:t>
      </w:r>
      <w:r>
        <w:rPr/>
        <w:t>숰┩䀬긣器㒩╠涣頮掿㝸뭡䩧⹎〦㛂㍨潧뽒</w:t>
      </w:r>
      <w:r>
        <w:rPr/>
        <w:t>⢱</w:t>
      </w:r>
      <w:r>
        <w:rPr/>
        <w:t>繐췂侬</w:t>
      </w:r>
      <w:r>
        <w:rPr/>
        <w:t>⠫</w:t>
      </w:r>
      <w:r>
        <w:rPr/>
        <w:t>㵫橞刻獖䳂㙾䵁娸縻ね湤湀⑀䁍洶㤰⬩㍓眲숣瑎桃煌摓求扏䍔浀歠录汁㭴樵㧂爳楏⪘灠⛃쉑ꅨ楖決걂癱䔦⑩</w:t>
      </w:r>
      <w:r>
        <w:rPr/>
        <w:t>꧂</w:t>
      </w:r>
      <w:r>
        <w:rPr/>
        <w:t>归㞱ㅴ쉹嚣믂縶湅潋⽕딫</w:t>
      </w:r>
      <w:r>
        <w:rPr/>
        <w:t>ⱀ</w:t>
      </w:r>
      <w:r>
        <w:rPr/>
        <w:t>昷⭞뽎湅쉬砥♳</w:t>
      </w:r>
      <w:r>
        <w:rPr/>
        <w:t>ꦬ</w:t>
      </w:r>
      <w:r>
        <w:rPr/>
        <w:t>뽾㵢卖</w:t>
      </w:r>
      <w:r>
        <w:rPr/>
        <w:t>ꕗ</w:t>
      </w:r>
      <w:r>
        <w:rPr/>
        <w:t>쉧㉱嘹獡㍏㙭ꍈ梬硾偍츯轰涵⑘倱浠啨䤹ㆱ㕱ꍫ</w:t>
      </w:r>
      <w:r>
        <w:rPr/>
        <w:t>ⱴ</w:t>
      </w:r>
      <w:r>
        <w:rPr/>
        <w:t>⼻場㭷㈵䕢⩌柍頮</w:t>
      </w:r>
      <w:r>
        <w:rPr/>
        <w:t>ⶩ</w:t>
      </w:r>
      <w:r>
        <w:rPr/>
        <w:t>顄浂颩ꥮ㭭欲礪싂碥榡权䴦㡫帮╁묩䙡噯⧂禘伩漷㬶</w:t>
      </w:r>
      <w:r>
        <w:rPr/>
        <w:t>Ⳃ⩧꥔</w:t>
      </w:r>
      <w:r>
        <w:rPr/>
        <w:t>䅍⽑䶮摦</w:t>
      </w:r>
      <w:r>
        <w:rPr/>
        <w:t>⡧</w:t>
      </w:r>
      <w:r>
        <w:rPr/>
        <w:t>扟哂兊⒮꧎姂嫍摏浞塣湵武䱴湯恪㊱⼩䕵㑇⪮㔲䬪꺮碿婦卹晉步</w:t>
      </w:r>
      <w:r>
        <w:rPr/>
        <w:t>ꕓ⥷</w:t>
      </w:r>
      <w:r>
        <w:rPr/>
        <w:t>䆡促㭗佞瘪殡㬦⹈縨䄶桺氤猩桑</w:t>
      </w:r>
      <w:r>
        <w:rPr/>
        <w:t>ꦩ</w:t>
      </w:r>
      <w:r>
        <w:rPr/>
        <w:t>쉫䕶敺쉖偺㟂溏㑠썬㬳䕇湴圽扳㡈扸싂櫂䱓焰佗걒但祬祵㵁㇂쉖噋쉎溬ꅲ迃⎻숊昦穬뭃槂䶩뽂쉎</w:t>
      </w:r>
      <w:r>
        <w:rPr/>
        <w:t>ⱺ</w:t>
      </w:r>
      <w:r>
        <w:rPr/>
        <w:t>傻檥</w:t>
      </w:r>
      <w:r>
        <w:rPr/>
        <w:t>Ⱚ</w:t>
      </w:r>
      <w:r>
        <w:rPr/>
        <w:t>䦱䵈呀朩晾슩㦘땄橦㛂⽥⬹춡媱숣潡吮㕤숬㉳숦㣂歌漭淂兤쉰䠰ꄰ顢㘫偀싂ꥯ써灬恡繨栭⭨년㬩숩车녱晾楨䅥딴仂칬묰琣㘪촩䨮⹙漣档慾繒嚡⩏</w:t>
      </w:r>
      <w:r>
        <w:rPr/>
        <w:t>Ⱙ</w:t>
      </w:r>
      <w:r>
        <w:rPr/>
        <w:t>䩖灆祪㥶♟䭴묺쉋琣煶嫂녙숽卡⭊祯浸칮㵧</w:t>
      </w:r>
      <w:r>
        <w:rPr/>
        <w:t>ⰺ</w:t>
      </w:r>
      <w:r>
        <w:rPr/>
        <w:t>䶘瑍⵬ꍕ</w:t>
      </w:r>
      <w:r>
        <w:rPr/>
        <w:t>꧂</w:t>
      </w:r>
      <w:r>
        <w:rPr/>
        <w:t>偂䕮瑞欥壂帳건桪偊䁤佫祯⑔┪幭樬㨫擂佤싂䅐䰳䜹呋頮</w:t>
      </w:r>
      <w:r>
        <w:rPr/>
        <w:t>⢩</w:t>
      </w:r>
      <w:r>
        <w:rPr/>
        <w:t>㵞떏⏂䥂佱</w:t>
      </w:r>
      <w:r>
        <w:rPr/>
        <w:t>ꥅ</w:t>
      </w:r>
      <w:r>
        <w:rPr/>
        <w:t>烎ꍫ뇂琦</w:t>
      </w:r>
      <w:r>
        <w:rPr/>
        <w:t>ⲩ</w:t>
      </w:r>
      <w:r>
        <w:rPr/>
        <w:t>쉚繌딲떬</w:t>
      </w:r>
      <w:r>
        <w:rPr/>
        <w:t>ⴶ</w:t>
      </w:r>
      <w:r>
        <w:rPr/>
        <w:t>㡨▮卑祱슘彟컂嫂㍃䞮㔪珂뭴䔺숩繐⨤ꌣ摢汸㕖ㅈ䇂䙉깏䁑縪眰썭妱檥녯쉑㩓䰽췂곂</w:t>
      </w:r>
      <w:r>
        <w:rPr/>
        <w:t>꧂</w:t>
      </w:r>
      <w:r>
        <w:rPr/>
        <w:t>敟묨䩚ꌣ뿂㕋㉾㘰厥癑牓㑷䭫炡</w:t>
      </w:r>
      <w:r>
        <w:rPr/>
        <w:t>⣂</w:t>
      </w:r>
      <w:r>
        <w:rPr/>
        <w:t>歑摵洷䲻轣轠䙟棂ㄬ㍎微捧浥칧⤮슩帰ㅸ搭⩘껂쉩䁹갺㥱䋎瘣⨱倫㡠穨䑑潂뽗䅹⼬믍㬽幱ꥰ⩤⒩惂</w:t>
      </w:r>
      <w:r>
        <w:rPr/>
        <w:t>⡭</w:t>
      </w:r>
      <w:r>
        <w:rPr/>
        <w:t>䲥䕹䗂싃䁏㑱弱楓䍂潨쉈繈兊㩏瑊ㅃ㶩ꅕ㍕乢⵱䤷枻織Ⓕ䥕爺츣㪬㉒㠱獍潟䪻䤰畔栮㎵쉚숰☰쉟싂녶깱쉓╁쉾䟂⸽癧嫎㫂扈깵</w:t>
      </w:r>
      <w:r>
        <w:rPr/>
        <w:t>⠭</w:t>
      </w:r>
      <w:r>
        <w:rPr/>
        <w:t>㖩禵⥕灉ꥭ砯</w:t>
      </w:r>
      <w:r>
        <w:rPr/>
        <w:t>ⴺ</w:t>
      </w:r>
      <w:r>
        <w:rPr/>
        <w:t>㧂捱礱묳촷党䵎걦煪숣擂</w:t>
      </w:r>
      <w:r>
        <w:rPr/>
        <w:t>꧂</w:t>
      </w:r>
      <w:r>
        <w:rPr/>
        <w:t>䕣晠슣</w:t>
      </w:r>
      <w:r>
        <w:rPr/>
        <w:t>Ⲯ</w:t>
      </w:r>
      <w:r>
        <w:rPr/>
        <w:t>摫侵灧䈥婫㮩싂剅꥕慀䑲睪牖넭</w:t>
      </w:r>
      <w:r>
        <w:rPr/>
        <w:t>⡙⡉</w:t>
      </w:r>
      <w:r>
        <w:rPr/>
        <w:t>㥎䴱疵⥗⑏Ⓜ佫剆㞥ㅢ帳㑯☯쉧儱畲栩⧂噘穬丬뭚</w:t>
      </w:r>
      <w:r>
        <w:rPr/>
        <w:t>ꤪ꧂</w:t>
      </w:r>
      <w:r>
        <w:rPr/>
        <w:t>圳㥴㉖☥⭊㥕塧扯</w:t>
      </w:r>
      <w:r>
        <w:rPr/>
        <w:t>ⵈⴰ</w:t>
      </w:r>
      <w:r>
        <w:rPr/>
        <w:t>숷䏂㴴⭴㋂喩濂圻䰰䌪娻⑯</w:t>
      </w:r>
      <w:r>
        <w:rPr/>
        <w:t>ⰽ</w:t>
      </w:r>
      <w:r>
        <w:rPr/>
        <w:t>婢썔繎䦵硑侩䁸갷</w:t>
      </w:r>
      <w:r>
        <w:rPr/>
        <w:t>⡣</w:t>
      </w:r>
      <w:r>
        <w:rPr/>
        <w:t>㍞彴瞿灍싂䭞䵖偮兑⚣쌶橕頦숱딲積䙕秂숩썚⨱整숹숨㭒揃슿⧂绂磂쉗칲슩䨦垘乕䰯頰剌</w:t>
      </w:r>
      <w:r>
        <w:rPr/>
        <w:t>Ⱔ</w:t>
      </w:r>
      <w:r>
        <w:rPr/>
        <w:t>䏂权</w:t>
      </w:r>
      <w:r>
        <w:rPr/>
        <w:t>ꖩ</w:t>
      </w:r>
      <w:r>
        <w:rPr/>
        <w:t>䑺╫⏍</w:t>
      </w:r>
      <w:r>
        <w:rPr/>
        <w:t>ꥂ</w:t>
      </w:r>
      <w:r>
        <w:rPr/>
        <w:t>숭쉃㑁䄩ꏂ┳숰</w:t>
      </w:r>
      <w:r>
        <w:rPr/>
        <w:t>⡑</w:t>
      </w:r>
      <w:r>
        <w:rPr/>
        <w:t>䘯</w:t>
      </w:r>
      <w:r>
        <w:rPr/>
        <w:t>Ⳃ</w:t>
      </w:r>
      <w:r>
        <w:rPr/>
        <w:t>啞䝖슱晓㭉媻⩰ꍨ⌤긹穫眽ꄸ猦쉗</w:t>
      </w:r>
      <w:r>
        <w:rPr/>
        <w:t>ꥀ</w:t>
      </w:r>
      <w:r>
        <w:rPr/>
        <w:t>汳䒬櫂㥢곂祓뼣塖쵡帣呏丶녢㑎磂夯哂祇칤坥年╪⑐䈰䤨堹か睹㠤儯ꏂ䶩稫懂㤱〬놮㝥轙⏂䥍兓㋂쵉哂㩶湦㘹刊㬸數㭉繁僂</w:t>
      </w:r>
      <w:r>
        <w:rPr/>
        <w:t>Ⳃ</w:t>
      </w:r>
      <w:r>
        <w:rPr/>
        <w:t>䟂轕戺숺◃넶呴㡧睺偢稥繑䉤揃椫婀婲洤媮⑁擂䙇牷숻㜲㭾懂딷☲떡湶⸴⩅☨㔬泂쌸슬⍾쉍啸</w:t>
      </w:r>
      <w:r>
        <w:rPr/>
        <w:t>ⵅ</w:t>
      </w:r>
      <w:r>
        <w:rPr/>
        <w:t>樱䦥䕈煙戵狃㩁䖿㑘匪䝫偟惂쉰彮嫃畬ぴ搣䑊擂幏⥘㨨</w:t>
      </w:r>
      <w:r>
        <w:rPr/>
        <w:t>⠮</w:t>
      </w:r>
      <w:r>
        <w:rPr/>
        <w:t>敢ㄮ用숱佅䍗彪㭂숣䕙䂘伵㗂ꌮ䛂ㅙ㜤㑠⍊㵇숳쉇뽹癣幤彉꥘㣂ㆥ睴燂╲轵扁싂橲硢ꥸ楎</w:t>
      </w:r>
      <w:r>
        <w:rPr/>
        <w:t>⡃</w:t>
      </w:r>
      <w:r>
        <w:rPr/>
        <w:t>ㅫ盃盂弽⍡丯䓂㔫㘹挦毎쉍兞걖긯㜪녾帬織</w:t>
      </w:r>
      <w:r>
        <w:rPr/>
        <w:t>ⱘ</w:t>
      </w:r>
      <w:r>
        <w:rPr/>
        <w:t>扑䯂斥㠺娲猭潊⴩ꍤ兹漷ꄮ땉唩ꌤ슮쉩硱䈷싂亥ꄫ䈭楫曂䉸癤䤳木㙫⵲䉭ꍢ权砣朦昫汾㉩穆挭娰㮏珂䯂㵁啌桅ヂ㵣</w:t>
      </w:r>
      <w:r>
        <w:rPr/>
        <w:t>꧂♠</w:t>
      </w:r>
      <w:r>
        <w:rPr/>
        <w:t>摌焪쉩捒䌳㍍䵰治支泂撥숸晳㑐煉彬嫂版挸⩤뮏䮥仂桺啳䉹带쉇쉴⩪ꥹ㙬䈶⌳绂싂爳</w:t>
      </w:r>
      <w:r>
        <w:rPr/>
        <w:t>ꥄ</w:t>
      </w:r>
      <w:r>
        <w:rPr/>
        <w:t>灘쉔洽奐〲</w:t>
      </w:r>
      <w:r>
        <w:rPr/>
        <w:t>ꤨ</w:t>
      </w:r>
      <w:r>
        <w:rPr/>
        <w:t>뭃棂䟃촤䴭敃さ⩉壂咘奾싂慹奯湸</w:t>
      </w:r>
      <w:r>
        <w:rPr/>
        <w:t>꧂</w:t>
      </w:r>
      <w:r>
        <w:rPr/>
        <w:t>帹渱쉎㦵余慱轗䁠曂갪去丳싂뼶䢘⛍ꅬ껂竍朮⚬桭敱彴슩쉈礤嫂</w:t>
      </w:r>
      <w:r>
        <w:rPr/>
        <w:t>⡶</w:t>
      </w:r>
      <w:r>
        <w:rPr/>
        <w:t>晊䉞ㅩ䗂㝆帰疥⩵㚩乬憡瀻㞩ㅺ佹쉎숣婶</w:t>
      </w:r>
      <w:r>
        <w:rPr/>
        <w:t>Ⳃ</w:t>
      </w:r>
      <w:r>
        <w:rPr/>
        <w:t>卫␸睉牢</w:t>
      </w:r>
      <w:r>
        <w:rPr/>
        <w:t>⡀</w:t>
      </w:r>
      <w:r>
        <w:rPr/>
        <w:t>슿坘㊣컂쉧睌㦏歩娥䀳떥䨮갶機썕</w:t>
      </w:r>
      <w:r>
        <w:rPr/>
        <w:t>꧂</w:t>
      </w:r>
      <w:r>
        <w:rPr/>
        <w:t>楡䵓瑅ꅌ㡈䧃쉪⨫쉇╃㙢땩䌱쌭颥䈨玏ㄷ</w:t>
      </w:r>
      <w:r>
        <w:rPr/>
        <w:t>⡤</w:t>
      </w:r>
      <w:r>
        <w:rPr/>
        <w:t>숸怳即旂狂㜥⏂쉚</w:t>
      </w:r>
      <w:r>
        <w:rPr/>
        <w:t>꧂</w:t>
      </w:r>
      <w:r>
        <w:rPr/>
        <w:t>녀ꅊ꥚䟂⍃汤亩㉲따窡㓂㥠㝌⩴ぺ䙖쉗╋䀭</w:t>
      </w:r>
      <w:r>
        <w:rPr/>
        <w:t>⡒</w:t>
      </w:r>
      <w:r>
        <w:rPr/>
        <w:t>쉭쉍뭔书䭵睪㉟㕭䥟뽧㶥䨪氩檿䋂湦珂⑾喱痂婃顇杙䁪꺡䒘쉈껂界쉯갸汀</w:t>
      </w:r>
      <w:r>
        <w:rPr/>
        <w:t>Ⳏ</w:t>
      </w:r>
      <w:r>
        <w:rPr/>
        <w:t>딸埂⩇掘䔨</w:t>
      </w:r>
      <w:r>
        <w:rPr/>
        <w:t>ꦩ</w:t>
      </w:r>
      <w:r>
        <w:rPr/>
        <w:t>檘쎿䒏⫂奴</w:t>
      </w:r>
      <w:r>
        <w:rPr/>
        <w:t>ꦘ</w:t>
      </w:r>
      <w:r>
        <w:rPr/>
        <w:t>幟숭卄嘴恏咬㡾卵䗎</w:t>
      </w:r>
      <w:r>
        <w:rPr/>
        <w:t>ꦱ</w:t>
      </w:r>
      <w:r>
        <w:rPr/>
        <w:t>쉹礹㧍䙟㉞㕟幨䱖牕橥</w:t>
      </w:r>
      <w:r>
        <w:rPr/>
        <w:t>ꖩ</w:t>
      </w:r>
      <w:r>
        <w:rPr/>
        <w:t>㮱숫⹩썱睯㵆☣☷䓂歄䕵숤凂平⍚⚮竂倫繗㝏녖係顱捧潴뇂쵤싍顆畾檮갨쉰輯昸也⑖秂⍄䥔깃쉞㝋⺘⌶払攽㍫汥⑔皘焴⤵쉈硗떩㩂㉨圳㣂㧂곂</w:t>
      </w:r>
      <w:r>
        <w:rPr/>
        <w:t>ꥆ</w:t>
      </w:r>
      <w:r>
        <w:rPr/>
        <w:t>礸煵쉘⭔橧숬獎걷⍌唹㥐쉡嫃畁浄术凂䩬壂繍</w:t>
      </w:r>
      <w:r>
        <w:rPr/>
        <w:t>Ⰺ</w:t>
      </w:r>
      <w:r>
        <w:rPr/>
        <w:t>쌥</w:t>
      </w:r>
      <w:r>
        <w:rPr/>
        <w:t>ⱱ</w:t>
      </w:r>
      <w:r>
        <w:rPr/>
        <w:t>썔刬슻杵抏嗂癙㘪噹㖵硭䁑睊쉓湃瑫畧슩쉞⯃摆슿⹉⩒䴱煬깒㍫썮䨤你⥯⨱眷䑏뭇噏⩡</w:t>
      </w:r>
      <w:r>
        <w:rPr/>
        <w:t>⠩</w:t>
      </w:r>
      <w:r>
        <w:rPr/>
        <w:t>䞵츬磂⸥䶿깶♎顣乐䵋䟃쉗炘瑹澿愰쌰⹾䙥椵䄱싂䰥③뗂쉰牰顏</w:t>
      </w:r>
      <w:r>
        <w:rPr/>
        <w:t>ⶻ</w:t>
      </w:r>
      <w:r>
        <w:rPr/>
        <w:t>숥卵涏愵뽒╙婳渴땄㩐갳〮䰽뗂桤栭䌪㎘㎥区撱</w:t>
      </w:r>
      <w:r>
        <w:rPr/>
        <w:t>ⵍ</w:t>
      </w:r>
      <w:r>
        <w:rPr/>
        <w:t>䑘穎떣䖿垩땺䁖硑潞㝗楲乔슮䱒ㄺ側墿㩾⑏偉䢡攩䒱乎숮䉨녤竂㗎斣쉄⾩䭱牢⎻⺻癔곂稸쉦嘻帱쉈녆䶱김澱睏⏍㝵䭊䑱楮칡쉁㌳숭╷婧倱쉓斏Ⓜ䙳癆婯㯂䀰㬳ヂ颮椮ꏂ棎㖿住㙈䂵呖쌯ꄵ爣䎵倨䘦啤쵨澩塥湾矂㌥柂ず轶熮뾻</w:t>
      </w:r>
      <w:r>
        <w:rPr/>
        <w:t>⡭</w:t>
      </w:r>
      <w:r>
        <w:rPr/>
        <w:t>썆頦ㅡ搲</w:t>
      </w:r>
      <w:r>
        <w:rPr/>
        <w:t>ⱱ</w:t>
      </w:r>
      <w:r>
        <w:rPr/>
        <w:t>㜦嚬뭟竂䇂㊣潮㯂顏氣놣偫噆䰴䍇兯泂⨵婚</w:t>
      </w:r>
      <w:r>
        <w:rPr/>
        <w:t>ⵕ</w:t>
      </w:r>
      <w:r>
        <w:rPr/>
        <w:t>ꅖ䙐㩬⶘</w:t>
      </w:r>
      <w:r>
        <w:rPr/>
        <w:t>ⶱ</w:t>
      </w:r>
      <w:r>
        <w:rPr/>
        <w:t>㙩噐깣厵쉳削㭞恇䝒⮩咵䟂</w:t>
      </w:r>
      <w:r>
        <w:rPr/>
        <w:t>ⱈ</w:t>
      </w:r>
      <w:r>
        <w:rPr/>
        <w:t>걦뭖쉴師⩟</w:t>
      </w:r>
      <w:r>
        <w:rPr/>
        <w:t>ꥆ</w:t>
      </w:r>
      <w:r>
        <w:rPr/>
        <w:t>圲滂頭灠⚣</w:t>
      </w:r>
      <w:r>
        <w:rPr/>
        <w:t>ꤴ</w:t>
      </w:r>
      <w:r>
        <w:rPr/>
        <w:t>䙟ㅈ祵곃땆싃卂儥쉣䢮䈬ꄭ卣息쉙쉅嘵圣걊㔱剰徬悱爦塀哂⭈婲亵砮僂杒격桏囍숱恠⌣う瑑庵础⻃쏂묽♊⺿帣桩慓娻촦厮桃殬쉈숴</w:t>
      </w:r>
      <w:r>
        <w:rPr/>
        <w:t>ꕚ</w:t>
      </w:r>
      <w:r>
        <w:rPr/>
        <w:t>㜻扴熥ꎻ唷〪䄪</w:t>
      </w:r>
      <w:r>
        <w:rPr/>
        <w:t>ꕆ</w:t>
      </w:r>
      <w:r>
        <w:rPr/>
        <w:t>쎩带猻嘮曎睏쉧剕㔤♏个꥾䌴壂䅪䝁㌹愮䃂⩆⩠䠲䘪顰㭭긫揍䖘묭ォ氵깇ㅒ</w:t>
      </w:r>
      <w:r>
        <w:rPr/>
        <w:t>ꕣ</w:t>
      </w:r>
      <w:r>
        <w:rPr/>
        <w:t>쏂幈싂쉠쎬冩습呬ꌹ</w:t>
      </w:r>
      <w:r>
        <w:rPr/>
        <w:t>ⵗ⍷◂</w:t>
      </w:r>
      <w:r>
        <w:rPr/>
        <w:t>싎䪘䴴㉟瘸⩗</w:t>
      </w:r>
      <w:r>
        <w:rPr/>
        <w:t>⡪</w:t>
      </w:r>
      <w:r>
        <w:rPr/>
        <w:t>녈嫂䍂塕䌬䱮</w:t>
      </w:r>
      <w:r>
        <w:rPr/>
        <w:t>Ⱙ</w:t>
      </w:r>
      <w:r>
        <w:rPr/>
        <w:t>车㑱䛂㌳咣憣瑫售䇂⩀㘪䩏넣猥轞</w:t>
      </w:r>
      <w:r>
        <w:rPr/>
        <w:t>ꤰ</w:t>
      </w:r>
      <w:r>
        <w:rPr/>
        <w:t>䌤ㅩ水㈬睸䑸迂쉲䑩</w:t>
      </w:r>
      <w:r>
        <w:rPr/>
        <w:t>꧍</w:t>
      </w:r>
      <w:r>
        <w:rPr/>
        <w:t>梥␪쉚</w:t>
      </w:r>
      <w:r>
        <w:rPr/>
        <w:t>ꥑ</w:t>
      </w:r>
      <w:r>
        <w:rPr/>
        <w:t>䕷</w:t>
      </w:r>
      <w:r>
        <w:rPr/>
        <w:t>ⰱ</w:t>
      </w:r>
      <w:r>
        <w:rPr/>
        <w:t>墏쉹</w:t>
      </w:r>
      <w:r>
        <w:rPr/>
        <w:t>ꥑ</w:t>
      </w:r>
      <w:r>
        <w:rPr/>
        <w:t>㝣㍚棂䜩⭡쵣갷潾⌸䡤伬䑌繱⫂䁌旂䰳涮⍘쉡楏䥐捡塧㫂㭈甬兔廍숷䆵㥑</w:t>
      </w:r>
      <w:r>
        <w:rPr/>
        <w:t>ꕔ</w:t>
      </w:r>
      <w:r>
        <w:rPr/>
        <w:t>晍⵸⩥唭☵칍뾻禬䣂䤽傿䅴䵔氳癵숶澻啸䑡쉑呩睮㎏眩彰쉲匯䈸쉷⍥䍹挺쵵䀣琪쉭瓂쉬熣丬㔵噌挮去딭䲵칦</w:t>
      </w:r>
      <w:r>
        <w:rPr/>
        <w:t>Ⳃ</w:t>
      </w:r>
      <w:r>
        <w:rPr/>
        <w:t>丯湶숫弬</w:t>
      </w:r>
      <w:r>
        <w:rPr/>
        <w:t>ꗂ</w:t>
      </w:r>
      <w:r>
        <w:rPr/>
        <w:t>圫㴭숴칕獱畤싂攥뽍獂搭</w:t>
      </w:r>
      <w:r>
        <w:rPr/>
        <w:t>ꔦ</w:t>
      </w:r>
      <w:r>
        <w:rPr/>
        <w:t>숹湂亡</w:t>
      </w:r>
      <w:r>
        <w:rPr/>
        <w:t>ⷂ⨥</w:t>
      </w:r>
      <w:r>
        <w:rPr/>
        <w:t>쉉숦洊⨦摨慸抬䰴긩塐塚㥞쉭埃繐⽁彗斏ꏂ㩰〯湃</w:t>
      </w:r>
      <w:r>
        <w:rPr/>
        <w:t>꧂⹱</w:t>
      </w:r>
      <w:r>
        <w:rPr/>
        <w:t>㙥却晫硰⸰䡓쉊こ⿂걣䕧惃䄴</w:t>
      </w:r>
      <w:r>
        <w:rPr/>
        <w:t>ꥏ</w:t>
      </w:r>
      <w:r>
        <w:rPr/>
        <w:t>습쉾穔䲡歠⾮哂⦵项眨禬⍉塨㵲ꅅ</w:t>
      </w:r>
      <w:r>
        <w:rPr/>
        <w:t>ꦘ</w:t>
      </w:r>
      <w:r>
        <w:rPr/>
        <w:t>穋桞彙쉥⪥츹歷쉫癟⪿䠲ず쉺䍄⬥佰䰹ㄫ뽹爫췂뾿⽧</w:t>
      </w:r>
      <w:r>
        <w:rPr/>
        <w:t>ⱗ</w:t>
      </w:r>
      <w:r>
        <w:rPr/>
        <w:t>䐴쉑匲ㅄ壂䌥輹䵬</w:t>
      </w:r>
      <w:r>
        <w:rPr/>
        <w:t>ꥁ</w:t>
      </w:r>
      <w:r>
        <w:rPr/>
        <w:t>쵱栵䩊쉐渭瑵숯┹刻犩ꅸ瀻䭴䈹穬䡤漰轴敀㝍</w:t>
      </w:r>
      <w:r>
        <w:rPr/>
        <w:t>ꥃ</w:t>
      </w:r>
      <w:r>
        <w:rPr/>
        <w:t>墩⑋〺在场奖㒬歶䑋㐻䂿慵</w:t>
      </w:r>
      <w:r>
        <w:rPr/>
        <w:t>ⴸ</w:t>
      </w:r>
      <w:r>
        <w:rPr/>
        <w:t>兢䶮䰯⥂勍⽂쉖ㄥ瀪参䍖쉱⩊夭檿녹⪬칑㨥欻ㆱ╕숶</w:t>
      </w:r>
      <w:r>
        <w:rPr/>
        <w:t>ⲻ♵</w:t>
      </w:r>
      <w:r>
        <w:rPr/>
        <w:t>撿쉂⩅輲偧䙎偖⭟써䔭㩰䨬䄻橬⚣坱慍</w:t>
      </w:r>
      <w:r>
        <w:rPr/>
        <w:t>⢿</w:t>
      </w:r>
      <w:r>
        <w:rPr/>
        <w:t>䅩숪䙭㋂ꌵ쉘偶</w:t>
      </w:r>
      <w:r>
        <w:rPr/>
        <w:t>ꤪ</w:t>
      </w:r>
      <w:r>
        <w:rPr/>
        <w:t>咱灂䘪싂</w:t>
      </w:r>
      <w:r>
        <w:rPr/>
        <w:t>ⰱ</w:t>
      </w:r>
      <w:r>
        <w:rPr/>
        <w:t>揂拂⸪㝫㯍</w:t>
      </w:r>
      <w:r>
        <w:rPr/>
        <w:t>Ⱞ</w:t>
      </w:r>
      <w:r>
        <w:rPr/>
        <w:t>吣䬷慭顩⌬곂⪮爴䁹깯睭坈⨵䔻䠨슣怸⥑楷⥤⬲녏捶ㄪ奘Ⓜ癒慎⚿</w:t>
      </w:r>
      <w:r>
        <w:rPr/>
        <w:t>⡍</w:t>
      </w:r>
      <w:r>
        <w:rPr/>
        <w:t>楋椯啬䁒步璵숪㵺칀䔪숰칪廂</w:t>
      </w:r>
      <w:r>
        <w:rPr/>
        <w:t>ꤦ</w:t>
      </w:r>
      <w:r>
        <w:rPr/>
        <w:t>쉂恙ꇂ㯂慞䩫㵬坦싂䅁꧎䠣畧睈摸㝉奋⵲㮥倨걵㐣걌䉆쉆爬帪쵌⹐㭨海牉吥六쎏故伪㤱离练䇂쉩╋㮩扐斻쉕涮睸䏂伳㫂盍乳ꍯ묮潄숪쵋琽㯂</w:t>
      </w:r>
      <w:r>
        <w:rPr/>
        <w:t>⡶</w:t>
      </w:r>
      <w:r>
        <w:rPr/>
        <w:t>牤칳ぅ㓍伪奷卖攳쉥슬㕸⼶쉓楸</w:t>
      </w:r>
      <w:r>
        <w:rPr/>
        <w:t>ꤪ</w:t>
      </w:r>
      <w:r>
        <w:rPr/>
        <w:t>敱␲止쉓䗂칐</w:t>
      </w:r>
      <w:r>
        <w:rPr/>
        <w:t>ⰷ</w:t>
      </w:r>
      <w:r>
        <w:rPr/>
        <w:t>啥䙖䜷㦘⑒ㅌ⏎湠䝰쉨䝮⤻㯂煒顨䡓쉃쎮쉢쉶磂佟⩄ꌪ䉮싂땬☻睪쉳䪩ꅨ㵉䉳兗촥䝞⽉긮㤣盂⥏⫂䱎契坦椦쉕灥呵㝡⽚㎡䉮슘恬恖歇硠</w:t>
      </w:r>
      <w:r>
        <w:rPr/>
        <w:t>ꕷ</w:t>
      </w:r>
      <w:r>
        <w:rPr/>
        <w:t>欷汾㙫㨮坫䭊捠䆣顲佗匲佬塹땭䁆</w:t>
      </w:r>
      <w:r>
        <w:rPr/>
        <w:t>ꤸ</w:t>
      </w:r>
      <w:r>
        <w:rPr/>
        <w:t>楁뗂偯䘭䳂⾿呗땰兘쉷썧䭣쵧䕚긬껂檏乺湐쉰䘪柂쌵桫숩䍸쉞쉴㭸懂時㇂塀䪻⥢祁숽纥僂恥쉑灕摞⹔牸癟</w:t>
      </w:r>
      <w:r>
        <w:rPr/>
        <w:t>ⱃ</w:t>
      </w:r>
      <w:r>
        <w:rPr/>
        <w:t>漵⌰江䁃嫂䴸朳䥙儣慧믂卍㌦吹䩯䅍慍습頫轋奺</w:t>
      </w:r>
      <w:r>
        <w:rPr/>
        <w:t>ⵋ</w:t>
      </w:r>
      <w:r>
        <w:rPr/>
        <w:t>㇂♇䡠瞩渳䀯ㅂㅥ獗祭⛂㍪䛍싎䀶繦爸敀㵇㜪樫</w:t>
      </w:r>
      <w:r>
        <w:rPr/>
        <w:t>ꔫ</w:t>
      </w:r>
      <w:r>
        <w:rPr/>
        <w:t>弫</w:t>
      </w:r>
      <w:r>
        <w:rPr/>
        <w:t>ꤳ</w:t>
      </w:r>
      <w:r>
        <w:rPr/>
        <w:t>彚쉹未걞ꅒ噠␷扯㍯䍅䉩塞㞻幑劻걞썅䑑噋숪㩃ꅠ塙쉃숤び぀畦氰橖䐯煈ㅍ</w:t>
      </w:r>
      <w:r>
        <w:rPr/>
        <w:t>Ɐ⸊</w:t>
      </w:r>
      <w:r>
        <w:rPr/>
        <w:t>㥭㎥䀭깓⍂쉰⽦剐枬参㡷⿍恅怭</w:t>
      </w:r>
      <w:r>
        <w:rPr/>
        <w:t>⡟</w:t>
      </w:r>
      <w:r>
        <w:rPr/>
        <w:t>滂啙싂䦮繬䣍睨儲氷汕</w:t>
      </w:r>
      <w:r>
        <w:rPr/>
        <w:t>ꥊ</w:t>
      </w:r>
      <w:r>
        <w:rPr/>
        <w:t>쉖싂䉤</w:t>
      </w:r>
      <w:r>
        <w:rPr/>
        <w:t>꤯</w:t>
      </w:r>
      <w:r>
        <w:rPr/>
        <w:t>숹ꌣ顂</w:t>
      </w:r>
      <w:r>
        <w:rPr/>
        <w:t>ꥂ</w:t>
      </w:r>
      <w:r>
        <w:rPr/>
        <w:t>汄갨⬩⹆窮潱캡䀵쉸㖥㉈摰␮哂슬♳걯㩹䡂⼣녉ぬ</w:t>
      </w:r>
      <w:r>
        <w:rPr/>
        <w:t>ꥅ</w:t>
      </w:r>
      <w:r>
        <w:rPr/>
        <w:t>㴮꥚㬴橒匹</w:t>
      </w:r>
      <w:r>
        <w:rPr/>
        <w:t>ꥐ</w:t>
      </w:r>
      <w:r>
        <w:rPr/>
        <w:t>싂椶灎浨⩠쏂录竂㆘啊⧂慦温㔽樣搥슡쉘쉬쉞</w:t>
      </w:r>
      <w:r>
        <w:rPr/>
        <w:t>⠤</w:t>
      </w:r>
      <w:r>
        <w:rPr/>
        <w:t>砰⧃番䝯晏盃쉾倰怷쉅䷂搭⪵啇婴㇂㩎匣</w:t>
      </w:r>
      <w:r>
        <w:rPr/>
        <w:t>ꕌ</w:t>
      </w:r>
      <w:r>
        <w:rPr/>
        <w:t>㛂䓃</w:t>
      </w:r>
      <w:r>
        <w:rPr/>
        <w:t>ⱏ</w:t>
      </w:r>
      <w:r>
        <w:rPr/>
        <w:t>䍄</w:t>
      </w:r>
      <w:r>
        <w:rPr/>
        <w:t>ⵦ</w:t>
      </w:r>
      <w:r>
        <w:rPr/>
        <w:t>넷䖮呣뿍祉⚿쎩摡晘숦卶软뭁쉬扯樦皩姂䜫婍슘</w:t>
      </w:r>
      <w:r>
        <w:rPr/>
        <w:t>ꔸ</w:t>
      </w:r>
      <w:r>
        <w:rPr/>
        <w:t>橗垵㘦扖♓敎묵佮顰䉔䬩꥘洰쉤䭯⹲䔯격☤稰⥔㝆稪畖㙏䝶矎瑷砹光</w:t>
      </w:r>
      <w:r>
        <w:rPr/>
        <w:t>ꕶ</w:t>
      </w:r>
      <w:r>
        <w:rPr/>
        <w:t>彪瘳甪ꏂ兡畭ꅁサ獭걘幏啒쉸쉪긷彩뭓顗슏⑥挬⸹깅떻啥䍸⪬䴳㭏쉊숺⥭</w:t>
      </w:r>
      <w:r>
        <w:rPr/>
        <w:t>⡰⤥</w:t>
      </w:r>
      <w:r>
        <w:rPr/>
        <w:t>䈶㮩㙖㤱䙣擂䁘廂碱䘫숰偂䙺呡</w:t>
      </w:r>
      <w:r>
        <w:rPr/>
        <w:t>Ⱛ</w:t>
      </w:r>
      <w:r>
        <w:rPr/>
        <w:t>䭹俎ꅬ憬䓂ぃ䨣싂♣䀦䶩㚻땋繈ㆬ埂顦楄䛂娸뼭습㚿帣䭏⑖쉍</w:t>
      </w:r>
      <w:r>
        <w:rPr/>
        <w:t>ꖻ</w:t>
      </w:r>
      <w:r>
        <w:rPr/>
        <w:t>숤穴夫⹅卶녙楮欺⤳뼭☤淎璵㏂㫂╦䍰䀴녫穁</w:t>
      </w:r>
      <w:r>
        <w:rPr/>
        <w:t>꧂</w:t>
      </w:r>
      <w:r>
        <w:rPr/>
        <w:t>伯쉘浖뮡焪彀奱쉁믂쉾縤桴坠⛍搱潅揂⍚뇂걒帶☦幡╏瓂猫懂㥇穆摆吴╦嫂㍂䉊䙂㖮灑愭</w:t>
      </w:r>
      <w:r>
        <w:rPr/>
        <w:t>ꕎ</w:t>
      </w:r>
      <w:r>
        <w:rPr/>
        <w:t>䕔䝴㔵婌幪㩳䚣ッ煨轩♄坠䑊♨䙔⪘녘础儲塪쉃쉃䙷숣穟숱걚繘彯</w:t>
      </w:r>
      <w:r>
        <w:rPr/>
        <w:t>ꥉ</w:t>
      </w:r>
      <w:r>
        <w:rPr/>
        <w:t>⿂ꌴ䑾㥫㙦䭋숭䵲</w:t>
      </w:r>
      <w:r>
        <w:rPr/>
        <w:t>ⵂⶥ</w:t>
      </w:r>
      <w:r>
        <w:rPr/>
        <w:t>塈싂暿癅갻慅ꍯ潥㩾廂瀬公뮥䁠旂ㄪ卦숶㬻</w:t>
      </w:r>
      <w:r>
        <w:rPr/>
        <w:t>꧂</w:t>
      </w:r>
      <w:r>
        <w:rPr/>
        <w:t>坸䫍⬶</w:t>
      </w:r>
      <w:r>
        <w:rPr/>
        <w:t>ⵋ</w:t>
      </w:r>
      <w:r>
        <w:rPr/>
        <w:t>甤쉕繒椷槂⾬</w:t>
      </w:r>
      <w:r>
        <w:rPr/>
        <w:t>ꔺ</w:t>
      </w:r>
      <w:r>
        <w:rPr/>
        <w:t>乺땄顕⴯썣溵橴⑚㥧⹌圴輽ㄩ冮╺縹幫땧汦</w:t>
      </w:r>
      <w:r>
        <w:rPr/>
        <w:t>⣂</w:t>
      </w:r>
      <w:r>
        <w:rPr/>
        <w:t>슿땉幤摢⩇扠ㅶ슏督椮䵀㈱䥇慞顩儵ꌤ</w:t>
      </w:r>
      <w:r>
        <w:rPr/>
        <w:t>ꥎ</w:t>
      </w:r>
      <w:r>
        <w:rPr/>
        <w:t>绂쵰㝕㩘슏䁴숫櫎䐫汑</w:t>
      </w:r>
      <w:r>
        <w:rPr/>
        <w:t>ꥎ</w:t>
      </w:r>
      <w:r>
        <w:rPr/>
        <w:t>쉈柂숰떩</w:t>
      </w:r>
      <w:r>
        <w:rPr/>
        <w:t>ⳍ</w:t>
      </w:r>
      <w:r>
        <w:rPr/>
        <w:t>潞攸쏂圤桵㙭쉲㟍㘲杨걢獈暿盂䯃숴</w:t>
      </w:r>
      <w:r>
        <w:rPr/>
        <w:t>ⱶ</w:t>
      </w:r>
      <w:r>
        <w:rPr/>
        <w:t>漷忂权⥌僃禩</w:t>
      </w:r>
      <w:r>
        <w:rPr/>
        <w:t>⡸</w:t>
      </w:r>
      <w:r>
        <w:rPr/>
        <w:t>瑡䡸攳</w:t>
      </w:r>
      <w:r>
        <w:rPr/>
        <w:t>ⳍ⹬</w:t>
      </w:r>
      <w:r>
        <w:rPr/>
        <w:t>睬㭵䡒숰ㅥ⥹䙫㑺柂䕲治匴땣琣櫂橎</w:t>
      </w:r>
      <w:r>
        <w:rPr/>
        <w:t>⣂</w:t>
      </w:r>
      <w:r>
        <w:rPr/>
        <w:t>䭬䁭畦䳂㇂た䥾㉟䉗奧氶</w:t>
      </w:r>
      <w:r>
        <w:rPr/>
        <w:t>ꕠ</w:t>
      </w:r>
      <w:r>
        <w:rPr/>
        <w:t>幇摠뭔ㅠ숨䭃</w:t>
      </w:r>
      <w:r>
        <w:rPr/>
        <w:t>ⷍ</w:t>
      </w:r>
      <w:r>
        <w:rPr/>
        <w:t>쉨㩫湮砫㭰輯⍡执㎻뼶㵂䅃㒬넬瞵捖姍숸䐪곎杬쉲倊㙀쵌磂䜰䝗䷂飂捃䳂坎穁㜶栰卶⭨뼭敬㕱뇂妩沥</w:t>
      </w:r>
      <w:r>
        <w:rPr/>
        <w:t>ꔶ</w:t>
      </w:r>
      <w:r>
        <w:rPr/>
        <w:t>嚡쉍焲䥩䥳녵⚮㑶猯估녤䥉ꅮ扷⹁濂깤湐깉☱컂㥎憏㉏帳칭쉣䔶</w:t>
      </w:r>
      <w:r>
        <w:rPr/>
        <w:t>ⴽ</w:t>
      </w:r>
      <w:r>
        <w:rPr/>
        <w:t>䬱</w:t>
      </w:r>
      <w:r>
        <w:rPr/>
        <w:t>ⴸ</w:t>
      </w:r>
      <w:r>
        <w:rPr/>
        <w:t>䭂帴义㩾㩣湥겮ꌻ歹</w:t>
      </w:r>
      <w:r>
        <w:rPr/>
        <w:t>⠪⪡</w:t>
      </w:r>
      <w:r>
        <w:rPr/>
        <w:t>廂妻灨㕘楍幞컂渶䑖䔥硧㑚놻婷⩞䀰⍺☶顴乞⑨숴榵쉹祬숨繗榻檬䵲䀭姂䒣ꍹ</w:t>
      </w:r>
      <w:r>
        <w:rPr/>
        <w:t>Ɑ</w:t>
      </w:r>
      <w:r>
        <w:rPr/>
        <w:t>渭偮츳㨬츹⍺숤桸⨪幐⽣申ꆘ痂㴽싃太眻坉㟂⏂輲匶䱹炣뽓숳晘</w:t>
      </w:r>
      <w:r>
        <w:rPr/>
        <w:t>⡂</w:t>
      </w:r>
      <w:r>
        <w:rPr/>
        <w:t>乱숺⫂ヂ㋂佅</w:t>
      </w:r>
      <w:r>
        <w:rPr/>
        <w:t>ⱄ</w:t>
      </w:r>
      <w:r>
        <w:rPr/>
        <w:t>ꄺ䔪⚡㍰奊搩昷弫䄤⧂☽砤슻⍨⎘珂쉤䔫숫ꅸ桌ヂ⽧浕䔽獫玣숣礭砥穐啪┮慥竂</w:t>
      </w:r>
      <w:r>
        <w:rPr/>
        <w:t>ⵧ</w:t>
      </w:r>
      <w:r>
        <w:rPr/>
        <w:t>皩䱓싂싂柂쉬瘶쵍</w:t>
      </w:r>
      <w:r>
        <w:rPr/>
        <w:t>ⲱ</w:t>
      </w:r>
      <w:r>
        <w:rPr/>
        <w:t>㟃싂歐ꆬ䣂쉩杓㙗칧깭⭌슿輸吨溡뮮⫂权吪怳嫂썐㵐睷</w:t>
      </w:r>
      <w:r>
        <w:rPr/>
        <w:t>⢣</w:t>
      </w:r>
      <w:r>
        <w:rPr/>
        <w:t>噃村슣楖炏䡧䴹唶㠱娱쵗繰抡㵊摄塋欤商輨</w:t>
      </w:r>
      <w:r>
        <w:rPr/>
        <w:t>ꥃ</w:t>
      </w:r>
      <w:r>
        <w:rPr/>
        <w:t>公欳堮䳃炘䌭恟</w:t>
      </w:r>
      <w:r>
        <w:rPr/>
        <w:t>Ⱞ</w:t>
      </w:r>
      <w:r>
        <w:rPr/>
        <w:t>拂癘㭄彮</w:t>
      </w:r>
      <w:r>
        <w:rPr/>
        <w:t>ꥄ</w:t>
      </w:r>
      <w:r>
        <w:rPr/>
        <w:t>橊常㕀㠸䵯獨䈮촳飂渴쉋潬⹌兊獲</w:t>
      </w:r>
      <w:r>
        <w:rPr/>
        <w:t>Ⱔ</w:t>
      </w:r>
      <w:r>
        <w:rPr/>
        <w:t>㘪琩灨堩싂㶩㭪숻汮䴪쉕슩㭃䵋⸴扫㉯祯⌥畐슡牰믂╪䘺凂幪⥶䐷歙긭泂痂䍣剱娨奧晕ꅖ곂爫썲沘猦㝅湺㫃绂䍂ꏂ奇牡䱇</w:t>
      </w:r>
      <w:r>
        <w:rPr/>
        <w:t>ⷍꦣ</w:t>
      </w:r>
      <w:r>
        <w:rPr/>
        <w:t>㍞뭆噴숤李쌰⪣뭎</w:t>
      </w:r>
      <w:r>
        <w:rPr/>
        <w:t>ⰸ</w:t>
      </w:r>
      <w:r>
        <w:rPr/>
        <w:t>㑩揂挵く㉮癶╋䅟⼷ㄮ颱䅔䅲쉯㢮뗎摡穒㥊题兮⮩瀷䍖潠뭢묣칭䜽㫎颬ꍦ㒮楇浴⹏☽晠䎬松囂ꥨ갳䬺딶眪癬䉠撥䬨⥍牓啥㝣싂⑆呯떡㪻汁㊥䄦㈷</w:t>
      </w:r>
      <w:r>
        <w:rPr/>
        <w:t>Ɽ</w:t>
      </w:r>
      <w:r>
        <w:rPr/>
        <w:t>啒싎쉨ふ婁傏眺䀽噹穠⨥浀㩔쉴瑙㐨砺䉞▻ㄥ</w:t>
      </w:r>
      <w:r>
        <w:rPr/>
        <w:t>ꦵ</w:t>
      </w:r>
      <w:r>
        <w:rPr/>
        <w:t>绎乭䅾汦ꎥ滂</w:t>
      </w:r>
      <w:r>
        <w:rPr/>
        <w:t>⡤</w:t>
      </w:r>
      <w:r>
        <w:rPr/>
        <w:t>ꄻ潳◂䉀</w:t>
      </w:r>
      <w:r>
        <w:rPr/>
        <w:t>ⵣ</w:t>
      </w:r>
      <w:r>
        <w:rPr/>
        <w:t>㨪湬</w:t>
      </w:r>
      <w:r>
        <w:rPr/>
        <w:t>ꥏ</w:t>
      </w:r>
      <w:r>
        <w:rPr/>
        <w:t>㭂䣂爦썡汭穧⍌慹旂迂㭣㡇磍晥</w:t>
      </w:r>
      <w:r>
        <w:rPr/>
        <w:t>ꥌ</w:t>
      </w:r>
      <w:r>
        <w:rPr/>
        <w:t>䩵歃곂䝌猳煡啩總䅚걳쵎ꌦ匪쉴檻㐻</w:t>
      </w:r>
      <w:r>
        <w:rPr/>
        <w:t>ꤵ</w:t>
      </w:r>
      <w:r>
        <w:rPr/>
        <w:t>䮱㋃쉎塁㐵撻煅䤪쉘杣慠睺奵ㄽ〹䐴㈯䀶⩌䁳䞥䨬癥迂呦杺喿㢥参掵㉡顮㝠ㆩ牋噎欳䥵ꥨ株ꅄ〲樦椴⻂曂숪뼰犩㮱쵩䢘壎때傡洹幊毂⼹</w:t>
      </w:r>
      <w:r>
        <w:rPr/>
        <w:t>ꥄ</w:t>
      </w:r>
      <w:r>
        <w:rPr/>
        <w:t>Ɫ</w:t>
      </w:r>
      <w:r>
        <w:rPr/>
        <w:t>樊싂䜨컂䯂㕈츨慷䍕戺䧃刺쉙氩㫂쉖╎窵敕䡄</w:t>
      </w:r>
      <w:r>
        <w:rPr/>
        <w:t>ꤪ</w:t>
      </w:r>
      <w:r>
        <w:rPr/>
        <w:t>㤸剗⽌欻쉷⫂</w:t>
      </w:r>
      <w:r>
        <w:rPr/>
        <w:t>ⳍ</w:t>
      </w:r>
      <w:r>
        <w:rPr/>
        <w:t>숥縰䙯땢ꍥ欭䄲㧂妣䱧䉋坡伮冏䰦</w:t>
      </w:r>
      <w:r>
        <w:rPr/>
        <w:t>꧂</w:t>
      </w:r>
      <w:r>
        <w:rPr/>
        <w:t>슩煴䄬싂촨礬睤ꌳ㝫旂祋</w:t>
      </w:r>
      <w:r>
        <w:rPr/>
        <w:t>ꥄ</w:t>
      </w:r>
      <w:r>
        <w:rPr/>
        <w:t>䙏磂幍쉤칕涣暬呷ㄹ太숲抿咬쉑㑣改䩠喡䉉晕ꍧ䙟䕸硳쵄㜺剀獄欨盂桠</w:t>
      </w:r>
      <w:r>
        <w:rPr/>
        <w:t>ꥏ</w:t>
      </w:r>
      <w:r>
        <w:rPr/>
        <w:t>潷㕮㶱姂匱䕇潁ㅂ䝠柎手㣎吶涏ꄪ玥겡硔㎮祬仂䭀⩘朤딽㍯䴶뇂塪ㅨ嫃桶㇂偋癓⵶쉸쵳슮挤㕷䆣ㅦ칂彆㔴쉧⹓㉈眦썇</w:t>
      </w:r>
      <w:r>
        <w:rPr/>
        <w:t>ꤨ</w:t>
      </w:r>
      <w:r>
        <w:rPr/>
        <w:t>쉇卷嚱砳䕍◂牰캿</w:t>
      </w:r>
      <w:r>
        <w:rPr/>
        <w:t>ꤣ</w:t>
      </w:r>
      <w:r>
        <w:rPr/>
        <w:t>⻃䁧㥮䂡슮㚡</w:t>
      </w:r>
      <w:r>
        <w:rPr/>
        <w:t>⡪</w:t>
      </w:r>
      <w:r>
        <w:rPr/>
        <w:t>丯┷츪搶깟뽸娵ぷ婟녱땯㢮瑵䙆呷㉘克딲眲⼨呮戤곂㡏习쉡ꇂ仂憿숮껂㎏㝞쉖녔稶깮䝳</w:t>
      </w:r>
      <w:r>
        <w:rPr/>
        <w:t>ⴽ</w:t>
      </w:r>
      <w:r>
        <w:rPr/>
        <w:t>습숮㩉瘽摲㗂珂ꌳ䩺穠璮</w:t>
      </w:r>
      <w:r>
        <w:rPr/>
        <w:t>ꤤ</w:t>
      </w:r>
      <w:r>
        <w:rPr/>
        <w:t>䑺噒☪썄숬⴪쉚卤䡴䵘杷깇츫⛂쉠塧圲娸䏂㙒땷칂⥳夸칧䅥䩍뿎亥栬炣恣㔫슮穮噍</w:t>
      </w:r>
      <w:r>
        <w:rPr/>
        <w:t>ꤪ</w:t>
      </w:r>
      <w:r>
        <w:rPr/>
        <w:t>⠵</w:t>
      </w:r>
      <w:r>
        <w:rPr/>
        <w:t>项숪恗㧃橾癖숸楄⤤澿㕺묦瀩묮뿃潀㶩呟稻</w:t>
      </w:r>
      <w:r>
        <w:rPr/>
        <w:t>⡥</w:t>
      </w:r>
      <w:r>
        <w:rPr/>
        <w:t>ꌶ氨</w:t>
      </w:r>
      <w:r>
        <w:rPr/>
        <w:t>ⵯ⑶</w:t>
      </w:r>
      <w:r>
        <w:rPr/>
        <w:t>汗싎匭澘瑗⎩洰꺣嘺䭣ꇂ縨녷╅⒥獷欶偰慬弤塧䕸劵徥䙤깣没㥭朹⥮禮⴬䑓頫</w:t>
      </w:r>
      <w:r>
        <w:rPr/>
        <w:t>ꥒ</w:t>
      </w:r>
      <w:r>
        <w:rPr/>
        <w:t>師딬慎䜰撬䌫쉥뭹⌬걷</w:t>
      </w:r>
      <w:r>
        <w:rPr/>
        <w:t>ⱉ</w:t>
      </w:r>
      <w:r>
        <w:rPr/>
        <w:t>싂깵据䙞쉣慦䡠㡧ꌸ帳卯뭹⨺㑮㏂쉨祁䅫㩓ㅷ坹猤彎牓焵䯂♗췂쉷⩦慊</w:t>
      </w:r>
      <w:r>
        <w:rPr/>
        <w:t>ⴷ</w:t>
      </w:r>
      <w:r>
        <w:rPr/>
        <w:t>㴳卖㡧挷煾⑷啰䰹㴭쉁칔걺彸㑁⯂淂䱨汘䆱䴫딣啚兾⽭垩♤迂础珂刺欷⽠㈵离딫呣쉣슮⑹⯂쉌伶潣⫂⑱꥞긬塩䚮㡚㑱帮⻂</w:t>
      </w:r>
      <w:r>
        <w:rPr/>
        <w:t>ꕯ</w:t>
      </w:r>
      <w:r>
        <w:rPr/>
        <w:t>秃汒䅐⦩祴⭫</w:t>
      </w:r>
      <w:r>
        <w:rPr/>
        <w:t>ꗂ</w:t>
      </w:r>
      <w:r>
        <w:rPr/>
        <w:t>㡳兺顃敞䤫潔땷獋쉶⎩噬썀䱒敋싂䱠畮彪照넭忍䄯딽瘽瑃頹녀묵䡃售䩂깥쉔徣佋슮漶뼽余㵆</w:t>
      </w:r>
      <w:r>
        <w:rPr/>
        <w:t>ⴽ</w:t>
      </w:r>
      <w:r>
        <w:rPr/>
        <w:t>愤쵇쉍</w:t>
      </w:r>
      <w:r>
        <w:rPr/>
        <w:t>⢩</w:t>
      </w:r>
      <w:r>
        <w:rPr/>
        <w:t>殏ꆵ䶥物쉉䖣슮㈮⽁땕怵꺿⨤숺싂輤湍⑈夷頭湠⹟ꍈ轗旂㜨䗎飂彪恾䨨싍쉸彾㭒컂䓍쉌촦⌶畤濂䁍睄灂⬻侥䁇祘쉣숤盂⩎⨪</w:t>
      </w:r>
      <w:r>
        <w:rPr/>
        <w:t>ꤱ</w:t>
      </w:r>
      <w:r>
        <w:rPr/>
        <w:t>쵷딳㑂榮伊礰␲条慍癰</w:t>
      </w:r>
      <w:r>
        <w:rPr/>
        <w:t>꧂</w:t>
      </w:r>
      <w:r>
        <w:rPr/>
        <w:t>㴷廂⶘䀣㔯㙤㬥並숬⚣쉱쉒䁏숫</w:t>
      </w:r>
      <w:r>
        <w:rPr/>
        <w:t>ⵗ</w:t>
      </w:r>
      <w:r>
        <w:rPr/>
        <w:t>婕䆣츦䓂桩땤⹀⥲䀹녬䥧㜻</w:t>
      </w:r>
      <w:r>
        <w:rPr/>
        <w:t>ⷂ</w:t>
      </w:r>
      <w:r>
        <w:rPr/>
        <w:t>ㄲ⩴싂洩幂䝎슣쉋杊灌캮杁䴺䲩쉥欦쉓▩灁딨懂愴♶쉩녕⪩暩쉞痂⼵䀯㑖㉉숳唬䂮슣桲뿂슿报⭤ヂ곂啐わ亡㡍㩍㜥剌</w:t>
      </w:r>
      <w:r>
        <w:rPr/>
        <w:t>ꤽ</w:t>
      </w:r>
      <w:r>
        <w:rPr/>
        <w:t>쉗䤬딭뼯┥⌵</w:t>
      </w:r>
      <w:r>
        <w:rPr/>
        <w:t>ꕗ</w:t>
      </w:r>
      <w:r>
        <w:rPr/>
        <w:t>쌳畁㙲繾쉃䑳</w:t>
      </w:r>
      <w:r>
        <w:rPr/>
        <w:t>ⶏ</w:t>
      </w:r>
      <w:r>
        <w:rPr/>
        <w:t>桤쵍濂䍐Ⓜ忂쵬㏃㈨⽏⑕䝦숶愴쉓䝢渹╏촸朶堲剏妘桺掻祏硊슣灯焺거牌穢䕲瘰㉔玥慎㭧쉄潹쉪칊㌭▱哃쉘쉲슥䝁浫</w:t>
      </w:r>
      <w:r>
        <w:rPr/>
        <w:t>ⱊ⹕</w:t>
      </w:r>
      <w:r>
        <w:rPr/>
        <w:t>懂僂獣㴺拃╩縰쉪甸㜪㭵妬唶싂晭竃傩쉈떿䱥⼬㦣㵭穴쉗⨬䓂갭䩰丽곍뭉慆⌸싂歸卓参䊬㢻㮥떥顋⑷婤Ⓧ䤫潺䉹⥱츩㯂瘸゘쉟瀻䁣〦䌪쉁䆡焩公䕭䤥彣穞兣唭湯</w:t>
      </w:r>
      <w:r>
        <w:rPr/>
        <w:t>ⴶ╬</w:t>
      </w:r>
      <w:r>
        <w:rPr/>
        <w:t>伺㘻楓灌㍐珂揂软乚㤣㥱懂剁뭀쉈株ㅃ潇杠䡈㐲䛂㵑䩔칪獚㙙坘쉪繥揂쉠걎숵䅑䨰䱑䤷搻쉗倫猽곃䝞⬰숰䕯</w:t>
      </w:r>
      <w:r>
        <w:rPr/>
        <w:t>ⱋ</w:t>
      </w:r>
      <w:r>
        <w:rPr/>
        <w:t>㙷쉁㥞뼮樵杂㭬练싂梥</w:t>
      </w:r>
      <w:r>
        <w:rPr/>
        <w:t>ꕨ</w:t>
      </w:r>
      <w:r>
        <w:rPr/>
        <w:t>匲뿍쉙슘䔷漨恤瞘祉딲唤呴抡曂绂숨숥숤䥵</w:t>
      </w:r>
      <w:r>
        <w:rPr/>
        <w:t>꧂</w:t>
      </w:r>
      <w:r>
        <w:rPr/>
        <w:t>갪懂禡幓瑤쉕䕵╒㩹걣お싂쌶㭲㯂ヂꅪ平忎灭⻂⴪睍戸넻⴨輱⬭ꅞ㙶態婾䘥坪束䑳煞쉷믂䘬穲㥍쉎싍ㅠ灹</w:t>
      </w:r>
      <w:r>
        <w:rPr/>
        <w:t>⡵</w:t>
      </w:r>
      <w:r>
        <w:rPr/>
        <w:t>㐱噯䱠堸녃夤</w:t>
      </w:r>
      <w:r>
        <w:rPr/>
        <w:t>⠦Ⳏ</w:t>
      </w:r>
      <w:r>
        <w:rPr/>
        <w:t>庱彀㕯㭠ㅏ슩兙䭟㩁⥍䙇䤽玡⼯♰⪥恂⺏䔳</w:t>
      </w:r>
      <w:r>
        <w:rPr/>
        <w:t>ꥍ</w:t>
      </w:r>
      <w:r>
        <w:rPr/>
        <w:t>䍫䵴</w:t>
      </w:r>
      <w:r>
        <w:rPr/>
        <w:t>ꥉ</w:t>
      </w:r>
      <w:r>
        <w:rPr/>
        <w:t>䝟䈴潞ァ湨幹樫㉬媥幮</w:t>
      </w:r>
      <w:r>
        <w:rPr/>
        <w:t>Ȿ</w:t>
      </w:r>
      <w:r>
        <w:rPr/>
        <w:t>恀輵ぱ╰⹙㞿呠㔪瑰䎵슏幗⿎浭쉬焫極璡⹇䕗뽪垱쉾套乡숶쉍쉮婠ㅷ吷眪嫂彎棂才땧⻍뿂▣埂</w:t>
      </w:r>
      <w:r>
        <w:rPr/>
        <w:t>⡅</w:t>
      </w:r>
      <w:r>
        <w:rPr/>
        <w:t>椣숤书⴩洶呶䉫♂慉䑬彤氰浧싍⹭숤䘶摨璬ㄱ슿䯃⥉楸䝹㬪㏂䷂슮奬ꥭ㠦愮喱숱쎣⭑熩癓旍䩑</w:t>
      </w:r>
      <w:r>
        <w:rPr/>
        <w:t>⵰</w:t>
      </w:r>
      <w:r>
        <w:rPr/>
        <w:t>䄹⤪䙂땅祪櫂兒旂</w:t>
      </w:r>
      <w:r>
        <w:rPr/>
        <w:t>ⴺ</w:t>
      </w:r>
      <w:r>
        <w:rPr/>
        <w:t>ꌪ칙㡱㧂㝞〩㈻쵠疘䃂⩴╣惂穾磂ㅆ摌쉌㶮兠戥噆瞡㢘㬵輊睙横痎猺䖬㍥걌䙾倨㌳䀪깖橯乌ꇂ奩뽑摑窏堰⏂弱丷䎵⎘做㝬儶⥓䩮</w:t>
      </w:r>
      <w:r>
        <w:rPr/>
        <w:t>ꔫ</w:t>
      </w:r>
      <w:r>
        <w:rPr/>
        <w:t>祗㜳㠤庵ꎏ楐</w:t>
      </w:r>
      <w:r>
        <w:rPr/>
        <w:t>ꤤ</w:t>
      </w:r>
      <w:r>
        <w:rPr/>
        <w:t>が灭堲卸╏顳䬤</w:t>
      </w:r>
      <w:r>
        <w:rPr/>
        <w:t>ꦩ</w:t>
      </w:r>
      <w:r>
        <w:rPr/>
        <w:t>䥁쵂⪬⩷뽏页氫Ⓜ㒬栨湴쉐</w:t>
      </w:r>
      <w:r>
        <w:rPr/>
        <w:t>ꤤ</w:t>
      </w:r>
      <w:r>
        <w:rPr/>
        <w:t>侘䱣㠪椥㕎걄쉨彚쉲⥗繓測婎⨨㝏깩嘴欩䵎椩쉾坹⿂亡䥖旂쉕欹뭭꥕樣㑱攺飂晦毂拍ㅇ䅄瘥昶浕</w:t>
      </w:r>
      <w:r>
        <w:rPr/>
        <w:t>ꕤ</w:t>
      </w:r>
      <w:r>
        <w:rPr/>
        <w:t>䵑哂䙖獤긴懎吩썮䔳㙪潆캱㵡乒渽숥┻㉄䉡⴦⪣숹焪䬬⑾⻍뇂㑞㑌䂥⑊숯썘</w:t>
      </w:r>
      <w:r>
        <w:rPr/>
        <w:t>ꦩ</w:t>
      </w:r>
      <w:r>
        <w:rPr/>
        <w:t>瑁摟䡰吽轶漺渻⼱㍆沵㕈拂泂璻甶散輩做䊩⽎秂刽猪䡄塧</w:t>
      </w:r>
      <w:r>
        <w:rPr/>
        <w:t>Ⳃ</w:t>
      </w:r>
      <w:r>
        <w:rPr/>
        <w:t>쉞⿂縮䦥毎깇氨쉋䅹㵗⪥咩扳䍊㎩㵓甴太䧂戦▥䠴疘堦碥㥭㙃</w:t>
      </w:r>
      <w:r>
        <w:rPr/>
        <w:t>ꦿ</w:t>
      </w:r>
      <w:r>
        <w:rPr/>
        <w:t>㜶摩⪻⑵汈꺩匪㍺䉘뽋児飂䀥坥캮洬偆噪墣쉏捅坦奭╌䴫䡃塌촦ꥢ癱灈檥ꥬ㩱獣䧂⨳⴩㡞潂㈤沥뮱䦻䍷</w:t>
      </w:r>
      <w:r>
        <w:rPr/>
        <w:t>ꕴ</w:t>
      </w:r>
      <w:r>
        <w:rPr/>
        <w:t>㞥뭩⍯佁癗杠榿ㄫ毂</w:t>
      </w:r>
      <w:r>
        <w:rPr/>
        <w:t>Ⳃ</w:t>
      </w:r>
      <w:r>
        <w:rPr/>
        <w:t>姂䨪⩶숳歗쵍坪쉑䆥떡橅㝪㛂刹</w:t>
      </w:r>
      <w:r>
        <w:rPr/>
        <w:t>ⱄ</w:t>
      </w:r>
      <w:r>
        <w:rPr/>
        <w:t>䭯뽞㠪浏渨䝥碱帩嘽䝗呲㛎㴵걃伹뭊倽種辏</w:t>
      </w:r>
      <w:r>
        <w:rPr/>
        <w:t>ꦩ</w:t>
      </w:r>
      <w:r>
        <w:rPr/>
        <w:t>捫硒⩾㉯楣刨瘳倶捙ꥭ⺩ꄬ係癡㬸啸슘⍃Ⓜ</w:t>
      </w:r>
      <w:r>
        <w:rPr/>
        <w:t>ꦣ</w:t>
      </w:r>
      <w:r>
        <w:rPr/>
        <w:t>ⱪ</w:t>
      </w:r>
      <w:r>
        <w:rPr/>
        <w:t>療⍏䡌㭪彬塹쉳⩐䕩⽥</w:t>
      </w:r>
      <w:r>
        <w:rPr/>
        <w:t>ꤴ</w:t>
      </w:r>
      <w:r>
        <w:rPr/>
        <w:t>쌪</w:t>
      </w:r>
      <w:r>
        <w:rPr/>
        <w:t>ꤳ</w:t>
      </w:r>
      <w:r>
        <w:rPr/>
        <w:t>䦡嚻繁桷䌩쉏颩挨儦꺩癩걈쉭擂杅쉷䵕㩓掘迂䆣橡礥뼳師䥚</w:t>
      </w:r>
      <w:r>
        <w:rPr/>
        <w:t>ⱒ</w:t>
      </w:r>
      <w:r>
        <w:rPr/>
        <w:t>䒻晚걪䰽놩憮埂燂牸쉣嫂啬⩐㦣쉉弳呚</w:t>
      </w:r>
      <w:r>
        <w:rPr/>
        <w:t>ⴰ</w:t>
      </w:r>
      <w:r>
        <w:rPr/>
        <w:t>橕焰䁊呚䘯㐪盂⧂깨䕢ꍪ⥇姍彣싂轗껂쉍楞䭙辡숵䵕캥㍍畉쉆硵乹싂䫂䑈䵣숰쉊䎱싎㔥䗂䭺潦㙦歙ꥲ䮘歎摞쵃塦뿎㴪⤷碱㝵䁱</w:t>
      </w:r>
      <w:r>
        <w:rPr/>
        <w:t>ꗎꕢ⧂</w:t>
      </w:r>
      <w:r>
        <w:rPr/>
        <w:t>䢵␳啨㉶桂㭀㵲쉅旂䓂痂뽮촳瘷⑆䔫</w:t>
      </w:r>
      <w:r>
        <w:rPr/>
        <w:t>ⲿ</w:t>
      </w:r>
      <w:r>
        <w:rPr/>
        <w:t>纬朥⩴꥾䡹犥䠰㙷掩ꍧ⩋䩠쉤습顠漳灎⵶堹湷灣琰㔱ㅟ眥䅯坴呖漲祅灠摞冡숰⩒㄰煠恤쉍</w:t>
      </w:r>
      <w:r>
        <w:rPr/>
        <w:t>꧂</w:t>
      </w:r>
      <w:r>
        <w:rPr/>
        <w:t>半橭㭫⍓뽬抡噭甶〶떩⹭勂獾䄭䉋䕕ꍾ飍⨪橠滂噺桯⒏㉩慳싎㕧딣ꌽタ䖏敮棂䜷⹗쌊䆬숪弱挣㘱</w:t>
      </w:r>
      <w:r>
        <w:rPr/>
        <w:t>꧂</w:t>
      </w:r>
      <w:r>
        <w:rPr/>
        <w:t>乔</w:t>
      </w:r>
      <w:r>
        <w:rPr/>
        <w:t>ꕸ⸳</w:t>
      </w:r>
      <w:r>
        <w:rPr/>
        <w:t>䵦㈲汶敾⩨轸婯⥺⹑武稸뽥䃂</w:t>
      </w:r>
      <w:r>
        <w:rPr/>
        <w:t>ꗂ</w:t>
      </w:r>
      <w:r>
        <w:rPr/>
        <w:t>顶슡砲玣긹畂쉬</w:t>
      </w:r>
      <w:r>
        <w:rPr/>
        <w:t>Ⳃ</w:t>
      </w:r>
      <w:r>
        <w:rPr/>
        <w:t>䘱繹灊䙹癚⨽⧂쉩縦婸椬獭⩐晊⹡㫂檘ㅚ縮牟쉏⸲숶睕⩬浾繱穮㭒哂쉤彪坬䚵䕅㥯挹繬爽䩹㣂晦꤮⮣싂牱</w:t>
      </w:r>
      <w:r>
        <w:rPr/>
        <w:t>ꕀ</w:t>
      </w:r>
      <w:r>
        <w:rPr/>
        <w:t>听卉갲䟃汾飂㢱㈣⪏根쉓쎡䃍䳂</w:t>
      </w:r>
      <w:r>
        <w:rPr/>
        <w:t>ꔯ</w:t>
      </w:r>
      <w:r>
        <w:rPr/>
        <w:t>쉥</w:t>
      </w:r>
      <w:r>
        <w:rPr/>
        <w:t>ꕪ</w:t>
      </w:r>
      <w:r>
        <w:rPr/>
        <w:t>걏幇뗍▮뭧䂿</w:t>
      </w:r>
      <w:r>
        <w:rPr/>
        <w:t>ⱳ</w:t>
      </w:r>
      <w:r>
        <w:rPr/>
        <w:t>啃穈托㟂穗⾩䑹母烂椴頩㭆䤴橣쉈牪㭅⼺갬쉺穯䫂损溣㜣⵴⻂슥浭洶晥</w:t>
      </w:r>
      <w:r>
        <w:rPr/>
        <w:t>ꔣ</w:t>
      </w:r>
      <w:r>
        <w:rPr/>
        <w:t>㚿쉱禬ꅱ桫堤潤嚬焤숽桴灬牊⽷꺩썪㑍ꏂ檵佤䁞恘嘶싃頻ꥫ䕗櫂睋싎녖㗎墣梻䵵㉂勂쉥㝇놵䙧瘶뭍숬䙆嫃⮬숹쵄츲匲䓂畃扩奫걔숩쉋係╳㭮晳顠숲漲䴵넦猵䞮塌㙣剚⤺䶩徘䝁싃桯쉫갪⒥⩳⨪⤵呆冻⍔쉄囂쵂䙧䩩塌땅칏㝨⧂</w:t>
      </w:r>
      <w:r>
        <w:rPr/>
        <w:t>ꕣ♋</w:t>
      </w:r>
      <w:r>
        <w:rPr/>
        <w:t>㠬㑀䛂㥄楯㉯輷쉩</w:t>
      </w:r>
      <w:r>
        <w:rPr/>
        <w:t>ꦩ</w:t>
      </w:r>
      <w:r>
        <w:rPr/>
        <w:t>㥣爥䑺싂癘姂幋硰朸忂⩋秂恓㓂ぢ制㟂㔤䴦癣칦昶⎡塌歭喡㨽쉷</w:t>
      </w:r>
      <w:r>
        <w:rPr/>
        <w:t>ⱔ</w:t>
      </w:r>
      <w:r>
        <w:rPr/>
        <w:t>㵣䝮圱䣂歳垏⩩䑆⒩슡㆏呡⚣㙘楲丰촥椰⨭ꆥ穴슿넩搥㡅쉀儤堺쉨쉵異쵉晁礣싂</w:t>
      </w:r>
      <w:r>
        <w:rPr/>
        <w:t>꤯⯂⌸</w:t>
      </w:r>
      <w:r>
        <w:rPr/>
        <w:t>欫帲깢慅㡪䎻煁㴰燍報牗咥䑺浹䙤瘫穘䍰</w:t>
      </w:r>
      <w:r>
        <w:rPr/>
        <w:t>ⵓ</w:t>
      </w:r>
      <w:r>
        <w:rPr/>
        <w:t>旂㙪♂䔮敯⺬眵㑤䬪噟┭㐨牌㚡婗ㆱ穋⥥歵伯頵캥係쉪숰怦</w:t>
      </w:r>
      <w:r>
        <w:rPr/>
        <w:t>ⲏ◃</w:t>
      </w:r>
      <w:r>
        <w:rPr/>
        <w:t>䅥㙆扵䡐㔨쉮䝄瑊쉣䕗繊</w:t>
      </w:r>
      <w:r>
        <w:rPr/>
        <w:t>ꖘ</w:t>
      </w:r>
      <w:r>
        <w:rPr/>
        <w:t>䉧싂⌴顄⥃摋숥⺥幀촲▻䑩뭱쉍䮏参☷婁㈷⪩扐䩨㌸殥Ⓜ夣歗ꇂ쌪숣걄Ⓜ乡卄ꌭ㑘吶</w:t>
      </w:r>
      <w:r>
        <w:rPr/>
        <w:t>⡮</w:t>
      </w:r>
      <w:r>
        <w:rPr/>
        <w:t>併쉲쉃䕰⦩칆燍쵩⺘塔ꍓ㍏穇쉭숺凂濂浔癔櫍⫂⮻⚩睊泂쉬㡵䦿㝗갽灩㑎묪㭦♯棂繏䇎⭬淂囂塓쉸곂瓂佥稺ㄲ䃂徵永숷⌶䍮晶쉩⒥瑘⹦㞻輫漩땚䬲抡⌷歯슩㏂쵃㉋瘹䵞</w:t>
      </w:r>
      <w:r>
        <w:rPr/>
        <w:t>Ⱶ</w:t>
      </w:r>
      <w:r>
        <w:rPr/>
        <w:t>䉆喩ꎩ썶呇㫎㴭㜯촥숽␺数쉢쉷쉡䨨⛂䈦㎬圯</w:t>
      </w:r>
      <w:r>
        <w:rPr/>
        <w:t>ꦩ</w:t>
      </w:r>
      <w:r>
        <w:rPr/>
        <w:t>竃칈</w:t>
      </w:r>
      <w:r>
        <w:rPr/>
        <w:t>ꦣ</w:t>
      </w:r>
      <w:r>
        <w:rPr/>
        <w:t>浣㩥䅞⑏⼪摙圱甊⯎佉㶵䝥䙬㕯煫噭ꇃ㇂決칩⑷樰</w:t>
      </w:r>
      <w:r>
        <w:rPr/>
        <w:t>ⵠ</w:t>
      </w:r>
      <w:r>
        <w:rPr/>
        <w:t>慣㐺潮</w:t>
      </w:r>
      <w:r>
        <w:rPr/>
        <w:t>ꦮ</w:t>
      </w:r>
      <w:r>
        <w:rPr/>
        <w:t>싂掘</w:t>
      </w:r>
      <w:r>
        <w:rPr/>
        <w:t>⡪</w:t>
      </w:r>
      <w:r>
        <w:rPr/>
        <w:t>㙯椽桷璩乊契渶慀攬䅋婗◎썱⨹녷䤭慳㙠汬</w:t>
      </w:r>
      <w:r>
        <w:rPr/>
        <w:t>ꗂ</w:t>
      </w:r>
      <w:r>
        <w:rPr/>
        <w:t>湡浰⩊⮿矎穉怩쵩⥗㭮</w:t>
      </w:r>
      <w:r>
        <w:rPr/>
        <w:t>ⷂ</w:t>
      </w:r>
      <w:r>
        <w:rPr/>
        <w:t>傡咩ꄫ䤩⩴个绂浯⹶㫂浔㩨㮬啺偔╔塾췂⭀橸硒怬䉦</w:t>
      </w:r>
      <w:r>
        <w:rPr/>
        <w:t>ⱏ</w:t>
      </w:r>
      <w:r>
        <w:rPr/>
        <w:t>悻숽㝔䄨견父狍䔮䉲䁐숸☱곂と䦏犻땫剓격㩳ざ싂</w:t>
      </w:r>
      <w:r>
        <w:rPr/>
        <w:t>⡒</w:t>
      </w:r>
      <w:r>
        <w:rPr/>
        <w:t>ꦩ</w:t>
      </w:r>
      <w:r>
        <w:rPr/>
        <w:t>啳숽ꄥ獢輬䚵顆攰쉕㛎咮猸玮ゥ塈䰳ꅅ楇浪⑙䍎瑃땖弭夷䧂</w:t>
      </w:r>
      <w:r>
        <w:rPr/>
        <w:t>⠥</w:t>
      </w:r>
      <w:r>
        <w:rPr/>
        <w:t>䅎坖㝎숷癔㗂侮瘴牎樱旎挩⍾瑹슮ꥵ怲㐰挥㡙埂䋍㕵㥾캘쉅湃欪ꍱ扫</w:t>
      </w:r>
      <w:r>
        <w:rPr/>
        <w:t>ꤴ</w:t>
      </w:r>
      <w:r>
        <w:rPr/>
        <w:t>뼺瑔⤵땇歍㌩싂壂幷参뼪皡숳믃숲녏权爷䙩</w:t>
      </w:r>
      <w:r>
        <w:rPr/>
        <w:t>Ⳃ</w:t>
      </w:r>
      <w:r>
        <w:rPr/>
        <w:t>䅕䱙㍬䨶兯掣썇䱭</w:t>
      </w:r>
      <w:r>
        <w:rPr/>
        <w:t>ⵈ</w:t>
      </w:r>
      <w:r>
        <w:rPr/>
        <w:t>䜤䡐奞绂⍔쉏呐婖柍礽桵瑣⹚츱⧂땵☯</w:t>
      </w:r>
      <w:r>
        <w:rPr/>
        <w:t>ꥀ⵬</w:t>
      </w:r>
      <w:r>
        <w:rPr/>
        <w:t>䈻╰犘扐䱏칱㬮㑟祃㔴溱嫂㥙㓃嫂捙ꥥ䚩䜦</w:t>
      </w:r>
      <w:r>
        <w:rPr/>
        <w:t>ꤹ</w:t>
      </w:r>
      <w:r>
        <w:rPr/>
        <w:t>煟⑀䕪</w:t>
      </w:r>
      <w:r>
        <w:rPr/>
        <w:t>Ⱛ▻</w:t>
      </w:r>
      <w:r>
        <w:rPr/>
        <w:t>㜭䘱䉧噆놘㔸呀⩨あ⮥슿塈杔⧂</w:t>
      </w:r>
      <w:r>
        <w:rPr/>
        <w:t>⡋</w:t>
      </w:r>
      <w:r>
        <w:rPr/>
        <w:t>㵎棂灱癙塴슥⸣쎿涏㢩슩縹꺘桲䑢㜵⍅땟䑮硅걍怲칁祎怤ね⺵쉴숸♁</w:t>
      </w:r>
      <w:r>
        <w:rPr/>
        <w:t>ꕞ</w:t>
      </w:r>
      <w:r>
        <w:rPr/>
        <w:t>污㝄⬤㕊抵恱畡⑷쉹㕕村⵱塗瘪婢䧂䟂쌫捒砺㍗㍧流牣䩥㷎</w:t>
      </w:r>
      <w:r>
        <w:rPr/>
        <w:t>ꕙ</w:t>
      </w:r>
      <w:r>
        <w:rPr/>
        <w:t>䵶♋壍樺</w:t>
      </w:r>
      <w:r>
        <w:rPr/>
        <w:t>⡐</w:t>
      </w:r>
      <w:r>
        <w:rPr/>
        <w:t>㇍楪䎻ꌰ題䨷䰶彨䡁</w:t>
      </w:r>
      <w:r>
        <w:rPr/>
        <w:t>ⵊ</w:t>
      </w:r>
      <w:r>
        <w:rPr/>
        <w:t>㶿뭦辥涮</w:t>
      </w:r>
      <w:r>
        <w:rPr/>
        <w:t>ⵢ</w:t>
      </w:r>
      <w:r>
        <w:rPr/>
        <w:t>濂꺿櫂兓猱橩쉀幔䔵楤轋㍮칑頦瘳䲏␤</w:t>
      </w:r>
      <w:r>
        <w:rPr/>
        <w:t>ꖣ</w:t>
      </w:r>
      <w:r>
        <w:rPr/>
        <w:t>㏂兎殮槃㕣額瑐㍋</w:t>
      </w:r>
      <w:r>
        <w:rPr/>
        <w:t>ⵑ⨣</w:t>
      </w:r>
      <w:r>
        <w:rPr/>
        <w:t>煉伬䜴☹슣침瑒慲潪ꥯ愴敕⭸㝀㡖朤轶⩁㔯</w:t>
      </w:r>
      <w:r>
        <w:rPr/>
        <w:t>ꥊ</w:t>
      </w:r>
      <w:r>
        <w:rPr/>
        <w:t>斵景ぎ杘婤㵹춣䬪歋</w:t>
      </w:r>
      <w:r>
        <w:rPr/>
        <w:t>ⷎ</w:t>
      </w:r>
      <w:r>
        <w:rPr/>
        <w:t>㘥喩硢숳俍㧂㵟棂⥆朴䡺桏ꄦ</w:t>
      </w:r>
      <w:r>
        <w:rPr/>
        <w:t>ⱒ</w:t>
      </w:r>
      <w:r>
        <w:rPr/>
        <w:t>獊呪栣뮱㛂⽡숲犏飂䑪氳쉰</w:t>
      </w:r>
      <w:r>
        <w:rPr/>
        <w:t>ⱎ</w:t>
      </w:r>
      <w:r>
        <w:rPr/>
        <w:t>婺䐲숭䰪슮偧⩂浢䉲幀㡨嫍轩䎩乫厣㦵楾츳娲婸쉹澣埍歔⿂칉䌬恍朲䕚䅁숲摀캻権穦碏䴰婥䕎⫎祣䱞権歟㒥숥</w:t>
      </w:r>
      <w:r>
        <w:rPr/>
        <w:t>ⱞ⥗</w:t>
      </w:r>
      <w:r>
        <w:rPr/>
        <w:t>䈺畮偩䭠祏秂戭穎摶</w:t>
      </w:r>
      <w:r>
        <w:rPr/>
        <w:t>⡙</w:t>
      </w:r>
      <w:r>
        <w:rPr/>
        <w:t>烃楱獴뽗刽灍뗃㉟䫂扬㛂煑䕯⥊婂晉⭩湷썶䩡听冡禡繳䮏㦵猽ꍪ掱䍋柂쉙挩䁪</w:t>
      </w:r>
      <w:r>
        <w:rPr/>
        <w:t>ꕥ</w:t>
      </w:r>
      <w:r>
        <w:rPr/>
        <w:t>疻㥷㵤</w:t>
      </w:r>
      <w:r>
        <w:rPr/>
        <w:t>ⴭ</w:t>
      </w:r>
      <w:r>
        <w:rPr/>
        <w:t>䥗䝾帊䥃쵴頺䁏䡲숨轣</w:t>
      </w:r>
      <w:r>
        <w:rPr/>
        <w:t>⡨</w:t>
      </w:r>
      <w:r>
        <w:rPr/>
        <w:t>䭚橱䴯俍⨴</w:t>
      </w:r>
      <w:r>
        <w:rPr/>
        <w:t>ꕵ</w:t>
      </w:r>
      <w:r>
        <w:rPr/>
        <w:t>쉓煳塌숴捕潚睯殻漣슩겿㩯ㆩ燂佯껂坨渴敹㨮䯂㖡㩊</w:t>
      </w:r>
      <w:r>
        <w:rPr/>
        <w:t>꤫</w:t>
      </w:r>
      <w:r>
        <w:rPr/>
        <w:t>盂䑔䁚ふ</w:t>
      </w:r>
      <w:r>
        <w:rPr/>
        <w:t>ꤨ</w:t>
      </w:r>
      <w:r>
        <w:rPr/>
        <w:t>溱䉃摚쉠助楖</w:t>
      </w:r>
      <w:r>
        <w:rPr/>
        <w:t>ꕐ</w:t>
      </w:r>
      <w:r>
        <w:rPr/>
        <w:t>獇⹷埂</w:t>
      </w:r>
      <w:r>
        <w:rPr/>
        <w:t>ⱃ</w:t>
      </w:r>
      <w:r>
        <w:rPr/>
        <w:t>ꤰ</w:t>
      </w:r>
      <w:r>
        <w:rPr/>
        <w:t>䤥䠤乥㎏砦䕰䦩獈깫ㅅ⩍䕐습쉨敂䇂橙ꌴㄴ硶偄</w:t>
      </w:r>
      <w:r>
        <w:rPr/>
        <w:t>Ⱡ╅</w:t>
      </w:r>
      <w:r>
        <w:rPr/>
        <w:t>㢣珂䁀敕参딵⍑</w:t>
      </w:r>
      <w:r>
        <w:rPr/>
        <w:t>⡟</w:t>
      </w:r>
      <w:r>
        <w:rPr/>
        <w:t>哃⪩</w:t>
      </w:r>
      <w:r>
        <w:rPr/>
        <w:t>⠳</w:t>
      </w:r>
      <w:r>
        <w:rPr/>
        <w:t>숲㥩流깺슩⭏썣쉓䌳潚殩烂滂前㫍㕶忂恃漴娶沥湓㍓┱䳂</w:t>
      </w:r>
      <w:r>
        <w:rPr/>
        <w:t>ꕐ</w:t>
      </w:r>
      <w:r>
        <w:rPr/>
        <w:t>㭱갻楶</w:t>
      </w:r>
      <w:r>
        <w:rPr/>
        <w:t>Ⱪ</w:t>
      </w:r>
      <w:r>
        <w:rPr/>
        <w:t>练⵷愸繺束⥃㩬桃㟃朶䀯䉠㎱䵺犏숹䍖䷂懃</w:t>
      </w:r>
      <w:r>
        <w:rPr/>
        <w:t>ꥈ⩄</w:t>
      </w:r>
      <w:r>
        <w:rPr/>
        <w:t>据䵏礴꧎䁕㇂椻♲쉘礴숯歆䠯揂䍺⮏㊥쎬⾿⥲慴㫂쉕㥱</w:t>
      </w:r>
      <w:r>
        <w:rPr/>
        <w:t>⣍</w:t>
      </w:r>
      <w:r>
        <w:rPr/>
        <w:t>ⵁ</w:t>
      </w:r>
      <w:r>
        <w:rPr/>
        <w:t>繞榬殻硃</w:t>
      </w:r>
      <w:r>
        <w:rPr/>
        <w:t>Ⱞ</w:t>
      </w:r>
      <w:r>
        <w:rPr/>
        <w:t>놏▮痂쉫꥘숥ㅔ秂怸奍䕉쉦䤯딩숪犩兕䵒樺䄺䡩䵱숰唷䁾⹦庥繅䁡쉥瑊⽧橠뭉䭾ぷꥱ楤噒圥債</w:t>
      </w:r>
      <w:r>
        <w:rPr/>
        <w:t>ꤴ</w:t>
      </w:r>
      <w:r>
        <w:rPr/>
        <w:t>㡰瑭啕␳畴⹧넻䬺䈱⭩弪쉴轒䕳䒥敩숱ꅉ⍳亏㢡㉷䲩䝧䘫슮嗂疣⨴</w:t>
      </w:r>
      <w:r>
        <w:rPr/>
        <w:t>ꗃ</w:t>
      </w:r>
      <w:r>
        <w:rPr/>
        <w:t>⡉</w:t>
      </w:r>
      <w:r>
        <w:rPr/>
        <w:t>党뗎쉷⥋轞収ꅸ䁘곂呂湏睤㙚痂㉊廂汪촫㨴癟器㷂䓂眱㊬⍓熬싂抬䤬</w:t>
      </w:r>
      <w:r>
        <w:rPr/>
        <w:t>ⱹ</w:t>
      </w:r>
      <w:r>
        <w:rPr/>
        <w:t>塐祫⤶䕌佑瑏㶮㝔㊬穦䑓恢姃嚬摹䍊䑟⥂恓創湠쉌拍潷炥倣츰뼸偞眸⹓䑡⯂쉡⍥䅀填䝓侣쉺칩</w:t>
      </w:r>
      <w:r>
        <w:rPr/>
        <w:t>꧂</w:t>
      </w:r>
      <w:r>
        <w:rPr/>
        <w:t>슩塉㡤剮欣㕁숣⯂숥⎡</w:t>
      </w:r>
      <w:r>
        <w:rPr/>
        <w:t>ꕞ</w:t>
      </w:r>
      <w:r>
        <w:rPr/>
        <w:t>曂ꥰ䀱</w:t>
      </w:r>
      <w:r>
        <w:rPr/>
        <w:t>⣂</w:t>
      </w:r>
      <w:r>
        <w:rPr/>
        <w:t>炩婱䜪碻瘲ꆻ奢焳参쉢㣂쉵㌫♣爪⨷炏⩡䀷깭喘睶뭤ꥡ썱幨揂憘欭껂祊䡡䡶垮扦噅权煌体庻刹㥊凍啲愽矂券췂儻浰⩘檬顶Ⓧ榘樬⦣</w:t>
      </w:r>
      <w:r>
        <w:rPr/>
        <w:t>⡂</w:t>
      </w:r>
      <w:r>
        <w:rPr/>
        <w:t>ⵐ</w:t>
      </w:r>
      <w:r>
        <w:rPr/>
        <w:t>슮摩쵄㥶克㑶怩繡촩䢩唪稤塌牓捧敺繊恃数狂⿂숭晬潇味顢녯瞥⫃優忂䂵⥘栲쉤獘⛎䕫癤坨䃂仃匪꥔儣㩔컂䀪츣䰺숱숩뽒뭣䩔疬⽓㇎⩁䁏佱츩㮏⪩ꇍ쉶痂䅴咡⩢쵠轁걹⴯슏䷂┬쉷畲傱䕀兀彊숶</w:t>
      </w:r>
      <w:r>
        <w:rPr/>
        <w:t>ⱺ</w:t>
      </w:r>
      <w:r>
        <w:rPr/>
        <w:t>䭘숪嗂䆥甦⻍噡</w:t>
      </w:r>
      <w:r>
        <w:rPr/>
        <w:t>ꕭ</w:t>
      </w:r>
      <w:r>
        <w:rPr/>
        <w:t>睹愯呁</w:t>
      </w:r>
      <w:r>
        <w:rPr/>
        <w:t>ⵀ</w:t>
      </w:r>
      <w:r>
        <w:rPr/>
        <w:t>䥐䥁믂㭎ㅃ녯㤱乗槂狍敵싂숰睘ꥢ㏎⑉戫갽쉒欥㕵摦숊쉳㉞僂洨恏痎쉾ꍩ棂牳</w:t>
      </w:r>
      <w:r>
        <w:rPr/>
        <w:t>ⴶ</w:t>
      </w:r>
      <w:r>
        <w:rPr/>
        <w:t>潥甶㣂쉉넨㛃悩揂潡牚㐲㥑奊㢻㕀塊㕧㭶櫂⧂㥎ꥢ☱䭗</w:t>
      </w:r>
      <w:r>
        <w:rPr/>
        <w:t>꧂</w:t>
      </w:r>
      <w:r>
        <w:rPr/>
        <w:t>瘸桭捹䑩焣侣②壂</w:t>
      </w:r>
      <w:r>
        <w:rPr/>
        <w:t>ꤣ</w:t>
      </w:r>
      <w:r>
        <w:rPr/>
        <w:t>⼷싂</w:t>
      </w:r>
      <w:r>
        <w:rPr/>
        <w:t>ⷂ</w:t>
      </w:r>
      <w:r>
        <w:rPr/>
        <w:t>숵㩬䂿顎쌣ꅐ</w:t>
      </w:r>
      <w:r>
        <w:rPr/>
        <w:t>ⱙ</w:t>
      </w:r>
      <w:r>
        <w:rPr/>
        <w:t>䥟漴倨⮬媡슿긬態晦㕮偏㉓匥뽯䷎吹佭堸究歖</w:t>
      </w:r>
      <w:r>
        <w:rPr/>
        <w:t>⡢</w:t>
      </w:r>
      <w:r>
        <w:rPr/>
        <w:t>ꥋ</w:t>
      </w:r>
      <w:r>
        <w:rPr/>
        <w:t>夵潓㠮漪敠㬽併穁╥剒桕䓂┴係⽵ㄹ⒬숮쉖⨮楠㤩㵕娸</w:t>
      </w:r>
      <w:r>
        <w:rPr/>
        <w:t>ꥋ</w:t>
      </w:r>
      <w:r>
        <w:rPr/>
        <w:t>轮㍪硬焤旂橦㩅洵漪弨숤繉燂愸꺘歞璥琩啫</w:t>
      </w:r>
      <w:r>
        <w:rPr/>
        <w:t>ꕋ</w:t>
      </w:r>
      <w:r>
        <w:rPr/>
        <w:t>䵲䁃做伳쎬</w:t>
      </w:r>
      <w:r>
        <w:rPr/>
        <w:t>Ⲙ</w:t>
      </w:r>
      <w:r>
        <w:rPr/>
        <w:t>䀬䘤䱍䥌䀸枥夤㬥摡ꅠ㥷碏煁㮩⨭幔楞㖩⤩뭠⎡砭㩀夭숱堺㣂橞砪焥奃</w:t>
      </w:r>
      <w:r>
        <w:rPr/>
        <w:t>ꖻ</w:t>
      </w:r>
      <w:r>
        <w:rPr/>
        <w:t>䩾⩞싂㍉瀲㐪帹甭橙湬㙅쉠憣䥬兲䄶⩾縱䛂〩橹쉳䴬潗䰨燂㴣슘拂彥喬긮깣⹎쉲⨨쉬顬佣ね㩁湐ꏂ垩</w:t>
      </w:r>
      <w:r>
        <w:rPr/>
        <w:t>Ⱳ</w:t>
      </w:r>
      <w:r>
        <w:rPr/>
        <w:t>报슡栱ꌳ態䞻䵗灠㵐䣂䵄쉨唳촹䫂ꅸ</w:t>
      </w:r>
      <w:r>
        <w:rPr/>
        <w:t>ⴣ</w:t>
      </w:r>
      <w:r>
        <w:rPr/>
        <w:t>痃㠨䱅䕩剪뼮䡭祑⥚넫⫂㩕矂쵵䡮ꌪ갥畹㍠㕔歙纘ꥦ浐䆥噡哎瀦救㨯쵆畚㍁긥뭎쉩癲兤ㆬ顉穌⭳䁺뗂⤩塟땅ꍑ㭷뭓佈</w:t>
      </w:r>
      <w:r>
        <w:rPr/>
        <w:t>⢻</w:t>
      </w:r>
      <w:r>
        <w:rPr/>
        <w:t>゘ꅮ轑䘤</w:t>
      </w:r>
      <w:r>
        <w:rPr/>
        <w:t>ꕭ</w:t>
      </w:r>
      <w:r>
        <w:rPr/>
        <w:t>戴ㅥ</w:t>
      </w:r>
      <w:r>
        <w:rPr/>
        <w:t>ꕱ</w:t>
      </w:r>
      <w:r>
        <w:rPr/>
        <w:t>캿塞ꥷ刣噚厵焣⽕</w:t>
      </w:r>
      <w:r>
        <w:rPr/>
        <w:t>⠷</w:t>
      </w:r>
      <w:r>
        <w:rPr/>
        <w:t>徵㝮怶硬刹捚䀯쉖塯쵴湟␨╂滂顗瘰䆬僃㭾뇂♖䥡䱂湪焤坨啨⹊氯曂歔兪⩹꥖갸䈰념쉐䥲潱䝗㘻光쉅倰畣땾潃⩬⬳</w:t>
      </w:r>
      <w:r>
        <w:rPr/>
        <w:t>ⵎ</w:t>
      </w:r>
      <w:r>
        <w:rPr/>
        <w:t>캵䫍婰♅晶갯娴⫂怵婂欻╰䍧彩</w:t>
      </w:r>
      <w:r>
        <w:rPr/>
        <w:t>ꤱ</w:t>
      </w:r>
      <w:r>
        <w:rPr/>
        <w:t>ⱍ</w:t>
      </w:r>
      <w:r>
        <w:rPr/>
        <w:t>係䭍㪥㥄䝑⑏걅䉉쉀䷂㌱着䔥</w:t>
      </w:r>
      <w:r>
        <w:rPr/>
        <w:t>ⱇ</w:t>
      </w:r>
      <w:r>
        <w:rPr/>
        <w:t>쉅♯唶睪쉂枣⽲噮轄轫瑈㩆瓂恸쉋兣꧎吮弴㉶⭠塄䝒偣⭮呹常䦱啇啉橓㝠頸쉷湯啋織䉤壂牷</w:t>
      </w:r>
      <w:r>
        <w:rPr/>
        <w:t>ⴰ</w:t>
      </w:r>
      <w:r>
        <w:rPr/>
        <w:t>䙋</w:t>
      </w:r>
      <w:r>
        <w:rPr/>
        <w:t>ⴷ♭</w:t>
      </w:r>
      <w:r>
        <w:rPr/>
        <w:t>㐱♗婞敘땷䣂칔䯂⬻쉉슬桀扗瑗ꥢ湥䴦㈩愮題</w:t>
      </w:r>
      <w:r>
        <w:rPr/>
        <w:t>ⱬ</w:t>
      </w:r>
      <w:r>
        <w:rPr/>
        <w:t>恹</w:t>
      </w:r>
      <w:r>
        <w:rPr/>
        <w:t>⠭</w:t>
      </w:r>
      <w:r>
        <w:rPr/>
        <w:t>㋎</w:t>
      </w:r>
      <w:r>
        <w:rPr/>
        <w:t>ꕫ</w:t>
      </w:r>
      <w:r>
        <w:rPr/>
        <w:t>㙮싂洺秎掵楋悏偗偸咘卩㶏</w:t>
      </w:r>
      <w:r>
        <w:rPr/>
        <w:t>ꤩ</w:t>
      </w:r>
      <w:r>
        <w:rPr/>
        <w:t>獣牯啟䩏녯獨㛃㖻ケ潷쉢车颮췂偷塳弫啩戮㩦檡瑁撵䩯穤乄쉣䵸漨╣ꥪ䜭堦噓딥奺嘻ㅧ桂숫垣</w:t>
      </w:r>
      <w:r>
        <w:rPr/>
        <w:t>ⴵ</w:t>
      </w:r>
      <w:r>
        <w:rPr/>
        <w:t>卦㵲偳걯</w:t>
      </w:r>
      <w:r>
        <w:rPr/>
        <w:t>ꥂ⍔</w:t>
      </w:r>
      <w:r>
        <w:rPr/>
        <w:t>㋎䜽淍슏䗃瑤媡慀ꥣ䜊땷쉵믂繆泎䜳獠頹㬤</w:t>
      </w:r>
      <w:r>
        <w:rPr/>
        <w:t>Ⱛ</w:t>
      </w:r>
      <w:r>
        <w:rPr/>
        <w:t>恤敹璮猳漮桅抱橖쉃䫂㟂ꥵ仂쉭亘䕦놮썹㚱䡰땐飂⑺浘恆歚頫濂⍡䑒奠焵焹䛂樨縪疩噧䕁</w:t>
      </w:r>
      <w:r>
        <w:rPr/>
        <w:t>ⵚ</w:t>
      </w:r>
      <w:r>
        <w:rPr/>
        <w:t>뽟묶卂挻縪噯䵍捤</w:t>
      </w:r>
      <w:r>
        <w:rPr/>
        <w:t>ⷂ</w:t>
      </w:r>
      <w:r>
        <w:rPr/>
        <w:t>넦㉖곂飂ꍘ뮡ꄨ偲⪡繸</w:t>
      </w:r>
      <w:r>
        <w:rPr/>
        <w:t>ⷃ</w:t>
      </w:r>
      <w:r>
        <w:rPr/>
        <w:t>싃믃싂⍌쉈䈬갣䩶㴽幅稣歔獨轆䁪㕃歁婋咥숪㥠㝡䑬圱숯斻惂꥕偘걚땯숰췂濂䍚쉾恒ꅳ䉰칕ꅗ칫</w:t>
      </w:r>
      <w:r>
        <w:rPr/>
        <w:t>ⱇ</w:t>
      </w:r>
      <w:r>
        <w:rPr/>
        <w:t>쉊ꄰ兕偎</w:t>
      </w:r>
      <w:r>
        <w:rPr/>
        <w:t>ꔬꕡ</w:t>
      </w:r>
      <w:r>
        <w:rPr/>
        <w:t>櫂徵㭟卹䝎〲柂乹ꥮ䡀⹬⥬顷ㅥ䱋䝩瀱숨㞩㗂썕캥쉵櫂癶溮䕷⍮堬숬囂숤⤳䞮擂儲砩㋂㮻態忂⭘䱧숨頤싂瞬㢘쉏氻䔪繱硐⍶㝇乩㙎쵠㮏㙠䶣恒⥑쉦懂㫂⑉牞䱌싂숵뽄晆夨ꍗ顙洲땠㘻揂䗂繂쉇係㬨瑣ꏃ欴㙑䥀啉䩳枏䙾窵稵㊬꧎䉘ꌨⓃ呌䊵頺숫捶떏</w:t>
      </w:r>
      <w:r>
        <w:rPr/>
        <w:t>⢻</w:t>
      </w:r>
      <w:r>
        <w:rPr/>
        <w:t>䦮쵦깵で搴娦䁟棃</w:t>
      </w:r>
      <w:r>
        <w:rPr/>
        <w:t>Ɱ</w:t>
      </w:r>
      <w:r>
        <w:rPr/>
        <w:t>䕩긭䁇伣</w:t>
      </w:r>
      <w:r>
        <w:rPr/>
        <w:t>ꤺ</w:t>
      </w:r>
      <w:r>
        <w:rPr/>
        <w:t>㡁ꌣ쉯쉸䭡♌</w:t>
      </w:r>
      <w:r>
        <w:rPr/>
        <w:t>ⶵ</w:t>
      </w:r>
      <w:r>
        <w:rPr/>
        <w:t>杚⵱塦ꄥ䴪冬䭇䝲슣塩쉑</w:t>
      </w:r>
      <w:r>
        <w:rPr/>
        <w:t>ꖵ</w:t>
      </w:r>
      <w:r>
        <w:rPr/>
        <w:t>扮㭑⪱䱺☰塦禿㩢㪥牚⤫慌い㭖杘뭬啩徿倮숨東깉쉗㚱佰摸䭙㙾쉉㩹嗂䥣▩䵄䭢⏂</w:t>
      </w:r>
      <w:r>
        <w:rPr/>
        <w:t>ꤽ</w:t>
      </w:r>
      <w:r>
        <w:rPr/>
        <w:t>朰么</w:t>
      </w:r>
    </w:p>
    <w:p>
      <w:pPr>
        <w:pStyle w:val="PreformattedText"/>
        <w:bidi w:val="0"/>
        <w:spacing w:before="0" w:after="0"/>
        <w:jc w:val="left"/>
        <w:rPr/>
      </w:pPr>
      <w:r>
        <w:rPr/>
        <w:t>佌</w:t>
      </w:r>
      <w:r>
        <w:rPr/>
        <w:t>⣂</w:t>
      </w:r>
      <w:r>
        <w:rPr/>
        <w:t>䅳催칋⵫轲㩩</w:t>
      </w:r>
      <w:r>
        <w:rPr/>
        <w:t>ⵡ</w:t>
      </w:r>
      <w:r>
        <w:rPr/>
        <w:t>㍁</w:t>
      </w:r>
      <w:r>
        <w:rPr/>
        <w:t>Ⳃ</w:t>
      </w:r>
      <w:r>
        <w:rPr/>
        <w:t>㩕䩦䍠浺卶晉갱䱢䍱넪䉁䈥䆣坦彾䜶剖䅯쉷쉕绂祋昮昪쉡㌴⺮䭸</w:t>
      </w:r>
      <w:r>
        <w:rPr/>
        <w:t>ⱘ</w:t>
      </w:r>
      <w:r>
        <w:rPr/>
        <w:t>瑑顨啸ひ輱</w:t>
      </w:r>
      <w:r>
        <w:rPr/>
        <w:t>⢮</w:t>
      </w:r>
      <w:r>
        <w:rPr/>
        <w:t>ⵣ</w:t>
      </w:r>
      <w:r>
        <w:rPr/>
        <w:t>呵槍䗂㬷䙣㏂䭰싂〩灾䑓䕆묹䣂䝐⸲㬯쌴昱䡥て⹖犥슘偱墱쉚漫숨䱒䰽敕㥒碿쉞眰慰佾뿂갫係均䙎繘愷歞榩旂䷂▥睅摃┺乂쉨싎渴浱㩸內쌰◂숥⽁</w:t>
      </w:r>
      <w:r>
        <w:rPr/>
        <w:t>Ɐ</w:t>
      </w:r>
      <w:r>
        <w:rPr/>
        <w:t>勂づ祱祘겘㈱穨㉹ꄥ榱</w:t>
      </w:r>
      <w:r>
        <w:rPr/>
        <w:t>Ⳃ</w:t>
      </w:r>
      <w:r>
        <w:rPr/>
        <w:t>䩟쉕杵穸辡窻穅䠮繨</w:t>
      </w:r>
      <w:r>
        <w:rPr/>
        <w:t>ⵧ</w:t>
      </w:r>
      <w:r>
        <w:rPr/>
        <w:t>슏浖䅺놡␽뗂⑎䰰嚮䜰㏂춿ꥣ畄뿂딲䉓潦쌪숮晡</w:t>
      </w:r>
      <w:r>
        <w:rPr/>
        <w:t>ꥒ</w:t>
      </w:r>
      <w:r>
        <w:rPr/>
        <w:t>煳♀㍬獱匳獟坩ꅡ</w:t>
      </w:r>
      <w:r>
        <w:rPr/>
        <w:t>⢡</w:t>
      </w:r>
      <w:r>
        <w:rPr/>
        <w:t>㉤䞵䄪䄫杇灕氤幡旍⑩걎牪ㄴꄯ䄭啌偂幾⑩拎迂쉺⭔겿㩤偤썅儹슩䒻墵伣ꌪ㌣烂뽵剕숹呏쉇啄㡪匹䵹商썾</w:t>
      </w:r>
      <w:r>
        <w:rPr/>
        <w:t>ⵀ</w:t>
      </w:r>
      <w:r>
        <w:rPr/>
        <w:t>걑栊㏂䜥쉬䨫⥯䛂쵤㘳神飂⥱쵧</w:t>
      </w:r>
      <w:r>
        <w:rPr/>
        <w:t>ꤤ</w:t>
      </w:r>
      <w:r>
        <w:rPr/>
        <w:t>穾䱦獅年㝾椫䵙頬愸</w:t>
      </w:r>
      <w:r>
        <w:rPr/>
        <w:t>⣂</w:t>
      </w:r>
      <w:r>
        <w:rPr/>
        <w:t>癃䓃㈶쉞슮暻╤쉡兎睰䨦䘳䜲</w:t>
      </w:r>
      <w:r>
        <w:rPr/>
        <w:t>⠨</w:t>
      </w:r>
      <w:r>
        <w:rPr/>
        <w:t>セ</w:t>
      </w:r>
      <w:r>
        <w:rPr/>
        <w:t>ꦵ</w:t>
      </w:r>
      <w:r>
        <w:rPr/>
        <w:t>䱘嘩幍傣枡</w:t>
      </w:r>
      <w:r>
        <w:rPr/>
        <w:t>ꤽ</w:t>
      </w:r>
      <w:r>
        <w:rPr/>
        <w:t>⡫</w:t>
      </w:r>
      <w:r>
        <w:rPr/>
        <w:t>硫娤䙬䡶嫂ꌳ廂㞱偍</w:t>
      </w:r>
      <w:r>
        <w:rPr/>
        <w:t>ꦏ</w:t>
      </w:r>
      <w:r>
        <w:rPr/>
        <w:t>딴</w:t>
      </w:r>
      <w:r>
        <w:rPr/>
        <w:t>⡍</w:t>
      </w:r>
      <w:r>
        <w:rPr/>
        <w:t>琯䵁</w:t>
      </w:r>
      <w:r>
        <w:rPr/>
        <w:t>ꤦ</w:t>
      </w:r>
      <w:r>
        <w:rPr/>
        <w:t>滃⩧癗刨㥞瘺滎湡⧎䘱㬪꺿瘪温当䎮싂뽇⩳㠩⹤녒㔲䮿杒剕♱칄啐摑凍仂쉠숲䡗啈ꅲ獔癎獲⩎稵숴⭢⻂噎쉥煒</w:t>
      </w:r>
      <w:r>
        <w:rPr/>
        <w:t>Ⳃ</w:t>
      </w:r>
      <w:r>
        <w:rPr/>
        <w:t>뽫佞兎嘥뭈ꄭ뽤焪㢡</w:t>
      </w:r>
      <w:r>
        <w:rPr/>
        <w:t>ⴶ</w:t>
      </w:r>
      <w:r>
        <w:rPr/>
        <w:t>熩㕵깥乀爤䅮彭⩲潬楩景숺⥞栮䋎嚬橰㋂啘顇쉎걘仂祕䥎噴⭨싂ꥵ싂癀ꄤ䖣</w:t>
      </w:r>
      <w:r>
        <w:rPr/>
        <w:t>ꥐ⩃</w:t>
      </w:r>
      <w:r>
        <w:rPr/>
        <w:t>ⰸ▩</w:t>
      </w:r>
      <w:r>
        <w:rPr/>
        <w:t>䃂</w:t>
      </w:r>
      <w:r>
        <w:rPr/>
        <w:t>⡉</w:t>
      </w:r>
      <w:r>
        <w:rPr/>
        <w:t>恭㷂쉵䩨硈겏䱮숰ꥸ䎱⥍䡒넲쉡伮敌䚩媱㍺廂⪻睭婁⽀働灵晚㙳㉺䠯杩恹⑮䑔捖⨦硦쉋䋃晨剔敾ꌬ䄩싂瀫㡁쉪ꅬ渤</w:t>
      </w:r>
      <w:r>
        <w:rPr/>
        <w:t>꧂</w:t>
      </w:r>
      <w:r>
        <w:rPr/>
        <w:t>䁧⾻뽙剘㭖녭숫疩睦姂书걗お</w:t>
      </w:r>
      <w:r>
        <w:rPr/>
        <w:t>ꤷ</w:t>
      </w:r>
      <w:r>
        <w:rPr/>
        <w:t>挶敭桧ꅶ㖿┳竃</w:t>
      </w:r>
      <w:r>
        <w:rPr/>
        <w:t>꧂</w:t>
      </w:r>
      <w:r>
        <w:rPr/>
        <w:t>䙲噠玩뿂幞ㅔ噔</w:t>
      </w:r>
      <w:r>
        <w:rPr/>
        <w:t>ⵃ</w:t>
      </w:r>
      <w:r>
        <w:rPr/>
        <w:t>摥⫃</w:t>
      </w:r>
      <w:r>
        <w:rPr/>
        <w:t>ꦻ</w:t>
      </w:r>
      <w:r>
        <w:rPr/>
        <w:t>便묥뗂助䑏照痂㙺歹厩顦ꅁ復䫂拍迂揂䑸쉉穓⾩煟恑䗍㨶䱆껎竂╚㡴땖惂㡹㋂㵰㌵䥺呂⨽圵助渶㝴</w:t>
      </w:r>
      <w:r>
        <w:rPr/>
        <w:t>ⵔ</w:t>
      </w:r>
      <w:r>
        <w:rPr/>
        <w:t>䇂睖穪唰瞵썱㤳⬳㥠櫂㒡汊昸</w:t>
      </w:r>
      <w:r>
        <w:rPr/>
        <w:t>ⰷ</w:t>
      </w:r>
      <w:r>
        <w:rPr/>
        <w:t>勂쉦祔䱹㙁㚩ㅾ㷂㍋⑄걆䕚䔣뽶圳쉉뭮卄坧䐤䕍繘⼹惃숥㩲</w:t>
      </w:r>
      <w:r>
        <w:rPr/>
        <w:t>ⵄ</w:t>
      </w:r>
      <w:r>
        <w:rPr/>
        <w:t>㢱䁑䩭</w:t>
      </w:r>
      <w:r>
        <w:rPr/>
        <w:t>ⵋ</w:t>
      </w:r>
      <w:r>
        <w:rPr/>
        <w:t>瀱界丫䑠庩汚䡌깰噪싂繂⍮♖㑗넶쉋䡟</w:t>
      </w:r>
      <w:r>
        <w:rPr/>
        <w:t>ⲥ</w:t>
      </w:r>
      <w:r>
        <w:rPr/>
        <w:t>䱗䍣䅪搳䉮</w:t>
      </w:r>
      <w:r>
        <w:rPr/>
        <w:t>ⱞ</w:t>
      </w:r>
      <w:r>
        <w:rPr/>
        <w:t>悮䥕깦츫窱砩숺⽅싂쉊㣍㭠춿捉飂伽㡺轚嫂瀪⽚캩♞땞獳昪浒捪㕀椸䖻䤺捗猬⥤倪奞</w:t>
      </w:r>
      <w:r>
        <w:rPr/>
        <w:t>⡵</w:t>
      </w:r>
      <w:r>
        <w:rPr/>
        <w:t>긦뮮쉱迃겣㙎坰쉑幗潶㕬⭦</w:t>
      </w:r>
      <w:r>
        <w:rPr/>
        <w:t>ⰷ</w:t>
      </w:r>
      <w:r>
        <w:rPr/>
        <w:t>쉒숷뭙䐹쵰␷弩㓂捪썺慺玡⽣⭂昷娭쵎쉣半쉮㕏깅⸰潹惂乱䥑칭㭯⭳♗奌婉ꄱ狃습ꆱ䤯迂䝡颥䗃㭺㒣뽑橓窘忂슥㕌䍅䀶䕣ꅇ㵮⩴쉸쌶㋎슏숩凂⽯⭳㝾쉳숤徿吶⺵狂港剏㏂깠⑈碡</w:t>
      </w:r>
      <w:r>
        <w:rPr/>
        <w:t>ꕪ</w:t>
      </w:r>
      <w:r>
        <w:rPr/>
        <w:t>扄礯坏琵碬慑爦姂汞䕴╸噕撥堹嘦싂港㍢う㎬礩⌭焱䵵橎䮻戊惃䂬甬湶奭助摮橗杄䷂煞碩䐯☪憿ꍌ敪共椽⶿쵮奔噗慦乩녹濍쵶晷塍쉍⩘⨽抬㌤</w:t>
      </w:r>
      <w:r>
        <w:rPr/>
        <w:t>ⰵ</w:t>
      </w:r>
      <w:r>
        <w:rPr/>
        <w:t>뮮㑶䮏슻㭗碿츯痃䫂帪澣䆵窿쉧烂⭪枘䁷㭫睊䪻婘쎘䁹溬ㄩ㒣痂優圳뭶潹亩⑁䚩祎</w:t>
      </w:r>
      <w:r>
        <w:rPr/>
        <w:t>ⱚ</w:t>
      </w:r>
      <w:r>
        <w:rPr/>
        <w:t>䎡到</w:t>
      </w:r>
      <w:r>
        <w:rPr/>
        <w:t>ⰵ</w:t>
      </w:r>
      <w:r>
        <w:rPr/>
        <w:t>䙎싃䁶싎䥲숽喿庬挽슱⍵㔸뽩焱楋牟硓⍘䴺珍</w:t>
      </w:r>
      <w:r>
        <w:rPr/>
        <w:t>ꕩ</w:t>
      </w:r>
      <w:r>
        <w:rPr/>
        <w:t>ⰵ</w:t>
      </w:r>
      <w:r>
        <w:rPr/>
        <w:t>䵠쉉㠸睂獧⥶㢮撡▣㡮歚뭭娨椩쉞쉏偍䡮쏂濂牪칣䕏愳녀兓頩⹬页䀽䚘愴┤⭕夺㷍㉷⩣쉆け〻䤻㙁ヂ偣䡁坧晅匣㑚䋂㔶噉湃⩵啱넯倸䝗숸</w:t>
      </w:r>
      <w:r>
        <w:rPr/>
        <w:t>ⷂ⍎</w:t>
      </w:r>
      <w:r>
        <w:rPr/>
        <w:t>䝱썲⹘⽲夳㐨抡㭇㜱㥑㞬㐸恳偈㩪磂稪繗㙈瑤嫂噊散牀䐱䑩穹䚘⍲䌲⩀䑒䕱ꍲ灁硄顦䨽猪六⏂㬭⼺䔩厮쉀改呹ヂ㭞䔬쉖昴䌳㡾塑梏洶㭥礮䅪땾⽦瀶뽾䆘橓䛂㜻䁓뿂♑㎱硐㬸歕橖</w:t>
      </w:r>
      <w:r>
        <w:rPr/>
        <w:t>ⵥ</w:t>
      </w:r>
      <w:r>
        <w:rPr/>
        <w:t>䗍⼤숪杘穱礪兑쵸썥⻂㉃䴺⛂甫</w:t>
      </w:r>
      <w:r>
        <w:rPr/>
        <w:t>ꥎ</w:t>
      </w:r>
      <w:r>
        <w:rPr/>
        <w:t>囂䳂湪搩㉙䔥な┳ꅣ꥙癷䣂䡺싂㭋쉉嚻甪昬慘숦䕶䛎㑐搮썩䁶泂煃䭃쉁䵚뽤摄唬싍哂</w:t>
      </w:r>
      <w:r>
        <w:rPr/>
        <w:t>⡰</w:t>
      </w:r>
      <w:r>
        <w:rPr/>
        <w:t>䡟䨰䅮䳂䬭♪</w:t>
      </w:r>
      <w:r>
        <w:rPr/>
        <w:t>⡺</w:t>
      </w:r>
      <w:r>
        <w:rPr/>
        <w:t>껂琶숳伤墱失䉞䉩〳輳婋숸</w:t>
      </w:r>
      <w:r>
        <w:rPr/>
        <w:t>ꕋ</w:t>
      </w:r>
      <w:r>
        <w:rPr/>
        <w:t>晪␪쉁刻⍚犘㢣</w:t>
      </w:r>
      <w:r>
        <w:rPr/>
        <w:t>ꤽ</w:t>
      </w:r>
      <w:r>
        <w:rPr/>
        <w:t>顅瑪梩匷埍㖥礭婬頸䩥破췂煊佐㥔歗⾡测䥕礶쌪⒡捗쉭㘹摁♧쉴轵摘슏眯扶▵숥猦쉵繦湇匽澵䨲傘㭈穐䮱㓂檻쉎</w:t>
      </w:r>
      <w:r>
        <w:rPr/>
        <w:t>ꤨ</w:t>
      </w:r>
      <w:r>
        <w:rPr/>
        <w:t>⠥</w:t>
      </w:r>
      <w:r>
        <w:rPr/>
        <w:t>걗揂┺湔婹깬堵숤㉑縺扨ㅯ䰺</w:t>
      </w:r>
      <w:r>
        <w:rPr/>
        <w:t>⡗</w:t>
      </w:r>
      <w:r>
        <w:rPr/>
        <w:t>䍈穕</w:t>
      </w:r>
      <w:r>
        <w:rPr/>
        <w:t>ꕌ</w:t>
      </w:r>
      <w:r>
        <w:rPr/>
        <w:t>唫町⽞▻旂轰㛂⫂㡀扃商㥨敩㣂浤佂硰ꄩ撬쉶㝩榩婪秂쉖畄煦秂ꅅꍙ打쉦</w:t>
      </w:r>
      <w:r>
        <w:rPr/>
        <w:t>ⱺ</w:t>
      </w:r>
      <w:r>
        <w:rPr/>
        <w:t>뭘㋃本뭩枘滂怨疩뿂䧂⛂手涵侵娵䡔뽔습䅅ㅰ⩤婓뭙根넲煊槂</w:t>
      </w:r>
      <w:r>
        <w:rPr/>
        <w:t>꥓</w:t>
      </w:r>
      <w:r>
        <w:rPr/>
        <w:t>兄㐪朥秎촺瓂㜴썌煂㊥㍺摠숰묪縤啹輣睘单泍㡁䍮怸凂硁㡵夭塒穄⴯幠恂扮刽棂♄⑋⒩쉉♨䜹</w:t>
      </w:r>
      <w:r>
        <w:rPr/>
        <w:t>ⴷ</w:t>
      </w:r>
      <w:r>
        <w:rPr/>
        <w:t>幾侩穏坤싃柂狂灩쉁猬ㄳ硚㶮ꅋꅷ갪慉帯繵び땂夊⏂牌숥</w:t>
      </w:r>
      <w:r>
        <w:rPr/>
        <w:t>ⰷ</w:t>
      </w:r>
      <w:r>
        <w:rPr/>
        <w:t>ㆱ䗂슻晭晄㣂╕㉾슿ꄲ쉪䮏⵵䣍吨⛎枡䬷⑴뽶⍆繳婅畇悮眵</w:t>
      </w:r>
      <w:r>
        <w:rPr/>
        <w:t>ⴴ</w:t>
      </w:r>
      <w:r>
        <w:rPr/>
        <w:t>㠮搩娤</w:t>
      </w:r>
      <w:r>
        <w:rPr/>
        <w:t>ꤰ</w:t>
      </w:r>
      <w:r>
        <w:rPr/>
        <w:t>䘪숪䱇⤸歫噹䑄⍦彳樻</w:t>
      </w:r>
      <w:r>
        <w:rPr/>
        <w:t>ꕢ</w:t>
      </w:r>
      <w:r>
        <w:rPr/>
        <w:t>爣䈨</w:t>
      </w:r>
      <w:r>
        <w:rPr/>
        <w:t>Ⱛ</w:t>
      </w:r>
      <w:r>
        <w:rPr/>
        <w:t>澣瑗</w:t>
      </w:r>
      <w:r>
        <w:rPr/>
        <w:t>Ⳃ</w:t>
      </w:r>
      <w:r>
        <w:rPr/>
        <w:t>䤩煂㯂偀㝔쉑䚘硷嫃</w:t>
      </w:r>
      <w:r>
        <w:rPr/>
        <w:t>꧂</w:t>
      </w:r>
      <w:r>
        <w:rPr/>
        <w:t>氥䖩ꌳ䝠礮晄猬넹ꏎ䵺㭧캮ꍃ卂浴⧂泍⭶桭䍈輴橤㩂䡨顠漪沿煃溵</w:t>
      </w:r>
      <w:r>
        <w:rPr/>
        <w:t>ꕱ</w:t>
      </w:r>
      <w:r>
        <w:rPr/>
        <w:t>ꍢ㏂杧昽䙯氶쉲迂뽡幀㙫䌦琶潲쉸晒徘湑輬摡愽㥟婵</w:t>
      </w:r>
      <w:r>
        <w:rPr/>
        <w:t>⢘</w:t>
      </w:r>
      <w:r>
        <w:rPr/>
        <w:t>ꍓ쉕㊡쉓搰쉍炡啡辘株⦱㦥䱥䳂쉇㵞쉹戻⹫녅堬♢畋⿍橏畱㭱兾汬熩値抻抬㚩쎬⥂の䅎晑▻噇廂쉆瑄⍤殿쉺㈵瓂浭ㄲ朽彉⑋割瑓䰳㬮녞깊껂㎻潣㩞瑀쉖䐰牵䙙敯愨䥧⩷쵴싂ꍷ䈬㛂偖坲睃怽彦䙟⺥卮컂䄦</w:t>
      </w:r>
      <w:r>
        <w:rPr/>
        <w:t>ⷂ꧂</w:t>
      </w:r>
      <w:r>
        <w:rPr/>
        <w:t>䗂㵖숦⯂瑚쉤扑꥙</w:t>
      </w:r>
      <w:r>
        <w:rPr/>
        <w:t>ꤦ</w:t>
      </w:r>
      <w:r>
        <w:rPr/>
        <w:t>슿橤噖昣묳숯濂㞘쉗꺩湮冥睠⎡瑲⨴滂夬瘺烂㚩乂⪻廎瀺䵵堮幓䝙䓂⨺ꅋ뼥숻弪撿幎浕뽍䑈愨埂㵟㔺睩쉊疥⼽쉞ꥴ䅁漫扡㩠</w:t>
      </w:r>
      <w:r>
        <w:rPr/>
        <w:t>⣂</w:t>
      </w:r>
      <w:r>
        <w:rPr/>
        <w:t>奌畲숮쉀朵捾컂⥁䡞昽䦬欳抵轃焨幗㥳䆩畐桺쉸䤽䩢긦朦ㅌ䠳瑄歊㈭쉉┬杌桪係쉢収쉤煁㴶偍</w:t>
      </w:r>
      <w:r>
        <w:rPr/>
        <w:t>Ⳃ⬸</w:t>
      </w:r>
      <w:r>
        <w:rPr/>
        <w:t>婊乺㌹ㅙ갺㨪幢␺扪㥣䀸</w:t>
      </w:r>
      <w:r>
        <w:rPr/>
        <w:t>ꖮ⥰</w:t>
      </w:r>
      <w:r>
        <w:rPr/>
        <w:t>쉩剉䱦剰䁂ꄩ⑋㐶</w:t>
      </w:r>
      <w:r>
        <w:rPr/>
        <w:t>ꕺ</w:t>
      </w:r>
      <w:r>
        <w:rPr/>
        <w:t>溣穁쉑剧쌰玏仂쵦䉇땳ヂ┶软䰷㙎剰㪱捑촮䅴숵</w:t>
      </w:r>
      <w:r>
        <w:rPr/>
        <w:t>꧂</w:t>
      </w:r>
      <w:r>
        <w:rPr/>
        <w:t>嘹㫃䡁湔忎썏瘹䑞瘬练狂畅</w:t>
      </w:r>
      <w:r>
        <w:rPr/>
        <w:t>ⴺ</w:t>
      </w:r>
      <w:r>
        <w:rPr/>
        <w:t>ꍴ吶榩䙆⼳䈴煢癊䭞싂ꥭ쉯⪡␶뮣仂⪬佮</w:t>
      </w:r>
      <w:r>
        <w:rPr/>
        <w:t>ꕊ</w:t>
      </w:r>
      <w:r>
        <w:rPr/>
        <w:t>厮牃쉢畱䷂䰴祯╴녁婈쉌녁䈰␦썟䇂㕘쉦⑁䓂㥢輽恩ꅓ獍沏恄㩨礪歡圸氤䦘䯂ꅲ뭉슘睎⩢輦炏ァ轖䥕</w:t>
      </w:r>
      <w:r>
        <w:rPr/>
        <w:t>꧂⪡</w:t>
      </w:r>
      <w:r>
        <w:rPr/>
        <w:t>쉺瑓⭪癆睅呉싎⹈浸㥁呁㐱䅊⽲㫂湰╋囂嚩晆숸쉓걢㠫</w:t>
      </w:r>
      <w:r>
        <w:rPr/>
        <w:t>⡚</w:t>
      </w:r>
      <w:r>
        <w:rPr/>
        <w:t>橫싂䭵矂爲眤⨬繇⌣歍こ楹擎秂挪穱乗啄癪旂瘤瑡卮뽖㉶ィ汵</w:t>
      </w:r>
      <w:r>
        <w:rPr/>
        <w:t>⡹</w:t>
      </w:r>
      <w:r>
        <w:rPr/>
        <w:t>쉄晗숸収噩꺬昺⏂</w:t>
      </w:r>
      <w:r>
        <w:rPr/>
        <w:t>ⵓ</w:t>
      </w:r>
      <w:r>
        <w:rPr/>
        <w:t>坨啒䑬긥䵘呚䍦싂䑞旂슥朹伱汪ㄊ剺⑧컂瀻쉘揎⭏楔䐶</w:t>
      </w:r>
      <w:r>
        <w:rPr/>
        <w:t>ⵯ⩇</w:t>
      </w:r>
      <w:r>
        <w:rPr/>
        <w:t>ꍱ打㑙䊵奦獄</w:t>
      </w:r>
      <w:r>
        <w:rPr/>
        <w:t>ⱙ</w:t>
      </w:r>
      <w:r>
        <w:rPr/>
        <w:t>顃婋牉䴴亏窿䖮常칾啀걊숱䥸걌⪬囂削䄩쉢⑨䋂썰⽆ꌭ㓂⽈繪橱橈嫎쉹桫╱㵂⩳</w:t>
      </w:r>
      <w:r>
        <w:rPr/>
        <w:t>ꥏ</w:t>
      </w:r>
      <w:r>
        <w:rPr/>
        <w:t>㜴칵</w:t>
      </w:r>
      <w:r>
        <w:rPr/>
        <w:t>꥟</w:t>
      </w:r>
      <w:r>
        <w:rPr/>
        <w:t>敌丱┷䘲䵚ꄬ㡥媘ㅣ旂꥾呆桗夦㫂㝹뾬砷쵕娯擂䞘砥쉔칯噣╉景参㨹</w:t>
      </w:r>
      <w:r>
        <w:rPr/>
        <w:t>ⵀ</w:t>
      </w:r>
      <w:r>
        <w:rPr/>
        <w:t>㩬僂挽纻쉐浬묤⹊杦畍桁㚩乫ꌮ슥쉒⽉畠噇㝯眤伵㑮灤㬨婭</w:t>
      </w:r>
      <w:r>
        <w:rPr/>
        <w:t>⡤</w:t>
      </w:r>
      <w:r>
        <w:rPr/>
        <w:t>丩䝨㚥晍㛂䩇뽅䩑넻땒◂瑍䵪熣㴪㑨攻⤪䰷乊㕕䧂弥䧂佦䭳ꅱ歹䭍㕇婙숰祰⺱캥</w:t>
      </w:r>
      <w:r>
        <w:rPr/>
        <w:t>ꕦ</w:t>
      </w:r>
      <w:r>
        <w:rPr/>
        <w:t>匩硤⨱䵆㖘恤ㅖ歪䅹䂏湶顷㡤쉦楎畷忂쉅䕗淂ㅁ呃顚轌䩮塆硱瘵쉖㙳슬䜩뭕칠䉂䌻愬噃꥾振䦏颥䘮⬪⩚쉒䝶뽢㍒测⑑倸硰睘⩆䀤千㎣䡞庥桲</w:t>
      </w:r>
      <w:r>
        <w:rPr/>
        <w:t>꧂</w:t>
      </w:r>
      <w:r>
        <w:rPr/>
        <w:t>썁㩷飂⹄㛂Ⓧ⤬䀶盂忂攪숶䵃뾡쉘濂칣䞱盂䍺帱䛂⿂⺱뭑쉶╄灾슘䘲吰塐땋䵆쉾숶剠⨮싂煩卤灵橖㍱쌸猲슡숦긫娪</w:t>
      </w:r>
      <w:r>
        <w:rPr/>
        <w:t>ꤻ</w:t>
      </w:r>
      <w:r>
        <w:rPr/>
        <w:t>썍働㙃쉉쉾嗂⒬敮嚘䉁⸤䕔䕓洤䘪䵂</w:t>
      </w:r>
      <w:r>
        <w:rPr/>
        <w:t>ⵎ</w:t>
      </w:r>
      <w:r>
        <w:rPr/>
        <w:t>壃䄶㠳㡤歔</w:t>
      </w:r>
      <w:r>
        <w:rPr/>
        <w:t>ⲿ</w:t>
      </w:r>
      <w:r>
        <w:rPr/>
        <w:t>甸䥅檿䭄撡䌽師幋獢浅쵯ꄯ㜸슻</w:t>
      </w:r>
      <w:r>
        <w:rPr/>
        <w:t>ⵆ</w:t>
      </w:r>
      <w:r>
        <w:rPr/>
        <w:t>䖥严츯⩨ꥯ捁䍶伤轄秂匫娷斏眰湧硊慘枣</w:t>
      </w:r>
      <w:r>
        <w:rPr/>
        <w:t>⡏</w:t>
      </w:r>
      <w:r>
        <w:rPr/>
        <w:t>때顨싂潤쉆ꅰ♺㭺祐◂䁠恒</w:t>
      </w:r>
      <w:r>
        <w:rPr/>
        <w:t>ꤵ</w:t>
      </w:r>
      <w:r>
        <w:rPr/>
        <w:t>㫂䰵⸤쉱剫㋂未愩뽅婙悩䐵⤱썤㩒䁐窿⽒頰䍊琷犻</w:t>
      </w:r>
      <w:r>
        <w:rPr/>
        <w:t>ⵑ</w:t>
      </w:r>
      <w:r>
        <w:rPr/>
        <w:t>摥ꅦ剎䱴䘫</w:t>
      </w:r>
      <w:r>
        <w:rPr/>
        <w:t>ⵄ</w:t>
      </w:r>
      <w:r>
        <w:rPr/>
        <w:t>懂橂僂桫猵枡</w:t>
      </w:r>
      <w:r>
        <w:rPr/>
        <w:t>⡂</w:t>
      </w:r>
      <w:r>
        <w:rPr/>
        <w:t>幅瑎갷</w:t>
      </w:r>
      <w:r>
        <w:rPr/>
        <w:t>Ⱚ</w:t>
      </w:r>
      <w:r>
        <w:rPr/>
        <w:t>㜭が</w:t>
      </w:r>
      <w:r>
        <w:rPr/>
        <w:t>ꥇ</w:t>
      </w:r>
      <w:r>
        <w:rPr/>
        <w:t>庮⼭歐㥨埂汁绍⼨䭐捚儷䕢槂䵱㷃츣偳쉈⥤慵棂曂㠥息슬䜮䀫橆슣䡭⩭楖쉙䯍瘮仂촩偑㚡䝄焤숺⑩祬⍶㵵╭☰썓┦攷杂ㅡ쉥楞쉲呖晘䑨彇堭䈵╙⭥癃ꥬꌵ换恞</w:t>
      </w:r>
      <w:r>
        <w:rPr/>
        <w:t>ꦩ</w:t>
      </w:r>
      <w:r>
        <w:rPr/>
        <w:t>杮戦쉺焮杠䍍⻂촮冏窩뭫䉄䍋䃂僂䌹噦㉘晒卉㩍뭗䐷㵤⿎䱀䔭⽟㚿⒘㍲㕪涮㷂煂圯璘傘䈮卭쉰用瘴쵆溣䷂깮칷塄癶䰬촮넯䕙⥗琦砰䱫楎坅䰽쉯䃂꺮頊䣃噈夬棂슩쉰꥕祆䑋䴮犵걞쉋⬮슣敊汔漱湁⽪楐畸促숹癍㙞擂瓂媿䭴䲣䡂欨땐悏梏挭㕪⩬⫂係唣洴␯⮮㛂숫㛂汰僂轅乡晞⴯攷쉯⩁쉢杶ꥯꥱ昺撻ꥵ砷剈㭢栴㨬슮넵癘判쉅找╃㉖㵵䉊</w:t>
      </w:r>
      <w:r>
        <w:rPr/>
        <w:t>⢏</w:t>
      </w:r>
      <w:r>
        <w:rPr/>
        <w:t>攣倶䁺⥞幩漨捇㙩⤮睡䚿䔥╅欯焸쉰</w:t>
      </w:r>
      <w:r>
        <w:rPr/>
        <w:t>ⱋ</w:t>
      </w:r>
      <w:r>
        <w:rPr/>
        <w:t>䡦碮㤫硾慊㙍⭬䔣슏橊䲱戦㑳玱䌮숱杅䆡轨两坂쌪摂㮻㇂係李眹奱䆩ㅞ☳⿂쉔㘯䒮䕸⫂塮┺䜦</w:t>
      </w:r>
      <w:r>
        <w:rPr/>
        <w:t>⢣</w:t>
      </w:r>
      <w:r>
        <w:rPr/>
        <w:t>썤쉩戻ꥧ㔤頻祷琭䦏䵸療㭈쉹습烍㯍搸</w:t>
      </w:r>
      <w:r>
        <w:rPr/>
        <w:t>Ɫ⩄</w:t>
      </w:r>
      <w:r>
        <w:rPr/>
        <w:t>兔쉙♄숦䱧彨䧂欨䅸㝠⸱係圯㇂癈噫슱ㅹ㑱뭦爪弽싃쉢㚘䤸뭚搪轚싎漦否╋㵉畘ㅖ浇顙䏂쉘쉴䑤火楓Ⓜ싂숭忂䥩쉔㌻▱㞩㟂帪겻嘪슮佥唸䳎㩴⥸ひ㙹炮</w:t>
      </w:r>
      <w:r>
        <w:rPr/>
        <w:t>ꕙ</w:t>
      </w:r>
      <w:r>
        <w:rPr/>
        <w:t>ォ慐縯䙮卞깘㡭숦⭃⪩䣍⨺煢䊿썁䙘㠸䵅썪擎뽇뽤㪩砨扟䱟窬</w:t>
      </w:r>
      <w:r>
        <w:rPr/>
        <w:t>Ⳃ</w:t>
      </w:r>
      <w:r>
        <w:rPr/>
        <w:t>摴抣慒㎮슿縻</w:t>
      </w:r>
      <w:r>
        <w:rPr/>
        <w:t>ꕇ⫂</w:t>
      </w:r>
      <w:r>
        <w:rPr/>
        <w:t>氯ꥹ扅喿桮申廂䚏䩬瑟⩚橀璵땙漻縴則䩣澩♋爮佴따⑉땣晙ꎏ</w:t>
      </w:r>
      <w:r>
        <w:rPr/>
        <w:t>꥓</w:t>
      </w:r>
      <w:r>
        <w:rPr/>
        <w:t>顡䱊卯䢘杬䉳습縬呫䭱橣䌽椬㭧쉣䮿畤桸ꍇ䣂䍅䑮ㄫ兺⵩淂⍸擂⍨䘤땮슮㈲⨪䵥䬹⤭刣眩㌽㐷㗂䕘</w:t>
      </w:r>
      <w:r>
        <w:rPr/>
        <w:t>Ⳃ⩑</w:t>
      </w:r>
      <w:r>
        <w:rPr/>
        <w:t>숪埂쉶䳍㶱쉗仂㌪숣畠녴剘瓎⮿剨깹쵰⛂秃傩㚩楒灵⒵䗂싂欨쉖煈숨䱐殏쉇</w:t>
      </w:r>
      <w:r>
        <w:rPr/>
        <w:t>ꗂ</w:t>
      </w:r>
      <w:r>
        <w:rPr/>
        <w:t>ꍩꏂ떱风洸ꍫ歔⮬睯뭧숰㉂埂㙑湮塏숪㝑㋂㆏䍬䒏䱷塑轗墡칥捱幹揂轎갽䪵쉑操싂숩港拂⯂潠☸䩥䉔䗂쵯⭯湕穡⮬</w:t>
      </w:r>
      <w:r>
        <w:rPr/>
        <w:t>⡋</w:t>
      </w:r>
      <w:r>
        <w:rPr/>
        <w:t>火ꍞ䇂慞䨴婓䝕Ⓜꅱ祥䕧䑊땬⍦嘦穂㊻坹毂㧂㭩䑢偅ぱ桎⭂恒潙婓㙭땘磂䩞딫㨴桾䨷䈰氨㭟칅栣䙪癥捧딳쵣㶵顰氬㥇쉙칈乀惂⚩</w:t>
      </w:r>
      <w:r>
        <w:rPr/>
        <w:t>⢥</w:t>
      </w:r>
      <w:r>
        <w:rPr/>
        <w:t>ㆮ⛎灘㭫䅵♡쉀㍷奬싎䘲⮘⏎ꄬ徘煴䚻ノ呲繳</w:t>
      </w:r>
      <w:r>
        <w:rPr/>
        <w:t>⡆</w:t>
      </w:r>
      <w:r>
        <w:rPr/>
        <w:t>㡋塤礳ꌨ⭀櫂슏㬤⿃⽵㝸垻攣땀上䁙祷슿뭃䙄幧䰣玥穟⪏㥨瑊</w:t>
      </w:r>
      <w:r>
        <w:rPr/>
        <w:t>ꗂ</w:t>
      </w:r>
      <w:r>
        <w:rPr/>
        <w:t>椽囂㌪㫎媩轮枱杴璩眴礣</w:t>
      </w:r>
      <w:r>
        <w:rPr/>
        <w:t>ꕄ</w:t>
      </w:r>
      <w:r>
        <w:rPr/>
        <w:t>惂㝬係땊憣祯⪬</w:t>
      </w:r>
      <w:r>
        <w:rPr/>
        <w:t>ꖿ</w:t>
      </w:r>
      <w:r>
        <w:rPr/>
        <w:t>氪琵ꍡ싂⼱猪剢祗㠰榻땺祚砳畘呣㔯♓㑂塇慐䕐問朣</w:t>
      </w:r>
      <w:r>
        <w:rPr/>
        <w:t>ꤰ</w:t>
      </w:r>
      <w:r>
        <w:rPr/>
        <w:t>슬坷㎏幤䄥ꅅ㧂唨敫쉊췃瞱쉓䝷쉔剁埂쉨幓슻嘵깆ꌲꅭ輫繁ꥥ╀싂串睓䉊㜶奖㝢䥥牾嚡쉹숴ㅑ太䶬⑄䱭⎬䙹촫⏂眬擂녀礪녍䁷䴯녔亿圻縯烂뼶䥰別㜵塀㝩㭴噑㋂併洱橯廂敌欵つ㙾頰啫␳娣㜪嫂渽싎唵捕▮쉕쵁ㄳぢ뭵⑧㢻䲬쉶꤮䷎䍴㇃癥⮏䀩䔹䕣ꥵ숪</w:t>
      </w:r>
      <w:r>
        <w:rPr/>
        <w:t>⢣</w:t>
      </w:r>
      <w:r>
        <w:rPr/>
        <w:t>걏ꍭ䱏⩖斻甪呆⽚卷氳䉑刳淂迃䱐䠳숣瀸싂☻顐䊱⨯杷䀺窱㮡쵖</w:t>
      </w:r>
      <w:r>
        <w:rPr/>
        <w:t>⡃</w:t>
      </w:r>
      <w:r>
        <w:rPr/>
        <w:t>딹</w:t>
      </w:r>
      <w:r>
        <w:rPr/>
        <w:t>ⷃ</w:t>
      </w:r>
      <w:r>
        <w:rPr/>
        <w:t>놵竂㡉䣍Ⓕ櫂䳂撣⎣⨬</w:t>
      </w:r>
      <w:r>
        <w:rPr/>
        <w:t>ⵎ</w:t>
      </w:r>
      <w:r>
        <w:rPr/>
        <w:t>䌯⒮숸恭┦슬</w:t>
      </w:r>
      <w:r>
        <w:rPr/>
        <w:t>ꥍ</w:t>
      </w:r>
      <w:r>
        <w:rPr/>
        <w:t>ꅮ숷┳潯䉔⬮쎏쉴긶朻㗂ꥴ䫂숸儽⩥㚬</w:t>
      </w:r>
      <w:r>
        <w:rPr/>
        <w:t>ꔦ</w:t>
      </w:r>
      <w:r>
        <w:rPr/>
        <w:t>㕀侣⍊哂礫剳쉌쉚㷎档쉷㕩㑃</w:t>
      </w:r>
      <w:r>
        <w:rPr/>
        <w:t>ⱔ⍣</w:t>
      </w:r>
      <w:r>
        <w:rPr/>
        <w:t>佦넰Ⓙ</w:t>
      </w:r>
      <w:r>
        <w:rPr/>
        <w:t>ⴵ</w:t>
      </w:r>
      <w:r>
        <w:rPr/>
        <w:t>琹썎쉤楊⻃摎摹숤쉙汭穷땚檘ㅩ歍㍘㡯㌪䥷泃⭰㶣杀治洫숽䑟潢扲朷婱</w:t>
      </w:r>
      <w:r>
        <w:rPr/>
        <w:t>ꥂ</w:t>
      </w:r>
      <w:r>
        <w:rPr/>
        <w:t>唶ꅇ祧㪥쉓祇믂凂㡚╊건䭹䋂痂剫䑋佸쉂숥넬㥎⭚䵾婣컂捏믎䵠⍰䱉㝍꧎</w:t>
      </w:r>
      <w:r>
        <w:rPr/>
        <w:t>ꗂ</w:t>
      </w:r>
      <w:r>
        <w:rPr/>
        <w:t>憡</w:t>
      </w:r>
      <w:r>
        <w:rPr/>
        <w:t>꤬</w:t>
      </w:r>
      <w:r>
        <w:rPr/>
        <w:t>㟂䩴䘰晓㝨ㅄ╍檬冘쉮慏숽䩯啴匽媮걅憥䬴깋ꍭ楧噒⥡前⫃牺㇂嘭兢灂䡣㧂离⏎慖兑厮伫⛂㝄申坠⨺祾灐顣䱮辣⵴싍噭⌫㑾칌怭⤰畧㙶썬쉧婑搨棎䕫顎楬倬ァ啁旂</w:t>
      </w:r>
      <w:r>
        <w:rPr/>
        <w:t>ꤸ</w:t>
      </w:r>
      <w:r>
        <w:rPr/>
        <w:t>攤䱥㘰싂</w:t>
      </w:r>
      <w:r>
        <w:rPr/>
        <w:t>ⱆ</w:t>
      </w:r>
      <w:r>
        <w:rPr/>
        <w:t>숣쉹婹橖썲匨迃呫帬㥔</w:t>
      </w:r>
      <w:r>
        <w:rPr/>
        <w:t>ⱙⱸ</w:t>
      </w:r>
      <w:r>
        <w:rPr/>
        <w:t>ꥸ⨴㑈㭌㥶填뾩牓</w:t>
      </w:r>
      <w:r>
        <w:rPr/>
        <w:t>ꤸ</w:t>
      </w:r>
      <w:r>
        <w:rPr/>
        <w:t>媿彶뽙⿍䡠ꅠ䉊彪쉥匷䉀䕉獥湸碬뮱겮걹剌焭輷ㄷ眮辥迂뼮쉖⹨⹭顎㥁璮栮熬♚㞵䅗㪮슿枣辩庵ꄦ睐飂숰춿祫求⩴</w:t>
      </w:r>
      <w:r>
        <w:rPr/>
        <w:t>ꔰ</w:t>
      </w:r>
      <w:r>
        <w:rPr/>
        <w:t>䨳깡攺⩕ꅣꄥ縬㑊囎煄彗歶쉹偆䷂楂㓎橵轋啳柂쉤䢵皻␳爤癓礭縸⎻쉷쉠噊䵲䡁</w:t>
      </w:r>
      <w:r>
        <w:rPr/>
        <w:t>ꕈ</w:t>
      </w:r>
      <w:r>
        <w:rPr/>
        <w:t>卓噆え䴻浔⩭爊쉞䵙張潄⥌洭䝹㑷䣂⻂僂䫂ꅠた♐쉲奕栲䶵䱄橠瀪쏂♰ヂ䧂恾囂呂쉴顑頭╏獫</w:t>
      </w:r>
      <w:r>
        <w:rPr/>
        <w:t>⡰</w:t>
      </w:r>
      <w:r>
        <w:rPr/>
        <w:t>栤⭾걅⩡条䵁塩䬲Ⓜ뿂兲Ⓙ敓</w:t>
      </w:r>
      <w:r>
        <w:rPr/>
        <w:t>ꥂ</w:t>
      </w:r>
      <w:r>
        <w:rPr/>
        <w:t>暡廂⎱⥥䧂佦硇唹⨭迂楃冱숻灳㭞䁤瘽殻따쉯긣䬪愽ꅩ꥞奅㍶榻㝃㑃淂䉬㉨㉫步</w:t>
      </w:r>
      <w:r>
        <w:rPr/>
        <w:t>⣂꥔</w:t>
      </w:r>
      <w:r>
        <w:rPr/>
        <w:t>䡹</w:t>
      </w:r>
      <w:r>
        <w:rPr/>
        <w:t>ⵑ</w:t>
      </w:r>
      <w:r>
        <w:rPr/>
        <w:t>愵嚵ꄲ</w:t>
      </w:r>
      <w:r>
        <w:rPr/>
        <w:t>Ɐ</w:t>
      </w:r>
      <w:r>
        <w:rPr/>
        <w:t>ꥫ櫂䄹䝷숭嚿ꅄ</w:t>
      </w:r>
      <w:r>
        <w:rPr/>
        <w:t>ꔬ</w:t>
      </w:r>
      <w:r>
        <w:rPr/>
        <w:t>佦䁍欶⭇⪡䝊㬬⥎ㅨ獎⏂娮쎮싂㩴楀䐴㈶䡺쌹</w:t>
      </w:r>
      <w:r>
        <w:rPr/>
        <w:t>ⰴ</w:t>
      </w:r>
      <w:r>
        <w:rPr/>
        <w:t>ⵘ</w:t>
      </w:r>
      <w:r>
        <w:rPr/>
        <w:t>歐単</w:t>
      </w:r>
      <w:r>
        <w:rPr/>
        <w:t>ⱂ</w:t>
      </w:r>
      <w:r>
        <w:rPr/>
        <w:t>ど④슣桚</w:t>
      </w:r>
      <w:r>
        <w:rPr/>
        <w:t>⣂</w:t>
      </w:r>
      <w:r>
        <w:rPr/>
        <w:t>땁橬넩뽅昻</w:t>
      </w:r>
      <w:r>
        <w:rPr/>
        <w:t>⣃</w:t>
      </w:r>
      <w:r>
        <w:rPr/>
        <w:t>㡁敬眪㔸ㅃ婦⬬椺⹢뭱瀵쵪쉞쉢䵌䉥祄▿쉖辡䐭쉟㔵ꍤ栻柂稴㴶녞堪燂쉭⼪转帨썘噢佰땑飍畋呢쌶</w:t>
      </w:r>
      <w:r>
        <w:rPr/>
        <w:t>ⴹ</w:t>
      </w:r>
      <w:r>
        <w:rPr/>
        <w:t>䣂䅗</w:t>
      </w:r>
      <w:r>
        <w:rPr/>
        <w:t>ⴱ</w:t>
      </w:r>
      <w:r>
        <w:rPr/>
        <w:t>쉪㚩</w:t>
      </w:r>
      <w:r>
        <w:rPr/>
        <w:t>⡳</w:t>
      </w:r>
      <w:r>
        <w:rPr/>
        <w:t>扐⤬㞣竎恔</w:t>
      </w:r>
      <w:r>
        <w:rPr/>
        <w:t>ⱄ</w:t>
      </w:r>
      <w:r>
        <w:rPr/>
        <w:t>繘⮥쉭⚡쉹䱯䳂뼵㫂뮘癆睡は䭨숪䙕潟牭쉮䁟㓂</w:t>
      </w:r>
      <w:r>
        <w:rPr/>
        <w:t>ꦵꦣ⍖</w:t>
      </w:r>
      <w:r>
        <w:rPr/>
        <w:t>췂攨㴴⑍ꄫ믂厘栨숳溘姂쉹仃偹洤奶</w:t>
      </w:r>
      <w:r>
        <w:rPr/>
        <w:t>ⲿ</w:t>
      </w:r>
      <w:r>
        <w:rPr/>
        <w:t>迂⦻⽬숶싃来썉⹍㛂伷斩㍡廂䰷歾숲</w:t>
      </w:r>
      <w:r>
        <w:rPr/>
        <w:t>ꤲ</w:t>
      </w:r>
      <w:r>
        <w:rPr/>
        <w:t>桒</w:t>
      </w:r>
      <w:r>
        <w:rPr/>
        <w:t>ⴤ</w:t>
      </w:r>
      <w:r>
        <w:rPr/>
        <w:t>䖬⍞甩楎ꄱ婞쉷呶晘坈䐵杂杹숮땸㬥㤻쉉㙍牶쉦ざ㭥ㅶ挪⹸㤺濎轺⑘㕣⪩</w:t>
      </w:r>
      <w:r>
        <w:rPr/>
        <w:t>ꕯ</w:t>
      </w:r>
      <w:r>
        <w:rPr/>
        <w:t>䙪户勂砪䉖䰴煷牶ꏂ匪①㶥숴썬ꍰ猳䥦彰湡춱䐦㌰㝅䵠䷎㉾녪䤷㙮瀥硭乍䖻戨扭愹☦助磂涿庡牦⩊㊩栬怰竎♑㙒橎䵃䛂쉒䅵㖣溵獓桠䰭沣拂㑭瀮捞癈ꍂ揂⮏偂䝢浣睈䕧썺求湚䙇ひ癗埂晈灟桎桰㪿嘱㈸瘴卙牲䕉쉾숪䱌䳂係敓瘶꥘쉍垘犩쉠깞殩䖥恵⭷⨥⽮</w:t>
      </w:r>
      <w:r>
        <w:rPr/>
        <w:t>ꤩ</w:t>
      </w:r>
      <w:r>
        <w:rPr/>
        <w:t>偟䑭╢걚⤯硵쉶摯┦䵚稯庵垩ꇂ顩슬⹬㎥</w:t>
      </w:r>
      <w:r>
        <w:rPr/>
        <w:t>ꦡ</w:t>
      </w:r>
      <w:r>
        <w:rPr/>
        <w:t>䟂䇂抏䤱쉬轶ぎ䙗⌺婓쉪折쉃㉅숪겡戲딯檥뭱䏂⑳懂㈭䇂⮵斮㉏숪쵇槂䵋武優㑊걬敍掿걞乚纬央啭㝥吮犱떿⩸숪术쉂燂坕쵑樯숲猸穾╁┻썱悡玏쵄摺䝒墡亣墱쉚⥨穫䙾㔲瀵숵檏녱ꍸ桴汲쉃窿슩䑇嫂㜮⹁뽙㙁깣䅖瀪숤⪵昻猊圪㙊⩫ㄥ恏쉥</w:t>
      </w:r>
      <w:r>
        <w:rPr/>
        <w:t>ⵅ</w:t>
      </w:r>
      <w:r>
        <w:rPr/>
        <w:t>䡚熥숵奸䵑⻃䟂䁊暏㡋渰</w:t>
      </w:r>
      <w:r>
        <w:rPr/>
        <w:t>ꕸ</w:t>
      </w:r>
      <w:r>
        <w:rPr/>
        <w:t>슩厩欷ㄤ䰽㫂</w:t>
      </w:r>
      <w:r>
        <w:rPr/>
        <w:t>ꤵ</w:t>
      </w:r>
      <w:r>
        <w:rPr/>
        <w:t>ꌴ乄㙞꧎㩥䚘㍤㊵疱㌬心洦張側序㪻潸嗂䂩娻刴숸歑쉢䪻쉍佚慷歰㛎狂怬⫂塢妱뭰淂싂ꅮ넻汢촨⑨浯䏂䭰䈬偷쉮⑶噒呖</w:t>
      </w:r>
      <w:r>
        <w:rPr/>
        <w:t>ⷂ</w:t>
      </w:r>
      <w:r>
        <w:rPr/>
        <w:t>녟䳂ꍨ긷㠦憱檻䐥轺丨♂祾癊浦䑸뽔ꅌ쉅╸穷吪轸㝴烂䙅浹㜷怩嘫殻睮䉐쉊⛂㩑剱싃깋畩䡲璩根뽫촮木䫍㕲䝷䵴搸灣秂湔秂츸㦬♗穴劻珂㯂⩆쉰ꥨ䬸㍘习単땮灲渤</w:t>
      </w:r>
      <w:r>
        <w:rPr/>
        <w:t>ⵁ</w:t>
      </w:r>
      <w:r>
        <w:rPr/>
        <w:t>略捆皱槍쉙㝒ꅱ槂뗂嘩捂佱摩쉳⫍습堬㙉㝊榥硶䡚潗⥶⹤쉚稯䵀槃劥䌶汳⸴摋硃䍾䓂쉙㌪参췂吴䍒婮敖䕰숴ꅇ炻啋䕍㵙妵璏</w:t>
      </w:r>
      <w:r>
        <w:rPr/>
        <w:t>⡢</w:t>
      </w:r>
      <w:r>
        <w:rPr/>
        <w:t>갺꥘㊣圳橮刺唸烂⥱樱뭔㖮썖㌱싂渴뼩債呑ㅱ슩〰㭇⪥⽮</w:t>
      </w:r>
      <w:r>
        <w:rPr/>
        <w:t>ꥐ</w:t>
      </w:r>
      <w:r>
        <w:rPr/>
        <w:t>朳纘䟂轲濂坧</w:t>
      </w:r>
      <w:r>
        <w:rPr/>
        <w:t>ⴲ</w:t>
      </w:r>
      <w:r>
        <w:rPr/>
        <w:t>畓併䌮╔䌦繐㯂器䊡길玮</w:t>
      </w:r>
      <w:r>
        <w:rPr/>
        <w:t>ꕅ</w:t>
      </w:r>
      <w:r>
        <w:rPr/>
        <w:t>㎣瘫촴琤⯂偲싂㍊樰㝘䭡䅎礽㐲棍</w:t>
      </w:r>
      <w:r>
        <w:rPr/>
        <w:t>ꦿꗎ</w:t>
      </w:r>
      <w:r>
        <w:rPr/>
        <w:t>棂父쉘☤晭㍍愻⹏晲瑁眺쉢㢱㭔縬</w:t>
      </w:r>
      <w:r>
        <w:rPr/>
        <w:t>⠫</w:t>
      </w:r>
      <w:r>
        <w:rPr/>
        <w:t>㡚稵ꥨ朲顑忂䱍瘤◂乄搰痃䴥嘯彮㧂䑉池硃唶숶쉖땬컂</w:t>
      </w:r>
      <w:r>
        <w:rPr/>
        <w:t>⠰</w:t>
      </w:r>
      <w:r>
        <w:rPr/>
        <w:t>ꍗ佮䣂䅚ギ䵳嫂싂㎣</w:t>
      </w:r>
      <w:r>
        <w:rPr/>
        <w:t>Ⱙ</w:t>
      </w:r>
      <w:r>
        <w:rPr/>
        <w:t>㴰爨扫㝉畏婫廎劮幢䪥㝨㞘㡯묺</w:t>
      </w:r>
      <w:r>
        <w:rPr/>
        <w:t>ꕍ</w:t>
      </w:r>
      <w:r>
        <w:rPr/>
        <w:t>稤〳⺩瘤갺噒뼪䬣䲩쵅⽤㩴쉁⮬</w:t>
      </w:r>
      <w:r>
        <w:rPr/>
        <w:t>ꕴ</w:t>
      </w:r>
      <w:r>
        <w:rPr/>
        <w:t>㐴䩭쉥䚿䠻琶걗쉔䩎㴷쉫颥問䍯伫⵶焬剟幫杳</w:t>
      </w:r>
      <w:r>
        <w:rPr/>
        <w:t>⠯</w:t>
      </w:r>
      <w:r>
        <w:rPr/>
        <w:t>㡷瀤㥈깈湂⦩숪쉋晓♓殬칅ꍡ䘮䆱㙎千漻畧㍙刪䯂쉋⵲怶猰썚欬潓깍뭕乣뽴問㤺놩倷⨭묹</w:t>
      </w:r>
      <w:r>
        <w:rPr/>
        <w:t>⣎</w:t>
      </w:r>
      <w:r>
        <w:rPr/>
        <w:t>傻泎瀴쉌䦱唣쵯矂掱獂ㅐ焥㖻侩辻盂㞬䭒硈禬琣共矎硄䘪瑌ꍠ╡䕅䭔濂狂㉉扖伣㷃쉅䈪係剅쉐㵕</w:t>
      </w:r>
      <w:r>
        <w:rPr/>
        <w:t>ꖘ</w:t>
      </w:r>
      <w:r>
        <w:rPr/>
        <w:t>畷振燃䍏䐻猣싎䷎</w:t>
      </w:r>
      <w:r>
        <w:rPr/>
        <w:t>ⵈ</w:t>
      </w:r>
      <w:r>
        <w:rPr/>
        <w:t>瞿</w:t>
      </w:r>
      <w:r>
        <w:rPr/>
        <w:t>ꕇ</w:t>
      </w:r>
      <w:r>
        <w:rPr/>
        <w:t>깡ꌹ唰穵䴥뭕㝙扅갺獪⩥녘灳曎潃뼪뿂椦싂晊⪻縬</w:t>
      </w:r>
      <w:r>
        <w:rPr/>
        <w:t>꧂</w:t>
      </w:r>
      <w:r>
        <w:rPr/>
        <w:t>㐺瑹䕊䲵乊斡轊⹫剕懎帣噯㫂圷轾쉨㡕싂⼦㉴䨷流余㚮㠊䱙䊻ꍗ㌶䥗뽯ꌩ</w:t>
      </w:r>
      <w:r>
        <w:rPr/>
        <w:t>ꤱ</w:t>
      </w:r>
      <w:r>
        <w:rPr/>
        <w:t>瀮슘䥍뮘땒㮥⩯싂쉗佪⵱㪥廂䍎쉂兲䄣</w:t>
      </w:r>
      <w:r>
        <w:rPr/>
        <w:t>ⷃ</w:t>
      </w:r>
      <w:r>
        <w:rPr/>
        <w:t>㤱塨</w:t>
      </w:r>
      <w:r>
        <w:rPr/>
        <w:t>ⲣ</w:t>
      </w:r>
      <w:r>
        <w:rPr/>
        <w:t>㭡獓硘瑕㘽⬶䨩瘲⨩㥞湋焩䃂穞슩ㄫꅁ漯漥䫂汄䭊</w:t>
      </w:r>
      <w:r>
        <w:rPr/>
        <w:t>ꦩ</w:t>
      </w:r>
      <w:r>
        <w:rPr/>
        <w:t>禣卣哂倸杇쉺㕙健╉쉎檵깶䨮㵉㵾⎮別</w:t>
      </w:r>
      <w:r>
        <w:rPr/>
        <w:t>⢩</w:t>
      </w:r>
      <w:r>
        <w:rPr/>
        <w:t>灡䙒</w:t>
      </w:r>
      <w:r>
        <w:rPr/>
        <w:t>ꤶ</w:t>
      </w:r>
      <w:r>
        <w:rPr/>
        <w:t>쉖繧슘䯂滂硚㥱柂伴䝹⺩⼶⽷</w:t>
      </w:r>
      <w:r>
        <w:rPr/>
        <w:t>ⵉ</w:t>
      </w:r>
      <w:r>
        <w:rPr/>
        <w:t>쉩䵯朤䨤</w:t>
      </w:r>
      <w:r>
        <w:rPr/>
        <w:t>Ⳃ</w:t>
      </w:r>
      <w:r>
        <w:rPr/>
        <w:t>搤劣汥牳䉸戮⒡挩穭砪恬㡂㔨瘸縴싂썸슮⥞㑉䗂顃漪牲㕤坢䄤琫妣䬲樮㷂䝌㩔㥲櫎싂⍳檏䵕⸬柂参쉒⽆</w:t>
      </w:r>
      <w:r>
        <w:rPr/>
        <w:t>⠴</w:t>
      </w:r>
      <w:r>
        <w:rPr/>
        <w:t>剥촨梱썆넻拂㕶繓䧂朮㔱</w:t>
      </w:r>
      <w:r>
        <w:rPr/>
        <w:t>ꕒ</w:t>
      </w:r>
      <w:r>
        <w:rPr/>
        <w:t>쉫䎣硐离㑍奢䈻术䝠㯂灎潆桦⥥ㄭ丶橋쉄쉶슘㨪滍㭰㕧兲䡩歡瘬䡵䝠갸쉢놱䷂䭦圩祩썩㙩⥏⪵싂帲穔杯類礩䱡쌣克칓璘䲻垿䑱䙐橑쌤湣䬥晇⩃㚵쉡婅嘳碣獃坢楴䟂⼹㵇彖匪繾㝅싃㥠㫍䀹⏍㑴쉪䵵婖潈濎煞싂습秃磎瑡쉚眮䉤晣䏂</w:t>
      </w:r>
      <w:r>
        <w:rPr/>
        <w:t>ꦡ</w:t>
      </w:r>
      <w:r>
        <w:rPr/>
        <w:t>師㙙⸤</w:t>
      </w:r>
      <w:r>
        <w:rPr/>
        <w:t>ⱃ</w:t>
      </w:r>
      <w:r>
        <w:rPr/>
        <w:t>䄦ꥧ振쉺甹숳컂쉏塑⼹㜬毎慱磂杫恎癓濂䘥䭋冿싂䡄抵偰熩匵瑔㐥奇⍭⺵⽌♨꥘縶毂딱乤匩枵♧祷㍆䙬䍗㙊僂㷎숮뼨䕁⩷灏僂쵃䢻噒䍳ꍯ秂썗浳拂砱⥃⦻浮쉨吰怬⩗⥍䛂싂⌱쉷⥆幘싂婪╁甯煌媘彚싂뗂ꥸ乘䩍壃╊扨⽘땕㐦쉲䱌⴫兀</w:t>
      </w:r>
      <w:r>
        <w:rPr/>
        <w:t>ⷂ</w:t>
      </w:r>
      <w:r>
        <w:rPr/>
        <w:t>뮣桢喥습</w:t>
      </w:r>
      <w:r>
        <w:rPr/>
        <w:t>⠽</w:t>
      </w:r>
      <w:r>
        <w:rPr/>
        <w:t>獹揂睃卍媵幙쵌㒱窘獞쉟嗂싍⒏쵹祦칗⽇</w:t>
      </w:r>
      <w:r>
        <w:rPr/>
        <w:t>ꗂ</w:t>
      </w:r>
      <w:r>
        <w:rPr/>
        <w:t>䙚䬬☪儨⿂ㅁ㟂㕋땈塮⑸㩄瀪憿⍣⍠䑍䇂呓癷撱㴰参⥎橾轸獍䩾묦咡轡䥈顢碵煢穕</w:t>
      </w:r>
      <w:r>
        <w:rPr/>
        <w:t>ꦣ</w:t>
      </w:r>
      <w:r>
        <w:rPr/>
        <w:t>䭪⤻剙恴皥琲쉣吸⪱쉐桗䱠喩辣쉣噸牔浦ꆩ汖ꥭ⻍㒩冩傩沩촱䩨佱幱儫</w:t>
      </w:r>
      <w:r>
        <w:rPr/>
        <w:t>ꔻ</w:t>
      </w:r>
      <w:r>
        <w:rPr/>
        <w:t>捣搹湭攮</w:t>
      </w:r>
      <w:r>
        <w:rPr/>
        <w:t>⠹</w:t>
      </w:r>
      <w:r>
        <w:rPr/>
        <w:t>憣仂奷繁쉺</w:t>
      </w:r>
      <w:r>
        <w:rPr/>
        <w:t>Ȿ</w:t>
      </w:r>
      <w:r>
        <w:rPr/>
        <w:t>味卓戤碵瘺田┴䋂䖡쉵洩睡⩶⩤硌땺㩔塳頤쉩⪱숽䦩嘫䘦汋秂</w:t>
      </w:r>
      <w:r>
        <w:rPr/>
        <w:t>ꔬ</w:t>
      </w:r>
      <w:r>
        <w:rPr/>
        <w:t>渰猽啇⹂顷妡㩓塯┫㚬剖顠汚쉔쉗㈩刲⥧剗㩏쉑䄦㉴숊㌦㥾땠㩑⥔칭</w:t>
      </w:r>
      <w:r>
        <w:rPr/>
        <w:t>ꥑ</w:t>
      </w:r>
      <w:r>
        <w:rPr/>
        <w:t>暣䛂슘浰圦떘쉦뼮扰⑀䍚没輪挩䮻睊Ⓜ㴽㧂杏䩥纬쉀㤽㜮瑚澩䕢顗儦믂䐷盂匰⹬㋃珂媏䌣⥱幭뽦滂沏⾻楪쉷顓䝢뗂㷂㭓ど쉯娮</w:t>
      </w:r>
      <w:r>
        <w:rPr/>
        <w:t>꧂</w:t>
      </w:r>
      <w:r>
        <w:rPr/>
        <w:t>㥐⹈㡎䨲㪩ꎣ欰쏂칉縯浞䝨㭭顭煟䵖쉷焰㏂佾䭢歹</w:t>
      </w:r>
      <w:r>
        <w:rPr/>
        <w:t>ⵈ</w:t>
      </w:r>
      <w:r>
        <w:rPr/>
        <w:t>걍儬쉸</w:t>
      </w:r>
      <w:r>
        <w:rPr/>
        <w:t>ꕺ</w:t>
      </w:r>
      <w:r>
        <w:rPr/>
        <w:t>䅢䆩潉싂⍆쉹畣㩏㵨쉟㯂䧂拂㵋䱵歰쉉</w:t>
      </w:r>
      <w:r>
        <w:rPr/>
        <w:t>ꥈ</w:t>
      </w:r>
      <w:r>
        <w:rPr/>
        <w:t>頪澱⿂浪䔯싂扴砵⹕㔰珂玡㍖䅄坒剆搯㕁숯⨥캻╷泂獅溱노ㆵ懎긦</w:t>
      </w:r>
      <w:r>
        <w:rPr/>
        <w:t>⠸</w:t>
      </w:r>
      <w:r>
        <w:rPr/>
        <w:t>矂畃掩ꎬ懂彡䉞䙟祑爮䩍ꆻ㠽ꇂヂ슩妿旂婏汕♆竃䬸㡤㡪䱈</w:t>
      </w:r>
      <w:r>
        <w:rPr/>
        <w:t>⠮</w:t>
      </w:r>
      <w:r>
        <w:rPr/>
        <w:t>匲慁⏂슱쌭꺏㘨琴쉗颱뮡╏轟╏컂</w:t>
      </w:r>
      <w:r>
        <w:rPr/>
        <w:t>⡥╁</w:t>
      </w:r>
      <w:r>
        <w:rPr/>
        <w:t>䁾畵䠷噖숬㴹沏쉔䑋呟恩歨獐䅶㭩⨱捤刨槂媱⭠桭攪䅱牲凃㖬㩁䍭灢䀻樥壂걈洴晆磂㠩楍㭪㌹彀敗㗂㍈쉸㯂䥂䝸䀳䑗摷⸱뇂汥䡫䁞曂ꄴ䈫쉑쉱輴숯挳슡爹䧂剤啡⹱</w:t>
      </w:r>
      <w:r>
        <w:rPr/>
        <w:t>꧍</w:t>
      </w:r>
      <w:r>
        <w:rPr/>
        <w:t>믂淂堽䉋</w:t>
      </w:r>
      <w:r>
        <w:rPr/>
        <w:t>ꕠ</w:t>
      </w:r>
      <w:r>
        <w:rPr/>
        <w:t>슘扔␶⤳ꅍ慩⿂㛂戫猪昨浯싂┫⩸슘䓂뭎쉑쉗根␩⹱⬶칙癏땇⩹쉪䎩澿汏⩮渪㭆䣍梣圸炥</w:t>
      </w:r>
      <w:r>
        <w:rPr/>
        <w:t>⠩⬩</w:t>
      </w:r>
      <w:r>
        <w:rPr/>
        <w:t>䣍奌䟂䉦頶偔㔷扌䳂쉶倶伷䩁䆏䕮숩㧃쌫뭡乣녉쵌녗睸䰽塏彉㠨㙤쉪㡣ꍠ䊱</w:t>
      </w:r>
      <w:r>
        <w:rPr/>
        <w:t>⡟</w:t>
      </w:r>
      <w:r>
        <w:rPr/>
        <w:t>迂쉺挬㉒숱廂녦긪䮩ꄴ瓂㞘戺슱䏂㪿숳䏂洽☸䑸뼺녒ꍊꅉ넥⪡ま┵欰슱䂥係珂뭚쉅㥰橲㨯㙉</w:t>
      </w:r>
      <w:r>
        <w:rPr/>
        <w:t>⡗</w:t>
      </w:r>
      <w:r>
        <w:rPr/>
        <w:t>晧쉮㴻䫂晟刽縣꥚ꎣ恞⑟獤㝅灰쉯䅗椦⚡漱⬨⛂쉊㡣싂⩑䘺⦡㯂佢帱㣂啇⼪塟뾬⸽</w:t>
      </w:r>
      <w:r>
        <w:rPr/>
        <w:t>ꦡ</w:t>
      </w:r>
      <w:r>
        <w:rPr/>
        <w:t>熱涏佒㑾⺥縻䳃䓂㟎吶勂</w:t>
      </w:r>
      <w:r>
        <w:rPr/>
        <w:t>Ⲯ</w:t>
      </w:r>
      <w:r>
        <w:rPr/>
        <w:t>숨棂ꏎ示뽤渦䁪妱倩啯塪㶱䌺慭䗎䩇徿氩獂䤵䊮幺攦顚䡒썧湨㍕呍儩쉹칂䕥䥨㨪歮摐</w:t>
      </w:r>
      <w:r>
        <w:rPr/>
        <w:t>ꥈ</w:t>
      </w:r>
      <w:r>
        <w:rPr/>
        <w:t>갪严䉕セ爪湰䈴⫂廂㤷┺⮬쉚䵀ꍄ䩪㗂</w:t>
      </w:r>
      <w:r>
        <w:rPr/>
        <w:t>ꗂ</w:t>
      </w:r>
      <w:r>
        <w:rPr/>
        <w:t>슬⾩⩕噰恦涏쉙</w:t>
      </w:r>
      <w:r>
        <w:rPr/>
        <w:t>ꥄ</w:t>
      </w:r>
      <w:r>
        <w:rPr/>
        <w:t>습뗍䣂噇爰㫂塱彭㑆ꥭ噷晶㍈䉐㷂刹圦媻⪮걀곂砻獪숊㡱损㕗</w:t>
      </w:r>
      <w:r>
        <w:rPr/>
        <w:t>ꔺ</w:t>
      </w:r>
      <w:r>
        <w:rPr/>
        <w:t>嗂䮩쉂♴乌䍄敹╙쉘</w:t>
      </w:r>
      <w:r>
        <w:rPr/>
        <w:t>ꥃ</w:t>
      </w:r>
      <w:r>
        <w:rPr/>
        <w:t>位旂쉘扆촮쏂ꏂ呤쉫쉘壂䅈⥗䅤䕨쉵</w:t>
      </w:r>
      <w:r>
        <w:rPr/>
        <w:t>ꦩ</w:t>
      </w:r>
      <w:r>
        <w:rPr/>
        <w:t>千</w:t>
      </w:r>
      <w:r>
        <w:rPr/>
        <w:t>⡎</w:t>
      </w:r>
      <w:r>
        <w:rPr/>
        <w:t>걥慥汶ꍞ䡬䍬㵟冮슩</w:t>
      </w:r>
      <w:r>
        <w:rPr/>
        <w:t>⢮</w:t>
      </w:r>
      <w:r>
        <w:rPr/>
        <w:t>欽뭵쉔ㅬ医䋎⸴捪슩䍞怪㡗츣ガ戭灌숪媱숳싎쉴䁟㇂其獫</w:t>
      </w:r>
      <w:r>
        <w:rPr/>
        <w:t>⡢</w:t>
      </w:r>
      <w:r>
        <w:rPr/>
        <w:t>䩩쎻숨䴻쌪砪参瑾刪䔺桀练䩶쉱婃戬牋琶縷卐熱ꅚ怹쉺㉸숺頫氻숹칇</w:t>
      </w:r>
      <w:r>
        <w:rPr/>
        <w:t>ꤻ</w:t>
      </w:r>
      <w:r>
        <w:rPr/>
        <w:t>沱䑫繙丯煯뭂㔭</w:t>
      </w:r>
      <w:r>
        <w:rPr/>
        <w:t>⠱</w:t>
      </w:r>
      <w:r>
        <w:rPr/>
        <w:t>氺䱩䁦熥촦⴯橱恕쉣穐溩㌪卍潷捾ꌷ瘨♒是촶쉊㍑へ䑏瘪侩恟㍹獒吤汚곂깟䔵칲⺵숫ꥪꄤ犻뽇ꅉ䓂反ꅍ敥싃柂摪⭤䅋瑔久渭䔽共妏녠牳숴婚机</w:t>
      </w:r>
      <w:r>
        <w:rPr/>
        <w:t>Ɒ</w:t>
      </w:r>
      <w:r>
        <w:rPr/>
        <w:t>㤳穨嘮㯂䝧뼩兇睍呫滍</w:t>
      </w:r>
      <w:r>
        <w:rPr/>
        <w:t>ⵦ</w:t>
      </w:r>
      <w:r>
        <w:rPr/>
        <w:t>격摕歀攩</w:t>
      </w:r>
      <w:r>
        <w:rPr/>
        <w:t>ꔬ</w:t>
      </w:r>
      <w:r>
        <w:rPr/>
        <w:t>䑒쉀狂</w:t>
      </w:r>
      <w:r>
        <w:rPr/>
        <w:t>ⴲ</w:t>
      </w:r>
      <w:r>
        <w:rPr/>
        <w:t>㍅偯顮䕠쉺憬䭇瑓㨫숹녁偠忂쉅绂⽳䅆殡숦␫칳䄲爳숭汲灠甲䈰癨御牡</w:t>
      </w:r>
      <w:r>
        <w:rPr/>
        <w:t>꧂</w:t>
      </w:r>
      <w:r>
        <w:rPr/>
        <w:t>㉳涿坴⬴⬴湁扚癹呡☪卪䈻呔杙ꌸ䵄䕔㙆仂㡖깉㠪嗂焺쉌숫柂愽칭轮婕ㄳ⻂쉐쉚並㭱㖏싂䩇䕢뽙㇂䜬兂썗䌮</w:t>
      </w:r>
      <w:r>
        <w:rPr/>
        <w:t>⡱</w:t>
      </w:r>
      <w:r>
        <w:rPr/>
        <w:t>弻</w:t>
      </w:r>
      <w:r>
        <w:rPr/>
        <w:t>꥟</w:t>
      </w:r>
      <w:r>
        <w:rPr/>
        <w:t>쉮啓佌땓㌱轕췂倹</w:t>
      </w:r>
      <w:r>
        <w:rPr/>
        <w:t>ⶩ</w:t>
      </w:r>
      <w:r>
        <w:rPr/>
        <w:t>䅤摑츹뭐ㄤ溘㔺㡭</w:t>
      </w:r>
      <w:r>
        <w:rPr/>
        <w:t>⠥䷍</w:t>
      </w:r>
      <w:r>
        <w:rPr/>
        <w:t>㵁啨摂㏂ꥫ</w:t>
      </w:r>
      <w:r>
        <w:rPr/>
        <w:t>ⵟ</w:t>
      </w:r>
      <w:r>
        <w:rPr/>
        <w:t>怺뿂怶⏂쉫꥔♦㕾깉噶슮繀쉍슻䥬姂㉋〮䋂塲搻瑣⍎扶祭뼵嘸㪣⭢</w:t>
      </w:r>
      <w:r>
        <w:rPr/>
        <w:t>⠣</w:t>
      </w:r>
      <w:r>
        <w:rPr/>
        <w:t>싂啈⍷꥘癚塰㌤㈰㞬쉣椽숣䱾䓎쉴汋楶ꄲ</w:t>
      </w:r>
      <w:r>
        <w:rPr/>
        <w:t>⡥</w:t>
      </w:r>
      <w:r>
        <w:rPr/>
        <w:t>矂䉎⹚</w:t>
      </w:r>
      <w:r>
        <w:rPr/>
        <w:t>ꗂ</w:t>
      </w:r>
      <w:r>
        <w:rPr/>
        <w:t>㛂塈灦쉡</w:t>
      </w:r>
      <w:r>
        <w:rPr/>
        <w:t>⢣</w:t>
      </w:r>
      <w:r>
        <w:rPr/>
        <w:t>깓㡲剌噵㔽䎻싂怮뭆⦥</w:t>
      </w:r>
      <w:r>
        <w:rPr/>
        <w:t>ⵧ</w:t>
      </w:r>
      <w:r>
        <w:rPr/>
        <w:t>뾏ꇂ기憮楂숮䑰땗䐦</w:t>
      </w:r>
      <w:r>
        <w:rPr/>
        <w:t>Ⳃ</w:t>
      </w:r>
      <w:r>
        <w:rPr/>
        <w:t>숩ꅀ厘싎灹硕䵠뽍獃氯䉏洭潈걆쉶㙳䥆绂㍓繢╶⥂㌮ㆡ兇窵믍⫂㕢睢㚣䣂乣⤭슻恤幮涱⻂㑑걄攽䩚塢䐪桂㥫へ쉵䁡㙪砷묥癰㖏</w:t>
      </w:r>
      <w:r>
        <w:rPr/>
        <w:t>ꤲⴲ</w:t>
      </w:r>
      <w:r>
        <w:rPr/>
        <w:t>乃䝨绂㔯♍뭎☸♁彾갷硓䊻䁴矂썋㪿숲䅠⿂㋂慖顶焽㉂穆䫂ꍋ灗癵⨵싍긨偊繷眷䭆♭慃栺充画潑扢썓㮡扬活슿偨⌦뼯呶䀵刯ꅁ䬮䩋⹎湗⽴컂⍟싍塭⥅㗎⽰櫂做⨽繨ꎿ</w:t>
      </w:r>
      <w:r>
        <w:rPr/>
        <w:t>⡲</w:t>
      </w:r>
      <w:r>
        <w:rPr/>
        <w:t>ꍕ丩껎떡㴊䅰ㅭ惂兠㠯⩎䥬顠滍嚱售扲㵘睵␭♮곂쉶쉮숪灍憥䒿係쉫⪬額摞唭ꏂ╭</w:t>
      </w:r>
      <w:r>
        <w:rPr/>
        <w:t>꥟</w:t>
      </w:r>
      <w:r>
        <w:rPr/>
        <w:t>㐩刭皩債ꇂ瑌숰䑓䁟㔣쉨길圫块쉳쉍渦忂哂捘故갹唪〹䱅穡即䨵쉐㡳싂㚻儽</w:t>
      </w:r>
      <w:r>
        <w:rPr/>
        <w:t>⡕</w:t>
      </w:r>
      <w:r>
        <w:rPr/>
        <w:t>㝰㩏業懂啡礲䑪磂夳㕔乓䤨䕥⤴쉫</w:t>
      </w:r>
      <w:r>
        <w:rPr/>
        <w:t>⢮</w:t>
      </w:r>
      <w:r>
        <w:rPr/>
        <w:t>あ䉄</w:t>
      </w:r>
      <w:r>
        <w:rPr/>
        <w:t>ꕕ</w:t>
      </w:r>
      <w:r>
        <w:rPr/>
        <w:t>㭯슏뿂䐲乊㝯瘽䱚武</w:t>
      </w:r>
      <w:r>
        <w:rPr/>
        <w:t>⠮</w:t>
      </w:r>
      <w:r>
        <w:rPr/>
        <w:t>湦繙</w:t>
      </w:r>
      <w:r>
        <w:rPr/>
        <w:t>ⱺ</w:t>
      </w:r>
      <w:r>
        <w:rPr/>
        <w:t>㙃쉤췂┺哂</w:t>
      </w:r>
      <w:r>
        <w:rPr/>
        <w:t>ⲡ</w:t>
      </w:r>
      <w:r>
        <w:rPr/>
        <w:t>ꦬ</w:t>
      </w:r>
      <w:r>
        <w:rPr/>
        <w:t>긻㵰㵣긣슡楳啲䷂쉉洷숷䝗垿㙐</w:t>
      </w:r>
      <w:r>
        <w:rPr/>
        <w:t>ⵃ</w:t>
      </w:r>
      <w:r>
        <w:rPr/>
        <w:t>到懍㉊쵱뽚슻っ枻䕷㉳</w:t>
      </w:r>
      <w:r>
        <w:rPr/>
        <w:t>ꤱ</w:t>
      </w:r>
      <w:r>
        <w:rPr/>
        <w:t>㓂녪縱䡘株ꎮ쉥䱥싂슡绍걩偗縹歧㖿쉠伮敊⿂懂卺</w:t>
      </w:r>
      <w:r>
        <w:rPr/>
        <w:t>ꦥ</w:t>
      </w:r>
      <w:r>
        <w:rPr/>
        <w:t>숪쉴潱㬭침狂⤴帹䐪秂㪿縵䡺乨䄰䊏噍伣㫂䍣쉤䏂쉶縮略墥瀵숹樷뗂挵悥쉊㑾䥱殻瑕串䠮䔪넺⭢竂竂䔣㍈彺橺슩⹏桏榻⽸浙⺣䍒㝉䒵毂㝦⤯썇ꎩ⨪걳땉㙎䫂쉉䥲癷癥㞮剅츷ꏂ瞵㙑⤣木뭾湊帥㈩奧</w:t>
      </w:r>
      <w:r>
        <w:rPr/>
        <w:t>Ⳃ</w:t>
      </w:r>
      <w:r>
        <w:rPr/>
        <w:t>䌩䈹掿격뇂䩞䗂⪥㕣싍䡅卾</w:t>
      </w:r>
      <w:r>
        <w:rPr/>
        <w:t>ꥅ</w:t>
      </w:r>
      <w:r>
        <w:rPr/>
        <w:t>㬪潆冩⒵䅳恖</w:t>
      </w:r>
      <w:r>
        <w:rPr/>
        <w:t>ⲏ</w:t>
      </w:r>
      <w:r>
        <w:rPr/>
        <w:t>㑣惂䡟</w:t>
      </w:r>
      <w:r>
        <w:rPr/>
        <w:t>ꕠ</w:t>
      </w:r>
      <w:r>
        <w:rPr/>
        <w:t>婃쉠剕䄩睔畤㒩撱瀶</w:t>
      </w:r>
      <w:r>
        <w:rPr/>
        <w:t>ꦡ⒩</w:t>
      </w:r>
      <w:r>
        <w:rPr/>
        <w:t>猰彬忍䤣</w:t>
      </w:r>
      <w:r>
        <w:rPr/>
        <w:t>ꖿ</w:t>
      </w:r>
      <w:r>
        <w:rPr/>
        <w:t>뼥숶뼮</w:t>
      </w:r>
      <w:r>
        <w:rPr/>
        <w:t>Ⱬ</w:t>
      </w:r>
      <w:r>
        <w:rPr/>
        <w:t>捌䠮䚣㛃</w:t>
      </w:r>
      <w:r>
        <w:rPr/>
        <w:t>Ⱛ</w:t>
      </w:r>
      <w:r>
        <w:rPr/>
        <w:t>疵䉰쉟䷂畔⭺䩙橀⍀⹴辿㍦纻潰⤨숣撣畊啢枵㙣</w:t>
      </w:r>
      <w:r>
        <w:rPr/>
        <w:t>⡇</w:t>
      </w:r>
      <w:r>
        <w:rPr/>
        <w:t>䨭瘲否㓂쉷㝺䱈</w:t>
      </w:r>
      <w:r>
        <w:rPr/>
        <w:t>ꦡ</w:t>
      </w:r>
      <w:r>
        <w:rPr/>
        <w:t>㡾䉱㤨⦱轅䯎츷壂楊䍘⭔⾩稫䣎扌所䑩䠬䀸쉹歸轍칟숹䩟넪㨪亘숤⹡奭쉅侵긶噭⬳奧츤쉃ꄰ湯㎩Ⓜ兾䱋硢畤坅뇂㫂쉚戯稺辥呃䭓潱⥪䡲⩵硶倯㤺묮㍐睵⽃䌲䭎䒣位悮⧃숮썬ꎱ䕘獭䕐睑뽞䳂슡쉩顈㕹䉘껂橕祂</w:t>
      </w:r>
      <w:r>
        <w:rPr/>
        <w:t>Ɫ</w:t>
      </w:r>
      <w:r>
        <w:rPr/>
        <w:t>넳⭊䣂ꄴ桩⩭呫昳勂긪숮껂䤪扏硩㥮䔷柂瘣捊䙅쉲걬硐┣怭䉖⵪线䩓务</w:t>
      </w:r>
      <w:r>
        <w:rPr/>
        <w:t>ꦵ</w:t>
      </w:r>
      <w:r>
        <w:rPr/>
        <w:t>쏍䑳爸獴쉠捉䅬顁⚏䅣쉎城啾淂嘶氽䴥䒿㇂䒿皮婧딤囂ꏎ깠䓍塯</w:t>
      </w:r>
      <w:r>
        <w:rPr/>
        <w:t>ꗂ</w:t>
      </w:r>
      <w:r>
        <w:rPr/>
        <w:t>걳⩶嫂䀸木㩠獯価♹㥆쉈潧䝫煺猰数</w:t>
      </w:r>
      <w:r>
        <w:rPr/>
        <w:t>ⵡ</w:t>
      </w:r>
      <w:r>
        <w:rPr/>
        <w:t>啈䥾㙌搴╉接⯂⏃癩ㅐ䍧塐䩀</w:t>
      </w:r>
      <w:r>
        <w:rPr/>
        <w:t>⡾</w:t>
      </w:r>
      <w:r>
        <w:rPr/>
        <w:t>䪻帩</w:t>
      </w:r>
      <w:r>
        <w:rPr/>
        <w:t>ꤹ</w:t>
      </w:r>
      <w:r>
        <w:rPr/>
        <w:t>圱㠭杒䱯妱渱栊녇側囂⑴쵡煕ꅀ塬뽣㝢䕅숥䑍떵ꍟ欬氳㏂䱅䴶丹圳⨪在䅂歪帱䉔㶵婠</w:t>
      </w:r>
      <w:r>
        <w:rPr/>
        <w:t>ꥂ</w:t>
      </w:r>
      <w:r>
        <w:rPr/>
        <w:t>炩壍晘뽮㕨纥ꌻ슡⩨⹯숫捞㌲ꥫ깦㤨䓂䓂晁숷煌歘깂凂玱㈥䐴␪⽨싂ꅷ页䷂ㅙ㍥㜵畡</w:t>
      </w:r>
      <w:r>
        <w:rPr/>
        <w:t>ⵓ</w:t>
      </w:r>
      <w:r>
        <w:rPr/>
        <w:t>卒猰ꅡ䩡쉈斬쉅숪噰칮偉䩆伮Ⓜ㨫♯奨슡猴坉☨㑈䡺参淂反睯㊩繇⹌稪䔮椪偟伨汎</w:t>
      </w:r>
      <w:r>
        <w:rPr/>
        <w:t>ⰵ</w:t>
      </w:r>
      <w:r>
        <w:rPr/>
        <w:t>䥲㟂녰瑵䛃㕕⑗䷂㥩炏꥕</w:t>
      </w:r>
      <w:r>
        <w:rPr/>
        <w:t>ꥅ</w:t>
      </w:r>
      <w:r>
        <w:rPr/>
        <w:t>ꍟ쉴彤숣㡷⹳繺槂㑎㛂䙰䉋恐숵硁剕⩀槂塃繫槎䙍䕠㍋浮䉡썕뿂卬</w:t>
      </w:r>
      <w:r>
        <w:rPr/>
        <w:t>ꔷ</w:t>
      </w:r>
      <w:r>
        <w:rPr/>
        <w:t>䤣卦繈䈦쉺䈻恀</w:t>
      </w:r>
      <w:r>
        <w:rPr/>
        <w:t>⠵</w:t>
      </w:r>
      <w:r>
        <w:rPr/>
        <w:t>祷䕑쉩</w:t>
      </w:r>
      <w:r>
        <w:rPr/>
        <w:t>ⷍ</w:t>
      </w:r>
      <w:r>
        <w:rPr/>
        <w:t>䱋</w:t>
      </w:r>
      <w:r>
        <w:rPr/>
        <w:t>Ⱬ</w:t>
      </w:r>
      <w:r>
        <w:rPr/>
        <w:t>硱숫绂轡ꅞ㵹쉥䧂捭乇췂㭪䶵ꄯ势싂쎿</w:t>
      </w:r>
      <w:r>
        <w:rPr/>
        <w:t>Ⱳ</w:t>
      </w:r>
      <w:r>
        <w:rPr/>
        <w:t>捒癵㤽䍋斮䱪璘払丱⹸䩔㭲쉵╊祒椶䑂믂㧂ꍍ睕偔껂녣</w:t>
      </w:r>
      <w:r>
        <w:rPr/>
        <w:t>꧂</w:t>
      </w:r>
      <w:r>
        <w:rPr/>
        <w:t>㕏숨太搴쉘ㅓ弬갭㨵轉</w:t>
      </w:r>
      <w:r>
        <w:rPr/>
        <w:t>꧃䷂</w:t>
      </w:r>
      <w:r>
        <w:rPr/>
        <w:t>㔩䝔挽㇂㕫⑟橰⛂䝷呮싂㛂땥㈲婀瑁䁮案</w:t>
      </w:r>
      <w:r>
        <w:rPr/>
        <w:t>ꕓ</w:t>
      </w:r>
      <w:r>
        <w:rPr/>
        <w:t>绂咩칲坲洪㥩⍄땇灲慦愽슥</w:t>
      </w:r>
      <w:r>
        <w:rPr/>
        <w:t>Ⱙ</w:t>
      </w:r>
      <w:r>
        <w:rPr/>
        <w:t>쉏䨣廂楫䩑䥨뇍焱伣숰瘽㡠䙖頪쉋䬯㝩幥汨匪⻂兌敪쉗砶䑄쉘灙焥睄偸쉀ꅞ䅵䜻汀㙵硩㝷儴뼴㩆繙杪疣歲䘸⸵㨷䔮컂剌捍츪漥쉎숲擂㑐㑙偌睏ㄶ쉢㙩㵮䭳㧃瑲祵䋂㝶䜽愺捭暱䩃䷂燃䝵㞏츸ゥ䥹땣硂⩈剔䓂剐潶䈤ꌯ</w:t>
      </w:r>
      <w:r>
        <w:rPr/>
        <w:t>ꤤ</w:t>
      </w:r>
      <w:r>
        <w:rPr/>
        <w:t>⠽</w:t>
      </w:r>
      <w:r>
        <w:rPr/>
        <w:t>帰⵾掘珂䐮乢睞䁪带뽬穗䲥瑾㩘</w:t>
      </w:r>
      <w:r>
        <w:rPr/>
        <w:t>ꗂ</w:t>
      </w:r>
      <w:r>
        <w:rPr/>
        <w:t>梵濍㜽爸颵䂵套쉌쉡瑙䲮ㅟ썲싎ꅄ⥩⿂까城幑汇쉧䝪ㅬ䰶⍀亡싂쉞坟䱊</w:t>
      </w:r>
      <w:r>
        <w:rPr/>
        <w:t>⡴</w:t>
      </w:r>
      <w:r>
        <w:rPr/>
        <w:t>桄췂걈⑳䬽깯츨䉹䞥健䗂硌圣朵祖㘵䀶坍繃扌䱦㜱ꌽ博彚걲硲⭐⻎淍땷쉯浸㭉⽣</w:t>
      </w:r>
      <w:r>
        <w:rPr/>
        <w:t>ⱎ</w:t>
      </w:r>
      <w:r>
        <w:rPr/>
        <w:t>쉭걁㑳떵猻瞱쉘䬻䍎䆬㦮ㆵ佋䴶</w:t>
      </w:r>
      <w:r>
        <w:rPr/>
        <w:t>⠲</w:t>
      </w:r>
      <w:r>
        <w:rPr/>
        <w:t>쉣㎱ꎡ깏杶漷숯污䕯⸩ꆮ係뼣㝪梣咿╊伶⩮嫂个썕䱡ꅳꇂ♇䥋䝉촦夹⹞ㅈ婄䤭䶬쉣숤칈栥夸〳浔欩剩䤰숵㙅榘</w:t>
      </w:r>
      <w:r>
        <w:rPr/>
        <w:t>ⴴ</w:t>
      </w:r>
      <w:r>
        <w:rPr/>
        <w:t>䓂㑀塘䱡坰乞呓䤽☮撬睥辿쉶灱숥ꌯ뿂䝒⎻佮栊</w:t>
      </w:r>
      <w:r>
        <w:rPr/>
        <w:t>ꖩ</w:t>
      </w:r>
      <w:r>
        <w:rPr/>
        <w:t>䥀樹넻乑갦烂쉣䜵晌㕘墩쉺㉑瑆䕫</w:t>
      </w:r>
      <w:r>
        <w:rPr/>
        <w:t>ꗂ</w:t>
      </w:r>
      <w:r>
        <w:rPr/>
        <w:t>䝀쵪琪쉸䟂皮⨭</w:t>
      </w:r>
      <w:r>
        <w:rPr/>
        <w:t>ⱙ</w:t>
      </w:r>
      <w:r>
        <w:rPr/>
        <w:t>奮桡墮㛂乭窩㥚ꄽ嗂䄹䓃</w:t>
      </w:r>
      <w:r>
        <w:rPr/>
        <w:t>ⲩ</w:t>
      </w:r>
      <w:r>
        <w:rPr/>
        <w:t>䰱䖬⩎싂㯍琥⨰啱稳埂</w:t>
      </w:r>
      <w:r>
        <w:rPr/>
        <w:t>ꤷ⹬</w:t>
      </w:r>
      <w:r>
        <w:rPr/>
        <w:t>ꍶ彋睯䛃싂㭸쉰桀싂攫恈쉪䌦칐䚡䏎煚潤睦匤㕟칂쵸假浐嗂┲灓껂瑒㥥쉠檣党숸偷칏呵捏칌慹</w:t>
      </w:r>
      <w:r>
        <w:rPr/>
        <w:t>ꔤ</w:t>
      </w:r>
      <w:r>
        <w:rPr/>
        <w:t>㑒瑚␱</w:t>
      </w:r>
      <w:r>
        <w:rPr/>
        <w:t>꧂</w:t>
      </w:r>
      <w:r>
        <w:rPr/>
        <w:t>乃硳焵갣坂㍫땉㬥匫㕬橢楪㊵㝬乸䭴晞獘砮</w:t>
      </w:r>
      <w:r>
        <w:rPr/>
        <w:t>⡚</w:t>
      </w:r>
      <w:r>
        <w:rPr/>
        <w:t>㵄㪘䌥碮컂ㄣ쉪辩恔㥥㩯쵫</w:t>
      </w:r>
      <w:r>
        <w:rPr/>
        <w:t>ⲏ</w:t>
      </w:r>
      <w:r>
        <w:rPr/>
        <w:t>儩确版䲻숯睚㡐僂繲啣㑸㔣潐䰨┺</w:t>
      </w:r>
      <w:r>
        <w:rPr/>
        <w:t>⡰</w:t>
      </w:r>
      <w:r>
        <w:rPr/>
        <w:t>攵獶䎱濂截⩀㞬싂⩥깮㯂卥癪穤乶氽輪颻瞮숵楉㖏䁗瑷땚焮椸烍牸睇뮮畑䆬㖻쉁䈣ぉ䍏砪㵈〲桃</w:t>
      </w:r>
      <w:r>
        <w:rPr/>
        <w:t>ꤷ</w:t>
      </w:r>
      <w:r>
        <w:rPr/>
        <w:t>⽸</w:t>
      </w:r>
      <w:r>
        <w:rPr/>
        <w:t>ⵐ</w:t>
      </w:r>
      <w:r>
        <w:rPr/>
        <w:t>뗂䜨㨤쉕䌭畍숴昭挵け습恚へ侬</w:t>
      </w:r>
      <w:r>
        <w:rPr/>
        <w:t>ꤺꕘ</w:t>
      </w:r>
      <w:r>
        <w:rPr/>
        <w:t>썐烂爽兤庩쉳唹獸숥牎쉞⎩⨱昭㨹갺噗棂婌슱曂쉨슿숣淂礳唯</w:t>
      </w:r>
      <w:r>
        <w:rPr/>
        <w:t>ꤷ</w:t>
      </w:r>
      <w:r>
        <w:rPr/>
        <w:t>斵♨櫂숺璩幋쵔睆疡숲⦡䋂辵熬싂昮慕䝹奨</w:t>
      </w:r>
      <w:r>
        <w:rPr/>
        <w:t>ꦵ⫂</w:t>
      </w:r>
      <w:r>
        <w:rPr/>
        <w:t>㝔䙹쉷䭨㵇䲩캻頤⹳⽩⭟畎⌬坭杉딪䒮临囂洤䨱䙖ꆻ숳风䕙</w:t>
      </w:r>
      <w:r>
        <w:rPr/>
        <w:t>ⷂ</w:t>
      </w:r>
      <w:r>
        <w:rPr/>
        <w:t>圮</w:t>
      </w:r>
      <w:r>
        <w:rPr/>
        <w:t>ⵥꕙ</w:t>
      </w:r>
      <w:r>
        <w:rPr/>
        <w:t>䕰恅뾩</w:t>
      </w:r>
      <w:r>
        <w:rPr/>
        <w:t>ꕄ</w:t>
      </w:r>
      <w:r>
        <w:rPr/>
        <w:t>浓㭠椱뽐僂殱爽束灠녭ꍚ쉐砲剃曂㬴⍉搯⹪䫍皩幄ꥫ橓숸硃䐪충</w:t>
      </w:r>
      <w:r>
        <w:rPr/>
        <w:t>Ⳃ</w:t>
      </w:r>
      <w:r>
        <w:rPr/>
        <w:t>扎⫂ꅎ숪輵汷磂熱䤪⵹彄김䡊䩋佡⍢숴䉤㪣頪夺쉠쉠㕖㥎⍭䩗催</w:t>
      </w:r>
      <w:r>
        <w:rPr/>
        <w:t>Ɐ</w:t>
      </w:r>
      <w:r>
        <w:rPr/>
        <w:t>剚숹㓃䝑婬繉湧䝷䨦뮻瑑渲숴숪⍣癀䁲㫂네睊㊿怮医怲稶䝱愤妻쉈敧䕔楟쉍浧䡾䨥硹</w:t>
      </w:r>
      <w:r>
        <w:rPr/>
        <w:t>ⵟ</w:t>
      </w:r>
      <w:r>
        <w:rPr/>
        <w:t>娴뽷捩믂䝃</w:t>
      </w:r>
      <w:r>
        <w:rPr/>
        <w:t>ꕡ</w:t>
      </w:r>
      <w:r>
        <w:rPr/>
        <w:t>穣佐唪칗㑈⮡ご櫂ァⓂ煈嘥睚䡥柍娤䝱桅땑摙䞏</w:t>
      </w:r>
      <w:r>
        <w:rPr/>
        <w:t>Ⳃ</w:t>
      </w:r>
      <w:r>
        <w:rPr/>
        <w:t>倳戭쉁息濂숯숭</w:t>
      </w:r>
      <w:r>
        <w:rPr/>
        <w:t>⡷〈</w:t>
      </w:r>
      <w:r>
        <w:rPr/>
        <w:t>燎뼺숻憩⩞</w:t>
      </w:r>
      <w:r>
        <w:rPr/>
        <w:t>⡱</w:t>
      </w:r>
      <w:r>
        <w:rPr/>
        <w:t>쉗䑍穲싂煾辿顮奔ꅹ㨯穃䢥ꍲ⬽䵈䕾⎡ꌹ乞嗂潅輤穰悩䉆</w:t>
      </w:r>
      <w:r>
        <w:rPr/>
        <w:t>ⰷ</w:t>
      </w:r>
      <w:r>
        <w:rPr/>
        <w:t>䌤㪡쉅䐳䥐儵䎵䑲禥歫⍶彥堩㢥猻떮䁰燎扸</w:t>
      </w:r>
      <w:r>
        <w:rPr/>
        <w:t>⡣Ⱔ</w:t>
      </w:r>
      <w:r>
        <w:rPr/>
        <w:t>抿㡯悥恹忂挻輬穱쉕垘쉥㍐췍㈮⴪具䡦摞쉩挸獑㟂䈦琩㴫⬽窡卩礸</w:t>
      </w:r>
      <w:r>
        <w:rPr/>
        <w:t>ⲡ⬤</w:t>
      </w:r>
      <w:r>
        <w:rPr/>
        <w:t>㙺擂嘨⾮㥄䏂⌊僂⹫⎱⸹琰㌦</w:t>
      </w:r>
      <w:r>
        <w:rPr/>
        <w:t>ꥃ</w:t>
      </w:r>
      <w:r>
        <w:rPr/>
        <w:t>槂⩲辣ㄽ扱撻畆숽帴娵䕘䉀숳긥䍲숺怽㈬朸縫浓䁣稳칈瓂㠻妱쉷⑘䇂䝅核쉕㓍⨨쉠〱捔槂䵵彯确乡秂쎡갦</w:t>
      </w:r>
      <w:r>
        <w:rPr/>
        <w:t>ⴳꤩ</w:t>
      </w:r>
      <w:r>
        <w:rPr/>
        <w:t>䁲</w:t>
      </w:r>
      <w:r>
        <w:rPr/>
        <w:t>꧂</w:t>
      </w:r>
      <w:r>
        <w:rPr/>
        <w:t>ꅨ⦩㝕塷烂䡄䡵⺿䛂圩焷剪㍾䅙呑疘⽯䭢怮ㆡ潶唭祇⭠䶩㵇㜭㨫奇䥹浭婘楦쉶燎쉯湨椶뮩嗂ꍯ㚩⍦㥃㙋깄뼥漨㕦䵵②䥲㐽书㧂㘤⸴숵剎⩍⬤奁㕑浫滃佅拍爵갨㍕婆㉂毂恭旂쉏潖猹䡴穩</w:t>
      </w:r>
      <w:r>
        <w:rPr/>
        <w:t>ꕾ</w:t>
      </w:r>
      <w:r>
        <w:rPr/>
        <w:t>슣囂頻㇂╧愯</w:t>
      </w:r>
      <w:r>
        <w:rPr/>
        <w:t>ⱕ</w:t>
      </w:r>
      <w:r>
        <w:rPr/>
        <w:t>ꅎ㭄乷杔충䴭坕轆䲣⯂⼪甥涱樻슣쉺⥬枡兩渷㘩捵唸⍘䔵⏂䒩璏幯煪樴녵⨫繟歆슩㙹숺乗쵎楗쉚㌲囂繷杺㩟佢敳囍痂㵢⧎㑖컂稦䓂쉴㝑婗㘨깹㵴뿂砱参䐫Ⓕ桊</w:t>
      </w:r>
      <w:r>
        <w:rPr/>
        <w:t>ꕙ</w:t>
      </w:r>
      <w:r>
        <w:rPr/>
        <w:t>㉺失穢患坪ꎩ㉡⌦숰䊩浗啑係囎坷瑚煊숳</w:t>
      </w:r>
      <w:r>
        <w:rPr/>
        <w:t>ⷂ</w:t>
      </w:r>
      <w:r>
        <w:rPr/>
        <w:t>Ⳃ</w:t>
      </w:r>
      <w:r>
        <w:rPr/>
        <w:t>䒣꥾渰扃䊬딳㵒撱칐쉫氰㛍䫂䑔썳쉷朻㓎ㅨ⤯⹁쉹쉹뭗凂眪칵⹶䩙㙾匭⺩녗帯㚩㤳乸㣂</w:t>
      </w:r>
      <w:r>
        <w:rPr/>
        <w:t>Ⱶ</w:t>
      </w:r>
      <w:r>
        <w:rPr/>
        <w:t>갰쉫쉞㙷⼦㥵桕䰱獔⯍쉯㧂䟂䩎洬勂刪眷䉩㐫㒡⍳뭫㵫纡㠤ꅈ䞬</w:t>
      </w:r>
      <w:r>
        <w:rPr/>
        <w:t>ꗂ</w:t>
      </w:r>
      <w:r>
        <w:rPr/>
        <w:t>䍙璩䩅뮮牸㉆갷献傿樣쉟ヂ㑋쉵癢乖㑐摔㍐扨⫂♩㡈⹑◂乣㡍䚏彔슘슩栶敍㵁⻎㙘嘳煨䃂㊩㓎⩯싂䱧ꅍ㕉墵烂ꍒ恍ㅲ㙹琫쉸据춣䉎㉦䙎</w:t>
      </w:r>
      <w:r>
        <w:rPr/>
        <w:t>⡇</w:t>
      </w:r>
      <w:r>
        <w:rPr/>
        <w:t>숪㟃⌥皣ꥣ嘦硍橒偎䨥촫㮻ꍷ凂甭彟䫃濂䑥瑣祖殻㕨䑎顒秂廂涏壂廎</w:t>
      </w:r>
      <w:r>
        <w:rPr/>
        <w:t>ꥅ</w:t>
      </w:r>
      <w:r>
        <w:rPr/>
        <w:t>㩠繙癘</w:t>
      </w:r>
      <w:r>
        <w:rPr/>
        <w:t>ꦣ</w:t>
      </w:r>
      <w:r>
        <w:rPr/>
        <w:t>獆ꍾ係㤯ㅥ烂堣</w:t>
      </w:r>
      <w:r>
        <w:rPr/>
        <w:t>ⱎ</w:t>
      </w:r>
      <w:r>
        <w:rPr/>
        <w:t>츷㩌䱧뿂▩乨ꏂ</w:t>
      </w:r>
      <w:r>
        <w:rPr/>
        <w:t>꧂</w:t>
      </w:r>
      <w:r>
        <w:rPr/>
        <w:t>搰汤氥睂䍶役썱䱫䋃顣獗敵橐畔䍷幕㒻㋂伩숣潕汬쵦츩㭌弴擂䅣</w:t>
      </w:r>
      <w:r>
        <w:rPr/>
        <w:t>⡲</w:t>
      </w:r>
      <w:r>
        <w:rPr/>
        <w:t>䱴㥺牸優嘺浲쵟祙⴩쉅춻挦ꅒ爺顡户묳녣汧숪忂쉃车쉪ㅂ带媏쉺电呢䑸</w:t>
      </w:r>
      <w:r>
        <w:rPr/>
        <w:t>ꖩ</w:t>
      </w:r>
      <w:r>
        <w:rPr/>
        <w:t>痂桟╳딻䱹</w:t>
      </w:r>
      <w:r>
        <w:rPr/>
        <w:t>⡈</w:t>
      </w:r>
      <w:r>
        <w:rPr/>
        <w:t>輱怬圸矂啒쵅恎</w:t>
      </w:r>
      <w:r>
        <w:rPr/>
        <w:t>⠨</w:t>
      </w:r>
      <w:r>
        <w:rPr/>
        <w:t>딸潍剹⨬䏂㍵⪱公琸</w:t>
      </w:r>
      <w:r>
        <w:rPr/>
        <w:t>ⶵ</w:t>
      </w:r>
      <w:r>
        <w:rPr/>
        <w:t>煚恁뿎牑畁楄㔥쉎⩋呗㩹슻䀊쉠뇎砪䝀슮塘䱯㜩婅捗츥㬲䯂뗂棂支췂䉹畟噊䣃쉚䯂⩶㥘用</w:t>
      </w:r>
      <w:r>
        <w:rPr/>
        <w:t>ⵓ</w:t>
      </w:r>
      <w:r>
        <w:rPr/>
        <w:t>䁓㭒⑫轥싂⾵䠮婄쉉놵⹯淂숻</w:t>
      </w:r>
      <w:r>
        <w:rPr/>
        <w:t>ꕂ⩤╄</w:t>
      </w:r>
      <w:r>
        <w:rPr/>
        <w:t>桶䷂슏⌷㔽儷쉋略幬匲숺牲䔨㈥ぞ</w:t>
      </w:r>
      <w:r>
        <w:rPr/>
        <w:t>ꗂ</w:t>
      </w:r>
      <w:r>
        <w:rPr/>
        <w:t>墻쵅⌳㨪疏⭔깤䭒戴㭔쉙숭䋂挽䃂슩晢䱡넨㮩慙㍙⦻녎╋嚮啍칣璩숯凂뼨攭⵫㵹姍濍쉴㟂桹䵥쉊㥮䙓捐猰常煤㜴渭⍴쉧ꏍ㗂녡摉싂纱瘭煠⌷伫㨪㏂땃恟</w:t>
      </w:r>
      <w:r>
        <w:rPr/>
        <w:t>ⰷ</w:t>
      </w:r>
      <w:r>
        <w:rPr/>
        <w:t>䗂⭧쉺䫂촤㗂乚㨥㬨쉯嘯繍㤨</w:t>
      </w:r>
      <w:r>
        <w:rPr/>
        <w:t>ꕲ</w:t>
      </w:r>
      <w:r>
        <w:rPr/>
        <w:t>夬</w:t>
      </w:r>
      <w:r>
        <w:rPr/>
        <w:t>ꖏ</w:t>
      </w:r>
      <w:r>
        <w:rPr/>
        <w:t>凂쌷ꅘ楩䀷䄴</w:t>
      </w:r>
      <w:r>
        <w:rPr/>
        <w:t>꧂</w:t>
      </w:r>
      <w:r>
        <w:rPr/>
        <w:t>ꅍ㩩</w:t>
      </w:r>
      <w:r>
        <w:rPr/>
        <w:t>ⵡ</w:t>
      </w:r>
      <w:r>
        <w:rPr/>
        <w:t>猦洯䡔칑㚬稣彰㑰⽣畧䜳爺㟂숺땩䣂敗礰⒱⽅繥伹牠⽘番穆⤤㍑</w:t>
      </w:r>
      <w:r>
        <w:rPr/>
        <w:t>⣂</w:t>
      </w:r>
      <w:r>
        <w:rPr/>
        <w:t>朥ば䝎塗穠啡凂⥞牦䀪睔橬뼺쉞⎻幒쉵牤䡹㊩喣뇂⦏焬姂겡辣⼳㌴撬㋎嘳䋂冮輶愶㏂㫂吸뭄轒쉥牚쉖䠶㬤檵썆恮쉔녲걘䈫䘥欸㭄뭪煂</w:t>
      </w:r>
      <w:r>
        <w:rPr/>
        <w:t>⡯</w:t>
      </w:r>
      <w:r>
        <w:rPr/>
        <w:t>婏摇숨䥌ㅬ扑쉖㭂</w:t>
      </w:r>
      <w:r>
        <w:rPr/>
        <w:t>Ⳃ</w:t>
      </w:r>
      <w:r>
        <w:rPr/>
        <w:t>쉣쉈㊬념쵩촴旂㶩걕䔫</w:t>
      </w:r>
      <w:r>
        <w:rPr/>
        <w:t>ⳍ</w:t>
      </w:r>
      <w:r>
        <w:rPr/>
        <w:t>剞</w:t>
      </w:r>
      <w:r>
        <w:rPr/>
        <w:t>⠷</w:t>
      </w:r>
      <w:r>
        <w:rPr/>
        <w:t>ⵠ</w:t>
      </w:r>
      <w:r>
        <w:rPr/>
        <w:t>Ⱝ</w:t>
      </w:r>
      <w:r>
        <w:rPr/>
        <w:t>煖슩떩䱴ꌵ䙲轡숶㍟녢敉㜫⯂桙⚥彯갪呒⹃싃♨촪뾻婞浌숵䏂㭠충슩渳춬䙱녏扌䉫㞩⑋걂绎⒣剮彲䏂䝲䙵⦿숪숬汸〣떿䡳쉋栩⴫⩊牵숣䵐浨␩㉙琬숺煾䙒⑉値싂歏㫎奴婁</w:t>
      </w:r>
      <w:r>
        <w:rPr/>
        <w:t>꧂</w:t>
      </w:r>
      <w:r>
        <w:rPr/>
        <w:t>㍸㝟쉴䰨⑰슣딪쉾硶</w:t>
      </w:r>
      <w:r>
        <w:rPr/>
        <w:t>ⵤ</w:t>
      </w:r>
      <w:r>
        <w:rPr/>
        <w:t>㍒깮喻硾⬫敄깘ォ쉬쉷穗櫂彈棃㋂慅⺱惍⨶恒쉄奃啢뽉瑸㙖株녞嘬㎱䯂䅶吩⏎敊</w:t>
      </w:r>
      <w:r>
        <w:rPr/>
        <w:t>⡎</w:t>
      </w:r>
      <w:r>
        <w:rPr/>
        <w:t>㙸믂堪깥㝥烍쉸䴳뽕땨쏂싂䋂╤쉥汓┮ꥤ䙕迂匪攽楙㡐爣⨭䕔祋桱깠</w:t>
      </w:r>
      <w:r>
        <w:rPr/>
        <w:t>ꤺ</w:t>
      </w:r>
      <w:r>
        <w:rPr/>
        <w:t>䁰㘥迂칊振㐦搯숬癕奆懂稺╷䊩䉘㏂♠㑤婠㍖攨</w:t>
      </w:r>
      <w:r>
        <w:rPr/>
        <w:t>ꥎ</w:t>
      </w:r>
      <w:r>
        <w:rPr/>
        <w:t>⡒</w:t>
      </w:r>
      <w:r>
        <w:rPr/>
        <w:t>厩䖬反佷Ⓜ瑋飂祤獤㞵⵺堦䉗殣쉺欽櫍獁ㅣ쵢䓂䢬礨䡹堭</w:t>
      </w:r>
      <w:r>
        <w:rPr/>
        <w:t>ꥆ</w:t>
      </w:r>
      <w:r>
        <w:rPr/>
        <w:t>晏긤㩩燂⑱썁迂쉺쉧䒻䨴繆睰獠촱䙃㨳㝱䵹┥쌲味䵢ガ旎␷㵲⑋桃剤凂卵㙋䑒숣䟂뼴㩹䢩䕸爹칩汯瑍䁔䪬ㄊ唴汫㝉洺昩燂㝧⎏㭏䕦⸲⎥㭙䍦圮</w:t>
      </w:r>
      <w:r>
        <w:rPr/>
        <w:t>ꤻ</w:t>
      </w:r>
      <w:r>
        <w:rPr/>
        <w:t>卄忂欪䡐睃曂䩤潐쉊浀泂⥠ꍄ炏</w:t>
      </w:r>
      <w:r>
        <w:rPr/>
        <w:t>ꔱ</w:t>
      </w:r>
      <w:r>
        <w:rPr/>
        <w:t>樴免䴱转繮㉖㕩椸飂㖩剂㒬涏┵㵉攩慷ꥠ怭캬噒䯂</w:t>
      </w:r>
      <w:r>
        <w:rPr/>
        <w:t>⡀</w:t>
      </w:r>
      <w:r>
        <w:rPr/>
        <w:t>轓</w:t>
      </w:r>
      <w:r>
        <w:rPr/>
        <w:t>⣎</w:t>
      </w:r>
      <w:r>
        <w:rPr/>
        <w:t>쉬숸啓燍⽍䙃扒䥢繠搪戶㋂ㅟ⽂卬幕沬뿍㯂䍶</w:t>
      </w:r>
      <w:r>
        <w:rPr/>
        <w:t>ꤳ⵷</w:t>
      </w:r>
      <w:r>
        <w:rPr/>
        <w:t>噄歱䑯뭮带㉵瓂㥡춬䭧年瑋쉍懂숣ꄩ쉘</w:t>
      </w:r>
      <w:r>
        <w:rPr/>
        <w:t>⣂</w:t>
      </w:r>
      <w:r>
        <w:rPr/>
        <w:t>啣䍐煍㙞⨱彣數⩋穫ꥣ琷ꍙ噩⵶뽋녆偙␤뇃浢歏兡쉥</w:t>
      </w:r>
      <w:r>
        <w:rPr/>
        <w:t>⢬</w:t>
      </w:r>
      <w:r>
        <w:rPr/>
        <w:t>劻剘礯숥梥槎灆␳睴습䝣哎⩴坹㶻姂㉎㶵⽊╋ꎬ쉚癣㨮䱺</w:t>
      </w:r>
      <w:r>
        <w:rPr/>
        <w:t>⡡</w:t>
      </w:r>
      <w:r>
        <w:rPr/>
        <w:t>湟</w:t>
      </w:r>
      <w:r>
        <w:rPr/>
        <w:t>꧍</w:t>
      </w:r>
      <w:r>
        <w:rPr/>
        <w:t>䜻秎숥彸㕁瞬</w:t>
      </w:r>
      <w:r>
        <w:rPr/>
        <w:t>ⲿ</w:t>
      </w:r>
      <w:r>
        <w:rPr/>
        <w:t>㵹十쉕㯂쉆奟㠵</w:t>
      </w:r>
      <w:r>
        <w:rPr/>
        <w:t>ⱀ</w:t>
      </w:r>
      <w:r>
        <w:rPr/>
        <w:t>춡礦䭘䘫䜮문숳䤹⴬旂㩞</w:t>
      </w:r>
      <w:r>
        <w:rPr/>
        <w:t>⠴</w:t>
      </w:r>
      <w:r>
        <w:rPr/>
        <w:t>슬輲쵈帵枿哎쉉䙟㍘畎畊畴杬싍䂱㭁♙瞏⺣㝦甸㥋攴깣歭⾱㭉䌪弨嘸싍婺琦䵺呵카╧平縩뼰乕ꍘ⫃浇否㍨㙲⨱穗弮穘䗂珂䚘ぴ숵咻쉹輽쉅轵뭵摧㙀穴쉌㌭딷牍擂쉯拂⩂䘩쉟쉏呣桳뽆쉲泂砨쉢泂瀹㐪㄰⬨敓䬺쌷쉒は㉠쉟偺</w:t>
      </w:r>
      <w:r>
        <w:rPr/>
        <w:t>ⶣ╷</w:t>
      </w:r>
      <w:r>
        <w:rPr/>
        <w:t>䗎꺡䰩乑塂㶻䙈嘶쵩숣倩歾땞姃</w:t>
      </w:r>
      <w:r>
        <w:rPr/>
        <w:t>ꔵ</w:t>
      </w:r>
      <w:r>
        <w:rPr/>
        <w:t>ㅇ㌴檮皻䐥䐤깱䱹幰坩㠱껎</w:t>
      </w:r>
      <w:r>
        <w:rPr/>
        <w:t>ꦱ⭢</w:t>
      </w:r>
      <w:r>
        <w:rPr/>
        <w:t>⣂</w:t>
      </w:r>
      <w:r>
        <w:rPr/>
        <w:t>獪頺娥癗佰侩塐</w:t>
      </w:r>
      <w:r>
        <w:rPr/>
        <w:t>ꕥ꥙</w:t>
      </w:r>
      <w:r>
        <w:rPr/>
        <w:t>繴䉱縦숶䭆晒⏂╈睇げ㨬⛎敄杞浧숱䡋額</w:t>
      </w:r>
      <w:r>
        <w:rPr/>
        <w:t>ꕳ</w:t>
      </w:r>
      <w:r>
        <w:rPr/>
        <w:t>氨汬枱</w:t>
      </w:r>
      <w:r>
        <w:rPr/>
        <w:t>⠳</w:t>
      </w:r>
      <w:r>
        <w:rPr/>
        <w:t>㋂媥䑱桲姂㩩싂姍</w:t>
      </w:r>
      <w:r>
        <w:rPr/>
        <w:t>ⰶ</w:t>
      </w:r>
      <w:r>
        <w:rPr/>
        <w:t>歟녙䚱ꄽ慕</w:t>
      </w:r>
      <w:r>
        <w:rPr/>
        <w:t>⣂</w:t>
      </w:r>
      <w:r>
        <w:rPr/>
        <w:t>䱔숶</w:t>
      </w:r>
      <w:r>
        <w:rPr/>
        <w:t>Ɐ⑦</w:t>
      </w:r>
      <w:r>
        <w:rPr/>
        <w:t>奄傩썔㤱뿎䃂䱡䕕䭸⩩㴲瞩䕹</w:t>
      </w:r>
      <w:r>
        <w:rPr/>
        <w:t>ꤵ</w:t>
      </w:r>
      <w:r>
        <w:rPr/>
        <w:t>灦煰晶䘲녶</w:t>
      </w:r>
      <w:r>
        <w:rPr/>
        <w:t>⣂</w:t>
      </w:r>
      <w:r>
        <w:rPr/>
        <w:t>佭牶싂惂副杇㖮㐶ꥤ쉴⨷⭣츷㉮恚쉧숲䘸뽕卐杖愩䑖칶䥓恓哂灱쉩汅牁昶䞻抡㏃敪敗㋂</w:t>
      </w:r>
      <w:r>
        <w:rPr/>
        <w:t>ꕣ</w:t>
      </w:r>
      <w:r>
        <w:rPr/>
        <w:t>幌♺轓轩</w:t>
      </w:r>
      <w:r>
        <w:rPr/>
        <w:t>⡚</w:t>
      </w:r>
      <w:r>
        <w:rPr/>
        <w:t>䑤♞㕁㪡轰価牠ㄲ䃂㴯⭍슩㞏眤䋂䅗僂쉌塇歋숥㘩橗숬숩슬墩禱姂㝤Ⓜ启甸啚㦬昨爵嘯⩡</w:t>
      </w:r>
      <w:r>
        <w:rPr/>
        <w:t>ⵢ</w:t>
      </w:r>
      <w:r>
        <w:rPr/>
        <w:t>煓╘뭯䡴僂쉮⹴⽣걮矂쵬숭⭓⧂瑺瘵㈺␺⻂轵</w:t>
      </w:r>
      <w:r>
        <w:rPr/>
        <w:t>ꤦ</w:t>
      </w:r>
      <w:r>
        <w:rPr/>
        <w:t>䡗偄辏㨻の묬⭢偊橊뿂兮幋ꅘ숨</w:t>
      </w:r>
      <w:r>
        <w:rPr/>
        <w:t>ꕕ</w:t>
      </w:r>
      <w:r>
        <w:rPr/>
        <w:t>숪潌橎慦斩㌽疱┤</w:t>
      </w:r>
      <w:r>
        <w:rPr/>
        <w:t>ⱂ</w:t>
      </w:r>
      <w:r>
        <w:rPr/>
        <w:t>婕吺⬺朮ㄭ䥕危䨺輊刲囂䄩慀깔ꍖ姂癇櫂쉯纮片怰쉏摭䫃ꍖ潤攤䘤㑙珂䁲㡪㜪슮숶佣ꍉ⍎瘮숫쉔橄䉢거㋂晖哂⨣</w:t>
      </w:r>
      <w:r>
        <w:rPr/>
        <w:t>⣂</w:t>
      </w:r>
      <w:r>
        <w:rPr/>
        <w:t>畮㞻쏂⏃쌷슬</w:t>
      </w:r>
      <w:r>
        <w:rPr/>
        <w:t>⡊</w:t>
      </w:r>
      <w:r>
        <w:rPr/>
        <w:t>쉴</w:t>
      </w:r>
      <w:r>
        <w:rPr/>
        <w:t>ꕓ</w:t>
      </w:r>
      <w:r>
        <w:rPr/>
        <w:t>癧깩ꏂ⪵쉋䕇婚쉷矂㝟㩦稭㙀泎썳协杸㑷慈ꍥ䉑㍨垵╵彅㭀㷍姂ꌫ싂쉧稨㊩㵉奌⼽硤睢灚挰쉤㈶噙ꍠ顃䜯䭗纩⍨僂砹吷쉨㧂䭸쉡䝱</w:t>
      </w:r>
      <w:r>
        <w:rPr/>
        <w:t>ꤨ</w:t>
      </w:r>
      <w:r>
        <w:rPr/>
        <w:t>칗䣂㤮</w:t>
      </w:r>
      <w:r>
        <w:rPr/>
        <w:t>ⶥ</w:t>
      </w:r>
      <w:r>
        <w:rPr/>
        <w:t>ⰱ⪡</w:t>
      </w:r>
      <w:r>
        <w:rPr/>
        <w:t>繫匯숹頥䤹で뼰敗琸䰹</w:t>
      </w:r>
      <w:r>
        <w:rPr/>
        <w:t>Ⱬ</w:t>
      </w:r>
      <w:r>
        <w:rPr/>
        <w:t>싎橭疩썒썾♒䕁䨽䍑⏂╢ㅨꇂ싂䔤児㷂⍡塊</w:t>
      </w:r>
      <w:r>
        <w:rPr/>
        <w:t>ⰵ</w:t>
      </w:r>
      <w:r>
        <w:rPr/>
        <w:t>ꤶ</w:t>
      </w:r>
      <w:r>
        <w:rPr/>
        <w:t>녫㦵ꄻ乗䢻㎻쉆嫂浵煾갪䱭䁭䵤</w:t>
      </w:r>
      <w:r>
        <w:rPr/>
        <w:t>⠦⏍</w:t>
      </w:r>
      <w:r>
        <w:rPr/>
        <w:t>⼮┫䩡</w:t>
      </w:r>
      <w:r>
        <w:rPr/>
        <w:t>⡬</w:t>
      </w:r>
      <w:r>
        <w:rPr/>
        <w:t>檩ꅋ</w:t>
      </w:r>
      <w:r>
        <w:rPr/>
        <w:t>⣂</w:t>
      </w:r>
      <w:r>
        <w:rPr/>
        <w:t>偐滃싂䇂轶彶焦半䐨亻䭨뽴改䯍䥐灇所〫祤䕀</w:t>
      </w:r>
      <w:r>
        <w:rPr/>
        <w:t>ⶩ</w:t>
      </w:r>
      <w:r>
        <w:rPr/>
        <w:t>䌹숽湨礵쵉숸쌲쏍堵婯浣爪쉤夻煤戤쉓穈焻싍쉗땪䉭轐轶</w:t>
      </w:r>
      <w:r>
        <w:rPr/>
        <w:t>ⵇ</w:t>
      </w:r>
      <w:r>
        <w:rPr/>
        <w:t>⼱캮숺幃␹</w:t>
      </w:r>
      <w:r>
        <w:rPr/>
        <w:t>Ⱓ</w:t>
      </w:r>
      <w:r>
        <w:rPr/>
        <w:t>ꥳ灲䝉ま쉔摺牊拂⥾쉰顭坤䰨喬瑬㋍쉆噎걩瑳渫⽄瀱ば䀰㥡玏쉇녹䥏슻䱙䱨㗂컂接励쉌矂</w:t>
      </w:r>
      <w:r>
        <w:rPr/>
        <w:t>Ⱞ</w:t>
      </w:r>
      <w:r>
        <w:rPr/>
        <w:t>䵇㋃払◃癰노쉧층术⭁ꥠ</w:t>
      </w:r>
      <w:r>
        <w:rPr/>
        <w:t>ⰲ</w:t>
      </w:r>
      <w:r>
        <w:rPr/>
        <w:t>䭠⹟⺬揂㕁䇂搣夨稽슏窿䆘ぱ⸦㔯煇䤪祚䟂瘩卂㡩쉋栦묦⹤浈畨矎杕⺡뿂ꄨ䳂</w:t>
      </w:r>
      <w:r>
        <w:rPr/>
        <w:t>ⶡ</w:t>
      </w:r>
      <w:r>
        <w:rPr/>
        <w:t>쉸飂㖣刻彁㢮싂埃ꅗ拂㍰⍤㍆幾縪瑐浃搰堪숪䰴扒呹摔싂奌ꎡ썃㵁砩䡰㵯䕺㊡⛃礲㝡슱䑬㡥杔弴䅂⻂痂卤占摎旂伺毃抵츽啨渰啤䩬⛂頸ꌫ䕇婊琵城か䉾商숨扯</w:t>
      </w:r>
      <w:r>
        <w:rPr/>
        <w:t>Ⱳ</w:t>
      </w:r>
      <w:r>
        <w:rPr/>
        <w:t>뽵撮汵⑟뇂捋쉏䁬䭹⩫⩨⎏쉰徥棎㙱慍塞㮘⹍ぴ硱䄶䔮⤬꧎㨨倪畢ꍰ썙獗㙐啫呷</w:t>
      </w:r>
      <w:r>
        <w:rPr/>
        <w:t>ꤤ</w:t>
      </w:r>
      <w:r>
        <w:rPr/>
        <w:t>汣䡓乢숹⨥煉㦩䄶㙠⿂⺥╟췂〶</w:t>
      </w:r>
      <w:r>
        <w:rPr/>
        <w:t>ꖱ</w:t>
      </w:r>
      <w:r>
        <w:rPr/>
        <w:t>幥뭘걱浑깦䀭⽟硏僂䀮㌦㇂庬♴敏䕡쉂摏쉚뽥쉅칢穠⥴</w:t>
      </w:r>
      <w:r>
        <w:rPr/>
        <w:t>ⱗ</w:t>
      </w:r>
      <w:r>
        <w:rPr/>
        <w:t>㵣浒䰶琨䴰⌳ㅑ溩偐㑑〤═숩檱뽺卖ꍰ걕䘣䱏彫쉄⩤㈪䡐♁䕑ꌸ伷㕅썳䦵쵍桖燂숽洮쉂</w:t>
      </w:r>
      <w:r>
        <w:rPr/>
        <w:t>⣂⤤ⱍ</w:t>
      </w:r>
      <w:r>
        <w:rPr/>
        <w:t>뼷ㆮ㍘ꅸ䡕揂摘䝮㧃噥䤷唺㜸磂㘤砊轣땲ꥮ畃煩㕲㜷㔨䉉⍓⭸福慾䥤彔㔰䁬㩶砬猫숺汨彷け湟枏㋂⧂⯂⨷眯ㅡ焥栺克礵癤汩售顭슩䙖㌤쉌碵䑺敺洪䑤牚剑䩮</w:t>
      </w:r>
      <w:r>
        <w:rPr/>
        <w:t>⠲</w:t>
      </w:r>
      <w:r>
        <w:rPr/>
        <w:t>匰滂煷浵玱䁬쉩㑍塟䁴㚮橲㐹뭎</w:t>
      </w:r>
      <w:r>
        <w:rPr/>
        <w:t>꧂⬴</w:t>
      </w:r>
      <w:r>
        <w:rPr/>
        <w:t>塁숦⪣㵒⥋넭唦쉨檵䱒䭳㙎䙓䰣㐽⥹㈨勂ざ圶圭劏䉘卣쉐佚⼷딫擂抣</w:t>
      </w:r>
      <w:r>
        <w:rPr/>
        <w:t>ꕰ</w:t>
      </w:r>
      <w:r>
        <w:rPr/>
        <w:t>癀䀬㮥梮⬦珂ぱ䅇㋎</w:t>
      </w:r>
      <w:r>
        <w:rPr/>
        <w:t>ꥌ</w:t>
      </w:r>
      <w:r>
        <w:rPr/>
        <w:t>澵䁰橘佣ꌭ칹啕壂轋瑳䘸숨⥚噳椴䲣确浊猥㠻榵偗浈垵쉥</w:t>
      </w:r>
      <w:r>
        <w:rPr/>
        <w:t>ꕲ</w:t>
      </w:r>
      <w:r>
        <w:rPr/>
        <w:t>쉺挥견넦折┩敩䚥㩗녎彂␽싎摗⪿ꥸ☮</w:t>
      </w:r>
      <w:r>
        <w:rPr/>
        <w:t>ꥌ</w:t>
      </w:r>
      <w:r>
        <w:rPr/>
        <w:t>䉫㦡顎싂숦쵙⦩숹⑺⭂땸潍⹴䍲睥딸䥙</w:t>
      </w:r>
      <w:r>
        <w:rPr/>
        <w:t>ⱹ</w:t>
      </w:r>
      <w:r>
        <w:rPr/>
        <w:t>싂拂殏恊쉉䘫器䄪恷싂숷敇</w:t>
      </w:r>
      <w:r>
        <w:rPr/>
        <w:t>⡞</w:t>
      </w:r>
      <w:r>
        <w:rPr/>
        <w:t>쉉氪䁢痍則⚩湨싃◂㤩倽楳ꥺ걡是</w:t>
      </w:r>
      <w:r>
        <w:rPr/>
        <w:t>ꖱ</w:t>
      </w:r>
      <w:r>
        <w:rPr/>
        <w:t>㑍畆稵㶏뽱㍊⭐瑵䑋潃渪⌷報弦㙊捂杕뽞␣廍い㕓娪㫂甩竎⧂搪걑煓</w:t>
      </w:r>
      <w:r>
        <w:rPr/>
        <w:t>ⵘ</w:t>
      </w:r>
      <w:r>
        <w:rPr/>
        <w:t>乘⦘䕅浑愮獏稦쉏竂繺橄䖣渤</w:t>
      </w:r>
      <w:r>
        <w:rPr/>
        <w:t>ⰽ</w:t>
      </w:r>
      <w:r>
        <w:rPr/>
        <w:t>晅ꅡ杈珃旂ㆱ䓎⒬쉳纻轃汹摪塭瘻䪵⿍愪</w:t>
      </w:r>
      <w:r>
        <w:rPr/>
        <w:t>⢬</w:t>
      </w:r>
      <w:r>
        <w:rPr/>
        <w:t>㔤眪⽡싂녔⼯猦䝶氮汤㙷䵱㭾ꅢ氹僎</w:t>
      </w:r>
      <w:r>
        <w:rPr/>
        <w:t>⢬</w:t>
      </w:r>
      <w:r>
        <w:rPr/>
        <w:t>䢩⼹썑⍕幅潐幵伺</w:t>
      </w:r>
      <w:r>
        <w:rPr/>
        <w:t>ⱑ⯂</w:t>
      </w:r>
      <w:r>
        <w:rPr/>
        <w:t>쎏潺</w:t>
      </w:r>
      <w:r>
        <w:rPr/>
        <w:t>ⱹ</w:t>
      </w:r>
      <w:r>
        <w:rPr/>
        <w:t>偨䑳淂䍰䑓♚䔱怲</w:t>
      </w:r>
      <w:r>
        <w:rPr/>
        <w:t>ⱈ</w:t>
      </w:r>
      <w:r>
        <w:rPr/>
        <w:t>収䚿</w:t>
      </w:r>
      <w:r>
        <w:rPr/>
        <w:t>⣂</w:t>
      </w:r>
      <w:r>
        <w:rPr/>
        <w:t>纮桒쉓堵㨨쉞숻뼣灪⪥睨䭕慰掘ꥲ潬颱䕺搶㡑</w:t>
      </w:r>
      <w:r>
        <w:rPr/>
        <w:t>ꖏ</w:t>
      </w:r>
      <w:r>
        <w:rPr/>
        <w:t>슩烂䔽㥕䯎䁪䖡뭖촷掘汈啈뽎ㅮ␪⍴⍃</w:t>
      </w:r>
      <w:r>
        <w:rPr/>
        <w:t>ⵒ</w:t>
      </w:r>
      <w:r>
        <w:rPr/>
        <w:t>温仂䭇ꥫ⭖䇎楣剨拃痂浬츳汖㩷㐥゘땑佥漥⩐䰣⩬噬㫂숸䩮䬻嘵礰쉷⽃긹뗎㡥晠䱏噏㌫쌪摈へ쉞䵐牥帻牍慢癃䴹䐽⑒㉑㩍㒣ꎱ䬻摵燂싎弣汊慰瑦栣뗂⌸傿婦彴卬슿冥狂㠪쉟磂⭲䄲⩢쉡</w:t>
      </w:r>
      <w:r>
        <w:rPr/>
        <w:t>ꕄ</w:t>
      </w:r>
      <w:r>
        <w:rPr/>
        <w:t>恱皱泂橁㜫⍶桙牔길穊䙨⯂ꥲ汥뽺兹⮩眪偹稹琪⛂䤳瑫⥔爨㥳转⨹䵐䨻縻秃䡦칑朸녌</w:t>
      </w:r>
      <w:r>
        <w:rPr/>
        <w:t>⠵⹥</w:t>
      </w:r>
      <w:r>
        <w:rPr/>
        <w:t>ꤱ</w:t>
      </w:r>
      <w:r>
        <w:rPr/>
        <w:t>輤䂩扅炮呋⪥硳扸働䇂껂䎩♾噙䲿╋滂祕爸敞淂껃橨ㅉ╳쉱顸淂㝸噑桉橥湞煈渣机卪倬쉣㨹杦歂╀繋䤊</w:t>
      </w:r>
      <w:r>
        <w:rPr/>
        <w:t>ꕮ</w:t>
      </w:r>
      <w:r>
        <w:rPr/>
        <w:t>숻⤱䙨</w:t>
      </w:r>
      <w:r>
        <w:rPr/>
        <w:t>ⱅ</w:t>
      </w:r>
      <w:r>
        <w:rPr/>
        <w:t>昽癳绂♶䅐㵷ꥤ䜶Ⓜ⹭汩䏍愹⭫硰䑬넹⮿囂䝞犡⵲扥쉏傥洪㙘쉓⿂쉢⸲☫琪怽唹╸뽧い뮿</w:t>
      </w:r>
      <w:r>
        <w:rPr/>
        <w:t>ꕆ</w:t>
      </w:r>
      <w:r>
        <w:rPr/>
        <w:t>攳搨䄳ㅧ⺮곎</w:t>
      </w:r>
      <w:r>
        <w:rPr/>
        <w:t>ⱱ</w:t>
      </w:r>
      <w:r>
        <w:rPr/>
        <w:t>唣쉄穋甩挷칺</w:t>
      </w:r>
    </w:p>
    <w:p>
      <w:pPr>
        <w:pStyle w:val="PreformattedText"/>
        <w:bidi w:val="0"/>
        <w:spacing w:before="0" w:after="0"/>
        <w:jc w:val="left"/>
        <w:rPr/>
      </w:pPr>
      <w:r>
        <w:rPr/>
        <w:t>漤䁟皏桓䍅䈽䵚䑬垏夣쉍뭙㉙杮挪唯坖㍂⩁轏슘瑥䰰㕋堥夦䝑゘䄽쉦参弶䘪匫硥⑲㫂칗欣걚浸♓漫쉪甭楶⑱湎ꏂ숳佋煃湎歎楑</w:t>
      </w:r>
      <w:r>
        <w:rPr/>
        <w:t>ⴹ</w:t>
      </w:r>
      <w:r>
        <w:rPr/>
        <w:t>匪婚䭴污狃땢媥</w:t>
      </w:r>
      <w:r>
        <w:rPr/>
        <w:t>ⱐ</w:t>
      </w:r>
      <w:r>
        <w:rPr/>
        <w:t>囂穧嘬㨨䴲쵱췂礸瑟〰扞母啦癥歶爻㌣䙊竂㌩穧ꇃ砱疮뾥梿┩쵲</w:t>
      </w:r>
      <w:r>
        <w:rPr/>
        <w:t>⠻</w:t>
      </w:r>
      <w:r>
        <w:rPr/>
        <w:t>㢩ꅳ幵㧃츻</w:t>
      </w:r>
      <w:r>
        <w:rPr/>
        <w:t>꧃</w:t>
      </w:r>
      <w:r>
        <w:rPr/>
        <w:t>獠⑋뗂焰硴牆摬ꍫ扺牂䭕祓啂䉮䯂㞩ㄻ㩉楄堯摚匹䁟㏎칗녓슮玣㫂ꅆ뗂</w:t>
      </w:r>
      <w:r>
        <w:rPr/>
        <w:t>Ɱ</w:t>
      </w:r>
      <w:r>
        <w:rPr/>
        <w:t>娬污迂䡇傏☺</w:t>
      </w:r>
      <w:r>
        <w:rPr/>
        <w:t>ⴲ</w:t>
      </w:r>
      <w:r>
        <w:rPr/>
        <w:t>쉸</w:t>
      </w:r>
      <w:r>
        <w:rPr/>
        <w:t>ꗍ</w:t>
      </w:r>
      <w:r>
        <w:rPr/>
        <w:t>瑨䜭ꍶ煂枮싂嗂御츪儩⚩㙉㧂睋슏顔⩙拂⩳ꥭ轢뼥슮檻싂䤨묩⹃䧍䳂㶻檮启晣⭥⭵颻쉈⩰畅ꥦ⿍轗偁䡓넫⑳숪潔䥾䥒嘪轙┯ꅕꅖ쉥佡恶싂攽⍉㵘㡱䇍䩱灐勂㑡칁⵨䉭⤶㚘⎮䐫礬昻搴桲ㄥ䑔㪵䰩用繩倴樻</w:t>
      </w:r>
      <w:r>
        <w:rPr/>
        <w:t>⡴</w:t>
      </w:r>
      <w:r>
        <w:rPr/>
        <w:t>佅幸㡁㭁쵖捬唦彇슮ꅓ桀硃춬</w:t>
      </w:r>
      <w:r>
        <w:rPr/>
        <w:t>ⰵ</w:t>
      </w:r>
      <w:r>
        <w:rPr/>
        <w:t>䱈吺墬ꎩ㵕쉞ㄥ</w:t>
      </w:r>
      <w:r>
        <w:rPr/>
        <w:t>⢏</w:t>
      </w:r>
      <w:r>
        <w:rPr/>
        <w:t>䡍⸸쉌뭊幄㟂狃㩶捤┻깸津슏㉘硏㨪갫♟컂쉇⮥墬滂캱䕙愶䀴␱⩊</w:t>
      </w:r>
      <w:r>
        <w:rPr/>
        <w:t>ꤴ</w:t>
      </w:r>
      <w:r>
        <w:rPr/>
        <w:t>畎ㆬ뽦㮻塰䙅梱䥣涻긻ㅡ冏뭭숽쉖䱥㞏䩊䝫뼱椳걎䍔⥘⯂氫㈷쉦獆싃瑞穡敂㣂怪싂⍔廂ꥠ晚뽣嗂䥚⩀獁㙬㊱痃㑇〯⏂慁⽞㤯橌䞣䉂䨷䵥形</w:t>
      </w:r>
      <w:r>
        <w:rPr/>
        <w:t>꧂</w:t>
      </w:r>
      <w:r>
        <w:rPr/>
        <w:t>ꄸ㕴쌬㩾瑮쏂摩妬㞿⩂츫㥣䕪ㅰ싍刴敥녯喩䜪㣎㑳捳仂䏂㤰温啳䔲秂㕎넷☬䮻活伯숩獅㐮桮뭎숻㖬汧㑔徱嚮侘쉢⵫싂쉃㩬㕠뼭噹猸⭋額㕑⻃</w:t>
      </w:r>
      <w:r>
        <w:rPr/>
        <w:t>⡨⡌ⳍ</w:t>
      </w:r>
      <w:r>
        <w:rPr/>
        <w:t>쉫䍷㭌倪眳䥬枩炣䨭</w:t>
      </w:r>
      <w:r>
        <w:rPr/>
        <w:t>ꕅ⮬⍣</w:t>
      </w:r>
      <w:r>
        <w:rPr/>
        <w:t>㝒녓禩䅘䉹컂䋂뭤⴩丫題塆뽥ꥨ摘囂⸵橖깎꥔搤ㅳネ氶㥅顪쵕땦</w:t>
      </w:r>
      <w:r>
        <w:rPr/>
        <w:t>⡐</w:t>
      </w:r>
      <w:r>
        <w:rPr/>
        <w:t>懂橦慲⥾兒䍦挊欪㔶䅡䑞顱慮儥爲</w:t>
      </w:r>
      <w:r>
        <w:rPr/>
        <w:t>ⶵꔷ</w:t>
      </w:r>
      <w:r>
        <w:rPr/>
        <w:t>敕넥枿쵉昪䄽ꍯ╷奂䯂橕䏍䡇㎱繭⤹</w:t>
      </w:r>
      <w:r>
        <w:rPr/>
        <w:t>⡺</w:t>
      </w:r>
      <w:r>
        <w:rPr/>
        <w:t>칒䑋䩊숮</w:t>
      </w:r>
      <w:r>
        <w:rPr/>
        <w:t>ꤺ</w:t>
      </w:r>
      <w:r>
        <w:rPr/>
        <w:t>潀춿⼵쵘쎣畀</w:t>
      </w:r>
      <w:r>
        <w:rPr/>
        <w:t>⢻</w:t>
      </w:r>
      <w:r>
        <w:rPr/>
        <w:t>灘甦㘪䁹걈兦汬쉃</w:t>
      </w:r>
      <w:r>
        <w:rPr/>
        <w:t>ꥐ</w:t>
      </w:r>
      <w:r>
        <w:rPr/>
        <w:t>穟뽊숥畫쉖䋂묱幥⬵䉅</w:t>
      </w:r>
      <w:r>
        <w:rPr/>
        <w:t>ꥅ꥗</w:t>
      </w:r>
      <w:r>
        <w:rPr/>
        <w:t>彸</w:t>
      </w:r>
      <w:r>
        <w:rPr/>
        <w:t>ꗂ</w:t>
      </w:r>
      <w:r>
        <w:rPr/>
        <w:t>橦⦘坁偄滂利김稪瑂碻䉗玥⹁㙱繅圪悿⦩뽱戹䩶䄺纘⑘⻂桴䁠쉯顳㡖轐匰ꅈㆡꅞ넯䋂싂㉯쌶眰睙䵸䤤ㅸ吹漩⼫妻ㅪ瀪쉷䵾愺゘晌䏂쉓ꏂ癭䧎쉃祲僂碥睗坶槂愴쉢⥢㡹땍婧痂䨹浺쉡㵌戽촶녖畮暥䅙䘥넸哂㤥쉇澩⑵䪘䝣塆娴㉌挫塎䉱㕬廎楸숺⌨頶〱㖮娩亣㕩䒱숰㈸</w:t>
      </w:r>
      <w:r>
        <w:rPr/>
        <w:t>⡸</w:t>
      </w:r>
      <w:r>
        <w:rPr/>
        <w:t>쏂檏䎩咿⑦䓂䑡㏂䥫剳⶿止斡ꌱ兩㩇杊硨㭄眯煬繢㡾ꥴ㙇晘쉰쏂</w:t>
      </w:r>
      <w:r>
        <w:rPr/>
        <w:t>ꦥ</w:t>
      </w:r>
      <w:r>
        <w:rPr/>
        <w:t>漥땑</w:t>
      </w:r>
      <w:r>
        <w:rPr/>
        <w:t>꧂</w:t>
      </w:r>
      <w:r>
        <w:rPr/>
        <w:t>佫䑣㩞䴮㫂爬怩㡎습</w:t>
      </w:r>
      <w:r>
        <w:rPr/>
        <w:t>ⱟ</w:t>
      </w:r>
      <w:r>
        <w:rPr/>
        <w:t>ヂ穡숷뽑숣垡汆㝶䍂⍎歗깕卌</w:t>
      </w:r>
      <w:r>
        <w:rPr/>
        <w:t>ⱪ</w:t>
      </w:r>
      <w:r>
        <w:rPr/>
        <w:t>긮㑒꥙戴熱쉾佒뽠⿂㘰䮿ꍠ澩⬰堷슥㊬ぺ畱浠칥䨥녀轉縸⤰䤮③䤮幎슥汑摨橒⩹敁夯卧嘪煞뼦䅰き機歗땱䬪숲嘰숭ꅊ歉顺喻⌤轤ꥶ掿癎䗂㘦ꅪꍏ㍁啊煙礸支牲殿㓂</w:t>
      </w:r>
      <w:r>
        <w:rPr/>
        <w:t>⡲</w:t>
      </w:r>
      <w:r>
        <w:rPr/>
        <w:t>く幨䍘ꍡ썂瞻</w:t>
      </w:r>
      <w:r>
        <w:rPr/>
        <w:t>⡀</w:t>
      </w:r>
      <w:r>
        <w:rPr/>
        <w:t>⽭⛎䡅噵쉉⦣</w:t>
      </w:r>
      <w:r>
        <w:rPr/>
        <w:t>⠣</w:t>
      </w:r>
      <w:r>
        <w:rPr/>
        <w:t>欩癧怷㵚⑺䡚</w:t>
      </w:r>
      <w:r>
        <w:rPr/>
        <w:t>ⵇ</w:t>
      </w:r>
      <w:r>
        <w:rPr/>
        <w:t>噚⨹窱</w:t>
      </w:r>
      <w:r>
        <w:rPr/>
        <w:t>ꤴ</w:t>
      </w:r>
      <w:r>
        <w:rPr/>
        <w:t>䒿楞㍘</w:t>
      </w:r>
      <w:r>
        <w:rPr/>
        <w:t>⡂</w:t>
      </w:r>
      <w:r>
        <w:rPr/>
        <w:t>甪녦倱</w:t>
      </w:r>
      <w:r>
        <w:rPr/>
        <w:t>ⱱ</w:t>
      </w:r>
      <w:r>
        <w:rPr/>
        <w:t>坎氫抡噔嚵㕑㏎塸㨨⤮갭쉏撏쵯쉺䔲琬祧⿂搲漷⪵</w:t>
      </w:r>
      <w:r>
        <w:rPr/>
        <w:t>ꕰ</w:t>
      </w:r>
      <w:r>
        <w:rPr/>
        <w:t>쌻뭢ꥳ쉶</w:t>
      </w:r>
      <w:r>
        <w:rPr/>
        <w:t>ꥊ</w:t>
      </w:r>
      <w:r>
        <w:rPr/>
        <w:t>㩅呒㥄瞿繲瀲ꥢ㯃칉゘扠놏ㄮ㵋桮ꍓ䟂泂灏潡繱瞱쉭뽰惂剡橖睉┲祕栶勍眱ꥤ껂楍しㄹ⩄怬敂樬ㄻ䣂欪⼮ぬ쵊</w:t>
      </w:r>
      <w:r>
        <w:rPr/>
        <w:t>ꦱ</w:t>
      </w:r>
      <w:r>
        <w:rPr/>
        <w:t>놩佣쌬侬桃硢숯牾⨸噀潃</w:t>
      </w:r>
      <w:r>
        <w:rPr/>
        <w:t>ⴭ</w:t>
      </w:r>
      <w:r>
        <w:rPr/>
        <w:t>凃⮬슬</w:t>
      </w:r>
      <w:r>
        <w:rPr/>
        <w:t>꥟</w:t>
      </w:r>
      <w:r>
        <w:rPr/>
        <w:t>ⴥ</w:t>
      </w:r>
      <w:r>
        <w:rPr/>
        <w:t>て㉞燂榵捂琷炩牧♲䁴⿂啕쉵㝎㕊㬱뭅䴲奵棂슏䄺䶣땰档剥⍙ꄽ歅놬澻䬱</w:t>
      </w:r>
      <w:r>
        <w:rPr/>
        <w:t>ꤪ</w:t>
      </w:r>
      <w:r>
        <w:rPr/>
        <w:t>汖⾵潁婍佗䌫</w:t>
      </w:r>
      <w:r>
        <w:rPr/>
        <w:t>ꤱ</w:t>
      </w:r>
      <w:r>
        <w:rPr/>
        <w:t>嫂⦱徏洭䤰䜩暱䝋剁쵅갹䨦䙢쉺堷긵숦㇂칄煶凂숶坪㍓坺毂Ⓨ䱓ꍚ</w:t>
      </w:r>
      <w:r>
        <w:rPr/>
        <w:t>⡖</w:t>
      </w:r>
      <w:r>
        <w:rPr/>
        <w:t>怲䗎썰䋂⑂㠷ㄨ⮣떡瀊싂쉺勂ギ䋂轵⩁憡⼫祪ꎡ䓂ꌻ⽂⎬ꎥ䵺⹟쉸</w:t>
      </w:r>
      <w:r>
        <w:rPr/>
        <w:t>ⶵ</w:t>
      </w:r>
      <w:r>
        <w:rPr/>
        <w:t>㍧㭹䰳亵㷂昽佶晄</w:t>
      </w:r>
      <w:r>
        <w:rPr/>
        <w:t>ꤶ</w:t>
      </w:r>
      <w:r>
        <w:rPr/>
        <w:t>浀⑁쉘䭢剣▮☵眤瘲ꥫꇂ倱烂䶩쉵썃㜲㍣쉩㵳䚮</w:t>
      </w:r>
      <w:r>
        <w:rPr/>
        <w:t>ꥑ</w:t>
      </w:r>
      <w:r>
        <w:rPr/>
        <w:t>썍쉄橑ⸯ쉦⑅呎㍑啎쉷㕓ꏂ畂睮䈸睬떿浠칞쉡뼵廂</w:t>
      </w:r>
      <w:r>
        <w:rPr/>
        <w:t>ꔰ</w:t>
      </w:r>
      <w:r>
        <w:rPr/>
        <w:t>쉯꥾㩎촲䕫塧楫软䑮檬未昻啔䘤䔯㨸婏⤶ꥷ䪬敯싂⩈䨵繩</w:t>
      </w:r>
      <w:r>
        <w:rPr/>
        <w:t>⡇</w:t>
      </w:r>
      <w:r>
        <w:rPr/>
        <w:t>슮뽳畷녴彈愨捕婇쉀う숦슱㩇⽅っ숮溿畇啰㙓ꥳ㥇걷췂䵴恨⩁ꍋ</w:t>
      </w:r>
      <w:r>
        <w:rPr/>
        <w:t>ⵠ</w:t>
      </w:r>
      <w:r>
        <w:rPr/>
        <w:t>爤䑥䩂睎獧唲묲轸쉇佁⑬</w:t>
      </w:r>
      <w:r>
        <w:rPr/>
        <w:t>ꕅⴷ</w:t>
      </w:r>
      <w:r>
        <w:rPr/>
        <w:t>杤䱤奪䕈揂柂歌夸坟㘽㞻㵰⑄砩ㅃ땾扅⩺瀹淂払⚮</w:t>
      </w:r>
      <w:r>
        <w:rPr/>
        <w:t>⡸</w:t>
      </w:r>
      <w:r>
        <w:rPr/>
        <w:t>嗂㡠걄䛂ꥣ烂䁺桅㏂斘</w:t>
      </w:r>
      <w:r>
        <w:rPr/>
        <w:t>⣂</w:t>
      </w:r>
      <w:r>
        <w:rPr/>
        <w:t>摘쉆䌻凂项쉣䡅쉖㕇⪮╟⽐柂硯䍈才䍐⑄乍䷂⛍뭡ꍎ繆㛂儳뼸潣䅈㤽姂慞</w:t>
      </w:r>
      <w:r>
        <w:rPr/>
        <w:t>ꥆ</w:t>
      </w:r>
      <w:r>
        <w:rPr/>
        <w:t>䫂㵅䎻⽕娥䘦쉐か䕴媘氬㭇攴촩杞妣⻂䤥쉭쉟䂩㖻倲癃⩀卟쉣㕅攬姂祩䵤頱컂婣칚숱곂╞奲ꄱ䡎㒩㙔所㥦轈穅澮⎮堹묪䚡ꄻ汗橆烂歉쉳ㄮ浯⭨橂㭲㈬쉞湬㉘甭䕖智뮡⿎㠦矂敯輦㩋棂欮쉇当礯㤭⹦⪩⽷弪乙뭬䐫䝹⴫歲</w:t>
      </w:r>
      <w:r>
        <w:rPr/>
        <w:t>ⱥ</w:t>
      </w:r>
      <w:r>
        <w:rPr/>
        <w:t>䰹⫎璩䱗弤㯂⨬┷䪻♶ꥣ幖昤㥋ꅅ㩃</w:t>
      </w:r>
      <w:r>
        <w:rPr/>
        <w:t>⣃</w:t>
      </w:r>
      <w:r>
        <w:rPr/>
        <w:t>숮癖</w:t>
      </w:r>
      <w:r>
        <w:rPr/>
        <w:t>ꥌ</w:t>
      </w:r>
      <w:r>
        <w:rPr/>
        <w:t>敳☹겏頤땫楐⩒䕆埍뭍㨳楾</w:t>
      </w:r>
      <w:r>
        <w:rPr/>
        <w:t>꧂</w:t>
      </w:r>
      <w:r>
        <w:rPr/>
        <w:t>牞睰</w:t>
      </w:r>
      <w:r>
        <w:rPr/>
        <w:t>ꥇ</w:t>
      </w:r>
      <w:r>
        <w:rPr/>
        <w:t>ꍔ癐瘦沵瀨佑녶迍䕇桉쉷ㅘ䕯</w:t>
      </w:r>
      <w:r>
        <w:rPr/>
        <w:t>⠤</w:t>
      </w:r>
      <w:r>
        <w:rPr/>
        <w:t>䥃嫂獾ꥧ煪⽈换쉅仃숭숱㇎獒묮뼦䝃䙹偈䵰쉠뭰ㅲ⨦彨扌⽡땩⬪熮㛍믂</w:t>
      </w:r>
      <w:r>
        <w:rPr/>
        <w:t>ⲻ</w:t>
      </w:r>
      <w:r>
        <w:rPr/>
        <w:t>柂熵㥷칏㈵ꄶ</w:t>
      </w:r>
      <w:r>
        <w:rPr/>
        <w:t>ꕖ</w:t>
      </w:r>
      <w:r>
        <w:rPr/>
        <w:t>堰智⩡뽄⥖乴摘䤻</w:t>
      </w:r>
      <w:r>
        <w:rPr/>
        <w:t>⡭ⰱ</w:t>
      </w:r>
      <w:r>
        <w:rPr/>
        <w:t>㨥䪵㉡㩈숽滃걧썣忂盂憵甤䤽弥컂숵忂쉙唴檿䮘</w:t>
      </w:r>
      <w:r>
        <w:rPr/>
        <w:t>ꕶ</w:t>
      </w:r>
      <w:r>
        <w:rPr/>
        <w:t>朣떏䁭뿃佟⨮⩍䴨殘䩓䩊䡥悱습꥕</w:t>
      </w:r>
      <w:r>
        <w:rPr/>
        <w:t>ⷂ</w:t>
      </w:r>
      <w:r>
        <w:rPr/>
        <w:t>優</w:t>
      </w:r>
      <w:r>
        <w:rPr/>
        <w:t>ꕱ</w:t>
      </w:r>
      <w:r>
        <w:rPr/>
        <w:t>但⥭轫</w:t>
      </w:r>
      <w:r>
        <w:rPr/>
        <w:t>ⶬ</w:t>
      </w:r>
      <w:r>
        <w:rPr/>
        <w:t>㭣숩穚戣旂䥚슬洨㩂</w:t>
      </w:r>
      <w:r>
        <w:rPr/>
        <w:t>Ⱚ</w:t>
      </w:r>
      <w:r>
        <w:rPr/>
        <w:t>歇榻⍂슘橘啃澬玮⦮癅橬剈䐱㑓쉓㌰湁獏숵녋ꍳ쉅</w:t>
      </w:r>
      <w:r>
        <w:rPr/>
        <w:t>ꥆ</w:t>
      </w:r>
      <w:r>
        <w:rPr/>
        <w:t>兓</w:t>
      </w:r>
      <w:r>
        <w:rPr/>
        <w:t>⢘</w:t>
      </w:r>
      <w:r>
        <w:rPr/>
        <w:t>䕚夷㫂㉺</w:t>
      </w:r>
      <w:r>
        <w:rPr/>
        <w:t>ꤻ</w:t>
      </w:r>
      <w:r>
        <w:rPr/>
        <w:t>ね㉕ꎵ쉰㥥〉녕숽偪瘶Ⓜ䷎칇余뽁╚栩䪡此煃⍒泂扯摊숊梿놘揎橀坶㓂硇姂牺㡞䱊頴</w:t>
      </w:r>
      <w:r>
        <w:rPr/>
        <w:t>ꕇ</w:t>
      </w:r>
      <w:r>
        <w:rPr/>
        <w:t>畬ㅌ䶵ꥮ氭♖牌祟偤╇⽴捃ꅵ⨪싎灙싂녭喘싍䱰뿃櫂杢捏䁇湡搭촥뼻쉐⑞쉷敵煕</w:t>
      </w:r>
      <w:r>
        <w:rPr/>
        <w:t>ꕍ</w:t>
      </w:r>
      <w:r>
        <w:rPr/>
        <w:t>䃂番硷䚿┯⥁盂ㆵ䱙皿奐乕䱉걶稭슿걱䘪㈮狂䩏쉠㟎♨䁍㈺녾⑙烃䄭桖復畔敀轳숻ꄤ灆潱䁘迂敢䣂眰</w:t>
      </w:r>
      <w:r>
        <w:rPr/>
        <w:t>ꖻ</w:t>
      </w:r>
      <w:r>
        <w:rPr/>
        <w:t>頵㭚埂輻</w:t>
      </w:r>
      <w:r>
        <w:rPr/>
        <w:t>ⴻ</w:t>
      </w:r>
      <w:r>
        <w:rPr/>
        <w:t>戮攨飂䉲㙞椤딶걢頻愮杹彫烍窏㔨刽癮拂垿槂庣㩸곍剧摨쉶窘幧쉶媏焱⹢뭚塷污㡹䀮㝾쉀捧숻獨畺뽈㭷싃䅉焻</w:t>
      </w:r>
      <w:r>
        <w:rPr/>
        <w:t>ⱉ═</w:t>
      </w:r>
      <w:r>
        <w:rPr/>
        <w:t>哃乖⑳䍷甦摥썡㥃</w:t>
      </w:r>
      <w:r>
        <w:rPr/>
        <w:t>ⱚ</w:t>
      </w:r>
      <w:r>
        <w:rPr/>
        <w:t>砦婇⩫⯂印㩂懃䙺</w:t>
      </w:r>
      <w:r>
        <w:rPr/>
        <w:t>ꥄ</w:t>
      </w:r>
      <w:r>
        <w:rPr/>
        <w:t>眵㚘䝓싂땒걬숺碥쉦轪䍷焫㍬쉪쉸䌱愪㡯瞵樸쉏㝹搪浑弪甫⭂奠习畗㈯楀숽䵅穗츮汌⵲쉠⭡䁨佩䊮䩊쉷㟂䐰䥫姂䨯栵湗싂쉍숲泂쉺奕喏斣녲ꍭ쉹ㆩ㩡㍕䩃恐뇂䠽啪쉋湇쉓쉸䱶ㅷ塇녔幋刣쌸깍슩⨻숥␳⌽儮伤凍卞烍ꥡ딦欦⹺殬囃橶⨲捗歹♱㠨⵵☽微畊稺⍙傮슘瀳㶩塨䗂㉡瞘䗂쉸䎘⑕捄㭷</w:t>
      </w:r>
      <w:r>
        <w:rPr/>
        <w:t>Ⳏ⒩</w:t>
      </w:r>
      <w:r>
        <w:rPr/>
        <w:t>啎싂滂♕杲煲땠願垏䆡極䢱潧⽃⩠噦쌬</w:t>
      </w:r>
      <w:r>
        <w:rPr/>
        <w:t>ꕖ</w:t>
      </w:r>
      <w:r>
        <w:rPr/>
        <w:t>쵮䉤痂歞䆱쉍쉡绂乣䁲</w:t>
      </w:r>
      <w:r>
        <w:rPr/>
        <w:t>ⴤ</w:t>
      </w:r>
      <w:r>
        <w:rPr/>
        <w:t>辣싂渴䨰捾䖮</w:t>
      </w:r>
      <w:r>
        <w:rPr/>
        <w:t>ꥇ</w:t>
      </w:r>
      <w:r>
        <w:rPr/>
        <w:t>쉙▮姂</w:t>
      </w:r>
      <w:r>
        <w:rPr/>
        <w:t>ⵉ</w:t>
      </w:r>
      <w:r>
        <w:rPr/>
        <w:t>츬柂䟂썵㖘㡹ꇂ婎〤츬顟㝘橃硥걒橡婤潖㑪偐뽊彃辿</w:t>
      </w:r>
      <w:r>
        <w:rPr/>
        <w:t>ꥈ</w:t>
      </w:r>
      <w:r>
        <w:rPr/>
        <w:t>䈯愰⛂坨䙸禘촭擂쉁⹷ヂ⹵╩⩘⥚儳䱩擂䀴㗂⤬ㅮ뭀䥆♑听ꆬ썩獩嚱穖䴪㉵卭쉄纩</w:t>
      </w:r>
      <w:r>
        <w:rPr/>
        <w:t>Ȿ␰</w:t>
      </w:r>
      <w:r>
        <w:rPr/>
        <w:t>〰夵嚵쉁䖥⬫썶쉆轅偦䁮姂䌥㵍</w:t>
      </w:r>
      <w:r>
        <w:rPr/>
        <w:t>ꗂ</w:t>
      </w:r>
      <w:r>
        <w:rPr/>
        <w:t>椣啀㑒䔣쉔</w:t>
      </w:r>
      <w:r>
        <w:rPr/>
        <w:t>ꤵ</w:t>
      </w:r>
      <w:r>
        <w:rPr/>
        <w:t>䱊</w:t>
      </w:r>
      <w:r>
        <w:rPr/>
        <w:t>ꕴ</w:t>
      </w:r>
      <w:r>
        <w:rPr/>
        <w:t>玡录쉀扈塠⤺ㆱ浗ꍤ⥚ㅪ⭉⩠卯⩆◂临ㄨ㔭䡫⩥㈤硡去㦬㡶汞㵯䛂䥋ꆿ⥮⤶礱拂瓂⧂썇䡎幤⒥塘庥撩区⼴㩉䡐썱⯂海浅</w:t>
      </w:r>
      <w:r>
        <w:rPr/>
        <w:t>꥓</w:t>
      </w:r>
      <w:r>
        <w:rPr/>
        <w:t>⢘</w:t>
      </w:r>
      <w:r>
        <w:rPr/>
        <w:t>坃敍㥙ꍎ彅敂㭨┣⫂䀪⌳⫂숴</w:t>
      </w:r>
      <w:r>
        <w:rPr/>
        <w:t>ꥒ</w:t>
      </w:r>
      <w:r>
        <w:rPr/>
        <w:t>쉒㬳㑊祢䔸幋䄣携䡓</w:t>
      </w:r>
      <w:r>
        <w:rPr/>
        <w:t>ⱉ</w:t>
      </w:r>
      <w:r>
        <w:rPr/>
        <w:t>㵨硴╔暩䕠넯䱪䶩␻ㄨ倪癣딵칀숊湌㝠態㜤穃䳂쉯</w:t>
      </w:r>
      <w:r>
        <w:rPr/>
        <w:t>ⱉ</w:t>
      </w:r>
      <w:r>
        <w:rPr/>
        <w:t>ꍈ䉶攮쉟䊡⩥쉋䢘숦떣▩쉉㤮朴촴㨹뭨⑴䬯打ꎿ┸㖬ꥱ禮쉡뽆坠佚㍯☬暻䙘杗く숱쉄帯止婥㍎䁲癧媬㕮扨㬺げ뽹摇牤杍㙓⹇䪣呂쉒洬㟂묱䚡祚禩䩚</w:t>
      </w:r>
      <w:r>
        <w:rPr/>
        <w:t>ⶱ</w:t>
      </w:r>
      <w:r>
        <w:rPr/>
        <w:t>癠牬⩬숳숽催濂딯뽷䎏숶쉸湬穫㥅煁〺呔숻쵰칺曂砱係朶杏汪煁숵剧뼩䳍捯顗⚮桚</w:t>
      </w:r>
      <w:r>
        <w:rPr/>
        <w:t>ⱑ</w:t>
      </w:r>
      <w:r>
        <w:rPr/>
        <w:t>㡳毎䥋뼳䁧浶涣쉏印쉸歘䐭刺</w:t>
      </w:r>
      <w:r>
        <w:rPr/>
        <w:t>ⰹ</w:t>
      </w:r>
      <w:r>
        <w:rPr/>
        <w:t>묥╊慟뽌掱㭙䲣丯㡹祱瑚呚숪쉐塍㮥挣촵嫂况㐯眣갹슣슮畾懍㥠컂쉁柂</w:t>
      </w:r>
      <w:r>
        <w:rPr/>
        <w:t>꧍</w:t>
      </w:r>
      <w:r>
        <w:rPr/>
        <w:t>啷幋⹴乒ꍕ㍈⥦⭾㕾櫂</w:t>
      </w:r>
      <w:r>
        <w:rPr/>
        <w:t>꧂</w:t>
      </w:r>
      <w:r>
        <w:rPr/>
        <w:t>橪檏恙⭈恣彉灁䘹써䩃扎娦亡敎縪欨挳촪睷㴬쉕뭟뮘⏂⪮䔭㣂⥋渴숪捉쉘⭫ꄻ燂㤴뭑⑏囃⭦䙾礬⴪싂搩</w:t>
      </w:r>
      <w:r>
        <w:rPr/>
        <w:t>ꕕꕩ</w:t>
      </w:r>
      <w:r>
        <w:rPr/>
        <w:t>䈨睸奶⼨䄮䎵㥅⥥㖡㥂䁢噲㤽繤姂凂칆甬並喩</w:t>
      </w:r>
      <w:r>
        <w:rPr/>
        <w:t>꧂</w:t>
      </w:r>
      <w:r>
        <w:rPr/>
        <w:t>棂썫塢憮楚掩畟쉈碮념䥁皘뭟䭹之晗땐疿堷㮏㥊걓땐䦣뭷䡋甹녍彸氣牗捌䗂⑅琫䬨䷂ꍀ䁒瓃땬㷎杄輪繨걹㑉⫎僂汓繥쉂뮣䤺恦ꍄ노㵯倭깲敧썵쉃煑䤪傮煶㉕拂㝐䍴♮㙴⽨⭹潂纬ꌯ䆣㊏卢佶塞ㄷ㖏卙烂ꇂ厩</w:t>
      </w:r>
      <w:r>
        <w:rPr/>
        <w:t>ꕊ⯂</w:t>
      </w:r>
      <w:r>
        <w:rPr/>
        <w:t>娪嘣睤䔭埂轾刲氶ㆬ湭㩐⾘湦沿㜬敚仂夫矂欨づ摥숽顃橊⩙䩩㔩㙟剢灉摥⩺協甽到恧쉴숩⩱猥灢䴦쉊乓彇搨♥督㷂禵瑄</w:t>
      </w:r>
      <w:r>
        <w:rPr/>
        <w:t>ⴽ╌</w:t>
      </w:r>
      <w:r>
        <w:rPr/>
        <w:t>歶썷慷숪归页奨烂匬⺡㷂⑙</w:t>
      </w:r>
      <w:r>
        <w:rPr/>
        <w:t>ⱨ</w:t>
      </w:r>
      <w:r>
        <w:rPr/>
        <w:t>㞿숽슩づ橦橈祍僂숵㜯겵济㔳頨싂儣䈱⩨ꍌ슡⺿眥숹촷癒浤ꥭ疏⥇⎡嚣㘩慟睡숨慍斘䑅輪쉖輩㕠⩈灲䅯䭒㙆畂㌣쉄⚣</w:t>
      </w:r>
      <w:r>
        <w:rPr/>
        <w:t>ꥏ</w:t>
      </w:r>
      <w:r>
        <w:rPr/>
        <w:t>搥녂䉋慦䤣쎣쉄⥐♤墵㭹</w:t>
      </w:r>
      <w:r>
        <w:rPr/>
        <w:t>ꖣ</w:t>
      </w:r>
      <w:r>
        <w:rPr/>
        <w:t>塰乱⩆⯂迂杫䭞潡⩹㨩</w:t>
      </w:r>
      <w:r>
        <w:rPr/>
        <w:t>⠴</w:t>
      </w:r>
      <w:r>
        <w:rPr/>
        <w:t>杤璣噇䡏圭㜴⬨捤⑊쉀禥捾㡓싂灣䞡숸䨫救</w:t>
      </w:r>
      <w:r>
        <w:rPr/>
        <w:t>ꥃ</w:t>
      </w:r>
      <w:r>
        <w:rPr/>
        <w:t>癹潉</w:t>
      </w:r>
      <w:r>
        <w:rPr/>
        <w:t>⠭</w:t>
      </w:r>
      <w:r>
        <w:rPr/>
        <w:t>煈佅䄺湕㩥瑆⮡⑎绂숽䵶䅪お㙫떣䁎㢩洣漨쉍夊⩢杫〥</w:t>
      </w:r>
      <w:r>
        <w:rPr/>
        <w:t>ꤱ</w:t>
      </w:r>
      <w:r>
        <w:rPr/>
        <w:t>兇㞵顔恥㠥╷</w:t>
      </w:r>
      <w:r>
        <w:rPr/>
        <w:t>ⵇ</w:t>
      </w:r>
      <w:r>
        <w:rPr/>
        <w:t>䥑辻琲믍哂捩㩤摷땟桋딻䵮城単뽵䬩灇䐩겘뾘썎䐷䄥쵎쉒䅐㚡쉯攬畓䉏癡쵏䅯䁇顏坅癠쉤弱䖥䑧辥䄤䱱땴쉩㍚繚俍䝬畕㌪砥奫没싎ꥲ樯䝨㡇瞏曂㝉⹆䁰弩穸䍀썍わ㬫㛃㗂ꇂ㟃㵺䬩㭑▥</w:t>
      </w:r>
      <w:r>
        <w:rPr/>
        <w:t>ⰰ</w:t>
      </w:r>
      <w:r>
        <w:rPr/>
        <w:t>쉰걣␽桓摠癧숹䝖쉉瀷竃녍婖ꍯ爯摾轒</w:t>
      </w:r>
      <w:r>
        <w:rPr/>
        <w:t>Ⳃ</w:t>
      </w:r>
      <w:r>
        <w:rPr/>
        <w:t>捊挽嚡䅯录澱潤㬰疩漭▵彥뽕唺䥅睊ꏂ숸쉂㤮㋂浍땕䅒</w:t>
      </w:r>
      <w:r>
        <w:rPr/>
        <w:t>ꗂ</w:t>
      </w:r>
      <w:r>
        <w:rPr/>
        <w:t>ⲵ</w:t>
      </w:r>
      <w:r>
        <w:rPr/>
        <w:t>꧂</w:t>
      </w:r>
      <w:r>
        <w:rPr/>
        <w:t>떿卑䆮桖倪秂癚</w:t>
      </w:r>
      <w:r>
        <w:rPr/>
        <w:t>꧃</w:t>
      </w:r>
      <w:r>
        <w:rPr/>
        <w:t>ꄤ摀걳⩬숳浶稸㤪믂ネ䅪旂焬칇㕁㟍漪甥㕸䗂䰱뼨攪♑㧂瘯⽠敪䵡曍쉵癱栬⥡䥗ꥫ㤷딲⺻揂櫍촨摫戬忂䥗</w:t>
      </w:r>
      <w:r>
        <w:rPr/>
        <w:t>ⶱ</w:t>
      </w:r>
      <w:r>
        <w:rPr/>
        <w:t>揂ㅁ䁐犻⎩剟繾뭊幬쉗㭐爺䉚숦恚㌭乳딻愺⥌畅쉾溡昹</w:t>
      </w:r>
      <w:r>
        <w:rPr/>
        <w:t>⠨</w:t>
      </w:r>
      <w:r>
        <w:rPr/>
        <w:t>䁸⬬梻䮿煀</w:t>
      </w:r>
      <w:r>
        <w:rPr/>
        <w:t>ⶡ</w:t>
      </w:r>
      <w:r>
        <w:rPr/>
        <w:t>娳䪿⭶棂㵍㊩䗂㭋쉨⹟晉渵歯쉤桴穖쉄磂䳂긹啰뭏㯃쎣㈶⫂瀱浸牳乁㍩⑊䩭㑑뽢繕쉸斥ꥰ摆ꄳ⼲刣沣♑瀵䍵쉹䐥③쉆싂㥁싎焽含⺻㢵⑫窬츺䀹微ꇂ䬪卞땭瑱⪩떵</w:t>
      </w:r>
      <w:r>
        <w:rPr/>
        <w:t>ⲱ</w:t>
      </w:r>
      <w:r>
        <w:rPr/>
        <w:t>轪颩⤪⍴圴쉙숫癉䌪㋂囃䛂㥗徘掮㕒㤫숫㜹⯂愤甪</w:t>
      </w:r>
      <w:r>
        <w:rPr/>
        <w:t>⡑</w:t>
      </w:r>
      <w:r>
        <w:rPr/>
        <w:t>磂싃敮啕㍅ㄦ伦㉑꥖</w:t>
      </w:r>
      <w:r>
        <w:rPr/>
        <w:t>ꥈ</w:t>
      </w:r>
      <w:r>
        <w:rPr/>
        <w:t>慨ꥩ싎㤭</w:t>
      </w:r>
      <w:r>
        <w:rPr/>
        <w:t>ⵦ</w:t>
      </w:r>
      <w:r>
        <w:rPr/>
        <w:t>묪숶ꎡ깉㢬偎凂㴣椩쉳倭浟㬪쉸稨幊뭡㯂景뼺墘㧂㉄䁺䱗椯⨣轋朤쉵䙂䁭砬⹥㫂갪⦣䑘넻㥨☺⥏쎱毃嫂䘴漥㠴쉰獗坑♍㡣燂智汌쉓畎睱啦䊵浴㑉榿♫愣꥔쉏䵉僂橮暮숬ㄽ䨻搴头싂┹䑐機</w:t>
      </w:r>
      <w:r>
        <w:rPr/>
        <w:t>⡶</w:t>
      </w:r>
      <w:r>
        <w:rPr/>
        <w:t>ꥐ</w:t>
      </w:r>
      <w:r>
        <w:rPr/>
        <w:t>깈偧督놏偧扁杵㩇南㦏攻楧ꍭ場䡘禮쉡㙲╶湌䰨㣂留顇潷杖숽顳庻瑔睢㝈녭䓂晶浫挨䡊⺵㙀숹採⍋쉔䧂䁫㨮</w:t>
      </w:r>
      <w:r>
        <w:rPr/>
        <w:t>Ⱪ⫎</w:t>
      </w:r>
      <w:r>
        <w:rPr/>
        <w:t>揂嗂偶캘獥盂츣뭴浂䅩칷䍆婠吪쉞甽椰㍢弬㍗癗泎ひ䈩塐浬</w:t>
      </w:r>
      <w:r>
        <w:rPr/>
        <w:t>ⱡ</w:t>
      </w:r>
      <w:r>
        <w:rPr/>
        <w:t>숤丽灌숽썎穀⒣潇㊘╹㒘싂♀媘厬츮쉥䜪轵䠵昊睋畐癐啦싍坫㖩숲䞏㍘楢⩩䉤㘺숴⑎傡䉲䡪书樣⛎婲㍹쏎</w:t>
      </w:r>
      <w:r>
        <w:rPr/>
        <w:t>ꤩ</w:t>
      </w:r>
      <w:r>
        <w:rPr/>
        <w:t>颏場橙䉤슏慙轠┣湴ꄩ獄ꅳ슻唺슩슘挦䅪㑪㌥</w:t>
      </w:r>
      <w:r>
        <w:rPr/>
        <w:t>ⰶ</w:t>
      </w:r>
      <w:r>
        <w:rPr/>
        <w:t>伱敬쉃轐䀻䨪洪쉫氪쌣녑响倦쉭硉晶勂畮頣浪癳䮱㐦桹䡗盍桗⤪</w:t>
      </w:r>
      <w:r>
        <w:rPr/>
        <w:t>⠳</w:t>
      </w:r>
      <w:r>
        <w:rPr/>
        <w:t>㤥橴㦏硂䰹桨樹㢘䰷쉟⍲偣㭫♰汌为橋쉍╟轙瓎㐫슻</w:t>
      </w:r>
      <w:r>
        <w:rPr/>
        <w:t>⡏☻</w:t>
      </w:r>
      <w:r>
        <w:rPr/>
        <w:t>兊䩀瑘傡拃쉃싂䃂뼴⫂㵂㥱煞抱扌꥾䐤녱畄쉋甥䌮㥇㯂丵⍓</w:t>
      </w:r>
      <w:r>
        <w:rPr/>
        <w:t>⠹</w:t>
      </w:r>
      <w:r>
        <w:rPr/>
        <w:t>䥚③䭪套㶏쉹䑑垏╟伯䝶歇歠哃硲烂塪⽵슱丬歬桒⹋깴汩漺朱吣츸묣刦輭쵶묲쉏슣楲患摖㗂佺㌫ㅆ慥㖥公咥쵭䍠㘱婰슩睺숵쉍佒由催</w:t>
      </w:r>
      <w:r>
        <w:rPr/>
        <w:t>ꦮ</w:t>
      </w:r>
      <w:r>
        <w:rPr/>
        <w:t>柎</w:t>
      </w:r>
      <w:r>
        <w:rPr/>
        <w:t>ꤥ</w:t>
      </w:r>
      <w:r>
        <w:rPr/>
        <w:t>繹촣噪ォꏂ숭⍄頻䣎슥卡</w:t>
      </w:r>
      <w:r>
        <w:rPr/>
        <w:t>ꕃ</w:t>
      </w:r>
      <w:r>
        <w:rPr/>
        <w:t>숩婧熏䭥噹㑐浤汖숵</w:t>
      </w:r>
      <w:r>
        <w:rPr/>
        <w:t>ⷂ</w:t>
      </w:r>
      <w:r>
        <w:rPr/>
        <w:t>䛂偑ꄥ勂勎惎佤㜩㑑⺬㉍╓扂⩊瓂䬯㑃뗎쵵숯⽤췂</w:t>
      </w:r>
      <w:r>
        <w:rPr/>
        <w:t>꤭</w:t>
      </w:r>
      <w:r>
        <w:rPr/>
        <w:t>懂㵞劣ꌮ침䜩慗⫂娣勂ꍕ獺ぞ⭶㉳顷⬳師⥕憥栻擂搭啲</w:t>
      </w:r>
      <w:r>
        <w:rPr/>
        <w:t>ⳍ</w:t>
      </w:r>
      <w:r>
        <w:rPr/>
        <w:t>畚</w:t>
      </w:r>
      <w:r>
        <w:rPr/>
        <w:t>ⶥ</w:t>
      </w:r>
      <w:r>
        <w:rPr/>
        <w:t>坐䫂쉣搩乯䍔㘱쉡䩕硚顊兦숣⤨怶ㅬ㜴杍婴祬喩䉱쉇㨺㩾祬뾡杫彮䴫⍓佗剸参䩁쉌焲䕴穦㈣潠⦘ゥ瘥乣㈣獁恷쉣㡭⩰助䍤㭞䙓쉢⺱⌥婅㙅䵋摑칟싂兡⥺㕵䤯眤忂뾵迂祅獌㥧橊⩨坈슩㭸㯂繡쵃⬲煩뭥㨩땺⵹㤫噡쉺偂쉅싂洤㷂</w:t>
      </w:r>
      <w:r>
        <w:rPr/>
        <w:t>ꤶ</w:t>
      </w:r>
      <w:r>
        <w:rPr/>
        <w:t>炩癣뇃瘪싂④⌴坖㗂䙅㣂竂㇂㦿䱚䨷䑟㨫䝁뗎狂毂쉟凂칄䌻㭚顣</w:t>
      </w:r>
      <w:r>
        <w:rPr/>
        <w:t>⠣</w:t>
      </w:r>
      <w:r>
        <w:rPr/>
        <w:t>숦硠</w:t>
      </w:r>
      <w:r>
        <w:rPr/>
        <w:t>ꗃ</w:t>
      </w:r>
      <w:r>
        <w:rPr/>
        <w:t>쉓兹䉴䮘쉡汱橩凂伶묹礫湔睄⭱쉢帨ㄤ뭐쎵睃啅䑴⵩獊沮갭㵭뭌幭䘣䙌⍁칇䕎䶘껂♅敋扤䬪辻怺칒뾥扨䱟䙢愽兖乎䈥奪뇎쉫唹〬㜰⩄䩖</w:t>
      </w:r>
      <w:r>
        <w:rPr/>
        <w:t>꧃</w:t>
      </w:r>
      <w:r>
        <w:rPr/>
        <w:t>䡪䯂潸녋ꅌ兯丬忂偣슣䞿䭍숨偱ㅪ떡싂녷⚘怶ㄨ㪵䝦깨⽹繕䭚㔰渪☦泂갱㩏䥊轉㑟⦬恔⼬䈺⥆⼯뽠爪녘偰쉚㶘氵쎵⻂浫숲㇂걏伲㝺䓂䅖䄪甊辘迂瑀妱教䢵晇䱾⨤䢣숪걘影쉭ㅍ㦥䜬橡㤺歲庣扪刲㈷㍆슿ꍔ幄縲㴲畗獄磎去䩃扃뽇䡁딤⩐狂</w:t>
      </w:r>
      <w:r>
        <w:rPr/>
        <w:t>ⶩ</w:t>
      </w:r>
      <w:r>
        <w:rPr/>
        <w:t>婔딥獋⎮⹾歾</w:t>
      </w:r>
      <w:r>
        <w:rPr/>
        <w:t>Ⱟ</w:t>
      </w:r>
      <w:r>
        <w:rPr/>
        <w:t>싂</w:t>
      </w:r>
      <w:r>
        <w:rPr/>
        <w:t>ꥁ䷂</w:t>
      </w:r>
      <w:r>
        <w:rPr/>
        <w:t>琵㵮稫繗숻쉒췍癒凂䔹䥔婶䁖䩇攤痍쉧숳㵐겥琣䬣쉨쉕⥫珂帤潳슻뽢飍涻䉲壂䬱쵓쏃县櫂뽕橴䉱⭄㏂槎橧协䙙䁷睭칈䡏㑦㵾㡕檮䁣椭⫃橷犻䷂煊뼺歶춥슮湣種硷橬䤷嗂澩쉵⍥╠睦⛂䰣쉘뾘⬽쉎⦻㊻㭺焰숳㛂杺京</w:t>
      </w:r>
      <w:r>
        <w:rPr/>
        <w:t>ⱆ</w:t>
      </w:r>
      <w:r>
        <w:rPr/>
        <w:t>䅟㩩䄩㑐祖딱䍴娰挷䡬⩴娩猯殬쉪䗍楥</w:t>
      </w:r>
      <w:r>
        <w:rPr/>
        <w:t>ⶵ</w:t>
      </w:r>
      <w:r>
        <w:rPr/>
        <w:t>暥䁳䷍䄨뭌</w:t>
      </w:r>
      <w:r>
        <w:rPr/>
        <w:t>꧂</w:t>
      </w:r>
      <w:r>
        <w:rPr/>
        <w:t>䩋꥙典䋂䰰㊬湆壍㨽뽅呧灥䮏瑢쉇숦眸琩䐪柍坙塱页硐剴녠轕䝙쉬䱐깒ゥ쵖㕅殣◂녑䀪쵩浶䤰倨䁴癕硏䥋㦿皡㨨汆呾剣촹㜪䋂㒬㨬梮灂券嫂䨱曂⪣帣쉶숺浹땣彫獡䢮丳슻挪깦慲</w:t>
      </w:r>
      <w:r>
        <w:rPr/>
        <w:t>ⱔ</w:t>
      </w:r>
      <w:r>
        <w:rPr/>
        <w:t>啋啱⥞捗쎬惃壂彤䯂쉎</w:t>
      </w:r>
      <w:r>
        <w:rPr/>
        <w:t>⠲⒬⪿</w:t>
      </w:r>
      <w:r>
        <w:rPr/>
        <w:t>ⵈ</w:t>
      </w:r>
      <w:r>
        <w:rPr/>
        <w:t>싂潙⽸婃쉯歃懂幱爰</w:t>
      </w:r>
      <w:r>
        <w:rPr/>
        <w:t>ꦣ</w:t>
      </w:r>
      <w:r>
        <w:rPr/>
        <w:t>剠婍</w:t>
      </w:r>
      <w:r>
        <w:rPr/>
        <w:t>꧂</w:t>
      </w:r>
      <w:r>
        <w:rPr/>
        <w:t>太灣췂湍参쉲欴ꅄ⥭氦</w:t>
      </w:r>
      <w:r>
        <w:rPr/>
        <w:t>ꦏ</w:t>
      </w:r>
      <w:r>
        <w:rPr/>
        <w:t>䍓攤⽆䮘姎쉇䵤喻晱㑡央刪偏捞╨玣灥</w:t>
      </w:r>
      <w:r>
        <w:rPr/>
        <w:t>ꕮ</w:t>
      </w:r>
      <w:r>
        <w:rPr/>
        <w:t>䞘湥䘣㩹싂깅䓂</w:t>
      </w:r>
      <w:r>
        <w:rPr/>
        <w:t>ꥉ</w:t>
      </w:r>
      <w:r>
        <w:rPr/>
        <w:t>슬</w:t>
      </w:r>
      <w:r>
        <w:rPr/>
        <w:t>ꦿ</w:t>
      </w:r>
      <w:r>
        <w:rPr/>
        <w:t>剪䇂㡙쉪䱸参⼬㉡㵆쵀㔪数㤤㥤♏⫂参珂樫繡䍴떻숬熡䐭㭢武쵯扵痍</w:t>
      </w:r>
      <w:r>
        <w:rPr/>
        <w:t>⡯</w:t>
      </w:r>
      <w:r>
        <w:rPr/>
        <w:t>楎╺䁯判夰盂㵲䀱칥딨⭖㮿⿂妮䷂㶵风㭶⦱㩳䔦䃂갷楯挽䝩</w:t>
      </w:r>
      <w:r>
        <w:rPr/>
        <w:t>ⷂ</w:t>
      </w:r>
      <w:r>
        <w:rPr/>
        <w:t>䏂慦㉋⵫㨥㤹③嗃녆쉩⑦䅄亩犬睧䙴彏숻䑄䥹⫂쎿摄숩数츽</w:t>
      </w:r>
      <w:r>
        <w:rPr/>
        <w:t>ꖬ</w:t>
      </w:r>
      <w:r>
        <w:rPr/>
        <w:t>愶㭘梬恆澩슬녾䌲ꅭ庥딷塎⥷⽹䴤恮浥䨤癮凂牪싍㡍㝒睔穹轡楳䞵䡆㝠㬮⹭亥䝂</w:t>
      </w:r>
      <w:r>
        <w:rPr/>
        <w:t>Ⱶ</w:t>
      </w:r>
      <w:r>
        <w:rPr/>
        <w:t>쵩쉯歙㭊⵾㞣泂묩썖倻쵅⫍止㈯䁹庬㑸쉪</w:t>
      </w:r>
      <w:r>
        <w:rPr/>
        <w:t>ꕬ</w:t>
      </w:r>
      <w:r>
        <w:rPr/>
        <w:t>떩頸ꌥ獏冏怬䨨憏䠦㇎搬䨰㤨ꥨ뼥</w:t>
      </w:r>
      <w:r>
        <w:rPr/>
        <w:t>⠹</w:t>
      </w:r>
      <w:r>
        <w:rPr/>
        <w:t>杁睷畖걕䨪䝏⛂숴硞歉䭙䬻婒⪩穚涬幟䉭瀮뭇爭槂♍朵煌슥頫ꍞ슬쉨캡婭桃坑㝓</w:t>
      </w:r>
      <w:r>
        <w:rPr/>
        <w:t>ꤷ</w:t>
      </w:r>
      <w:r>
        <w:rPr/>
        <w:t>吪挰㡹㍄뼺걁숊畩䕱䡟</w:t>
      </w:r>
      <w:r>
        <w:rPr/>
        <w:t>ⱌ</w:t>
      </w:r>
      <w:r>
        <w:rPr/>
        <w:t>ꅩ⧂䖻睕䈷ぶ⩚住슏塴䱟⭦㮘⹲숷⭍汣숬抻쉗㓂地关㦩㪣爭</w:t>
      </w:r>
      <w:r>
        <w:rPr/>
        <w:t>꥓</w:t>
      </w:r>
      <w:r>
        <w:rPr/>
        <w:t>㍲涮席ㆻ☸⚏쵹㋃彄㥸䧂뽊弤⌯䎏焰⼥슏愨⻃놥묫쉷睸玥助⑫쉧╦</w:t>
      </w:r>
      <w:r>
        <w:rPr/>
        <w:t>⡔</w:t>
      </w:r>
      <w:r>
        <w:rPr/>
        <w:t>垵䈥䜮刻겣弴쉆樷熡㎏䅦圳⍞恖㙹乴桋睨㡁㋂惂뾮暘䍉쉶쉃偍輹</w:t>
      </w:r>
      <w:r>
        <w:rPr/>
        <w:t>ꤳ</w:t>
      </w:r>
      <w:r>
        <w:rPr/>
        <w:t>쉨⺡䉧楡䁒飂⹫瑯繓䎏⥷땨쵑捎喏洽⿎丩䩃佡塂優충⽋㔻ꅉ슿긭쵀轚</w:t>
      </w:r>
      <w:r>
        <w:rPr/>
        <w:t>ꕣ</w:t>
      </w:r>
      <w:r>
        <w:rPr/>
        <w:t>녣쉊㗎갱</w:t>
      </w:r>
      <w:r>
        <w:rPr/>
        <w:t>꧂</w:t>
      </w:r>
      <w:r>
        <w:rPr/>
        <w:t>願凂쌶燂歙⍅坹琦呡㎿䜺䂵伪뼹</w:t>
      </w:r>
      <w:r>
        <w:rPr/>
        <w:t>ꕙⵄ</w:t>
      </w:r>
      <w:r>
        <w:rPr/>
        <w:t>䇃⿎祬啯䘫発䝬숲쉊쉤杸䐽湮⩋柂</w:t>
      </w:r>
      <w:r>
        <w:rPr/>
        <w:t>ꥎ</w:t>
      </w:r>
      <w:r>
        <w:rPr/>
        <w:t>橌祏쉥潸痂숤</w:t>
      </w:r>
      <w:r>
        <w:rPr/>
        <w:t>ⶻ</w:t>
      </w:r>
      <w:r>
        <w:rPr/>
        <w:t>睥쉕秃숪湭䠱噱䥆焫繇㵢滂㙚⩘塸渫␷祚</w:t>
      </w:r>
      <w:r>
        <w:rPr/>
        <w:t>ⱗ</w:t>
      </w:r>
      <w:r>
        <w:rPr/>
        <w:t>穅婳쵺㵬㵟</w:t>
      </w:r>
      <w:r>
        <w:rPr/>
        <w:t>ⷂ</w:t>
      </w:r>
      <w:r>
        <w:rPr/>
        <w:t>熩쵡㫂겮こ潁숪㚿䵒</w:t>
      </w:r>
      <w:r>
        <w:rPr/>
        <w:t>ⵑ</w:t>
      </w:r>
      <w:r>
        <w:rPr/>
        <w:t>坒い灾㚘揂摍掩슏獰戱佇䉉溮⑐䧂呥䅬え摈뇂</w:t>
      </w:r>
      <w:r>
        <w:rPr/>
        <w:t>ꕱ</w:t>
      </w:r>
      <w:r>
        <w:rPr/>
        <w:t>獦䠫</w:t>
      </w:r>
      <w:r>
        <w:rPr/>
        <w:t>ꔴ⛂</w:t>
      </w:r>
      <w:r>
        <w:rPr/>
        <w:t>쉧䅘潥䷂匮䐭溥</w:t>
      </w:r>
      <w:r>
        <w:rPr/>
        <w:t>꧂</w:t>
      </w:r>
      <w:r>
        <w:rPr/>
        <w:t>挨숣⑥轪䝄噪剎塎㔪䅐⚬睢甩瓎쉥ꄮ惂幾漵⸣疥녺ꍹꍟ婚撻뭪㭎䓎깣쌫㕈䍢颿ㅔ皻瑄䯂쉉䑖匩敔⍮娷ㅔ㯂唪婕</w:t>
      </w:r>
      <w:r>
        <w:rPr/>
        <w:t>ꤥ</w:t>
      </w:r>
      <w:r>
        <w:rPr/>
        <w:t>扃</w:t>
      </w:r>
      <w:r>
        <w:rPr/>
        <w:t>Ⱙ</w:t>
      </w:r>
      <w:r>
        <w:rPr/>
        <w:t>㌭</w:t>
      </w:r>
      <w:r>
        <w:rPr/>
        <w:t>ⰺ</w:t>
      </w:r>
      <w:r>
        <w:rPr/>
        <w:t>ꥪ◂輥湢땾꺻╁ꅭ䩤쌪ꍸ䀽癹䥹湴␳繙冘汸슻氤䮮猷㩵⪘꥾皬걳⨨쉕䷂䥢湧</w:t>
      </w:r>
      <w:r>
        <w:rPr/>
        <w:t>Ɑ</w:t>
      </w:r>
      <w:r>
        <w:rPr/>
        <w:t>갪⭡敾吪</w:t>
      </w:r>
      <w:r>
        <w:rPr/>
        <w:t>Ȿ</w:t>
      </w:r>
      <w:r>
        <w:rPr/>
        <w:t>彉쉪⴦㮮꥘ꍅ</w:t>
      </w:r>
      <w:r>
        <w:rPr/>
        <w:t>Ⱜ</w:t>
      </w:r>
      <w:r>
        <w:rPr/>
        <w:t>건亡剓橙煉⪱䍸才瀨⥩獨쎩싂抬瓃穴쉂㵔㏂䴲</w:t>
      </w:r>
      <w:r>
        <w:rPr/>
        <w:t>ꕺ</w:t>
      </w:r>
      <w:r>
        <w:rPr/>
        <w:t>쉦幃숩㍄ぐ曂䄱橩䉐</w:t>
      </w:r>
      <w:r>
        <w:rPr/>
        <w:t>⠳</w:t>
      </w:r>
      <w:r>
        <w:rPr/>
        <w:t>걡偍敪묨␽狃</w:t>
      </w:r>
      <w:r>
        <w:rPr/>
        <w:t>꧂</w:t>
      </w:r>
      <w:r>
        <w:rPr/>
        <w:t>掘攪䆏偷쉧⯎땎眵쉦嫂䭖⩐丣䆩⍆쉥廂䍓⩭輨瀯奒倸噈穲奪偖뽶癦䇂</w:t>
      </w:r>
      <w:r>
        <w:rPr/>
        <w:t>Ⳃ</w:t>
      </w:r>
      <w:r>
        <w:rPr/>
        <w:t>䍔惂縺穵䖿噍쉩冏넪䀻刭⻍䤳顱䩚䉒⫂쉉쉁繸焵㡔呅氪㮏䎏▱걘䐶䎵擂걏⑊䑦搵⛂䑇洨扆繕</w:t>
      </w:r>
      <w:r>
        <w:rPr/>
        <w:t>⡩</w:t>
      </w:r>
      <w:r>
        <w:rPr/>
        <w:t>싍㶱꺬噄洴㩊㖱쉖㢣㝢䁕皩숯発땸歾㝡ꥦ녯卌⑘</w:t>
      </w:r>
      <w:r>
        <w:rPr/>
        <w:t>⣂</w:t>
      </w:r>
      <w:r>
        <w:rPr/>
        <w:t>쉂캿伦䅄灲挪⦥畤畵뽏櫍ꥱ湭☰癱걗⭱⒩⍟㍮汵䫂⚣췂╈</w:t>
      </w:r>
      <w:r>
        <w:rPr/>
        <w:t>⠳</w:t>
      </w:r>
      <w:r>
        <w:rPr/>
        <w:t>䘺牶爸싂泂⤶쉀䥈窩倱坟凎싂偗扳㵾뿂ㄫ쉳塌奅</w:t>
      </w:r>
      <w:r>
        <w:rPr/>
        <w:t>ꔊ</w:t>
      </w:r>
      <w:r>
        <w:rPr/>
        <w:t>槂䄽</w:t>
      </w:r>
      <w:r>
        <w:rPr/>
        <w:t>꤫</w:t>
      </w:r>
      <w:r>
        <w:rPr/>
        <w:t>념</w:t>
      </w:r>
      <w:r>
        <w:rPr/>
        <w:t>⡤</w:t>
      </w:r>
      <w:r>
        <w:rPr/>
        <w:t>슱桃䢏⹉쉎歚娳쉔䕬漨⬽剃漤洫徏頸獃掘㠪</w:t>
      </w:r>
      <w:r>
        <w:rPr/>
        <w:t>Ɱ</w:t>
      </w:r>
      <w:r>
        <w:rPr/>
        <w:t>썏济춮숶轣焻瘴⍠䢩博睠䠵㐣瓎㯂숪獒䈬轓뭏佇捐㴪㙈㑡</w:t>
      </w:r>
      <w:r>
        <w:rPr/>
        <w:t>ꕓ</w:t>
      </w:r>
      <w:r>
        <w:rPr/>
        <w:t>䁵繬䔥㑢朶</w:t>
      </w:r>
      <w:r>
        <w:rPr/>
        <w:t>Ⱔ</w:t>
      </w:r>
      <w:r>
        <w:rPr/>
        <w:t>ꥺ浙䅈斡娴奪佐䔽碩⩬偩頬㵉软灁匳懂</w:t>
      </w:r>
      <w:r>
        <w:rPr/>
        <w:t>Ⱝ</w:t>
      </w:r>
      <w:r>
        <w:rPr/>
        <w:t>⼱⻃㐵쉷穤池扒䄸㵁⽨橩㴦擂猦ㆿ㑷䡾慇긭䐥晾椱</w:t>
      </w:r>
      <w:r>
        <w:rPr/>
        <w:t>ꦵ</w:t>
      </w:r>
      <w:r>
        <w:rPr/>
        <w:t>摖㨸ꍲ倩⭁倷爷呟쉢縷愭땤⏂숪淂狍湙쉗䁧潬汭╇庩䔭▩⼳</w:t>
      </w:r>
      <w:r>
        <w:rPr/>
        <w:t>꧍</w:t>
      </w:r>
      <w:r>
        <w:rPr/>
        <w:t>杫숶䤯灎皡뼦㕑剔⩑␰曂㵧㟂⹵⤰</w:t>
      </w:r>
      <w:r>
        <w:rPr/>
        <w:t>⡯</w:t>
      </w:r>
      <w:r>
        <w:rPr/>
        <w:t>㴷뼭㙰䙗⤻㈷♔䕱㠺扣䥈啍瓂偧绂ꥺ䤪쉗놘婉斻盂抡땞☩䅂湁灋⤨楾㌭碿煏煯启⽢ㅏ朣歈恄块⮮⥰썌墬兌ꏂ決㡫㥏䭯슻곂㦬牰伲恫潟牞飂㬺</w:t>
      </w:r>
      <w:r>
        <w:rPr/>
        <w:t>ⲥ⌷</w:t>
      </w:r>
      <w:r>
        <w:rPr/>
        <w:t>䁴丨춥幔湁眪剪䞣⭨䓂⫍刳</w:t>
      </w:r>
      <w:r>
        <w:rPr/>
        <w:t>Ⱖ</w:t>
      </w:r>
      <w:r>
        <w:rPr/>
        <w:t>䉃㪩乱棂㵫뼰垡꺮⿍⍨灾獟⪬帵䵙쉋쉾숣橘촯㚣摉쉟땴硕橎埂倽슩㬰呮</w:t>
      </w:r>
      <w:r>
        <w:rPr/>
        <w:t>ⴸ</w:t>
      </w:r>
      <w:r>
        <w:rPr/>
        <w:t>活㐦슮忂扁畣㋍䀵䡞촺㠴⻂灺姂䄺숴啲쉆厥쉲眬숥ꍥ搮䏂倩頬內</w:t>
      </w:r>
      <w:r>
        <w:rPr/>
        <w:t>꧂</w:t>
      </w:r>
      <w:r>
        <w:rPr/>
        <w:t>㯂숦垻⼴</w:t>
      </w:r>
      <w:r>
        <w:rPr/>
        <w:t>ꤷ</w:t>
      </w:r>
      <w:r>
        <w:rPr/>
        <w:t>繭呠㷍㘺㓂輭숪䃂杚怶ꆘ䵍本䈬㐬ꅢ曃䭺⩏⑦䌩䕧煺ㄣ奸塎</w:t>
      </w:r>
      <w:r>
        <w:rPr/>
        <w:t>⠰</w:t>
      </w:r>
      <w:r>
        <w:rPr/>
        <w:t>ⵠ</w:t>
      </w:r>
      <w:r>
        <w:rPr/>
        <w:t>牑䥟匪</w:t>
      </w:r>
      <w:r>
        <w:rPr/>
        <w:t>ꕷ</w:t>
      </w:r>
      <w:r>
        <w:rPr/>
        <w:t>䅞쉥칄칍㠣㵺炩⵹僂䄮枩⑦礶䭣쉍欯쉫⑇矂䁔⩺㴷湄涱卞㝃浨歰繄夬쉟숱汸垩㍚剚榩涘汅㈬ꎘ⬨䉓촷㯂꥖砰␪숮싂彍</w:t>
      </w:r>
      <w:r>
        <w:rPr/>
        <w:t>ꤲ</w:t>
      </w:r>
      <w:r>
        <w:rPr/>
        <w:t>輫甭慆㵂咱㙣㥂</w:t>
      </w:r>
      <w:r>
        <w:rPr/>
        <w:t>⡍</w:t>
      </w:r>
      <w:r>
        <w:rPr/>
        <w:t>䰳⑅噬䐹煋♡炮숤恙숳顔⸭츫녚㉙숺䭶⴮桲⑆匪福⑦㕮憘塂祂䵒唭㝸⨬ꍉ쵠⤮恴䙤</w:t>
      </w:r>
      <w:r>
        <w:rPr/>
        <w:t>ꕇ</w:t>
      </w:r>
      <w:r>
        <w:rPr/>
        <w:t>쉌썎䡔⌬呬䈱녩唤敲ꥨ顁歃玡䄽䝊䧂竎搽</w:t>
      </w:r>
      <w:r>
        <w:rPr/>
        <w:t>⢘</w:t>
      </w:r>
      <w:r>
        <w:rPr/>
        <w:t>쉾뭢⭱䅁䕇濂⤮積榬棃ㅋ序숹䘤㆘澥숪⺻䁮⼽㕂杏卷迎쉊癤㕟⽀╉䡨쉂걶뭲긪穘䴪㑙슏䩁□䧂싂</w:t>
      </w:r>
      <w:r>
        <w:rPr/>
        <w:t>ⰷ</w:t>
      </w:r>
      <w:r>
        <w:rPr/>
        <w:t>䵆潁뽲⍕</w:t>
      </w:r>
      <w:r>
        <w:rPr/>
        <w:t>⠥</w:t>
      </w:r>
      <w:r>
        <w:rPr/>
        <w:t>皮呯㯃쌪瀸ꆻ㌭湑畬枬</w:t>
      </w:r>
      <w:r>
        <w:rPr/>
        <w:t>ꔭ⩬</w:t>
      </w:r>
      <w:r>
        <w:rPr/>
        <w:t>゘曂ꥡ歮李潢䩃</w:t>
      </w:r>
      <w:r>
        <w:rPr/>
        <w:t>꧂</w:t>
      </w:r>
      <w:r>
        <w:rPr/>
        <w:t>灒⌺㔤奂煕憬㩐奒썏牯쉷┵ꄊ걊⫂繕쉃夵涡幥拂恗⨲楧⨯朽睅⯂飂棂긹ꄩ싂䴻碩⛂桺㔷㉮睦숮婀쉳禵㯎갥䍚顖迂䖬슩彌㭠␪㯃拍쵕㍫敩㧂窣믂窩㉶顊額湅婎頯砣</w:t>
      </w:r>
      <w:r>
        <w:rPr/>
        <w:t>ⵥ</w:t>
      </w:r>
      <w:r>
        <w:rPr/>
        <w:t>ꍇ㚻뼥示癰祢⥵⩰祱쉵뿂䙯㙋䏂奯㏂숦嘤䔦슩焯䓂⨭扏⦥</w:t>
      </w:r>
      <w:r>
        <w:rPr/>
        <w:t>⡡</w:t>
      </w:r>
      <w:r>
        <w:rPr/>
        <w:t>祁쉴匽</w:t>
      </w:r>
      <w:r>
        <w:rPr/>
        <w:t>⡉</w:t>
      </w:r>
      <w:r>
        <w:rPr/>
        <w:t>䱓漸晅硪䭐燂痂㠻ꥭ垥싂儴쉨㥰䉔뭣⻂潈㧃㥀㡕딯弫뭒䙲컂⥫䠶晗⫎싎♑䯂쌬뽦橵奕牊⍲泂슿⬤百嘰䬮廍녢䛂橕冥뽴殿爤㉹䖘棂㛂</w:t>
      </w:r>
      <w:r>
        <w:rPr/>
        <w:t>⡎</w:t>
      </w:r>
      <w:r>
        <w:rPr/>
        <w:t>颬슣轖強䅭噡時싂帻⦵깏轒겡쉸物</w:t>
      </w:r>
      <w:r>
        <w:rPr/>
        <w:t>Ɫ</w:t>
      </w:r>
      <w:r>
        <w:rPr/>
        <w:t>帲垮拂洹慣䛂㝍뿂꥔뇂恪矂揂㐨䩕⪵쉧뿂뼫坅嘥沿獠쉌</w:t>
      </w:r>
      <w:r>
        <w:rPr/>
        <w:t>ⵉ</w:t>
      </w:r>
      <w:r>
        <w:rPr/>
        <w:t>㯎䨪</w:t>
      </w:r>
      <w:r>
        <w:rPr/>
        <w:t>⣂</w:t>
      </w:r>
      <w:r>
        <w:rPr/>
        <w:t>䪬⵪㍉弹㭊辵⨪繎磎㍵伵캏䔪殩剥参깕⨵쉳⥪婭㉧湦쉅ꄨ唸㪏쉓쉨振迂䰤爪亏䄰桙♖吪㵭樦䡸쉁濃䡸촮⺩汲䐫猭儳딽䮿問쉱䴻坤㜭䕆輹偒㴷歚坕佗劬딴䩭佬쉓䱎桚殿偔㙸</w:t>
      </w:r>
      <w:r>
        <w:rPr/>
        <w:t>⢮</w:t>
      </w:r>
      <w:r>
        <w:rPr/>
        <w:t>㯍╔祺憵䥁ㅘ估汇⨷㉉轋딳┻⨻㒱顏곂숬偎숻쵺䔻㣂</w:t>
      </w:r>
      <w:r>
        <w:rPr/>
        <w:t>⠥</w:t>
      </w:r>
      <w:r>
        <w:rPr/>
        <w:t>橐䣂恤ギ䨶噬䈪깆㈫껂焬뿃牄⩥穞⧂䤵㗂숻땍깆奀</w:t>
      </w:r>
      <w:r>
        <w:rPr/>
        <w:t>⡅</w:t>
      </w:r>
      <w:r>
        <w:rPr/>
        <w:t>䗃쉗䥬쉣婒쉁䅎拎恨칧恨傏쉔〶瑓싂佪㕾奓擂⨷䐭뾩쉡䭩瓂呎呆㨷䨻兵썆䩸⾡獫걮氫〬夳啐⴦捠</w:t>
      </w:r>
      <w:r>
        <w:rPr/>
        <w:t>ꦡ</w:t>
      </w:r>
      <w:r>
        <w:rPr/>
        <w:t>䄣殣䥍걙ぴ</w:t>
      </w:r>
      <w:r>
        <w:rPr/>
        <w:t>Ⱚ</w:t>
      </w:r>
      <w:r>
        <w:rPr/>
        <w:t>睆恡㤮㤻䕍Ⓜ樲伸숬</w:t>
      </w:r>
      <w:r>
        <w:rPr/>
        <w:t>ꤽ</w:t>
      </w:r>
      <w:r>
        <w:rPr/>
        <w:t>昫㣂卧쉓䵫縤業晩䘥灀牙顲噞繨䭢⥕䣂畖啧㩬剳扂䡰믂採剉</w:t>
      </w:r>
      <w:r>
        <w:rPr/>
        <w:t>ⵡ</w:t>
      </w:r>
      <w:r>
        <w:rPr/>
        <w:t>뮩땃晑祾㵹䕆呹拂燃㏂拂</w:t>
      </w:r>
      <w:r>
        <w:rPr/>
        <w:t>⡢</w:t>
      </w:r>
      <w:r>
        <w:rPr/>
        <w:t>ぐ㌴项컂癓楞懂╺껂瞥潩扦▥甭挶㴮硏㑲瓂㙋숣䅎䫎䅖㖱稹瘽欬ꍖ婷呭繅磂쵫庱뽤猬䨯〉치⽰傘땢慺⼯塏椳偃久兆슮檘⼶颡徵</w:t>
      </w:r>
      <w:r>
        <w:rPr/>
        <w:t>ꕟ</w:t>
      </w:r>
      <w:r>
        <w:rPr/>
        <w:t>㵮乡契</w:t>
      </w:r>
      <w:r>
        <w:rPr/>
        <w:t>⡢Ⱜ</w:t>
      </w:r>
      <w:r>
        <w:rPr/>
        <w:t>㞻噾숬숴䝈쉮㡯啎쉐걚侣潥䑊뽦</w:t>
      </w:r>
      <w:r>
        <w:rPr/>
        <w:t>⡄</w:t>
      </w:r>
      <w:r>
        <w:rPr/>
        <w:t>睁뭱䑂撡㞱깠彭䭢㕊彡슏剀쉏䮻䍄뿂⩟轠玣䟃晒佰朤䧂䈬嘊䑋桩</w:t>
      </w:r>
      <w:r>
        <w:rPr/>
        <w:t>ꦘ</w:t>
      </w:r>
      <w:r>
        <w:rPr/>
        <w:t>갵싂攴濂洹妘쉏㔪⧂쉺⬻繋</w:t>
      </w:r>
      <w:r>
        <w:rPr/>
        <w:t>ꦣ</w:t>
      </w:r>
      <w:r>
        <w:rPr/>
        <w:t>쉡╦偬䧂䵔</w:t>
      </w:r>
      <w:r>
        <w:rPr/>
        <w:t>ⶏ</w:t>
      </w:r>
      <w:r>
        <w:rPr/>
        <w:t>氪干숪㔨心慳䩘瑮</w:t>
      </w:r>
      <w:r>
        <w:rPr/>
        <w:t>⡏</w:t>
      </w:r>
      <w:r>
        <w:rPr/>
        <w:t>⻂煤␰ひ⺩䡈⑭쉣煂弽⥒긪䈮機슮畅䡄⩷㤷挬걍単⮡놬庬廂氣㠪濂녦楈╥捬卐䭊䫂琦嫂瑥毂祟믂游六</w:t>
      </w:r>
      <w:r>
        <w:rPr/>
        <w:t>ꔥ</w:t>
      </w:r>
      <w:r>
        <w:rPr/>
        <w:t>咏㡰㑥梥</w:t>
      </w:r>
      <w:r>
        <w:rPr/>
        <w:t>ꖿ</w:t>
      </w:r>
      <w:r>
        <w:rPr/>
        <w:t>抵</w:t>
      </w:r>
      <w:r>
        <w:rPr/>
        <w:t>Ⱡ</w:t>
      </w:r>
      <w:r>
        <w:rPr/>
        <w:t>㷂쉦歓슡䪡ꌹ⫃㬹轈땞啯⭥矃浄坲柍瓂禩顱ㄫ䨮拂䅋序⍄慍㝤⬣䰫ꥪ</w:t>
      </w:r>
      <w:r>
        <w:rPr/>
        <w:t>ⵄ</w:t>
      </w:r>
      <w:r>
        <w:rPr/>
        <w:t>쉧圽飂ㄯ⑆頣樷깶숮㘬㡸嘳塊䅔涡쉱</w:t>
      </w:r>
      <w:r>
        <w:rPr/>
        <w:t>ꕷ</w:t>
      </w:r>
      <w:r>
        <w:rPr/>
        <w:t>숯⩏ꍣ▣墵㥚쉃⦣琦㍈㕆瓂嫂쵍療灏湭橺亘瑟畈숻瀬癶此㡥縭㕱㡭썊췂卦桤橣䁗깵츨⤣扦轸⥈汉竂칸</w:t>
      </w:r>
      <w:r>
        <w:rPr/>
        <w:t>ⵇ</w:t>
      </w:r>
      <w:r>
        <w:rPr/>
        <w:t>穎ひ㝳䛂⤯숻</w:t>
      </w:r>
      <w:r>
        <w:rPr/>
        <w:t>ꥊ</w:t>
      </w:r>
      <w:r>
        <w:rPr/>
        <w:t>㖵숬⑾䜵䝥䭲玵⎬</w:t>
      </w:r>
      <w:r>
        <w:rPr/>
        <w:t>ⳍ</w:t>
      </w:r>
      <w:r>
        <w:rPr/>
        <w:t>汥슬夥〩䫂珂㬽甴䢿頰甪啊♁兂媩㭡ꍫ슻썕㬣瓂㢥楊녞䁧㔮꥔で哎疵亥哂摀쉹ꅎ쉩礸뼮畠뮵䃂䣂⹶瞘⭥彸栶⸰喻뇂兴䂘㵤㬳秂欽넹뭙厩</w:t>
      </w:r>
      <w:r>
        <w:rPr/>
        <w:t>ⱎ</w:t>
      </w:r>
      <w:r>
        <w:rPr/>
        <w:t>㊏丵칺摟쉡</w:t>
      </w:r>
      <w:r>
        <w:rPr/>
        <w:t>ꤽ</w:t>
      </w:r>
      <w:r>
        <w:rPr/>
        <w:t>䵔칣䕭呙䮱犬兂뇂㍙㡋䭾攷に嗂㕺쉎仂㥪쉨건搫汅潭慾㬬㐴䩫㍲쉢⩋啎忂〹숯</w:t>
      </w:r>
      <w:r>
        <w:rPr/>
        <w:t>ꦡ⩭</w:t>
      </w:r>
      <w:r>
        <w:rPr/>
        <w:t>曎纵伫䮣牞䁶吤婺浰䭵㉎狂轶㗂䶩䎥扞</w:t>
      </w:r>
      <w:r>
        <w:rPr/>
        <w:t>⡈</w:t>
      </w:r>
      <w:r>
        <w:rPr/>
        <w:t>数礪</w:t>
      </w:r>
      <w:r>
        <w:rPr/>
        <w:t>ꤨ⹗</w:t>
      </w:r>
      <w:r>
        <w:rPr/>
        <w:t>浥ꅤ땉싂氰⻂僂쉴쉷区䕇숲</w:t>
      </w:r>
      <w:r>
        <w:rPr/>
        <w:t>ꤹ</w:t>
      </w:r>
      <w:r>
        <w:rPr/>
        <w:t>擂稣겡⥞갮㔬쉒㤹姂㉀牺녞쉭涩扂㩔䩵轌떿䑱挩桓⥳▮嫂⫂憮㥉轟⭋彫扐▱떩挻瘱㍙⍤䅥䰣廂쉆쉉䉚숴䑇噤</w:t>
      </w:r>
      <w:r>
        <w:rPr/>
        <w:t>ⶩ</w:t>
      </w:r>
      <w:r>
        <w:rPr/>
        <w:t>偊汶轣㇂㩏⽴싂浰⼺乾畘佡氶吽⽬⑓믂숣⑨搪碱䞩쉔摫㵟㫂걣橥牧뾮收繠璩煨⹳㉮Ⓜ估䊻䏂獊㥍䑚䑵辥⩎硳쉐瀹涿繮潯ꅘ䱧㵌㵆䨯␴㖏숩⤲彄䴦슮敯뼴浖轱挱唬愸䱳녕繱效顖⩋類슱兒䌻칖廂挤ꆘ縨牓쉢㏂㵟窩걅轔畆⨴⩯ꥫ扌〭쵌桬灾㊵써乫瑤㥥깭깩恗땱ꥴ矃䙚</w:t>
      </w:r>
      <w:r>
        <w:rPr/>
        <w:t>ꤳ</w:t>
      </w:r>
      <w:r>
        <w:rPr/>
        <w:t>숫㝍癅깃ㅬ</w:t>
      </w:r>
      <w:r>
        <w:rPr/>
        <w:t>ꤩ</w:t>
      </w:r>
      <w:r>
        <w:rPr/>
        <w:t>冩㕓欨䡓琺恫䨵쉏轺</w:t>
      </w:r>
      <w:r>
        <w:rPr/>
        <w:t>ⱚ</w:t>
      </w:r>
      <w:r>
        <w:rPr/>
        <w:t>쉫干⸳挊轾㯃䬯繰⑋爫夳妣噙㝚쉄槂⨵䁍</w:t>
      </w:r>
      <w:r>
        <w:rPr/>
        <w:t>ⵐ</w:t>
      </w:r>
      <w:r>
        <w:rPr/>
        <w:t>썐䍑にァ呱だ煘⮏ꥴ㴨瀵䭗⭘</w:t>
      </w:r>
      <w:r>
        <w:rPr/>
        <w:t>⣎</w:t>
      </w:r>
      <w:r>
        <w:rPr/>
        <w:t>ㄭ䥭㙞幂⿂䵀愦ꍂ偟⼥囂⵷摉䍓䩴땬뭊琴쉰⨴窻唺⩭坕슱䥌唱㍧楘彈슥曂╁橠牊䡟攽</w:t>
      </w:r>
      <w:r>
        <w:rPr/>
        <w:t>꤬</w:t>
      </w:r>
      <w:r>
        <w:rPr/>
        <w:t>彖</w:t>
      </w:r>
      <w:r>
        <w:rPr/>
        <w:t>ⴶ</w:t>
      </w:r>
      <w:r>
        <w:rPr/>
        <w:t>嗂䵾㮡놏</w:t>
      </w:r>
      <w:r>
        <w:rPr/>
        <w:t>ꕩ</w:t>
      </w:r>
      <w:r>
        <w:rPr/>
        <w:t>扲瘩䫂⹗䑌䘹勂ㅬ⩲顮煕瑔</w:t>
      </w:r>
      <w:r>
        <w:rPr/>
        <w:t>꧂</w:t>
      </w:r>
      <w:r>
        <w:rPr/>
        <w:t>杓쉆䁕䉆浆䉳쉫곂⎻</w:t>
      </w:r>
      <w:r>
        <w:rPr/>
        <w:t>ꖬ</w:t>
      </w:r>
      <w:r>
        <w:rPr/>
        <w:t>㩊䨻䬲疡쉆璿쉕䥋䝺䁮祾睪檣呦쉡䶘숳숬焻숽㩆싂珂擂㥪揎䔩轹㵮䌦㩡纵睯潸杗サ番쉀穄쉲住⼭⦱⸽싂䧂ꍙ圪嫂偆ㅬ潄扡㔩⤫㙫獂〉ꅥ顢帶殮槎樺窣</w:t>
      </w:r>
      <w:r>
        <w:rPr/>
        <w:t>ꔶ</w:t>
      </w:r>
      <w:r>
        <w:rPr/>
        <w:t>쉍媿坰獦⽅◂</w:t>
      </w:r>
      <w:r>
        <w:rPr/>
        <w:t>ꥁꕏ⌨</w:t>
      </w:r>
      <w:r>
        <w:rPr/>
        <w:t>偨⩖쉳㝆湑祱䞘쉹껂㐽捠溿瘽攨殻砬⹣圹整㮘ꌨ卲桱煌┳癉쉪ゥ灌㴱㥖丨氥繲䙩夭㙸䛃㉭숰⍙桠湨檡卞琵쉰䙵⵱漷⨲ㅹꏂ⍸♁㤳䜮䩀ꄭ摳䍮</w:t>
      </w:r>
      <w:r>
        <w:rPr/>
        <w:t>ꔵ⦮</w:t>
      </w:r>
      <w:r>
        <w:rPr/>
        <w:t>榬쉑촬橎碘㖮媬堥숯깓绂쉹뼥戴␯䠦쉇欪杄泂▩</w:t>
      </w:r>
      <w:r>
        <w:rPr/>
        <w:t>⡨</w:t>
      </w:r>
      <w:r>
        <w:rPr/>
        <w:t>딺䥂꤮杂䐭♭湈⥏䁹䊮숽㣂䩅깯⽱⥌栵單妡⍈쎮伦쉐쉞쉩⨪㌪㚮썄㐴䉾浬枿淂㘽琴婉⮘싂쉩梏帱潦㑅쉟⑞潗碏䯂敚싂땐慴싎카䕸墩䁟뿂⭚婳浑墥偘⌭긫卵眵쉲丸瘮</w:t>
      </w:r>
      <w:r>
        <w:rPr/>
        <w:t>⡤</w:t>
      </w:r>
      <w:r>
        <w:rPr/>
        <w:t>癟䀮夤捑朴愪忂ㄱ</w:t>
      </w:r>
      <w:r>
        <w:rPr/>
        <w:t>ⵂ</w:t>
      </w:r>
      <w:r>
        <w:rPr/>
        <w:t>䌻浤仂ぱ䦻뭀擂盂⩾㍓䥑⥔橁顱䵉뽹쵋년儺숰⺵⍨㝰⭒矂쉂窏㣎拂䁷㵧㝧싃쉫漩慔牕넲㏍⬷⧂ꅚ㈹烂㔶䐮땰ꅸ噭梘轊䱘牋㜲⻂璘漴⥹</w:t>
      </w:r>
      <w:r>
        <w:rPr/>
        <w:t>ꖣ</w:t>
      </w:r>
      <w:r>
        <w:rPr/>
        <w:t>敍㍉摭</w:t>
      </w:r>
      <w:r>
        <w:rPr/>
        <w:t>⡅</w:t>
      </w:r>
      <w:r>
        <w:rPr/>
        <w:t>桕䮮䲵濍潴汁칅㔸싂䩋䤩䑓뗂禬숩싃怪</w:t>
      </w:r>
      <w:r>
        <w:rPr/>
        <w:t>ꕾ</w:t>
      </w:r>
      <w:r>
        <w:rPr/>
        <w:t>뼱䬸썉男</w:t>
      </w:r>
      <w:r>
        <w:rPr/>
        <w:t>⢏</w:t>
      </w:r>
      <w:r>
        <w:rPr/>
        <w:t>칎熿䍙汎幐㥯䱞㘲摱쉉썾㬳⭢獹뭭㑩쉠ァ녃唱㨨繄瀪吪儳걟䉯䥱췂䄷夰♖橂偹땧剧呞껂♪䠷䝀砣㙫걘汯歘䩄숶㡨⸩⏃㌲ꥵ囂琦⏂㎩츪坆乓忎㟂䤥싂ꍈ窘幗녮⨱潌쉋獾乏쉴㴸獄숥嗂塳低싂ꄹ㨴Ⓜ祍怣숦攊</w:t>
      </w:r>
      <w:r>
        <w:rPr/>
        <w:t>ꗂ</w:t>
      </w:r>
      <w:r>
        <w:rPr/>
        <w:t>爮썂犵癖넻婷</w:t>
      </w:r>
      <w:r>
        <w:rPr/>
        <w:t>ⷂ</w:t>
      </w:r>
      <w:r>
        <w:rPr/>
        <w:t>暏弫欫乙䍫㉰汸䰬嗂敌䨪喘参쉯旂摬㬲渦㦬瑨숤儯槎ꌣへ㵾㩧䕨㕅췂</w:t>
      </w:r>
      <w:r>
        <w:rPr/>
        <w:t>⡢ⴣ</w:t>
      </w:r>
      <w:r>
        <w:rPr/>
        <w:t>㭣迃辩権ヂ쉣捗旂牔濂♍</w:t>
      </w:r>
      <w:r>
        <w:rPr/>
        <w:t>ⶻ</w:t>
      </w:r>
      <w:r>
        <w:rPr/>
        <w:t>ꍴ牏껍㜻㦬뾡뭩刱⼲䵢걩쉯⫂怯딶⩈䒡㍉ぐ䍣㭁♊ヂ뿂䥬癀枱噙潸ㆣ圣啸</w:t>
      </w:r>
      <w:r>
        <w:rPr/>
        <w:t>⣍</w:t>
      </w:r>
      <w:r>
        <w:rPr/>
        <w:t>䁰兟楈╁杷穑㩷㒬␽顷숫긯⍠㞻ꎿ愵ヂ깠䇂怪ꅕぎ␲䱕娮겻墻䜷⹮縸슏獖쉹䱮뽴䔶眺托恷潦敒惂䱂</w:t>
      </w:r>
      <w:r>
        <w:rPr/>
        <w:t>⠬</w:t>
      </w:r>
      <w:r>
        <w:rPr/>
        <w:t>参쉚牾涮쉄걺♱䂡㐽┽⭀塉匵믂㇃㘱橑呓걠䙯</w:t>
      </w:r>
      <w:r>
        <w:rPr/>
        <w:t>⣂</w:t>
      </w:r>
      <w:r>
        <w:rPr/>
        <w:t>秂뽘瞣枩䲿㑀䝒䝚偒绂㶬求噞땱☣㩠摦</w:t>
      </w:r>
      <w:r>
        <w:rPr/>
        <w:t>ꥊ</w:t>
      </w:r>
      <w:r>
        <w:rPr/>
        <w:t>䁸央纮牙ꅚ楣⽏䆘</w:t>
      </w:r>
      <w:r>
        <w:rPr/>
        <w:t>ꗂ</w:t>
      </w:r>
      <w:r>
        <w:rPr/>
        <w:t>뗂쌹啲쉣┶⩓쉡⤫䝶ꍰ坫</w:t>
      </w:r>
      <w:r>
        <w:rPr/>
        <w:t>⡵</w:t>
      </w:r>
      <w:r>
        <w:rPr/>
        <w:t>㚣⬣쵤慞䁀卌儭깑곂幈䠶⼯ꌲ湋摾坪戤䈱㓂䉦깮䨺剚뭭䔫婥뇂瑬⥬湅</w:t>
      </w:r>
      <w:r>
        <w:rPr/>
        <w:t>ⵏ</w:t>
      </w:r>
      <w:r>
        <w:rPr/>
        <w:t>ⱁ⹐⡍</w:t>
      </w:r>
      <w:r>
        <w:rPr/>
        <w:t>ヂ썵牞颱⼮潓䤷稣旂숱幉匴窩㉊は捧갭뾥幧걶⻂㡹㮮頭犣扌䝳슩⭟쉕繣楍䨯爱偑㐶䆥刬穚椥⽳쉡猱쉋⛂懃畡쉢</w:t>
      </w:r>
      <w:r>
        <w:rPr/>
        <w:t>ꥐ</w:t>
      </w:r>
      <w:r>
        <w:rPr/>
        <w:t>쉨슱㥤</w:t>
      </w:r>
      <w:r>
        <w:rPr/>
        <w:t>⡤</w:t>
      </w:r>
      <w:r>
        <w:rPr/>
        <w:t>쉉녔</w:t>
      </w:r>
      <w:r>
        <w:rPr/>
        <w:t>⡠</w:t>
      </w:r>
      <w:r>
        <w:rPr/>
        <w:t>䣃ꥳ辘䦘氤撏㢻숮活䨵㵅呧╨摸</w:t>
      </w:r>
      <w:r>
        <w:rPr/>
        <w:t>ꕕꦥ</w:t>
      </w:r>
      <w:r>
        <w:rPr/>
        <w:t>쉦䭩浃⿂囂係婞仃栩噪敇浺쉞㙖㥾숫㶮㮬╌㡔帱쉸畇灑썉昴凂牔㉅睲彫숦⏂禣㓂㫂걅啲⫂♆灰硁晑⏂汆숣沏떩偶⭯쉡璵⥑⬽쉖슥㕧竂慺湱싂⿂啘싂쉡媩䚩䑅딩恑惎</w:t>
      </w:r>
      <w:r>
        <w:rPr/>
        <w:t>ꕋ</w:t>
      </w:r>
      <w:r>
        <w:rPr/>
        <w:t>䁇쉘쉘敍㕾⽋玮㈩轘Ⓜ条싃숦悥哂摟⽱㙆</w:t>
      </w:r>
      <w:r>
        <w:rPr/>
        <w:t>꤭⚣</w:t>
      </w:r>
      <w:r>
        <w:rPr/>
        <w:t>무习呭扁䈩嚘牖</w:t>
      </w:r>
      <w:r>
        <w:rPr/>
        <w:t>ⱥ</w:t>
      </w:r>
      <w:r>
        <w:rPr/>
        <w:t>轅땔㈵搤徵乐䑌싂⩖砭</w:t>
      </w:r>
      <w:r>
        <w:rPr/>
        <w:t>Ⳃ</w:t>
      </w:r>
      <w:r>
        <w:rPr/>
        <w:t>쉅朴申넪兑癙捈㦏杈剪㡆禘焰싂</w:t>
      </w:r>
      <w:r>
        <w:rPr/>
        <w:t>ꕞ</w:t>
      </w:r>
      <w:r>
        <w:rPr/>
        <w:t>牬栶䋂쉅奠ㆡ㵘䕠穪㉎硋싂儶숭䮣畹戫⸮䭁⹰</w:t>
      </w:r>
      <w:r>
        <w:rPr/>
        <w:t>ꥃ</w:t>
      </w:r>
      <w:r>
        <w:rPr/>
        <w:t>壂特縣</w:t>
      </w:r>
      <w:r>
        <w:rPr/>
        <w:t>ꗂ</w:t>
      </w:r>
      <w:r>
        <w:rPr/>
        <w:t>书⑟稲⽀㕦飂깯牨兹呩⨨쉁╎敋欮ꍗ⍹쌦</w:t>
      </w:r>
      <w:r>
        <w:rPr/>
        <w:t>ꕙ⚻</w:t>
      </w:r>
      <w:r>
        <w:rPr/>
        <w:t>ꅸ漱歩</w:t>
      </w:r>
      <w:r>
        <w:rPr/>
        <w:t>Ⱛ</w:t>
      </w:r>
      <w:r>
        <w:rPr/>
        <w:t>䢣⥠疣㖥칫幢땦䐦願╵</w:t>
      </w:r>
      <w:r>
        <w:rPr/>
        <w:t>꤭</w:t>
      </w:r>
      <w:r>
        <w:rPr/>
        <w:t>壂牎䙊㠷</w:t>
      </w:r>
      <w:r>
        <w:rPr/>
        <w:t>ⴸ</w:t>
      </w:r>
      <w:r>
        <w:rPr/>
        <w:t>姂檣穄</w:t>
      </w:r>
      <w:r>
        <w:rPr/>
        <w:t>ⱗ</w:t>
      </w:r>
      <w:r>
        <w:rPr/>
        <w:t>坚员⤭춿璱╠䅦䥋㪻䉔渽晵顥䎿瓂숤⌨㩺䭉쉙喡숊晐恮⼳䏂怬䋂浈숷啌彙偐칾瑴ㆣ喻뭮㡆⛂秂</w:t>
      </w:r>
      <w:r>
        <w:rPr/>
        <w:t>ⴲ</w:t>
      </w:r>
      <w:r>
        <w:rPr/>
        <w:t>쉑囂妥幟慳恁䭷䀹䝆뇂晹䙂䠦窡╊</w:t>
      </w:r>
      <w:r>
        <w:rPr/>
        <w:t>ⱗ</w:t>
      </w:r>
      <w:r>
        <w:rPr/>
        <w:t>剾碬僂矂ꍸ偆䁏곂抣⫂極穡⧂䛂煴쉁캮</w:t>
      </w:r>
      <w:r>
        <w:rPr/>
        <w:t>꧃</w:t>
      </w:r>
      <w:r>
        <w:rPr/>
        <w:t>幁⥯ギ晣</w:t>
      </w:r>
      <w:r>
        <w:rPr/>
        <w:t>⡆</w:t>
      </w:r>
      <w:r>
        <w:rPr/>
        <w:t>㩚쉄祰㥄놩䡂⺵皥싃㭎◂眪垩쉩䝪刵㑬썎믂搸午慈╄숨⼫㍒숶</w:t>
      </w:r>
      <w:r>
        <w:rPr/>
        <w:t>ꤪ</w:t>
      </w:r>
      <w:r>
        <w:rPr/>
        <w:t>㩡쉎⑷䢣轀땺ꍍ曂爭</w:t>
      </w:r>
      <w:r>
        <w:rPr/>
        <w:t>⡚</w:t>
      </w:r>
      <w:r>
        <w:rPr/>
        <w:t>ꍖ⨤哂獴亩䰫示㥚奥甥挹</w:t>
      </w:r>
      <w:r>
        <w:rPr/>
        <w:t>ꤪ</w:t>
      </w:r>
      <w:r>
        <w:rPr/>
        <w:t>轆愵㧂츮䍰䴻勂췂䪿쉴ꅟ䅣갴딭澱䥾坸⽇⑅䃃ㅏ塕飂洤⨰</w:t>
      </w:r>
      <w:r>
        <w:rPr/>
        <w:t>ⴻꦱ</w:t>
      </w:r>
      <w:r>
        <w:rPr/>
        <w:t>䪬剉숷櫃煟懂쉵⨶圻ꥶ䅂䯂◍墩烂촥碮勂㝘允싂㋂汧娪氬湇♗䝌䳂⩓栳獾慁쉣㤪췂晊乆⒘癌촩⬨圤殩倴뇂</w:t>
      </w:r>
      <w:r>
        <w:rPr/>
        <w:t>ⱓ</w:t>
      </w:r>
      <w:r>
        <w:rPr/>
        <w:t>걁䑮丨쉊䴬㬫攪䅸撻犏䑒칠</w:t>
      </w:r>
      <w:r>
        <w:rPr/>
        <w:t>⣂</w:t>
      </w:r>
      <w:r>
        <w:rPr/>
        <w:t>췂㘪⩐歾涡懂晖䈫橊兓幀땚☪⽍䔯䑣칑噯䨦䓂堰㕣</w:t>
      </w:r>
      <w:r>
        <w:rPr/>
        <w:t>ꤪ</w:t>
      </w:r>
      <w:r>
        <w:rPr/>
        <w:t>㕴㉤뿂娴쵫㗂灂숩ꄭ숦⫂걤⌱쌲녯뽳㕪䣂겮숽线</w:t>
      </w:r>
      <w:r>
        <w:rPr/>
        <w:t>⡑</w:t>
      </w:r>
      <w:r>
        <w:rPr/>
        <w:t>ꅈ榏䗃彷勍⽵놮⑬顺牾燂挪撘䡋⼶唯轂并䅉⽯쉒噞摑㑬넨垩浫⼦ꄻ쉶橪ꥭꄭ⨪坪严⼣</w:t>
      </w:r>
      <w:r>
        <w:rPr/>
        <w:t>ꕯ</w:t>
      </w:r>
      <w:r>
        <w:rPr/>
        <w:t>敖숬燂搥ꥪ啥丨</w:t>
      </w:r>
      <w:r>
        <w:rPr/>
        <w:t>⣍</w:t>
      </w:r>
      <w:r>
        <w:rPr/>
        <w:t>梱渫㜰䁅䡯䱰깧쉴潎榱彏䔳厥䉴濂渱䕗뭸뿃</w:t>
      </w:r>
      <w:r>
        <w:rPr/>
        <w:t>ꕥ</w:t>
      </w:r>
      <w:r>
        <w:rPr/>
        <w:t>摴㐳婔숱쉒╰刽潪⑖杤떬㛂쉹㙙싂榬噥爷幡䤰뽡⬱㏂뭕幬噸䵡坯땓硧㑥囃⫂츺뼵䓎⩪朳晴따幙偊䘸䑯</w:t>
      </w:r>
      <w:r>
        <w:rPr/>
        <w:t>ⱔ</w:t>
      </w:r>
      <w:r>
        <w:rPr/>
        <w:t>⽧燂㋂쉉쉊桷噕穲믂쉟깸幋䨮䭭淎夺㝢⑔焵轡啧獴䵭곎敀扯쉏䩰卪䐦</w:t>
      </w:r>
      <w:r>
        <w:rPr/>
        <w:t>ⵐ▩</w:t>
      </w:r>
      <w:r>
        <w:rPr/>
        <w:t>响</w:t>
      </w:r>
      <w:r>
        <w:rPr/>
        <w:t>ⲡ</w:t>
      </w:r>
      <w:r>
        <w:rPr/>
        <w:t>恐䙮년慶な捬坤濍獳㤣ꍅ焪뿂潇䭧슩略硒妏䄫灎稦攸慍쉱㥑쵢쉹ギ獦♙䩏ㅪ殣⸤</w:t>
      </w:r>
      <w:r>
        <w:rPr/>
        <w:t>ꦘ</w:t>
      </w:r>
      <w:r>
        <w:rPr/>
        <w:t>㑥㈷确㧂</w:t>
      </w:r>
      <w:r>
        <w:rPr/>
        <w:t>ꥒ</w:t>
      </w:r>
      <w:r>
        <w:rPr/>
        <w:t>㢣奁㙹奉横</w:t>
      </w:r>
      <w:r>
        <w:rPr/>
        <w:t>ꦡ</w:t>
      </w:r>
      <w:r>
        <w:rPr/>
        <w:t>刯뼤扚旂䑃畣녶ꅌ壂쉙䬭堪㉗슿潥뭦佗哂男熬繴쉧亵堻⭠嘲歄䟂</w:t>
      </w:r>
      <w:r>
        <w:rPr/>
        <w:t>Ⱳ</w:t>
      </w:r>
      <w:r>
        <w:rPr/>
        <w:t>壂☪磂栥䷂䐪楈晞婯噶矂曂搱祵썹䉷狂</w:t>
      </w:r>
      <w:r>
        <w:rPr/>
        <w:t>꧂</w:t>
      </w:r>
      <w:r>
        <w:rPr/>
        <w:t>㭪슥긷⛂参⫂炻싂ꅔ患矂䑑⼱倪渤㘩眦漻睁䉵摱横䋂婣숯乕⴪촥슡쉯癥怊幆㕀杈㗂畭憻两녘䳂璵녔</w:t>
      </w:r>
      <w:r>
        <w:rPr/>
        <w:t>ⷂ</w:t>
      </w:r>
      <w:r>
        <w:rPr/>
        <w:t>긬⭘页쉢긯杧浉轌㙲穲ꍆ揂瑌䄰</w:t>
      </w:r>
      <w:r>
        <w:rPr/>
        <w:t>ꕐ</w:t>
      </w:r>
      <w:r>
        <w:rPr/>
        <w:t>洵㕊柂칯깴晈殡扖칟㜪擂㡤慄禩䭖䬹㙖슿灺</w:t>
      </w:r>
      <w:r>
        <w:rPr/>
        <w:t>ⱓ</w:t>
      </w:r>
      <w:r>
        <w:rPr/>
        <w:t>漹⥠⨲䥌惂䉫㵏䵆䪘⹬习녨㭄쉹㭾䩨ㅐ幞繣扖걥묱䌱其䰭㉂⩴</w:t>
      </w:r>
      <w:r>
        <w:rPr/>
        <w:t>ⰶ</w:t>
      </w:r>
      <w:r>
        <w:rPr/>
        <w:t>㴥湶⼮䄪竂欹ꅬ䔦冣㉕坊棂慗婂㟂洦燂⥙㪬瑏漭桺䵚㩀噧䵢춻㤷慧嫂囂⤽㥹⯂䩴橌쉎♞毂䝹┺䵎뿂싂䥴輰㑭㕘啱廂㮡晄偧氣噐㙹䐯渻买牶捵곍氮䴫塦뭊싂䖩圦⨱䥸橂㉮䙎杏</w:t>
      </w:r>
      <w:r>
        <w:rPr/>
        <w:t>ꖵ</w:t>
      </w:r>
      <w:r>
        <w:rPr/>
        <w:t>畈辡术슥⨯쉏゘灳嘪쉩在䕵䞵侻敬泂姂㙈启㍡䳎獧涘</w:t>
      </w:r>
      <w:r>
        <w:rPr/>
        <w:t>ꥌ</w:t>
      </w:r>
      <w:r>
        <w:rPr/>
        <w:t>兤싂橩䰸숮癭祍㴪仂싂♗李㉧◍㕰⍹坔䥭싂⍵斏娪楗癴쉬곂</w:t>
      </w:r>
      <w:r>
        <w:rPr/>
        <w:t>ꤺ⑸</w:t>
      </w:r>
      <w:r>
        <w:rPr/>
        <w:t>⽬振噔桩櫂䭘⏃匤祊숨䄪桸瘯焳幰쉯쉁숶䶣㖬术캘擂杁垡偁婅幃쉲땋칦换㡋頺⒬甭祣㭾灅컃彳싂쉊癗で⭵绂䎡땷䭷奷㥨촵쉸接偲乁䣂繇츽쉘瑴쉡傡桉凂秂㨥佖䉸塹伫㵃懂촯敁瓂楉䂵毂彤ꌪ捩顄╮瑏⍑뾘〉㝢帩㉕䞬辬뿂ꎮ㉡쵢ꎩ汾쵡⶘皩䠫洷瑘슩┱⮥꥞ㆵ䕒擂䧂ゥ⯂倲쉣欹䠫檥坟殣朸㮡䙏숤㕀</w:t>
      </w:r>
      <w:r>
        <w:rPr/>
        <w:t>ꔲ</w:t>
      </w:r>
      <w:r>
        <w:rPr/>
        <w:t>쉹圸佡楱㇃䤺皵砽⥘僂彀쉘癗㌪⼷㖩</w:t>
      </w:r>
      <w:r>
        <w:rPr/>
        <w:t>꤫</w:t>
      </w:r>
      <w:r>
        <w:rPr/>
        <w:t>땷⬯㭒椪싂싎㤴摓ㄤ⹤Ⓜ㡔㢏䉇唽珎䥑啒枥䩚䯂嘸げ쉈숺습捎㕤嘣轌Ⓜ㩞⽕働灆䙪殥⵴쉏ㅩ쉫⽊啴놩</w:t>
      </w:r>
      <w:r>
        <w:rPr/>
        <w:t>ꤰ</w:t>
      </w:r>
      <w:r>
        <w:rPr/>
        <w:t>漲匴䊮䍈쉃갹䍗渫礤</w:t>
      </w:r>
      <w:r>
        <w:rPr/>
        <w:t>ꦱ</w:t>
      </w:r>
      <w:r>
        <w:rPr/>
        <w:t>㭱元㵥츸瀹⚵椬</w:t>
      </w:r>
      <w:r>
        <w:rPr/>
        <w:t>ꕭ</w:t>
      </w:r>
      <w:r>
        <w:rPr/>
        <w:t>숰ꆡ뭭</w:t>
      </w:r>
      <w:r>
        <w:rPr/>
        <w:t>ꤲⷂ</w:t>
      </w:r>
      <w:r>
        <w:rPr/>
        <w:t>칎䠪㢿睥奕</w:t>
      </w:r>
      <w:r>
        <w:rPr/>
        <w:t>꧂</w:t>
      </w:r>
      <w:r>
        <w:rPr/>
        <w:t>쉃朴制</w:t>
      </w:r>
      <w:r>
        <w:rPr/>
        <w:t>ⱦ</w:t>
      </w:r>
      <w:r>
        <w:rPr/>
        <w:t>堪睆숣䱰㘮⸫仂瀦䣂泃䄣䭹嗎泍坣㭶㜰䨬乄䅌㌸瘱轨䙔冿䙭쉖쉈䱪⑪춵剧䅮庮塞㧂汁䭟침㝆圽掻㡢㡈䑯燂摢걈춻挩垱呥稭娨㢏㝺偰愹灓慢쵌搬礵嚩촫琺㚡㵗扔</w:t>
      </w:r>
      <w:r>
        <w:rPr/>
        <w:t>ⵣ</w:t>
      </w:r>
      <w:r>
        <w:rPr/>
        <w:t>払咻</w:t>
      </w:r>
      <w:r>
        <w:rPr/>
        <w:t>ꤩ</w:t>
      </w:r>
      <w:r>
        <w:rPr/>
        <w:t>ぇ参䥥⸳娪쵪奵䘹Ⓜ☽녥㘊滂滂⑃漹泂⨰⥥䨶Ⓜ㶏灢䥴㋂䬫긪슥⥳㵤頶牟䏂楨坮䃂怹</w:t>
      </w:r>
      <w:r>
        <w:rPr/>
        <w:t>꧂</w:t>
      </w:r>
      <w:r>
        <w:rPr/>
        <w:t>쉀煣㬫쉷湐⸵⻂束⑥婸</w:t>
      </w:r>
      <w:r>
        <w:rPr/>
        <w:t>ꖱ</w:t>
      </w:r>
      <w:r>
        <w:rPr/>
        <w:t>倵䔷⭞㤴顊ꍗ積柂爸㭥焫彥䥍쉓</w:t>
      </w:r>
      <w:r>
        <w:rPr/>
        <w:t>⢏</w:t>
      </w:r>
      <w:r>
        <w:rPr/>
        <w:t>稤⮏擃숯憿眬꥘딹㉉杪㧂呺欸迃區㕨䷂⹥䌤䥮숹彤睲뽕캏䭉偌쉪洫凂㉂癮쉒⴮椽쉰⨰獦焺㩾亥䡟䉾䦻颻㋂䵀뼭䨬き乑䴫携潭槂欤⽟殱䷃㝹䑄玥熥䪬礪朮恭싂⺡卙㬺佔汥䔯쉅⫂⬩</w:t>
      </w:r>
      <w:r>
        <w:rPr/>
        <w:t>Ⳃ┤</w:t>
      </w:r>
      <w:r>
        <w:rPr/>
        <w:t>칉稬슻ꅟ넪䵣瘪慓沣桰뗃칰⑭〹撏惃嫂䕥숷慨破㊩㡳슥牕噞㧎녬琲㝱當吭쉹奞숬䕬㈤⑅墣㑕쉉ꄯ⪻㵘爽佂⩶䫃⫂슻깦㤽偺瘩矂⽨弳廂䋎䃃⨺猳⛂晟㥢渨ꥮ埂渱泂䯂砺⩀濂⩱䵎犻恮㊩㴤④檏걡盂㍘</w:t>
      </w:r>
      <w:r>
        <w:rPr/>
        <w:t>ꥉ</w:t>
      </w:r>
      <w:r>
        <w:rPr/>
        <w:t>掏䣂넨䆥㡁㑔⮘䎡儯䬶</w:t>
      </w:r>
      <w:r>
        <w:rPr/>
        <w:t>ⱸ</w:t>
      </w:r>
      <w:r>
        <w:rPr/>
        <w:t>㕵䒩㉪灎恄떘ㅈ녈슱ꏂ</w:t>
      </w:r>
      <w:r>
        <w:rPr/>
        <w:t>⡅</w:t>
      </w:r>
      <w:r>
        <w:rPr/>
        <w:t>擂眥♌쉪䔲⬳敥</w:t>
      </w:r>
      <w:r>
        <w:rPr/>
        <w:t>ⴲ</w:t>
      </w:r>
      <w:r>
        <w:rPr/>
        <w:t>쉹</w:t>
      </w:r>
      <w:r>
        <w:rPr/>
        <w:t>ⱸ</w:t>
      </w:r>
      <w:r>
        <w:rPr/>
        <w:t>㵯⺣癀楏危䱵㥱ꍸ칙畭싂땩柂圷圸焷숸</w:t>
      </w:r>
      <w:r>
        <w:rPr/>
        <w:t>ⱅ</w:t>
      </w:r>
      <w:r>
        <w:rPr/>
        <w:t>幦ㅂ揂</w:t>
      </w:r>
      <w:r>
        <w:rPr/>
        <w:t>Ɐ</w:t>
      </w:r>
      <w:r>
        <w:rPr/>
        <w:t>뽆䍪繆牪㙥땯㮮촸愷숶ꄷ婖</w:t>
      </w:r>
      <w:r>
        <w:rPr/>
        <w:t>ⴳ</w:t>
      </w:r>
      <w:r>
        <w:rPr/>
        <w:t>敔搨娪僂橑쉡겥弸⑃彬㌴깒䩦塺䱣␷湲瑱㡬煠挰쉪㵓⎬깑璻䅀㎬こひ乮⹩䶮汚㚩㘯呙䅶烂쉕ꅭ㟃䬹獕癋幹⩦Ⓨ⽫㠶樷딷縻숷呱灕哎슩⦏織䅾湧숮桋㝸飂ꆩ䵐䕇妥㦏儺玘딬ꎥꥩ吵恨榡癪杙輶녓嚥⩑쉧쌮㩅㋂塕◂䅞摲䕣䁯厵斣壂䪩頰堰⭊顐㩵呱穰喘䰮禬獧ㅢ썋⯂㮡㷂⩩呗⪡䱍婴辱䝡楫⨲㙧囍嘩</w:t>
      </w:r>
      <w:r>
        <w:rPr/>
        <w:t>ꗂ</w:t>
      </w:r>
      <w:r>
        <w:rPr/>
        <w:t>⽒瀲溱</w:t>
      </w:r>
      <w:r>
        <w:rPr/>
        <w:t>ⲡ</w:t>
      </w:r>
      <w:r>
        <w:rPr/>
        <w:t>琦䁫숺繬参쉭⍰싂䱶츭⭔㡕眤</w:t>
      </w:r>
      <w:r>
        <w:rPr/>
        <w:t>ꖩ</w:t>
      </w:r>
      <w:r>
        <w:rPr/>
        <w:t>땋飂㧂뾩땄쉞㩾熮⩹㛂㩫뽔</w:t>
      </w:r>
      <w:r>
        <w:rPr/>
        <w:t>Ⱚ</w:t>
      </w:r>
      <w:r>
        <w:rPr/>
        <w:t>숦狂〻츲쉷뭾䫂晅ꌯ畲顊獫땚怪昩惃庱⹳䵟④㕘摁䅸欵顃䏂墘㤫帳⫂쉟昱犻焨쉵ㅹ廂㨥춘别樸⥴㪱歓匤䏂䁈䐹瘣쉢棂ꌫ☩眺祩㈵</w:t>
      </w:r>
      <w:r>
        <w:rPr/>
        <w:t>ꔤ</w:t>
      </w:r>
      <w:r>
        <w:rPr/>
        <w:t>슩⸺樣⹑廃稯滂殬䩥瓂サ㠊櫂㭚⫎쉪㙾幪䴽智扣䡋癰㈻ㆣ쉰繹⮣습</w:t>
      </w:r>
      <w:r>
        <w:rPr/>
        <w:t>⢮</w:t>
      </w:r>
      <w:r>
        <w:rPr/>
        <w:t>櫂㏂⨹숻撬숩슘杴⑓㛂桀祚坫啈涡剒䑳輴⩍涵䴮奎䍲町兤汒뽩甴ꅸ䕍穏啃怵⾩⒩㇂頤</w:t>
      </w:r>
      <w:r>
        <w:rPr/>
        <w:t>ⵚⵇ</w:t>
      </w:r>
      <w:r>
        <w:rPr/>
        <w:t>瞏癰悱摧呂歀⽎╢숩ꎩ䒩枥딯츨䉃</w:t>
      </w:r>
      <w:r>
        <w:rPr/>
        <w:t>ꕌ</w:t>
      </w:r>
      <w:r>
        <w:rPr/>
        <w:t>璩皣䑧㭘습䝠㥾</w:t>
      </w:r>
      <w:r>
        <w:rPr/>
        <w:t>⢩</w:t>
      </w:r>
      <w:r>
        <w:rPr/>
        <w:t>습뽠獪뼮뽭㷃</w:t>
      </w:r>
      <w:r>
        <w:rPr/>
        <w:t>ꕂ</w:t>
      </w:r>
      <w:r>
        <w:rPr/>
        <w:t>䊻䅞캩쉁䗂憵䜽欲䰳猹硟栯轁⹵畾</w:t>
      </w:r>
      <w:r>
        <w:rPr/>
        <w:t>ꤱ</w:t>
      </w:r>
      <w:r>
        <w:rPr/>
        <w:t>䖥淂痂칟㍩</w:t>
      </w:r>
      <w:r>
        <w:rPr/>
        <w:t>ꕓ</w:t>
      </w:r>
      <w:r>
        <w:rPr/>
        <w:t>橋媻摥恣㴺</w:t>
      </w:r>
      <w:r>
        <w:rPr/>
        <w:t>⠨⬥</w:t>
      </w:r>
      <w:r>
        <w:rPr/>
        <w:t>㌣䳃ꍯ숥</w:t>
      </w:r>
      <w:r>
        <w:rPr/>
        <w:t>ꤦ</w:t>
      </w:r>
      <w:r>
        <w:rPr/>
        <w:t>쉠娪㡬숪纏榵璏㤥瑀䡬䄮轒⸰獢㣂⩚瓎쉦祌㜳煓懂砶⭨珂쉯㢩ꆿ걷䈯栽係</w:t>
      </w:r>
      <w:r>
        <w:rPr/>
        <w:t>Ⳃ</w:t>
      </w:r>
      <w:r>
        <w:rPr/>
        <w:t>땠슩参歋嘨ꍟ瑾务眹쉙Ⓜ稳磂䛂侵쉕숭슬呕䁙洳ꥬꍘ</w:t>
      </w:r>
      <w:r>
        <w:rPr/>
        <w:t>⣂</w:t>
      </w:r>
      <w:r>
        <w:rPr/>
        <w:t>晙婱㤯眥繠䈤㴬㙘歃놏縹燂摟䶩</w:t>
      </w:r>
      <w:r>
        <w:rPr/>
        <w:t>ꦮ</w:t>
      </w:r>
      <w:r>
        <w:rPr/>
        <w:t>䌰祓㔥穕</w:t>
      </w:r>
      <w:r>
        <w:rPr/>
        <w:t>ꤪ</w:t>
      </w:r>
      <w:r>
        <w:rPr/>
        <w:t>吴噋땪偵╠䏃쉳ꥲꄺ뿂〰敚⽠嘮妿䁑佐츰㍸帩䛂긹뭏涬⩩恕칚呟〯㉟潳睞츺쉴깅䩗⭠싂슩</w:t>
      </w:r>
      <w:r>
        <w:rPr/>
        <w:t>⡀</w:t>
      </w:r>
      <w:r>
        <w:rPr/>
        <w:t>쵕ꅙ㙏䕴睞幔뭎䭫燂쌬晵凂⩈䞩쉋숪</w:t>
      </w:r>
      <w:r>
        <w:rPr/>
        <w:t>ⴹ</w:t>
      </w:r>
      <w:r>
        <w:rPr/>
        <w:t>桖ꍡ榩刱숪辿숸溮쉄㠴⧂⎻쉂旂⪘颩슱ꌷꍈ䪘捤뗂喡睠칹㉪䅚숷佋䌥䆡琭䷃☬䍄煞슱傿㉃侘䍔┳共</w:t>
      </w:r>
      <w:r>
        <w:rPr/>
        <w:t>Ɑ</w:t>
      </w:r>
      <w:r>
        <w:rPr/>
        <w:t>槂浇䐤䵉⩪濂呺呪縲捙䵁㑶숰䭗棂㮡쉘⍙㍤䡴</w:t>
      </w:r>
      <w:r>
        <w:rPr/>
        <w:t>⢣</w:t>
      </w:r>
      <w:r>
        <w:rPr/>
        <w:t>쉆歴侏䍌畫櫂㩨쉈䌲曂</w:t>
      </w:r>
      <w:r>
        <w:rPr/>
        <w:t>ⵤ</w:t>
      </w:r>
      <w:r>
        <w:rPr/>
        <w:t>싂樭칩곂䀤啤㎘㨶奦㍷栨捦獰㥖琣光槂稸䂩⩟ꆥ⾮⧂丫操䃂쉲쉦㎡繩彠睨搯晎塩䥾烂据桦</w:t>
      </w:r>
      <w:r>
        <w:rPr/>
        <w:t>ⰹ</w:t>
      </w:r>
      <w:r>
        <w:rPr/>
        <w:t>㐷硡晧㑒沣檩縰䦣쉏坢噤暩싂斘烂䭾쉾哂㈫嘪㊘썢煫敦柂挱쉩䊥制扏캡塉⹭칧墏告숺싂獧唷睒</w:t>
      </w:r>
      <w:r>
        <w:rPr/>
        <w:t>⡒</w:t>
      </w:r>
      <w:r>
        <w:rPr/>
        <w:t>汯쉳憿䉺깪彥确睎긪䁸僂礬收䠬㍗幪䞥쉮ꅗ</w:t>
      </w:r>
      <w:r>
        <w:rPr/>
        <w:t>⣂</w:t>
      </w:r>
      <w:r>
        <w:rPr/>
        <w:t>㎻剂㕪숮毂䆵㌥건㜹爯拃쉆꥘䡎灓䡰偙ㅭ⫂䲻殮䤥㵩ぴ㈩澮䉇쉕欻䡟卧䉞㕋㝷䴶䥠矍偎⭶ꅷ㋃䄷</w:t>
      </w:r>
      <w:r>
        <w:rPr/>
        <w:t>ꗂ</w:t>
      </w:r>
      <w:r>
        <w:rPr/>
        <w:t>㡔愪䥺眦火燃㛂♕睚庩숵摏⬣䝌䠶㫃㵴뮣䥤㠹穑㝂䑐亿梬䚮㭞悡婯濂帪⭍㔹䁸㤊穮</w:t>
      </w:r>
      <w:r>
        <w:rPr/>
        <w:t>ꤵ</w:t>
      </w:r>
      <w:r>
        <w:rPr/>
        <w:t>睩束势慑穓쉲쉆琬顀</w:t>
      </w:r>
      <w:r>
        <w:rPr/>
        <w:t>꧂</w:t>
      </w:r>
      <w:r>
        <w:rPr/>
        <w:t>䱖ㅬ칵楍쵎쉋優灅顏</w:t>
      </w:r>
      <w:r>
        <w:rPr/>
        <w:t>⡃</w:t>
      </w:r>
      <w:r>
        <w:rPr/>
        <w:t>䉅睯썫⛍ぐ층湮뗂䎮숱復⾱묫绂쉷싂⨵灷깁묥橓潙潹뽶숪刮</w:t>
      </w:r>
      <w:r>
        <w:rPr/>
        <w:t>ⴰ</w:t>
      </w:r>
      <w:r>
        <w:rPr/>
        <w:t>쉁䫂슱乘䕴䅃傱</w:t>
      </w:r>
      <w:r>
        <w:rPr/>
        <w:t>ⵒ</w:t>
      </w:r>
      <w:r>
        <w:rPr/>
        <w:t>稴숬榿䝴⦿㌨橗㟂便珂㢘⌰</w:t>
      </w:r>
      <w:r>
        <w:rPr/>
        <w:t>ꥋ</w:t>
      </w:r>
      <w:r>
        <w:rPr/>
        <w:t>䝧⌴싂䋂┩煣⤫䇂⽞䭤䨵숮䭌䭵⤴䩨眨囍啟兴⭲㋂䴽ꎣ㙨㖻⫂惂쉧쉙䁅⌭뼪眲敗숭癎⨭绂쉁呂⬽숰纘祵䔪</w:t>
      </w:r>
      <w:r>
        <w:rPr/>
        <w:t>ꥃ</w:t>
      </w:r>
      <w:r>
        <w:rPr/>
        <w:t>쉷䰲摁䠥⦥쉺⧎㑘牉嗂䋂숰䱀갱⽬瑯</w:t>
      </w:r>
      <w:r>
        <w:rPr/>
        <w:t>ꤳ</w:t>
      </w:r>
      <w:r>
        <w:rPr/>
        <w:t>쉄㛂⸶浕쉗㝅橾瑳</w:t>
      </w:r>
      <w:r>
        <w:rPr/>
        <w:t>ꦏ</w:t>
      </w:r>
      <w:r>
        <w:rPr/>
        <w:t>柃湥墮㘻儱戦伱㜵</w:t>
      </w:r>
      <w:r>
        <w:rPr/>
        <w:t>ꤽ♥</w:t>
      </w:r>
      <w:r>
        <w:rPr/>
        <w:t>澻幫圪奫䬵ガ넳犥歰㍒䩥쉳㑤</w:t>
      </w:r>
      <w:r>
        <w:rPr/>
        <w:t>꤬</w:t>
      </w:r>
      <w:r>
        <w:rPr/>
        <w:t>揂楆싂匩</w:t>
      </w:r>
      <w:r>
        <w:rPr/>
        <w:t>ꗂ</w:t>
      </w:r>
      <w:r>
        <w:rPr/>
        <w:t>眶䝎숷䉶焸㈵䟂쉧噩㩭䕊쉰⨬䔻矂␶⵫쉃怩璿竎噕䇂⍺擂框瀱숭奶帲擂⽧敱㈸䉧䓂婉嗂♢䉃䬹꥙啸㪿䐹ꅫ䦬䌶슱㷂䈫쉄乖쉨顅⴦坣犿輷輵朱컂杔眦쌥ꅏ놱뼬䕊ꅪ卶瑍慸⹺뭩⥤搳栻ꏎ㨽</w:t>
      </w:r>
      <w:r>
        <w:rPr/>
        <w:t>ꖏ</w:t>
      </w:r>
      <w:r>
        <w:rPr/>
        <w:t>촦</w:t>
      </w:r>
      <w:r>
        <w:rPr/>
        <w:t>ⲡ</w:t>
      </w:r>
      <w:r>
        <w:rPr/>
        <w:t>乘㝚繒佲㝙䎮㡁䡸勎칱녡歁⬥㕬</w:t>
      </w:r>
      <w:r>
        <w:rPr/>
        <w:t>ⵡ⨻⩚</w:t>
      </w:r>
      <w:r>
        <w:rPr/>
        <w:t>懂迂止⽢깒꥾漭剡⩮䜥⧂䵴瀽浄숮⪿ꏂ</w:t>
      </w:r>
      <w:r>
        <w:rPr/>
        <w:t>Ⳏ</w:t>
      </w:r>
      <w:r>
        <w:rPr/>
        <w:t>倰䵉頮卅捴先獞␻ㅊ㬬쉡偧㉚兤猦炻ꍬ戩䞏塵싂숪獸</w:t>
      </w:r>
      <w:r>
        <w:rPr/>
        <w:t>ꕾ</w:t>
      </w:r>
      <w:r>
        <w:rPr/>
        <w:t>쉏售练恡쉋슿䜦䦬痂ㄥ䍺㮬㣂䭰勂悱㙲</w:t>
      </w:r>
      <w:r>
        <w:rPr/>
        <w:t>ꔦ</w:t>
      </w:r>
      <w:r>
        <w:rPr/>
        <w:t>䃂剀⭹怭䍺걖唬煇Ⓜ瞩놵㤯凂ㅚ圶⨲〰洴ꌻ畚儹爪⌨忂璮呃쉂묬㍫颡깤⥈쌲佗숮慈廂恟瑍䤬参ㅹ습掩庩栤⩇支䐳╋姂싂떥䁋洩ꍏ䝵⸶偶♹沵뽢⻂⨸ㄪ뭏슡⻂썀琪畱顳〨㶥㨽놥⸲暵년慤䜨쉄甪ㅴ乸슡</w:t>
      </w:r>
      <w:r>
        <w:rPr/>
        <w:t>Ⲭ</w:t>
      </w:r>
      <w:r>
        <w:rPr/>
        <w:t>넴歳甲楶㊩싂橘쏂桳䑊㊩</w:t>
      </w:r>
      <w:r>
        <w:rPr/>
        <w:t>ⱀ</w:t>
      </w:r>
      <w:r>
        <w:rPr/>
        <w:t>縰挳㗎瘷涡弦</w:t>
      </w:r>
      <w:r>
        <w:rPr/>
        <w:t>ꤦ</w:t>
      </w:r>
      <w:r>
        <w:rPr/>
        <w:t>뇍㩬</w:t>
      </w:r>
      <w:r>
        <w:rPr/>
        <w:t>ꖬ</w:t>
      </w:r>
      <w:r>
        <w:rPr/>
        <w:t>噃숣溿㍇쉄硩㜥䙟歲憬썂쉓䰪쉵㕶⑪䭫睤㵖牾싂쵑䥉㵤䉴偱丯栬녰☸䒏⹅숬硌矍㷎穎</w:t>
      </w:r>
      <w:r>
        <w:rPr/>
        <w:t>ꥐ</w:t>
      </w:r>
      <w:r>
        <w:rPr/>
        <w:t>䥠뼪䙡ꌵ秂扪兣乡⭾䰶</w:t>
      </w:r>
      <w:r>
        <w:rPr/>
        <w:t>⡙</w:t>
      </w:r>
      <w:r>
        <w:rPr/>
        <w:t>丵䉁圽䦏啳棂塮泎</w:t>
      </w:r>
      <w:r>
        <w:rPr/>
        <w:t>ꗃ</w:t>
      </w:r>
      <w:r>
        <w:rPr/>
        <w:t>呐撣㡭瑡歲轵啎匲䨲⥏䟂恠焊▩숦睏儱参愯䵒穩</w:t>
      </w:r>
      <w:r>
        <w:rPr/>
        <w:t>⡑</w:t>
      </w:r>
      <w:r>
        <w:rPr/>
        <w:t>믂顮瑊</w:t>
      </w:r>
      <w:r>
        <w:rPr/>
        <w:t>ⴶ</w:t>
      </w:r>
      <w:r>
        <w:rPr/>
        <w:t>澿㟎昶氵㶏塭祶䕹⩀元悩㥇䁗㘴⨴㨥甦</w:t>
      </w:r>
      <w:r>
        <w:rPr/>
        <w:t>ꤪ</w:t>
      </w:r>
      <w:r>
        <w:rPr/>
        <w:t>漳爷⑦樺䵌⭑櫎땍扑⪿攽挰걓䋂凃</w:t>
      </w:r>
      <w:r>
        <w:rPr/>
        <w:t>ꦩ</w:t>
      </w:r>
      <w:r>
        <w:rPr/>
        <w:t>矂恊쉨⤵쉖䒮渪㡅猦⵬歪睺뿂颬⩰戵⑶⭂슻㪘櫎扺啘顭坡뇂浭㵕潎ギ쎵㮣票㠨╾숲䕯僂戭┯姂癁ひ⹓䡲⨬쉉䅇凂⨱</w:t>
      </w:r>
      <w:r>
        <w:rPr/>
        <w:t>ⲡ</w:t>
      </w:r>
      <w:r>
        <w:rPr/>
        <w:t>愻橑漭䱙</w:t>
      </w:r>
      <w:r>
        <w:rPr/>
        <w:t>ⱸ⏂</w:t>
      </w:r>
      <w:r>
        <w:rPr/>
        <w:t>栳繮</w:t>
      </w:r>
      <w:r>
        <w:rPr/>
        <w:t>ꤷ</w:t>
      </w:r>
      <w:r>
        <w:rPr/>
        <w:t>〩䥋矍ㄤ渻嗂猩漪判佶녑싂睴䴬礸㦱깯儺灈⪵玬燃①畠げき挵</w:t>
      </w:r>
      <w:r>
        <w:rPr/>
        <w:t>Ⱚ♸</w:t>
      </w:r>
      <w:r>
        <w:rPr/>
        <w:t>䡁乱㉥㫃䈦頹彺偾轉</w:t>
      </w:r>
      <w:r>
        <w:rPr/>
        <w:t>ꕕ</w:t>
      </w:r>
      <w:r>
        <w:rPr/>
        <w:t>쉂♓⯂䅲䬮偙</w:t>
      </w:r>
      <w:r>
        <w:rPr/>
        <w:t>⠪</w:t>
      </w:r>
      <w:r>
        <w:rPr/>
        <w:t>吤쉾쉧滂긪㑙땯㨣㚘稪瀱塧严漱焸싂긺</w:t>
      </w:r>
      <w:r>
        <w:rPr/>
        <w:t>ꦡ</w:t>
      </w:r>
      <w:r>
        <w:rPr/>
        <w:t>뽪㑌쉹⯂浞숩甽掏窬畫㴽싂䙮놩璣熩뇂䱊乑䑦䉊栯⑉ꅾ⛃䪵套㠨兇㜴㈳⛂䟎䍭䨨땆犩輥㙃㓂皮⩣乌丫彠轖ꆩ牚札珂繫堺娹扁晱슘㵩幙㓂廃帩塺潙ꄹ쵵㯃쉰佭愱佤</w:t>
      </w:r>
      <w:r>
        <w:rPr/>
        <w:t>ꔻ</w:t>
      </w:r>
      <w:r>
        <w:rPr/>
        <w:t>쉮总克啫偄긹䉣┶㔻쉈橈쵪啌녏⴪ꥶ偫幁从䀣䰷䑭䚱禩䭺彠슥뾱汅欯⹠杞슏♘睕⌷ꇂ橰杀汸䕨䳂</w:t>
      </w:r>
      <w:r>
        <w:rPr/>
        <w:t>ꕮ</w:t>
      </w:r>
      <w:r>
        <w:rPr/>
        <w:t>浖겵⵬땨㮡㍁꥘⽐ꇂ䌯⽙疿垥쉳奂䄴畵㥆幈䑆ꅶ㐵秂건쎏桏在䝙呣슥垻뼱塬</w:t>
      </w:r>
      <w:r>
        <w:rPr/>
        <w:t>⡭</w:t>
      </w:r>
      <w:r>
        <w:rPr/>
        <w:t>슘쉗坒捨㶮걢뭌繗廂琩</w:t>
      </w:r>
    </w:p>
    <w:p>
      <w:pPr>
        <w:pStyle w:val="PreformattedText"/>
        <w:bidi w:val="0"/>
        <w:spacing w:before="0" w:after="0"/>
        <w:jc w:val="left"/>
        <w:rPr/>
      </w:pPr>
      <w:r>
        <w:rPr/>
        <w:t>疬쌴㙫숭㔻䭕</w:t>
      </w:r>
      <w:r>
        <w:rPr/>
        <w:t>꤯</w:t>
      </w:r>
      <w:r>
        <w:rPr/>
        <w:t>乥䭔䣂䒘걉獺䐯礲洫노䅇䑢䅡㘴䰦䙸</w:t>
      </w:r>
      <w:r>
        <w:rPr/>
        <w:t>ⷂ</w:t>
      </w:r>
      <w:r>
        <w:rPr/>
        <w:t>ꍡ徻쉇熥乤潴䩾睅䭡矂슣</w:t>
      </w:r>
      <w:r>
        <w:rPr/>
        <w:t>ꦬ</w:t>
      </w:r>
      <w:r>
        <w:rPr/>
        <w:t>晐쉲䉴䔺쉏뭮캮幏㍱㘲奟䰸쉅秂儣췂⭆ぅ⨩䑰硉場㑮嗂㌭扶抩㝤딤䀪</w:t>
      </w:r>
      <w:r>
        <w:rPr/>
        <w:t>Ⱟ</w:t>
      </w:r>
      <w:r>
        <w:rPr/>
        <w:t>倣爦</w:t>
      </w:r>
      <w:r>
        <w:rPr/>
        <w:t>꧂</w:t>
      </w:r>
      <w:r>
        <w:rPr/>
        <w:t>䕨摒䡯ㅙ싍䋂싂甽ꅯ圲欣䷂圮繋╩⨦쉨</w:t>
      </w:r>
      <w:r>
        <w:rPr/>
        <w:t>ꤽ</w:t>
      </w:r>
      <w:r>
        <w:rPr/>
        <w:t>쉣䈱琨⍕瀭ꍚ睭迂㎬晩⑷숻犵眥갫ꍀ㜦冣䠷쉴怪쉞ꆱ슏炘枩噣炻畈</w:t>
      </w:r>
      <w:r>
        <w:rPr/>
        <w:t>⡷</w:t>
      </w:r>
      <w:r>
        <w:rPr/>
        <w:t>ꥮ⍇䀷녏䱾帥㚵㜶䔶㥄洰쉧坅奌猭⩤顋㴰夥䫂넪숸땥睂䝁椥戹乔潡쉷種⭗⩸柂⽌佐긷땣갤坤摘瓂攥䴲侣싂</w:t>
      </w:r>
      <w:r>
        <w:rPr/>
        <w:t>ꦩ⥪</w:t>
      </w:r>
      <w:r>
        <w:rPr/>
        <w:t>떡畷칀婍幥抩⼵썵⒘䩧洩搣焽灱䕱瓂묊溩煪㓂瞩䥟ꥪ긶뮩礫⩲㙶剞칡⨩싃櫃顩潔共습牐呚橴丽⩫⯂깤┶潤儷矂㥱奊뽎</w:t>
      </w:r>
      <w:r>
        <w:rPr/>
        <w:t>ⷂ</w:t>
      </w:r>
      <w:r>
        <w:rPr/>
        <w:t>쎡㡅뭶⚡牬숵념⑀</w:t>
      </w:r>
      <w:r>
        <w:rPr/>
        <w:t>ⱂ</w:t>
      </w:r>
      <w:r>
        <w:rPr/>
        <w:t>湉轄</w:t>
      </w:r>
      <w:r>
        <w:rPr/>
        <w:t>Ⱚ</w:t>
      </w:r>
      <w:r>
        <w:rPr/>
        <w:t>쎣轆</w:t>
      </w:r>
      <w:r>
        <w:rPr/>
        <w:t>⡯</w:t>
      </w:r>
      <w:r>
        <w:rPr/>
        <w:t>庩곍彮硯ꍸ轧睲睕穖辻曍嘶啟迂䕞顷噰쉀榻䦿뇎妻ꍾ</w:t>
      </w:r>
      <w:r>
        <w:rPr/>
        <w:t>ꕳ</w:t>
      </w:r>
      <w:r>
        <w:rPr/>
        <w:t>쵐</w:t>
      </w:r>
      <w:r>
        <w:rPr/>
        <w:t>ꖥ</w:t>
      </w:r>
      <w:r>
        <w:rPr/>
        <w:t>獊獯漯㠤煘檥숺乧偅넶⹶숵</w:t>
      </w:r>
      <w:r>
        <w:rPr/>
        <w:t>⡘</w:t>
      </w:r>
      <w:r>
        <w:rPr/>
        <w:t>桔呬녦穙쉗匽奲汨略㝓梏輨輶</w:t>
      </w:r>
      <w:r>
        <w:rPr/>
        <w:t>ꕢ</w:t>
      </w:r>
      <w:r>
        <w:rPr/>
        <w:t>뗂桒礣촪㑷妏䁀䏃睥ヂ숴㪩癓楠</w:t>
      </w:r>
      <w:r>
        <w:rPr/>
        <w:t>Ɫ</w:t>
      </w:r>
      <w:r>
        <w:rPr/>
        <w:t>㐣㝀摮䷂㌥洹</w:t>
      </w:r>
      <w:r>
        <w:rPr/>
        <w:t>⡳</w:t>
      </w:r>
      <w:r>
        <w:rPr/>
        <w:t>ぢ牸⚵ㅷ坠繚穆浂깬⪻䝠渦䵵秂卄辱垱</w:t>
      </w:r>
      <w:r>
        <w:rPr/>
        <w:t>ꥃ</w:t>
      </w:r>
      <w:r>
        <w:rPr/>
        <w:t>땅⤰칪뾘碘㗂䡺⭦獶⮻吻ꍤ弸婧⨶圷睃㇂땊稽⹭䕨⩠楍뼽쌯䵙䍗뗂ꥱ䅌副彆싍㈬묻⬮砸辘塄禘庩䞣睟斥爲䭌契梿泍쉾栮뽦⽔戺㵒砰⒬㩌恾珂漳瘻敧䩙⫂㩲㝞啹㩣夬䦥슣쉁㥍⹑</w:t>
      </w:r>
      <w:r>
        <w:rPr/>
        <w:t>ꤺ</w:t>
      </w:r>
      <w:r>
        <w:rPr/>
        <w:t>嘽츻禮囂ㆩ㴩뭃呕㪡呮</w:t>
      </w:r>
      <w:r>
        <w:rPr/>
        <w:t>⢻</w:t>
      </w:r>
      <w:r>
        <w:rPr/>
        <w:t>彖⩣㉂슩㖱쉵⨷嚩㨷扭䉪곂깋散뽒轅幮擂땈渦橭䧂牑楂䬸촴墬쉭䥇拃媵纥坪⺣幮㕒唤</w:t>
      </w:r>
      <w:r>
        <w:rPr/>
        <w:t>ⵒꥂ</w:t>
      </w:r>
      <w:r>
        <w:rPr/>
        <w:t>朩揃噙枘◂惂</w:t>
      </w:r>
      <w:r>
        <w:rPr/>
        <w:t>ⱴ</w:t>
      </w:r>
      <w:r>
        <w:rPr/>
        <w:t>慄ꍫ瑐乺䀰ꎻ㈪㥀斿牰琪</w:t>
      </w:r>
      <w:r>
        <w:rPr/>
        <w:t>ꦵ</w:t>
      </w:r>
      <w:r>
        <w:rPr/>
        <w:t>碮恑滂䘺汧뼲槂瑴⽀⽂쉊佮厏倳僂灚䅴䔺獞卅</w:t>
      </w:r>
      <w:r>
        <w:rPr/>
        <w:t>ꦡ</w:t>
      </w:r>
      <w:r>
        <w:rPr/>
        <w:t>㏂䤯卵㠨㥇畊컂</w:t>
      </w:r>
      <w:r>
        <w:rPr/>
        <w:t>ⵥ</w:t>
      </w:r>
      <w:r>
        <w:rPr/>
        <w:t>扲坃湏䡀泃嗂䠨愩䏂獊癵係繋愬轧桥慒繐⵭䴸穣䰸硪恍祗犻⩍㝪惂ꏂ婗毎ㅠ楃ꎩ卬塨쉺丹</w:t>
      </w:r>
      <w:r>
        <w:rPr/>
        <w:t>Ⳃ</w:t>
      </w:r>
      <w:r>
        <w:rPr/>
        <w:t>䍦坒乒娨燂㝌滂瀹䌬眪坉</w:t>
      </w:r>
      <w:r>
        <w:rPr/>
        <w:t>ⲩ</w:t>
      </w:r>
      <w:r>
        <w:rPr/>
        <w:t>㔴㖏㥢㭮剖♒㬰桕ぎ쉶敉余싂轐潮榩⌺䟂椬숬戭妘漰슬灈彖掣䠮摬㜰楤䟂㵂䇂啴쉾縹倱떥砤卙칏㌪儬幖㑁飂楥녨奷昦녞珂㕇礸㤪㵑摓憩婇䴺㩯⫂噠㥪懂扤␵硯촶歲癫쉯䑦㕑娪⌰깗䑃桋㧂爹ꏂ䲘澬瑢㜤㕯払捅㭢걥䊥䱯潋剕쉦ㅈ㓂略杶汙煞쉅㝵㭵묬硴㨦㡣璩딵唵琤䟂祑䠩⩕呮剈</w:t>
      </w:r>
      <w:r>
        <w:rPr/>
        <w:t>ꤤ</w:t>
      </w:r>
      <w:r>
        <w:rPr/>
        <w:t>㜳⍑椶쉡ㄵ㍌칹沵䱪⨶亵䜹塙㙄湷卟碩畁佔㘸氊䝕쉗뿂斮旎慀숱僂♩⍸䵚夲䉺穋⴨揎췂匪숲쉪</w:t>
      </w:r>
      <w:r>
        <w:rPr/>
        <w:t>Ⳏ</w:t>
      </w:r>
      <w:r>
        <w:rPr/>
        <w:t>㌪쉌䁧⑶☵楙珂奚慐焵쉟</w:t>
      </w:r>
      <w:r>
        <w:rPr/>
        <w:t>ꕹ</w:t>
      </w:r>
      <w:r>
        <w:rPr/>
        <w:t>캣主瑺ꆣ㭌婙坙䌭颬䬪兎橊䍞曂噁</w:t>
      </w:r>
      <w:r>
        <w:rPr/>
        <w:t>⡖</w:t>
      </w:r>
      <w:r>
        <w:rPr/>
        <w:t>剫⹞싂묣㩘䧂㣂㭀</w:t>
      </w:r>
      <w:r>
        <w:rPr/>
        <w:t>Ⳃ</w:t>
      </w:r>
      <w:r>
        <w:rPr/>
        <w:t>炿㞏畦噤治婑</w:t>
      </w:r>
      <w:r>
        <w:rPr/>
        <w:t>ⱂ</w:t>
      </w:r>
      <w:r>
        <w:rPr/>
        <w:t>㆘슣顭썰</w:t>
      </w:r>
      <w:r>
        <w:rPr/>
        <w:t>ꗍ</w:t>
      </w:r>
      <w:r>
        <w:rPr/>
        <w:t>爹爹䮿⩮</w:t>
      </w:r>
      <w:r>
        <w:rPr/>
        <w:t>ꤪ</w:t>
      </w:r>
      <w:r>
        <w:rPr/>
        <w:t>㑃뮿楨싂爪㕟쉹㙘⩪咩摐瞥垩㜶ꏂ거쉖㑭䜫䁾僃쉍⚣挹塺磂捔㔩縹唬⹾쉌䝟咏⍞ㅺ焰쉡㇂慺숱숽湆桲檻剕掩䅤忂쉍湭䅉契떮⫎뽆넯ㅃ繤䑔㭧䮩䍾⸸㐦㍁⫂쉕汮㒵칌洹쉉彲慎睚숵㧂潘뗂䅞㥨嚵뿂ふꍭ弻歗卑䄪䀳儭䗂璩辬顆⼭숩⵸기㐶瘲⍯쉱⬵商⨲携璱氮㩐⵴䢣娰ꍙ匤乱扊ꆱ刯</w:t>
      </w:r>
      <w:r>
        <w:rPr/>
        <w:t>ꤩ</w:t>
      </w:r>
      <w:r>
        <w:rPr/>
        <w:t>懂纘凂婶쉷皱슩쉳瓂犱갮칲⌶㩩塚</w:t>
      </w:r>
      <w:r>
        <w:rPr/>
        <w:t>ꦬ</w:t>
      </w:r>
      <w:r>
        <w:rPr/>
        <w:t>슡숳싂欫愤숹⼷㕑兩⥐幚䉨皻쉬卓畩⍱ㅄ쵑⏂䱅걙升歖煪㑧쉠䭁㡤杧纥僃쉐桱愪</w:t>
      </w:r>
      <w:r>
        <w:rPr/>
        <w:t>⡉</w:t>
      </w:r>
      <w:r>
        <w:rPr/>
        <w:t>噄묣绂⏎拂㥅央特㵀쉘彐㯂쵺뭕㉥녠㶡년愰⥰兀믂⼦㷂癎싍埂⚿剄</w:t>
      </w:r>
      <w:r>
        <w:rPr/>
        <w:t>ꕘ</w:t>
      </w:r>
      <w:r>
        <w:rPr/>
        <w:t>䠸䥲焳打啲轎桯畁䁩䝖㝲呥牃㓍飂掬挩䐷剬弱䝧㑷㔷敦숥김쌩慘걥㏎ꍣ㎩䵎堯㈸䗂䁴槎楊痍绂</w:t>
      </w:r>
      <w:r>
        <w:rPr/>
        <w:t>ⱱ⑯</w:t>
      </w:r>
      <w:r>
        <w:rPr/>
        <w:t>뼩潘申䴲杣婺깶䍙瓂㡉ꄥ</w:t>
      </w:r>
      <w:r>
        <w:rPr/>
        <w:t>ⵙ</w:t>
      </w:r>
      <w:r>
        <w:rPr/>
        <w:t>傏䝾㬲穔杅歒畆嘪淂䯂暡䡷娤쉐偟뭙ꍞ敒⑙熏칃䞘㙸䍸쉡⛂洽埂쉸⯂䡱狂䡎⭍䊬纬⮬ꥦㆥ昽⍹塇䅕䍋쏍氨睌穒싎㝒幠꺘쉏ꥦ癸痂䤯唵慭䈳䀹稻䆩䉰䑓縲녩뭏墿㝸㏂求潷献⻂</w:t>
      </w:r>
      <w:r>
        <w:rPr/>
        <w:t>Ɱ⯂</w:t>
      </w:r>
      <w:r>
        <w:rPr/>
        <w:t>伫吮坓睱坠ꄽ琸㥈碿睳皩䴣넪棂⏂䥱猨硖䯂䒥⻂␷柂㤨熵䱹輩坡⍯숩䞬喘䁃쉄朰</w:t>
      </w:r>
      <w:r>
        <w:rPr/>
        <w:t>ⱈ</w:t>
      </w:r>
      <w:r>
        <w:rPr/>
        <w:t>췂⌤徻뇎㇂硚䡤싂</w:t>
      </w:r>
      <w:r>
        <w:rPr/>
        <w:t>꧂</w:t>
      </w:r>
      <w:r>
        <w:rPr/>
        <w:t>ケ復숳묣썣楞繲眬暩㡫瀶㕕嚣兓焴뭖當쉬咏䄶廃숪</w:t>
      </w:r>
      <w:r>
        <w:rPr/>
        <w:t>ꔶ</w:t>
      </w:r>
      <w:r>
        <w:rPr/>
        <w:t>䉉暩瀳䥙쵢ꌬ冥뼩偮쏃刻漯懂䝉깗</w:t>
      </w:r>
      <w:r>
        <w:rPr/>
        <w:t>ⵤ</w:t>
      </w:r>
      <w:r>
        <w:rPr/>
        <w:t>㪿㑑捩쉐乲</w:t>
      </w:r>
      <w:r>
        <w:rPr/>
        <w:t>ⵆ</w:t>
      </w:r>
      <w:r>
        <w:rPr/>
        <w:t>恞汬砲玬天偔妩ꄩ쉾⛂⭅뼊깓쌱景㨵穀䵄쉚治䬫煟徱놏爭㭧</w:t>
      </w:r>
      <w:r>
        <w:rPr/>
        <w:t>ꗍ</w:t>
      </w:r>
      <w:r>
        <w:rPr/>
        <w:t>쉥佗煐뼭따⤪癇䉉</w:t>
      </w:r>
      <w:r>
        <w:rPr/>
        <w:t>ꤰ</w:t>
      </w:r>
      <w:r>
        <w:rPr/>
        <w:t>䴵㷂奒땚慯ꍅ祰橺ぷ⬸⩤䃂뼮숯⨱ꌷ⭺䡵幦⽊戽ꥸ⩙敟ヂ╵㔦땡쎿쉹䃂㑪䗂渦</w:t>
      </w:r>
      <w:r>
        <w:rPr/>
        <w:t>꥓</w:t>
      </w:r>
      <w:r>
        <w:rPr/>
        <w:t>ꌫ佸쉟긶쉵栮浀⭐桗昽뭲㉫挱䐳슣칎搰쉨浶ꅚ愱⹈⤵樰疣卨顦㌶넮湺슥擂㕃绂慱剖ㄱ㩀䠮瘱싂⥶縭⹢쉾䁞䉕쉃坥燂碬㧂쉴欸幔ㅇ燂쵀䈹椯숳딵숰⩇垱</w:t>
      </w:r>
      <w:r>
        <w:rPr/>
        <w:t>ꦘⵅ</w:t>
      </w:r>
      <w:r>
        <w:rPr/>
        <w:t>槂칺⨤摓呏佉</w:t>
      </w:r>
      <w:r>
        <w:rPr/>
        <w:t>ⵖ</w:t>
      </w:r>
      <w:r>
        <w:rPr/>
        <w:t>숭治槂楮昦䂥땆伮숫</w:t>
      </w:r>
      <w:r>
        <w:rPr/>
        <w:t>ⵖ</w:t>
      </w:r>
      <w:r>
        <w:rPr/>
        <w:t>䝘䛂⪱溘㜪촨幎烂慦兎攵䍟桳殘光㕒䩾䬻兪䩸熮輶灷䷂癎넲䕐頺怴䃂</w:t>
      </w:r>
      <w:r>
        <w:rPr/>
        <w:t>ꔭ</w:t>
      </w:r>
      <w:r>
        <w:rPr/>
        <w:t>숻瓂ꅞ싂⿂櫂쉰洦攭쉩䔯确杪䝔㍷厵縪걄⯂浺杪␵畏</w:t>
      </w:r>
      <w:r>
        <w:rPr/>
        <w:t>ⱴ</w:t>
      </w:r>
      <w:r>
        <w:rPr/>
        <w:t>뾥穢쉋ꅷ⥋숹歘싂㕌睴뭍</w:t>
      </w:r>
      <w:r>
        <w:rPr/>
        <w:t>ꕒ</w:t>
      </w:r>
      <w:r>
        <w:rPr/>
        <w:t>洶䵴幸颏㴮㍫杯㍔儺颵㙈乥唪</w:t>
      </w:r>
      <w:r>
        <w:rPr/>
        <w:t>⣂</w:t>
      </w:r>
      <w:r>
        <w:rPr/>
        <w:t>㩲温嫂䴩昲戭卥㝒娭䡳슥</w:t>
      </w:r>
      <w:r>
        <w:rPr/>
        <w:t>ꥊ</w:t>
      </w:r>
      <w:r>
        <w:rPr/>
        <w:t>䱢ꄶ材</w:t>
      </w:r>
      <w:r>
        <w:rPr/>
        <w:t>ꕸꗂ♩</w:t>
      </w:r>
      <w:r>
        <w:rPr/>
        <w:t>懎숮뽂ꌺ겘㜫䩫䵴䔸䄶䍏䓃䄥슏乳슬싂♰껂쉾슥깇桩䰴浐穬此치昵䇂쉢䔥捺牸䝇煨쉯䮻帪䙔晾撬숹伽⫂犮輰㮱狂奂䀪楟䎵儶惂쉸䲬䣂琻⧂晤抮㔦竍쉯ヂ</w:t>
      </w:r>
      <w:r>
        <w:rPr/>
        <w:t>ꥂ</w:t>
      </w:r>
      <w:r>
        <w:rPr/>
        <w:t>ꍊ쉐支橢䔫긪前桂䵷ꄬ쉖㭑姂柂摳걱썇ꇂ䵅壃癅</w:t>
      </w:r>
      <w:r>
        <w:rPr/>
        <w:t>⠯</w:t>
      </w:r>
      <w:r>
        <w:rPr/>
        <w:t>癓☯丮䖏周帴倩䕯䵈塩礥쉤숯摶兆撏넵辿䴺⩏佈題燂慚쉈</w:t>
      </w:r>
      <w:r>
        <w:rPr/>
        <w:t>⣂</w:t>
      </w:r>
      <w:r>
        <w:rPr/>
        <w:t>柂䙢く</w:t>
      </w:r>
      <w:r>
        <w:rPr/>
        <w:t>⡳</w:t>
      </w:r>
      <w:r>
        <w:rPr/>
        <w:t>歗䥯浱㩣煩◂㑡뼫슩쉔쉋</w:t>
      </w:r>
      <w:r>
        <w:rPr/>
        <w:t>ⷃ</w:t>
      </w:r>
      <w:r>
        <w:rPr/>
        <w:t>楂♘숯戹皻㉱䂩깔瓍䁦椨呍䚿揂쉗㖮⸴넺ꥵ剥숰䍞썣楈慪⨷㝎䊘䥤쉬活欪沘䴯ꅵ穑扚䌯䞮堲炮</w:t>
      </w:r>
      <w:r>
        <w:rPr/>
        <w:t>⡥</w:t>
      </w:r>
      <w:r>
        <w:rPr/>
        <w:t>䭷</w:t>
      </w:r>
      <w:r>
        <w:rPr/>
        <w:t>⡖</w:t>
      </w:r>
      <w:r>
        <w:rPr/>
        <w:t>땫佌呯㡢묩넶═圳⩄⬵⒣떬剰䢏숵穮壂湫煰</w:t>
      </w:r>
      <w:r>
        <w:rPr/>
        <w:t>ꥋ</w:t>
      </w:r>
      <w:r>
        <w:rPr/>
        <w:t>輥⽮ꥸ爲戥㥙㤮</w:t>
      </w:r>
      <w:r>
        <w:rPr/>
        <w:t>ⱚ</w:t>
      </w:r>
      <w:r>
        <w:rPr/>
        <w:t>繵迂쉣础싂硫刨뼷䑪挩䊱桅䁦䯂懂碻䊬슡楳態⹭幂ぷ㐩쉃䑖춥츭坤㬻㘲䩞做</w:t>
      </w:r>
      <w:r>
        <w:rPr/>
        <w:t>ꥒ</w:t>
      </w:r>
      <w:r>
        <w:rPr/>
        <w:t>敤䵀溡</w:t>
      </w:r>
      <w:r>
        <w:rPr/>
        <w:t>ꤽ</w:t>
      </w:r>
      <w:r>
        <w:rPr/>
        <w:t>㤪呅쉱剳슻딪滂쉎剙畾숮갰䧍㇂機偺題㑮䙡扏灺祄쉲츯쉃穥⽠쉮渊㩾╦</w:t>
      </w:r>
      <w:r>
        <w:rPr/>
        <w:t>ꕴ</w:t>
      </w:r>
      <w:r>
        <w:rPr/>
        <w:t>䱵浏⒡⩞⍾쉾灐</w:t>
      </w:r>
      <w:r>
        <w:rPr/>
        <w:t>⠶</w:t>
      </w:r>
      <w:r>
        <w:rPr/>
        <w:t>ꇎ숻强ꍬ㇂琲牄㵨杤劬⍋㍢夨썯㵃楋戽着쵲浧桐㖻갷晚琮嫂쉑쉎</w:t>
      </w:r>
      <w:r>
        <w:rPr/>
        <w:t>⣂</w:t>
      </w:r>
      <w:r>
        <w:rPr/>
        <w:t>㇂穉</w:t>
      </w:r>
      <w:r>
        <w:rPr/>
        <w:t>ꕧ</w:t>
      </w:r>
      <w:r>
        <w:rPr/>
        <w:t>쉗깕</w:t>
      </w:r>
      <w:r>
        <w:rPr/>
        <w:t>ꥐ</w:t>
      </w:r>
      <w:r>
        <w:rPr/>
        <w:t>兆싂㜨⑬㶏纮噚⩍</w:t>
      </w:r>
      <w:r>
        <w:rPr/>
        <w:t>ꔯ</w:t>
      </w:r>
      <w:r>
        <w:rPr/>
        <w:t>桚惂⛂䩑♟顣㌣㥸慦忂斻圷乞䁧头㙱숹啈爤</w:t>
      </w:r>
      <w:r>
        <w:rPr/>
        <w:t>ꕘ</w:t>
      </w:r>
      <w:r>
        <w:rPr/>
        <w:t>繌⫂䡊</w:t>
      </w:r>
      <w:r>
        <w:rPr/>
        <w:t>⢻</w:t>
      </w:r>
      <w:r>
        <w:rPr/>
        <w:t>爥⎮䐱⹥깂穅㴺睗懃䩨煢癴橰숵䕯弻喿潄䡅剟悱뇂쉎挹䩫㑶楔䢱凂쌩癯灒瓂䡧♚昸쉲婶㧂帰뭒⽮幷뽉</w:t>
      </w:r>
      <w:r>
        <w:rPr/>
        <w:t>ꤽ</w:t>
      </w:r>
      <w:r>
        <w:rPr/>
        <w:t>춵杸숤迂樽䵓眽砬睗故㵍䍴涏奋䑭</w:t>
      </w:r>
      <w:r>
        <w:rPr/>
        <w:t>ⲩ</w:t>
      </w:r>
      <w:r>
        <w:rPr/>
        <w:t>潅㫂䶬♵瑂䖬熩ꅬ㊵숹桨か뽰</w:t>
      </w:r>
      <w:r>
        <w:rPr/>
        <w:t>ꦏ</w:t>
      </w:r>
      <w:r>
        <w:rPr/>
        <w:t>噳眹潯穡┪떣昦時䅮坚十畸</w:t>
      </w:r>
      <w:r>
        <w:rPr/>
        <w:t>Ⲭ</w:t>
      </w:r>
      <w:r>
        <w:rPr/>
        <w:t>幌榩沏剟⧂⥃杋썧䨶呴쉳⹊䯂㈯썣녒庘暩㫂慧싂</w:t>
      </w:r>
      <w:r>
        <w:rPr/>
        <w:t>ꕕ</w:t>
      </w:r>
      <w:r>
        <w:rPr/>
        <w:t>쉥쉔噚頵쌪昴⩬砮⭭ㅀ渦쉄쉙圴塓䑠</w:t>
      </w:r>
      <w:r>
        <w:rPr/>
        <w:t>ⵢ</w:t>
      </w:r>
      <w:r>
        <w:rPr/>
        <w:t>塡桖♯硚璏</w:t>
      </w:r>
      <w:r>
        <w:rPr/>
        <w:t>ꥊ</w:t>
      </w:r>
      <w:r>
        <w:rPr/>
        <w:t>乪</w:t>
      </w:r>
      <w:r>
        <w:rPr/>
        <w:t>꧍</w:t>
      </w:r>
      <w:r>
        <w:rPr/>
        <w:t>瀹娺妵䵨涵쉹堸㬵眹坭睢㛂䜪歬㮮㭍걲䭗䫂䒘</w:t>
      </w:r>
      <w:r>
        <w:rPr/>
        <w:t>ⵌ</w:t>
      </w:r>
      <w:r>
        <w:rPr/>
        <w:t>썺栫甩頬檏싂䊱╓拂쏂䅞偲妣瑷澵梱洽婗倲㥩칪⸺䥞䩀ご⦬ぷ瑶妱姂氨䟂曂쉅㢻㉩뽨慤쉘曂橥兴縳癷睎쉧畅꺿㵒䅱窘㩣☽쏂桊媿</w:t>
      </w:r>
      <w:r>
        <w:rPr/>
        <w:t>ⴷ</w:t>
      </w:r>
      <w:r>
        <w:rPr/>
        <w:t>㡞䝺哎㴽ꇂ偢顯么顣㥰〳圪泂㍄牳㉭䌵瑊㙳슩㈶쉸䅟⥤㪬숲㵂轈㈫⑀</w:t>
      </w:r>
      <w:r>
        <w:rPr/>
        <w:t>⡯</w:t>
      </w:r>
      <w:r>
        <w:rPr/>
        <w:t>棂ぅ컂슻싂呍⸶㘥琪䄩繉䱊掵䭲쉚묭䩈䵦쉥慢潚眤ꥥ䱇숻䡶싂㷃绂畦慎助榵☵칓繳칌⨰斵渨</w:t>
      </w:r>
      <w:r>
        <w:rPr/>
        <w:t>Ⱶ</w:t>
      </w:r>
      <w:r>
        <w:rPr/>
        <w:t>뾩搴䰳㌲掬䗃ꅎ睹撱樮╗쉘䔮칹쉵䉅䌤ꍕ囂넫␪䈦盂張⿎䵦恂恲䬯恄伫쉯숽뽁珂捩</w:t>
      </w:r>
      <w:r>
        <w:rPr/>
        <w:t>ⱴ⨣</w:t>
      </w:r>
      <w:r>
        <w:rPr/>
        <w:t>慵䐯쉳㖣測㡙䱹桏갻祇獅⑌싂싂숹潂칙穣婚⼹쌣輮浳僂所㓂䲮뇎娣䩦䡀慠㉦딵㉧ꅎ㕍쉐쉉㶱怭㛂係祆儵ꏂ</w:t>
      </w:r>
      <w:r>
        <w:rPr/>
        <w:t>⡦</w:t>
      </w:r>
      <w:r>
        <w:rPr/>
        <w:t>쉸惂牷氻㙂徥牂쵵슱䨨乄땊⥀긺湟⸹〻ꏂ猬獭栩땗㣎枮仂쉱⚮ꥢ⑗쉴塅娤慥擃浳渲歀灸繒쉩쉦ꅁ珂泃ꌬ榵ꎏ㟍♁⾩横偕깔払彅澮㵷㑈⹬뽥츮䥰㴊㘥浑숻㤫쉁眰圥</w:t>
      </w:r>
      <w:r>
        <w:rPr/>
        <w:t>ꗂ</w:t>
      </w:r>
      <w:r>
        <w:rPr/>
        <w:t>唸癯숲确眶㙎潃攣㥢杓쉯쉃숫숰捳싂烂䁘煪쉟倽焽䔪걒煱搷扉ッ睡ꆱ㘨汊숱坟썳⩇㎿塶敢吸䩡㕨呏⸨刻晓㝑癌䞬㘰妩刪䯂婎슻</w:t>
      </w:r>
      <w:r>
        <w:rPr/>
        <w:t>Ⳃ</w:t>
      </w:r>
      <w:r>
        <w:rPr/>
        <w:t>穮攪㥐倸慫倥畩䤶氮쉹╯廂湄䓂</w:t>
      </w:r>
      <w:r>
        <w:rPr/>
        <w:t>⡵</w:t>
      </w:r>
      <w:r>
        <w:rPr/>
        <w:t>忂</w:t>
      </w:r>
      <w:r>
        <w:rPr/>
        <w:t>꧂</w:t>
      </w:r>
      <w:r>
        <w:rPr/>
        <w:t>湲扪녋敵奥숹뼣楏쉆穄歩⸥乸䭠뮵┽曎優畣穧楯奆䦣꺬⪱㈵㷂浕䱁䩫㍁㩎䑯咥</w:t>
      </w:r>
      <w:r>
        <w:rPr/>
        <w:t>⠻␵</w:t>
      </w:r>
      <w:r>
        <w:rPr/>
        <w:t>佱幂</w:t>
      </w:r>
      <w:r>
        <w:rPr/>
        <w:t>⢩</w:t>
      </w:r>
      <w:r>
        <w:rPr/>
        <w:t>㵬䯂渳땬쉨祁卒</w:t>
      </w:r>
      <w:r>
        <w:rPr/>
        <w:t>ꗂ</w:t>
      </w:r>
      <w:r>
        <w:rPr/>
        <w:t>ꎏ䱌侮敘攫ꅦ쉅䵖十灢싂쉚녣仂充ꍆ㇂昮悵汲싎礬⮩扒깬┨╢癪窻⥰灸帰╥䫂䉘㨮䀱겮㞣뾏㧃쌤䕴噆䪡䨸纡㍌㏂숥쉋쉋䭭</w:t>
      </w:r>
      <w:r>
        <w:rPr/>
        <w:t>ꤳ</w:t>
      </w:r>
      <w:r>
        <w:rPr/>
        <w:t>㭸㌳偅䬪恰䋎㐵㣎枩䱴匳婇祎䘽싂</w:t>
      </w:r>
      <w:r>
        <w:rPr/>
        <w:t>ⱆ</w:t>
      </w:r>
      <w:r>
        <w:rPr/>
        <w:t>㍺浌칪</w:t>
      </w:r>
      <w:r>
        <w:rPr/>
        <w:t>ꤣ</w:t>
      </w:r>
      <w:r>
        <w:rPr/>
        <w:t>優痂竍ㅡ⨨辡</w:t>
      </w:r>
      <w:r>
        <w:rPr/>
        <w:t>ꥋ</w:t>
      </w:r>
      <w:r>
        <w:rPr/>
        <w:t>剴싂쉪㕢⫂轃싂⽯충楫⤸</w:t>
      </w:r>
      <w:r>
        <w:rPr/>
        <w:t>ꤥ</w:t>
      </w:r>
      <w:r>
        <w:rPr/>
        <w:t>칡</w:t>
      </w:r>
      <w:r>
        <w:rPr/>
        <w:t>ꔹ</w:t>
      </w:r>
      <w:r>
        <w:rPr/>
        <w:t>썫爦㥫◂䇂唰숵桪婢⍣係㋂睦助眣ㅣ栮ぶ漹噗</w:t>
      </w:r>
      <w:r>
        <w:rPr/>
        <w:t>ꖬ</w:t>
      </w:r>
      <w:r>
        <w:rPr/>
        <w:t>뇂牾扔㉑⤶橫싂祄猫哂眷场쉹幷琰懂뭒⨨촯穎⸷縴떡䌷瘽⹓♌쉓</w:t>
      </w:r>
      <w:r>
        <w:rPr/>
        <w:t>꧂</w:t>
      </w:r>
      <w:r>
        <w:rPr/>
        <w:t>曂痂</w:t>
      </w:r>
      <w:r>
        <w:rPr/>
        <w:t>꧂</w:t>
      </w:r>
      <w:r>
        <w:rPr/>
        <w:t>灷⸽㡘쉱䅨慤㧍쉍⍭쉦硢畬娱摸㝔彆슩琤㝆橱浑⑏則幖䥨싂쉎䍘⼹坸싂썷漱䁤滃꥔慕숶㩵쏍䀣㥫⽓긳嫂뽹숳颿歾檵겘䥁妩杋狂凎晑熬䀥숬䴸믂晃㉅㖵숦繯⍊</w:t>
      </w:r>
      <w:r>
        <w:rPr/>
        <w:t>⡖</w:t>
      </w:r>
      <w:r>
        <w:rPr/>
        <w:t>칕쵬쉳ꅤㅘ䄫ꥨ晱泃矂塥䩁䭧溩</w:t>
      </w:r>
      <w:r>
        <w:rPr/>
        <w:t>ꥄ</w:t>
      </w:r>
      <w:r>
        <w:rPr/>
        <w:t>뭧礩淂쉋噬╌敚ꄱ숽癟橾牪䙦搻㒩毂㉎쉆⴦㚡춡瞵却</w:t>
      </w:r>
      <w:r>
        <w:rPr/>
        <w:t>Ⳃ</w:t>
      </w:r>
      <w:r>
        <w:rPr/>
        <w:t>쉴堳浟摲␸싂灆믎슩䩶牉슻煃겣䯂␻䥙䍚浤쉺〉硙頴칍彟睦坙䍮轖轓㡉꺏婕剎쉋㉪⴦☥乡畘卬ꎬ㉰습⬪穾</w:t>
      </w:r>
      <w:r>
        <w:rPr/>
        <w:t>⣂</w:t>
      </w:r>
      <w:r>
        <w:rPr/>
        <w:t>ꔪ</w:t>
      </w:r>
      <w:r>
        <w:rPr/>
        <w:t>場⑳⭚幯♰⤨畷瑤숱䉦澡㈶㨩係刽䀨奠ꌨ숳깄毂쉡䵊쉯ㄭ</w:t>
      </w:r>
      <w:r>
        <w:rPr/>
        <w:t>ꤸ</w:t>
      </w:r>
      <w:r>
        <w:rPr/>
        <w:t>䑶橅ㅗ쉫數啸숪</w:t>
      </w:r>
      <w:r>
        <w:rPr/>
        <w:t>⠵</w:t>
      </w:r>
      <w:r>
        <w:rPr/>
        <w:t>怨䙇牋务</w:t>
      </w:r>
      <w:r>
        <w:rPr/>
        <w:t>ꕄ</w:t>
      </w:r>
      <w:r>
        <w:rPr/>
        <w:t>뗃뇂侩徵䩣瑖昹汞眥䍖쵩뼨嫂䵎䕎⩆㣂妱廃煏⩥幧싂搲쉺㓂惃䡄〉⬤畍⨱슏⤤⥪딬爺╆呋夺ꌊ싂癶쵪煖┱슏侬⺮橃䍤㠱긯侵쎮慗捾뗂呱䥳녍磂⬳슥睙噺楘䟂砥썀䥣쉫慰깱噊</w:t>
      </w:r>
      <w:r>
        <w:rPr/>
        <w:t>⢩</w:t>
      </w:r>
      <w:r>
        <w:rPr/>
        <w:t>捘ꥤ⍊깤盎檘</w:t>
      </w:r>
      <w:r>
        <w:rPr/>
        <w:t>Ⳏ</w:t>
      </w:r>
      <w:r>
        <w:rPr/>
        <w:t>숪忂땃⫂쉤熵쉊⫎乭㍾輸䑭⤹歇⩮歀㡫☣硸슻걁娨咏㝊ⸯ䂡浚䀺祟祓䱰캬潚摥串䀱쉩싂摞㭔䩸걥䴥⥣樽朸ꍥ깪</w:t>
      </w:r>
      <w:r>
        <w:rPr/>
        <w:t>ꕀ</w:t>
      </w:r>
      <w:r>
        <w:rPr/>
        <w:t>盍쉮㙥ㄶ婋潃瑊쉉떬⎵ꄪ內</w:t>
      </w:r>
      <w:r>
        <w:rPr/>
        <w:t>ꥌ</w:t>
      </w:r>
      <w:r>
        <w:rPr/>
        <w:t>㜴칧䷂㥲斵儻顎稺ꇂ䙢朦ꅕ㕯긺쉱뿎繈倲剳뼻녗项</w:t>
      </w:r>
      <w:r>
        <w:rPr/>
        <w:t>ⳃ</w:t>
      </w:r>
      <w:r>
        <w:rPr/>
        <w:t>깠쉳恗</w:t>
      </w:r>
      <w:r>
        <w:rPr/>
        <w:t>ꤤ</w:t>
      </w:r>
      <w:r>
        <w:rPr/>
        <w:t>쉶䧍</w:t>
      </w:r>
      <w:r>
        <w:rPr/>
        <w:t>ꔱ⸣</w:t>
      </w:r>
      <w:r>
        <w:rPr/>
        <w:t>怸⩮䂵숪硪桟共</w:t>
      </w:r>
      <w:r>
        <w:rPr/>
        <w:t>⣂</w:t>
      </w:r>
      <w:r>
        <w:rPr/>
        <w:t>㙲祓ꅌ㉮柂煪⦣넲烂汬</w:t>
      </w:r>
      <w:r>
        <w:rPr/>
        <w:t>ⷎꥍ</w:t>
      </w:r>
      <w:r>
        <w:rPr/>
        <w:t>濎毂憿㦥疡쏃</w:t>
      </w:r>
      <w:r>
        <w:rPr/>
        <w:t>꧃</w:t>
      </w:r>
      <w:r>
        <w:rPr/>
        <w:t>긨☮浨牉溡</w:t>
      </w:r>
      <w:r>
        <w:rPr/>
        <w:t>ꥂ</w:t>
      </w:r>
      <w:r>
        <w:rPr/>
        <w:t>䴹뾱⤤剩媬畤坢㭯顫촯숭⵭浊塭卆슩剏</w:t>
      </w:r>
      <w:r>
        <w:rPr/>
        <w:t>⡖</w:t>
      </w:r>
      <w:r>
        <w:rPr/>
        <w:t>傮㉧ꥠ쵬춥숩啸숮怴硥楆☭拂夨睉祅线㴶쉚窘䨯䕒⭫䘷㯂㛍〬䊿区噂畩䈴ꌽ┴䝹㤴ꥱ쉂㐺摵⸥攴祲䱵⺡愰盃㴸</w:t>
      </w:r>
      <w:r>
        <w:rPr/>
        <w:t>ꖡ</w:t>
      </w:r>
      <w:r>
        <w:rPr/>
        <w:t>攨䆵㈱쉙穙婹쉚瘺湡㟎獍䗂⹑操썔睋湕縬쉮橈暥숦</w:t>
      </w:r>
      <w:r>
        <w:rPr/>
        <w:t>ꕎ</w:t>
      </w:r>
      <w:r>
        <w:rPr/>
        <w:t>焻⥑亮㩁⩥硃殻땯걕㈪瑣奕炣겘䶬偷㷍쉀싂쉞䕀彖䦘杮焨숪㙀協쉚⩬쉖⿂䝗</w:t>
      </w:r>
      <w:r>
        <w:rPr/>
        <w:t>ꤤꖩ</w:t>
      </w:r>
      <w:r>
        <w:rPr/>
        <w:t>畤轞佌썬曂歧썊</w:t>
      </w:r>
      <w:r>
        <w:rPr/>
        <w:t>ⰱ</w:t>
      </w:r>
      <w:r>
        <w:rPr/>
        <w:t>曂濂佶睾慱䩐皿쵇略♟䱯</w:t>
      </w:r>
      <w:r>
        <w:rPr/>
        <w:t>⠭</w:t>
      </w:r>
      <w:r>
        <w:rPr/>
        <w:t>样常咩⍶걉♡勂ぇ乏춏</w:t>
      </w:r>
      <w:r>
        <w:rPr/>
        <w:t>ꖮ</w:t>
      </w:r>
      <w:r>
        <w:rPr/>
        <w:t>杵슏硰쵶䬩걷樻穞⌹⼵㴥⨴㣂◍䛂쉸䏃縳扤☲撵䭨䭥⹠쉧甲婥</w:t>
      </w:r>
      <w:r>
        <w:rPr/>
        <w:t>⣂⯂</w:t>
      </w:r>
      <w:r>
        <w:rPr/>
        <w:t>㍠ꥤꌲ⽧슡</w:t>
      </w:r>
      <w:r>
        <w:rPr/>
        <w:t>ⷍ</w:t>
      </w:r>
      <w:r>
        <w:rPr/>
        <w:t>䘶奲뗂媏敧㠴䑭为⩩뼪⭹䄵厥싂姂塞嗂栤♇睹㭵⽃㉹䀷氯ꏂ슡焩祃漪쵁ㅕ獄晸㔹</w:t>
      </w:r>
      <w:r>
        <w:rPr/>
        <w:t>꧂</w:t>
      </w:r>
      <w:r>
        <w:rPr/>
        <w:t>抱⩊䂡䚱卍戭㌰撘敎䛂䍩縪剴㍧㵓噴⦱姃땶쉒䞮ꅤ偅츲</w:t>
      </w:r>
      <w:r>
        <w:rPr/>
        <w:t>ꕲ</w:t>
      </w:r>
      <w:r>
        <w:rPr/>
        <w:t>⽗㜤쉶⩖</w:t>
      </w:r>
      <w:r>
        <w:rPr/>
        <w:t>ꦩ</w:t>
      </w:r>
      <w:r>
        <w:rPr/>
        <w:t>迂㕇燂咘炩兒㔻婬牚㯂⹆묩뼫㜭桹煳䵊⹸</w:t>
      </w:r>
      <w:r>
        <w:rPr/>
        <w:t>Ⱛ</w:t>
      </w:r>
      <w:r>
        <w:rPr/>
        <w:t>㬺쌵</w:t>
      </w:r>
      <w:r>
        <w:rPr/>
        <w:t>ⱉ</w:t>
      </w:r>
      <w:r>
        <w:rPr/>
        <w:t>䅣癣♘樵柍⥠儷㈦晥嫂⨪䄪䍲뽳縥숸坵顤坥汖ꥤ玿繫쉏⪘⼨晅㑋⍊쉃㤳</w:t>
      </w:r>
      <w:r>
        <w:rPr/>
        <w:t>ⵏ</w:t>
      </w:r>
      <w:r>
        <w:rPr/>
        <w:t>懍⽑㫂쉚⩙쉢뇃쉺㩷晡㩁쉥뭱愸⩎걫湔爵㑫숻樦㩕㞻</w:t>
      </w:r>
      <w:r>
        <w:rPr/>
        <w:t>ꖘ</w:t>
      </w:r>
      <w:r>
        <w:rPr/>
        <w:t>䓂쉘憡걩뭞㑳췃㎻怊欸뽾⦻晢</w:t>
      </w:r>
      <w:r>
        <w:rPr/>
        <w:t>ꕑ⥶</w:t>
      </w:r>
      <w:r>
        <w:rPr/>
        <w:t>㵵徬捄␷睶瑱䢣㮩啓楺㇃溱쉹숣</w:t>
      </w:r>
      <w:r>
        <w:rPr/>
        <w:t>ⵧ</w:t>
      </w:r>
      <w:r>
        <w:rPr/>
        <w:t>圷㬸㉊扙㇂뭍幞儽燂뇂쉺녳쉵㤹쉀䀥煔땥㍎싍祍쉠⑫䓃䕙㝲怺⿂摡㝶쵶㕂쵆숹⍂묲浧側</w:t>
      </w:r>
      <w:r>
        <w:rPr/>
        <w:t>ⴭ</w:t>
      </w:r>
      <w:r>
        <w:rPr/>
        <w:t>䱱楂㑹㡘㯂거壎䝷嘪㝺儭☽㑎楶㘩稽䝨灱琩㣂</w:t>
      </w:r>
      <w:r>
        <w:rPr/>
        <w:t>ꥑ</w:t>
      </w:r>
      <w:r>
        <w:rPr/>
        <w:t>숷庿쉘숸㉢穠彵䗂慅䎡㉶ぎ佀䥮깑浭䏎쏂恟㕴겵㵴⨫焲쉎⸬犿</w:t>
      </w:r>
      <w:r>
        <w:rPr/>
        <w:t>⡞</w:t>
      </w:r>
      <w:r>
        <w:rPr/>
        <w:t>牒囎䅵숳癡呑挸ふ숪汥⮡쵯㠤⩚䉵㫂帽瘹惂恥煈♤昣⩉䭋㠮Ⓜ╢京㛂睏</w:t>
      </w:r>
      <w:r>
        <w:rPr/>
        <w:t>ꤩ</w:t>
      </w:r>
      <w:r>
        <w:rPr/>
        <w:t>湁</w:t>
      </w:r>
      <w:r>
        <w:rPr/>
        <w:t>ꥉ</w:t>
      </w:r>
      <w:r>
        <w:rPr/>
        <w:t>걉瘳䉧咥쉠愸奒暿㪏捊惂䯎㖘侥㪻㈭</w:t>
      </w:r>
      <w:r>
        <w:rPr/>
        <w:t>ꕒ</w:t>
      </w:r>
      <w:r>
        <w:rPr/>
        <w:t>湱뾱길쵰ㅖ⩐灉뗂㙦愻⺱椶캡䰱䩴瑭</w:t>
      </w:r>
      <w:r>
        <w:rPr/>
        <w:t>ꤹ</w:t>
      </w:r>
      <w:r>
        <w:rPr/>
        <w:t>䅨稨〲갩⽇䌰㈹</w:t>
      </w:r>
      <w:r>
        <w:rPr/>
        <w:t>⡧</w:t>
      </w:r>
      <w:r>
        <w:rPr/>
        <w:t>䉈䍀眱擃兵效す痎䏂慢</w:t>
      </w:r>
      <w:r>
        <w:rPr/>
        <w:t>⣂</w:t>
      </w:r>
      <w:r>
        <w:rPr/>
        <w:t>眸㗂朵䍊╁㙳깓㕴瀰歠쉷䅫䯍䍉㡫䑎썬哂쉹</w:t>
      </w:r>
      <w:r>
        <w:rPr/>
        <w:t>ꤦ</w:t>
      </w:r>
      <w:r>
        <w:rPr/>
        <w:t>穌⹀涣䁵穏㬸捔摤婬䁥㇂㐰乧갦摤숸熻湅䪘</w:t>
      </w:r>
      <w:r>
        <w:rPr/>
        <w:t>ꦵ</w:t>
      </w:r>
      <w:r>
        <w:rPr/>
        <w:t>뽍頪湦쉗숯</w:t>
      </w:r>
      <w:r>
        <w:rPr/>
        <w:t>ⱶⱶ</w:t>
      </w:r>
      <w:r>
        <w:rPr/>
        <w:t>㥋뭄凂묯캩습摇㭇䙹⽧쉑坖싂癓㍣</w:t>
      </w:r>
      <w:r>
        <w:rPr/>
        <w:t>⡊</w:t>
      </w:r>
      <w:r>
        <w:rPr/>
        <w:t>䥌⫂沵丷싂敓㕱漷</w:t>
      </w:r>
      <w:r>
        <w:rPr/>
        <w:t>ⳍ</w:t>
      </w:r>
      <w:r>
        <w:rPr/>
        <w:t>娪⥏扊⥨⥱顫䡈䵭奚汚䡪ㅄ剥浒䡟䅈伤㩆㢩⹲㫂㝋슿깉쉯祗㑍㉥뮱櫂ꇂ㑘盂┳畤圻幤浇⫂츽䈪㑢焣楙卤倫㌸묽⍅⑂䘪璘䭄㐥캏ㅔ瀬穐뼫慯㎵囂亩杌㈸꥔쉃祤숻癦쉫쉄썃䝟怽治爯쉭숵穔顲桅㮬㙆䥀㡊㑵쉬㭨⮬渥劻協⪡䪣涘䥯꥚瑬䐪瑨歙档収딻겣곎쉁촦</w:t>
      </w:r>
      <w:r>
        <w:rPr/>
        <w:t>⠷</w:t>
      </w:r>
      <w:r>
        <w:rPr/>
        <w:t>䅾〻⑔</w:t>
      </w:r>
      <w:r>
        <w:rPr/>
        <w:t>⢩</w:t>
      </w:r>
      <w:r>
        <w:rPr/>
        <w:t>䄷儤㷎恍癃</w:t>
      </w:r>
      <w:r>
        <w:rPr/>
        <w:t>ꔺ</w:t>
      </w:r>
      <w:r>
        <w:rPr/>
        <w:t>塭㈲捥ぺ毂슣晗偓␸䡡⚩儲䜪㜮䡾摶歓慣쵨婠⩷ꥲ뭍琪婰꺩唲쉯吶⶿忂为ㅸ⭢䍮幇걵悵冣Ⓜ䥚䄩㵂⍨긮晊歗쉮뭓⽈⬭╲⪬촰恬⹫彷啉꥚佃㥌ꎿ〪娶ꍰ秎␬㉥穡⑴⑺擂牣㜸숩佧江⽗㩔♱潾㋂祒礶䰱썅</w:t>
      </w:r>
      <w:r>
        <w:rPr/>
        <w:t>ⴽ</w:t>
      </w:r>
      <w:r>
        <w:rPr/>
        <w:t>⡤</w:t>
      </w:r>
      <w:r>
        <w:rPr/>
        <w:t>畩⻎⸨匭</w:t>
      </w:r>
      <w:r>
        <w:rPr/>
        <w:t>⠻⑦</w:t>
      </w:r>
      <w:r>
        <w:rPr/>
        <w:t>㤳浺亮숥䨪</w:t>
      </w:r>
      <w:r>
        <w:rPr/>
        <w:t>ꕢ</w:t>
      </w:r>
      <w:r>
        <w:rPr/>
        <w:t>瑒湺숺盂ꇂ䮮壍䕩婔栩␪</w:t>
      </w:r>
      <w:r>
        <w:rPr/>
        <w:t>⡊</w:t>
      </w:r>
      <w:r>
        <w:rPr/>
        <w:t>䅐⏂琱厩쉱灞쉟쉵</w:t>
      </w:r>
      <w:r>
        <w:rPr/>
        <w:t>ⵑ</w:t>
      </w:r>
      <w:r>
        <w:rPr/>
        <w:t>顯䎩䨊䓍숫격슿椣ꍒ쉤弸剪辬煀㎏칱報䩹橌숰娫뼺湵末奒숯辣番䅾⭑烂亩䍷折</w:t>
      </w:r>
      <w:r>
        <w:rPr/>
        <w:t>ⰱ</w:t>
      </w:r>
      <w:r>
        <w:rPr/>
        <w:t>㦥뮵廂扆슩㆏婹䟂⨥契㔯圪江瀥</w:t>
      </w:r>
      <w:r>
        <w:rPr/>
        <w:t>⡶</w:t>
      </w:r>
      <w:r>
        <w:rPr/>
        <w:t>⻂煪㡦䙐戽琣⹠獾㎥䕒桏깐㎮䕊湞䱠</w:t>
      </w:r>
      <w:r>
        <w:rPr/>
        <w:t>ꥌ</w:t>
      </w:r>
      <w:r>
        <w:rPr/>
        <w:t>歭쉀쉍⒬╗㩨栫㢻㷂振쉪㩬⭁ꥸ겱顢슱半㥯橧単썯싍轏䃂恳瞬潭娽咘爳绂暻䵟칸⥠쵕睆⯃樦穕婀湀䖩슏㈵听妿䥄뭐坆쉉싂㘻儹</w:t>
      </w:r>
      <w:r>
        <w:rPr/>
        <w:t>⠮</w:t>
      </w:r>
      <w:r>
        <w:rPr/>
        <w:t>쉊䤣䘻♈杤㞻穙橥轎써拂㭁睳吲幍</w:t>
      </w:r>
      <w:r>
        <w:rPr/>
        <w:t>ꥊ</w:t>
      </w:r>
      <w:r>
        <w:rPr/>
        <w:t>㵒숨严⌷⸶⬪㵨뭁㡙⨰材⸳稴䩤懂ㄪ㴶况略㩴ㅐ슘</w:t>
      </w:r>
      <w:r>
        <w:rPr/>
        <w:t>ⵧ</w:t>
      </w:r>
      <w:r>
        <w:rPr/>
        <w:t>쵳⎩歓污䈸辣朶쉒숨ꅹ㈨┨㝓潷砮䵮ぇ캻塖呟䳂䄯祚橬佃䰱䧂䩞椽䙦숹싂숨⩲佩弶ꍮ伸⦣⩯参偌䂵㷂穢촤㐨䂿顎⨺惎睓呬敩⍧渲⪡䭩㒵</w:t>
      </w:r>
      <w:r>
        <w:rPr/>
        <w:t>Ⱘ</w:t>
      </w:r>
      <w:r>
        <w:rPr/>
        <w:t>块睪䁓칖</w:t>
      </w:r>
      <w:r>
        <w:rPr/>
        <w:t>ꕓ</w:t>
      </w:r>
      <w:r>
        <w:rPr/>
        <w:t>䌰⩕奞</w:t>
      </w:r>
      <w:r>
        <w:rPr/>
        <w:t>ꦻ</w:t>
      </w:r>
      <w:r>
        <w:rPr/>
        <w:t>斏琯欩洩瑑䳂咿⵫啪뭞뭎散䥅榡⨯쉙效瑀彥痂숫枩⒡晫挴潅싎</w:t>
      </w:r>
      <w:r>
        <w:rPr/>
        <w:t>ꖩ</w:t>
      </w:r>
      <w:r>
        <w:rPr/>
        <w:t>昺畏澩栤☦个䩏晷䊣싍暬眻쵗戤呓㵘弪墩礬䕅幈䛂㡲䅦剶䁤辡奪禿⸭䱒쌱⵪浊춣쉏ぬ濂땠䡮뽆ꍬ㩉晑썄뇂노活╀싃</w:t>
      </w:r>
      <w:r>
        <w:rPr/>
        <w:t>ꖥ</w:t>
      </w:r>
      <w:r>
        <w:rPr/>
        <w:t>䬩⌸⩌璡䱁漩秂⯂䓂䜯㙈⒘摥浂⫂㝣㩥睾桍秂桑轌</w:t>
      </w:r>
      <w:r>
        <w:rPr/>
        <w:t>ꔸ</w:t>
      </w:r>
      <w:r>
        <w:rPr/>
        <w:t>䍣䁑顊䌺</w:t>
      </w:r>
      <w:r>
        <w:rPr/>
        <w:t>⡱</w:t>
      </w:r>
      <w:r>
        <w:rPr/>
        <w:t>煔</w:t>
      </w:r>
      <w:r>
        <w:rPr/>
        <w:t>꧂</w:t>
      </w:r>
      <w:r>
        <w:rPr/>
        <w:t>地瑇㓎傿쉪繙싂湣♀싃併쉢䎩</w:t>
      </w:r>
      <w:r>
        <w:rPr/>
        <w:t>ⵯ</w:t>
      </w:r>
      <w:r>
        <w:rPr/>
        <w:t>䅊畱슏</w:t>
      </w:r>
      <w:r>
        <w:rPr/>
        <w:t>꧂</w:t>
      </w:r>
      <w:r>
        <w:rPr/>
        <w:t>㍰쉩ꇂ棍涱侮䍞䳂⽡稵埂㥃쵗㞻갵噲걂ヂ뽄⩦⥐䏂䬶㬰┰稭⩐獯뿍柂桦啒剚</w:t>
      </w:r>
      <w:r>
        <w:rPr/>
        <w:t>ꤴ╱</w:t>
      </w:r>
      <w:r>
        <w:rPr/>
        <w:t>村䘰䵘♋敓㩩썒㭙剄䠥捃䙟垵泂䲏쉁祘㕒䑇䁂掩쉌땓佱哂卩䔷堭䥇奯䬲垬伹祂쉐䴪姂漵幮挪塧䙢轷㨺父뭠숵┯쉍㉎墡슩☻㦱㩮⩘忂恚扩扪柂灆瀮媥⒏積</w:t>
      </w:r>
      <w:r>
        <w:rPr/>
        <w:t>ꤴ</w:t>
      </w:r>
      <w:r>
        <w:rPr/>
        <w:t>䟂쏎쉙⫃慑乒╞䯂</w:t>
      </w:r>
      <w:r>
        <w:rPr/>
        <w:t>ꥎ</w:t>
      </w:r>
      <w:r>
        <w:rPr/>
        <w:t>さ㬰两頳恠囃㨽㟂か哂뭑쉖瑏湅坙颩뭈㊩当濂慺䥠っ칕旎㥱싍愱剱䫂柂㵈䔦䵚潢䷂쉏뭌偕煋枡</w:t>
      </w:r>
      <w:r>
        <w:rPr/>
        <w:t>ⴰ</w:t>
      </w:r>
      <w:r>
        <w:rPr/>
        <w:t>쉹灹⍐㠊札楨㝥⩚浮䅧汷걡䴷</w:t>
      </w:r>
      <w:r>
        <w:rPr/>
        <w:t>꧂</w:t>
      </w:r>
      <w:r>
        <w:rPr/>
        <w:t>䧂䯂丨夸櫂梘䝪숰厩猪숳㑶偑䅔渤畔䊱䙧떮⑩䩶喩氵㭦쉠噐ꍌ参쉩歱杚䭏⍧⥁癇䩌䤶沣㙋嘩昫㝡⦱弴ꎻ⥰呢㑩㮩繩汰㴹带</w:t>
      </w:r>
      <w:r>
        <w:rPr/>
        <w:t>꧂⫂</w:t>
      </w:r>
      <w:r>
        <w:rPr/>
        <w:t>告爲縰汭轠婷䚏梱촵ꥣ㜣㕠㔽䬱䷂쌶乫쌺焴㈯啺묦䵭杕䷂㙅楨樺䨤唣싃䯂䥊丽숹㪥曂䡶兟录咵</w:t>
      </w:r>
      <w:r>
        <w:rPr/>
        <w:t>ꥆ</w:t>
      </w:r>
      <w:r>
        <w:rPr/>
        <w:t>䕖⧂㡳擂坤圲뇂媬䝏ꥣ扯敀垣㐦</w:t>
      </w:r>
      <w:r>
        <w:rPr/>
        <w:t>ꦮ</w:t>
      </w:r>
      <w:r>
        <w:rPr/>
        <w:t>晩頷㑲⨷ꥰ쉰⾱攥䅸眺쉚痍娲妩係쉵쉎습瀶㡶숺畸㝅婰㕺瘭畅㡹檿䨤㬪惂顊⩦☲拂喿惂猥坄慁쌭楚ꍏ个⪡싂繠奂䉶判䉸洪ꄱ牵欴撿䍁쉑⬭쉐浰녾娶漩䠳뽎⩖숵輮ꍈ剸㜻䝑ꅕ乃䑚渷ꇂ䙴뭳⭱㉥刱䝮</w:t>
      </w:r>
      <w:r>
        <w:rPr/>
        <w:t>ⵀ</w:t>
      </w:r>
      <w:r>
        <w:rPr/>
        <w:t>䭆庬⽈녡䉉䜮浒矎곂嘰㒵杶灐쉴䂩⬦싃濂漲⤸癖䑯㯂狂</w:t>
      </w:r>
      <w:r>
        <w:rPr/>
        <w:t>ⱈ</w:t>
      </w:r>
      <w:r>
        <w:rPr/>
        <w:t>䦏䕙昶灮⸽欻燂딫䦻</w:t>
      </w:r>
      <w:r>
        <w:rPr/>
        <w:t>ⱁ</w:t>
      </w:r>
      <w:r>
        <w:rPr/>
        <w:t>瘬愯숷倫㴬䪏</w:t>
      </w:r>
      <w:r>
        <w:rPr/>
        <w:t>ꤷ</w:t>
      </w:r>
      <w:r>
        <w:rPr/>
        <w:t>灳⸤啟伪쌻뽏ꥡ㵑䢬㞘녮燂떡쉒督녧䷎䦬廂⌸ꍩ乹⽓</w:t>
      </w:r>
      <w:r>
        <w:rPr/>
        <w:t>ꦏ</w:t>
      </w:r>
      <w:r>
        <w:rPr/>
        <w:t>슏㵮뮣晖六穂矂汔捈獳帽患淂땏㤪䵯숱久痍쉐쉯䦿浡</w:t>
      </w:r>
      <w:r>
        <w:rPr/>
        <w:t>⡉</w:t>
      </w:r>
      <w:r>
        <w:rPr/>
        <w:t>싂颿瑳垘歲䜹汀佒숥䑺㬲唥습䪻䀮湅뗎䄬촷獙橷䜣싃䅏숷㩩ꄻ乮싍칗疬桤侬毎ꍪ㭉啷㥕䒡싂线</w:t>
      </w:r>
      <w:r>
        <w:rPr/>
        <w:t>ⴥ</w:t>
      </w:r>
      <w:r>
        <w:rPr/>
        <w:t>䕷ꇂ瀫張椨쉳㡺㧂䨵䎏璏</w:t>
      </w:r>
      <w:r>
        <w:rPr/>
        <w:t>ꤳ</w:t>
      </w:r>
      <w:r>
        <w:rPr/>
        <w:t>䂿⌬丵쉕拍轧輩䱠뽉擂轙쉀</w:t>
      </w:r>
      <w:r>
        <w:rPr/>
        <w:t>ꥀ</w:t>
      </w:r>
      <w:r>
        <w:rPr/>
        <w:t>輩焤⑹⩧数䀶慐扃燂杓ꅍ中䵌숰庻╕⩠⩵⸦幭싂␰쉁圥</w:t>
      </w:r>
      <w:r>
        <w:rPr/>
        <w:t>꧂</w:t>
      </w:r>
      <w:r>
        <w:rPr/>
        <w:t>ㅪ参</w:t>
      </w:r>
      <w:r>
        <w:rPr/>
        <w:t>⠭</w:t>
      </w:r>
      <w:r>
        <w:rPr/>
        <w:t>걊䶏樭姂朰䫂繣䑪⍬晁⽰쉞␦硠</w:t>
      </w:r>
      <w:r>
        <w:rPr/>
        <w:t>ꕾ</w:t>
      </w:r>
      <w:r>
        <w:rPr/>
        <w:t>桰轄䇂䍵䴤縭娭縷쉔婊㴸硦呅ㅟ浭䨰枮ㆵ㢩昻딵ㅵ썒啴⼫䧂䱾㋂䳂嚥㔭격漳⼷ꆥ歧ꥥ뽱䧂哂桫쉐䥹㵏偔</w:t>
      </w:r>
      <w:r>
        <w:rPr/>
        <w:t>ꤨ</w:t>
      </w:r>
      <w:r>
        <w:rPr/>
        <w:t>恭桞ꍔ숪㯂㡹䛂杞矃꥚潹睙⥸啉숴卋䁀쉨吮晋ꄮ堶䤽ꄸ䁥垏쉯䁖녗䤳穦睟䱪媏李柂煅䙕摅彶滍</w:t>
      </w:r>
      <w:r>
        <w:rPr/>
        <w:t>⠫</w:t>
      </w:r>
      <w:r>
        <w:rPr/>
        <w:t>奮싍礷</w:t>
      </w:r>
      <w:r>
        <w:rPr/>
        <w:t>ꔱ</w:t>
      </w:r>
      <w:r>
        <w:rPr/>
        <w:t>䤳깏ꅱ깓捱쉤嘳㧂䦥ㆡㄨ戊䵨儨恺숮ꍏ澮쉇䉐顈</w:t>
      </w:r>
      <w:r>
        <w:rPr/>
        <w:t>ⴺ</w:t>
      </w:r>
      <w:r>
        <w:rPr/>
        <w:t>樽㟂⵲湢頻쎩⭯発㇂救ꌪ♬</w:t>
      </w:r>
      <w:r>
        <w:rPr/>
        <w:t>⡺</w:t>
      </w:r>
      <w:r>
        <w:rPr/>
        <w:t>ま⹕縣㴸쉱쉫⸶塙顴庩䉣炥庻窏⑁丰截殏숬ꅂ⭄琤䪥갽判숣⨱佒暻皱㡘搯</w:t>
      </w:r>
      <w:r>
        <w:rPr/>
        <w:t>ꗎ</w:t>
      </w:r>
      <w:r>
        <w:rPr/>
        <w:t>捔녖瀮摔浠䍫㉚䑇</w:t>
      </w:r>
      <w:r>
        <w:rPr/>
        <w:t>ꤥ</w:t>
      </w:r>
      <w:r>
        <w:rPr/>
        <w:t>슡穅垘顎</w:t>
      </w:r>
      <w:r>
        <w:rPr/>
        <w:t>ꕴ</w:t>
      </w:r>
      <w:r>
        <w:rPr/>
        <w:t>㷍䮡ꍾぁ♾囂갶捕塦檩楲盂녀湲癠㵥㖱嘽㯂⑁绂츷渭딤半朥䄰㉖灂潵䍎慭え⯍揃氣땞媩ꍮ넱쉘繭⦱</w:t>
      </w:r>
      <w:r>
        <w:rPr/>
        <w:t>ꦘ</w:t>
      </w:r>
      <w:r>
        <w:rPr/>
        <w:t>숬䕂䤬⥥</w:t>
      </w:r>
      <w:r>
        <w:rPr/>
        <w:t>⡤</w:t>
      </w:r>
      <w:r>
        <w:rPr/>
        <w:t>숣㵦쉨</w:t>
      </w:r>
      <w:r>
        <w:rPr/>
        <w:t>ⵢ</w:t>
      </w:r>
      <w:r>
        <w:rPr/>
        <w:t>䡚㍇⑶䍢乆剖䡟䫂桕桑伪숺㜳ꅇ健⧂忂嘬뭆卨橈㵟䊻㘮</w:t>
      </w:r>
      <w:r>
        <w:rPr/>
        <w:t>⢩</w:t>
      </w:r>
      <w:r>
        <w:rPr/>
        <w:t>㦏╯噲쉞坒坍숲녙正䬱츻㨪㶩쉒稹䍳</w:t>
      </w:r>
      <w:r>
        <w:rPr/>
        <w:t>Ⲙ</w:t>
      </w:r>
      <w:r>
        <w:rPr/>
        <w:t>乆슩璱ꏂ㜲潪榱</w:t>
      </w:r>
      <w:r>
        <w:rPr/>
        <w:t>ⴸ</w:t>
      </w:r>
      <w:r>
        <w:rPr/>
        <w:t>㈽摾㝶쌨⩾㙍㭢繨</w:t>
      </w:r>
      <w:r>
        <w:rPr/>
        <w:t>ꥁ</w:t>
      </w:r>
      <w:r>
        <w:rPr/>
        <w:t>灴ㅣ湕顕㜽䦡栲劏枩쌯㚻☽敢</w:t>
      </w:r>
      <w:r>
        <w:rPr/>
        <w:t>ꤳ</w:t>
      </w:r>
      <w:r>
        <w:rPr/>
        <w:t>頥䵥䙈唵⬫渨쉖㫂㇍칎欮쉓䭦㵨媩歾秂⼴㦬呐䀱⭥颻⛂䎣䴨盂㵃灰</w:t>
      </w:r>
      <w:r>
        <w:rPr/>
        <w:t>ⱕ</w:t>
      </w:r>
      <w:r>
        <w:rPr/>
        <w:t>呄剢쵠㵃䨶慬⨱椴ぉ湕刬믂ぞⓂ껂呡幾杙颩ꄥ祌䒩堸砶楫傥器⹉俎帹卮</w:t>
      </w:r>
      <w:r>
        <w:rPr/>
        <w:t>ꔻ</w:t>
      </w:r>
      <w:r>
        <w:rPr/>
        <w:t>彲稱숱礭塋捫濂⤱쉚䠤䵄⮏帻幑槂⍵㘤敵</w:t>
      </w:r>
      <w:r>
        <w:rPr/>
        <w:t>⡾</w:t>
      </w:r>
      <w:r>
        <w:rPr/>
        <w:t>扟</w:t>
      </w:r>
      <w:r>
        <w:rPr/>
        <w:t>ⱆ</w:t>
      </w:r>
      <w:r>
        <w:rPr/>
        <w:t>轚㘦뇂캩灅䅮쉏䜩彯ꥲ歑画碣渨樳畔믃幸䩆쉾潮㚱牡伷漬啸쉺숳捩盂禵䓂癆䡦⾣玬쉫浏侘깁㥫㵠⿂쉄㑉䵪쉱䶻㙞㕒輳吭猨⫂忎䩬갳惂㩵뿂䵡⼪</w:t>
      </w:r>
      <w:r>
        <w:rPr/>
        <w:t>ⴭ</w:t>
      </w:r>
      <w:r>
        <w:rPr/>
        <w:t>䵤</w:t>
      </w:r>
      <w:r>
        <w:rPr/>
        <w:t>ꕗ</w:t>
      </w:r>
      <w:r>
        <w:rPr/>
        <w:t>쉎䎩䌵</w:t>
      </w:r>
      <w:r>
        <w:rPr/>
        <w:t>⡍⵺</w:t>
      </w:r>
      <w:r>
        <w:rPr/>
        <w:t>梥</w:t>
      </w:r>
      <w:r>
        <w:rPr/>
        <w:t>ꗂ╖</w:t>
      </w:r>
      <w:r>
        <w:rPr/>
        <w:t>界쉂⾩ꎿꄴ⌷灯㝋䭓䝮㍴쉧灉乀㌥⑪뼸〹쉖颵呍燂쉄</w:t>
      </w:r>
      <w:r>
        <w:rPr/>
        <w:t>ꥏ</w:t>
      </w:r>
      <w:r>
        <w:rPr/>
        <w:t>싂䠤㥋쉄儣╃ꥳ뗂瓂ꍵ⍳㑌</w:t>
      </w:r>
      <w:r>
        <w:rPr/>
        <w:t>⠽</w:t>
      </w:r>
      <w:r>
        <w:rPr/>
        <w:t>轫浦湡杙</w:t>
      </w:r>
      <w:r>
        <w:rPr/>
        <w:t>ⵏ</w:t>
      </w:r>
      <w:r>
        <w:rPr/>
        <w:t>쉁</w:t>
      </w:r>
      <w:r>
        <w:rPr/>
        <w:t>⡱</w:t>
      </w:r>
      <w:r>
        <w:rPr/>
        <w:t>쉶慦⽹놥</w:t>
      </w:r>
      <w:r>
        <w:rPr/>
        <w:t>ꤺ</w:t>
      </w:r>
      <w:r>
        <w:rPr/>
        <w:t>攻圹䡑쉑⌬</w:t>
      </w:r>
      <w:r>
        <w:rPr/>
        <w:t>ꕫ</w:t>
      </w:r>
      <w:r>
        <w:rPr/>
        <w:t>㴩㭾嚵뼶氪吶係輯䉌欸쉱呉冿䥓걉囎쉵</w:t>
      </w:r>
      <w:r>
        <w:rPr/>
        <w:t>ꤰ</w:t>
      </w:r>
      <w:r>
        <w:rPr/>
        <w:t>琬䌴婰깚呞曂쏂壂⫂◂묭玏⩓桉穥⹥쉷쉃堭淂㭋</w:t>
      </w:r>
      <w:r>
        <w:rPr/>
        <w:t>⢩</w:t>
      </w:r>
      <w:r>
        <w:rPr/>
        <w:t>䙌灥㡊顇梡瘴䵺剢祫浉䭎燂</w:t>
      </w:r>
      <w:r>
        <w:rPr/>
        <w:t>⡂</w:t>
      </w:r>
      <w:r>
        <w:rPr/>
        <w:t>頪䍣</w:t>
      </w:r>
      <w:r>
        <w:rPr/>
        <w:t>꧂</w:t>
      </w:r>
      <w:r>
        <w:rPr/>
        <w:t>輥썱䓂숻歑㵤轀倫㝧㦬ㅉ戲ꌲ⥰憡碩扸摣</w:t>
      </w:r>
      <w:r>
        <w:rPr/>
        <w:t>⡟</w:t>
      </w:r>
      <w:r>
        <w:rPr/>
        <w:t>汮扪숷♾䥦潬䑗溘춿捎ꄤ瞩⑃爨凍⯍⎻䑰瑾愯晠뾘ㄭ⛍숭╉轗ヂ畏上杠媥쉀</w:t>
      </w:r>
      <w:r>
        <w:rPr/>
        <w:t>⠷</w:t>
      </w:r>
      <w:r>
        <w:rPr/>
        <w:t>ꥷ撏㣂쉍偔깤습㭦䕶偏䜪傩䨯䄵컂摳숨⸲㭠搰慰ꌤ㈮䑒</w:t>
      </w:r>
      <w:r>
        <w:rPr/>
        <w:t>ⶥ</w:t>
      </w:r>
      <w:r>
        <w:rPr/>
        <w:t>㡎║쉯氨뭹⾥婦斵穡칠橈쵋䖻칦㊘偍⹰剟⌰꥔婋沵㭀ꄫ䙅䭺湋婺</w:t>
      </w:r>
      <w:r>
        <w:rPr/>
        <w:t>⠮</w:t>
      </w:r>
      <w:r>
        <w:rPr/>
        <w:t>숫쉪縰漰뾏䍕癐깥䗂䰫汫䢩쉙縯灃嗃썗啙乫硴㝹㯂☬傩瘬㩭㕱숥</w:t>
      </w:r>
      <w:r>
        <w:rPr/>
        <w:t>ⲻ</w:t>
      </w:r>
      <w:r>
        <w:rPr/>
        <w:t>컂⥀쵸䣂䔭䄹俍ꍅ</w:t>
      </w:r>
      <w:r>
        <w:rPr/>
        <w:t>⡃</w:t>
      </w:r>
      <w:r>
        <w:rPr/>
        <w:t>㋎깄□㉡⹁䘭쉏싂橾䔭頤呁慸㟂⽋湫⫍㭚걊奨墩亻睤辵⼺㈴滂汏▬꥖楢彡䵆⿂㩵⍞犘坃슘䆩꥙匭␻╮ꄮ煗䲿兎㝃䌪曂繢轅</w:t>
      </w:r>
      <w:r>
        <w:rPr/>
        <w:t>ⱳ</w:t>
      </w:r>
      <w:r>
        <w:rPr/>
        <w:t>쉞⩇췂振</w:t>
      </w:r>
      <w:r>
        <w:rPr/>
        <w:t>ꦡ</w:t>
      </w:r>
      <w:r>
        <w:rPr/>
        <w:t>쉐轸櫂</w:t>
      </w:r>
      <w:r>
        <w:rPr/>
        <w:t>⡐</w:t>
      </w:r>
      <w:r>
        <w:rPr/>
        <w:t>䈸싂べ</w:t>
      </w:r>
      <w:r>
        <w:rPr/>
        <w:t>ⰻ</w:t>
      </w:r>
      <w:r>
        <w:rPr/>
        <w:t>傏颮䓂噁䣂䢏輹毂䵊䙇䚱䁣坪쉟僂买礩쉱䣎⮘║呁⑄ꥳ㎣轃轈㨴☯單汲⤶슿低㗍䕠㑭⨣쉐到숰ꍂ彪㪡숱晳</w:t>
      </w:r>
      <w:r>
        <w:rPr/>
        <w:t>ⰻ</w:t>
      </w:r>
      <w:r>
        <w:rPr/>
        <w:t>碵습潃恷汾䛂偀</w:t>
      </w:r>
      <w:r>
        <w:rPr/>
        <w:t>ꦏ</w:t>
      </w:r>
      <w:r>
        <w:rPr/>
        <w:t>庵㩚碥佂㙆潋睴⩦쌳洪勂⍰㭅⭭⑋桭⹋㉾싂䡥䋂媱徏搶傥갴朥穭䕚쉉洤憡根樵廂싂獗幏㝪桂係쉙丩睫潢䋂쵕⽢슮灇䚻뮬㚣</w:t>
      </w:r>
      <w:r>
        <w:rPr/>
        <w:t>ⱇ</w:t>
      </w:r>
      <w:r>
        <w:rPr/>
        <w:t>䇃灏뗂㍯</w:t>
      </w:r>
      <w:r>
        <w:rPr/>
        <w:t>꤫</w:t>
      </w:r>
      <w:r>
        <w:rPr/>
        <w:t>㍟䘱쉮䄲㨯䘨济</w:t>
      </w:r>
      <w:r>
        <w:rPr/>
        <w:t>꧂</w:t>
      </w:r>
      <w:r>
        <w:rPr/>
        <w:t>ꅚ㤯䥞䦣믂䀱砪䵭は걋⻂砺걐奾㥖噰弱췂繾싍쉖뽇䴭⩧싎싂㚿</w:t>
      </w:r>
      <w:r>
        <w:rPr/>
        <w:t>⡢</w:t>
      </w:r>
      <w:r>
        <w:rPr/>
        <w:t>洪頫㷂⸺㍘揂歏⭾䴮乓</w:t>
      </w:r>
      <w:r>
        <w:rPr/>
        <w:t>ⷂ⩦</w:t>
      </w:r>
      <w:r>
        <w:rPr/>
        <w:t>㕆깲兕</w:t>
      </w:r>
      <w:r>
        <w:rPr/>
        <w:t>ꔯ</w:t>
      </w:r>
      <w:r>
        <w:rPr/>
        <w:t>㜺숳쵁쎩</w:t>
      </w:r>
      <w:r>
        <w:rPr/>
        <w:t>⡄</w:t>
      </w:r>
      <w:r>
        <w:rPr/>
        <w:t>땅塂摁杞ㅃ칫䐭匪栬⹺╨昣숫숨쉏뭱슥䭓个ꥷ䴳깑쉀縩㞻쏍갱嫂䏂쉳䅖伱䰪╰桳</w:t>
      </w:r>
      <w:r>
        <w:rPr/>
        <w:t>ⶡ</w:t>
      </w:r>
      <w:r>
        <w:rPr/>
        <w:t>嗎捠㈻䥒囂꥚녨⸫⥫呐㐩頴쉊恢琣䘳떘潷偮썉硵㕐歎䙙썠숱㴣⒏</w:t>
      </w:r>
      <w:r>
        <w:rPr/>
        <w:t>ꕌ⭵</w:t>
      </w:r>
      <w:r>
        <w:rPr/>
        <w:t>䚣땶兊攸⯍䡲㉯杣潄橬</w:t>
      </w:r>
      <w:r>
        <w:rPr/>
        <w:t>ⳍ</w:t>
      </w:r>
      <w:r>
        <w:rPr/>
        <w:t>깭ぢ㬯쉀썞玥</w:t>
      </w:r>
      <w:r>
        <w:rPr/>
        <w:t>ꕀ</w:t>
      </w:r>
      <w:r>
        <w:rPr/>
        <w:t>㕮ㅋ潙刭摹栨硴┴</w:t>
      </w:r>
      <w:r>
        <w:rPr/>
        <w:t>⡯</w:t>
      </w:r>
      <w:r>
        <w:rPr/>
        <w:t>䈪</w:t>
      </w:r>
      <w:r>
        <w:rPr/>
        <w:t>ⷂ</w:t>
      </w:r>
      <w:r>
        <w:rPr/>
        <w:t>묯䩢䁀疮⭦⥩㝔祫䙤瑕㎩숱禘啠捐欴畕</w:t>
      </w:r>
      <w:r>
        <w:rPr/>
        <w:t>ⱀ</w:t>
      </w:r>
      <w:r>
        <w:rPr/>
        <w:t>楸ꌮ㡪捥檵┪吩盂쉍ꄰ䬽긷媥㘲㨩䵧秃㷂슮䭞쉄</w:t>
      </w:r>
      <w:r>
        <w:rPr/>
        <w:t>⡧</w:t>
      </w:r>
      <w:r>
        <w:rPr/>
        <w:t>무ꇂ㒏㝮户丰〦슩⑯灈⪩剢쉷纡毂啨싂녂䝱怷⮬䱇놣顗暘㵈䅴㭦䵏瑾佄䄷欽㙙畾墬㵞숹䱲沘⏂쉕昊傣</w:t>
      </w:r>
      <w:r>
        <w:rPr/>
        <w:t>⡖</w:t>
      </w:r>
      <w:r>
        <w:rPr/>
        <w:t>炩爫㦏摅晀䚮☻㵺獶딤坣珃⪵쉉参倫쉓슩䞻칗넰녦番⥹在⍁䉓婦愭⑆쉢싂䅶礯겵摀⫂穷汲숭奚㟂瑅쉫⹨</w:t>
      </w:r>
      <w:r>
        <w:rPr/>
        <w:t>Ⱚ</w:t>
      </w:r>
      <w:r>
        <w:rPr/>
        <w:t>䈹ꆮ灩汳䝊㉯䒘ㅎ⌷漲쉋呔ꌤ⩬⚩縳幾</w:t>
      </w:r>
      <w:r>
        <w:rPr/>
        <w:t>꧂</w:t>
      </w:r>
      <w:r>
        <w:rPr/>
        <w:t>䵂ꅆ㬰灓숪倸媻㵹圷칤䵨뽨⭣숹摏뭘剦㠱剘偘⍮桂믂塵䌪⸭轍挣㭊彔接灘煳乱쉀⍡䅸㬻ぢ卲顙呩숲䅮䑂ㆩ恘⑯坹뽨牸㜩쎮뽱ꄯ</w:t>
      </w:r>
      <w:r>
        <w:rPr/>
        <w:t>ꕣ</w:t>
      </w:r>
      <w:r>
        <w:rPr/>
        <w:t>憵幈稥剋깐ㅳ䘩擂⩦欣劥</w:t>
      </w:r>
      <w:r>
        <w:rPr/>
        <w:t>ꥃ</w:t>
      </w:r>
      <w:r>
        <w:rPr/>
        <w:t>㜬祧椤敕곂䆵㔽쉧숫⨸歖뾏싃䈶熵칅㨨⑄꺵</w:t>
      </w:r>
      <w:r>
        <w:rPr/>
        <w:t>ꤤ</w:t>
      </w:r>
      <w:r>
        <w:rPr/>
        <w:t>氯㭗と瓎撘噰沏卢湇繦㩕땘刪</w:t>
      </w:r>
      <w:r>
        <w:rPr/>
        <w:t>ⱨ</w:t>
      </w:r>
      <w:r>
        <w:rPr/>
        <w:t>撩ꍲ䁦╰곂</w:t>
      </w:r>
      <w:r>
        <w:rPr/>
        <w:t>ꥎ</w:t>
      </w:r>
      <w:r>
        <w:rPr/>
        <w:t>棂쉤쵮坅숻創놻䙸含⫂숱噓掮䥶㡋充⼬ㅗ㈤匪妬幟揂슥ㅴ媬縵稣獁⍞㤤⫍䜪⪬参</w:t>
      </w:r>
      <w:r>
        <w:rPr/>
        <w:t>ⵚ</w:t>
      </w:r>
      <w:r>
        <w:rPr/>
        <w:t>晗㝄</w:t>
      </w:r>
      <w:r>
        <w:rPr/>
        <w:t>ⱏ</w:t>
      </w:r>
      <w:r>
        <w:rPr/>
        <w:t>㝠敎쉪澡뼵兣⽅㬻ꅒ䁫摆偞⭫䍷숹숨䭦輳쉊숮␹슥戯繹怫卌▘暬掿灖祊䝆ꅞ氶猴⩄樳楧砽獘剖唵匱壂弱䆩䙟漤幍슣㍁並㭑☳繧䙮䣂쉫딸瓂ㆣ渤뭇츫</w:t>
      </w:r>
      <w:r>
        <w:rPr/>
        <w:t>ⵐ</w:t>
      </w:r>
      <w:r>
        <w:rPr/>
        <w:t>浶䡟㩃帺䬹伩뭀挻䞬⑒</w:t>
      </w:r>
      <w:r>
        <w:rPr/>
        <w:t>ⲻ</w:t>
      </w:r>
      <w:r>
        <w:rPr/>
        <w:t>뽏䥈䧎砣橘숰⫂⹈쵡㩆楇繰⾻쉦䞵⬨煮썳椻摲狂㐩繁颩坠倮쌤瀵칋숯潖恢飂暮싂痂嚥ꅄ䆩⍭⨪㍪婵癳땂採娤䅂ꇂ</w:t>
      </w:r>
      <w:r>
        <w:rPr/>
        <w:t>ꦵ</w:t>
      </w:r>
      <w:r>
        <w:rPr/>
        <w:t>愰旂噋烃嘣穸⑐冻䑉弨䢡⩠쵰츩⾏싂啢橯瞣数斱⬹⻂⵲䍱攺⍰䜪圴䄫⧂쉑氩⧂ㅚ戦平獥奐☹歯⍄충䬦態䂩䀤곂畫煇㨬椸뮿⽃刳坨㓂楨䁟怤䘪ㅒ么撡洪⹩剮䱍摏쉩㝶颥</w:t>
      </w:r>
      <w:r>
        <w:rPr/>
        <w:t>ꤹ</w:t>
      </w:r>
      <w:r>
        <w:rPr/>
        <w:t>ꍓ녠㉋딺싃문硊畒䁮㜪䑄扶禬摧㘪䧂㉬㉃①題䧍啩길墱晱┽䁷⹙䍯慇㯂⚬⼰湷こ䍆쉤牷歭昱쉷幉㙮♎쉰滃眥㘹♣䙧周䵶熻飂㛂⪵ꇎ땤</w:t>
      </w:r>
      <w:r>
        <w:rPr/>
        <w:t>ꔪ</w:t>
      </w:r>
      <w:r>
        <w:rPr/>
        <w:t>墻⬬䍟ꌬ敚棂允껂㵰쉇䪻汰纮坚卷㯂뗂㬺顉䔫洯㗂</w:t>
      </w:r>
      <w:r>
        <w:rPr/>
        <w:t>ꥒ</w:t>
      </w:r>
      <w:r>
        <w:rPr/>
        <w:t>嚵睄♄瀽</w:t>
      </w:r>
      <w:r>
        <w:rPr/>
        <w:t>ꤩ</w:t>
      </w:r>
      <w:r>
        <w:rPr/>
        <w:t>硺湆⭤䝳⽾㐻</w:t>
      </w:r>
      <w:r>
        <w:rPr/>
        <w:t>ꦵ</w:t>
      </w:r>
      <w:r>
        <w:rPr/>
        <w:t>捘䥏슣珂쉀礊桡堭噵湰♑彙슘埂㤸쉶䥢걐걷䩥扩楤煶䐸楃깾</w:t>
      </w:r>
      <w:r>
        <w:rPr/>
        <w:t>ⰻ</w:t>
      </w:r>
      <w:r>
        <w:rPr/>
        <w:t>㝬歩㠸湦婵昷搻㑶摢奇瓍쌻洲䴶戤娣⛂⫎싂</w:t>
      </w:r>
      <w:r>
        <w:rPr/>
        <w:t>ꕃ</w:t>
      </w:r>
      <w:r>
        <w:rPr/>
        <w:t>湚숬呉䔭꥙怫ㅆ㕭㌱⩷쉩犵〰䓂捉넺㨽㉶圫繶㍘瑮⯃䠱梏䏂憱彵濂䙥칶㤪顯禡渻㌹넭燂⑌顺⤯䩘㕡싂싂䠺轊䋍</w:t>
      </w:r>
      <w:r>
        <w:rPr/>
        <w:t>ꕨ</w:t>
      </w:r>
      <w:r>
        <w:rPr/>
        <w:t>儳㢿㕕䠳廂싂䝎쉆彴쉢䵌슬瓎迂䡰숮䥕숩㖵剣</w:t>
      </w:r>
      <w:r>
        <w:rPr/>
        <w:t>ꤶ</w:t>
      </w:r>
      <w:r>
        <w:rPr/>
        <w:t>㵙䍘塔厏ꥭ걹扥</w:t>
      </w:r>
      <w:r>
        <w:rPr/>
        <w:t>ⶻ</w:t>
      </w:r>
      <w:r>
        <w:rPr/>
        <w:t>깋浱㆘䟂晢숰䏃쉁匽싂⥹慇뾩剶녢暩慟걓␳㷂㍮捬쉹栯ꅘ⻂칵⥎㭯挪礬㡃⯂獮숳⩟싎곂깡捘⍊扤硊쉬杴㒩㕙仂橪歓⩣슥䥇䝣晓㉈倷䵓啹ꍇ숦숪숰帩숤濂浪</w:t>
      </w:r>
      <w:r>
        <w:rPr/>
        <w:t>Ⱔ</w:t>
      </w:r>
      <w:r>
        <w:rPr/>
        <w:t>⽭暿䝯繀㥱⥦</w:t>
      </w:r>
      <w:r>
        <w:rPr/>
        <w:t>Ⲭ</w:t>
      </w:r>
      <w:r>
        <w:rPr/>
        <w:t>奤</w:t>
      </w:r>
      <w:r>
        <w:rPr/>
        <w:t>⡘</w:t>
      </w:r>
      <w:r>
        <w:rPr/>
        <w:t>㍕䇍⥕</w:t>
      </w:r>
      <w:r>
        <w:rPr/>
        <w:t>ⲩ</w:t>
      </w:r>
      <w:r>
        <w:rPr/>
        <w:t>㖏슥</w:t>
      </w:r>
      <w:r>
        <w:rPr/>
        <w:t>ꦵ</w:t>
      </w:r>
      <w:r>
        <w:rPr/>
        <w:t>갮뼹暻㔱㜰▏牋飂兢㭦⪩繌ꏂ轎䧎眶ぉ㝶囂椻숰仂㞬囂啕湒딨䩋뭚㥑痂䈳轭䜮쉚係摐梱㍇瀫倭䍵㖵瑘㚩䗂ꅚ⮵䀯灟㝐則䍖㇃夯쉋稫슘株扑䐺䅡촩䐮昽㔮婙숯䝮泂哂㵩쉪獢倮걄渪숤壂⺘뭯瑸轴硓숬⩬慁捬쉠䋂剟穬䕣䡡쉅⍴㭬䈫⥑轊</w:t>
      </w:r>
      <w:r>
        <w:rPr/>
        <w:t>ⵕ</w:t>
      </w:r>
      <w:r>
        <w:rPr/>
        <w:t>奮禮樣쉅숲央㜲庬㕂噃㓂浳쉳㝇恪匣슩摑깉㙸쉴嗂쏂劏琷坷쉁氪搯ぬ⩉洽睔繆㗂䄦椱⼽쉬⪣村싂쉮┵㖏⩀愳兪</w:t>
      </w:r>
      <w:r>
        <w:rPr/>
        <w:t>ꥊ</w:t>
      </w:r>
      <w:r>
        <w:rPr/>
        <w:t>卉⯍ꅪ挲䱶⽥婄</w:t>
      </w:r>
      <w:r>
        <w:rPr/>
        <w:t>꤬</w:t>
      </w:r>
      <w:r>
        <w:rPr/>
        <w:t>ꥨ⑗⩩轂뽟䁦⩮䳍슬숮⬫ㅘ桨瘬甤飂䙒숪縪琮曂俎㞘睰栨묷湧枵奭機噌淎⬮橇䣍祤勂쉅</w:t>
      </w:r>
      <w:r>
        <w:rPr/>
        <w:t>ꕬ</w:t>
      </w:r>
      <w:r>
        <w:rPr/>
        <w:t>昵䱥牧搫䞡乘繀坋栵幓쉤牅㵬</w:t>
      </w:r>
      <w:r>
        <w:rPr/>
        <w:t>⡥</w:t>
      </w:r>
      <w:r>
        <w:rPr/>
        <w:t>㕒쉶砰걪轈侩㫂侻㫂婅捇㈤</w:t>
      </w:r>
      <w:r>
        <w:rPr/>
        <w:t>⠬</w:t>
      </w:r>
      <w:r>
        <w:rPr/>
        <w:t>쉠辬숻</w:t>
      </w:r>
      <w:r>
        <w:rPr/>
        <w:t>⡖</w:t>
      </w:r>
      <w:r>
        <w:rPr/>
        <w:t>暩╃䌮㯂</w:t>
      </w:r>
      <w:r>
        <w:rPr/>
        <w:t>⣂</w:t>
      </w:r>
      <w:r>
        <w:rPr/>
        <w:t>㕈か毃㥱썌쉂儽㞥㔺㔻䵷慟</w:t>
      </w:r>
      <w:r>
        <w:rPr/>
        <w:t>⡱</w:t>
      </w:r>
      <w:r>
        <w:rPr/>
        <w:t>狂煱㩡䇂煣楰獐䡖䝘䠫⹬輺睘뽋⴬</w:t>
      </w:r>
      <w:r>
        <w:rPr/>
        <w:t>⡄</w:t>
      </w:r>
      <w:r>
        <w:rPr/>
        <w:t>滂眸噄㬬㵄䝏橕䝠碩璩彶顒睨䓃떻楬硴쉆⽔싂뭐㛂䱔㍖囍搪⼥깭惂ꥬお땆㥮격渭檩炩㓂쉏挨晖挶㘪䤩歆⍕䘊扵ㄥ㙥믍戩縹슮ꍅ琳</w:t>
      </w:r>
      <w:r>
        <w:rPr/>
        <w:t>⡷</w:t>
      </w:r>
      <w:r>
        <w:rPr/>
        <w:t>朩秃☶幸怵㙯쉲庻澩問⌵䠦⍚쎡䥰摁⩈쉋䴵湎䆱때녑硶䵋</w:t>
      </w:r>
      <w:r>
        <w:rPr/>
        <w:t>ⰽ</w:t>
      </w:r>
      <w:r>
        <w:rPr/>
        <w:t>땨</w:t>
      </w:r>
      <w:r>
        <w:rPr/>
        <w:t>Ⱡ</w:t>
      </w:r>
      <w:r>
        <w:rPr/>
        <w:t>㴽숮ꥨ㡨咏呒乳⧂뼽♸</w:t>
      </w:r>
      <w:r>
        <w:rPr/>
        <w:t>ⱄ</w:t>
      </w:r>
      <w:r>
        <w:rPr/>
        <w:t>䌪楶搶╺則䊡珎颻瓂浍犮硢ꇂ䝘湞你슱普⛎</w:t>
      </w:r>
      <w:r>
        <w:rPr/>
        <w:t>ꔮ</w:t>
      </w:r>
      <w:r>
        <w:rPr/>
        <w:t>촤䙖㕦</w:t>
      </w:r>
      <w:r>
        <w:rPr/>
        <w:t>ꥉ</w:t>
      </w:r>
      <w:r>
        <w:rPr/>
        <w:t>塧求슱</w:t>
      </w:r>
      <w:r>
        <w:rPr/>
        <w:t>ꔴ</w:t>
      </w:r>
      <w:r>
        <w:rPr/>
        <w:t>㑁⩢㠺격⎘䁫썕䜽䬰⽧偔䣎滂坦⮥剞夭⬳쉑䡢怹漲ꍯ⵱땞⩣뾣株</w:t>
      </w:r>
      <w:r>
        <w:rPr/>
        <w:t>Ⳃ</w:t>
      </w:r>
      <w:r>
        <w:rPr/>
        <w:t>䦏䮬㍱</w:t>
      </w:r>
      <w:r>
        <w:rPr/>
        <w:t>ꖻ</w:t>
      </w:r>
      <w:r>
        <w:rPr/>
        <w:t>䐴䝵넵眨⩏桩湶</w:t>
      </w:r>
      <w:r>
        <w:rPr/>
        <w:t>⡾</w:t>
      </w:r>
      <w:r>
        <w:rPr/>
        <w:t>녆当쉓</w:t>
      </w:r>
      <w:r>
        <w:rPr/>
        <w:t>ꖏ</w:t>
      </w:r>
      <w:r>
        <w:rPr/>
        <w:t>呋⽸泍污䱡枥楸㝵杧捋牐쉏栬㥁쉄估你窬䶘塱瑳䴶矃쌰祏璬㭀畲䆘</w:t>
      </w:r>
      <w:r>
        <w:rPr/>
        <w:t>⡢⩺</w:t>
      </w:r>
      <w:r>
        <w:rPr/>
        <w:t>㕏쉪뾏㕖땶焮⼲</w:t>
      </w:r>
      <w:r>
        <w:rPr/>
        <w:t>ꔱ</w:t>
      </w:r>
      <w:r>
        <w:rPr/>
        <w:t>泍橹⥌幫╌쉱Ⓜ㚣쵑楣녋游⭳㘹묯䨬㬨䙉橱媥긤㣂㡨呤츮正桨䘻</w:t>
      </w:r>
      <w:r>
        <w:rPr/>
        <w:t>ⵤ</w:t>
      </w:r>
      <w:r>
        <w:rPr/>
        <w:t>睙冻櫂琤坚汯쉢땍⨫▥媿猩煟㷂晊㓍䁞䠤쉙뿂㌪扮슡渤匩戸塲䱗</w:t>
      </w:r>
      <w:r>
        <w:rPr/>
        <w:t>ꕋ</w:t>
      </w:r>
      <w:r>
        <w:rPr/>
        <w:t>漪卆䀤攺煓䱕橵兊售䵌䙵</w:t>
      </w:r>
      <w:r>
        <w:rPr/>
        <w:t>ⶻ</w:t>
      </w:r>
      <w:r>
        <w:rPr/>
        <w:t>挦ꏂ桴䄶䟂┯칌⨨楐쉨浬弹쉆슏畐坑潳䯂㭱숪쉩熩숪쉣숹</w:t>
      </w:r>
      <w:r>
        <w:rPr/>
        <w:t>ⵋ</w:t>
      </w:r>
      <w:r>
        <w:rPr/>
        <w:t>ⱀ</w:t>
      </w:r>
      <w:r>
        <w:rPr/>
        <w:t>숰슥欷獬⹒溻旂兏㍖⑟䐰ꅏ录</w:t>
      </w:r>
      <w:r>
        <w:rPr/>
        <w:t>ⵐ</w:t>
      </w:r>
      <w:r>
        <w:rPr/>
        <w:t>㙴核庿䈦頬沥♩楺洺樽洩ꏂ䡥⽭㥦漩牕㐨㷂싂漥䌶楈䭮慄捩ꆡ揂싎慎楅쉘楳敺⩷打璡䖣⯂ꌹ습㉸牧싂疩摦숹䡵⵲</w:t>
      </w:r>
      <w:r>
        <w:rPr/>
        <w:t>⡹</w:t>
      </w:r>
      <w:r>
        <w:rPr/>
        <w:t>숺</w:t>
      </w:r>
      <w:r>
        <w:rPr/>
        <w:t>ⵚ</w:t>
      </w:r>
      <w:r>
        <w:rPr/>
        <w:t>㭟쉴땬愳ぎ泂枩⿂䭔繇䉌杬㋂딪㕸湷녦彚䅐䱅숩㕋琶⧂祱㭯┪</w:t>
      </w:r>
      <w:r>
        <w:rPr/>
        <w:t>ꔫ</w:t>
      </w:r>
      <w:r>
        <w:rPr/>
        <w:t>祹幂㭄婤瑢쵅</w:t>
      </w:r>
      <w:r>
        <w:rPr/>
        <w:t>ꔣ</w:t>
      </w:r>
      <w:r>
        <w:rPr/>
        <w:t>硺倩⮏未䥌슣眲</w:t>
      </w:r>
      <w:r>
        <w:rPr/>
        <w:t>ꗂ</w:t>
      </w:r>
      <w:r>
        <w:rPr/>
        <w:t>䵞壂䁮充㍇⭗숬㠥䈤㥆义噶噐䴫漨</w:t>
      </w:r>
      <w:r>
        <w:rPr/>
        <w:t>⠺</w:t>
      </w:r>
      <w:r>
        <w:rPr/>
        <w:t>䉢䥚⨷⹊条用㋂䐣兂⍴灐ヂ怪㍎伵㵀桦䄪깬넪⹅㍔쉄竂丽伦쉞ㅳ䥩㈴䙮捵숳䌽杲䩯숷곂垵㕚段䊮㧂打幢Ⓕ쉇彫䅫當</w:t>
      </w:r>
      <w:r>
        <w:rPr/>
        <w:t>ꤩ</w:t>
      </w:r>
      <w:r>
        <w:rPr/>
        <w:t>깣⍭娸䉺䭍婗䱋䊵炻䥞쉹婴</w:t>
      </w:r>
      <w:r>
        <w:rPr/>
        <w:t>ꦥ</w:t>
      </w:r>
      <w:r>
        <w:rPr/>
        <w:t>뮩弣꧎卯⭺䓃協䡑녔칷꥾슣</w:t>
      </w:r>
      <w:r>
        <w:rPr/>
        <w:t>ꗂ</w:t>
      </w:r>
      <w:r>
        <w:rPr/>
        <w:t>䘫䌮湞彠⩩澣䜩쏂쉒朤긯㬣摕䕥뮘╥⸤狂⼯燂노㉈獳奔⥟숫啒숺慏䁙㔩沿䙂硔</w:t>
      </w:r>
      <w:r>
        <w:rPr/>
        <w:t>ꥏ⍖</w:t>
      </w:r>
      <w:r>
        <w:rPr/>
        <w:t>䅆摯䰮湵숪嫂♙㥹㉅䏎晶甬仃彲쉏⨊斏祊</w:t>
      </w:r>
      <w:r>
        <w:rPr/>
        <w:t>ⵦ</w:t>
      </w:r>
      <w:r>
        <w:rPr/>
        <w:t>搴䩊䀺㩲浭塧ꍡ</w:t>
      </w:r>
      <w:r>
        <w:rPr/>
        <w:t>ⱕ</w:t>
      </w:r>
      <w:r>
        <w:rPr/>
        <w:t>ㅊ숯㣃睴區兗칷䍆㛂夸灖佥奴忂癠䘺걎颩䥔썠位慣晸挲䃍夽是煐</w:t>
      </w:r>
      <w:r>
        <w:rPr/>
        <w:t>ꕤ</w:t>
      </w:r>
      <w:r>
        <w:rPr/>
        <w:t>晰</w:t>
      </w:r>
      <w:r>
        <w:rPr/>
        <w:t>⣂</w:t>
      </w:r>
      <w:r>
        <w:rPr/>
        <w:t>䥢쉃</w:t>
      </w:r>
      <w:r>
        <w:rPr/>
        <w:t>Ɒ</w:t>
      </w:r>
      <w:r>
        <w:rPr/>
        <w:t>㡘깊ꥫ夶换婂㟂洲</w:t>
      </w:r>
      <w:r>
        <w:rPr/>
        <w:t>ꔰ</w:t>
      </w:r>
      <w:r>
        <w:rPr/>
        <w:t>杁㉱⽸栬楴噣숰쉕⩬䵨轴獷坃</w:t>
      </w:r>
      <w:r>
        <w:rPr/>
        <w:t>ꤵ</w:t>
      </w:r>
      <w:r>
        <w:rPr/>
        <w:t>䓂㶡澱</w:t>
      </w:r>
      <w:r>
        <w:rPr/>
        <w:t>Ⲭ</w:t>
      </w:r>
      <w:r>
        <w:rPr/>
        <w:t>䏂敲䝂䵈ꌰ쉇䭍쵙勂噘ꥣ剴⮿吣숶슬恤㉇⚩䨥쉪轾䣂㜰劵坾㍥슣乙쉁⏂뿂⪩쉨</w:t>
      </w:r>
      <w:r>
        <w:rPr/>
        <w:t>ꤽ</w:t>
      </w:r>
      <w:r>
        <w:rPr/>
        <w:t>唳折쉷딫쉤슡扞꺬兹⩮浆䋂卞㣂噎圫䑄ꅅ⦵侩䚡㐻繏슥迂畁祥쵶炏炵ꅕ䆘忎珍烂绎䯎䠪⑊╗繲</w:t>
      </w:r>
      <w:r>
        <w:rPr/>
        <w:t>ⵥ</w:t>
      </w:r>
      <w:r>
        <w:rPr/>
        <w:t>ꥶ嫂憩僂</w:t>
      </w:r>
      <w:r>
        <w:rPr/>
        <w:t>ꦿ</w:t>
      </w:r>
      <w:r>
        <w:rPr/>
        <w:t>놿⪣㓂⿃䑷䴴姂쉪䑥澡礰⥵╩ꄽ琷炩启딮쉩㴨숤焴쎥瀳瑪䕫祐㎵睑③區⵹䧂楋㝘쉭㜹廂</w:t>
      </w:r>
      <w:r>
        <w:rPr/>
        <w:t>ꕌ</w:t>
      </w:r>
      <w:r>
        <w:rPr/>
        <w:t>湊䓍䵄䉕싂啺㜨䅊쉅坖</w:t>
      </w:r>
      <w:r>
        <w:rPr/>
        <w:t>ꕭ</w:t>
      </w:r>
      <w:r>
        <w:rPr/>
        <w:t>ㅗ쉧揂슘穣㵃⨺깃◎㨺浚兂녂쵃痂畟깐⤦砪떻䯂瞥䠷㩀唨숬쉭⹀彬氰</w:t>
      </w:r>
      <w:r>
        <w:rPr/>
        <w:t>ꔥ</w:t>
      </w:r>
      <w:r>
        <w:rPr/>
        <w:t>璡䋍喡싂䥀칇□捱梩녷䣂䃂</w:t>
      </w:r>
      <w:r>
        <w:rPr/>
        <w:t>ꦮ</w:t>
      </w:r>
      <w:r>
        <w:rPr/>
        <w:t>쉗佮昹櫃㕲埍䰰杙爹䰪䵉奡㇂㥔</w:t>
      </w:r>
      <w:r>
        <w:rPr/>
        <w:t>ⵆ</w:t>
      </w:r>
      <w:r>
        <w:rPr/>
        <w:t>疏剌⎵䊻坟㎏䆮偡䉄㛂䥚䕴摹묫䉳Ⓜ쉀灅䨷⵳䡀䕩嫎쉍⑴</w:t>
      </w:r>
      <w:r>
        <w:rPr/>
        <w:t>ⴭ</w:t>
      </w:r>
      <w:r>
        <w:rPr/>
        <w:t>恵싂겻瘵漴</w:t>
      </w:r>
      <w:r>
        <w:rPr/>
        <w:t>ꕌ</w:t>
      </w:r>
      <w:r>
        <w:rPr/>
        <w:t>숳㴥뽈⨺⾡呍⩮娱顦枩㴩ꥡ㍡儭灇</w:t>
      </w:r>
      <w:r>
        <w:rPr/>
        <w:t>ꤽ</w:t>
      </w:r>
      <w:r>
        <w:rPr/>
        <w:t>瘭栵쉵겡캘</w:t>
      </w:r>
      <w:r>
        <w:rPr/>
        <w:t>⢩</w:t>
      </w:r>
      <w:r>
        <w:rPr/>
        <w:t>兌쉳枱癘⹦晓刻楪䥈坺敘</w:t>
      </w:r>
      <w:r>
        <w:rPr/>
        <w:t>⡌</w:t>
      </w:r>
      <w:r>
        <w:rPr/>
        <w:t>湞抡塀㭋쉫슱쉘⭤伵뽪湓幚䍗楤㚻獷⩗潏쉥犡奱㐰숵操制쉐</w:t>
      </w:r>
      <w:r>
        <w:rPr/>
        <w:t>ⲿ</w:t>
      </w:r>
      <w:r>
        <w:rPr/>
        <w:t>玘穸⤳㋂䠺繍潑瘶䍧⩇䱷奴剫㯂獎睰길㉺㑺顂瞬䡮窱⑫쉑楩楥⼲㤥㪬⬽썌慌晚溱ꍕ䄩캮㕨⍹㩔庱痃剈欯〶堤㪩㕷穅ꅺ䘳顠㄰瑹稭槂し쵪숳㴦桏樸电쉶洳㴪㝁啨幀㝃厩㡩獲⨽숵뭧♃灒杮牍慤䋍⹎쉣䍪彀䉶顩兗ꄮ껃</w:t>
      </w:r>
      <w:r>
        <w:rPr/>
        <w:t>ꕾ</w:t>
      </w:r>
      <w:r>
        <w:rPr/>
        <w:t>⡸</w:t>
      </w:r>
      <w:r>
        <w:rPr/>
        <w:t>䡮⛎</w:t>
      </w:r>
      <w:r>
        <w:rPr/>
        <w:t>ⴻ</w:t>
      </w:r>
      <w:r>
        <w:rPr/>
        <w:t>礪含쉣</w:t>
      </w:r>
      <w:r>
        <w:rPr/>
        <w:t>ⴷ</w:t>
      </w:r>
      <w:r>
        <w:rPr/>
        <w:t>㊬</w:t>
      </w:r>
      <w:r>
        <w:rPr/>
        <w:t>ⷂ</w:t>
      </w:r>
      <w:r>
        <w:rPr/>
        <w:t>偨栰纩顡㑍䙄恁뽳㵱煸瓂偍㐯浉䪩こ</w:t>
      </w:r>
      <w:r>
        <w:rPr/>
        <w:t>ⶩ</w:t>
      </w:r>
      <w:r>
        <w:rPr/>
        <w:t>㌶瑋㉳쉯䭓捎쉌뽮뼭쵬櫃</w:t>
      </w:r>
      <w:r>
        <w:rPr/>
        <w:t>Ⱜ⩞</w:t>
      </w:r>
      <w:r>
        <w:rPr/>
        <w:t>灾⽨癁⩈塘歄坯祚睘㉭瓂眶䁅</w:t>
      </w:r>
      <w:r>
        <w:rPr/>
        <w:t>꤭</w:t>
      </w:r>
      <w:r>
        <w:rPr/>
        <w:t>묲顣辏樲䑋眹扊쉾朊㙑硰炩쉒⨺숩뽴㌵珂ꌤ戹縬棂捫땁桦佊硬奇㑣㣂珂戳啕넮쉩硤䥑效瀲婏㴺ꏂ汳浧⫎旍䊵本쉊摇</w:t>
      </w:r>
      <w:r>
        <w:rPr/>
        <w:t>ꦱ</w:t>
      </w:r>
      <w:r>
        <w:rPr/>
        <w:t>牫ヂ</w:t>
      </w:r>
      <w:r>
        <w:rPr/>
        <w:t>ꤹ</w:t>
      </w:r>
      <w:r>
        <w:rPr/>
        <w:t>池塓㉅捾⹣㓂⸱숫恕ꅘ䴽抿啁烃ヂ旃椲濎傥劬愣⭦硰</w:t>
      </w:r>
      <w:r>
        <w:rPr/>
        <w:t>ꕫ╍</w:t>
      </w:r>
      <w:r>
        <w:rPr/>
        <w:t>穂呴捩䁷㵊偺㟂㝪⯎暱슘廂⭮彄匣딨</w:t>
      </w:r>
      <w:r>
        <w:rPr/>
        <w:t>꥟</w:t>
      </w:r>
      <w:r>
        <w:rPr/>
        <w:t>ば㑞頵슡㕘浂兀㥯畘쏂㡑倯慤ㅳ슘캿楳츥춬坫噷⥘汑䱟歕䙶硌椰獀쉮晧㩂嘪㌪顅䁅㉫䱸ꍀ쉀漰杺뽒産⏂㐴䅉㬻灱倦䒿쉆杞歇</w:t>
      </w:r>
      <w:r>
        <w:rPr/>
        <w:t>Ɐ</w:t>
      </w:r>
      <w:r>
        <w:rPr/>
        <w:t>ꄹ䞻灃戯쉞地╰朲⑌溩潚摷吣䝚㭢䶻橫</w:t>
      </w:r>
      <w:r>
        <w:rPr/>
        <w:t>⠪</w:t>
      </w:r>
      <w:r>
        <w:rPr/>
        <w:t>䘲䌪汅㝵땮坧䬱偟쎡╧㭍㧂䁅枵楉</w:t>
      </w:r>
      <w:r>
        <w:rPr/>
        <w:t>⡭</w:t>
      </w:r>
      <w:r>
        <w:rPr/>
        <w:t>頲㬲㵉싂玵䘳煢䣃♖깴夺䙀䅗牎걢扸撥彥⫍愬䎥䕐㨰ꅇ凂歰摄匵㬮䋍쉙뽎杗汢縪䵷師슱轤䀵砸쉲㵸컂䁏㥥䖥竂顊</w:t>
      </w:r>
      <w:r>
        <w:rPr/>
        <w:t>ⴽ</w:t>
      </w:r>
      <w:r>
        <w:rPr/>
        <w:t>秂⥬吨ㅡ㭨</w:t>
      </w:r>
      <w:r>
        <w:rPr/>
        <w:t>⠭</w:t>
      </w:r>
      <w:r>
        <w:rPr/>
        <w:t>獔䰥㠮슣䤨</w:t>
      </w:r>
      <w:r>
        <w:rPr/>
        <w:t>ⴭ</w:t>
      </w:r>
      <w:r>
        <w:rPr/>
        <w:t>恪䡓쏂帽숳恙坚䡂痂⌹꺩뿂녥䪩坙</w:t>
      </w:r>
      <w:r>
        <w:rPr/>
        <w:t>ⶵ</w:t>
      </w:r>
      <w:r>
        <w:rPr/>
        <w:t>䥴癨喥幬漤䵅偆쉌⹅꥞牫</w:t>
      </w:r>
      <w:r>
        <w:rPr/>
        <w:t>ⰰ</w:t>
      </w:r>
      <w:r>
        <w:rPr/>
        <w:t>槍쉧⹨⽥걷䡏桩汒䁑</w:t>
      </w:r>
      <w:r>
        <w:rPr/>
        <w:t>ⵇ</w:t>
      </w:r>
      <w:r>
        <w:rPr/>
        <w:t>쉃娷⥑䭂涬㣍뾵嗂牋恵椬瑀녷ꅂ煯</w:t>
      </w:r>
      <w:r>
        <w:rPr/>
        <w:t>ⱑ</w:t>
      </w:r>
      <w:r>
        <w:rPr/>
        <w:t>㡃泂特⹵冿縪쉫䑦뭤則䙲</w:t>
      </w:r>
      <w:r>
        <w:rPr/>
        <w:t>ꤰ</w:t>
      </w:r>
      <w:r>
        <w:rPr/>
        <w:t>飂怶伩㛂槂䑫촵噆梥묷捤䅤稯倫㌻昰⩉渮湢癯㕖户甥憬쉚뼯琷㉔穀䅑♞㷂⬽ꄳ橡⸰烂欱擂墘䩁参╶</w:t>
      </w:r>
      <w:r>
        <w:rPr/>
        <w:t>ꕙ</w:t>
      </w:r>
      <w:r>
        <w:rPr/>
        <w:t>㵱㤥⽷佦</w:t>
      </w:r>
      <w:r>
        <w:rPr/>
        <w:t>ⱅ</w:t>
      </w:r>
      <w:r>
        <w:rPr/>
        <w:t>绂嘳瘵년䑚畆㝷硡撱긺䐱揂纩□塍灄</w:t>
      </w:r>
      <w:r>
        <w:rPr/>
        <w:t>⡂</w:t>
      </w:r>
      <w:r>
        <w:rPr/>
        <w:t>㟃畯쏂奘猹㧂頲顥盎⥷嘪稹係䵇牥娯䁗䘩堦⩈숺䨸⩠㣂厏坹⼵顫盃</w:t>
      </w:r>
      <w:r>
        <w:rPr/>
        <w:t>⢘</w:t>
      </w:r>
      <w:r>
        <w:rPr/>
        <w:t>婆⹉䅦㭩㠪㭈쉃쉯䈴긽㝥用⹚䉋慠쉄䮡浸㏎♹䝨䯂ꍇ潢甲姂扆轉㔬⨸利䟂칓䤷䔭朻瓍슬ㅯ磂敟ꅗ䝾숦牥ㄹ⹮刹깨佌嚥昷丰䤱숣〩潭呺敶洺疩彫頨焭太ꎩ⑕썉쉗䣂꤮剈祶慢お婁捊徬ꄶ乱쉎澮噷녩䑉倻걄湙䮻渷䠩夳汖촪ぉ㠭歲凍迂⩫櫂</w:t>
      </w:r>
      <w:r>
        <w:rPr/>
        <w:t>⡄</w:t>
      </w:r>
      <w:r>
        <w:rPr/>
        <w:t>猬⩣獑䩱垿⥍䵗쉢숤圊䱑㠦煥썭毂轊偃䞿䔻晹頮塨䆱⥘犬垩牃䝇㑓쉨슡䁘싂乃䚩抱⬯䟂奖焺䂩숳澬㮻</w:t>
      </w:r>
      <w:r>
        <w:rPr/>
        <w:t>ꥉ</w:t>
      </w:r>
      <w:r>
        <w:rPr/>
        <w:t>싎䤬ㄥ⨤⩅慔㪣♠擎䅤츳㟎㍴偶䔷䍂쉓쉃昪쉞㭪䥞䈣</w:t>
      </w:r>
      <w:r>
        <w:rPr/>
        <w:t>ⵂ</w:t>
      </w:r>
      <w:r>
        <w:rPr/>
        <w:t>武䜥⥒瑄♇㢿噁쉬쉦ⸯ敔呩㑚숶塵渺盂㡊</w:t>
      </w:r>
      <w:r>
        <w:rPr/>
        <w:t>Ⱛ</w:t>
      </w:r>
      <w:r>
        <w:rPr/>
        <w:t>䱪䑬䌸㥱剞硦䕒䍄쉭싂櫂帷☵㙘䴸㵞㊏倲⛂쉀橄䉫썑洤쉾楬㉸쉟偰</w:t>
      </w:r>
      <w:r>
        <w:rPr/>
        <w:t>⠭</w:t>
      </w:r>
      <w:r>
        <w:rPr/>
        <w:t>熥䤩侏奟啞樳</w:t>
      </w:r>
      <w:r>
        <w:rPr/>
        <w:t>ⵦ</w:t>
      </w:r>
      <w:r>
        <w:rPr/>
        <w:t>슱쉖쉇놣洽䙲捁♣⏂⩇幍㑲긭숱䵶灮珂弲ぐ剀㙊쉩⺵滎슻㕲乒㔸啐쉙栳盂땠㵆슮㉯㮩眲圤⺻䍣⯍濂䰵쉞⑯⭢☮㭪礪⹟㫂쉾椳摙獭㘭㫂㕇쉨堶欤ぁ걘䙾硷싃楬䡋</w:t>
      </w:r>
      <w:r>
        <w:rPr/>
        <w:t>ⱀ</w:t>
      </w:r>
      <w:r>
        <w:rPr/>
        <w:t>啾婞畖</w:t>
      </w:r>
      <w:r>
        <w:rPr/>
        <w:t>ꥁ</w:t>
      </w:r>
      <w:r>
        <w:rPr/>
        <w:t>ꇂ㝂숩湷</w:t>
      </w:r>
      <w:r>
        <w:rPr/>
        <w:t>⡾</w:t>
      </w:r>
      <w:r>
        <w:rPr/>
        <w:t>쉔䥹伳斬딸䵦쉬슬搶</w:t>
      </w:r>
      <w:r>
        <w:rPr/>
        <w:t>ⱀ␻</w:t>
      </w:r>
      <w:r>
        <w:rPr/>
        <w:t>㫂ゥ놿煫獒䱯䔭䥵帻㘭⑗微杳쉓慕歡氪</w:t>
      </w:r>
      <w:r>
        <w:rPr/>
        <w:t>꧍</w:t>
      </w:r>
      <w:r>
        <w:rPr/>
        <w:t>欲썄瘣싂炥㕲慳氲䍧</w:t>
      </w:r>
      <w:r>
        <w:rPr/>
        <w:t>ⱱ</w:t>
      </w:r>
      <w:r>
        <w:rPr/>
        <w:t>煪╨煯幵ヂ▩䡎漳⒵㚘婟겏亩</w:t>
      </w:r>
      <w:r>
        <w:rPr/>
        <w:t>ꔩ</w:t>
      </w:r>
      <w:r>
        <w:rPr/>
        <w:t>㚡☬䅦쉊㑍琮怨⩢珂♖轫쉨땓쉺쉭䵘智쉺</w:t>
      </w:r>
      <w:r>
        <w:rPr/>
        <w:t>⡫</w:t>
      </w:r>
      <w:r>
        <w:rPr/>
        <w:t>旂輩⩹♬䷂⬹䡲䁺㗍Ⓝ⩌⦿⑴⌱愯樷䞥㌮瑳祲꺻歔輴</w:t>
      </w:r>
      <w:r>
        <w:rPr/>
        <w:t>꧂</w:t>
      </w:r>
      <w:r>
        <w:rPr/>
        <w:t>㑥칱睾の♨幚奾깰㥧兕婺㩌꺥䑏朸厵</w:t>
      </w:r>
      <w:r>
        <w:rPr/>
        <w:t>ꦬ</w:t>
      </w:r>
      <w:r>
        <w:rPr/>
        <w:t>佢숹䌺칒컂搪晚劮䑸伴걟䅃杔㤨䖻</w:t>
      </w:r>
      <w:r>
        <w:rPr/>
        <w:t>ꤨ</w:t>
      </w:r>
      <w:r>
        <w:rPr/>
        <w:t>㤨䡟</w:t>
      </w:r>
      <w:r>
        <w:rPr/>
        <w:t>ꥇ</w:t>
      </w:r>
      <w:r>
        <w:rPr/>
        <w:t>怸⺻啯㨪彠⍇响渳磂</w:t>
      </w:r>
      <w:r>
        <w:rPr/>
        <w:t>ꖵ</w:t>
      </w:r>
      <w:r>
        <w:rPr/>
        <w:t>䉄숱瘪夫琨挹숱䐮滂爲</w:t>
      </w:r>
      <w:r>
        <w:rPr/>
        <w:t>ⵁ⩃</w:t>
      </w:r>
      <w:r>
        <w:rPr/>
        <w:t>㩊땭㥍㡬捷싎氵⍖ギ쉯⨮泂し亏⨯咡恒㭖㠮慾帮弹秎盂⥙</w:t>
      </w:r>
      <w:r>
        <w:rPr/>
        <w:t>⠬⒣</w:t>
      </w:r>
      <w:r>
        <w:rPr/>
        <w:t>卹婪窬캘癄捷䉉穲㩆眪優竂卢懎狂</w:t>
      </w:r>
      <w:r>
        <w:rPr/>
        <w:t>ⷂ</w:t>
      </w:r>
      <w:r>
        <w:rPr/>
        <w:t>娷唬祀䊡⥅ㄤ쉖ꍯ뼭㭠㜶杔歉睢䍷彐塓䬸涿쉕癄䐱晥땚쉎噹做넪쎿潓浨䒵佖竎䬹辩弸执效䑱㔰頬䃂</w:t>
      </w:r>
      <w:r>
        <w:rPr/>
        <w:t>ⵞ</w:t>
      </w:r>
      <w:r>
        <w:rPr/>
        <w:t>復ꍞ촥䜥乧</w:t>
      </w:r>
      <w:r>
        <w:rPr/>
        <w:t>ꥐ</w:t>
      </w:r>
      <w:r>
        <w:rPr/>
        <w:t>丬⽊쉆䭥컂숪ꥭ剺媿슿戦슏㍦溿숯쉖婃湖潞獑숴㍲㫂☻촹免汖⩬䗂겣洩䠶勂숸</w:t>
      </w:r>
      <w:r>
        <w:rPr/>
        <w:t>ꗂ</w:t>
      </w:r>
      <w:r>
        <w:rPr/>
        <w:t>䉇䟂꺡⩯㑇ꍃ뗂牃䝖楉</w:t>
      </w:r>
      <w:r>
        <w:rPr/>
        <w:t>⠤</w:t>
      </w:r>
      <w:r>
        <w:rPr/>
        <w:t>썤숦䤲땙⥱歒슥</w:t>
      </w:r>
      <w:r>
        <w:rPr/>
        <w:t>ꔥ</w:t>
      </w:r>
      <w:r>
        <w:rPr/>
        <w:t>䬪㉦偊㎮⸺确煭䌦쉏䕪灹慥☳</w:t>
      </w:r>
      <w:r>
        <w:rPr/>
        <w:t>⡘⒡</w:t>
      </w:r>
      <w:r>
        <w:rPr/>
        <w:t>楆㐊⾡竂걑䑑敂噟癒</w:t>
      </w:r>
      <w:r>
        <w:rPr/>
        <w:t>ꥆ</w:t>
      </w:r>
      <w:r>
        <w:rPr/>
        <w:t>帣╪</w:t>
      </w:r>
      <w:r>
        <w:rPr/>
        <w:t>ꔤ⹊</w:t>
      </w:r>
      <w:r>
        <w:rPr/>
        <w:t>捱飂圤䞮⒡濂啘䅘㙗䬪䲏瞏</w:t>
      </w:r>
      <w:r>
        <w:rPr/>
        <w:t>ⵙ⑒</w:t>
      </w:r>
      <w:r>
        <w:rPr/>
        <w:t>䠶吰琦噘轢帶ꥩ橾䌫녕ㅉ湁炱싂⪏摊⨮슘灒ꇂ䈬怭ꌦ氣欤急搥⻂姂┭忂摸泂稱숤ꅵ㡈㠪칥杤棎灺</w:t>
      </w:r>
      <w:r>
        <w:rPr/>
        <w:t>ꕔ</w:t>
      </w:r>
      <w:r>
        <w:rPr/>
        <w:t>녡⤺汈㡂㫂</w:t>
      </w:r>
      <w:r>
        <w:rPr/>
        <w:t>ꗂ</w:t>
      </w:r>
      <w:r>
        <w:rPr/>
        <w:t>揂䘩樸砲潊䭁瑔版숹栦剺딵牵呌前䗂숪傩䍐䀤歁樭摯땢㉌牓썺⥭捹</w:t>
      </w:r>
      <w:r>
        <w:rPr/>
        <w:t>⡺</w:t>
      </w:r>
      <w:r>
        <w:rPr/>
        <w:t>䙲쉂⍀㭈㑸뼭쉎弫輦止㶏䧂攰䝦婟쉥喣ぴ溿슬帽晦㯂⑹噘劘䳂婹怱⯂썕㉌䰬ꏂ滎ꅙ䉾瘬</w:t>
      </w:r>
      <w:r>
        <w:rPr/>
        <w:t>ⵧ</w:t>
      </w:r>
      <w:r>
        <w:rPr/>
        <w:t>潄③矂李牳</w:t>
      </w:r>
      <w:r>
        <w:rPr/>
        <w:t>Ⱔ</w:t>
      </w:r>
      <w:r>
        <w:rPr/>
        <w:t>춵汩昣礪깧쉹睷슩쉨猥䒩♂</w:t>
      </w:r>
      <w:r>
        <w:rPr/>
        <w:t>ꕹ</w:t>
      </w:r>
      <w:r>
        <w:rPr/>
        <w:t>떬㓂摚瀴⌫꥞瑕䁣㌸⌴┪搬汋䍷</w:t>
      </w:r>
      <w:r>
        <w:rPr/>
        <w:t>ⰰ</w:t>
      </w:r>
      <w:r>
        <w:rPr/>
        <w:t>熱剴䷂〷坏呏긲䙱쉵☳䏂䏂깦斘㟂䍙攬⩪䖬ꌪ䊥潒ꌥ怩晫쉙췂숱춮唵䩯到债灕⥮뭦礫懍</w:t>
      </w:r>
      <w:r>
        <w:rPr/>
        <w:t>⣂</w:t>
      </w:r>
      <w:r>
        <w:rPr/>
        <w:t>쉱摒䳂䴣䁵奙⹟䪩甥㤩⽀⻂椰䘯숶⾥挪㇂轈匽兺㐩⌣敫䣂떏彌긪婾楚憿⑑剒숹捷걨并慵䁡伴싎僂灎떘癧꺏場甮뮻㭥ㅬ䧂쉶</w:t>
      </w:r>
      <w:r>
        <w:rPr/>
        <w:t>꧂</w:t>
      </w:r>
      <w:r>
        <w:rPr/>
        <w:t>傩䙃㍏♏꤮毂歌⤶呵ꍾ녴㘱숸ㅨ慙쉸䩘杰儻潫쉣㩺⑐녳散慡쉾깖쉓</w:t>
      </w:r>
      <w:r>
        <w:rPr/>
        <w:t>ꗂ</w:t>
      </w:r>
      <w:r>
        <w:rPr/>
        <w:t>榻お놏䨥쉬㄰楅攮䁍䵈㐺뿂㊵復츩永⫂柂㌺繅皡쵵幎ㄩ⥗㥍售䱱戹玱顁祐뭣뿂浕⹃㬯⧂浣㵌䵤⥩꺿樥걾◎⵴㔴㑂稬䐷⾏畣手⩵⽏쉨䁴婤</w:t>
      </w:r>
      <w:r>
        <w:rPr/>
        <w:t>Ⳃ</w:t>
      </w:r>
      <w:r>
        <w:rPr/>
        <w:t>儹唬쉦坵⭴倨⽣〷⩾楠塊ひ煑</w:t>
      </w:r>
      <w:r>
        <w:rPr/>
        <w:t>ⱞ</w:t>
      </w:r>
      <w:r>
        <w:rPr/>
        <w:t>쉌㌽䍴氮摙䩁숨ヂ䲮쉳⛃䕱繗⦿昴</w:t>
      </w:r>
      <w:r>
        <w:rPr/>
        <w:t>ꤪ</w:t>
      </w:r>
      <w:r>
        <w:rPr/>
        <w:t>挺㩙</w:t>
      </w:r>
      <w:r>
        <w:rPr/>
        <w:t>⠱⏂</w:t>
      </w:r>
      <w:r>
        <w:rPr/>
        <w:t>슘떻捵拂</w:t>
      </w:r>
      <w:r>
        <w:rPr/>
        <w:t>⡚</w:t>
      </w:r>
      <w:r>
        <w:rPr/>
        <w:t>슣쎻䑢㵥活䁞煏碿呡䒮㑃䥥䩔穑牱⯂僂瑁昨椻⥤䈳⹵丱帪頸頻㙺役ㆵ㌪㉕灒瘶矂佹숷썰⥒숵䡯⑪喏㥃넹噇㝙ꥠけ⤸</w:t>
      </w:r>
      <w:r>
        <w:rPr/>
        <w:t>꤯</w:t>
      </w:r>
      <w:r>
        <w:rPr/>
        <w:t>넨㖿䍪쉞</w:t>
      </w:r>
      <w:r>
        <w:rPr/>
        <w:t>꧂⸫</w:t>
      </w:r>
      <w:r>
        <w:rPr/>
        <w:t>矍敬愣숥슱坃伥ꍌ䥐樨♑녣땩顥頤ㅋ䂿敍⭒</w:t>
      </w:r>
      <w:r>
        <w:rPr/>
        <w:t>ꔬ</w:t>
      </w:r>
      <w:r>
        <w:rPr/>
        <w:t>㩣⽁䍄ꏂ㥩䋂ㅺ䦥䅇懂慁䅒㠷㙞唷扨썇氺奢畮쉤怩眺㑈곂滂㕉⫃㯂倮㓃僂⽦橁嘊</w:t>
      </w:r>
      <w:r>
        <w:rPr/>
        <w:t>꤬</w:t>
      </w:r>
      <w:r>
        <w:rPr/>
        <w:t>뭚䅟쉌垥䌪繐겏洲䙤</w:t>
      </w:r>
      <w:r>
        <w:rPr/>
        <w:t>⠹</w:t>
      </w:r>
      <w:r>
        <w:rPr/>
        <w:t>㣂㝸睟⩤种幸丵㭏盍䫂칲势㍊ㆩ祔䐯♹坸狂ꥬ䊮窣䭈噒䭴䪩䡄歋牅猷㎡</w:t>
      </w:r>
      <w:r>
        <w:rPr/>
        <w:t>⠲</w:t>
      </w:r>
      <w:r>
        <w:rPr/>
        <w:t>憿</w:t>
      </w:r>
      <w:r>
        <w:rPr/>
        <w:t>ⵠ</w:t>
      </w:r>
      <w:r>
        <w:rPr/>
        <w:t>楀㴤㌵䙨敀깖⑑䜮碥䧂㧎♚⤦㴪武☤쉧儰㇂㌭깖䭋䍐숦⤳偆꺮쵀杷⭇습睟洱</w:t>
      </w:r>
      <w:r>
        <w:rPr/>
        <w:t>ꥅ</w:t>
      </w:r>
      <w:r>
        <w:rPr/>
        <w:t>㣂⚘숳쉔뼲印◂쉰⸤唺칰湗㉒넶䥈倵牘쉟吽眫梻媏憿䐲쉳⎿殥庘䈸⾮㈪䗂숬</w:t>
      </w:r>
      <w:r>
        <w:rPr/>
        <w:t>ꤲⶬ</w:t>
      </w:r>
      <w:r>
        <w:rPr/>
        <w:t>䙃瀫</w:t>
      </w:r>
      <w:r>
        <w:rPr/>
        <w:t>ꥋ⩋</w:t>
      </w:r>
      <w:r>
        <w:rPr/>
        <w:t>䩾㝧쉨癣</w:t>
      </w:r>
      <w:r>
        <w:rPr/>
        <w:t>ꦡ</w:t>
      </w:r>
      <w:r>
        <w:rPr/>
        <w:t>㬺梻㒮眬牺兤쉫슡媱䤥㏂倪氫漮慺獲䈸㉹唣쉀係䫂䇎危ꥩ썔凂䤸枵</w:t>
      </w:r>
      <w:r>
        <w:rPr/>
        <w:t>ꔽ</w:t>
      </w:r>
      <w:r>
        <w:rPr/>
        <w:t>ꍉ⥆쵊㩘⏂⍧汦쉎婥兌ꅖ欫磂쉠╪睺⯂奆低兾灍ꥧ兩⍱敀싍䕊娨灭㶘总♭氮쉠ㄳ䡠潰䉧䑩硱㑕쉯䡱懂〦⭱扦唪묻숺汰杋㩷憵栮䠶獦㥷㈱쉮䛎⹬〫⧂㧂湲ㅖ⹤꥚䁺㨩㬮为㴩歇썚떣⚣纬呺䩇硩㈦ꍮ촽欣䨤ꆡ䕖稰媘瞩帪檱䕶뿂쉚♱横</w:t>
      </w:r>
      <w:r>
        <w:rPr/>
        <w:t>ꔥ</w:t>
      </w:r>
      <w:r>
        <w:rPr/>
        <w:t>歘䝁飃싂쉹</w:t>
      </w:r>
      <w:r>
        <w:rPr/>
        <w:t>ꤰ</w:t>
      </w:r>
      <w:r>
        <w:rPr/>
        <w:t>쏂䅟牌捶㕂쉷〳埂</w:t>
      </w:r>
      <w:r>
        <w:rPr/>
        <w:t>ⱃ</w:t>
      </w:r>
      <w:r>
        <w:rPr/>
        <w:t>쉁㕀窏嫂쉯묥堦氤債㕊㐦瓂恔뭂杔恵椶䭆反䭦</w:t>
      </w:r>
      <w:r>
        <w:rPr/>
        <w:t>⡮</w:t>
      </w:r>
      <w:r>
        <w:rPr/>
        <w:t>顰䝉佹奖柂┻墏싂䚬㈥判㨬摄촹슏⩞扑䰶슩癌ꅦ刭圪発幨⑆㵯䒻</w:t>
      </w:r>
      <w:r>
        <w:rPr/>
        <w:t>ⵃ</w:t>
      </w:r>
      <w:r>
        <w:rPr/>
        <w:t>公㭬撱⨵䴫祷洲冡놡攩䮡</w:t>
      </w:r>
      <w:r>
        <w:rPr/>
        <w:t>ꥅ</w:t>
      </w:r>
      <w:r>
        <w:rPr/>
        <w:t>쉡⍞癲砺䬥繁㇂祴辻㬲⩍牯걯䱴穓쉙⛂癹扆㯂妱兵獩塱ꍋ洰깹湎┻儻睮涣頨쉗禵坠嚿佊㬤拃숫䉦輫潕兺</w:t>
      </w:r>
      <w:r>
        <w:rPr/>
        <w:t>ꥇ┻</w:t>
      </w:r>
      <w:r>
        <w:rPr/>
        <w:t>啀쉷⤪⥇썒숸㔨깱穆칈殿刪㑰刺潨䭉䙸㝒ꌷ⍴㑵╒顗晕䌮碻䐱쌱畢㥞接轟ꇂ獶</w:t>
      </w:r>
      <w:r>
        <w:rPr/>
        <w:t>Ⱕ</w:t>
      </w:r>
      <w:r>
        <w:rPr/>
        <w:t>町숩䚮쎩⎣佚⮘啃䃂뽄䍨슻</w:t>
      </w:r>
      <w:r>
        <w:rPr/>
        <w:t>ꦮ</w:t>
      </w:r>
      <w:r>
        <w:rPr/>
        <w:t>攭墩</w:t>
      </w:r>
      <w:r>
        <w:rPr/>
        <w:t>Ⱜ</w:t>
      </w:r>
      <w:r>
        <w:rPr/>
        <w:t>浡滂䘰䬯칷뿂습㴥</w:t>
      </w:r>
      <w:r>
        <w:rPr/>
        <w:t>ꤨ⥮</w:t>
      </w:r>
      <w:r>
        <w:rPr/>
        <w:t>숱㕇攺㤪쉕福ꥲ慑ꎥ⭧唲썊숪숣氺⩂쉀堣녬녶墥睤칄濎䮮捏歖八䋂晱嫃ꥮ煋找挮╇껂</w:t>
      </w:r>
      <w:r>
        <w:rPr/>
        <w:t>ꥑ</w:t>
      </w:r>
      <w:r>
        <w:rPr/>
        <w:t>珂㬪氺株┴汶じ塶㉤숱呬煾剦슩便浸䡎긮樬⹴⒡</w:t>
      </w:r>
      <w:r>
        <w:rPr/>
        <w:t>Ɐ</w:t>
      </w:r>
      <w:r>
        <w:rPr/>
        <w:t>湀匦搮⑁</w:t>
      </w:r>
      <w:r>
        <w:rPr/>
        <w:t>ⲏ</w:t>
      </w:r>
      <w:r>
        <w:rPr/>
        <w:t>惂䠽䱹쉲쉶䕏쉏兀㈊澣뼰⬩쉵㴪睋穲⵩橉䲘呩畊싂쉘木싂は欴쉓恤싂뭞▩䁳슬唬穤灄慨嘭昳쉔쉀숴䜬䠴䮥嗂⑏</w:t>
      </w:r>
      <w:r>
        <w:rPr/>
        <w:t>ꖣ</w:t>
      </w:r>
      <w:r>
        <w:rPr/>
        <w:t>㶡㯂俎㗂䦵</w:t>
      </w:r>
      <w:r>
        <w:rPr/>
        <w:t>ꥐ</w:t>
      </w:r>
      <w:r>
        <w:rPr/>
        <w:t>ꆘ쉔搪䂩华쉪扨睁䋂圣쉠</w:t>
      </w:r>
      <w:r>
        <w:rPr/>
        <w:t>ⷂ</w:t>
      </w:r>
      <w:r>
        <w:rPr/>
        <w:t>庣䈫伹䐷䰣炮싂栥䊻硌㵌彔琶䨫㗍</w:t>
      </w:r>
      <w:r>
        <w:rPr/>
        <w:t>ⱍ</w:t>
      </w:r>
      <w:r>
        <w:rPr/>
        <w:t>佮䉹⍄ꄴ쉟䭴㓂捦䵞쉦숩쌹顓⩓</w:t>
      </w:r>
    </w:p>
    <w:p>
      <w:pPr>
        <w:pStyle w:val="PreformattedText"/>
        <w:bidi w:val="0"/>
        <w:spacing w:before="0" w:after="0"/>
        <w:jc w:val="left"/>
        <w:rPr/>
      </w:pPr>
      <w:r>
        <w:rPr/>
        <w:t>䐣桎ㆩ</w:t>
      </w:r>
      <w:r>
        <w:rPr/>
        <w:t>ⵂ</w:t>
      </w:r>
      <w:r>
        <w:rPr/>
        <w:t>壂녭硢地礨㢘⑬癊⩨䡘</w:t>
      </w:r>
      <w:r>
        <w:rPr/>
        <w:t>ⵆ꤯</w:t>
      </w:r>
      <w:r>
        <w:rPr/>
        <w:t>㏂䡩が䩏⥋숺䑹㔱慲典轂㥫</w:t>
      </w:r>
      <w:r>
        <w:rPr/>
        <w:t>⡫</w:t>
      </w:r>
      <w:r>
        <w:rPr/>
        <w:t>ㅸ琣瑧䁯窣擂乁恪䡾拂䘳吽晅䓍奁⥩녅惎獔㶏抏㡎庘䅢㑮恮䐻⹴䉸兓䁍剂䃂ふ伫噚呭ぢ칸轁㤫扴机梡⸦䬺佂煂䓂烂⩋爦㮥䡌沱슱䪩歶塷歄떬忍슩䀺䝖䕾塲⩕灶奕参䊡싂娩彳층㑩⨦她쏃땐仂轟唰澵숬唸숨㌣攳䕒슩徵⸰䭐帰揂㎱쉀唺䩴䃂숦</w:t>
      </w:r>
      <w:r>
        <w:rPr/>
        <w:t>⡡</w:t>
      </w:r>
      <w:r>
        <w:rPr/>
        <w:t>䯂幖ㅁ䧂冿㝑숴㡲⽍慘쎮쉖㍰硃此쉱潑旂㌩믎쉧槂ㆿ确㯂呆朱你㘰쌫㥦⮱㫂渪㘪⹷泂啶䱾輷䄰쉴䵣位쉨嗂奀⌭頲걫㞮琲숭쉐婉竂숥칆</w:t>
      </w:r>
      <w:r>
        <w:rPr/>
        <w:t>ⷎ</w:t>
      </w:r>
      <w:r>
        <w:rPr/>
        <w:t>挫㝚奟牖坖冡숦㇂瑵ꅠ她凂㕷汵ꥠ숮슣砮欳瀫䴶</w:t>
      </w:r>
      <w:r>
        <w:rPr/>
        <w:t>ꤪ</w:t>
      </w:r>
      <w:r>
        <w:rPr/>
        <w:t>瑈䅔걨쏂䜲</w:t>
      </w:r>
      <w:r>
        <w:rPr/>
        <w:t>ꥎ⍵</w:t>
      </w:r>
      <w:r>
        <w:rPr/>
        <w:t>䍠⼵穙ꥤ㧎爫슮㡳</w:t>
      </w:r>
      <w:r>
        <w:rPr/>
        <w:t>⡾</w:t>
      </w:r>
      <w:r>
        <w:rPr/>
        <w:t>䘯乄梣礪</w:t>
      </w:r>
      <w:r>
        <w:rPr/>
        <w:t>ⴴ</w:t>
      </w:r>
      <w:r>
        <w:rPr/>
        <w:t>䇂檣縣⬺坶⨣樹㉋擎顣㔯摆䑐嚱灶쉦〩睾猪柂㙈⽶츲唭伬睂顟䝇</w:t>
      </w:r>
      <w:r>
        <w:rPr/>
        <w:t>ꔦ</w:t>
      </w:r>
      <w:r>
        <w:rPr/>
        <w:t>ꍒ㴪⹞暿칅ㅫ桕䞏歎㣂뽈숱潦乯Ⓜ⩆䛂숪䱗戯⪣䘪䌬攺㭔汭横勃獉卡㭠녪奀쉗㉾儲ꌷ</w:t>
      </w:r>
      <w:r>
        <w:rPr/>
        <w:t>ꥀ</w:t>
      </w:r>
      <w:r>
        <w:rPr/>
        <w:t>䱈湷䑌轣啭桙㤻獣灡</w:t>
      </w:r>
      <w:r>
        <w:rPr/>
        <w:t>ⰴ</w:t>
      </w:r>
      <w:r>
        <w:rPr/>
        <w:t>䩂슱䙗湲䩢塑쵓㬻淎숸뭞究獉☪ꄤ촸搴⫂⨥ꄮ幙ꍤ䉪䭪┸쵭녚佥㨹獺坟䣂㩦䔱䥋䙯䲩⼪来愪恫뮏</w:t>
      </w:r>
      <w:r>
        <w:rPr/>
        <w:t>ꤷ</w:t>
      </w:r>
      <w:r>
        <w:rPr/>
        <w:t>㠭䍐捯쎘췂匵䆿歧겘⻂攥쉀䨪渨效㶥伲恌䄺眫</w:t>
      </w:r>
      <w:r>
        <w:rPr/>
        <w:t>⡃</w:t>
      </w:r>
      <w:r>
        <w:rPr/>
        <w:t>습</w:t>
      </w:r>
      <w:r>
        <w:rPr/>
        <w:t>⣎</w:t>
      </w:r>
      <w:r>
        <w:rPr/>
        <w:t>䥊㥄㡴䁾넴猨畓쉾塕抡</w:t>
      </w:r>
      <w:r>
        <w:rPr/>
        <w:t>ꔹ</w:t>
      </w:r>
      <w:r>
        <w:rPr/>
        <w:t>쉸䯂繢ꄶ㡧ꍷ㮬䅮烂杨ㅊ㏂</w:t>
      </w:r>
      <w:r>
        <w:rPr/>
        <w:t>⡕</w:t>
      </w:r>
      <w:r>
        <w:rPr/>
        <w:t>瓂矂澩慕畺숱뭃ꍨ噎乵⼱㚱悡神숣ꥮ䘲狂쵸쉚棎㤊쉌琪</w:t>
      </w:r>
      <w:r>
        <w:rPr/>
        <w:t>꧂</w:t>
      </w:r>
      <w:r>
        <w:rPr/>
        <w:t>埂坔偎問乇⭶</w:t>
      </w:r>
      <w:r>
        <w:rPr/>
        <w:t>Ⱳ</w:t>
      </w:r>
      <w:r>
        <w:rPr/>
        <w:t>敲㜲㙬䲣걸渷佃全⛂灨숸䕦䥴숤</w:t>
      </w:r>
      <w:r>
        <w:rPr/>
        <w:t>ꤻ</w:t>
      </w:r>
      <w:r>
        <w:rPr/>
        <w:t>㝒㜨垥♙䨥⩅吭亱㙮匥뽄㈽稵漮儬㤷晉瞥瀥♏䙟顧ㅨ祤</w:t>
      </w:r>
      <w:r>
        <w:rPr/>
        <w:t>ꥎ</w:t>
      </w:r>
      <w:r>
        <w:rPr/>
        <w:t>瑢䁰슬㙄懂ꥵ祢⑪㙞䙠⽧ꌵぉ牫狂灉뿂南</w:t>
      </w:r>
      <w:r>
        <w:rPr/>
        <w:t>ⱁ</w:t>
      </w:r>
      <w:r>
        <w:rPr/>
        <w:t>潰也♹䙫顴慍捡扌⑱婮䡑㔶慄⭪嚱㉩⩕摈㥔㤽息</w:t>
      </w:r>
      <w:r>
        <w:rPr/>
        <w:t>ꤽ</w:t>
      </w:r>
      <w:r>
        <w:rPr/>
        <w:t>쉓柂숲⭑</w:t>
      </w:r>
      <w:r>
        <w:rPr/>
        <w:t>ꤦ</w:t>
      </w:r>
      <w:r>
        <w:rPr/>
        <w:t>爵㩺㜽쉸쌹ꅅ쌭겏戨</w:t>
      </w:r>
      <w:r>
        <w:rPr/>
        <w:t>ꥒ</w:t>
      </w:r>
      <w:r>
        <w:rPr/>
        <w:t>㜽牋瘮敧㉑긦캩䜭⑬椮䂱顥⩇쉖繷㩪㙺槃㭧伮䭯뮮䋂瀯迎䴭㉶䁕⨥廂甴浣슬묥깥頬숦넹⑥갲剣쉸</w:t>
      </w:r>
      <w:r>
        <w:rPr/>
        <w:t>ꗂ</w:t>
      </w:r>
      <w:r>
        <w:rPr/>
        <w:t>樭冬㨮㣂槎株斿娲坰◂䅥䝃</w:t>
      </w:r>
      <w:r>
        <w:rPr/>
        <w:t>Ⳃ</w:t>
      </w:r>
      <w:r>
        <w:rPr/>
        <w:t>櫃婺⭫㩪啀㙡䡌顔瞿⹗</w:t>
      </w:r>
      <w:r>
        <w:rPr/>
        <w:t>ⲡ</w:t>
      </w:r>
      <w:r>
        <w:rPr/>
        <w:t>슥㯂췎恤깳冣佧斘䢮䈨쉣兟㨪櫂䉟泍⬺ㅡ⪱⥖䡹猻䋂쵦慺싂纩顺㉒䝬啴</w:t>
      </w:r>
      <w:r>
        <w:rPr/>
        <w:t>Ⲙ</w:t>
      </w:r>
      <w:r>
        <w:rPr/>
        <w:t>ⶱ</w:t>
      </w:r>
      <w:r>
        <w:rPr/>
        <w:t>⣂</w:t>
      </w:r>
      <w:r>
        <w:rPr/>
        <w:t>ざ轥婗䑹촱湨䶘婓獕숺濂䰱</w:t>
      </w:r>
      <w:r>
        <w:rPr/>
        <w:t>ꕰ</w:t>
      </w:r>
      <w:r>
        <w:rPr/>
        <w:t>頪䪬뼴助⍖㍉㑶⮿⧂溻䓂㐪┪墻䬩㣂</w:t>
      </w:r>
      <w:r>
        <w:rPr/>
        <w:t>ⵌ⸻</w:t>
      </w:r>
      <w:r>
        <w:rPr/>
        <w:t>潠偣娫䯍숨䭆樲싂猥䠲㵑䁲姂쉩숹䩖㍾카ꎻ䟂㡤桔ꏎ乧⩲塆嗃嘺愴父䥰⩡剘쉱숩䧎㥮䮬稱숽䰵䠸䇂䗂䭖곂案</w:t>
      </w:r>
      <w:r>
        <w:rPr/>
        <w:t>ꤵ</w:t>
      </w:r>
      <w:r>
        <w:rPr/>
        <w:t>吶㑰瓂숽뽫摣ꥣ佇䱾칥쉌晏䝪쉊㈥㵈殮⤶卶숣␱仂쉂ꍉ䘮뇂略㜮兢╣䕤</w:t>
      </w:r>
      <w:r>
        <w:rPr/>
        <w:t>꧍</w:t>
      </w:r>
      <w:r>
        <w:rPr/>
        <w:t>⽞潏⩕숱疻江╃깟쉞☱捅뽫ꥭ繪䃂떿뭾䕈</w:t>
      </w:r>
      <w:r>
        <w:rPr/>
        <w:t>ꗎ⥶</w:t>
      </w:r>
      <w:r>
        <w:rPr/>
        <w:t>晉깆搻⎱惂湴⽴噬䥐偢╱㮘悿䥮䱧瑏埂片呇䮬䵸㠨习奷␯浢㞩参䱄䃂潌</w:t>
      </w:r>
      <w:r>
        <w:rPr/>
        <w:t>Ⱶ</w:t>
      </w:r>
      <w:r>
        <w:rPr/>
        <w:t>仂䵓㠥坺浓쉨쉏쉩⩗쉂䱰슿煨妡坏线洨卞杺䌬焻稤⽢⸩녪睑狃優䔹⍓쵵⽖摮牢略繋兹瞩╏淂쉤㍠彡妿䝫挸䀯ㄳ坖繖恟煸⩀顲䚵ꇂ娷</w:t>
      </w:r>
      <w:r>
        <w:rPr/>
        <w:t>ⰴ</w:t>
      </w:r>
      <w:r>
        <w:rPr/>
        <w:t>漰</w:t>
      </w:r>
      <w:r>
        <w:rPr/>
        <w:t>ⴻ</w:t>
      </w:r>
      <w:r>
        <w:rPr/>
        <w:t>촭娣幚㓎庡깖䲩䁭䫂녞稫关祂婲戰⩪丬扦砲㠦忂ꅫ汤쌪㷂땟䎿啠瞵뿂⍍䗍䙤塕啾橎㈱愤䱐㜪繓傥毂楱剁刭坉䍋㡈搽숦渨䉅䐬㭑倣㔲栳纥瑞䀦婎싎繊뾘噰㐻䦡飍潬橢䕓쉈摲狂搪녂숰祥습⽹戊</w:t>
      </w:r>
      <w:r>
        <w:rPr/>
        <w:t>ꥄ</w:t>
      </w:r>
      <w:r>
        <w:rPr/>
        <w:t>쉧숪壂ꥧ뼨畳⍱</w:t>
      </w:r>
      <w:r>
        <w:rPr/>
        <w:t>ꕬ</w:t>
      </w:r>
      <w:r>
        <w:rPr/>
        <w:t>娨침㵲쉨㝱</w:t>
      </w:r>
      <w:r>
        <w:rPr/>
        <w:t>ꖿ</w:t>
      </w:r>
      <w:r>
        <w:rPr/>
        <w:t>⡥</w:t>
      </w:r>
      <w:r>
        <w:rPr/>
        <w:t>乥㫃칎⍟⦩䭾松倬恩뽌㜰싂旂湑⩘쉶㡮佖伦칞怪㩭濂う慚쉮转넽⽤こ䓂Ⓜ䜳䝕♎轏딲㨽噕⬽㌹怤뽵湷㡉♠㐮幂織</w:t>
      </w:r>
      <w:r>
        <w:rPr/>
        <w:t>꧂</w:t>
      </w:r>
      <w:r>
        <w:rPr/>
        <w:t>ⱹ</w:t>
      </w:r>
      <w:r>
        <w:rPr/>
        <w:t>ꍯ썈廂䷂殬㭸㍓昫딪欤䬲㷂繈⍂䀭東挮⤴濃煰⯎恩扶教</w:t>
      </w:r>
      <w:r>
        <w:rPr/>
        <w:t>ꔴ</w:t>
      </w:r>
      <w:r>
        <w:rPr/>
        <w:t>楐뽧┽佬弣扣㭳戥坢♀汦桔습歔䱧䁶넹⨵䝖丫廂⼫㥠灓勂䉂偭ꆵ氵㫂믂②⩂䌵▬歏⺥瘦뭰斣杓슻檱쎬⨪獈敆厥䡶숮䄯䁈睰쉅쉧橡ꅭ渰䵢婾瓂㉍輥ꥠ伪싂⯂쉕䌭ヂ⒏㍌洪㭧䅈⭇札䕮榥卪輯⥨촺伭쌪넥䤳眤囂猨㩒灏矂䁱从䭤灙橃⩹䬣⤩櫂慳뭀⹏吷䋂潗싂믂瑖떏</w:t>
      </w:r>
      <w:r>
        <w:rPr/>
        <w:t>⣂</w:t>
      </w:r>
      <w:r>
        <w:rPr/>
        <w:t>倭ꄱ⩶걫䁏⸴祐唩</w:t>
      </w:r>
      <w:r>
        <w:rPr/>
        <w:t>⡲</w:t>
      </w:r>
      <w:r>
        <w:rPr/>
        <w:t>塈嗂뽩挮坮䩶䔥塩╎⿂쉑䃂䴰</w:t>
      </w:r>
      <w:r>
        <w:rPr/>
        <w:t>⡌⡩꥞</w:t>
      </w:r>
      <w:r>
        <w:rPr/>
        <w:t>恸긮ꥫ㔱뿂䯃㔱櫂㩧潹⵪乃ꥥ晴喱㍒㥲昴縤甲獢갷噳♇</w:t>
      </w:r>
      <w:r>
        <w:rPr/>
        <w:t>ⵉ</w:t>
      </w:r>
      <w:r>
        <w:rPr/>
        <w:t>䮩縸ꍺ⨤嘬抩꥖懂</w:t>
      </w:r>
      <w:r>
        <w:rPr/>
        <w:t>ꥑ</w:t>
      </w:r>
      <w:r>
        <w:rPr/>
        <w:t>橤吶哂쏂㩪㭳쎬晋汢䍢睱㟂㕑濂⽆쉉쉊뾘갲⪥싂䑲㉺墮啌狂玡㭹瀷⏂挣㥎祵楹檻䐲걥滂䔯䏂掻ꌯ穧䭕啠쉉♅た숥쉟丩歎꥚㚏呩쉭쉖</w:t>
      </w:r>
      <w:r>
        <w:rPr/>
        <w:t>ⵞ</w:t>
      </w:r>
      <w:r>
        <w:rPr/>
        <w:t>무㑧瀭怩啬タꏂ業䷂䲡敍䥍癯뼣唪㴪牵啕㉨支</w:t>
      </w:r>
      <w:r>
        <w:rPr/>
        <w:t>ⷂ</w:t>
      </w:r>
      <w:r>
        <w:rPr/>
        <w:t>쉇迍穉攪参散䂬癗칚쉟䵂愴乊쎘碬쉑슩䗂瘵輽쉚珂哂䝩㩺犩⹠⽅噭</w:t>
      </w:r>
      <w:r>
        <w:rPr/>
        <w:t>ꤶ</w:t>
      </w:r>
      <w:r>
        <w:rPr/>
        <w:t>祔㫂뗂䨽佡䥍䀳㢿ꎥ畁ꌽう숰쉈썑桕┴㕣䅁㬱䙣申恵</w:t>
      </w:r>
      <w:r>
        <w:rPr/>
        <w:t>ꥋ</w:t>
      </w:r>
      <w:r>
        <w:rPr/>
        <w:t>싍㨨儭䉦硵䎘</w:t>
      </w:r>
      <w:r>
        <w:rPr/>
        <w:t>ꔮ</w:t>
      </w:r>
      <w:r>
        <w:rPr/>
        <w:t>牘䍙䲡奋慠幱䠻晶摁䑠⍢쉋쉑</w:t>
      </w:r>
      <w:r>
        <w:rPr/>
        <w:t>ꥈ</w:t>
      </w:r>
      <w:r>
        <w:rPr/>
        <w:t>徵䔪坞氺㗂洷䱉♍ꏂ⑂匪玩䔯恾䯃</w:t>
      </w:r>
      <w:r>
        <w:rPr/>
        <w:t>ⵆ</w:t>
      </w:r>
      <w:r>
        <w:rPr/>
        <w:t>慲쉥䝐뽈ㅍ칹楍녂㵘╗囂쉀╕敐ꏂ畠拂欸䍖⑃㭏녥⨴ㅚ歉妩灸츥あ</w:t>
      </w:r>
      <w:r>
        <w:rPr/>
        <w:t>ꕎ</w:t>
      </w:r>
      <w:r>
        <w:rPr/>
        <w:t>湄婄䣂☥숭쵓琦漣娫쉂춣ꍱ숩䋃䐤䟂杈凂浗</w:t>
      </w:r>
      <w:r>
        <w:rPr/>
        <w:t>ꤳ</w:t>
      </w:r>
      <w:r>
        <w:rPr/>
        <w:t>䈺⬷</w:t>
      </w:r>
      <w:r>
        <w:rPr/>
        <w:t>ꤲ</w:t>
      </w:r>
      <w:r>
        <w:rPr/>
        <w:t>欥㵎䎡⩢⸷灯㙄摊</w:t>
      </w:r>
      <w:r>
        <w:rPr/>
        <w:t>꧂</w:t>
      </w:r>
      <w:r>
        <w:rPr/>
        <w:t>ㄥ㜽⫂塬牳吪</w:t>
      </w:r>
      <w:r>
        <w:rPr/>
        <w:t>ꥎ</w:t>
      </w:r>
      <w:r>
        <w:rPr/>
        <w:t>ꌪ瘹灗搹</w:t>
      </w:r>
      <w:r>
        <w:rPr/>
        <w:t>ꥏ</w:t>
      </w:r>
      <w:r>
        <w:rPr/>
        <w:t>뽴焮䠭頊⹶碻</w:t>
      </w:r>
      <w:r>
        <w:rPr/>
        <w:t>꤫</w:t>
      </w:r>
      <w:r>
        <w:rPr/>
        <w:t>䵦Ⓝ䝮甫䥘촤彲埃楲</w:t>
      </w:r>
      <w:r>
        <w:rPr/>
        <w:t>ⵀ</w:t>
      </w:r>
      <w:r>
        <w:rPr/>
        <w:t>쵂弨䄨榵숮猻쉟爬睚怯╈뭣瑏뿍曃╌奙䀻材伳쵥묪슡뭄顳䘣换쉨㑂츯愲奯牡桮</w:t>
      </w:r>
      <w:r>
        <w:rPr/>
        <w:t>ⱞ</w:t>
      </w:r>
      <w:r>
        <w:rPr/>
        <w:t>㐸뗃⤦䨫爪쉯⥆䤩쉚䬥</w:t>
      </w:r>
      <w:r>
        <w:rPr/>
        <w:t>ⰲ</w:t>
      </w:r>
      <w:r>
        <w:rPr/>
        <w:t>싂ꥺ挹⸷쵱坢狂婐⥐啈卩습</w:t>
      </w:r>
      <w:r>
        <w:rPr/>
        <w:t>ꥌ</w:t>
      </w:r>
      <w:r>
        <w:rPr/>
        <w:t>뼨䩾杆䴶㧂灟倴㌵㪡쉮ノ쉐ꥸ匦⭯歌娮灄彲価䮵쉗⍓䑹</w:t>
      </w:r>
      <w:r>
        <w:rPr/>
        <w:t>ꦘ</w:t>
      </w:r>
      <w:r>
        <w:rPr/>
        <w:t>숯纡じ匲㨴獪噍㙦彀쉠</w:t>
      </w:r>
      <w:r>
        <w:rPr/>
        <w:t>⡵</w:t>
      </w:r>
      <w:r>
        <w:rPr/>
        <w:t>扂ㄬ穢煱攬疮坯噹僂珂쉒숩⶘츨ꍺ숮</w:t>
      </w:r>
      <w:r>
        <w:rPr/>
        <w:t>ꕂ␲</w:t>
      </w:r>
      <w:r>
        <w:rPr/>
        <w:t>슬李慲硆㥺쉙⦮楸</w:t>
      </w:r>
      <w:r>
        <w:rPr/>
        <w:t>ꥀ</w:t>
      </w:r>
      <w:r>
        <w:rPr/>
        <w:t>剸ꥷ䮏䀷攦幅쉫䚱砺繂䭰긻䁏嘻칂奩秂捁䐻㌵坩뿃暬⮿㑶熩䱎䡟勂촬瘫䤦掿땱㩥䯂◂</w:t>
      </w:r>
      <w:r>
        <w:rPr/>
        <w:t>⠯</w:t>
      </w:r>
      <w:r>
        <w:rPr/>
        <w:t>瞥䍧츮뽔ꅪ顊塥嘪㐹</w:t>
      </w:r>
      <w:r>
        <w:rPr/>
        <w:t>ⴹ┸</w:t>
      </w:r>
      <w:r>
        <w:rPr/>
        <w:t>숩⍒甶䉺㑸捱썴暘揂共轇䠳䝄㍯숫뼻掿㠺摋獚㵷츰Ⓜ⭂恈啁쉕摯㕦㡕숶</w:t>
      </w:r>
      <w:r>
        <w:rPr/>
        <w:t>ꕔ</w:t>
      </w:r>
      <w:r>
        <w:rPr/>
        <w:t>怱격圳⚏쉃═瀵뭗恓檩牂昮浦煴瑄쉥♚䱲⭱䝢쉣숵⌻</w:t>
      </w:r>
      <w:r>
        <w:rPr/>
        <w:t>ⵅ</w:t>
      </w:r>
      <w:r>
        <w:rPr/>
        <w:t>坎坣⾵牋车ㅁ싂쉱</w:t>
      </w:r>
      <w:r>
        <w:rPr/>
        <w:t>ⱙ</w:t>
      </w:r>
      <w:r>
        <w:rPr/>
        <w:t>ꇂ㑸輶쉪顆㤯捂嚡놻㵪슥</w:t>
      </w:r>
      <w:r>
        <w:rPr/>
        <w:t>ꥃ</w:t>
      </w:r>
      <w:r>
        <w:rPr/>
        <w:t>쉄㑴狎測ꎬ抱潞㝁囂潸䌦쵒뾘꺡刺偦쉫칋ꄮ兆㑀쉣䋂쉓参㮥僎兮䅨憣깺ꆩ灙⹡</w:t>
      </w:r>
      <w:r>
        <w:rPr/>
        <w:t>Ⳏ</w:t>
      </w:r>
      <w:r>
        <w:rPr/>
        <w:t>壂攦輸♔甭㐳싂숯⨱搹컂㥺숯뾘婈䝀뇃烂柎剢䁬⭮㔪깩㉨</w:t>
      </w:r>
      <w:r>
        <w:rPr/>
        <w:t>⡮</w:t>
      </w:r>
      <w:r>
        <w:rPr/>
        <w:t>硤䭕쏃쵅</w:t>
      </w:r>
      <w:r>
        <w:rPr/>
        <w:t>ⵅ</w:t>
      </w:r>
      <w:r>
        <w:rPr/>
        <w:t>顓優䅊堶幃䌫숻栥恎䀳쉮殩㷎䍃别婰墵</w:t>
      </w:r>
      <w:r>
        <w:rPr/>
        <w:t>Ⱓ</w:t>
      </w:r>
      <w:r>
        <w:rPr/>
        <w:t>扏啋䉤⹯쉀㐨犩御</w:t>
      </w:r>
      <w:r>
        <w:rPr/>
        <w:t>ⳍ</w:t>
      </w:r>
      <w:r>
        <w:rPr/>
        <w:t>牸卑㉘㙗䙤걞戻숣⽳睉칢剨窩㢱汬稴䑭㠵㚥♐⧂䥖輨깉뇂恂皮ぴ⍥媘䨮⺘쉳㘴浲牐ꍪꅵ㗂穰싎䀤䝰戽⩳䭸ꥦ滂㕈</w:t>
      </w:r>
      <w:r>
        <w:rPr/>
        <w:t>ꕂ</w:t>
      </w:r>
      <w:r>
        <w:rPr/>
        <w:t>瞵</w:t>
      </w:r>
      <w:r>
        <w:rPr/>
        <w:t>ꕔ</w:t>
      </w:r>
      <w:r>
        <w:rPr/>
        <w:t>䭙㥺瘹噑</w:t>
      </w:r>
      <w:r>
        <w:rPr/>
        <w:t>ꖥ</w:t>
      </w:r>
      <w:r>
        <w:rPr/>
        <w:t>浦㩲㤳숩牺䑤䶏僎쵶♖剉楰ꇍ</w:t>
      </w:r>
      <w:r>
        <w:rPr/>
        <w:t>ꥏ⬸</w:t>
      </w:r>
      <w:r>
        <w:rPr/>
        <w:t>幇䯎䩾祴䏃秂⑯䩲瘷潇䱒曂彵뼯㥬싂瑏♖싂䭐伴槂</w:t>
      </w:r>
      <w:r>
        <w:rPr/>
        <w:t>⡌┣</w:t>
      </w:r>
      <w:r>
        <w:rPr/>
        <w:t>颱㚩ꥤ櫂숹슣䷎惂䜺땩灕⥍灰숥眬圻㕆넮숹⩮捂䩭玮䑗</w:t>
      </w:r>
      <w:r>
        <w:rPr/>
        <w:t>ꥊ</w:t>
      </w:r>
      <w:r>
        <w:rPr/>
        <w:t>ꎮ匬坫㑵睰싂兟䩚䋂췂</w:t>
      </w:r>
      <w:r>
        <w:rPr/>
        <w:t>ꥋⵌ</w:t>
      </w:r>
      <w:r>
        <w:rPr/>
        <w:t>漴㞩</w:t>
      </w:r>
      <w:r>
        <w:rPr/>
        <w:t>ⶩ</w:t>
      </w:r>
      <w:r>
        <w:rPr/>
        <w:t>濂ꏂ䧂쉃쉶矂扖厩䍄</w:t>
      </w:r>
      <w:r>
        <w:rPr/>
        <w:t>⡕</w:t>
      </w:r>
      <w:r>
        <w:rPr/>
        <w:t>䵤⺘眶晢쉔昸䜺僎쵂녪振稊쉲圣䥰兡䛂䭊摈㴪悻츥係婹㎮埂瑮㚬숱䵖掩쉦䰪兤丣㍮쉘쉾頳칸㇃䭦秂䈮渥숭患佘぀싂琪</w:t>
      </w:r>
      <w:r>
        <w:rPr/>
        <w:t>꧂</w:t>
      </w:r>
      <w:r>
        <w:rPr/>
        <w:t>⾡㥌䅵澿䵤㠻䡔畸㫍禥땉椯䉱</w:t>
      </w:r>
      <w:r>
        <w:rPr/>
        <w:t>ⱄ</w:t>
      </w:r>
      <w:r>
        <w:rPr/>
        <w:t>渶䌪湕晠숵䝅쉠쉨썠㔴㩴⥢㓎㖩㈣婷㈶ꥲ畏䇂穉⌰兰⦬拂拂⼻憥䠭슮⨲氭⩸㜱㡞</w:t>
      </w:r>
      <w:r>
        <w:rPr/>
        <w:t>ꥁ</w:t>
      </w:r>
      <w:r>
        <w:rPr/>
        <w:t>슘破싍揂ꥬ⯂坊⩐祳祲⚬歵㥷曂癋쉀煨卭佘奕ꆻ溬ꅏ嘻</w:t>
      </w:r>
      <w:r>
        <w:rPr/>
        <w:t>⡟</w:t>
      </w:r>
      <w:r>
        <w:rPr/>
        <w:t>煓䆩䝬♸⥓㎩係숤䘪걵扟曃☰儰禿杌</w:t>
      </w:r>
      <w:r>
        <w:rPr/>
        <w:t>ꕂ</w:t>
      </w:r>
      <w:r>
        <w:rPr/>
        <w:t>頩딪㐹吪椬转穌哂⭬쵾㐱毂偎憵昱啴㊘쌷䵊佾祖䤰ꥢ捧墩摐乮깗橾ㅢ嚵</w:t>
      </w:r>
      <w:r>
        <w:rPr/>
        <w:t>ꕉ</w:t>
      </w:r>
      <w:r>
        <w:rPr/>
        <w:t>뽴䗂䑹稦皵昤숦眭㵶</w:t>
      </w:r>
      <w:r>
        <w:rPr/>
        <w:t>ⲣ</w:t>
      </w:r>
      <w:r>
        <w:rPr/>
        <w:t>⿂歓䡐</w:t>
      </w:r>
      <w:r>
        <w:rPr/>
        <w:t>ꕎ</w:t>
      </w:r>
      <w:r>
        <w:rPr/>
        <w:t>洲働ꄬ⩗㥌敤⬤㤪具겵幺녰⮏瑊慭뇂ꍵ⺿쉤䋂䎏</w:t>
      </w:r>
      <w:r>
        <w:rPr/>
        <w:t>⡏</w:t>
      </w:r>
      <w:r>
        <w:rPr/>
        <w:t>䏂⩤䀦䩵쉕摬㭏䛂是穘䅡堵ぇ䋂優쉸㵫䉦깕呀皿穀眥怰䅪㡳</w:t>
      </w:r>
      <w:r>
        <w:rPr/>
        <w:t>⢬⑊⠵</w:t>
      </w:r>
      <w:r>
        <w:rPr/>
        <w:t>夺㈱嘪싂晴㕡숯燂做쉊䌦䰪⽗쉇類昹䪣䒥㍘栨뿂堨</w:t>
      </w:r>
      <w:r>
        <w:rPr/>
        <w:t>꧂</w:t>
      </w:r>
      <w:r>
        <w:rPr/>
        <w:t>牴渮␰슿뽌偒㙳迂䕪㞩⥎┳쉒垣乏繧煐彞숲潖偅</w:t>
      </w:r>
      <w:r>
        <w:rPr/>
        <w:t>꤬</w:t>
      </w:r>
      <w:r>
        <w:rPr/>
        <w:t>쉆氺㚡㑃樨煯娨窻橘爷奕땺썅쉪╁⸥煑</w:t>
      </w:r>
      <w:r>
        <w:rPr/>
        <w:t>ꥄ</w:t>
      </w:r>
      <w:r>
        <w:rPr/>
        <w:t>倥쉏嫂瓂弩轭㵦</w:t>
      </w:r>
      <w:r>
        <w:rPr/>
        <w:t>ⱈ</w:t>
      </w:r>
      <w:r>
        <w:rPr/>
        <w:t>쉣♉摥啑땧싎椪싂䙆潞⹳畖</w:t>
      </w:r>
      <w:r>
        <w:rPr/>
        <w:t>꤭⑤</w:t>
      </w:r>
      <w:r>
        <w:rPr/>
        <w:t>䡶쉎䱥</w:t>
      </w:r>
      <w:r>
        <w:rPr/>
        <w:t>⠰</w:t>
      </w:r>
      <w:r>
        <w:rPr/>
        <w:t>ꄸ㐵䣂␹玵牓䱍栥偰</w:t>
      </w:r>
      <w:r>
        <w:rPr/>
        <w:t>ⱷ</w:t>
      </w:r>
      <w:r>
        <w:rPr/>
        <w:t>⿂쉑ま깁㠺걍䱴䈷皘뇂쉢␴䙪⚬橂䘰┹飂辩쉄딲昮ꌲ縶椥界䅞刺┤⩷䱇썔쉒䵖</w:t>
      </w:r>
      <w:r>
        <w:rPr/>
        <w:t>ꔽ</w:t>
      </w:r>
      <w:r>
        <w:rPr/>
        <w:t>牁</w:t>
      </w:r>
      <w:r>
        <w:rPr/>
        <w:t>꧂</w:t>
      </w:r>
      <w:r>
        <w:rPr/>
        <w:t>ㅐ</w:t>
      </w:r>
      <w:r>
        <w:rPr/>
        <w:t>ꦥ</w:t>
      </w:r>
      <w:r>
        <w:rPr/>
        <w:t>쉙兗剰䡓晟쉫䉊㭎쉃澻轤㐽뭦擎浗쉋彇嗂⹴儫쉑慇긹癄昸癣瞣焩㠭㘰湃⍄偀䅉呧樱⭐䕅楘</w:t>
      </w:r>
      <w:r>
        <w:rPr/>
        <w:t>ꔩ⹩</w:t>
      </w:r>
      <w:r>
        <w:rPr/>
        <w:t>冣婰┣䧂琮쉮걙帽櫃䩢珍ꄱ싍⵴佑쉆姂슱急歡㒿摗䌯싂⬪쉴彇</w:t>
      </w:r>
      <w:r>
        <w:rPr/>
        <w:t>ꤩ</w:t>
      </w:r>
      <w:r>
        <w:rPr/>
        <w:t>轞塅갶戱㌬樱桰䭹숹焩Ⓜ⤵䝳⒩卞</w:t>
      </w:r>
      <w:r>
        <w:rPr/>
        <w:t>ⰹ</w:t>
      </w:r>
      <w:r>
        <w:rPr/>
        <w:t>䕘뽙总칒뭲幦ꍣꥫ畤㚩</w:t>
      </w:r>
      <w:r>
        <w:rPr/>
        <w:t>ⵚ</w:t>
      </w:r>
      <w:r>
        <w:rPr/>
        <w:t>摴硙䘯</w:t>
      </w:r>
      <w:r>
        <w:rPr/>
        <w:t>ꦩ</w:t>
      </w:r>
      <w:r>
        <w:rPr/>
        <w:t>䒮㍉쏂瑷堩㑁</w:t>
      </w:r>
      <w:r>
        <w:rPr/>
        <w:t>ꕦ</w:t>
      </w:r>
      <w:r>
        <w:rPr/>
        <w:t>牂摥氨㇂稶쉇䄴㏂䔦啖暮뭷揂㩲⒏溥縨㢻땾則</w:t>
      </w:r>
      <w:r>
        <w:rPr/>
        <w:t>ꤪ</w:t>
      </w:r>
      <w:r>
        <w:rPr/>
        <w:t>婫쉨</w:t>
      </w:r>
      <w:r>
        <w:rPr/>
        <w:t>⣂</w:t>
      </w:r>
      <w:r>
        <w:rPr/>
        <w:t>炿睐쉹慆础䑗祒쵰樨⫂か䙥獈㬊ꇃ癒杓〺涥㩾숮塍ㄥ꺥挩祫묫</w:t>
      </w:r>
      <w:r>
        <w:rPr/>
        <w:t>꧂</w:t>
      </w:r>
      <w:r>
        <w:rPr/>
        <w:t>꺣繯䭈妘曍縬湷楙䬺쉹</w:t>
      </w:r>
      <w:r>
        <w:rPr/>
        <w:t>ⱅ</w:t>
      </w:r>
      <w:r>
        <w:rPr/>
        <w:t>䝍걭汚䁢灅䩵垏╰辵겘䵪ꇂ暡垮眳숸楶剕싂歊瘶仂毂矂攦쵯拂㜹충ꥣㆣ祠䠤㍯䕤爺兏⭸</w:t>
      </w:r>
      <w:r>
        <w:rPr/>
        <w:t>ꥍ</w:t>
      </w:r>
      <w:r>
        <w:rPr/>
        <w:t>습䊣숱</w:t>
      </w:r>
      <w:r>
        <w:rPr/>
        <w:t>ꥉ</w:t>
      </w:r>
      <w:r>
        <w:rPr/>
        <w:t>ꅌ歶뽂쉰瑗㉔⼨怺異쉢䤺睭⨭哂뭐ꅚ묳䘤潡か㉲</w:t>
      </w:r>
      <w:r>
        <w:rPr/>
        <w:t>Ⲯ</w:t>
      </w:r>
      <w:r>
        <w:rPr/>
        <w:t>숰噵㡉䢻硤弤狂涏칵♠쉀쉦쉮桃쉉㭂걺㐨迂쉉児숫♶旂딸喘煮䁢썰弰兖⦥况뽊常轪</w:t>
      </w:r>
      <w:r>
        <w:rPr/>
        <w:t>꧂</w:t>
      </w:r>
      <w:r>
        <w:rPr/>
        <w:t>潎槂⥏䵄䷎</w:t>
      </w:r>
      <w:r>
        <w:rPr/>
        <w:t>⠭</w:t>
      </w:r>
      <w:r>
        <w:rPr/>
        <w:t>ꖘ</w:t>
      </w:r>
      <w:r>
        <w:rPr/>
        <w:t>祖⍵䠴</w:t>
      </w:r>
      <w:r>
        <w:rPr/>
        <w:t>ꥄ</w:t>
      </w:r>
      <w:r>
        <w:rPr/>
        <w:t>걖䑲䀻</w:t>
      </w:r>
      <w:r>
        <w:rPr/>
        <w:t>꤯</w:t>
      </w:r>
      <w:r>
        <w:rPr/>
        <w:t>숽</w:t>
      </w:r>
      <w:r>
        <w:rPr/>
        <w:t>⣍</w:t>
      </w:r>
      <w:r>
        <w:rPr/>
        <w:t>奰捱㨩娤㘤</w:t>
      </w:r>
      <w:r>
        <w:rPr/>
        <w:t>ꥇ</w:t>
      </w:r>
      <w:r>
        <w:rPr/>
        <w:t>갷㈯唫䙇싂㡢澩땉旂</w:t>
      </w:r>
      <w:r>
        <w:rPr/>
        <w:t>ⰽ</w:t>
      </w:r>
      <w:r>
        <w:rPr/>
        <w:t>愪⭫䊮曂ꎩ䘰깩婯䱍楋扶娭⽳숦䉁来땐疬♧슣輣硖摄場䄶충㖿朱칍㥭輸呦쉰㩋璘灉㠪歡숪믂塘쉙쉁敆辣䊱徣⑐未呺亡</w:t>
      </w:r>
      <w:r>
        <w:rPr/>
        <w:t>ꤶ</w:t>
      </w:r>
      <w:r>
        <w:rPr/>
        <w:t>⡋</w:t>
      </w:r>
      <w:r>
        <w:rPr/>
        <w:t>츹䱺㉓ꌩ</w:t>
      </w:r>
      <w:r>
        <w:rPr/>
        <w:t>ꥄ</w:t>
      </w:r>
      <w:r>
        <w:rPr/>
        <w:t>爨庡㓂橒䘩煭믂㓂䡸䝋싂璏呕䕖摟㐥洯窏㌨♦⪱暻淂ㅪ</w:t>
      </w:r>
      <w:r>
        <w:rPr/>
        <w:t>ꤩ</w:t>
      </w:r>
      <w:r>
        <w:rPr/>
        <w:t>憥䱖㤲煷♉彦歷숸稹꥘쉗문抡稱㵡咮쉗쉙䮻╺㑳㉥柃</w:t>
      </w:r>
      <w:r>
        <w:rPr/>
        <w:t>ꤷ</w:t>
      </w:r>
      <w:r>
        <w:rPr/>
        <w:t>㵸䍗칢瘲숨䥬숭頶橇㈮捎깩噟⩄䣂潯牸厱束穄煬根넬璮⤩拃쉀䴶䥅㤷쉖䕶繺畬⨯牕␶圩숬쉪揂敓ꍀ⍍剟䃂떘땍汧䥖颩痍㭤刳</w:t>
      </w:r>
      <w:r>
        <w:rPr/>
        <w:t>ꦡ</w:t>
      </w:r>
      <w:r>
        <w:rPr/>
        <w:t>쌣煮䚡䩖䵢澩쎮剦顬哂浅䅈⩑⩞ꍪ㍡旃䢻싂剣参⒣㜷㫂쉷긣⫂⏂妩佢榵䑐渪䝕䁷䴮숪繗⸭숭숩坦</w:t>
      </w:r>
      <w:r>
        <w:rPr/>
        <w:t>꧂</w:t>
      </w:r>
      <w:r>
        <w:rPr/>
        <w:t>瓂쵈半걡⍱䥤漭䅮ꅭ劘䙺䕐吨樵뭾</w:t>
      </w:r>
      <w:r>
        <w:rPr/>
        <w:t>꤭</w:t>
      </w:r>
      <w:r>
        <w:rPr/>
        <w:t>愩싂䱭⥷슱桊쉠睞涩僂䭇摒⻂琲䆏㈹䱮慪슮⽔輹亿쉕䅐䍾禿쉲칬쌺べ뼷弪䆬</w:t>
      </w:r>
      <w:r>
        <w:rPr/>
        <w:t>⢵</w:t>
      </w:r>
      <w:r>
        <w:rPr/>
        <w:t>儺焪숶頺怺㵤晟싂癞啓飂</w:t>
      </w:r>
      <w:r>
        <w:rPr/>
        <w:t>ꕪ</w:t>
      </w:r>
      <w:r>
        <w:rPr/>
        <w:t>䠪</w:t>
      </w:r>
      <w:r>
        <w:rPr/>
        <w:t>⠫</w:t>
      </w:r>
      <w:r>
        <w:rPr/>
        <w:t>㡒䠯┹뮘⩭䈥䙎☸㷃䐰싂⍄烂썯ㄳ걭〻⨫㕄垡礭䌵湆䑍栦眻彫坆未㜺䪱</w:t>
      </w:r>
      <w:r>
        <w:rPr/>
        <w:t>⡆</w:t>
      </w:r>
      <w:r>
        <w:rPr/>
        <w:t>䥶繾䤱瑂盂䍏噑䱆쉯㉠뿂䒩嘱䁘卬</w:t>
      </w:r>
      <w:r>
        <w:rPr/>
        <w:t>⣂</w:t>
      </w:r>
      <w:r>
        <w:rPr/>
        <w:t>畖䵆깾昱娯勂堷敠呱摲浯ㅞ繎午㵁쉨썤묰䩌捊婋婳攩</w:t>
      </w:r>
      <w:r>
        <w:rPr/>
        <w:t>ꦵ</w:t>
      </w:r>
      <w:r>
        <w:rPr/>
        <w:t>㉶埂暥奸䴣</w:t>
      </w:r>
      <w:r>
        <w:rPr/>
        <w:t>ꤵ</w:t>
      </w:r>
      <w:r>
        <w:rPr/>
        <w:t>歋繉䥎年朊╒㔸쉪滂慡숩쵤䁊뭠灋㜣堫㑯灧爵⬽숣摍㵢湥槃䎬繲捹믂䘻呢䙯㡥さ樺쉉㢬䔥싂녮哃뽷쉫♊㔴䩉⍱懂쉓컃⨲뭪恫䪏䉈♱䥓㩌憱忂癸凂乂숬</w:t>
      </w:r>
      <w:r>
        <w:rPr/>
        <w:t>ꥋ</w:t>
      </w:r>
      <w:r>
        <w:rPr/>
        <w:t>䭔⤸⻃栰뿂䡃㵊幖ꄫ념柂妬偄╃ㄩ橤輯숪㗍┭輯</w:t>
      </w:r>
      <w:r>
        <w:rPr/>
        <w:t>⡖</w:t>
      </w:r>
      <w:r>
        <w:rPr/>
        <w:t>弴丫㘫</w:t>
      </w:r>
      <w:r>
        <w:rPr/>
        <w:t>ꥆ</w:t>
      </w:r>
      <w:r>
        <w:rPr/>
        <w:t>着欯촦㕺復</w:t>
      </w:r>
      <w:r>
        <w:rPr/>
        <w:t>ⴥ</w:t>
      </w:r>
      <w:r>
        <w:rPr/>
        <w:t>䊬걫䞘Ⓜ恐僂㛂</w:t>
      </w:r>
      <w:r>
        <w:rPr/>
        <w:t>ꤦ</w:t>
      </w:r>
      <w:r>
        <w:rPr/>
        <w:t>呵㛂晲⏍싂䛂ꥠ擂拂徏猩界愹殣彆ꥧ쉵</w:t>
      </w:r>
      <w:r>
        <w:rPr/>
        <w:t>ⱘ</w:t>
      </w:r>
      <w:r>
        <w:rPr/>
        <w:t>歞椯祗쉹</w:t>
      </w:r>
      <w:r>
        <w:rPr/>
        <w:t>Ⳃ</w:t>
      </w:r>
      <w:r>
        <w:rPr/>
        <w:t>㭠㡚⩪幀⼮䠷╰츩녋쉩</w:t>
      </w:r>
      <w:r>
        <w:rPr/>
        <w:t>⣂</w:t>
      </w:r>
      <w:r>
        <w:rPr/>
        <w:t>䡮䩘晕숪㮣楨䡰噟纮㴦ꅮ</w:t>
      </w:r>
      <w:r>
        <w:rPr/>
        <w:t>ⴥ</w:t>
      </w:r>
      <w:r>
        <w:rPr/>
        <w:t>쉒䁷㙅晪畯慡ㅶ깄쵋걳䙡⨶硆쉤仂쏂焣㝡䱅쉷歒䥓꥙쏎⹪痂䛍숥縺칏㕢</w:t>
      </w:r>
      <w:r>
        <w:rPr/>
        <w:t>Ɑ</w:t>
      </w:r>
      <w:r>
        <w:rPr/>
        <w:t>䴲</w:t>
      </w:r>
      <w:r>
        <w:rPr/>
        <w:t>⡳</w:t>
      </w:r>
      <w:r>
        <w:rPr/>
        <w:t>嚵睒潺潳〲䪬栦穅截琣뿂绂┣䂮䫂㵳숤䠣쉠琺숹⵭⩗娷쉷싂牞㉟朴彚挲䁨쉔猫沣㙸⵵慗橩圲쉊䃂彥廂嫂⩾⩶娫</w:t>
      </w:r>
      <w:r>
        <w:rPr/>
        <w:t>ꔸ</w:t>
      </w:r>
      <w:r>
        <w:rPr/>
        <w:t>吵⯂⹤惂偔㗂숽氳瑵츪烃ォ⪩쉙</w:t>
      </w:r>
      <w:r>
        <w:rPr/>
        <w:t>ꦡ</w:t>
      </w:r>
      <w:r>
        <w:rPr/>
        <w:t>穉뿂塞ㅹ䉉쉲奂뽠〭汁꤮敢癯朲歖丬燃䁢輺恍块䈻煗㵪뽚뽍</w:t>
      </w:r>
      <w:r>
        <w:rPr/>
        <w:t>꧂</w:t>
      </w:r>
      <w:r>
        <w:rPr/>
        <w:t>榡啗㑅憿깭⥴쉮皵숨䪡쉊㝂䴯뼽䝸⨺暱ꄯ⹶</w:t>
      </w:r>
      <w:r>
        <w:rPr/>
        <w:t>ⰵ</w:t>
      </w:r>
      <w:r>
        <w:rPr/>
        <w:t>䱫䉤丶</w:t>
      </w:r>
      <w:r>
        <w:rPr/>
        <w:t>Ⳃ</w:t>
      </w:r>
      <w:r>
        <w:rPr/>
        <w:t>猯飃浏墵㬷⨣祲祰䩗序숤樶丷숵瞻⽀桔捍䕈㒘䡕楘㎩䍙悬旃䱪뾡칤곎匭椲瑂獡墬㕅潕카皣丷긲吪㝮꺻썖치</w:t>
      </w:r>
      <w:r>
        <w:rPr/>
        <w:t>ꕰ</w:t>
      </w:r>
      <w:r>
        <w:rPr/>
        <w:t>치</w:t>
      </w:r>
      <w:r>
        <w:rPr/>
        <w:t>ꕞ</w:t>
      </w:r>
      <w:r>
        <w:rPr/>
        <w:t>㭷㯂懂䀯噩ꥠ澵彁债痂克䓎牯</w:t>
      </w:r>
      <w:r>
        <w:rPr/>
        <w:t>ⵋ</w:t>
      </w:r>
      <w:r>
        <w:rPr/>
        <w:t>ꍀ䁯䩺攳뽾恢뼣⹟⑁숶獐곍㦵㊘忂嘻輤炥捦⑔搰쉨쉙㑞穓캩痍奁迂ꥴ住䜻䱊㡅뾮쉙숳⤫㯂⍐稽⽋敳쉩쏂䑊儫恈坺奋呡㥞湃䛎䷂兹㩡沮輤桳╶⚘</w:t>
      </w:r>
      <w:r>
        <w:rPr/>
        <w:t>ⴤ</w:t>
      </w:r>
      <w:r>
        <w:rPr/>
        <w:t>䴨䵧奪쉕숸秂哂場呃愪슬楷쉧稫哂ꥥ⵷疻橦危獁獁㐵抻帮婭⹇䩵彣塁쌫係㌰顱⻂䩤ㄴ䩶㭵ꍴ儱塁剋㘵䍐顃⽄塷栴쉙⎬쉹㎘</w:t>
      </w:r>
      <w:r>
        <w:rPr/>
        <w:t>⡅</w:t>
      </w:r>
      <w:r>
        <w:rPr/>
        <w:t>㬲垣⩤䡈㙥䚩焱쉬쉄亵猻欬슮横梘⴬숩畟杚☹祑挲祪揂뽧네劘쉀쎏ꏂ쉈竂圳攩漨숊䈭杗</w:t>
      </w:r>
      <w:r>
        <w:rPr/>
        <w:t>ꤵ</w:t>
      </w:r>
      <w:r>
        <w:rPr/>
        <w:t>싎穑呴䳃거쉁뭤놻뼨촲檵杆</w:t>
      </w:r>
      <w:r>
        <w:rPr/>
        <w:t>ⱐ</w:t>
      </w:r>
      <w:r>
        <w:rPr/>
        <w:t>樣纻兇㙋㭆挮猹⿂榵浊䞵瑀䐫囂ォ䀨쉇㦬쉐敆</w:t>
      </w:r>
      <w:r>
        <w:rPr/>
        <w:t>⠩</w:t>
      </w:r>
      <w:r>
        <w:rPr/>
        <w:t>頭䬥쉣싃敌さ䢩煅㌻슡㠰깒顷ꏂ㵨㡡뭙쉓匮</w:t>
      </w:r>
      <w:r>
        <w:rPr/>
        <w:t>ꦱ</w:t>
      </w:r>
      <w:r>
        <w:rPr/>
        <w:t>癵</w:t>
      </w:r>
      <w:r>
        <w:rPr/>
        <w:t>ꕄ</w:t>
      </w:r>
      <w:r>
        <w:rPr/>
        <w:t>犵搪㑁</w:t>
      </w:r>
      <w:r>
        <w:rPr/>
        <w:t>ⴤ</w:t>
      </w:r>
      <w:r>
        <w:rPr/>
        <w:t>숳甩刪䟎칐嘣㴹쉮啤㥣噥敊空⽷㵎睾ꎮ墩栦㈩</w:t>
      </w:r>
      <w:r>
        <w:rPr/>
        <w:t>ꔣ</w:t>
      </w:r>
      <w:r>
        <w:rPr/>
        <w:t>䱳县恔䝌猤轧涘䐬걦坫䈩쉹ㅶ瑶쉌琩坃䣂う䕚뮻䳂纏獞䰻䵮〮擂넺摵㷂恫</w:t>
      </w:r>
      <w:r>
        <w:rPr/>
        <w:t>ⴥ⡄</w:t>
      </w:r>
      <w:r>
        <w:rPr/>
        <w:t>㭫⍃啄䠺䠬慵㕨㵔䔽碮幆싂卓奩坅땾竂偣幚</w:t>
      </w:r>
      <w:r>
        <w:rPr/>
        <w:t>ⵅ</w:t>
      </w:r>
      <w:r>
        <w:rPr/>
        <w:t>涏☰捣쉴</w:t>
      </w:r>
      <w:r>
        <w:rPr/>
        <w:t>⡧</w:t>
      </w:r>
      <w:r>
        <w:rPr/>
        <w:t>牃硺榿獣䬪㫂乷书쉭䨽佨슣側䌹䕵㣂係報ㅉ놩欰呮繴녚</w:t>
      </w:r>
      <w:r>
        <w:rPr/>
        <w:t>ꕔ⚵</w:t>
      </w:r>
      <w:r>
        <w:rPr/>
        <w:t>怸㫂哂歙楡啴彃싂⸲儫煭⨦戺䅂쉉쉞䍆暬䣂唷쉨뾏</w:t>
      </w:r>
      <w:r>
        <w:rPr/>
        <w:t>ⵓ</w:t>
      </w:r>
      <w:r>
        <w:rPr/>
        <w:t>⽪亣债쎡숤桬</w:t>
      </w:r>
      <w:r>
        <w:rPr/>
        <w:t>꤭ⵍ</w:t>
      </w:r>
      <w:r>
        <w:rPr/>
        <w:t>쵩⍭䙈ㅵꥲㅫ䃂か⩊攰⹬幎啀␴㐭䨣勎츸砸稴䕞摨捋䃂싎彋反츪晠燂参暵♓癓</w:t>
      </w:r>
      <w:r>
        <w:rPr/>
        <w:t>⠸</w:t>
      </w:r>
      <w:r>
        <w:rPr/>
        <w:t>绂佡䐦ꄣ彥충樲숣䥑汀㥨싂⭠⥟怯뽚塠쉷潷轹潩俎䬣㢥娦⩌歏䬪䳎쉥溮㵠쉫咩䄲囍楊㴯</w:t>
      </w:r>
      <w:r>
        <w:rPr/>
        <w:t>ꕚ♭</w:t>
      </w:r>
      <w:r>
        <w:rPr/>
        <w:t>ㆻ쵈㉾䩒껂ꥱ犿灷䨮晠땞姂仂⎮掩煢츤䕵奓勂㩁渥浯爪㠸</w:t>
      </w:r>
      <w:r>
        <w:rPr/>
        <w:t>ꔬ</w:t>
      </w:r>
      <w:r>
        <w:rPr/>
        <w:t>砶㑂顩♌晋뼣ㅪ穬넵晲숹ꅺ徏䑸恧깃愥㩎瘷剋䜻츺숭呈㨣⤰敷婋㏍晁</w:t>
      </w:r>
      <w:r>
        <w:rPr/>
        <w:t>ⶩ</w:t>
      </w:r>
      <w:r>
        <w:rPr/>
        <w:t>伱⨻숫奃㑟厬㵍余</w:t>
      </w:r>
      <w:r>
        <w:rPr/>
        <w:t>Ⱞ</w:t>
      </w:r>
      <w:r>
        <w:rPr/>
        <w:t>쏎㉏䚵㩸椬</w:t>
      </w:r>
      <w:r>
        <w:rPr/>
        <w:t>ⵇ⍴</w:t>
      </w:r>
      <w:r>
        <w:rPr/>
        <w:t>儸奉</w:t>
      </w:r>
      <w:r>
        <w:rPr/>
        <w:t>ꤪ⩔</w:t>
      </w:r>
      <w:r>
        <w:rPr/>
        <w:t>쉴匫⨯쎡半뇂䡲楀쉆썮숫쌭お挦⨻侱</w:t>
      </w:r>
      <w:r>
        <w:rPr/>
        <w:t>ꕪ</w:t>
      </w:r>
      <w:r>
        <w:rPr/>
        <w:t>挶␣⸩灮</w:t>
      </w:r>
      <w:r>
        <w:rPr/>
        <w:t>ⵉ</w:t>
      </w:r>
      <w:r>
        <w:rPr/>
        <w:t>㩙煱⬭㨩</w:t>
      </w:r>
      <w:r>
        <w:rPr/>
        <w:t>꧂</w:t>
      </w:r>
      <w:r>
        <w:rPr/>
        <w:t>썤䰮噫抬で䋍䙏╤䗂췂顩充祓슻䊻㠪渨顇捥쵸䠣欪䈫炮飂䝎⵱娱</w:t>
      </w:r>
      <w:r>
        <w:rPr/>
        <w:t>⡈</w:t>
      </w:r>
      <w:r>
        <w:rPr/>
        <w:t>繋㝤晹딯庱復숺穂睞砻싂轋땟⥠轥ㄦ슿䘽㙠⩱䆮砳忎䆱恏쉙⫂特䝈⭂㕨杸</w:t>
      </w:r>
      <w:r>
        <w:rPr/>
        <w:t>ⰵ</w:t>
      </w:r>
      <w:r>
        <w:rPr/>
        <w:t>ꅠ奞灁⛎揂</w:t>
      </w:r>
      <w:r>
        <w:rPr/>
        <w:t>ⲿ</w:t>
      </w:r>
      <w:r>
        <w:rPr/>
        <w:t>橺憥纬敁否穁奉놘ꅸ噕䕁窘厬怤ꥹ噙磂쉆渶녹橄䗂</w:t>
      </w:r>
      <w:r>
        <w:rPr/>
        <w:t>ꕡ</w:t>
      </w:r>
      <w:r>
        <w:rPr/>
        <w:t>摄䥾㍇抿橈숬슩愽䰻깎㈽辮䰷ꍐ灗秂쉁卌枣㩖截䩥湴㕥幮싎敀꥚畓</w:t>
      </w:r>
      <w:r>
        <w:rPr/>
        <w:t>ⱥ</w:t>
      </w:r>
      <w:r>
        <w:rPr/>
        <w:t>슥숰䩾睧╠</w:t>
      </w:r>
      <w:r>
        <w:rPr/>
        <w:t>ꥊ</w:t>
      </w:r>
      <w:r>
        <w:rPr/>
        <w:t>䳂塸슻⴪弸䄊쎏垱姂⭤㵪쉕囂㍤䉆参</w:t>
      </w:r>
      <w:r>
        <w:rPr/>
        <w:t>ⱬ</w:t>
      </w:r>
      <w:r>
        <w:rPr/>
        <w:t>礷</w:t>
      </w:r>
      <w:r>
        <w:rPr/>
        <w:t>ꥅ</w:t>
      </w:r>
      <w:r>
        <w:rPr/>
        <w:t>稷狂匪</w:t>
      </w:r>
      <w:r>
        <w:rPr/>
        <w:t>ꤦ</w:t>
      </w:r>
      <w:r>
        <w:rPr/>
        <w:t>숳扈䵀横⩮䙦眶捎眪悱</w:t>
      </w:r>
      <w:r>
        <w:rPr/>
        <w:t>ⲻ</w:t>
      </w:r>
      <w:r>
        <w:rPr/>
        <w:t>㓂劬㵆歪䐥쉓搻樰壎輸</w:t>
      </w:r>
      <w:r>
        <w:rPr/>
        <w:t>Ɽ⩾</w:t>
      </w:r>
      <w:r>
        <w:rPr/>
        <w:t>㨳䗂뽙㮿㮵攮쉐따輩坔瀽卡瑂숽㩢癫佀䑮넬摨쉳涵쉭ㅒ忂獤圹䒡ꌩ伩쉐壃칶庣䧂䏂㭸䱳淃卮牲繇繷㴶㮣⫂盂浒痂쌣␻㤫䀳姃畑奖녁䗂뼮⩁䔸◂幠䱮䍫곂唥稶⧂纥噑睊☤㍮⭇硍疵뼬禵</w:t>
      </w:r>
      <w:r>
        <w:rPr/>
        <w:t>ꥁ</w:t>
      </w:r>
      <w:r>
        <w:rPr/>
        <w:t>딻忂㫎幨濂㙇쵱츰橎숵䒣橞쉎숯猯</w:t>
      </w:r>
      <w:r>
        <w:rPr/>
        <w:t>ⵉ</w:t>
      </w:r>
      <w:r>
        <w:rPr/>
        <w:t>䥈䀻⹦㥾㝢䭆ꥴ쉇䝯㚿乤⭌␰揂쉭⑹숬ꥬ</w:t>
      </w:r>
      <w:r>
        <w:rPr/>
        <w:t>ꖡ</w:t>
      </w:r>
      <w:r>
        <w:rPr/>
        <w:t>噤别숪噟쉪斥噌恩彗恚䞵䐸炵뽵⑃쉬䙲啯㝯枘ꍶ╡䱕쉾楹⥱넶⵹啙</w:t>
      </w:r>
      <w:r>
        <w:rPr/>
        <w:t>⢱</w:t>
      </w:r>
      <w:r>
        <w:rPr/>
        <w:t>쉈ꄰ㩃䉊</w:t>
      </w:r>
      <w:r>
        <w:rPr/>
        <w:t>ⴴ</w:t>
      </w:r>
      <w:r>
        <w:rPr/>
        <w:t>쉺武㘹壂咘潇浅</w:t>
      </w:r>
      <w:r>
        <w:rPr/>
        <w:t>꧂⑲</w:t>
      </w:r>
      <w:r>
        <w:rPr/>
        <w:t>㠣⤻瘽㏂싂⭴㊥쉆䵓晴娯乚㩕澱䂻撩摰쉦圷妣╶䱱ꆡ⬩ꅂ</w:t>
      </w:r>
      <w:r>
        <w:rPr/>
        <w:t>ꤪ⧂</w:t>
      </w:r>
      <w:r>
        <w:rPr/>
        <w:t>搶</w:t>
      </w:r>
      <w:r>
        <w:rPr/>
        <w:t>⡦</w:t>
      </w:r>
      <w:r>
        <w:rPr/>
        <w:t>在儨ꇂ弲礬쉋썇</w:t>
      </w:r>
      <w:r>
        <w:rPr/>
        <w:t>ⴱ</w:t>
      </w:r>
      <w:r>
        <w:rPr/>
        <w:t>䤦</w:t>
      </w:r>
      <w:r>
        <w:rPr/>
        <w:t>ⱘ</w:t>
      </w:r>
      <w:r>
        <w:rPr/>
        <w:t>瑆䨤ぴ卅奔</w:t>
      </w:r>
      <w:r>
        <w:rPr/>
        <w:t>ⵢ</w:t>
      </w:r>
      <w:r>
        <w:rPr/>
        <w:t>頣묲㑕儵㵇땟쵊榿启揂뽘⺩뿂摷썤숫獰싂歐쉏教㟂㠹扠楀ꥠ汀䐷惂</w:t>
      </w:r>
      <w:r>
        <w:rPr/>
        <w:t>ꤪ</w:t>
      </w:r>
      <w:r>
        <w:rPr/>
        <w:t>䵫槎㔤㍇⻂僂䙔⬫挫戴猸䱕夭슩圱櫂䱅㵄澘䃎玩녒㤤썹窡欬</w:t>
      </w:r>
      <w:r>
        <w:rPr/>
        <w:t>꧂</w:t>
      </w:r>
      <w:r>
        <w:rPr/>
        <w:t>嘰㍍昦啥㕾景嗂瘭剥</w:t>
      </w:r>
      <w:r>
        <w:rPr/>
        <w:t>⡵</w:t>
      </w:r>
      <w:r>
        <w:rPr/>
        <w:t>믂湮䃍砹楰슿参㐱皡숭場㕤䆮迂䩸挥湵䜮묭䵥䕈</w:t>
      </w:r>
      <w:r>
        <w:rPr/>
        <w:t>ꤨ</w:t>
      </w:r>
      <w:r>
        <w:rPr/>
        <w:t>䡇䣂䨰敪瘽恌伱㥤</w:t>
      </w:r>
      <w:r>
        <w:rPr/>
        <w:t>꧂</w:t>
      </w:r>
      <w:r>
        <w:rPr/>
        <w:t>䩲</w:t>
      </w:r>
      <w:r>
        <w:rPr/>
        <w:t>ꦩ</w:t>
      </w:r>
      <w:r>
        <w:rPr/>
        <w:t>獉忂쉴潒䩾墱父畗慆浠唭穅⥇⩳⩭呭斣圪㞡亵䲬攵穫ꌭ쉦뇃䩔吮깏╉⑍栩깎쉞⽘㌽</w:t>
      </w:r>
      <w:r>
        <w:rPr/>
        <w:t>⢣╞</w:t>
      </w:r>
      <w:r>
        <w:rPr/>
        <w:t>轍䅭㉏ꌰ㏂䱒槂ꥫ摦慧㋂쉍俍欨</w:t>
      </w:r>
      <w:r>
        <w:rPr/>
        <w:t>ꥋ</w:t>
      </w:r>
      <w:r>
        <w:rPr/>
        <w:t>縬慶啅憻欪堰抡묩뭆넺顗稷攱椫燂䡰轱</w:t>
      </w:r>
      <w:r>
        <w:rPr/>
        <w:t>ꥃ</w:t>
      </w:r>
      <w:r>
        <w:rPr/>
        <w:t>䏃▣畍㡥ꏍ䕱啃区懂⭣뽏䩳祤䶘슘</w:t>
      </w:r>
      <w:r>
        <w:rPr/>
        <w:t>ꥅ</w:t>
      </w:r>
      <w:r>
        <w:rPr/>
        <w:t>숸佷僂愰⤫슮场䣃玱⩣촻橯电填ꌰꍱ䀥垮䨲泍慇晪썲슘⍓澥塰㢩损䑎쉀挤婟坌婯ꅂ忂時쉇橪䉷枮睕䕥䪩䕅䴦㗂午</w:t>
      </w:r>
      <w:r>
        <w:rPr/>
        <w:t>ꕓ⤣</w:t>
      </w:r>
      <w:r>
        <w:rPr/>
        <w:t>䝵轪㨥偔㥑悥㠩慹䒮㵟☴⴨⫎戣浖扪瑰ꥪ橙</w:t>
      </w:r>
      <w:r>
        <w:rPr/>
        <w:t>ꥂ</w:t>
      </w:r>
      <w:r>
        <w:rPr/>
        <w:t>楷⽔㭇址坣轆ꅦ碣숴稊塺</w:t>
      </w:r>
      <w:r>
        <w:rPr/>
        <w:t>ꦩ</w:t>
      </w:r>
      <w:r>
        <w:rPr/>
        <w:t>去䨯漷⬨䦵扶娻瑘䞬䵾쉦</w:t>
      </w:r>
      <w:r>
        <w:rPr/>
        <w:t>⠺╅</w:t>
      </w:r>
      <w:r>
        <w:rPr/>
        <w:t>迂</w:t>
      </w:r>
      <w:r>
        <w:rPr/>
        <w:t>ⲵ</w:t>
      </w:r>
      <w:r>
        <w:rPr/>
        <w:t>ㅩ橎绎㧂ꅯ慨쵠⴮槂䥧垣戥䅐拂睌갷뮥㥷</w:t>
      </w:r>
      <w:r>
        <w:rPr/>
        <w:t>ꕶ</w:t>
      </w:r>
      <w:r>
        <w:rPr/>
        <w:t>男眹繐칤䡓瀸䘨颱ꥪ輪㖩긯妣嗂걃轳숬瑏顉</w:t>
      </w:r>
      <w:r>
        <w:rPr/>
        <w:t>ꕙ</w:t>
      </w:r>
      <w:r>
        <w:rPr/>
        <w:t>湉ㅘ橘颩牔碘⺮汨楖淂츴㦣㣍쉰땭</w:t>
      </w:r>
      <w:r>
        <w:rPr/>
        <w:t>⠳</w:t>
      </w:r>
      <w:r>
        <w:rPr/>
        <w:t>숯兂竂盂⛂噑䩠ㅲ䶣ꇃ杠䝔쉉獂慬</w:t>
      </w:r>
      <w:r>
        <w:rPr/>
        <w:t>Ⳃ</w:t>
      </w:r>
      <w:r>
        <w:rPr/>
        <w:t>桧</w:t>
      </w:r>
      <w:r>
        <w:rPr/>
        <w:t>⠴</w:t>
      </w:r>
      <w:r>
        <w:rPr/>
        <w:t>栮♷㏂璻썒䙶两</w:t>
      </w:r>
      <w:r>
        <w:rPr/>
        <w:t>ꔶ</w:t>
      </w:r>
      <w:r>
        <w:rPr/>
        <w:t>繁뽴啒晐熩喻㐽漲㶻땑걪썞彡灱瑴䉧伷砬杗㋎砥档乴䯂㑦쉴㐷䭘䑘㩅倶壂⩎嘷⚿凎畑䄥婷䵮⼩⚩橘䰪眺曂城㑬⹘櫂쉹뽍촽卦嘳䨩㭊䩕</w:t>
      </w:r>
      <w:r>
        <w:rPr/>
        <w:t>⢥</w:t>
      </w:r>
      <w:r>
        <w:rPr/>
        <w:t>爪숲辮숪⿂䌪쉧参渦䎬灋䔭䍗爵칥⽭䱀お⹬⼥啷㕘䞿⬷䬫幬쉄杒넫拂䵄潎額슘⯂</w:t>
      </w:r>
      <w:r>
        <w:rPr/>
        <w:t>ꦏ</w:t>
      </w:r>
      <w:r>
        <w:rPr/>
        <w:t>坲ꆩ牕坠㭬頭⍨恚㮡ꅰ呍칍쌪⩧</w:t>
      </w:r>
      <w:r>
        <w:rPr/>
        <w:t>ⱘ</w:t>
      </w:r>
      <w:r>
        <w:rPr/>
        <w:t>뭾슡숪櫂쉀愪㶩彬恣刻䌭䑕獄晬妿乕䰴慷쉤쌹</w:t>
      </w:r>
      <w:r>
        <w:rPr/>
        <w:t>ⵔ⨦</w:t>
      </w:r>
      <w:r>
        <w:rPr/>
        <w:t>㘥䗂洮칁ꅏ潕㏂飂疬䮥塂䅥楸</w:t>
      </w:r>
      <w:r>
        <w:rPr/>
        <w:t>ⲩ</w:t>
      </w:r>
      <w:r>
        <w:rPr/>
        <w:t>氷⭯䭒⽢⽪뭱頤</w:t>
      </w:r>
      <w:r>
        <w:rPr/>
        <w:t>⡀</w:t>
      </w:r>
      <w:r>
        <w:rPr/>
        <w:t>땯쌮灪厥㜽燂㑆</w:t>
      </w:r>
      <w:r>
        <w:rPr/>
        <w:t>Ⲙ</w:t>
      </w:r>
      <w:r>
        <w:rPr/>
        <w:t>汨獓亵㤪慠㩫䯂㨦漮瑮槂楐⫂剣슿␣⍂手⽖</w:t>
      </w:r>
      <w:r>
        <w:rPr/>
        <w:t>ꤥ</w:t>
      </w:r>
      <w:r>
        <w:rPr/>
        <w:t>睹兴숸䥂楟頮楳扗堪㊵ㅓ㝓槂繡辿勃泂殱飂橨⨩䡓뭹牥着䀶쉳㴩奣漹整呸秂穃橥◂</w:t>
      </w:r>
      <w:r>
        <w:rPr/>
        <w:t>꧂</w:t>
      </w:r>
      <w:r>
        <w:rPr/>
        <w:t>䟃䔣据싂䤩촤쉓䙅潇</w:t>
      </w:r>
      <w:r>
        <w:rPr/>
        <w:t>⡔</w:t>
      </w:r>
      <w:r>
        <w:rPr/>
        <w:t>塳䁱疘ꎮ㍯⵷ꍗ懂瞱⩀穑싂杳獞때頴뿂〉桑츮䔯瓍乧婪䙄㫎㝴佦繰</w:t>
      </w:r>
      <w:r>
        <w:rPr/>
        <w:t>ⴻ⹊</w:t>
      </w:r>
      <w:r>
        <w:rPr/>
        <w:t>癰숩싂숤⥁匬城睔癒轗硆딱㵳佫┲僂ノ땗칯㉃留䁔氨穊⌻쏂榥걒䵓姂⭮び囂⨲쉧之稪棂䩟뭰橰漣쉢䷎㜵싂숺杌숶祃坨だ戤┬㭦杏佒㮩긭⬪㍸䥅</w:t>
      </w:r>
      <w:r>
        <w:rPr/>
        <w:t>ⶱ</w:t>
      </w:r>
      <w:r>
        <w:rPr/>
        <w:t>䞡甹䄹㙕꥖ꅋ浐숲긻坫呚汃矂慴迃楠⩟</w:t>
      </w:r>
      <w:r>
        <w:rPr/>
        <w:t>ⵌ</w:t>
      </w:r>
      <w:r>
        <w:rPr/>
        <w:t>떵創</w:t>
      </w:r>
      <w:r>
        <w:rPr/>
        <w:t>⡕</w:t>
      </w:r>
      <w:r>
        <w:rPr/>
        <w:t>㪘㭾䩎㖘ꎵ坟㭠橫슥</w:t>
      </w:r>
      <w:r>
        <w:rPr/>
        <w:t>ⷂ⤳</w:t>
      </w:r>
      <w:r>
        <w:rPr/>
        <w:t>䏍愶䱇䍘쉕捦皱</w:t>
      </w:r>
      <w:r>
        <w:rPr/>
        <w:t>ꔰ</w:t>
      </w:r>
      <w:r>
        <w:rPr/>
        <w:t>䝁싂佸う슩┦瞻半</w:t>
      </w:r>
      <w:r>
        <w:rPr/>
        <w:t>ꕑ</w:t>
      </w:r>
      <w:r>
        <w:rPr/>
        <w:t>甲暵畬걷癘幑⩞湶柂ㅴ祔恇</w:t>
      </w:r>
      <w:r>
        <w:rPr/>
        <w:t>ꗎ</w:t>
      </w:r>
      <w:r>
        <w:rPr/>
        <w:t>垵ꍴ媡啖☨抩奕㑏쉆晷ㆿ椽ꌴ穞迂卭乖䎡슬</w:t>
      </w:r>
      <w:r>
        <w:rPr/>
        <w:t>ⴲ</w:t>
      </w:r>
      <w:r>
        <w:rPr/>
        <w:t>㭵潩䉭甦칫敬㞏㡶䌊䝨攣媩縲㝈쉑䑶旂畢塳優䜩䵙</w:t>
      </w:r>
      <w:r>
        <w:rPr/>
        <w:t>ꖱ</w:t>
      </w:r>
      <w:r>
        <w:rPr/>
        <w:t>婇娳</w:t>
      </w:r>
      <w:r>
        <w:rPr/>
        <w:t>ⱸ</w:t>
      </w:r>
      <w:r>
        <w:rPr/>
        <w:t>㵾㕑杸睩⑪㙳숨物싂迃⽡樵⭦䭐穓㵋뭗幡欦汹곂ど곂楍顨婃⍓</w:t>
      </w:r>
      <w:r>
        <w:rPr/>
        <w:t>ꕂ┱</w:t>
      </w:r>
      <w:r>
        <w:rPr/>
        <w:t>㭫槂䝞녯輮炡</w:t>
      </w:r>
      <w:r>
        <w:rPr/>
        <w:t>ꕮ</w:t>
      </w:r>
      <w:r>
        <w:rPr/>
        <w:t>ꍉ㜵숮䝁㟂涩䕁嘺硖嗂穡쉢칹숸⽍숥榻㍺弸琨썍煈梱佁繡⍹ꅰ⍦숨呙㛎싂乷喬슘幓㉁噴䉥</w:t>
      </w:r>
      <w:r>
        <w:rPr/>
        <w:t>ⵦ</w:t>
      </w:r>
      <w:r>
        <w:rPr/>
        <w:t>楒揂䴽䠲깣䰲</w:t>
      </w:r>
      <w:r>
        <w:rPr/>
        <w:t>꧂</w:t>
      </w:r>
      <w:r>
        <w:rPr/>
        <w:t>䜽딵澿슩䫂太╟ꥣ橷⎮㕸桬榮獭촸佸劘倽秂壂冱掩쉱坱䝨</w:t>
      </w:r>
      <w:r>
        <w:rPr/>
        <w:t>ꥂ</w:t>
      </w:r>
      <w:r>
        <w:rPr/>
        <w:t>儽澩玩捖楾ꍣ辥杊硱⨻瑲䬥斘塒瑴쉖</w:t>
      </w:r>
      <w:r>
        <w:rPr/>
        <w:t>Ⳃ</w:t>
      </w:r>
      <w:r>
        <w:rPr/>
        <w:t>䥱竂梮㎩슱牤珂焪枿縮䯃㭧㇂墿䴳画㒩䩃</w:t>
      </w:r>
      <w:r>
        <w:rPr/>
        <w:t>⠶</w:t>
      </w:r>
      <w:r>
        <w:rPr/>
        <w:t>渣歱繚</w:t>
      </w:r>
      <w:r>
        <w:rPr/>
        <w:t>ꤲ</w:t>
      </w:r>
      <w:r>
        <w:rPr/>
        <w:t>瑗</w:t>
      </w:r>
      <w:r>
        <w:rPr/>
        <w:t>⠳</w:t>
      </w:r>
      <w:r>
        <w:rPr/>
        <w:t>䙐倣其숭燂灷橀祌⍒呁㕴䫎⩐瑢爩瑃㔶䔳⍨坍浉橭焮㫂䙵슬湬弳⩂땆棂䍵</w:t>
      </w:r>
      <w:r>
        <w:rPr/>
        <w:t>꥟</w:t>
      </w:r>
      <w:r>
        <w:rPr/>
        <w:t>썾牴乵煄숪彅坒ꎡ䔰ㅚꄲ眮珂活潫䅅⩔晋뽴杰晎슏䅓㥐卤䡬報⨷杚呶偆熱䥗斻硯싂䡯썠</w:t>
      </w:r>
      <w:r>
        <w:rPr/>
        <w:t>ⶱ</w:t>
      </w:r>
      <w:r>
        <w:rPr/>
        <w:t>哂쉸侩놿넯⨽믂牴싃伨㑶敵䕸婋䕲㑁椴漻딲싂卡</w:t>
      </w:r>
      <w:r>
        <w:rPr/>
        <w:t>ꕓ</w:t>
      </w:r>
      <w:r>
        <w:rPr/>
        <w:t>劮壂䁸确洱牭兊眮쉂ㅤ䟂䙏䄯纡䝸</w:t>
      </w:r>
      <w:r>
        <w:rPr/>
        <w:t>⠤</w:t>
      </w:r>
      <w:r>
        <w:rPr/>
        <w:t>䅫眸⫃柂欽</w:t>
      </w:r>
      <w:r>
        <w:rPr/>
        <w:t>⡲</w:t>
      </w:r>
      <w:r>
        <w:rPr/>
        <w:t>䯂숯晱煃娽숦㛂긩숫疮瀬塅㘪쉸啟歺汩⩈䶩썏拂ㅰ磂⸹뽤癄슘썱⮩焬싂䍥噣넹睧卧硁朸㊬䁞具㕺숮栲楡弹㉉亡县䖮愰숸䔰숲䉭ꌯ倦촸幁正⽷塺㘬넨獸啄硅</w:t>
      </w:r>
      <w:r>
        <w:rPr/>
        <w:t>⣎</w:t>
      </w:r>
      <w:r>
        <w:rPr/>
        <w:t>迂뾏⩱</w:t>
      </w:r>
      <w:r>
        <w:rPr/>
        <w:t>ⱘ</w:t>
      </w:r>
      <w:r>
        <w:rPr/>
        <w:t>뼯쉕悏剉䉡ꇂ녱⥣兔敌䅡刭㚡湡뽺摖䩨㥅</w:t>
      </w:r>
      <w:r>
        <w:rPr/>
        <w:t>ⰳ</w:t>
      </w:r>
      <w:r>
        <w:rPr/>
        <w:t>䬪潗䴴㆏䈥⭀碵䌯煤⩲䲩⯂䉺쉒䕑乪䝟싂捊㑎캘</w:t>
      </w:r>
      <w:r>
        <w:rPr/>
        <w:t>ꤷ</w:t>
      </w:r>
      <w:r>
        <w:rPr/>
        <w:t>캮⩱ꆥ쉙恁䵰灰煒</w:t>
      </w:r>
      <w:r>
        <w:rPr/>
        <w:t>ꤰ☣</w:t>
      </w:r>
      <w:r>
        <w:rPr/>
        <w:t>㝢③</w:t>
      </w:r>
      <w:r>
        <w:rPr/>
        <w:t>⡅</w:t>
      </w:r>
      <w:r>
        <w:rPr/>
        <w:t>唦㡆㘺㪿걣䀻䉏婂䟂싂䯂汁㥾쌣쉬响穹</w:t>
      </w:r>
      <w:r>
        <w:rPr/>
        <w:t>ⲵ</w:t>
      </w:r>
      <w:r>
        <w:rPr/>
        <w:t>顐顧</w:t>
      </w:r>
      <w:r>
        <w:rPr/>
        <w:t>ꦣ</w:t>
      </w:r>
      <w:r>
        <w:rPr/>
        <w:t>奮싂嗎⬮㝔夫갲椪뭶椫䥞䩙眰㝒⩹ꥫ⤻轴</w:t>
      </w:r>
      <w:r>
        <w:rPr/>
        <w:t>⡢</w:t>
      </w:r>
      <w:r>
        <w:rPr/>
        <w:t>刳䋂杏</w:t>
      </w:r>
      <w:r>
        <w:rPr/>
        <w:t>ꤨ</w:t>
      </w:r>
      <w:r>
        <w:rPr/>
        <w:t>噾㊘♴圯⍞湱桞晑轢癌亡넨湯㝵땮숭僂呾硪樦湮㨫儮⮩潟⨫煆敋類싂绂迂䀪卓硑慤㔤䞩汹樹ꍌ䵘久繀儸倪┨浕嫍쉚繄╮㍹庩䚥恃弱㨊㘬ꅎ땦噍漪䣂殮橺㝅쉟䵁囂⚡쉾瓂㈱⻂䪱</w:t>
      </w:r>
      <w:r>
        <w:rPr/>
        <w:t>ꦮ꥞</w:t>
      </w:r>
      <w:r>
        <w:rPr/>
        <w:t>塬癅㡁噃轞㗂</w:t>
      </w:r>
      <w:r>
        <w:rPr/>
        <w:t>ꔮ</w:t>
      </w:r>
      <w:r>
        <w:rPr/>
        <w:t>䝃乶杗溮慄층栩걆幋啔묷顗䍐䪻</w:t>
      </w:r>
      <w:r>
        <w:rPr/>
        <w:t>ꔬ</w:t>
      </w:r>
      <w:r>
        <w:rPr/>
        <w:t>썠쉁係</w:t>
      </w:r>
      <w:r>
        <w:rPr/>
        <w:t>ⲡ</w:t>
      </w:r>
      <w:r>
        <w:rPr/>
        <w:t>떵㧂㩇</w:t>
      </w:r>
      <w:r>
        <w:rPr/>
        <w:t>ꤳ</w:t>
      </w:r>
      <w:r>
        <w:rPr/>
        <w:t>㕧縲飂䋂噪䯂쉮滃悱槂</w:t>
      </w:r>
      <w:r>
        <w:rPr/>
        <w:t>ꥀ⭏</w:t>
      </w:r>
      <w:r>
        <w:rPr/>
        <w:t>슩뭾ヂ⹙슮⥥橷倣页飂伫⥗㜶怶稶䝮稣昶뭎츴⺮숫ッ槂牏ㅨ쉅牆穪칂䈩幊擎슥㕘⑅繭⍓㧂</w:t>
      </w:r>
      <w:r>
        <w:rPr/>
        <w:t>ⱗ</w:t>
      </w:r>
      <w:r>
        <w:rPr/>
        <w:t>䏂偔⍣硞炩娰弸㔻唷弱津䵧㭪ꅺ彮硩灓</w:t>
      </w:r>
      <w:r>
        <w:rPr/>
        <w:t>ꥊ</w:t>
      </w:r>
      <w:r>
        <w:rPr/>
        <w:t>卩摎⍣</w:t>
      </w:r>
      <w:r>
        <w:rPr/>
        <w:t>⠩</w:t>
      </w:r>
      <w:r>
        <w:rPr/>
        <w:t>䳍桢柂獮畗未䵔所〰쉪坪</w:t>
      </w:r>
      <w:r>
        <w:rPr/>
        <w:t>⣂</w:t>
      </w:r>
      <w:r>
        <w:rPr/>
        <w:t>颿쌪㌸ꎵ깥嘥港</w:t>
      </w:r>
      <w:r>
        <w:rPr/>
        <w:t>Ⱞ⵶</w:t>
      </w:r>
      <w:r>
        <w:rPr/>
        <w:t>ꎿ橙剩쉤䍁ㅎ뼹</w:t>
      </w:r>
      <w:r>
        <w:rPr/>
        <w:t>⢡</w:t>
      </w:r>
      <w:r>
        <w:rPr/>
        <w:t>呀佾刭縰쉍摗㨪썰뭧求ꍾ㞩깒墩澬싂匰碱뭬恚玩浃䞣</w:t>
      </w:r>
      <w:r>
        <w:rPr/>
        <w:t>ꦏ</w:t>
      </w:r>
      <w:r>
        <w:rPr/>
        <w:t>繩땫潠畹⩑</w:t>
      </w:r>
      <w:r>
        <w:rPr/>
        <w:t>꤭</w:t>
      </w:r>
      <w:r>
        <w:rPr/>
        <w:t>㍎湅⹅恮뿂⤨㔪㩳묽쉮恹♷唬䔺⤲剺⑅컃橂㎘桑쉾⩅䀪䢿稦䈹䂿塖⹘⻍爺䄻䪏숸딪⵺嘣炮䈭䉆㟎䛍洭婠㙰⭚秎ㄵ壍⒩池兵渵⸭䑫</w:t>
      </w:r>
      <w:r>
        <w:rPr/>
        <w:t>ⴶ</w:t>
      </w:r>
      <w:r>
        <w:rPr/>
        <w:t>㇍㯂呾欴楤쉵숩呰ꍆ䙭㴤</w:t>
      </w:r>
      <w:r>
        <w:rPr/>
        <w:t>Ⳃ⴫</w:t>
      </w:r>
      <w:r>
        <w:rPr/>
        <w:t>氣</w:t>
      </w:r>
      <w:r>
        <w:rPr/>
        <w:t>꧂</w:t>
      </w:r>
      <w:r>
        <w:rPr/>
        <w:t>卄哂♚⌤礽剩⪬</w:t>
      </w:r>
      <w:r>
        <w:rPr/>
        <w:t>Ⱨ</w:t>
      </w:r>
      <w:r>
        <w:rPr/>
        <w:t>䛂䘴セ㑦乱⩀桟䕺</w:t>
      </w:r>
      <w:r>
        <w:rPr/>
        <w:t>⡴⨬</w:t>
      </w:r>
      <w:r>
        <w:rPr/>
        <w:t>噣쉑㝑䜮뽹칢卓ㆮ⵴</w:t>
      </w:r>
      <w:r>
        <w:rPr/>
        <w:t>ꗂ</w:t>
      </w:r>
      <w:r>
        <w:rPr/>
        <w:t>쉧䄪洫奘坋拃숪杦㋂嗂佌卡䀱䪵䞡㧂䨵㡄㡋敓⽣싂噕⍋숥啫䡅破갬뿍⦣</w:t>
      </w:r>
      <w:r>
        <w:rPr/>
        <w:t>ⱋ</w:t>
      </w:r>
      <w:r>
        <w:rPr/>
        <w:t>是溱</w:t>
      </w:r>
      <w:r>
        <w:rPr/>
        <w:t>⡆</w:t>
      </w:r>
      <w:r>
        <w:rPr/>
        <w:t>䡌桥㈻㝹</w:t>
      </w:r>
      <w:r>
        <w:rPr/>
        <w:t>ꕢⴱ</w:t>
      </w:r>
      <w:r>
        <w:rPr/>
        <w:t>畊晅㕧〻숵即楹甯䰪쉇慱吷ꍁ䵉촻⽞湭쉉㐹䣂䁒숪傿歙⾣截쉙十⥳潗願㉺嘯乴礪ꌫ佡夳慎纏㭟䳎媻睑畹媱쉁뽌畳㌭䚥㍃睵㣂쌲挵놘儽⥌</w:t>
      </w:r>
      <w:r>
        <w:rPr/>
        <w:t>ꥈ</w:t>
      </w:r>
      <w:r>
        <w:rPr/>
        <w:t>䀨幏煙싂⥧坤湵ꌣ兩呪暩奖ㄺ㗃⸩⸺쌦欹㜴⤵丳硇轇偸뮱㵹䝲</w:t>
      </w:r>
      <w:r>
        <w:rPr/>
        <w:t>ⵚ</w:t>
      </w:r>
      <w:r>
        <w:rPr/>
        <w:t>倫氵쏂녔䁃뭒㗎乆䡒瑚쉍祣橶▩嗂␪眪彖땐扡祤懃ヂ樣㈻ご欭걩썠⥉硖㣃갪爴〹报쌱䁁ㄣ焪个员搪仍㇍</w:t>
      </w:r>
      <w:r>
        <w:rPr/>
        <w:t>ꕎ</w:t>
      </w:r>
      <w:r>
        <w:rPr/>
        <w:t>䡯꧎⵲奢숹帴堺倯幸</w:t>
      </w:r>
      <w:r>
        <w:rPr/>
        <w:t>ꦥ</w:t>
      </w:r>
      <w:r>
        <w:rPr/>
        <w:t>㠪쌪牱丷刲딱瞩㵭䡩昦촭瑢땙뗂昤㥨쉟䝩捱啫甪⩱⑌㬬┺猭䭆⹬싂츻伽䉔⑆䜫㠦䘴쏃칰䶬ぱ〬汈㭨䬊ꍁ㤹䝬⦿わ춵䁕桗䎏습깍焲竍㑔䴴䙶</w:t>
      </w:r>
      <w:r>
        <w:rPr/>
        <w:t>⣃</w:t>
      </w:r>
      <w:r>
        <w:rPr/>
        <w:t>쌻깲긳啨湎〭璮㌷녦夯䌩䤯塈쉴祠毂칹潄넽梩復ㅄ㙈슏繀县㙒ꌣ</w:t>
      </w:r>
      <w:r>
        <w:rPr/>
        <w:t>⡞</w:t>
      </w:r>
      <w:r>
        <w:rPr/>
        <w:t>쉲䨽潪ㄯ䥦矍㬲䝞瀦싍♢ぉ找䭰狃쉺䍬㝯呢煠頥汌⪏슬㴫㝑♱쉭䷂祬橓矂䕯涱ꎻꍑ㢮毂帮坙幆썉숦畈穂樥愨䷂暡⑪ゥ␮㷂碏㵟乪䕌瑟</w:t>
      </w:r>
      <w:r>
        <w:rPr/>
        <w:t>꥓ꦣ</w:t>
      </w:r>
      <w:r>
        <w:rPr/>
        <w:t>䙺倰䣍㡆⤪潣깾带千싂⨦轟</w:t>
      </w:r>
      <w:r>
        <w:rPr/>
        <w:t>ꥊ</w:t>
      </w:r>
      <w:r>
        <w:rPr/>
        <w:t>繳숮挦㜪쉊啎⽬쉯暡犿깚쉍䑌䙫啀䟂䆏䠬卣㭐䝗ꥱ⴫瞣㣂숦</w:t>
      </w:r>
      <w:r>
        <w:rPr/>
        <w:t>ⱳ</w:t>
      </w:r>
      <w:r>
        <w:rPr/>
        <w:t>⽷⥲䭂ꎏ慱䒿煵⍨㒱捗♓嘮燂㍪⎏卌徻䩢牶⍉⸴息幋湈栱땖㙷ㅪ斬䅉㬯⯂卧䜷睸擂坳治䬪쉨洵ㄯ⩶쉋匬㭟兾恁싎䵤⑭䭹䊣숤繾㝚䍭䔤亻剃牆䠮㙃畭뭢啍╢桰㕾ㅍ䨪扚깓䝟숰㡋湷俍彯䉒ノ⍓㈦䕟扰</w:t>
      </w:r>
      <w:r>
        <w:rPr/>
        <w:t>⡃</w:t>
      </w:r>
      <w:r>
        <w:rPr/>
        <w:t>敶䭍㋂뼣堩啘楃</w:t>
      </w:r>
      <w:r>
        <w:rPr/>
        <w:t>⡃</w:t>
      </w:r>
      <w:r>
        <w:rPr/>
        <w:t>⽏슏䅊䑕楑桃樭嗂⎡磂塂弹䩣壂疏쉱㐲䛃彭갪瀻曂䙬盃⬨㮿㌲ま㙭䔤泂仍挭並⽂弴</w:t>
      </w:r>
      <w:r>
        <w:rPr/>
        <w:t>ꦏ</w:t>
      </w:r>
      <w:r>
        <w:rPr/>
        <w:t>썎样䷃潬婊乢竂佸湥㊻쉕㍒쉗ꅇ슡䯍曂剶燍㈺㍍딷坞┳䟂㒩穑䑪東㵎坭樤䤵瑀時䵷未䠺熡䆱㨶琣呠㡮뼣쉀▻偠檻깃獍䕩㍰劻栴歕䳂场却⽨䵱挳긪써㐩䍤穒䣂⩃橧飂姃㮥䜵楏傿㪵利⌵熱쉉ꥨ〹䭘䅖⥰☺⍰珂♲⽧⩴</w:t>
      </w:r>
      <w:r>
        <w:rPr/>
        <w:t>ꖻ</w:t>
      </w:r>
      <w:r>
        <w:rPr/>
        <w:t>愪敮⩩䕔㩗촹㞣欵恀湔숱側捴坤幮娮ꌸ◃溬슩䄶怪츱㑔挰渳癵쉏撘㠽녖䗂坃坵㘪䵍婸쉂⭙㵲䞣佮氺䄵娮轘剮칂炩쉧</w:t>
      </w:r>
      <w:r>
        <w:rPr/>
        <w:t>ⵯ</w:t>
      </w:r>
      <w:r>
        <w:rPr/>
        <w:t>㝴煀浀䣂䔥쉹栽纱娪숶㓍䅉昦ꌯ潔⹷</w:t>
      </w:r>
      <w:r>
        <w:rPr/>
        <w:t>⣎</w:t>
      </w:r>
      <w:r>
        <w:rPr/>
        <w:t>瑱猹㯂㵖䅆杤嗂硬汾扵儬兘깄噊썐顖呭瑂䑍䙓囎兤別䑍杋輰乩戨숩⸮瀷䝧獍⚣쌤쉾輩ꄰ掩慗ぃ쉏⪮┬神焹淂眭㋂♪桀</w:t>
      </w:r>
      <w:r>
        <w:rPr/>
        <w:t>ꔰ</w:t>
      </w:r>
      <w:r>
        <w:rPr/>
        <w:t>奶쉰橚㩚㙦乩㭄⥮䃎竂⼮㙁怯䙋䔬䕨⨭䬥</w:t>
      </w:r>
      <w:r>
        <w:rPr/>
        <w:t>ⵚ</w:t>
      </w:r>
      <w:r>
        <w:rPr/>
        <w:t>겥摋ㄊ汚煷숫녍쉁地穊츺硕⑷㦩㢮樬瑸潌才쉔睈㚩忂㩰쉍憩散䵾숽䖘䑣깔潑㈪슩套⛂䒡</w:t>
      </w:r>
      <w:r>
        <w:rPr/>
        <w:t>ⷍ</w:t>
      </w:r>
      <w:r>
        <w:rPr/>
        <w:t>䩎</w:t>
      </w:r>
      <w:r>
        <w:rPr/>
        <w:t>ⵦ</w:t>
      </w:r>
      <w:r>
        <w:rPr/>
        <w:t>慁겵㝫斱獊页㕖敐칍制숺顤䵇♏嚬뭆㫂ヂ瀣痂⸷儵攣䵀뼰剣侬挺㡮燂ꍄ慲澡浔竎</w:t>
      </w:r>
      <w:r>
        <w:rPr/>
        <w:t>ꦬ꧂</w:t>
      </w:r>
      <w:r>
        <w:rPr/>
        <w:t>䅾컂濂捄伨恑䐨灯祦桲딲숲⴯摡녓⥬㧂敥䁗敧癳⯍癯ꏂ⹮全伱쉎璩⥤숴촻堸쉃㣂橨</w:t>
      </w:r>
      <w:r>
        <w:rPr/>
        <w:t>ꤪ</w:t>
      </w:r>
      <w:r>
        <w:rPr/>
        <w:t>睲㩐癴礸响깱伵숱殘⑪슣칲眺桫允슮⨤쉍塔堵䱇止轶숸兕⩐숺䒱⼭氩僂埂</w:t>
      </w:r>
      <w:r>
        <w:rPr/>
        <w:t>ꔪ</w:t>
      </w:r>
      <w:r>
        <w:rPr/>
        <w:t>挴歨怭朴疡琤手䃂㙆伱儴穠쉣痂嗎䙱瑅牌剄㠣爺幑</w:t>
      </w:r>
      <w:r>
        <w:rPr/>
        <w:t>ꤪ</w:t>
      </w:r>
      <w:r>
        <w:rPr/>
        <w:t>䟂畎믂焭묪其묪ꆥ坢숯䱲癰犵ꏂ뿂쉈쉹拂넲㌸䱩㧂稯</w:t>
      </w:r>
      <w:r>
        <w:rPr/>
        <w:t>ꥊ</w:t>
      </w:r>
      <w:r>
        <w:rPr/>
        <w:t>失杇⍩浔咘⽫䐱⹭敂㩘瘪疬䋂徱揂쉓癌䑧ꥸ㦥瀪潅㡖䡭⹒⬻䷎</w:t>
      </w:r>
      <w:r>
        <w:rPr/>
        <w:t>⠶</w:t>
      </w:r>
      <w:r>
        <w:rPr/>
        <w:t>漷汮슮녺䍗橆㤦味睵礩䷂㩏㪩畨轔瘶攫껂䵉兘哂畨桓㍮㜣ㅄꥤ㉤䁣繒㥗습顊긯싂佟圬숪쉖긦㯂䶩뼹⺩䥍䟂犣ꅾꅀ⧂쉆扙歷滂⺥瘪帺迂杈쉘楬玻⯂彣쉤</w:t>
      </w:r>
      <w:r>
        <w:rPr/>
        <w:t>ⵘ</w:t>
      </w:r>
      <w:r>
        <w:rPr/>
        <w:t>惂噡䉟숺塎꺻㐸坓싂佟扅䬨츴瓃⨹剃塈걣䪩督쉂꺩⑕剓告쉁䭕䑢浸挳쉓癚㙒砲愷춻칔㑘燂㴴㡎礬䝔䘻ꅧ澡繕㕂㎮숵剱⥄㓂媥숣쉂㉀䕰懂牸⫃灓㗂轠䬶頨㋃쉬氰㈤슘彑硙幡㫂⦏挭䘲䢘恖쉠先玣㢥朥䍙</w:t>
      </w:r>
      <w:r>
        <w:rPr/>
        <w:t>ⲿ</w:t>
      </w:r>
      <w:r>
        <w:rPr/>
        <w:t>幤䐤싃쵋獗⸺캿嫂噾祀煈洫䉕彐咿坪坷⥭泂쉪믂⥹</w:t>
      </w:r>
      <w:r>
        <w:rPr/>
        <w:t>Ᵽ</w:t>
      </w:r>
      <w:r>
        <w:rPr/>
        <w:t>捶灗</w:t>
      </w:r>
      <w:r>
        <w:rPr/>
        <w:t>⠹</w:t>
      </w:r>
      <w:r>
        <w:rPr/>
        <w:t>囎쉢焻㇂뿂晖毂쉭묲場㑦묦☪戽䡲깾轙攩乍昬숥뗎숸⫂浫㍹迃愵䰣갬쉾䵭⧂䪥⺱☱䁆梬䁺椰夽츱先⥾濂ꅟ焩♆欬慓칦䴭癄䀰槂䝁堲喩亩슘쉑㩇갥患숳썂♙ꎵ숮卧㭴뽆恾㨸䁏前쉥秂캬眤쉏꥗䙫敲琲슮䰲쉴숭䬽㌩斡⽳⩵갭轌䅋献㦿걅窡⸫畃竂佱嫂彸渭摴歷呏朶圊⾩彫椳䳂慪♨瘣楟㖵彦唵惃烂㑥䙣擂</w:t>
      </w:r>
      <w:r>
        <w:rPr/>
        <w:t>ꤪ</w:t>
      </w:r>
      <w:r>
        <w:rPr/>
        <w:t>橐䋂㒣心痂洹䩵긪儸</w:t>
      </w:r>
      <w:r>
        <w:rPr/>
        <w:t>ⱉ</w:t>
      </w:r>
      <w:r>
        <w:rPr/>
        <w:t>쉩㚮瑮㔪焫旂晌晀㡕硫䁅슥䅬땅瞩㕠썙</w:t>
      </w:r>
      <w:r>
        <w:rPr/>
        <w:t>ꥏ</w:t>
      </w:r>
      <w:r>
        <w:rPr/>
        <w:t>䣂䕵䵨䬯⥖깙쉔</w:t>
      </w:r>
      <w:r>
        <w:rPr/>
        <w:t>ⱚ</w:t>
      </w:r>
      <w:r>
        <w:rPr/>
        <w:t>넬疡숫牐䡊☶噧汾</w:t>
      </w:r>
      <w:r>
        <w:rPr/>
        <w:t>꤭</w:t>
      </w:r>
      <w:r>
        <w:rPr/>
        <w:t>檣슏䯃兩뼬썦穷枵穳썺⼥窏⼵쉶㊥䭐ꍐ煲䠪슡繫㑯昩쉒慪싂⒱繢䃂䅙믂児⩟䑣狂䵵썠쌶䓂땱䥀䖏숨䙆坘슘吱囂쉒곎㵳彃슮癏瑴牣䑘⥇㝆칕쉂咏쉂櫍垘칙佺</w:t>
      </w:r>
      <w:r>
        <w:rPr/>
        <w:t>Ⳃ</w:t>
      </w:r>
      <w:r>
        <w:rPr/>
        <w:t>剅䁓楐咬㍱</w:t>
      </w:r>
      <w:r>
        <w:rPr/>
        <w:t>ꕢ</w:t>
      </w:r>
      <w:r>
        <w:rPr/>
        <w:t>䭑䝚噑敇奱䥩㭑깥盃숪瓂灡숶䍚敍琤䩢숳獟㯂쉠畅極协깎㤰쉱㪮</w:t>
      </w:r>
      <w:r>
        <w:rPr/>
        <w:t>⣂</w:t>
      </w:r>
      <w:r>
        <w:rPr/>
        <w:t>ꥠ濂䅋䥪ぺ㑉쌭乤婬쉂辏佋湹吩䋃䪩捸畧⽸쉏颡⏂䭪▬瓂㴳䵙㒱硗컂瘸쉔獙떵쵵䰹⤫搶숺</w:t>
      </w:r>
      <w:r>
        <w:rPr/>
        <w:t>ꦿ☯</w:t>
      </w:r>
      <w:r>
        <w:rPr/>
        <w:t>淎ㄪ䘴䅕瓂⛂䂮</w:t>
      </w:r>
      <w:r>
        <w:rPr/>
        <w:t>⵰</w:t>
      </w:r>
      <w:r>
        <w:rPr/>
        <w:t>淂⿂渷⪬夹땖쉓啔拂䫂⹈⫂硖⪩뽍京瑒䅠瑚戩址楶ꎮ滂뭕뽥슱썀◂䜰╣䤳绎㭕㫂㥳灆卫䨱䍡敵싎䒩偋祒礪塚䟍㵰兔椸䰪╓⬰깮칁넭</w:t>
      </w:r>
      <w:r>
        <w:rPr/>
        <w:t>ꤪ</w:t>
      </w:r>
      <w:r>
        <w:rPr/>
        <w:t>䍖숽♡㘶꥞繴쉩␶숣걭㍍㨺◂ꥪ㷂쉤伥坆渵仃ꅡ䢥畎㎬⥏㜸繇</w:t>
      </w:r>
      <w:r>
        <w:rPr/>
        <w:t>ꔪ</w:t>
      </w:r>
      <w:r>
        <w:rPr/>
        <w:t>쉨⴯㙀敞睏䡈䭮全</w:t>
      </w:r>
      <w:r>
        <w:rPr/>
        <w:t>ꤻ⩷</w:t>
      </w:r>
      <w:r>
        <w:rPr/>
        <w:t>칹⼩껂⵭漫䴷乴⯎㍙䞬焴坖穘</w:t>
      </w:r>
      <w:r>
        <w:rPr/>
        <w:t>ⱘ</w:t>
      </w:r>
      <w:r>
        <w:rPr/>
        <w:t>슬㴳㭌祶╉䠶皬⥇䋂爥䈯䈳숰쉷</w:t>
      </w:r>
      <w:r>
        <w:rPr/>
        <w:t>ꤸ</w:t>
      </w:r>
      <w:r>
        <w:rPr/>
        <w:t>坉䷂⽁漨</w:t>
      </w:r>
      <w:r>
        <w:rPr/>
        <w:t>⠺</w:t>
      </w:r>
      <w:r>
        <w:rPr/>
        <w:t>䁋딷千攦顁癆⯂夵ヂ⸨强䶥癯⪣쉯助뼺슮㉦㧂㔱䄬숥㢏強칍⑱ꍅ椩穑㇂⭈䃂ꏂ啉䡀쉅</w:t>
      </w:r>
      <w:r>
        <w:rPr/>
        <w:t>⡯</w:t>
      </w:r>
      <w:r>
        <w:rPr/>
        <w:t>㨰㘺㫂婎</w:t>
      </w:r>
      <w:r>
        <w:rPr/>
        <w:t>ꤶ</w:t>
      </w:r>
      <w:r>
        <w:rPr/>
        <w:t>圹桹幫捂썢㭢㕶ㅯⓂ갦杨⑁䮣帷斮゘杢敏揂䀫朻촪䕵쉟곂砪樷숶辘긲䕆癙쉸䩳繭싂䝏确潶甬♤슣䟂湪摵䡬ꆵ⴩䁢湙</w:t>
      </w:r>
      <w:r>
        <w:rPr/>
        <w:t>ⲿ⭓</w:t>
      </w:r>
      <w:r>
        <w:rPr/>
        <w:t>慷㝗奤䶻扏嫂䃂䘶⪣</w:t>
      </w:r>
      <w:r>
        <w:rPr/>
        <w:t>ꔱ</w:t>
      </w:r>
      <w:r>
        <w:rPr/>
        <w:t>卐㵊⍤쉓㑹䱈欳僂</w:t>
      </w:r>
      <w:r>
        <w:rPr/>
        <w:t>⣂</w:t>
      </w:r>
      <w:r>
        <w:rPr/>
        <w:t>컂㕈瀯丰싂疩灤䳎㝔싂欪兄</w:t>
      </w:r>
      <w:r>
        <w:rPr/>
        <w:t>ꥀ</w:t>
      </w:r>
      <w:r>
        <w:rPr/>
        <w:t>㮵攴泂䡭晄싎═뿂뭫⥢旂⹧쉉슮摨搤◎涣쉖拂潅扒硯뭆灀䑲㩨䶬轌塱♦䜴倲亏吱Ⓜ江㠻㨨䥾㬊扌쵄䩖瑲儩䦩䃂⵴嚱伬墵縪儤㶘橙潧捄⨥瘫▿Ⓧ傏㤳璥䂣쉕⩩</w:t>
      </w:r>
      <w:r>
        <w:rPr/>
        <w:t>ⲡ</w:t>
      </w:r>
      <w:r>
        <w:rPr/>
        <w:t>ꦩ</w:t>
      </w:r>
      <w:r>
        <w:rPr/>
        <w:t>숷䁙啯</w:t>
      </w:r>
      <w:r>
        <w:rPr/>
        <w:t>⡯</w:t>
      </w:r>
      <w:r>
        <w:rPr/>
        <w:t>숫擂⩹⧂쉠呣勂⨸睶繫㬰涏弶쉦쉡㍐愵頨</w:t>
      </w:r>
      <w:r>
        <w:rPr/>
        <w:t>ꔰ</w:t>
      </w:r>
      <w:r>
        <w:rPr/>
        <w:t>汄</w:t>
      </w:r>
      <w:r>
        <w:rPr/>
        <w:t>Ⱖ</w:t>
      </w:r>
      <w:r>
        <w:rPr/>
        <w:t>擂祣⥕燂⴯䀹㧂䧎硡</w:t>
      </w:r>
      <w:r>
        <w:rPr/>
        <w:t>ⲏ</w:t>
      </w:r>
      <w:r>
        <w:rPr/>
        <w:t>갭迍䭕匽䁞㥍淂㥮㍣䤣ꥥ䏂싍㤦熘ꥡ⨮썆䷍顫▥쉋䆿桟振参ꌣ뽯獑暥卑晈⾵䐸싂畬祣쉚参䍦樷昻幂㇂숪숮䐵␨亩䢬樨噤꥔칚庬轩㴥⒩扟庮㇂仂</w:t>
      </w:r>
      <w:r>
        <w:rPr/>
        <w:t>ꤥ</w:t>
      </w:r>
      <w:r>
        <w:rPr/>
        <w:t>歨桨湆硊唰싃⭀畟堪⼹䒿䱇썯숸村䥹⩐⍠㋂撩㵱啸煙幔슥噅쉈껂瀬⸷⑁㍀㉟ノ㐬䷂圯澵뭵숻ꄨ䱾兏뇂쉲꺮</w:t>
      </w:r>
      <w:r>
        <w:rPr/>
        <w:t>⠬</w:t>
      </w:r>
      <w:r>
        <w:rPr/>
        <w:t>欨娬䥶㉲춱㤺瀰뮥䭬䍒瀵⚵</w:t>
      </w:r>
      <w:r>
        <w:rPr/>
        <w:t>⡮⍹</w:t>
      </w:r>
      <w:r>
        <w:rPr/>
        <w:t>슬⍭卩敂䂬쉕䤨㭋⭶㦩摁쉗䥾ꍞ㥭숪뽓ꎩ敩숵牯爸</w:t>
      </w:r>
      <w:r>
        <w:rPr/>
        <w:t>ꔻ┥</w:t>
      </w:r>
      <w:r>
        <w:rPr/>
        <w:t>⺥㡱瓂ォ㠸껂⽷ꌫ忂쉸쉏慺㪻䡦捗灄䙐塳捘䅲係䙶䑇瑾埂㶡含橷㟂䥕㈺嘨晋숷恑䢩湹圶疩曂녂쉡쵳橢쉀칔㘯煤䉴쉾䪥奉㉪⩬捬役係</w:t>
      </w:r>
      <w:r>
        <w:rPr/>
        <w:t>ꤺ</w:t>
      </w:r>
      <w:r>
        <w:rPr/>
        <w:t>꺩뼵晆♍汵䒵㕱弳</w:t>
      </w:r>
      <w:r>
        <w:rPr/>
        <w:t>⣂</w:t>
      </w:r>
      <w:r>
        <w:rPr/>
        <w:t>爫싂컂殱係</w:t>
      </w:r>
      <w:r>
        <w:rPr/>
        <w:t>ꦻ</w:t>
      </w:r>
      <w:r>
        <w:rPr/>
        <w:t>䮩㵾䢮쉺橆╕朤㍹姂⬲页繉䡆숵㚘츥歊惂慙縻㴸硯潳坓⼹䯃쉙숤捁夣</w:t>
      </w:r>
      <w:r>
        <w:rPr/>
        <w:t>ⱘ</w:t>
      </w:r>
      <w:r>
        <w:rPr/>
        <w:t>励牌㵊길惂䙀숰䭡㩩䍠⹳䍟䔰懂䕂繳爥烂橬捺碡⑒㦣个녳♹愤딪佲怴琱癅〫婮樵半椰浲䝌弸䅂㬵</w:t>
      </w:r>
      <w:r>
        <w:rPr/>
        <w:t>ꤵ</w:t>
      </w:r>
      <w:r>
        <w:rPr/>
        <w:t>썄숬奦梥汓剗䖱䛍敒ꏂ桧쉠┤唬庮总㩧㕟숦仂吱汌</w:t>
      </w:r>
      <w:r>
        <w:rPr/>
        <w:t>Ⱞ</w:t>
      </w:r>
      <w:r>
        <w:rPr/>
        <w:t>犬㈴쉅㭒썪堲湹测뿂깹䬴樲祀슩╩彩捎슏ざ涻䵕⨪뼥歉㙄깯恴딶</w:t>
      </w:r>
      <w:r>
        <w:rPr/>
        <w:t>⣂</w:t>
      </w:r>
      <w:r>
        <w:rPr/>
        <w:t>䤲⤰啰䧂儨▿㉪⌰숽⼽侩㈦䡡痂</w:t>
      </w:r>
      <w:r>
        <w:rPr/>
        <w:t>ⱉ</w:t>
      </w:r>
      <w:r>
        <w:rPr/>
        <w:t>쉰묫⬥⩐牧♍㦡轓ꍅ䩶칣⪩뇎㡰灚歪䕊땁㉧</w:t>
      </w:r>
      <w:r>
        <w:rPr/>
        <w:t>꥓꥗⚩</w:t>
      </w:r>
      <w:r>
        <w:rPr/>
        <w:t>숥뽥圥均⍲曂뭦</w:t>
      </w:r>
      <w:r>
        <w:rPr/>
        <w:t>ⵆ</w:t>
      </w:r>
      <w:r>
        <w:rPr/>
        <w:t>䵅</w:t>
      </w:r>
      <w:r>
        <w:rPr/>
        <w:t>ꕢ</w:t>
      </w:r>
      <w:r>
        <w:rPr/>
        <w:t>嫍獐⸩⹅歺⎻䄷⾵쉞걔䀪瑦⭁ꄨ灃戽扷䑁䃂쉷㖡㭧硅乗⮬潡䅑㪿畖捣娭</w:t>
      </w:r>
      <w:r>
        <w:rPr/>
        <w:t>꧂</w:t>
      </w:r>
      <w:r>
        <w:rPr/>
        <w:t>슿䶱婧稨昣긤华凂쉬딲㉮☺⌦싂㍫她㊩侻㡴</w:t>
      </w:r>
      <w:r>
        <w:rPr/>
        <w:t>ⵂ</w:t>
      </w:r>
      <w:r>
        <w:rPr/>
        <w:t>瑉甊뭏㦡䡓旂⩦秂</w:t>
      </w:r>
      <w:r>
        <w:rPr/>
        <w:t>ⲻ</w:t>
      </w:r>
      <w:r>
        <w:rPr/>
        <w:t>䙵愳쉋䢻㊬扯戦⑶쉀䓎轥䧂壂싂迂슩쎡㕨顲浶떻硸松坩樷囎䏂</w:t>
      </w:r>
      <w:r>
        <w:rPr/>
        <w:t>ꥇ⵹</w:t>
      </w:r>
      <w:r>
        <w:rPr/>
        <w:t>畈갥仍瑊娵䗃卾怣⩸ꄤ拂䕌넰䭱畣㈮硫숩쉗䄮㑐纘坐焩㭮슩쵎갱丮揎뭖⹵놬婌猦偌穩䅄쉸쉐</w:t>
      </w:r>
      <w:r>
        <w:rPr/>
        <w:t>ꥌ</w:t>
      </w:r>
      <w:r>
        <w:rPr/>
        <w:t>딵⸽</w:t>
      </w:r>
      <w:r>
        <w:rPr/>
        <w:t>ⱏ</w:t>
      </w:r>
      <w:r>
        <w:rPr/>
        <w:t>呤㥭쉧瑶楪䧂㥱㍖싂剓</w:t>
      </w:r>
      <w:r>
        <w:rPr/>
        <w:t>⢬</w:t>
      </w:r>
      <w:r>
        <w:rPr/>
        <w:t>㕞辥뼥숳牰쉁䑸떩쉷㙶䝆橪噲湔種㔶깄</w:t>
      </w:r>
      <w:r>
        <w:rPr/>
        <w:t>ⱦ</w:t>
      </w:r>
      <w:r>
        <w:rPr/>
        <w:t>ꌬ㡨扷扤坁瘻♯攤싍䥑</w:t>
      </w:r>
      <w:r>
        <w:rPr/>
        <w:t>꥓</w:t>
      </w:r>
      <w:r>
        <w:rPr/>
        <w:t>䶩焽숸漺恁敭쌴쵯框怺쉥쌹䅥濂䇃媥洳婧뽞縭㢱쉇㢻╔呗枿睺</w:t>
      </w:r>
      <w:r>
        <w:rPr/>
        <w:t>ⱎ</w:t>
      </w:r>
      <w:r>
        <w:rPr/>
        <w:t>김䙨䮮㐪쉵㥞녣嗂쵖</w:t>
      </w:r>
      <w:r>
        <w:rPr/>
        <w:t>⡶</w:t>
      </w:r>
      <w:r>
        <w:rPr/>
        <w:t>곂响啢䐤⵨녡牉㘩礽╇武恨쵢싂祮ꥢ呒묺䁚墮</w:t>
      </w:r>
      <w:r>
        <w:rPr/>
        <w:t>⡾⯂</w:t>
      </w:r>
      <w:r>
        <w:rPr/>
        <w:t>뼥堪싂昩数姂㠸</w:t>
      </w:r>
      <w:r>
        <w:rPr/>
        <w:t>ⱊ</w:t>
      </w:r>
      <w:r>
        <w:rPr/>
        <w:t>噱歶칊睲䓂竂攣㟎帮倵㩑槂掵䔳瑀亻㍶ꥡꌲ匥쉡楂椵癀坔츲⼸乥싂瑍愴穄硹帤묻㡭뿎쉈</w:t>
      </w:r>
      <w:r>
        <w:rPr/>
        <w:t>ⷂ</w:t>
      </w:r>
      <w:r>
        <w:rPr/>
        <w:t>㡞㐹걋㚡ꄲ䙖嘪</w:t>
      </w:r>
      <w:r>
        <w:rPr/>
        <w:t>Ⳃ⬳</w:t>
      </w:r>
      <w:r>
        <w:rPr/>
        <w:t>㬰땵ꅤ女咥䁙뽒呑佟兴迂ꍮ穊汌婧㉔㌰쉫䁸爹ꍌ숱╈剾燂㉆쉒摨싂ⸯ煖㴭거㡍奘洴輷顣轎슱扯쉥华</w:t>
      </w:r>
      <w:r>
        <w:rPr/>
        <w:t>ꕅ</w:t>
      </w:r>
      <w:r>
        <w:rPr/>
        <w:t>쉋壂䘬䡧梡歴伷⤶斘株</w:t>
      </w:r>
      <w:r>
        <w:rPr/>
        <w:t>⡺</w:t>
      </w:r>
      <w:r>
        <w:rPr/>
        <w:t>拂㞡썦ꍫ갯硚唬睱䠵쉶碥毂先</w:t>
      </w:r>
      <w:r>
        <w:rPr/>
        <w:t>⣂</w:t>
      </w:r>
      <w:r>
        <w:rPr/>
        <w:t>⽤湢杖甹癉</w:t>
      </w:r>
      <w:r>
        <w:rPr/>
        <w:t>ꕔ</w:t>
      </w:r>
      <w:r>
        <w:rPr/>
        <w:t>砩쉲쵷</w:t>
      </w:r>
      <w:r>
        <w:rPr/>
        <w:t>⡥</w:t>
      </w:r>
      <w:r>
        <w:rPr/>
        <w:t>橵䩥䇍</w:t>
      </w:r>
      <w:r>
        <w:rPr/>
        <w:t>ⰱ</w:t>
      </w:r>
      <w:r>
        <w:rPr/>
        <w:t>男쉈敞辏戬뭤幯ㄵ넻쏂楂从쉊呫칥⩆䩐䀥瑎桘䅧䅃䄭爵</w:t>
      </w:r>
      <w:r>
        <w:rPr/>
        <w:t>꧂</w:t>
      </w:r>
      <w:r>
        <w:rPr/>
        <w:t>曎怴䴴刯⌤츽쎱睈㭷㡗㝣╲</w:t>
      </w:r>
      <w:r>
        <w:rPr/>
        <w:t>ꤩ</w:t>
      </w:r>
      <w:r>
        <w:rPr/>
        <w:t>嚿獍祎坂숨畒⪣抵</w:t>
      </w:r>
      <w:r>
        <w:rPr/>
        <w:t>꥟</w:t>
      </w:r>
      <w:r>
        <w:rPr/>
        <w:t>䩺祒䁥硠䣎㕀숴癘玵漺</w:t>
      </w:r>
      <w:r>
        <w:rPr/>
        <w:t>Ⱚ</w:t>
      </w:r>
      <w:r>
        <w:rPr/>
        <w:t>㝶啷轏樭촬く䅱え</w:t>
      </w:r>
      <w:r>
        <w:rPr/>
        <w:t>⢱</w:t>
      </w:r>
      <w:r>
        <w:rPr/>
        <w:t>䜸딮쉂츹烂㞣┶澵곃쉆䄬啁䫂廍쉢䵦捰祯ꥰ渥彖䝆捁焴긪갮ヂꎱ쉘佊㠣琬彅毂昦ꎥ禱⩈彗朽乶楠畂쉁쉎습㉅䀽칫兠싂獚檩⍟頲⩀쉡쉱촪뭦扅䑋哂槂⫂杌秂䝖㯂䬳뭣滂㇂Ⓜ쉇䥗洰㞻슘䍈捭쉵楮䰥堪⻂灥噋ヂ뭯凎弥䰫䡧⒩殩ꆘ쉗꺱쉰顚숲唭䀥쉺䅫땰橚ꥷꌯ䁁㩘⍕⑯恒쉑䙨㡈轴꧎ㅃꄴ곃睠⪡氊漹櫂ヂ쉗壂싂쉫圦쉲따㝰瑶䘭氣갳琪숬컍挭睉묲睟煾䐣곂䓂坸춬塙娣⵭憡滂넱㩍</w:t>
      </w:r>
      <w:r>
        <w:rPr/>
        <w:t>ⴴ⧂</w:t>
      </w:r>
      <w:r>
        <w:rPr/>
        <w:t>殘䲣獚硋卌敳玡址䐨猱弨숯⩘䈮⭁乹㑣㢬쉕</w:t>
      </w:r>
      <w:r>
        <w:rPr/>
        <w:t>ꥅ</w:t>
      </w:r>
      <w:r>
        <w:rPr/>
        <w:t>䱌촮漱憩</w:t>
      </w:r>
      <w:r>
        <w:rPr/>
        <w:t>ⰳ</w:t>
      </w:r>
      <w:r>
        <w:rPr/>
        <w:t>䖿恩⭕䭄樰㉣捷䜲쉶쉎숴ㅠ瘻</w:t>
      </w:r>
      <w:r>
        <w:rPr/>
        <w:t>ⵧ</w:t>
      </w:r>
      <w:r>
        <w:rPr/>
        <w:t>䴷䛂䭙뼩⨪扣䑂盂濂</w:t>
      </w:r>
      <w:r>
        <w:rPr/>
        <w:t>ꥍ</w:t>
      </w:r>
      <w:r>
        <w:rPr/>
        <w:t>顁⑺슩뽍쉕쉾偸쵹ぴ⺿숭긻싂쉰婰㬪䵖捌剃</w:t>
      </w:r>
      <w:r>
        <w:rPr/>
        <w:t>ꗂ</w:t>
      </w:r>
      <w:r>
        <w:rPr/>
        <w:t>憮婈⩞桑噐㠰䩩輪㑎纘䌯歅繊ꅡ焱╒䶱</w:t>
      </w:r>
      <w:r>
        <w:rPr/>
        <w:t>ꦩ</w:t>
      </w:r>
      <w:r>
        <w:rPr/>
        <w:t>彡湁</w:t>
      </w:r>
      <w:r>
        <w:rPr/>
        <w:t>ꤴ</w:t>
      </w:r>
      <w:r>
        <w:rPr/>
        <w:t>⢩</w:t>
      </w:r>
      <w:r>
        <w:rPr/>
        <w:t>戥狂楎꺻</w:t>
      </w:r>
      <w:r>
        <w:rPr/>
        <w:t>⣂</w:t>
      </w:r>
      <w:r>
        <w:rPr/>
        <w:t>慭⬥噳╾㒣瓂顒㙲ꥲ暬䵅助♋䅾頻쉀떮唴栯⽗䥶쉧⎮</w:t>
      </w:r>
      <w:r>
        <w:rPr/>
        <w:t>ⶡ</w:t>
      </w:r>
      <w:r>
        <w:rPr/>
        <w:t>灭洳⫂㓎㣍睾</w:t>
      </w:r>
      <w:r>
        <w:rPr/>
        <w:t>⡥</w:t>
      </w:r>
      <w:r>
        <w:rPr/>
        <w:t>ⵘ</w:t>
      </w:r>
      <w:r>
        <w:rPr/>
        <w:t>䈱畬칩癸侥쵁ꥶ</w:t>
      </w:r>
      <w:r>
        <w:rPr/>
        <w:t>ꕮ</w:t>
      </w:r>
      <w:r>
        <w:rPr/>
        <w:t>灐䰪</w:t>
      </w:r>
      <w:r>
        <w:rPr/>
        <w:t>ꤩ</w:t>
      </w:r>
      <w:r>
        <w:rPr/>
        <w:t>京爴䥦轂戦뽋껂쉵皩轟쉦玮䥳晙燍弲䝫ㅗ煴칃칂㍸垩獰䩮媩拂</w:t>
      </w:r>
      <w:r>
        <w:rPr/>
        <w:t>⢩</w:t>
      </w:r>
      <w:r>
        <w:rPr/>
        <w:t>奢璻쉠劘欱瑂扴⾡쉥摚烍䏂勂兩垩䢱䡨䕫⍒璵潯䘥슥⹂ヂ쉨柂숯쵄땞╸ぬ⫃㩎싂毂⻂殻噐祆⑊췂梩⥰</w:t>
      </w:r>
      <w:r>
        <w:rPr/>
        <w:t>꧂</w:t>
      </w:r>
      <w:r>
        <w:rPr/>
        <w:t>縫Ⓕ况奟ꏂ瘮ꥪ⌰歂습撱摖⬦䱚从㭌係쉁ち䅣颡䕦䘴獨쌸僂埂癷</w:t>
      </w:r>
      <w:r>
        <w:rPr/>
        <w:t>⢏</w:t>
      </w:r>
      <w:r>
        <w:rPr/>
        <w:t>䅃恫</w:t>
      </w:r>
      <w:r>
        <w:rPr/>
        <w:t>⡡⹞</w:t>
      </w:r>
      <w:r>
        <w:rPr/>
        <w:t>㕆슩㦣奮歮䍮卯栶摔믂䏂恐硶칣㍙慾杀썄摮쉭⌴渤潬棍㓂</w:t>
      </w:r>
      <w:r>
        <w:rPr/>
        <w:t>ⱟ</w:t>
      </w:r>
      <w:r>
        <w:rPr/>
        <w:t>扉ꥦ轌湢否䥣楠摖䕉瑃幐츪砬汑彂塡땸쉰摵㵏慒奕慌</w:t>
      </w:r>
      <w:r>
        <w:rPr/>
        <w:t>ꕞ</w:t>
      </w:r>
      <w:r>
        <w:rPr/>
        <w:t>坆挫搫쉤沿㐫숣橡</w:t>
      </w:r>
      <w:r>
        <w:rPr/>
        <w:t>ꖡ</w:t>
      </w:r>
      <w:r>
        <w:rPr/>
        <w:t>娫頪婭䥄恥昸ㅥ쉆塰쉢♅煮㧂污弻刬숤쵾恐싂⑖⮡㈺쉏塞</w:t>
      </w:r>
      <w:r>
        <w:rPr/>
        <w:t>ⲡ</w:t>
      </w:r>
      <w:r>
        <w:rPr/>
        <w:t>䣂뼻⦥漤䑃绂䜯㘵뭕싂乪吲券䉷灞⦩치睉</w:t>
      </w:r>
      <w:r>
        <w:rPr/>
        <w:t>ⱡ</w:t>
      </w:r>
      <w:r>
        <w:rPr/>
        <w:t>㣂䵪</w:t>
      </w:r>
      <w:r>
        <w:rPr/>
        <w:t>ⱋ</w:t>
      </w:r>
      <w:r>
        <w:rPr/>
        <w:t>뽅睑㝨쉬갴剣噵㨯</w:t>
      </w:r>
      <w:r>
        <w:rPr/>
        <w:t>ⴴ</w:t>
      </w:r>
      <w:r>
        <w:rPr/>
        <w:t>栩⸣ㆿ轩䘸㶿㑺㔪㩇㵶┭⪩扎坉</w:t>
      </w:r>
      <w:r>
        <w:rPr/>
        <w:t>ꗃ</w:t>
      </w:r>
      <w:r>
        <w:rPr/>
        <w:t>乳漫䮮栣쏎쉔樹浥ꎮ㬫櫂甥⩰妏湓䡟⍶䜨戺彷</w:t>
      </w:r>
      <w:r>
        <w:rPr/>
        <w:t>ꥌ</w:t>
      </w:r>
      <w:r>
        <w:rPr/>
        <w:t>㩖啵䷂恖呏䱒건㉆䙗ㅊ⎘䜩䱄縳恀沬挥䙎㙪お䙨ꅨ</w:t>
      </w:r>
      <w:r>
        <w:rPr/>
        <w:t>ꕙ</w:t>
      </w:r>
      <w:r>
        <w:rPr/>
        <w:t>䑔捬轱幯䬻⩭母墩輪敭䑏㢿䤲恚䱹</w:t>
      </w:r>
      <w:r>
        <w:rPr/>
        <w:t>ꦩ</w:t>
      </w:r>
      <w:r>
        <w:rPr/>
        <w:t>猦뽢睖癶淃縰窣䟂甶創禣䄱⪿땂䝷⼷䄪슏칄</w:t>
      </w:r>
      <w:r>
        <w:rPr/>
        <w:t>ꖻ</w:t>
      </w:r>
      <w:r>
        <w:rPr/>
        <w:t>う偧㥇穧ꍠ㥷渵礪奨犣砱숻眽쉘䉧斣硟슏䄊彺微⽒쉟獢楀</w:t>
      </w:r>
      <w:r>
        <w:rPr/>
        <w:t>ꕏ</w:t>
      </w:r>
      <w:r>
        <w:rPr/>
        <w:t>䦿頺ꄦ⑂⸻穢쉥⑓歞䵅匬䤱㯂狂婦쉂䥨睡辻佚垮긺恱擂䟂⥀갶帩꤮壂愬擂㯎㖥樷녆歖䔳夬础쉰㩰ㅵ䛂堣剘㶬离䩞⸸潌⑲깐╴䵉슬ꆡ僂쉣쉳䙙꥕祺夰䱑⽆卆癕⿂張䑖䙾⛂晇슻</w:t>
      </w:r>
      <w:r>
        <w:rPr/>
        <w:t>ꔻ</w:t>
      </w:r>
      <w:r>
        <w:rPr/>
        <w:t>湾塇歇뭇ㅠ埂睰⑞䘭䠱帹穗뿃⽉숰て坣묽⛂䰣䫂廂㬽츲걫㒿严</w:t>
      </w:r>
      <w:r>
        <w:rPr/>
        <w:t>ꔪ</w:t>
      </w:r>
      <w:r>
        <w:rPr/>
        <w:t>㐷뭁쉺싂떵桒牠⩄⽒ㅎ癙</w:t>
      </w:r>
      <w:r>
        <w:rPr/>
        <w:t>ꔨ</w:t>
      </w:r>
      <w:r>
        <w:rPr/>
        <w:t>漦⚩灪ꥲ딵숩⑆䶿呇쉃佀弬뭰䵰㞏福㉩녙瑇䑍⌥䉎쉙⑷숹⨥佬⥕奁杓傩婠歆땭制偩䟃숥⌦癭㐹㉌窏╀媻㴽쉡愶匱싂⥦㓍䜨①♺컂瀺捾쉗</w:t>
      </w:r>
      <w:r>
        <w:rPr/>
        <w:t>ꔱ</w:t>
      </w:r>
      <w:r>
        <w:rPr/>
        <w:t>䄰浓숪佳奧⼱⩡當丱樭狂怲硏╦㐦⌮琪◂䄣慧潨䕓厮⻂摪暵爺㝤╆獒</w:t>
      </w:r>
      <w:r>
        <w:rPr/>
        <w:t>ꔺ</w:t>
      </w:r>
      <w:r>
        <w:rPr/>
        <w:t>照勂矂汄幯⎩䥁䙸杷⍩㑾洶磂塏㥵숹㈸䚵繸⤱</w:t>
      </w:r>
      <w:r>
        <w:rPr/>
        <w:t>⠱</w:t>
      </w:r>
      <w:r>
        <w:rPr/>
        <w:t>숨娰㷂뽔⩱뾥砸䟂⦵㍞煀놿䍏⥲㠸쉡䥗䅋婙辣硥坖㬲썸猷㑺祕伤딸⩦涥㷃䩁楳쌯걞啫㝗㠪䕣⨷䨱㑡扵쉺</w:t>
      </w:r>
      <w:r>
        <w:rPr/>
        <w:t>Ⱡ</w:t>
      </w:r>
      <w:r>
        <w:rPr/>
        <w:t>긻㡟摁⩓灄杣䭏卭彰䳎념</w:t>
      </w:r>
      <w:r>
        <w:rPr/>
        <w:t>ⲵ</w:t>
      </w:r>
      <w:r>
        <w:rPr/>
        <w:t>ⶩ</w:t>
      </w:r>
      <w:r>
        <w:rPr/>
        <w:t>딷슩噠⽙쉊⩸⥴娳⩒灈楯</w:t>
      </w:r>
      <w:r>
        <w:rPr/>
        <w:t>ꥐ</w:t>
      </w:r>
      <w:r>
        <w:rPr/>
        <w:t>場奙춱슱썁浣╥兓榬⫂䅟ㅯ㎏촸焴뼤䡠瘨녊쵡쉗剧嘴畸杣㵂뭸㜫顷〱䵌慔땦漹춡佀쉕땗儩⻂畗㙓産硦破</w:t>
      </w:r>
      <w:r>
        <w:rPr/>
        <w:t>Ⱙ꥖</w:t>
      </w:r>
      <w:r>
        <w:rPr/>
        <w:t>漩砯旂⥹싂湋燂ㅮ</w:t>
      </w:r>
      <w:r>
        <w:rPr/>
        <w:t>ⴲ</w:t>
      </w:r>
      <w:r>
        <w:rPr/>
        <w:t>㜭䯂컂㵊</w:t>
      </w:r>
      <w:r>
        <w:rPr/>
        <w:t>ⵯ</w:t>
      </w:r>
      <w:r>
        <w:rPr/>
        <w:t>쉊恑欨硱轸㯂쉨싂顬썴㏂ォ쉢쌵슻녥캬䧂㕥拂걍䕑</w:t>
      </w:r>
      <w:r>
        <w:rPr/>
        <w:t>ꦣ</w:t>
      </w:r>
      <w:r>
        <w:rPr/>
        <w:t>婦㡙犬剠녕奺</w:t>
      </w:r>
      <w:r>
        <w:rPr/>
        <w:t>⡋</w:t>
      </w:r>
      <w:r>
        <w:rPr/>
        <w:t>顗긪䁉晑┦ꏃ伦䉧楬츯쉇つ㊘쌨幱숳쉮쉂歯䄦ꅨ伯煅框楄숭ꄨ煫㉖恠캩嘴㗂ꍸ䨪㍁㈳灩⥒䡥瘲䭟⩕쉩也痍皥⍸싂쉶甪</w:t>
      </w:r>
      <w:r>
        <w:rPr/>
        <w:t>ⵑ</w:t>
      </w:r>
      <w:r>
        <w:rPr/>
        <w:t>潏檩檘⍖⯎⩒妩싎␭㜴쉁匬䙘樥䘥㤪畵쉁㪩濎</w:t>
      </w:r>
      <w:r>
        <w:rPr/>
        <w:t>⠤</w:t>
      </w:r>
      <w:r>
        <w:rPr/>
        <w:t>礮쉸</w:t>
      </w:r>
      <w:r>
        <w:rPr/>
        <w:t>ꕲ</w:t>
      </w:r>
      <w:r>
        <w:rPr/>
        <w:t>㝘슮㵧廃栻爹㙕根쉥╆塢ꆣ쉖쵬䠣㔷⍊⴫묫䨸䞬䜤</w:t>
      </w:r>
      <w:r>
        <w:rPr/>
        <w:t>꥓</w:t>
      </w:r>
      <w:r>
        <w:rPr/>
        <w:t>㧃㤳⽑ꥺ싂潺䠮拂弸</w:t>
      </w:r>
      <w:r>
        <w:rPr/>
        <w:t>꤬</w:t>
      </w:r>
      <w:r>
        <w:rPr/>
        <w:t>⾥⦿썯堪뭠⤊㍂祱넺ꍵ</w:t>
      </w:r>
      <w:r>
        <w:rPr/>
        <w:t>ꤶ</w:t>
      </w:r>
      <w:r>
        <w:rPr/>
        <w:t>桏歄乢㷂瓂숫쉏⭪沵⵫丱썁癈眹</w:t>
      </w:r>
      <w:r>
        <w:rPr/>
        <w:t>⣂</w:t>
      </w:r>
      <w:r>
        <w:rPr/>
        <w:t>䵟⌲ㅹ恷漦歓䈻놿恹ㅹ</w:t>
      </w:r>
      <w:r>
        <w:rPr/>
        <w:t>ꦘ</w:t>
      </w:r>
      <w:r>
        <w:rPr/>
        <w:t>촤兘쉗愫湃칌⽱䩥智쉊㝗㭰쉞浭㑋倽㩴留橄前슩恀꥗旂瓂䴱捖⫂硟㊥繥숰</w:t>
      </w:r>
      <w:r>
        <w:rPr/>
        <w:t>ꦬ</w:t>
      </w:r>
      <w:r>
        <w:rPr/>
        <w:t>㝶㏂숶她넶禵쉇濃埃啉⛂帨㝐輽䶣ꥣ頭䷂녪竂䰰彇㨪☬⥾睱恳깄썷瑟㍎濂廂쵱娵㭯䬣ꅚ㥰㍀⹰䁳偒</w:t>
      </w:r>
      <w:r>
        <w:rPr/>
        <w:t>ꥎ⴬</w:t>
      </w:r>
      <w:r>
        <w:rPr/>
        <w:t>晵⭄쉪ꌭ为慀䕒숸깬䘰恭䟂칎䩀浡㈯挦쵒㊏䞮猷煦噩朻報䥾⩩䊱숴뽔䈣쵃竂慒琮㤵쉗畏쉹숫䁷轕氤ꌯ晇硋獵⑮⹸汭⻂㉭着倴⾮滂竂</w:t>
      </w:r>
      <w:r>
        <w:rPr/>
        <w:t>ⴹ</w:t>
      </w:r>
      <w:r>
        <w:rPr/>
        <w:t>樸慷楺眩櫂䨹꤮뼱㙍坁썙♵춏╷딵牶迂烂</w:t>
      </w:r>
      <w:r>
        <w:rPr/>
        <w:t>ꔩ</w:t>
      </w:r>
      <w:r>
        <w:rPr/>
        <w:t>栳卆䁘楏桕㢻橗庩硚杅涥䯂숮</w:t>
      </w:r>
      <w:r>
        <w:rPr/>
        <w:t>ⱊ</w:t>
      </w:r>
      <w:r>
        <w:rPr/>
        <w:t>輨倳坏쉩▘䢵쉪㕁㪻価넥䉺橎忎湴㡸</w:t>
      </w:r>
      <w:r>
        <w:rPr/>
        <w:t>ꤻ</w:t>
      </w:r>
      <w:r>
        <w:rPr/>
        <w:t>䥴䉁숯딮䴵㇂㵇敩㵧쉹杄牤㔴穆걓剴硹쉌彶</w:t>
      </w:r>
      <w:r>
        <w:rPr/>
        <w:t>ⱶ</w:t>
      </w:r>
      <w:r>
        <w:rPr/>
        <w:t>쉱꺩傥桅⩈䱨摥頨</w:t>
      </w:r>
      <w:r>
        <w:rPr/>
        <w:t>⠽</w:t>
      </w:r>
      <w:r>
        <w:rPr/>
        <w:t>夸牊㍌䮩</w:t>
      </w:r>
      <w:r>
        <w:rPr/>
        <w:t>ⱔ</w:t>
      </w:r>
      <w:r>
        <w:rPr/>
        <w:t>物爦쉰奸⼱쵥㜪㮱뭞쉴쉋⛎</w:t>
      </w:r>
      <w:r>
        <w:rPr/>
        <w:t>ⱔ</w:t>
      </w:r>
      <w:r>
        <w:rPr/>
        <w:t>䩐摠稹칞塊䨤⑍⌯䏂佹婦㈳媵숳扞⩎䅤ꥱ椮漽촩䱩匹㌭慙⑲䁘朮⩟⵵쉰ꥳ呕兺䄱쎵娸䂘顏䙗灬顡参桁썈嫂쌺䡩煆喡㭪圱쉳喡䋃䉷䘲䡐轾扏ꥮ傩쉷녪슬노珂〥獎숬頪琪急㩧숥捴䱊娨쉴垩頴繫暻浀壂쉡慊④䩰辘╟欽䧂怳嫎</w:t>
      </w:r>
    </w:p>
    <w:p>
      <w:pPr>
        <w:pStyle w:val="PreformattedText"/>
        <w:bidi w:val="0"/>
        <w:spacing w:before="0" w:after="0"/>
        <w:jc w:val="left"/>
        <w:rPr/>
      </w:pPr>
      <w:r>
        <w:rPr/>
        <w:t>悩쉦橔</w:t>
      </w:r>
      <w:r>
        <w:rPr/>
        <w:t>⣂</w:t>
      </w:r>
      <w:r>
        <w:rPr/>
        <w:t>䛂㪮쉯盂⴫䣂ꥮ䪣숻ꥳ뽧䡄㝌깏ꅟ畀株愷쉓䋎⮥◃熻쉗ちㅰ</w:t>
      </w:r>
      <w:r>
        <w:rPr/>
        <w:t>ꕁ</w:t>
      </w:r>
      <w:r>
        <w:rPr/>
        <w:t>㓂뾱⑲堹뭴쉪乌眮溣礷䒩塢⩬矂唺囂건硣槍䌩乾䭫呎ꌴ渲傮硭㌪夦痂䴫ꅲ桳㚥㥭猪䜭昨싂슏塮䡮딹听䨳煞流㵔</w:t>
      </w:r>
      <w:r>
        <w:rPr/>
        <w:t>ꔨ</w:t>
      </w:r>
      <w:r>
        <w:rPr/>
        <w:t>ふ슩啫</w:t>
      </w:r>
      <w:r>
        <w:rPr/>
        <w:t>⠫</w:t>
      </w:r>
      <w:r>
        <w:rPr/>
        <w:t>㑤冻㟂䙈抬嫍쉘츱湯摮⽱</w:t>
      </w:r>
      <w:r>
        <w:rPr/>
        <w:t>ꕺ</w:t>
      </w:r>
      <w:r>
        <w:rPr/>
        <w:t>싂⨺攻洫偮ꍑ槍녦㉱㷎꥾䙵啗</w:t>
      </w:r>
      <w:r>
        <w:rPr/>
        <w:t>ⵑ</w:t>
      </w:r>
      <w:r>
        <w:rPr/>
        <w:t>㘬敧㮵佞愺樷乚䋃</w:t>
      </w:r>
      <w:r>
        <w:rPr/>
        <w:t>ꤱ</w:t>
      </w:r>
      <w:r>
        <w:rPr/>
        <w:t>顓㕾祠磂奡쉚卄䦘猪栱伫暥䰹浔剋䥗硔녫</w:t>
      </w:r>
      <w:r>
        <w:rPr/>
        <w:t>ⴺ</w:t>
      </w:r>
      <w:r>
        <w:rPr/>
        <w:t>㋂㤣㉲슣㴯槂顓䶩晊싂穇쎮轄瑩숊㐳숱숸䑹썫拂</w:t>
      </w:r>
      <w:r>
        <w:rPr/>
        <w:t>ⴲ</w:t>
      </w:r>
      <w:r>
        <w:rPr/>
        <w:t>숰숤煹硫</w:t>
      </w:r>
      <w:r>
        <w:rPr/>
        <w:t>ꦮ</w:t>
      </w:r>
      <w:r>
        <w:rPr/>
        <w:t>㜳</w:t>
      </w:r>
      <w:r>
        <w:rPr/>
        <w:t>ⱸ</w:t>
      </w:r>
      <w:r>
        <w:rPr/>
        <w:t>ⵍ</w:t>
      </w:r>
      <w:r>
        <w:rPr/>
        <w:t>믂쏂㑐托촦㠵숷슬桎卢歈⍰匫믂㞡</w:t>
      </w:r>
      <w:r>
        <w:rPr/>
        <w:t>ꥅ</w:t>
      </w:r>
      <w:r>
        <w:rPr/>
        <w:t>숪⍊㩓⤯쉍欦潠ꄰ㥅幮㚬䝭⛂婫祚숩報参㕯哂傥긱䬽</w:t>
      </w:r>
      <w:r>
        <w:rPr/>
        <w:t>⠦</w:t>
      </w:r>
      <w:r>
        <w:rPr/>
        <w:t>묥숲利䉦땴</w:t>
      </w:r>
      <w:r>
        <w:rPr/>
        <w:t>Ɱ</w:t>
      </w:r>
      <w:r>
        <w:rPr/>
        <w:t>奞儬䮩䩤</w:t>
      </w:r>
      <w:r>
        <w:rPr/>
        <w:t>ⱦ</w:t>
      </w:r>
      <w:r>
        <w:rPr/>
        <w:t>㡤幘⍸뽱顋澿晊䫃쎿⽞吪ꅩ淂䤥䅏带䀯칧⦩䀬埂㫂汍⩇序炩㤫捴㕂織䨸䘷㭓쉙灒슮⫂㑾⏂⴫圶敄涿</w:t>
      </w:r>
      <w:r>
        <w:rPr/>
        <w:t>ⱨ</w:t>
      </w:r>
      <w:r>
        <w:rPr/>
        <w:t>㑍쉗癲</w:t>
      </w:r>
      <w:r>
        <w:rPr/>
        <w:t>ꤷ</w:t>
      </w:r>
      <w:r>
        <w:rPr/>
        <w:t>ꆻ♮剡硦㡅䤵磂㭰䎩䦏떥슱掻쉴仂歂쵷쉮䬺砳䩇敤♆㭷䕬☹뿂</w:t>
      </w:r>
      <w:r>
        <w:rPr/>
        <w:t>ꦬ</w:t>
      </w:r>
      <w:r>
        <w:rPr/>
        <w:t>湇梬申獡辩桅</w:t>
      </w:r>
      <w:r>
        <w:rPr/>
        <w:t>ⷂ⍮</w:t>
      </w:r>
      <w:r>
        <w:rPr/>
        <w:t>慏숣쌩뽰婧噵䡨噙</w:t>
      </w:r>
      <w:r>
        <w:rPr/>
        <w:t>ꗍ</w:t>
      </w:r>
      <w:r>
        <w:rPr/>
        <w:t>瀫쉈㍧轕숩</w:t>
      </w:r>
      <w:r>
        <w:rPr/>
        <w:t>ꔤ</w:t>
      </w:r>
      <w:r>
        <w:rPr/>
        <w:t>㭯쉥㉵扫愹䷂⥮呋⼥稹⩹棍獀琬桢ꍒ硏칖쉟⩁娯卄佊㋂心焦꥔㍈䭭슡䙅⛃ㅌ㷂㇂硲忂敫煷婷佹竂</w:t>
      </w:r>
      <w:r>
        <w:rPr/>
        <w:t>ⰽ</w:t>
      </w:r>
      <w:r>
        <w:rPr/>
        <w:t>繥⽖ㅚ噉⽙橲婣痎稴晭걱撣彤晾쉰䘥戨뾵⽦姂겻쉡ꥭ㝸䔳你숹幟坋熥㟂迂廂⵺允䘥抵뭆뽣</w:t>
      </w:r>
      <w:r>
        <w:rPr/>
        <w:t>⡩</w:t>
      </w:r>
      <w:r>
        <w:rPr/>
        <w:t>か슣</w:t>
      </w:r>
      <w:r>
        <w:rPr/>
        <w:t>⡺Ⱬ┰</w:t>
      </w:r>
      <w:r>
        <w:rPr/>
        <w:t>槂⩈쉂幉䌴䍕ꏂ㈲犥</w:t>
      </w:r>
      <w:r>
        <w:rPr/>
        <w:t>ꕒ</w:t>
      </w:r>
      <w:r>
        <w:rPr/>
        <w:t>㙟╊⸳⍧숷⩐䦣</w:t>
      </w:r>
      <w:r>
        <w:rPr/>
        <w:t>Ɒ</w:t>
      </w:r>
      <w:r>
        <w:rPr/>
        <w:t>歋㉶⭀㐪쉅灲扔⩎ꍹ䛂쉁摄杶剸䝍쏂</w:t>
      </w:r>
      <w:r>
        <w:rPr/>
        <w:t>ⰱ</w:t>
      </w:r>
      <w:r>
        <w:rPr/>
        <w:t>严쉄</w:t>
      </w:r>
      <w:r>
        <w:rPr/>
        <w:t>⡚</w:t>
      </w:r>
      <w:r>
        <w:rPr/>
        <w:t>繗捾숩傮坁卲婌墱梘䪱灂䉱䡎</w:t>
      </w:r>
      <w:r>
        <w:rPr/>
        <w:t>ꔯꥉ</w:t>
      </w:r>
      <w:r>
        <w:rPr/>
        <w:t>㏃捚䰽䒏轫믂㭒䒏⹇秂恠㍌⛂썺숴扈㵴塕幠쉦窥幁곂숣䈻晶卉喘㐫䬵쉡曂恳쉈䮘</w:t>
      </w:r>
      <w:r>
        <w:rPr/>
        <w:t>Ⲯ</w:t>
      </w:r>
      <w:r>
        <w:rPr/>
        <w:t>쉰쉱쉈児縪츤砲攴□쉞填぀桄</w:t>
      </w:r>
      <w:r>
        <w:rPr/>
        <w:t>⡐</w:t>
      </w:r>
      <w:r>
        <w:rPr/>
        <w:t>㫂湷</w:t>
      </w:r>
      <w:r>
        <w:rPr/>
        <w:t>ⲡ</w:t>
      </w:r>
      <w:r>
        <w:rPr/>
        <w:t>쉙숸䕊ㅔ썱旎偣ち숸⭥쉟擂쉚㷃깖㮘숱촮繰컂炣䠻쉮姍楚ꇂ婨</w:t>
      </w:r>
      <w:r>
        <w:rPr/>
        <w:t>ꖬ</w:t>
      </w:r>
      <w:r>
        <w:rPr/>
        <w:t>楨瓂煅丩䲬坖㝦䮱磂爽摺㜹䱸쉄㩏盂繣뾩凂긶쉋烂疮슥䈯喿</w:t>
      </w:r>
      <w:r>
        <w:rPr/>
        <w:t>꧂</w:t>
      </w:r>
      <w:r>
        <w:rPr/>
        <w:t>皩恺③싎頱瑵䑊䯃嘲䙮㛂쉕畎䌬녢뿂截</w:t>
      </w:r>
      <w:r>
        <w:rPr/>
        <w:t>ⱐ</w:t>
      </w:r>
      <w:r>
        <w:rPr/>
        <w:t>䍄澣⭺扂슻秎啩帮嚥숫恓䃂睅潫係剘灇䲱妵ꥤ㠴坥彂哂</w:t>
      </w:r>
      <w:r>
        <w:rPr/>
        <w:t>Ⱙ</w:t>
      </w:r>
      <w:r>
        <w:rPr/>
        <w:t>ꕰ</w:t>
      </w:r>
      <w:r>
        <w:rPr/>
        <w:t>祔摑녓숤灠쎩䰭싍⩰쉑焮噏㥘㌵</w:t>
      </w:r>
      <w:r>
        <w:rPr/>
        <w:t>ⴴ</w:t>
      </w:r>
      <w:r>
        <w:rPr/>
        <w:t>㐬숽䠩汚䩐港斣싂㮻걲㥕쉭呏䦘㏂䏂㐲㒩䊿湧꤮瘮挭</w:t>
      </w:r>
      <w:r>
        <w:rPr/>
        <w:t>ꥑ</w:t>
      </w:r>
      <w:r>
        <w:rPr/>
        <w:t>礶㕳乺쉚ㅮ숨欹沿䵒区⑏╎䅖䐵栊礰礪瓂㣂갹楕光㔯</w:t>
      </w:r>
      <w:r>
        <w:rPr/>
        <w:t>ⱥ</w:t>
      </w:r>
      <w:r>
        <w:rPr/>
        <w:t>併䫂歨樭쉳瑸轋䬥㵚潶䟂츯䈵㥰㝍䭟䥉㕄〈潰匨㘯顉쉲洵浬䯂抬㜰奾ꍲ㨶♚䕯乚쉩抬⽷썤䵬溬ꄮ憩㭥汶卮彐넪䡡幠䁶</w:t>
      </w:r>
      <w:r>
        <w:rPr/>
        <w:t>ꖩ</w:t>
      </w:r>
      <w:r>
        <w:rPr/>
        <w:t>傡瑉㖵獄煫愭智睓꺩楖佋牁㤲떥垵辩</w:t>
      </w:r>
      <w:r>
        <w:rPr/>
        <w:t>ⵄ</w:t>
      </w:r>
      <w:r>
        <w:rPr/>
        <w:t>⽉楑䧂㭷숸湦捳㣂總쉎歈縶</w:t>
      </w:r>
      <w:r>
        <w:rPr/>
        <w:t>ꕶ</w:t>
      </w:r>
      <w:r>
        <w:rPr/>
        <w:t>칎⧃딪⭧㯃⑯獀쉹䵉積堲쉁湯昣</w:t>
      </w:r>
      <w:r>
        <w:rPr/>
        <w:t>ꤣꕘꕲ</w:t>
      </w:r>
      <w:r>
        <w:rPr/>
        <w:t>刦顳损㉠䱮剳毂ꆘ喣呹⬶뗂깆츤畈煓轆</w:t>
      </w:r>
      <w:r>
        <w:rPr/>
        <w:t>ꕗ</w:t>
      </w:r>
      <w:r>
        <w:rPr/>
        <w:t>㊮恺☴题⩨樹䑢뭕惂㗂䍦</w:t>
      </w:r>
      <w:r>
        <w:rPr/>
        <w:t>⡄</w:t>
      </w:r>
      <w:r>
        <w:rPr/>
        <w:t>䙺捺搦⩪杺뽋慘䥒㍁卌⩷娣桺뽥⒱</w:t>
      </w:r>
      <w:r>
        <w:rPr/>
        <w:t>Ɐ⌯</w:t>
      </w:r>
      <w:r>
        <w:rPr/>
        <w:t>ꕩ</w:t>
      </w:r>
      <w:r>
        <w:rPr/>
        <w:t>塋㭈眻⹞烂彨숨㞿⌶迂ꌦ恫畠穪떿潡</w:t>
      </w:r>
      <w:r>
        <w:rPr/>
        <w:t>Ⱪ</w:t>
      </w:r>
      <w:r>
        <w:rPr/>
        <w:t>ꅧ樹㙈딻嫂</w:t>
      </w:r>
      <w:r>
        <w:rPr/>
        <w:t>⡘</w:t>
      </w:r>
      <w:r>
        <w:rPr/>
        <w:t>츭湀璥ㅊ♭쉓⮩㉩⽰뽞㕆⥄숷睚璥㭯㬦桑⩑彅ꥪ堦懂㕬轨穓뼦併瑟楧⤱暏牦敄숮ꅤ숴</w:t>
      </w:r>
      <w:r>
        <w:rPr/>
        <w:t>ꤻ</w:t>
      </w:r>
      <w:r>
        <w:rPr/>
        <w:t>㙄⽒柂ꥲ縺䯂ꍴ</w:t>
      </w:r>
      <w:r>
        <w:rPr/>
        <w:t>ꥊ</w:t>
      </w:r>
      <w:r>
        <w:rPr/>
        <w:t>嘫晴留쉓噯毂橗쉲䩱</w:t>
      </w:r>
      <w:r>
        <w:rPr/>
        <w:t>ꖥ</w:t>
      </w:r>
      <w:r>
        <w:rPr/>
        <w:t>⡸</w:t>
      </w:r>
      <w:r>
        <w:rPr/>
        <w:t>廂ꍲ◂兣佌䥪烂</w:t>
      </w:r>
      <w:r>
        <w:rPr/>
        <w:t>ꤪ</w:t>
      </w:r>
      <w:r>
        <w:rPr/>
        <w:t>䊘䉠危喣祰縯摡礥ㄣ捹촷슮焰坡顄땨煖欨䝐儵䥄〉䙐쉐䣂朹</w:t>
      </w:r>
      <w:r>
        <w:rPr/>
        <w:t>ꕞ</w:t>
      </w:r>
      <w:r>
        <w:rPr/>
        <w:t>帪牓⥱</w:t>
      </w:r>
      <w:r>
        <w:rPr/>
        <w:t>ⱁ</w:t>
      </w:r>
      <w:r>
        <w:rPr/>
        <w:t>慍䩨⼭⹱츦㣂梣㐴港昣田恵썒㑴◂涵硗㨲⪩</w:t>
      </w:r>
      <w:r>
        <w:rPr/>
        <w:t>ꔨ</w:t>
      </w:r>
      <w:r>
        <w:rPr/>
        <w:t>椪</w:t>
      </w:r>
      <w:r>
        <w:rPr/>
        <w:t>ⲿ⸹</w:t>
      </w:r>
      <w:r>
        <w:rPr/>
        <w:t>桒槂䵬⥤婨央숪꺿쉱㕺ㅊ壂櫂숹欣⽸㵶㑬쌩</w:t>
      </w:r>
      <w:r>
        <w:rPr/>
        <w:t>ⰵ</w:t>
      </w:r>
      <w:r>
        <w:rPr/>
        <w:t>噩䑍猷橓녏側┨槂⥡ㄽ潒싂稽⤨效涘睺硁祈㡅扳쉡</w:t>
      </w:r>
      <w:r>
        <w:rPr/>
        <w:t>ꕙ</w:t>
      </w:r>
      <w:r>
        <w:rPr/>
        <w:t>䍓㍭婣</w:t>
      </w:r>
      <w:r>
        <w:rPr/>
        <w:t>⡣</w:t>
      </w:r>
      <w:r>
        <w:rPr/>
        <w:t>쉙䑦쉋쉥쉐彴稣쉬㔵</w:t>
      </w:r>
      <w:r>
        <w:rPr/>
        <w:t>ꥑ</w:t>
      </w:r>
      <w:r>
        <w:rPr/>
        <w:t>䞩稴墩䍾顡갫杖䅥濃睲㝧㭗槂㡆幁竂橢偺ꍫ橷灮攩檿쉵纮堺䯂ぢ噗㑎䑱牤</w:t>
      </w:r>
      <w:r>
        <w:rPr/>
        <w:t>ꔫ</w:t>
      </w:r>
      <w:r>
        <w:rPr/>
        <w:t>嗂⭘ぇ兹ꄶ椽ꍙꍇ㵀䈵䧂⒵</w:t>
      </w:r>
      <w:r>
        <w:rPr/>
        <w:t>⠣</w:t>
      </w:r>
      <w:r>
        <w:rPr/>
        <w:t>墥뭒朦浌⨲㋂呑춬䓃溘潟쉟ꆥ䭘ㅁㅘ琶慗㐱啷氩慦ꄽ版걸䥇癚⺬쉍㗎쉪櫂奁䄰澱祂ꅮ枣㇂쉮礮䃂</w:t>
      </w:r>
      <w:r>
        <w:rPr/>
        <w:t>ꤳ</w:t>
      </w:r>
      <w:r>
        <w:rPr/>
        <w:t>ꅪ堻깗뇂뾥촯㬨┻是깘䤷癶玬〸싂뿍幞䡉捱撏睢쉋癋堫ꇂ灹</w:t>
      </w:r>
      <w:r>
        <w:rPr/>
        <w:t>ꦘ</w:t>
      </w:r>
      <w:r>
        <w:rPr/>
        <w:t>顊츴썠嘹♁擃㘷칖惂⨦ꅩ瞿㮻␪</w:t>
      </w:r>
      <w:r>
        <w:rPr/>
        <w:t>ꤳ</w:t>
      </w:r>
      <w:r>
        <w:rPr/>
        <w:t>㛂㐭䪿ぁ츫䩍湱⩺䞻</w:t>
      </w:r>
      <w:r>
        <w:rPr/>
        <w:t>ꕀ</w:t>
      </w:r>
      <w:r>
        <w:rPr/>
        <w:t>쵱</w:t>
      </w:r>
      <w:r>
        <w:rPr/>
        <w:t>ⵇ</w:t>
      </w:r>
      <w:r>
        <w:rPr/>
        <w:t>硱</w:t>
      </w:r>
      <w:r>
        <w:rPr/>
        <w:t>ꦏ</w:t>
      </w:r>
      <w:r>
        <w:rPr/>
        <w:t>稯佢ꌣ卤稪㡸牋浊</w:t>
      </w:r>
      <w:r>
        <w:rPr/>
        <w:t>ⶩ</w:t>
      </w:r>
      <w:r>
        <w:rPr/>
        <w:t>塕</w:t>
      </w:r>
      <w:r>
        <w:rPr/>
        <w:t>ⵆ</w:t>
      </w:r>
      <w:r>
        <w:rPr/>
        <w:t>頊碘洹佊娽㔹瑩揂癌旂⽳佭乣싂♍椫愯䁾灭眬㜬顀挥䍀䄹劘⸫♞瘺쉉祭놿掣⚿劣異㛎涱攪⿂ꅱㅸ쉦甪쵅⩇滎䮥氱㌩</w:t>
      </w:r>
      <w:r>
        <w:rPr/>
        <w:t>ꔴ</w:t>
      </w:r>
      <w:r>
        <w:rPr/>
        <w:t>䎱桐漸憣塢䡰슬䝎否쉶䍊剱쉮䑩ꌴ㇂䑀癷칸떬숫</w:t>
      </w:r>
      <w:r>
        <w:rPr/>
        <w:t>ꔩ</w:t>
      </w:r>
      <w:r>
        <w:rPr/>
        <w:t>싂抵ㆱ䁭⽁</w:t>
      </w:r>
      <w:r>
        <w:rPr/>
        <w:t>ꤶ</w:t>
      </w:r>
      <w:r>
        <w:rPr/>
        <w:t>噅彴쉂恸潷䉾뽦⥰ꍟ㚻쉍숮灟䑕㍬协ꍳ⍾恊칞彚숲祃厱⩞幙慙灂</w:t>
      </w:r>
      <w:r>
        <w:rPr/>
        <w:t>ꥏ⪏</w:t>
      </w:r>
      <w:r>
        <w:rPr/>
        <w:t>㕁☲焲洺焮䆩潶쉓┬㡇숤쉓瑗皡㗂幢彂猩캣眻䀬</w:t>
      </w:r>
      <w:r>
        <w:rPr/>
        <w:t>⠪⑒</w:t>
      </w:r>
      <w:r>
        <w:rPr/>
        <w:t>猭</w:t>
      </w:r>
      <w:r>
        <w:rPr/>
        <w:t>ꤪ</w:t>
      </w:r>
      <w:r>
        <w:rPr/>
        <w:t>ㅨ䥓珍㗂싍摌䒩旂祱</w:t>
      </w:r>
      <w:r>
        <w:rPr/>
        <w:t>ꗂ</w:t>
      </w:r>
      <w:r>
        <w:rPr/>
        <w:t>긷皮䑳嘸䍩㑺넱澻彖⻂䬩⑱䬷뼬ꥬ䱹㕇땗䁏뿂</w:t>
      </w:r>
      <w:r>
        <w:rPr/>
        <w:t>⣂</w:t>
      </w:r>
      <w:r>
        <w:rPr/>
        <w:t>手轭♣⻂㑵䅭浖殩䊮䄷깩놿㌳싂唭䭩㭧숰뗂㏂丰䒡녔瑐礸╀瑣</w:t>
      </w:r>
      <w:r>
        <w:rPr/>
        <w:t>ꗂ</w:t>
      </w:r>
      <w:r>
        <w:rPr/>
        <w:t>洬穓ꌫ䑫旂쉟繟㕓兕㉰敓</w:t>
      </w:r>
      <w:r>
        <w:rPr/>
        <w:t>ꦬ</w:t>
      </w:r>
      <w:r>
        <w:rPr/>
        <w:t>潥쉗厮㉭</w:t>
      </w:r>
      <w:r>
        <w:rPr/>
        <w:t>⣂</w:t>
      </w:r>
      <w:r>
        <w:rPr/>
        <w:t>畁䲣䥂믂숵焪煒桔敤䐪䆿呦</w:t>
      </w:r>
      <w:r>
        <w:rPr/>
        <w:t>ꔫ</w:t>
      </w:r>
      <w:r>
        <w:rPr/>
        <w:t>烂輱</w:t>
      </w:r>
      <w:r>
        <w:rPr/>
        <w:t>ꥀ</w:t>
      </w:r>
      <w:r>
        <w:rPr/>
        <w:t>攸溬䱳䡬䉂乗㩡䛂⤲┯쵭浄サ敺顏숯灊㈤</w:t>
      </w:r>
      <w:r>
        <w:rPr/>
        <w:t>ꤸ</w:t>
      </w:r>
      <w:r>
        <w:rPr/>
        <w:t>ꌸ땔卉슣辬湃쉦汬哂稤㌲㥷げ쉸⍔䊿</w:t>
      </w:r>
      <w:r>
        <w:rPr/>
        <w:t>ꕬ</w:t>
      </w:r>
      <w:r>
        <w:rPr/>
        <w:t>迂呑싂䍷䟃猸祅健磂츦싂㨶毂쉑깘ぺ捋뽺乖桱擂欭㵇扭佐뭭䥊灨䅞慳⹞⽧䍇瑳╵檣懂潦</w:t>
      </w:r>
      <w:r>
        <w:rPr/>
        <w:t>ⵘ</w:t>
      </w:r>
      <w:r>
        <w:rPr/>
        <w:t>㨬뼬眫걔海玵ꅔ쉍㵊㭁쉖睵쉳吶呈깧托榘嗂⼫뽎摷䝂幫⨭뭞冩晟䮥楈縭㥴㈴剾濂숺</w:t>
      </w:r>
      <w:r>
        <w:rPr/>
        <w:t>ꕙ</w:t>
      </w:r>
      <w:r>
        <w:rPr/>
        <w:t>㯍㉭ゥ忂娵㕊⎵뭅䄷䕸</w:t>
      </w:r>
      <w:r>
        <w:rPr/>
        <w:t>⠽</w:t>
      </w:r>
      <w:r>
        <w:rPr/>
        <w:t>汣㨺獦偞ꎮ⒏潸䵧轾</w:t>
      </w:r>
      <w:r>
        <w:rPr/>
        <w:t>ꥐ</w:t>
      </w:r>
      <w:r>
        <w:rPr/>
        <w:t>ꅐ噐呴亵걮䝨猭㡀ㅶꥧ㠮碩縩夥숣㜱汙䔭栣愴뭮칣⹓⽋䉫쉪䯂唤뗂塭堳橦塁쉐楎敄吨쉤䉳╏僂徥忂壂⑁繬べ썹⩆挱啫㧍㚮䀳ꍋ浚⸪♍숳匹揂슡㬻湅䔩奅걓埂擂</w:t>
      </w:r>
      <w:r>
        <w:rPr/>
        <w:t>ꥋ</w:t>
      </w:r>
      <w:r>
        <w:rPr/>
        <w:t>싂樻婈땷칚辮甭䉡㍑넫浧껂禿頩⤯䱒繭⧂䭵頣ꥤ췂兦㚥哂旂捘飂浈濂⪩礨㥫䳂㈱쉔</w:t>
      </w:r>
      <w:r>
        <w:rPr/>
        <w:t>Ⱪ</w:t>
      </w:r>
      <w:r>
        <w:rPr/>
        <w:t>輯䜪晐⿂欰딭灍喩䒥橗♺㵓ㅣ獁撵倶䀸⹔䊘뽖㇂⼵촵䥊穚歗熘ꅯ䴵쉈㵘㥗硭뼣쉎싂칥㩗㕚啡䢻獊烂硧辿싂㈊㝵灧佯뽲熿뽱慳垩碻汨抩嘰뾏縣彈숵⹴慨䙴打ꄩ</w:t>
      </w:r>
      <w:r>
        <w:rPr/>
        <w:t>ꤳ</w:t>
      </w:r>
      <w:r>
        <w:rPr/>
        <w:t>㶿䑧䢵</w:t>
      </w:r>
      <w:r>
        <w:rPr/>
        <w:t>ꔳ</w:t>
      </w:r>
      <w:r>
        <w:rPr/>
        <w:t>ꅂ곍婌伻䢵</w:t>
      </w:r>
      <w:r>
        <w:rPr/>
        <w:t>⠺</w:t>
      </w:r>
      <w:r>
        <w:rPr/>
        <w:t>彟ꍒ쉚創슬칷挴㷂깨怣娸⭣䩶㥤</w:t>
      </w:r>
      <w:r>
        <w:rPr/>
        <w:t>ⵞ</w:t>
      </w:r>
      <w:r>
        <w:rPr/>
        <w:t>嫂允⤪瑏ㅢ㮻⍃</w:t>
      </w:r>
      <w:r>
        <w:rPr/>
        <w:t>ꕔ</w:t>
      </w:r>
      <w:r>
        <w:rPr/>
        <w:t>歁</w:t>
      </w:r>
      <w:r>
        <w:rPr/>
        <w:t>ⱁ</w:t>
      </w:r>
      <w:r>
        <w:rPr/>
        <w:t>堤彀幯礤䃂牐㐣䠪쉱⑟⒡悩䍢灀⩶参之ꅫ洮⼷쉲毂畨轒睯湒</w:t>
      </w:r>
      <w:r>
        <w:rPr/>
        <w:t>꧂</w:t>
      </w:r>
      <w:r>
        <w:rPr/>
        <w:t>䐴쉣潬ꅱ儦㙌쉵</w:t>
      </w:r>
      <w:r>
        <w:rPr/>
        <w:t>꧂</w:t>
      </w:r>
      <w:r>
        <w:rPr/>
        <w:t>奟䅳献⬫畘丽拂⹲㤦쉫炏䉑ꏂ䙷䤶烂傣슥쉹咥瓂칖숤쉹椣畈⩢㪻噃⵩浩晨</w:t>
      </w:r>
      <w:r>
        <w:rPr/>
        <w:t>ꔻ</w:t>
      </w:r>
      <w:r>
        <w:rPr/>
        <w:t>䉠䁣ꄵ䘷ꅞꎿ쉾뽺奪䵱佅긩䖥颩㞱䡮坟攰⑘㭈쌬痂繘琰⸭뇍頷晬牁発䌳瘱䓍〵䃂㡙䢻才幦㡭⍤㉳焲ォ싂慂係뼰싂礬瘹ꍹ炵㛂抿帩䍮뭦凂挻䙢祲犡灰嚩穇灹晄爬幦浨灇㭸僂獑牔盂숪䵡楢汮ꏂ뭈슩㑕轲䙌ꥪ䕲숴㑮䈸쉠恫祧䁬甥촸異㮵汔슱⧂磂깡숲쉋摾쵴䉞숯쏂䆿嘭塁숲楤異쉕救瘩偊ꍏ卤悡䮻䛂橕匷㡀塺獞녹椻䵷扵焦杷灋塱佺</w:t>
      </w:r>
      <w:r>
        <w:rPr/>
        <w:t>⠺</w:t>
      </w:r>
      <w:r>
        <w:rPr/>
        <w:t>眵</w:t>
      </w:r>
      <w:r>
        <w:rPr/>
        <w:t>꧂</w:t>
      </w:r>
      <w:r>
        <w:rPr/>
        <w:t>ㄽ媩摷㤬轕瀱婶杮</w:t>
      </w:r>
      <w:r>
        <w:rPr/>
        <w:t>Ⱶ</w:t>
      </w:r>
      <w:r>
        <w:rPr/>
        <w:t>숣</w:t>
      </w:r>
      <w:r>
        <w:rPr/>
        <w:t>⢩</w:t>
      </w:r>
      <w:r>
        <w:rPr/>
        <w:t>떣纩乬㙊⥯╁棂怩긳收䕭沣㈬湣걎獞떬抱奍</w:t>
      </w:r>
      <w:r>
        <w:rPr/>
        <w:t>⡬</w:t>
      </w:r>
      <w:r>
        <w:rPr/>
        <w:t>䭑쉠⽖儭姂刣</w:t>
      </w:r>
      <w:r>
        <w:rPr/>
        <w:t>⡍</w:t>
      </w:r>
      <w:r>
        <w:rPr/>
        <w:t>晠呃䅢奠坫깷ㄲ쉵伭抮⥷⩒ꆣ乏椱╞㚏轒婟㑔䖱</w:t>
      </w:r>
      <w:r>
        <w:rPr/>
        <w:t>Ⱙ</w:t>
      </w:r>
      <w:r>
        <w:rPr/>
        <w:t>㥥柂쵷䑅嗂</w:t>
      </w:r>
      <w:r>
        <w:rPr/>
        <w:t>⡺</w:t>
      </w:r>
      <w:r>
        <w:rPr/>
        <w:t>ㅶ晣쉟挪楱䵟䭡橎灱椻㩗㕹싂唩㕁弪⸬칆杏쉴椩汀⩴剐쉶쉔㑞碘쵴칍딵깙쉟㷂䩺㐮</w:t>
      </w:r>
      <w:r>
        <w:rPr/>
        <w:t>ⰹ</w:t>
      </w:r>
      <w:r>
        <w:rPr/>
        <w:t>㩒䕨桓幓쉠⤲䜮眣哂칱䱢剣䠽</w:t>
      </w:r>
      <w:r>
        <w:rPr/>
        <w:t>Ⳃ</w:t>
      </w:r>
      <w:r>
        <w:rPr/>
        <w:t>景䵎䛂䋂쉙</w:t>
      </w:r>
      <w:r>
        <w:rPr/>
        <w:t>ⵄ</w:t>
      </w:r>
      <w:r>
        <w:rPr/>
        <w:t>ㅈ⩅㑅〈䅟쉪Ⓜ⹇㭘싂䂮䀱汪窏卫쉇츬⵹㕏썱啰昳硫纱⼥殬ꥯ托秂浪獇</w:t>
      </w:r>
      <w:r>
        <w:rPr/>
        <w:t>ꕩ⹏</w:t>
      </w:r>
      <w:r>
        <w:rPr/>
        <w:t>뭚揍轨奘䑗い⻂湾䲣䄱</w:t>
      </w:r>
      <w:r>
        <w:rPr/>
        <w:t>Ⱚ</w:t>
      </w:r>
      <w:r>
        <w:rPr/>
        <w:t>㆘뮻㙵</w:t>
      </w:r>
      <w:r>
        <w:rPr/>
        <w:t>ꖿ⒱</w:t>
      </w:r>
      <w:r>
        <w:rPr/>
        <w:t>Ⱛ</w:t>
      </w:r>
      <w:r>
        <w:rPr/>
        <w:t>㪬救쉉咱憣滂硷扫昦㑪圷欤䡐㬴㔯焱畢슩灳嚡忂灉繡䩴쵞쉎䅉潌⥺슮恖污乔仍杸轷㞱䴴⭥걉恰児㕎㩇㬻쉱숥숵䕨檮䩌倩䍺眳㑣㕡䈶쉨쉶浈㙑爭潬걌䝾㩀ꍙ쵢烎眊싂䢱⴨旂䐳晬⩭⽁䅆ꌪ䡣䕤⑗㋂樤庬獴쉃⪣㴱墘ㆮ獾噘쉮쉏㝬幪ꅍ汙㒩咮楥촵㝯</w:t>
      </w:r>
      <w:r>
        <w:rPr/>
        <w:t>꧂</w:t>
      </w:r>
      <w:r>
        <w:rPr/>
        <w:t>긪䱨塎䡘嘭琬怤쉆⤵㥂啂捂㊘슮춻牗塷뼨曂</w:t>
      </w:r>
      <w:r>
        <w:rPr/>
        <w:t>ꖏ</w:t>
      </w:r>
      <w:r>
        <w:rPr/>
        <w:t>⠮</w:t>
      </w:r>
      <w:r>
        <w:rPr/>
        <w:t>ㅅ⩔疘䲬㥗本汁숵㔵ꌦ旃曂╳</w:t>
      </w:r>
      <w:r>
        <w:rPr/>
        <w:t>Ȿ</w:t>
      </w:r>
      <w:r>
        <w:rPr/>
        <w:t>䐭辻恆橧㷂㩕婵䒘</w:t>
      </w:r>
      <w:r>
        <w:rPr/>
        <w:t>ⶮ</w:t>
      </w:r>
      <w:r>
        <w:rPr/>
        <w:t>帤ꅄ歇䏂ꆬ습䡙▮卨뾮☴慑珂촤䩓캿</w:t>
      </w:r>
      <w:r>
        <w:rPr/>
        <w:t>ⱚ</w:t>
      </w:r>
      <w:r>
        <w:rPr/>
        <w:t>助숸摍䅈츺狍瀪</w:t>
      </w:r>
      <w:r>
        <w:rPr/>
        <w:t>⣂</w:t>
      </w:r>
      <w:r>
        <w:rPr/>
        <w:t>幬녑㵎ま㙣瀳㙰츶礹㍕恉䁈ㆱ懂ꍷ䵱个圸䂩䝘ꏂ┶轥쉺坃䄮춘⹐⛎㩱墩硢睕⤴類傏쉖卺⚩昨潯偨䕃⺩ヂꅍꎡ</w:t>
      </w:r>
      <w:r>
        <w:rPr/>
        <w:t>Ⳃ</w:t>
      </w:r>
      <w:r>
        <w:rPr/>
        <w:t>䰴礫䈯瞩佈ꅲ䡡⨦춵⩞ꅖ⥺</w:t>
      </w:r>
      <w:r>
        <w:rPr/>
        <w:t>꤬☤⩎␮</w:t>
      </w:r>
      <w:r>
        <w:rPr/>
        <w:t>〹䕀儷元敩䵁쉕佭</w:t>
      </w:r>
      <w:r>
        <w:rPr/>
        <w:t>⡥</w:t>
      </w:r>
      <w:r>
        <w:rPr/>
        <w:t>偐♚楈娷</w:t>
      </w:r>
      <w:r>
        <w:rPr/>
        <w:t>⡫</w:t>
      </w:r>
      <w:r>
        <w:rPr/>
        <w:t>㡓戴쎡抡䦣⥗亡슘䩠眥⤩䀬쉍쉫따䂮㍠婓䑇쉇卾彃ㅔ焲땨䐣沥タ㠺뿂⚏⩌繅湶㙵㠱㍾氶쉹怪瀪损啊</w:t>
      </w:r>
      <w:r>
        <w:rPr/>
        <w:t>ⷂ</w:t>
      </w:r>
      <w:r>
        <w:rPr/>
        <w:t>ꄣ猪쉹䴵偀幞녺㌻楹刷격⫂⩺䡨뇂쉬婹婎</w:t>
      </w:r>
      <w:r>
        <w:rPr/>
        <w:t>ⱸ</w:t>
      </w:r>
      <w:r>
        <w:rPr/>
        <w:t>䐪瑅䕵䌣ꍅ썯亏㣂䡵싂껂슱⑸긪伩쵄䒱㔵摸汵쉹繍㭅濂厱啑숸欰彞㉞䵅뽫顋㞬扫浒㥖戩轋䩱뽴</w:t>
      </w:r>
      <w:r>
        <w:rPr/>
        <w:t>ⱳ</w:t>
      </w:r>
      <w:r>
        <w:rPr/>
        <w:t>䙀辏䏂橘囂坙㔯⽅䝂偊숲</w:t>
      </w:r>
      <w:r>
        <w:rPr/>
        <w:t>ꤤ</w:t>
      </w:r>
      <w:r>
        <w:rPr/>
        <w:t>쉥숱㥀祪繒楱숰쉌堲剏</w:t>
      </w:r>
      <w:r>
        <w:rPr/>
        <w:t>⡮</w:t>
      </w:r>
      <w:r>
        <w:rPr/>
        <w:t>廂頷㭺畖䅔颣쏍⪻㑒ㅋ쉥卋갸䩭♺爯䍁춵眨격眤䮥潱쉔敤㏂䍗き爮伨智磂⭗⵸뗂</w:t>
      </w:r>
      <w:r>
        <w:rPr/>
        <w:t>ꥃ</w:t>
      </w:r>
      <w:r>
        <w:rPr/>
        <w:t>摾⑈彠磂츫炥嚵칪슣갭뽐쏂뭷擂祹쉤瞿⿂ㅮ䩴歩㫃堸番뿂㌶灭갻碘奷佬洺獅⑗涏堲塚眵</w:t>
      </w:r>
      <w:r>
        <w:rPr/>
        <w:t>⠥</w:t>
      </w:r>
      <w:r>
        <w:rPr/>
        <w:t>㭚㵗䬶㙶숭䔪湙湦夭싂坰</w:t>
      </w:r>
      <w:r>
        <w:rPr/>
        <w:t>⠩</w:t>
      </w:r>
      <w:r>
        <w:rPr/>
        <w:t>㖿硄晗枻条搨倱䑃숪㆏题</w:t>
      </w:r>
      <w:r>
        <w:rPr/>
        <w:t>ⲱ</w:t>
      </w:r>
      <w:r>
        <w:rPr/>
        <w:t>쉌琪캬爵땘仂쉕榬쉞䤭活䵰埃⬬</w:t>
      </w:r>
      <w:r>
        <w:rPr/>
        <w:t>ꥍ⍑</w:t>
      </w:r>
      <w:r>
        <w:rPr/>
        <w:t>㵏恮숱칙⑹</w:t>
      </w:r>
      <w:r>
        <w:rPr/>
        <w:t>ꦡ</w:t>
      </w:r>
      <w:r>
        <w:rPr/>
        <w:t>⼲</w:t>
      </w:r>
      <w:r>
        <w:rPr/>
        <w:t>ꤦ</w:t>
      </w:r>
      <w:r>
        <w:rPr/>
        <w:t>癃槃渥畷⹆呆畐䭎汍柂睵걷杖칪圶쉾痂十☩쵀䁟奧넪쵆痂抏</w:t>
      </w:r>
      <w:r>
        <w:rPr/>
        <w:t>Ⲙ</w:t>
      </w:r>
      <w:r>
        <w:rPr/>
        <w:t>쉶㍂牍꥞</w:t>
      </w:r>
      <w:r>
        <w:rPr/>
        <w:t>ꥏ⥀</w:t>
      </w:r>
      <w:r>
        <w:rPr/>
        <w:t>掬⑇瀸䅔微㦘㐫뭊佴䁙頮埂䋂眱瀬渳</w:t>
      </w:r>
      <w:r>
        <w:rPr/>
        <w:t>ꥒ</w:t>
      </w:r>
      <w:r>
        <w:rPr/>
        <w:t>怭</w:t>
      </w:r>
      <w:r>
        <w:rPr/>
        <w:t>Ⱶ</w:t>
      </w:r>
      <w:r>
        <w:rPr/>
        <w:t>㈮㔺걀뭗걊何ぉ넯淂䕥亵圱쉗䠦㟃㵅噙</w:t>
      </w:r>
      <w:r>
        <w:rPr/>
        <w:t>ꥎ</w:t>
      </w:r>
      <w:r>
        <w:rPr/>
        <w:t>匪灥噷</w:t>
      </w:r>
      <w:r>
        <w:rPr/>
        <w:t>ⰸ</w:t>
      </w:r>
      <w:r>
        <w:rPr/>
        <w:t>勂恩䵤㘊漰㝙슬䟂</w:t>
      </w:r>
      <w:r>
        <w:rPr/>
        <w:t>ⵤ</w:t>
      </w:r>
      <w:r>
        <w:rPr/>
        <w:t>穳嘲児幒</w:t>
      </w:r>
      <w:r>
        <w:rPr/>
        <w:t>ꥅ⩦</w:t>
      </w:r>
      <w:r>
        <w:rPr/>
        <w:t>版䥵䇂싂⎱瀳㥈潮别숬浂</w:t>
      </w:r>
      <w:r>
        <w:rPr/>
        <w:t>ꦣ</w:t>
      </w:r>
      <w:r>
        <w:rPr/>
        <w:t>汥攬</w:t>
      </w:r>
      <w:r>
        <w:rPr/>
        <w:t>ⵃ</w:t>
      </w:r>
      <w:r>
        <w:rPr/>
        <w:t>쉶ꍅ</w:t>
      </w:r>
      <w:r>
        <w:rPr/>
        <w:t>ⷂ</w:t>
      </w:r>
      <w:r>
        <w:rPr/>
        <w:t>燂쉲쉉뇂案ꆡ㵍儩ꍄ놱㎮轰湑㍌婫㯂ꏂ晁깉⍑싂䢥㕡껂㕦杗땧⑓╒佗㝞刱깗䥈噩</w:t>
      </w:r>
      <w:r>
        <w:rPr/>
        <w:t>ꤰ⸫</w:t>
      </w:r>
      <w:r>
        <w:rPr/>
        <w:t>㞿䕈晭⥲焽啇숭剗竎ꍦ츸棂</w:t>
      </w:r>
      <w:r>
        <w:rPr/>
        <w:t>ꗂ◂</w:t>
      </w:r>
      <w:r>
        <w:rPr/>
        <w:t>恧Ⓕ亘쉾숫㫂⻎㥭礳ꅧ㍘䋂睹㥂</w:t>
      </w:r>
      <w:r>
        <w:rPr/>
        <w:t>꧂</w:t>
      </w:r>
      <w:r>
        <w:rPr/>
        <w:t>癣㴽晈㌥츶</w:t>
      </w:r>
      <w:r>
        <w:rPr/>
        <w:t>ⴱ</w:t>
      </w:r>
      <w:r>
        <w:rPr/>
        <w:t>㐫繺㈸睌㩠㐸䙾⒘╱硁础䘽匳晞⽇䕳勂쉴猲⵾ꌶ塔捞싂㘹掵쉫싂摴⩖㕸幌㙞顧橭卋䩢숶卣惂桚潏晢䘶ꥴ潇䩵</w:t>
      </w:r>
      <w:r>
        <w:rPr/>
        <w:t>ꕏ</w:t>
      </w:r>
      <w:r>
        <w:rPr/>
        <w:t>㕥싂颡類슮栯攫⬲㡙䳂掿䉴栻䒵㧎⭎㡍〷쉾梿浥兟輥㉥㩴♱슻칳쌵네䙌㯂獀䰬⥯꥗祬쉁</w:t>
      </w:r>
      <w:r>
        <w:rPr/>
        <w:t>ⱅ</w:t>
      </w:r>
      <w:r>
        <w:rPr/>
        <w:t>㩘숣카깐䫂쵇쉴⪮놩獯⑃</w:t>
      </w:r>
      <w:r>
        <w:rPr/>
        <w:t>ꕎ</w:t>
      </w:r>
      <w:r>
        <w:rPr/>
        <w:t>昪㍰쉔䅣顣슡䙶嫂㑫⪵江</w:t>
      </w:r>
      <w:r>
        <w:rPr/>
        <w:t>ꦣꕺ</w:t>
      </w:r>
      <w:r>
        <w:rPr/>
        <w:t>䨨㡒妘뽑湒뭯塉쉚䅧</w:t>
      </w:r>
      <w:r>
        <w:rPr/>
        <w:t>⡓</w:t>
      </w:r>
      <w:r>
        <w:rPr/>
        <w:t>㕦坈⽬勂佁瀽⫎眤층㘤颱⍵믎숲⩢彁䐣䴯䝉걤□戣쉴꺥쉉</w:t>
      </w:r>
      <w:r>
        <w:rPr/>
        <w:t>Ⳃ</w:t>
      </w:r>
      <w:r>
        <w:rPr/>
        <w:t>幷欷廃⍡쉩䘫番䛂⽍愲坡</w:t>
      </w:r>
      <w:r>
        <w:rPr/>
        <w:t>ꤱ</w:t>
      </w:r>
      <w:r>
        <w:rPr/>
        <w:t>慕䃂㡚슩珂㡒塯㠱戶긷纥㑭畉ꎩ咩㭕繌㑞硵쵅呈㈸쉹到㙇땷纘圽</w:t>
      </w:r>
      <w:r>
        <w:rPr/>
        <w:t>Ⱚ</w:t>
      </w:r>
      <w:r>
        <w:rPr/>
        <w:t>䆱땳䝌潖澮楹嘪㍥⭣䤸墡㕏砪兊柂쉊䒡扃䡫</w:t>
      </w:r>
      <w:r>
        <w:rPr/>
        <w:t>⡙</w:t>
      </w:r>
      <w:r>
        <w:rPr/>
        <w:t>쉷䌻숪灯╓䩵ꍘ㙥깯吶ヂ⯂㵵쉕䟂啗坾䭐穾쉤</w:t>
      </w:r>
      <w:r>
        <w:rPr/>
        <w:t>ⷎ</w:t>
      </w:r>
      <w:r>
        <w:rPr/>
        <w:t>啐╅</w:t>
      </w:r>
      <w:r>
        <w:rPr/>
        <w:t>ⴤ⑈</w:t>
      </w:r>
      <w:r>
        <w:rPr/>
        <w:t>㵒皩⹆䠤䕅凎㕗⭎슏梏숵庥恔츤纥熘慢╏슬䢬㶏</w:t>
      </w:r>
      <w:r>
        <w:rPr/>
        <w:t>ꥇ</w:t>
      </w:r>
      <w:r>
        <w:rPr/>
        <w:t>숺싂磂녆촵擂光畷䝍噋㩩⿂澥婘兲ꍳ⥒䝸報䙱썺싎⍉啠㥁컂煨䵈怣ꌵ쉮㐻쉢幗</w:t>
      </w:r>
      <w:r>
        <w:rPr/>
        <w:t>ꦿ</w:t>
      </w:r>
      <w:r>
        <w:rPr/>
        <w:t>辮咡䌦⭴焰煹⨤瀤뽺ㄺ瓂</w:t>
      </w:r>
      <w:r>
        <w:rPr/>
        <w:t>ꕌ</w:t>
      </w:r>
      <w:r>
        <w:rPr/>
        <w:t>煨杶칏嫂并</w:t>
      </w:r>
      <w:r>
        <w:rPr/>
        <w:t>꧂⨣</w:t>
      </w:r>
      <w:r>
        <w:rPr/>
        <w:t>䑵㉐穳⪏睃㇂㭔㩔⍍乘⩹층쉭挷㙐</w:t>
      </w:r>
      <w:r>
        <w:rPr/>
        <w:t>꤫</w:t>
      </w:r>
      <w:r>
        <w:rPr/>
        <w:t>歀侮澮䯍婮㵪わ숭你ꄺ转⚩在⹣慇㐪</w:t>
      </w:r>
      <w:r>
        <w:rPr/>
        <w:t>ⱕ</w:t>
      </w:r>
      <w:r>
        <w:rPr/>
        <w:t>뭁慪䅭欳協祭ꥣ䙞ㅰ汌䩥䉎⽙䵥</w:t>
      </w:r>
      <w:r>
        <w:rPr/>
        <w:t>ⰳ</w:t>
      </w:r>
      <w:r>
        <w:rPr/>
        <w:t>쉢煇슩疱額绂亏쏍싂硗璡㈪㑍⨯稭뇂睌圷</w:t>
      </w:r>
      <w:r>
        <w:rPr/>
        <w:t>⣂</w:t>
      </w:r>
      <w:r>
        <w:rPr/>
        <w:t>䭺旂慨㴬㮩顂爵</w:t>
      </w:r>
      <w:r>
        <w:rPr/>
        <w:t>ⵁ</w:t>
      </w:r>
      <w:r>
        <w:rPr/>
        <w:t>轩</w:t>
      </w:r>
      <w:r>
        <w:rPr/>
        <w:t>ⵣ</w:t>
      </w:r>
      <w:r>
        <w:rPr/>
        <w:t>䪥癚쉶輥剕昱穙祒⵺楍뭄䥌殏쌮椹㉍橑剫吩濂澵㨲녍䐊⹉䇂嘲</w:t>
      </w:r>
      <w:r>
        <w:rPr/>
        <w:t>⡢</w:t>
      </w:r>
      <w:r>
        <w:rPr/>
        <w:t>썟敖稸⍁딶</w:t>
      </w:r>
      <w:r>
        <w:rPr/>
        <w:t>⡵</w:t>
      </w:r>
      <w:r>
        <w:rPr/>
        <w:t>癧䐮椬奦슘敀뽾걌䁒响쉪쉵</w:t>
      </w:r>
      <w:r>
        <w:rPr/>
        <w:t>ꕰ</w:t>
      </w:r>
      <w:r>
        <w:rPr/>
        <w:t>䀹䝃幒亱頷뽴䖩㍂啕禱</w:t>
      </w:r>
      <w:r>
        <w:rPr/>
        <w:t>ꥂ⵨</w:t>
      </w:r>
      <w:r>
        <w:rPr/>
        <w:t>妬⚬쉚ꇂ穪奂敆殬㧂싍颣眩쉁乁濎췂㜵㘰슩䕞濃슮瑲갬땂ꅆ湥䘮쉍녑㭓㎣쵗夤ㅥꏂ戲冱쵮汕䇂</w:t>
      </w:r>
      <w:r>
        <w:rPr/>
        <w:t>ꕕ</w:t>
      </w:r>
      <w:r>
        <w:rPr/>
        <w:t>슿⧂䯂仂伦䍗旃⩤</w:t>
      </w:r>
      <w:r>
        <w:rPr/>
        <w:t>꥓</w:t>
      </w:r>
      <w:r>
        <w:rPr/>
        <w:t>偞⽐㡐杘玘猬頪歎ꍣ딨响䰦슘伪촣穏</w:t>
      </w:r>
      <w:r>
        <w:rPr/>
        <w:t>Ⳃ</w:t>
      </w:r>
      <w:r>
        <w:rPr/>
        <w:t>ꥸꥫ枘煴㍓뿂䈣顥㟂㡉촩䍑⑆匹坔ꎬ磃煺眥䆥䨭繘䬵牆砥抿偠꺥ꅚ佦놩旂癌殮瑠博眪䵳</w:t>
      </w:r>
      <w:r>
        <w:rPr/>
        <w:t>⢵</w:t>
      </w:r>
      <w:r>
        <w:rPr/>
        <w:t>ꕯ</w:t>
      </w:r>
      <w:r>
        <w:rPr/>
        <w:t>넹繟數卢䕍兂⫂㥴䣂쉐쉌츦걂쉮㉈壍儰頷㬽쉉挹캥㡑牅싂柂癈칌䙊ꏂ乍泂뼽슣㬺⸰䀯灪뭔⤬쉗숱堽の㛂㕪층熵땧䐯ꍗㅋ⼰⩣恐慲旃숦䵴═습揂妻ꅵ斿믎硆瀲淂䢩넱㴪㌸佃但쉨ꥪ畐䵦⦣戥楅⦬싂獯䎮嫂싂爰ガ㔶牏쉰쉒囂䄳䞿⾿ꥡ杁⩞㒩칞㌮⩨쉉栤猹䨪敭畄㡕䩎啴婌景숪䩭▻♵⽸圭係頰穹㩓㡁灤䨪䱒</w:t>
      </w:r>
      <w:r>
        <w:rPr/>
        <w:t>ⵦ</w:t>
      </w:r>
      <w:r>
        <w:rPr/>
        <w:t>烂睗眰僂噷獹橾刣</w:t>
      </w:r>
      <w:r>
        <w:rPr/>
        <w:t>⡨</w:t>
      </w:r>
      <w:r>
        <w:rPr/>
        <w:t>쉮쉱쉸</w:t>
      </w:r>
      <w:r>
        <w:rPr/>
        <w:t>ꥀ</w:t>
      </w:r>
      <w:r>
        <w:rPr/>
        <w:t>桸녦䁋␪䊮㌺撩ㄦ歵洴猹敚싂⭂싂㑍梥⫃</w:t>
      </w:r>
      <w:r>
        <w:rPr/>
        <w:t>ꕉ</w:t>
      </w:r>
      <w:r>
        <w:rPr/>
        <w:t>怦♮♶㶩涏呡⽧埍顩凂쉶佄㥏偩⌬穂噪僂獭</w:t>
      </w:r>
      <w:r>
        <w:rPr/>
        <w:t>ꕓ</w:t>
      </w:r>
      <w:r>
        <w:rPr/>
        <w:t>넵㭮☨갪㕦摑쉦컃渪槍</w:t>
      </w:r>
      <w:r>
        <w:rPr/>
        <w:t>ꗂ</w:t>
      </w:r>
      <w:r>
        <w:rPr/>
        <w:t>䀬㭘弨싎쌶♭쉙</w:t>
      </w:r>
      <w:r>
        <w:rPr/>
        <w:t>ꤣ</w:t>
      </w:r>
      <w:r>
        <w:rPr/>
        <w:t>䍈┨㥫땦櫂䥭䱟⹦䝇硂⿎㕄䥳</w:t>
      </w:r>
      <w:r>
        <w:rPr/>
        <w:t>ꕦ</w:t>
      </w:r>
      <w:r>
        <w:rPr/>
        <w:t>⡐</w:t>
      </w:r>
      <w:r>
        <w:rPr/>
        <w:t>ꔸ⫎</w:t>
      </w:r>
      <w:r>
        <w:rPr/>
        <w:t>깬슥걕瀦剘港祙眥䵓繣⑱䭧㬪丶涏睴慓瑰剥暥뿂䁉呸㙔겻슩</w:t>
      </w:r>
      <w:r>
        <w:rPr/>
        <w:t>ꥍ</w:t>
      </w:r>
      <w:r>
        <w:rPr/>
        <w:t>截拂⚩京捴</w:t>
      </w:r>
      <w:r>
        <w:rPr/>
        <w:t>⡫</w:t>
      </w:r>
      <w:r>
        <w:rPr/>
        <w:t>戥敖搸㐮灺玮䰫削쉸◂繍潪⽢煟㡵⨪ㅄ江瘤쉬佄⚱傱䋂乌걁䆮⵭恾扶ꌤ쉁撬숽㡺⸷㠬噰塒</w:t>
      </w:r>
      <w:r>
        <w:rPr/>
        <w:t>ⱬ</w:t>
      </w:r>
      <w:r>
        <w:rPr/>
        <w:t>ꍁ啸ꅡ㭯揂彮㕉㝔ㆿ洤氪㋂뿂㑾쉙磂딯⥆瘭獄甽㫂佬弶⥥땶轳거䵇䁓湰녮睫⍒卷촬㯂輨䰵䙏숥䙓䘯슿</w:t>
      </w:r>
      <w:r>
        <w:rPr/>
        <w:t>ⰹ</w:t>
      </w:r>
      <w:r>
        <w:rPr/>
        <w:t>価쉑싂䡺参痂숴氨焪㫍䢱扊湲쉔</w:t>
      </w:r>
      <w:r>
        <w:rPr/>
        <w:t>꧂</w:t>
      </w:r>
      <w:r>
        <w:rPr/>
        <w:t>쉱㓍</w:t>
      </w:r>
      <w:r>
        <w:rPr/>
        <w:t>⡓</w:t>
      </w:r>
      <w:r>
        <w:rPr/>
        <w:t>渶癔䕑㚘</w:t>
      </w:r>
      <w:r>
        <w:rPr/>
        <w:t>ⴰ</w:t>
      </w:r>
      <w:r>
        <w:rPr/>
        <w:t>䉑䡖疡숦単䄺暵䉟숊亣䠺偬瀱仍殩祄厣慡</w:t>
      </w:r>
      <w:r>
        <w:rPr/>
        <w:t>ⵗ</w:t>
      </w:r>
      <w:r>
        <w:rPr/>
        <w:t>灂숯㍔㡎稰瑨戥깦痂㉲⫍磂꥾婷幭䶵撬瞥䇂䛂摰坎顋積슻永䭢</w:t>
      </w:r>
      <w:r>
        <w:rPr/>
        <w:t>ⵞ</w:t>
      </w:r>
      <w:r>
        <w:rPr/>
        <w:t>䨨⍟㩂婩姂⛂潮奪熬牮卪㨣딽ꍒ便뭲梘慷쉰欮㜨㔱⥭䌯婥㇃牂硃傥塳쉂䝠습</w:t>
      </w:r>
      <w:r>
        <w:rPr/>
        <w:t>ꤺ</w:t>
      </w:r>
      <w:r>
        <w:rPr/>
        <w:t>걄䓂秂滂牨甪㉋縸䩉ꇍ⬬唦⥂顬䭰♢硁㍐彉恇⹹쉩獍䐽洰皵獵䆘⍁㎩</w:t>
      </w:r>
      <w:r>
        <w:rPr/>
        <w:t>ⵂ</w:t>
      </w:r>
      <w:r>
        <w:rPr/>
        <w:t>딯潋ꥢ숥슬呌녉칲㭉쏍⑃䝫⨭教쉊䙉橾䰭慅姂獗墘哂䵣땅塚颡猶쉴걎䑪㉁参뭄ㄵ滂敲䀽歏⺬㝢䞬㐭浔</w:t>
      </w:r>
      <w:r>
        <w:rPr/>
        <w:t>ꦥ</w:t>
      </w:r>
      <w:r>
        <w:rPr/>
        <w:t>뽓佸ꏂ⑄쉁灖䄩땓䡾쉌⨨愯八㝲堲橔묪㩮쉟</w:t>
      </w:r>
      <w:r>
        <w:rPr/>
        <w:t>ⰳ</w:t>
      </w:r>
      <w:r>
        <w:rPr/>
        <w:t>奯癩䂘㡷䙏곂晢彠匲煌건⥉╡쉇㭶♲扷쌫灺뭈柂䗂佁䁔쉒ꆮ畦橏쉍䱤繡䧂䯃碵繺뭍矂쉂⩩䣂땷係剎兯슘깹渷⩰愪걨츭깣꺥ꄤ숶쉠其쵀</w:t>
      </w:r>
      <w:r>
        <w:rPr/>
        <w:t>⡢</w:t>
      </w:r>
      <w:r>
        <w:rPr/>
        <w:t>㬱ꅮ쉗涿獘ꎡ䉸</w:t>
      </w:r>
      <w:r>
        <w:rPr/>
        <w:t>ꤨ</w:t>
      </w:r>
      <w:r>
        <w:rPr/>
        <w:t>䱓摺硉㡐啷쌨噀㵧ꥢ捍䥵㨤쉺</w:t>
      </w:r>
      <w:r>
        <w:rPr/>
        <w:t>ꦩ</w:t>
      </w:r>
      <w:r>
        <w:rPr/>
        <w:t>㥩娰䏂氯摄☫撥䊱㇂輣숶䕃쉋敶㊩칇彴숨⑯㐶⻃汉危䢬䣍걷潺娥㕦쉙㮘剄뽵</w:t>
      </w:r>
      <w:r>
        <w:rPr/>
        <w:t>⡙</w:t>
      </w:r>
      <w:r>
        <w:rPr/>
        <w:t>䭚癬싂╾쵲犻싂漰硚㕒怮싂숶桃ꎵ쉅</w:t>
      </w:r>
      <w:r>
        <w:rPr/>
        <w:t>ꤪ┲</w:t>
      </w:r>
      <w:r>
        <w:rPr/>
        <w:t>檘湤㜭啤㕙㈵瞘</w:t>
      </w:r>
      <w:r>
        <w:rPr/>
        <w:t>ꔣ⍌</w:t>
      </w:r>
      <w:r>
        <w:rPr/>
        <w:t>뗍뮩䩃쵂㋂㝃朹呓匯椷㧎潨摏浂㥊䡥䰹匸깄癹帻㝭⽾参䊡䗎矂杴假歎兎癁矂具汍싂昵洶殬뭆쉴⍰</w:t>
      </w:r>
      <w:r>
        <w:rPr/>
        <w:t>⣎</w:t>
      </w:r>
      <w:r>
        <w:rPr/>
        <w:t>쉤颩橘灵䜥㇂⍞⦵♫⼮楦扏煣슱⽢奕皬䡵</w:t>
      </w:r>
      <w:r>
        <w:rPr/>
        <w:t>⡣⒏</w:t>
      </w:r>
      <w:r>
        <w:rPr/>
        <w:t>搻母啦䉢欯</w:t>
      </w:r>
      <w:r>
        <w:rPr/>
        <w:t>ⶻ</w:t>
      </w:r>
      <w:r>
        <w:rPr/>
        <w:t>焮灌숩╣梮쉃穩⹀쉪愪쉄⭆⛂䙧⍧㴭싂䌫喥畴땠쵡柂刭㉩☭녣債啷㈰澵轫숷椮䘳项숽并憡繥쉉捚汧⩒煥橹숪㭏껂敘囂쌲츳☭쉊캥䩊숹浨塷獓杁캣쉏䄪⮡濂ꥵ样⽁睹㡙椥칳嘻䅂刺洪췂䡇瑢墵䅓樤䡦䱫㛂ꄣ䵚䟃ㅑ싃乃쉣♈櫂橴㙆⭆⭒⑱䕨䱃㒥㬻斱슏⥁泂兊㙭灳涻磃呲疻썐扑숺</w:t>
      </w:r>
      <w:r>
        <w:rPr/>
        <w:t>ⰸ⭌</w:t>
      </w:r>
      <w:r>
        <w:rPr/>
        <w:t>㙾椪攳깫堪╲顴癑䵨䱍䍂䨊㡎咻ゥ쉇牮묭䡒⨬䞱傮瑤儣矂悩⎣轪♃숶呲禘</w:t>
      </w:r>
      <w:r>
        <w:rPr/>
        <w:t>ⶵ</w:t>
      </w:r>
      <w:r>
        <w:rPr/>
        <w:t>䢩</w:t>
      </w:r>
      <w:r>
        <w:rPr/>
        <w:t>ꔴ</w:t>
      </w:r>
      <w:r>
        <w:rPr/>
        <w:t>㶮숣⮡纻桺䯍䀩Ⓨ</w:t>
      </w:r>
      <w:r>
        <w:rPr/>
        <w:t>ⶥ</w:t>
      </w:r>
      <w:r>
        <w:rPr/>
        <w:t>挨秂獨頶䷂싂</w:t>
      </w:r>
      <w:r>
        <w:rPr/>
        <w:t>⡭</w:t>
      </w:r>
      <w:r>
        <w:rPr/>
        <w:t>ⵎ</w:t>
      </w:r>
      <w:r>
        <w:rPr/>
        <w:t>严偐摠桺桒䩓瞘爰塴곂╸</w:t>
      </w:r>
      <w:r>
        <w:rPr/>
        <w:t>ⵆ</w:t>
      </w:r>
      <w:r>
        <w:rPr/>
        <w:t>皩版䚮쉚ㅟ丽㧂䙹べ啀穁汘歰쉃䭟㜣⩮樯싂児磂栰䙗戰뽇쉀⬺숴猶ꄪ⽰仂䴰䢩泂欳㮵䵣</w:t>
      </w:r>
      <w:r>
        <w:rPr/>
        <w:t>ⴶ</w:t>
      </w:r>
      <w:r>
        <w:rPr/>
        <w:t>㤰䝗</w:t>
      </w:r>
      <w:r>
        <w:rPr/>
        <w:t>ⱟ</w:t>
      </w:r>
      <w:r>
        <w:rPr/>
        <w:t>皮㔴숯檏ꅾ㙀兴ㄻ䳂⥉䍓숸䌰䤥</w:t>
      </w:r>
      <w:r>
        <w:rPr/>
        <w:t>꥟</w:t>
      </w:r>
      <w:r>
        <w:rPr/>
        <w:t>ꍥ歍桔쉺ꅳ䥖㈽㕦勂쉦か⫂恫㌸䊻㥊숦ヂ⽟撡幨싃稤矂</w:t>
      </w:r>
      <w:r>
        <w:rPr/>
        <w:t>ⵟ</w:t>
      </w:r>
      <w:r>
        <w:rPr/>
        <w:t>썬ꥴꄯ效䍳埂瑯</w:t>
      </w:r>
      <w:r>
        <w:rPr/>
        <w:t>ⱞ</w:t>
      </w:r>
      <w:r>
        <w:rPr/>
        <w:t>奺禥⫂뽹</w:t>
      </w:r>
      <w:r>
        <w:rPr/>
        <w:t>ꤷ</w:t>
      </w:r>
      <w:r>
        <w:rPr/>
        <w:t>쉈㌹䙀幃昰䛂绂㍦㍶冮䉋牔걒</w:t>
      </w:r>
      <w:r>
        <w:rPr/>
        <w:t>ⱨ⹬</w:t>
      </w:r>
      <w:r>
        <w:rPr/>
        <w:t>溏弶♕캡滃矂偐쉞縴幕⍎扱⚬䍱䕖⑎⵶</w:t>
      </w:r>
      <w:r>
        <w:rPr/>
        <w:t>ꕘ</w:t>
      </w:r>
      <w:r>
        <w:rPr/>
        <w:t>싂</w:t>
      </w:r>
      <w:r>
        <w:rPr/>
        <w:t>ⱥ</w:t>
      </w:r>
      <w:r>
        <w:rPr/>
        <w:t>卑役嚬⥩⫂础栽㥀曂瀣滂䍗㋂䍴</w:t>
      </w:r>
      <w:r>
        <w:rPr/>
        <w:t>ⶵ</w:t>
      </w:r>
      <w:r>
        <w:rPr/>
        <w:t>뽙␹摥㔴癊ヂ瑯捫䊿廂䩄扶㥱ご䩅牟</w:t>
      </w:r>
      <w:r>
        <w:rPr/>
        <w:t>Ɱ꥞</w:t>
      </w:r>
      <w:r>
        <w:rPr/>
        <w:t>ꍮ갲汖놏离뾬縰⎿칆䩗䜲兘凂츮椹</w:t>
      </w:r>
      <w:r>
        <w:rPr/>
        <w:t>ⷃ</w:t>
      </w:r>
      <w:r>
        <w:rPr/>
        <w:t>䯂㈬곂丱</w:t>
      </w:r>
      <w:r>
        <w:rPr/>
        <w:t>ꗂ</w:t>
      </w:r>
      <w:r>
        <w:rPr/>
        <w:t>슩ㆵ䑹숩⩖卙␥</w:t>
      </w:r>
      <w:r>
        <w:rPr/>
        <w:t>Ⱔ⮻</w:t>
      </w:r>
      <w:r>
        <w:rPr/>
        <w:t>穞杖轓浈䁌㠷乡恤䔳ꄪ卆싂䍉㶘쉶兤쉘啘扫숩⥇㥑뽄繈㫂區춬⥶⽥ꅧ顳攵䵣㏍슡劻御䩪갮쉕⭪䌶⒩伸䱅㏎╘呌</w:t>
      </w:r>
      <w:r>
        <w:rPr/>
        <w:t>ꦮ</w:t>
      </w:r>
      <w:r>
        <w:rPr/>
        <w:t>穸橱㞮㔻眻쌬⼸㉢䤬컂㡫毂䱲㡏⬮彳偵砫⸥ꌭ⽒갩숴㵅䘣䁫ꍊ样噔癕䵤繲㷂䉏嘫뮬⑾硥漣뮻旂㩫潕</w:t>
      </w:r>
      <w:r>
        <w:rPr/>
        <w:t>ꗂ</w:t>
      </w:r>
      <w:r>
        <w:rPr/>
        <w:t>彮⩍쉊䡔㷂媥繭柂슘攵⼪沏㍊婷쌥㌮䁵䐳숩併䎵䝹</w:t>
      </w:r>
      <w:r>
        <w:rPr/>
        <w:t>⣂</w:t>
      </w:r>
      <w:r>
        <w:rPr/>
        <w:t>枣</w:t>
      </w:r>
      <w:r>
        <w:rPr/>
        <w:t>⡮</w:t>
      </w:r>
      <w:r>
        <w:rPr/>
        <w:t>恷⍵</w:t>
      </w:r>
      <w:r>
        <w:rPr/>
        <w:t>ꕑ⨨⹶</w:t>
      </w:r>
      <w:r>
        <w:rPr/>
        <w:t>秂䐽</w:t>
      </w:r>
      <w:r>
        <w:rPr/>
        <w:t>ⱆ⵪</w:t>
      </w:r>
      <w:r>
        <w:rPr/>
        <w:t>쵁牄榮䃂摦怲땫</w:t>
      </w:r>
      <w:r>
        <w:rPr/>
        <w:t>ꕤ</w:t>
      </w:r>
      <w:r>
        <w:rPr/>
        <w:t>䗂䲮ꥸ歐硕夸幵뭢摘쉴䈪싍싂䑞㌨䡖獱慬깎⨬⸷奃氩含睏슻⹊夰䩸䮘潊硠♡瘮湁䵢⵩썯洷쉉⒘㤮䙪秂뽺慔汚䩯牢渪싂㗂</w:t>
      </w:r>
      <w:r>
        <w:rPr/>
        <w:t>ꔷ</w:t>
      </w:r>
      <w:r>
        <w:rPr/>
        <w:t>쌩㭙쉕漰⥨</w:t>
      </w:r>
      <w:r>
        <w:rPr/>
        <w:t>ⱗ</w:t>
      </w:r>
      <w:r>
        <w:rPr/>
        <w:t>⼯㊡㥷䤵浥充春辥烎⮩쉚깚⑑</w:t>
      </w:r>
      <w:r>
        <w:rPr/>
        <w:t>ꥌ</w:t>
      </w:r>
      <w:r>
        <w:rPr/>
        <w:t>癘呾橉</w:t>
      </w:r>
      <w:r>
        <w:rPr/>
        <w:t>ꕰ</w:t>
      </w:r>
      <w:r>
        <w:rPr/>
        <w:t>祐㵞</w:t>
      </w:r>
      <w:r>
        <w:rPr/>
        <w:t>⡱⩁</w:t>
      </w:r>
      <w:r>
        <w:rPr/>
        <w:t>걘種迂䕞瑤칓쉞嗂䉎쉧⹪슩깣㑘㫂⺣恆떬깲뼮浖摶捙㍈㐻═婩䭌㉚嘵琽쉈祮椥숯憡⪡䁰䰯⑭眪♭倮쉠媬數䵆⩏</w:t>
      </w:r>
      <w:r>
        <w:rPr/>
        <w:t>⡋</w:t>
      </w:r>
      <w:r>
        <w:rPr/>
        <w:t>䔩촊佞</w:t>
      </w:r>
      <w:r>
        <w:rPr/>
        <w:t>ꥎ</w:t>
      </w:r>
      <w:r>
        <w:rPr/>
        <w:t>䉐䖥睒浖䴱䨶獭浮갻恘愹癳␨恁㵘㓂㝠湊䑚䒵窻ꅧ牑⑦㮩䝃㡑擂婫뭕걏慭幾恈䥃并掵㣍슬窵捶Ⓜ䳎浏⨶⽥ふ뽇㓃⤯깤㡶硑쉦搸숫咣皱⩔猣㑬癞⬣牀</w:t>
      </w:r>
      <w:r>
        <w:rPr/>
        <w:t>ⵓ</w:t>
      </w:r>
      <w:r>
        <w:rPr/>
        <w:t>攣䁸块撮뭆奪쉗棃㇃㥑獴䕩輴䡂쌻潈奱滂곂匣刴쵪睄飂她ㅖ曂秂㖱╟厩夳矂奲坦䱎ꏂ严縩☩㙥歍숷畑砪幥ꅈ⪡告欪ㄦ</w:t>
      </w:r>
      <w:r>
        <w:rPr/>
        <w:t>⠥</w:t>
      </w:r>
      <w:r>
        <w:rPr/>
        <w:t>㡂圣痂収䑔椻⹳딩捱题䥨乚璘슩憘쉐</w:t>
      </w:r>
      <w:r>
        <w:rPr/>
        <w:t>ⱡ</w:t>
      </w:r>
      <w:r>
        <w:rPr/>
        <w:t>ⵤ</w:t>
      </w:r>
      <w:r>
        <w:rPr/>
        <w:t>캩卂㙇刪奤痂全</w:t>
      </w:r>
      <w:r>
        <w:rPr/>
        <w:t>ⱈ</w:t>
      </w:r>
      <w:r>
        <w:rPr/>
        <w:t>咵㡱⑙䉾䝪䩘呲쵍⿃朰歍轕⹲㩂漰济汙뮩⽙轤婶⽏卺嫃癴⪬奊慭晫㑷ꌴ十숽䇂</w:t>
      </w:r>
      <w:r>
        <w:rPr/>
        <w:t>ⶬ</w:t>
      </w:r>
      <w:r>
        <w:rPr/>
        <w:t>璬䁨䡇㥱樰깵㫂ꅬ⍦瑱䳍녎뭦</w:t>
      </w:r>
      <w:r>
        <w:rPr/>
        <w:t>ⲱ</w:t>
      </w:r>
      <w:r>
        <w:rPr/>
        <w:t>啌㌽⯂盂㌹顙격䄳⬬枣䄬滎쉴堤숭䍫</w:t>
      </w:r>
      <w:r>
        <w:rPr/>
        <w:t>ⳍ</w:t>
      </w:r>
      <w:r>
        <w:rPr/>
        <w:t>勂奡㙊愲㙔烎煷剩垿ヂ晉녂䤷猣䀬㝈琱桥磂㒵칆槍慴⨰睃겿싂㉸깦⩡ㆥ歹쉘勃瑾塭㍗◂숥劏䗂싂⦵⯃珍⑙칔䞩猯㴵ケ⑱䲩ꍦ㛂㜺䱳㧎癉傘㐽轡㔥쉫瘨䰱숫坘彙㥧쉓縮</w:t>
      </w:r>
      <w:r>
        <w:rPr/>
        <w:t>ꥎ</w:t>
      </w:r>
      <w:r>
        <w:rPr/>
        <w:t>捎从汩䅾녪圸</w:t>
      </w:r>
      <w:r>
        <w:rPr/>
        <w:t>⡠</w:t>
      </w:r>
      <w:r>
        <w:rPr/>
        <w:t>䟂潦杢ꏂ唶绂偑㌫內쉆䇂㩸ㄺ桏묲堫潊춿刭穠ㄮ</w:t>
      </w:r>
      <w:r>
        <w:rPr/>
        <w:t>⡇⠳</w:t>
      </w:r>
      <w:r>
        <w:rPr/>
        <w:t>䳂撣㕋嚩磂쉥ㆩ媥ꅙ䱄⨩㙟敯徬咩칵瑚睡碥氺卦숽厥䒘㥴걈憩쎿싂䯂쵃弤뭙塧烃彳硐㬹싂煅쉈稰䧂뿂䡒</w:t>
      </w:r>
      <w:r>
        <w:rPr/>
        <w:t>⠴</w:t>
      </w:r>
      <w:r>
        <w:rPr/>
        <w:t>䱘歞뽲獔껎㵞쉁磂㜻슻倥卤⭁떏䵬癋깁</w:t>
      </w:r>
      <w:r>
        <w:rPr/>
        <w:t>ⱃ</w:t>
      </w:r>
      <w:r>
        <w:rPr/>
        <w:t>挴녺</w:t>
      </w:r>
      <w:r>
        <w:rPr/>
        <w:t>ꕚ</w:t>
      </w:r>
      <w:r>
        <w:rPr/>
        <w:t>〤疩倳朽潺ず</w:t>
      </w:r>
      <w:r>
        <w:rPr/>
        <w:t>ⱹ</w:t>
      </w:r>
      <w:r>
        <w:rPr/>
        <w:t>牺昮敨牟䞬쉑ꍁ竂䴱싂⽚晎䂣乁剮偡䑍珂䑏䉅뮥걬㣂慅썈畫䂩뾡倷쉣┨⧂깒し申Ⓜ쉥싂ꄦ根䙮㜲䥐⵲䙸䁘繃囂唪ꎱ쉇瘰殱梡㊱㬬即椨剤怪⼸슡㊥</w:t>
      </w:r>
      <w:r>
        <w:rPr/>
        <w:t>ⰴ</w:t>
      </w:r>
      <w:r>
        <w:rPr/>
        <w:t>ㅃ㉎꥚䗃线㥦圯⩶樲灆冿抡땎湁即匹幀㙐槂悘칵쉢䥡歒쵎傏㩊渥Ⓜꄣ擂頭㮩㍀泂㥐슏뾩㘪ㅕ琨숭顉䕞䑚Ⓜ桫枿姎⽗␲瑞爥䄪假䥯倬恀噹㜊쉉슬㯂杖⭺쉃╢楋欪䵘쵪습湸ꍏ䬸櫎癧썹瘭揂슡쉡䰸⨶幹䤣⩹頽煭促硴朴쉎纘㮩乷厣輰氶㑲쉯䝷⎘䥃</w:t>
      </w:r>
      <w:r>
        <w:rPr/>
        <w:t>ꔨ</w:t>
      </w:r>
      <w:r>
        <w:rPr/>
        <w:t>㇂內橖뇂〸䔶싂桁땺滍칡뗂圳稪숪깚揂䬦䥋乃䜥圱䬬쉮湺犱♔剡䑲┵庥⽪䴳瑇䭘曂⥆歪䑓剏쉂汖䥭歑卪垻游숫勂쉹㙡⑰抣卟쉥愽洪幚⥒䈲䩘婲㍣危㡔</w:t>
      </w:r>
      <w:r>
        <w:rPr/>
        <w:t>Ⱖ</w:t>
      </w:r>
      <w:r>
        <w:rPr/>
        <w:t>ꎡ并乢唵晸㵈쉠싂뽫か硧摑␫격숥쉘䉩䵣䣃ꥰ皬扣칳娥</w:t>
      </w:r>
      <w:r>
        <w:rPr/>
        <w:t>ꦩ</w:t>
      </w:r>
      <w:r>
        <w:rPr/>
        <w:t>氻撥昽圷槂攲</w:t>
      </w:r>
      <w:r>
        <w:rPr/>
        <w:t>ꥁ⨻</w:t>
      </w:r>
      <w:r>
        <w:rPr/>
        <w:t>縣䕐♃쉖坶ㆥ⼲竂挬</w:t>
      </w:r>
      <w:r>
        <w:rPr/>
        <w:t>꥓⫂꧂</w:t>
      </w:r>
      <w:r>
        <w:rPr/>
        <w:t>婙Ⓜ橃슻싍⦿怪漫䵬䜻슮썲䙸⍸医乞浞南⩎灴癡䱞</w:t>
      </w:r>
      <w:r>
        <w:rPr/>
        <w:t>ꔽ</w:t>
      </w:r>
      <w:r>
        <w:rPr/>
        <w:t>䁉䅍柃</w:t>
      </w:r>
      <w:r>
        <w:rPr/>
        <w:t>ꔹ</w:t>
      </w:r>
      <w:r>
        <w:rPr/>
        <w:t>敥⭴ꅹ䵁瞮</w:t>
      </w:r>
      <w:r>
        <w:rPr/>
        <w:t>ⲻ</w:t>
      </w:r>
      <w:r>
        <w:rPr/>
        <w:t>㈻拃⩣偢祁걯䕷䀶</w:t>
      </w:r>
      <w:r>
        <w:rPr/>
        <w:t>Ⳃ</w:t>
      </w:r>
      <w:r>
        <w:rPr/>
        <w:t>ꍢ嗂⪡⦘婇쵋瘷걶䱃犿쉹쉪窱㉴顩皻厣⧂㋍⦱浲䶵兡⑅坸漭⽵獖恌頮囃ㄤ촳矍⩟곂㬸⾡쉢㵥썷㛂滂㘷濂ꆮ瘬䤶歏㩳␽轱杣⩔⩖숳숤時걉쉊圽偊</w:t>
      </w:r>
      <w:r>
        <w:rPr/>
        <w:t>꧂</w:t>
      </w:r>
      <w:r>
        <w:rPr/>
        <w:t>捋ꥬ摃䍓玥쉩催Ⓜ噤娪</w:t>
      </w:r>
      <w:r>
        <w:rPr/>
        <w:t>ⱘ</w:t>
      </w:r>
      <w:r>
        <w:rPr/>
        <w:t>쉂扖숹娫쉓䴳䋎ケ啘呲㣂뮩ꄸꍍ傏㝣쉗ㅅ㉄㍮剹飂⭳싂☷쉎슻潕堰ꄦ⩧䑣村枬洲㑤䦿晪⴬盃ꅾ湾桞眵⭊㎥䑨싍싃睲噄ㅟ㑹㝏쉌獱㡯䘽㏂䌣儩⤹歙夭숷癢弽⑌枩䄻쉵⹞敊圯绂㑠㑄心쉲뽒</w:t>
      </w:r>
      <w:r>
        <w:rPr/>
        <w:t>ꔪ</w:t>
      </w:r>
      <w:r>
        <w:rPr/>
        <w:t>影깂쉋쉞祾中幋⩸</w:t>
      </w:r>
      <w:r>
        <w:rPr/>
        <w:t>ⵤ</w:t>
      </w:r>
      <w:r>
        <w:rPr/>
        <w:t>嘸䉞㩔쉾洪徥摨塺╋䱊</w:t>
      </w:r>
      <w:r>
        <w:rPr/>
        <w:t>⡯</w:t>
      </w:r>
      <w:r>
        <w:rPr/>
        <w:t>㥔潗숪숭堻쉑㥯䘵斱깡㘸充ち呵珂♮爫䮵슬牾䥡쉫柂汘含⥬걩䋂⩏惂ㅊ曂⻂穙䧃煖眭類쉬㥱䋍⨷灖㑵䙑㇂</w:t>
      </w:r>
      <w:r>
        <w:rPr/>
        <w:t>꥓</w:t>
      </w:r>
      <w:r>
        <w:rPr/>
        <w:t>쉉奋䌷㙑</w:t>
      </w:r>
      <w:r>
        <w:rPr/>
        <w:t>ꗂ</w:t>
      </w:r>
      <w:r>
        <w:rPr/>
        <w:t>ⱉ</w:t>
      </w:r>
      <w:r>
        <w:rPr/>
        <w:t>䗂畔숤慵쉪ꥱ轄塲檏칈洰꺘䲡⼶㙙䬤恕乘㮩湧㊏⤤쵏洽摢㠻灧瘩䃂ꍅ</w:t>
      </w:r>
      <w:r>
        <w:rPr/>
        <w:t>꤭</w:t>
      </w:r>
      <w:r>
        <w:rPr/>
        <w:t>㡍歎쉔穯뼯百쉲걲儱㞏䇍거唲顺䈱뼦攰扊⫂</w:t>
      </w:r>
      <w:r>
        <w:rPr/>
        <w:t>⡷</w:t>
      </w:r>
      <w:r>
        <w:rPr/>
        <w:t>穑湚긯숮え噡䑉㥊䚥숻揃埂䍋뽔땏뭳㥢僎歩堤</w:t>
      </w:r>
      <w:r>
        <w:rPr/>
        <w:t>ꗂ</w:t>
      </w:r>
      <w:r>
        <w:rPr/>
        <w:t>杊⑔뭦㕤栦⑵琤炿杮충쉂㍳ꅡ渊偭畡딮狍圳位</w:t>
      </w:r>
      <w:r>
        <w:rPr/>
        <w:t>ⵥ</w:t>
      </w:r>
      <w:r>
        <w:rPr/>
        <w:t>걒┮䅎㔱畎䠽撡牲㇂䍚ず슮倮䲱伱䙑係樤繌䝧</w:t>
      </w:r>
      <w:r>
        <w:rPr/>
        <w:t>ꗂ</w:t>
      </w:r>
      <w:r>
        <w:rPr/>
        <w:t>庩㭙⑍甫䪬獕쉹泂朱땗뗂䇂䕟땹䱢⬪圱癅弽쉯䓃吥穯〵恐</w:t>
      </w:r>
      <w:r>
        <w:rPr/>
        <w:t>ⱋ⩄</w:t>
      </w:r>
      <w:r>
        <w:rPr/>
        <w:t>䲿佀瓍倩㚩䍬䌤</w:t>
      </w:r>
      <w:r>
        <w:rPr/>
        <w:t>⡕ⱶⰺ</w:t>
      </w:r>
      <w:r>
        <w:rPr/>
        <w:t>䬽쉸婪쉴뿂欵뿂株斡惂㌩彩⪮彆汧ꄶ쉳㍗슥皻楞摈㑅䉟稹⬯㨪䢩啀습싂戳걀⑞塚䬰쉎䨥迂땲獬噹쉅拂쉒싍㑥쉯싎㵨㵈洸慆䍬⻂湴沱漫䗂땭丨⮘ꌴ喣剁灚娲搲</w:t>
      </w:r>
      <w:r>
        <w:rPr/>
        <w:t>⡳</w:t>
      </w:r>
      <w:r>
        <w:rPr/>
        <w:t>쉇瑹㭷啸쉕䪣䄨㥑晸县摟ꅗ⭳玿庮瑖츽칳捌슿䈽乆슥睶憡싂깅盂썩㉰䨦⽱넹辮瓂㒡㗂䭙⽉⎱긹䨩㘰ꍫ뼪⦏轚묥땎㧂┫卩㓂쉃掩匱䋃橯㞡婒꺬䥎ꇂ痂녉㶩捾숶懂乴熘䑭䳂䦿䁔쉟搷偤剾ꥢ轉潑쉾䙍녲뽈썤䅑묽䕺컃㔰㝸ꅮ㤯浘쉶㔷轇悵䝉䁪熵⩱爳䒿坖响㝖</w:t>
      </w:r>
      <w:r>
        <w:rPr/>
        <w:t>⡩</w:t>
      </w:r>
      <w:r>
        <w:rPr/>
        <w:t>ㅌ伥橭</w:t>
      </w:r>
      <w:r>
        <w:rPr/>
        <w:t>ꖱ</w:t>
      </w:r>
      <w:r>
        <w:rPr/>
        <w:t>䉣숹拂坮䇂䁀轡伩㭐䷂兣斣꺿㩞杕싂揂懂䤥劥䵨ꏃ桄偡숲氩싎癟䬴䙹扖쵁瑗</w:t>
      </w:r>
      <w:r>
        <w:rPr/>
        <w:t>ꦻ</w:t>
      </w:r>
      <w:r>
        <w:rPr/>
        <w:t>坰깥焪䑪䡠㉡徣瑤歡䡭䱠㕕㐲녌䝓刳ꥨ㌱坾⹰</w:t>
      </w:r>
      <w:r>
        <w:rPr/>
        <w:t>ⱁ</w:t>
      </w:r>
      <w:r>
        <w:rPr/>
        <w:t>稣뮏頺쉇捌侮싃䰥䞱뇂繹칅⤪囂㑉㡃炿渪</w:t>
      </w:r>
      <w:r>
        <w:rPr/>
        <w:t>⣎</w:t>
      </w:r>
      <w:r>
        <w:rPr/>
        <w:t>䃂뇂썡컂②싂㙊䦘썑䬸䊣㡑</w:t>
      </w:r>
      <w:r>
        <w:rPr/>
        <w:t>꤫</w:t>
      </w:r>
      <w:r>
        <w:rPr/>
        <w:t>⽱뭳乍쵮䜹犏祔煐扁扞㌥쉗硺䧂☵䝙哂㉀촪</w:t>
      </w:r>
      <w:r>
        <w:rPr/>
        <w:t>ꤪ</w:t>
      </w:r>
      <w:r>
        <w:rPr/>
        <w:t>ꆩ癇楔弭땔ㅶ乮扶员싃촷桧䉶</w:t>
      </w:r>
      <w:r>
        <w:rPr/>
        <w:t>Ⱔ</w:t>
      </w:r>
      <w:r>
        <w:rPr/>
        <w:t>迂㩗㡐⩀</w:t>
      </w:r>
      <w:r>
        <w:rPr/>
        <w:t>ꥃ⑚</w:t>
      </w:r>
      <w:r>
        <w:rPr/>
        <w:t>쵋珍沵㴫♄㌣㐸湄숹ㄺ幯녺圪깒拎쎡啈䡆流㩟漭縹ꍡ摂⯂䓂灏⭤堶乡瑪</w:t>
      </w:r>
      <w:r>
        <w:rPr/>
        <w:t>ⲩ</w:t>
      </w:r>
      <w:r>
        <w:rPr/>
        <w:t>報㥓晲挶焨䜨彑敋⍥祆숶</w:t>
      </w:r>
      <w:r>
        <w:rPr/>
        <w:t>ꔺ</w:t>
      </w:r>
      <w:r>
        <w:rPr/>
        <w:t>쵌ケꇂ乕딹盂䮿쉦⪘畦嘳㍍ꍧ䴹硡㩂堺睇愤䅮熱癴䕅쉇兣乐穭填녅偂轴地戸慰䧃奖漣䔥⩅倫䧂兖桙轈⪿帴秂犏⯂癤䕘䉅㌷䁱쌴⼯㑞〹⩍旂⩸顑</w:t>
      </w:r>
      <w:r>
        <w:rPr/>
        <w:t>ⱦ</w:t>
      </w:r>
      <w:r>
        <w:rPr/>
        <w:t>䉱䃂煟ざ燃⏃깙竂繗ㅤ숤助䑦⹗쉣䙠倯囃怱㛂㷂㝩杤ꄯ쵾暩숻㤰婦挊幏쉌塏㉦䑄橨婸扦埂ꄰ</w:t>
      </w:r>
      <w:r>
        <w:rPr/>
        <w:t>ⷍ</w:t>
      </w:r>
      <w:r>
        <w:rPr/>
        <w:t>仂</w:t>
      </w:r>
      <w:r>
        <w:rPr/>
        <w:t>⠱</w:t>
      </w:r>
      <w:r>
        <w:rPr/>
        <w:t>㑏繢偹风啄⑸䢩㒿恭⼳㝈䭍걨㤽垬⭟汔椹㵤⒬䴳偾八⸰煅쉥䉠</w:t>
      </w:r>
      <w:r>
        <w:rPr/>
        <w:t>ꕊ</w:t>
      </w:r>
      <w:r>
        <w:rPr/>
        <w:t>泂㍎估治㝂ㅀ潯⽒啄䆘䝖怤匯页瑞䂩ꆻ㔯䈸确긦䌪执䢩숵摣獟海奠兌⦣曂ㅀ䑈晏操⹍夨⨻쉣䩌璬㙲㩍⬥䅭숰꥙献䤽祸썧䴤ꍨ뭊ば쵓녳ぶ漽깥☹⹫搱</w:t>
      </w:r>
      <w:r>
        <w:rPr/>
        <w:t>ꖩ</w:t>
      </w:r>
      <w:r>
        <w:rPr/>
        <w:t>汭쉦湆</w:t>
      </w:r>
      <w:r>
        <w:rPr/>
        <w:t>Ⱛ</w:t>
      </w:r>
      <w:r>
        <w:rPr/>
        <w:t>쌻㦱䥔㈯愹侮绂䀤測ꅗ츳칆幩䐮녏걩㍁䱫繣㫂⹪桺獵㥳䦵瀺漹䥹䭓䄷稣䭒갣奁쉧懂䕃</w:t>
      </w:r>
      <w:r>
        <w:rPr/>
        <w:t>⠨</w:t>
      </w:r>
      <w:r>
        <w:rPr/>
        <w:t>浟⨪쉫嚿䐭慑㔰䥉䋎〥싂☦渦櫍놏㡎痂乧穦ぞ璿呇⽆곂☸䑷㴤⪩㢥</w:t>
      </w:r>
      <w:r>
        <w:rPr/>
        <w:t>ꦱ</w:t>
      </w:r>
      <w:r>
        <w:rPr/>
        <w:t>垘祀㝆䉍㙹⤥噒䅧䕔柂噐숪慵榩烂祄㕀湣숭쉊厡⤻</w:t>
      </w:r>
      <w:r>
        <w:rPr/>
        <w:t>ꥉ</w:t>
      </w:r>
      <w:r>
        <w:rPr/>
        <w:t>捓슻싃繬曂ꌳ硾䌲䐰ㅸ⬣떱硉䙀썸⼴⽙䵵縸쉂뭣泂彌札卬쉆挣㔴䩒爯쉌轕檏뼹癠頱乩촣灰恥㡒夵眱轠乫ꅓ呱䉵⩰殩┸帬␱䅇때偮</w:t>
      </w:r>
      <w:r>
        <w:rPr/>
        <w:t>ꔻ╥</w:t>
      </w:r>
      <w:r>
        <w:rPr/>
        <w:t>畫殱㕏걁眦㢘䍩㷂津䱡煢숲ꥺ⩈爮딷杹㩙숩佺瀪楫睢긯췂搵䄰繙繦䱷啐⭰䍡樷⸪㒥쉔싂悘常쉠櫂썾顈</w:t>
      </w:r>
      <w:r>
        <w:rPr/>
        <w:t>ꗂ</w:t>
      </w:r>
      <w:r>
        <w:rPr/>
        <w:t>湂焽숫䖘搴쉃夸瘷싂녆楫牙슱䵦슣擂习쉚침싂啤깍촱横杂助攲獸壂㩇쉕え榘繤懂썟╚煩</w:t>
      </w:r>
      <w:r>
        <w:rPr/>
        <w:t>ꕳ⒮ꥃ⹟</w:t>
      </w:r>
      <w:r>
        <w:rPr/>
        <w:t>慹吽㑖⎏䴭㥦伬⑔⎮磂敇㇂橹⽚輥䗂쉚촸砣땺匵佡䕒䭌쉃땰禱灢㕒슥顾擂㤯ꥣ═䟂轶뽫剌䊘쉵⎮뿃䉨稱橸㵈䟂畓䭂煗毎⩭㵱싂䭑瞥뿂浖쉙㗂䅾쵸䲵쉂㗂뽈佗딳</w:t>
      </w:r>
      <w:r>
        <w:rPr/>
        <w:t>ⱥ</w:t>
      </w:r>
      <w:r>
        <w:rPr/>
        <w:t>䎩圽嚡堲칁牮棂쉌㧂捖ꎻ䀯╉뭶뽹慢冻㑄昳㧂</w:t>
      </w:r>
      <w:r>
        <w:rPr/>
        <w:t>ⰵ</w:t>
      </w:r>
      <w:r>
        <w:rPr/>
        <w:t>特</w:t>
      </w:r>
      <w:r>
        <w:rPr/>
        <w:t>ꦣ</w:t>
      </w:r>
      <w:r>
        <w:rPr/>
        <w:t>熩煳뽁녣㖣癚僂⤣쵘뿂兰䝓㕁㷂傿ꆬ㍭䀭ꏂ슩쉆</w:t>
      </w:r>
      <w:r>
        <w:rPr/>
        <w:t>⡑</w:t>
      </w:r>
      <w:r>
        <w:rPr/>
        <w:t>睌晧쉄绂噞⽮갷䁔换嫂奫</w:t>
      </w:r>
      <w:r>
        <w:rPr/>
        <w:t>ꥉ</w:t>
      </w:r>
      <w:r>
        <w:rPr/>
        <w:t>偯俍潗䵱㝢쉯报⬫䳂뽷쉹ꅧ⼸猤숯㫂甶佬㭉㘱戹穖⩙癪体ꍱ女숭쵕汶柂潲株쉅佄塬敪</w:t>
      </w:r>
      <w:r>
        <w:rPr/>
        <w:t>ꥐ⸊</w:t>
      </w:r>
      <w:r>
        <w:rPr/>
        <w:t>煳⛂含剺⮵㑹泂污껂〯놱柎䥵숩䤷縩슩呰牄娪婐彶楂⨨嘥쉾㫂湹䂡땷숶卙纩浑䥄ꅸ佡椽껂敵⍲쉮炩輤쉉ꎏ</w:t>
      </w:r>
      <w:r>
        <w:rPr/>
        <w:t>⠮⵩</w:t>
      </w:r>
      <w:r>
        <w:rPr/>
        <w:t>쏃쉣갦挨嘦碡</w:t>
      </w:r>
      <w:r>
        <w:rPr/>
        <w:t>ꦻ</w:t>
      </w:r>
      <w:r>
        <w:rPr/>
        <w:t>㕒갥녰剪䱫搲갵䴸슘䥩⹩揂䤶뭈숳噷啴呋噚녾晁칓쉖뭇繍䘴╵걔쉴啠盂㛂䱒䑃ぬ㝃㞘伸㴫ꏎ싃㭓䝲㵤乔灳칥洯ㅱ㕚깨碥畅稳瀪</w:t>
      </w:r>
      <w:r>
        <w:rPr/>
        <w:t>ⱒ</w:t>
      </w:r>
      <w:r>
        <w:rPr/>
        <w:t>恴䅋挦乢殩甦犬⭣쉯匶佑瞩憩垱뗂塞椪䥠컂潣塹㭔</w:t>
      </w:r>
      <w:r>
        <w:rPr/>
        <w:t>ⶻ</w:t>
      </w:r>
      <w:r>
        <w:rPr/>
        <w:t>瀲껂쏂獕⹱漩☴땄澿晶佧㵗견⩸䖿瘣㉃偢갨㬥灾䕗斬塌䩋兮溣㝗㈪</w:t>
      </w:r>
      <w:r>
        <w:rPr/>
        <w:t>ⱘ</w:t>
      </w:r>
      <w:r>
        <w:rPr/>
        <w:t>倴棂噞㉀㍃溬䑦摋뗂⨩戲灀ꅣ䂣转烍숫乲꺣◂㮻숽</w:t>
      </w:r>
      <w:r>
        <w:rPr/>
        <w:t>ꕤ</w:t>
      </w:r>
      <w:r>
        <w:rPr/>
        <w:t>䜫</w:t>
      </w:r>
      <w:r>
        <w:rPr/>
        <w:t>ꕁ</w:t>
      </w:r>
      <w:r>
        <w:rPr/>
        <w:t>㔰쉕㠨⮩娤쉋쵠焸䟂ヂ䷂ㅓ㘥䕰슥晗係┳旃彊劣쉢欻乖値㩇㐰㴦㌰偲뼩갳䧂硸飂潾慖捌╁㝨楈䉊숳⭇婳牺㪘䅊ꍞ喿숪녺믂䩌别瑊숭獓</w:t>
      </w:r>
      <w:r>
        <w:rPr/>
        <w:t>ꦵ</w:t>
      </w:r>
      <w:r>
        <w:rPr/>
        <w:t>걬㡾坙窬㭅⥒竎檮ㅖ⽆焯㡄佺捰숶쉘廂갥녨㴱춣쉮獣捅縷湭⤥␣䙚䆮厮쉔⥖䉌獤뗂庿橌扫䚻쉟幠</w:t>
      </w:r>
      <w:r>
        <w:rPr/>
        <w:t>ⲱ</w:t>
      </w:r>
      <w:r>
        <w:rPr/>
        <w:t>栫넵</w:t>
      </w:r>
      <w:r>
        <w:rPr/>
        <w:t>⡮</w:t>
      </w:r>
      <w:r>
        <w:rPr/>
        <w:t>㡹啟⹭</w:t>
      </w:r>
      <w:r>
        <w:rPr/>
        <w:t>ⷂ</w:t>
      </w:r>
      <w:r>
        <w:rPr/>
        <w:t>쉠媱瘮迃싎愥녕灲쵄楢咱搮倶⨭㷎쌥毎䃍䡕暥컂㈯⚣뭤쵥碣幒滂婍拍皿丹桗埂ꄻ剰뽯瞩㤯ㅓ嘳쉚焪眪棂牏</w:t>
      </w:r>
      <w:r>
        <w:rPr/>
        <w:t>Ᵽ</w:t>
      </w:r>
      <w:r>
        <w:rPr/>
        <w:t>㧂</w:t>
      </w:r>
      <w:r>
        <w:rPr/>
        <w:t>⡡␨</w:t>
      </w:r>
      <w:r>
        <w:rPr/>
        <w:t>뭁⭌㏂㐹佒卶煍㠴皣䄤彑公쉀뮵충╙焸繒녢摎䅂꥕睢氹檣穤核⭄쉗⹡</w:t>
      </w:r>
      <w:r>
        <w:rPr/>
        <w:t>⡇</w:t>
      </w:r>
      <w:r>
        <w:rPr/>
        <w:t>漩⩗쎩</w:t>
      </w:r>
      <w:r>
        <w:rPr/>
        <w:t>ꤴ⨭</w:t>
      </w:r>
      <w:r>
        <w:rPr/>
        <w:t>䰺쉡煰呁⦩䭏⭶칚桰䞬䈸ꅱ搱</w:t>
      </w:r>
      <w:r>
        <w:rPr/>
        <w:t>ꦏ⤤</w:t>
      </w:r>
      <w:r>
        <w:rPr/>
        <w:t>㥮堥ㅠ輮卖剭朴㭑⨨츮悩〩浸䧍墩숭㭇딱⑯輮砪⽗棂畊兣䧂䕍䤫慀繹㬤彙繁婸쉏瀮㕯弽떏쵭䒡슏</w:t>
      </w:r>
      <w:r>
        <w:rPr/>
        <w:t>ⱇ</w:t>
      </w:r>
      <w:r>
        <w:rPr/>
        <w:t>䁤幡䤲䵡㠸嘮浰숵⥙ふ剢</w:t>
      </w:r>
      <w:r>
        <w:rPr/>
        <w:t>⠫</w:t>
      </w:r>
      <w:r>
        <w:rPr/>
        <w:t>䑙奠</w:t>
      </w:r>
      <w:r>
        <w:rPr/>
        <w:t>ꖻ</w:t>
      </w:r>
      <w:r>
        <w:rPr/>
        <w:t>嘭☷挫</w:t>
      </w:r>
      <w:r>
        <w:rPr/>
        <w:t>ꕂ</w:t>
      </w:r>
      <w:r>
        <w:rPr/>
        <w:t>㉐啎汥偶ꍫ摟砪頸┹畞</w:t>
      </w:r>
      <w:r>
        <w:rPr/>
        <w:t>ⰵ</w:t>
      </w:r>
      <w:r>
        <w:rPr/>
        <w:t>橺썡⹗婢甸泂亩㠳䥐灇噘⥑쉊숲壂䵟꥚暏싎捩佄⼽烂䑑㍣祵</w:t>
      </w:r>
      <w:r>
        <w:rPr/>
        <w:t>ⱈ</w:t>
      </w:r>
      <w:r>
        <w:rPr/>
        <w:t>娲睅匽掮椫夹䄨䠮㝑縩畫쉤焊걳⩮つ</w:t>
      </w:r>
      <w:r>
        <w:rPr/>
        <w:t>ꥉ</w:t>
      </w:r>
      <w:r>
        <w:rPr/>
        <w:t>쉙扭뗂䡆◂뽭쏂嫂偡係挤Ⓜ偉䠺㉏</w:t>
      </w:r>
      <w:r>
        <w:rPr/>
        <w:t>ⴴ</w:t>
      </w:r>
      <w:r>
        <w:rPr/>
        <w:t>㔯䓂帺㵧䜵犏슏囂睵砦瑸恟㝡䔪浬䮵쉸偣斏本䐤畑䙃䉡♺㝍쉒纵灇䙢ꥭ䅖埂㟂顮ꎩ䋂䰩㉶⭹㯂ꍢ⸦쉃㓂⾩忎쉲거じ內熵㮵딪⺣䙁⭢祴쏂啕奺쉫獣彆啧轞쉆栱꥗䤴숳㩮</w:t>
      </w:r>
      <w:r>
        <w:rPr/>
        <w:t>⡺</w:t>
      </w:r>
      <w:r>
        <w:rPr/>
        <w:t>朱⪩쉧쉆㵸숭넨㦣ꌤ䭐㡾⩋淂怣櫂嚱</w:t>
      </w:r>
      <w:r>
        <w:rPr/>
        <w:t>ꥆꕺ</w:t>
      </w:r>
      <w:r>
        <w:rPr/>
        <w:t>歀啟䂻䠪橌╪층呀䔳啐㔯䅧氹쉖呗⹑␺㢡쏂㘪ꄤ潘쉀⤥䥱淃旂슏䇎곂</w:t>
      </w:r>
      <w:r>
        <w:rPr/>
        <w:t>⢵⑯</w:t>
      </w:r>
      <w:r>
        <w:rPr/>
        <w:t>㝅恖싂숮䋂숲噇㛂싂痂惂䁆</w:t>
      </w:r>
      <w:r>
        <w:rPr/>
        <w:t>ꔣ</w:t>
      </w:r>
      <w:r>
        <w:rPr/>
        <w:t>畷汅싂䑆祡슘婧炬㝆弦</w:t>
      </w:r>
      <w:r>
        <w:rPr/>
        <w:t>ꥑ</w:t>
      </w:r>
      <w:r>
        <w:rPr/>
        <w:t>瘦時䑬䊣哃⹁䙒獵㨮慂ㅾ係磂挶⑉縬癢⑗숲睧땴焥쉩쉗쉕杕</w:t>
      </w:r>
      <w:r>
        <w:rPr/>
        <w:t>꤫</w:t>
      </w:r>
      <w:r>
        <w:rPr/>
        <w:t>未湌깟뽨싂쉬</w:t>
      </w:r>
      <w:r>
        <w:rPr/>
        <w:t>ꤺ</w:t>
      </w:r>
      <w:r>
        <w:rPr/>
        <w:t>璩空灸䡷玡⍃冩夶쉭┶쉟䬱긷묰쉟숨䲣乴䈯숸␷ㅏ畯</w:t>
      </w:r>
      <w:r>
        <w:rPr/>
        <w:t>ꥎ</w:t>
      </w:r>
      <w:r>
        <w:rPr/>
        <w:t>殻쎿琽祂♲ꆡ㩑抵夰Ⓜ甶딦幓쉏⭀垻쉓䲵갲숰㡞挣砵곂쎥⽪娦</w:t>
      </w:r>
      <w:r>
        <w:rPr/>
        <w:t>⡖</w:t>
      </w:r>
      <w:r>
        <w:rPr/>
        <w:t>掩⼥来⪣匪彾⸬㍈䱅矍獸㚏彌辵璩ꅕ䑾㵘쉵</w:t>
      </w:r>
      <w:r>
        <w:rPr/>
        <w:t>Ɽ</w:t>
      </w:r>
      <w:r>
        <w:rPr/>
        <w:t>爯儯曂칋䍶싂灆쏂⧂䳂猯橑涥㝥㭓㑍㯂圥恾㭱穀揂ヂ皻祤帰뭒喵撩쌥쉠쉨◂㩎⌵䨺恄珂潁繖⩀㴵쉦欴䔣</w:t>
      </w:r>
      <w:r>
        <w:rPr/>
        <w:t>⠳</w:t>
      </w:r>
      <w:r>
        <w:rPr/>
        <w:t>컂㩨㮩䤸긪㭙䆏⬯傥쉊쉀涏徣䘴뭟凂猺㭶愦晹싍眩뭺ꆬ깡⏂轠묦</w:t>
      </w:r>
      <w:r>
        <w:rPr/>
        <w:t>ꤴ</w:t>
      </w:r>
      <w:r>
        <w:rPr/>
        <w:t>义朷㝤㝺츻곎帺擂쉇䩢㑴味뽙琱습䉰唸慠㝖廂㋂쉷桁䥷㕎呡</w:t>
      </w:r>
      <w:r>
        <w:rPr/>
        <w:t>ⶥ</w:t>
      </w:r>
      <w:r>
        <w:rPr/>
        <w:t>䍒幣惂恡奔쉈숲䌳坋橭놥琳斩</w:t>
      </w:r>
      <w:r>
        <w:rPr/>
        <w:t>⡟</w:t>
      </w:r>
      <w:r>
        <w:rPr/>
        <w:t>ꍹ슿⭶⵴朷瑏廂⍗䑁眭</w:t>
      </w:r>
      <w:r>
        <w:rPr/>
        <w:t>⣂</w:t>
      </w:r>
      <w:r>
        <w:rPr/>
        <w:t>ꆵ</w:t>
      </w:r>
      <w:r>
        <w:rPr/>
        <w:t>ⰱ</w:t>
      </w:r>
      <w:r>
        <w:rPr/>
        <w:t>ꅭ䑦烂䉇颣坲䑞쎥싂숲䍱浦쉱卑쎬쉰礥䰪㠪颩②䩚☮</w:t>
      </w:r>
      <w:r>
        <w:rPr/>
        <w:t>⡒</w:t>
      </w:r>
      <w:r>
        <w:rPr/>
        <w:t>⺬砹䬤묭竂⹙䭴䍳灂갪盂Ⓜ⽫㵱</w:t>
      </w:r>
      <w:r>
        <w:rPr/>
        <w:t>ⶱ</w:t>
      </w:r>
      <w:r>
        <w:rPr/>
        <w:t>싂桢剑慺䞱슱〺扇칞䖵⹀楙睒㩵㮻顇䉈녆싂慅쉶楎梵䠪쉮窘橠걟畕⺵쉒⪩쉬</w:t>
      </w:r>
      <w:r>
        <w:rPr/>
        <w:t>ⱉ</w:t>
      </w:r>
      <w:r>
        <w:rPr/>
        <w:t>쵐琵Ⓜ䏂㐭䜥☪┵칃㨫⽏녏潄</w:t>
      </w:r>
      <w:r>
        <w:rPr/>
        <w:t>⡙</w:t>
      </w:r>
      <w:r>
        <w:rPr/>
        <w:t>縪揍⥅쉞疥畱海╘䭠坲唫灇</w:t>
      </w:r>
      <w:r>
        <w:rPr/>
        <w:t>ⲏ</w:t>
      </w:r>
      <w:r>
        <w:rPr/>
        <w:t>쉍䩄縲⨽剡쉵婮뭠뗂㘊䦩㍷녷頱惂扔캵</w:t>
      </w:r>
      <w:r>
        <w:rPr/>
        <w:t>꧂</w:t>
      </w:r>
      <w:r>
        <w:rPr/>
        <w:t>唷棂砣欬䈺⹉揂額㜽㔹惂⨤額䛂剞썴硌뭈</w:t>
      </w:r>
      <w:r>
        <w:rPr/>
        <w:t>Ⱡ</w:t>
      </w:r>
      <w:r>
        <w:rPr/>
        <w:t>녡桋烂種⑴㥭煂捱촷塯㩘㡃ꍀ䩬㚘ꍓ奾㍉窣㥏顪쎩玵倲쉆汲쵧塯杭⹯株湧婐硇穪㊣煈濂礫特숫桵쉎礵뿂䈯⿍숦㛂㝇⩥ꎏ싂䕔䑵⨺</w:t>
      </w:r>
      <w:r>
        <w:rPr/>
        <w:t>⡱</w:t>
      </w:r>
      <w:r>
        <w:rPr/>
        <w:t>畧朱硸塩癤畋</w:t>
      </w:r>
      <w:r>
        <w:rPr/>
        <w:t>ⱪ</w:t>
      </w:r>
      <w:r>
        <w:rPr/>
        <w:t>슘䍀敳⪏㗃⽱兙싂砸쉩栽ꅔ惂䁰䤦┮숺㨥浯伹칎煃硧숺♠䌷ㆱ싂䑬漷啃쉏뽋쉍淂넭㥦⩥妡坃け⭲儮</w:t>
      </w:r>
      <w:r>
        <w:rPr/>
        <w:t>⡟⢘</w:t>
      </w:r>
      <w:r>
        <w:rPr/>
        <w:t>怵䙉까撘礣쉾⍵痂幀츮愪ꍉ㵔係㪱♩歡繉䟂牣⭓䁤竂╋숴곂斿唫瘽䕺⨱是楾⹧剉䭂䑦㨲瘩㔩繭숸剎氣煭㢻ꥧ坎⩀</w:t>
      </w:r>
      <w:r>
        <w:rPr/>
        <w:t>Ⳃ</w:t>
      </w:r>
      <w:r>
        <w:rPr/>
        <w:t>潋⑴轩攮睸爪㨨䗂쉗廂勂椥燂ㅒ党쉅⭦㑮幋</w:t>
      </w:r>
      <w:r>
        <w:rPr/>
        <w:t>ⲱ</w:t>
      </w:r>
      <w:r>
        <w:rPr/>
        <w:t>쉮啩㍅</w:t>
      </w:r>
      <w:r>
        <w:rPr/>
        <w:t>Ⱛ</w:t>
      </w:r>
      <w:r>
        <w:rPr/>
        <w:t>昩슻稳슩⭒䬮㣂祣⍐䱰牌칄辬剴䥉晶쉆㷎⌽堶㎡숵⭕슿䁏祆⩣⽥䡚묣畏㙎쉰失幵ゥ䡖䡴ꏃ䭆칸乷㉍捣噑倣頪⩰쉩⥌昨側儺睷㝺䍈⩯啷믂㦣帻呂晦</w:t>
      </w:r>
      <w:r>
        <w:rPr/>
        <w:t>ⱙ</w:t>
      </w:r>
      <w:r>
        <w:rPr/>
        <w:t>搪칦楧婙</w:t>
      </w:r>
      <w:r>
        <w:rPr/>
        <w:t>꧂</w:t>
      </w:r>
      <w:r>
        <w:rPr/>
        <w:t>暵䭫㏂徏⿂硆牫秂牦焪㕞▬頦숬숫</w:t>
      </w:r>
      <w:r>
        <w:rPr/>
        <w:t>ꥆ</w:t>
      </w:r>
      <w:r>
        <w:rPr/>
        <w:t>刴睉㉟啋印掬ꍊ慙㞱唣稬㭍뮬偒庻䆩繞깮⥰橶녶㞏伣彘稬楅湅拂䁇⹊呲厩㥸㚘⑮ヂ㜪桪扯䡵⪏ꍤ♁縰㵥摍砥㵩ꍷ睴촷㍡싂쉃䴫⍵⒬⑹祹剕嗂瞣⮬</w:t>
      </w:r>
      <w:r>
        <w:rPr/>
        <w:t>⡞</w:t>
      </w:r>
      <w:r>
        <w:rPr/>
        <w:t>穒쉀숺玿㕮㴨硂帪㥴깳숻⩃䡱瑉䩣懂穙숨辣㤶曂噱揂乮帹◍墩䡱</w:t>
      </w:r>
      <w:r>
        <w:rPr/>
        <w:t>Ⱔ</w:t>
      </w:r>
      <w:r>
        <w:rPr/>
        <w:t>剌顣硠喡싍겏田</w:t>
      </w:r>
      <w:r>
        <w:rPr/>
        <w:t>ⱓ</w:t>
      </w:r>
      <w:r>
        <w:rPr/>
        <w:t>洫ㄥ枱</w:t>
      </w:r>
      <w:r>
        <w:rPr/>
        <w:t>Ⱬ</w:t>
      </w:r>
      <w:r>
        <w:rPr/>
        <w:t>愺砩㭳柂⍠牤昲嘻㌺뼤䜻숨⩈䟂癐䮻숽ꅸ穃⽏兌슻싂㇂㙨䉮樦疡㯂</w:t>
      </w:r>
      <w:r>
        <w:rPr/>
        <w:t>ꗃ</w:t>
      </w:r>
      <w:r>
        <w:rPr/>
        <w:t>乆뿎ば眽颡桪㌪旂圯盂䍲佞䋂쉔习焰浗쎣㭣㞬쏎慲</w:t>
      </w:r>
      <w:r>
        <w:rPr/>
        <w:t>ꦬ</w:t>
      </w:r>
      <w:r>
        <w:rPr/>
        <w:t>⼷슬</w:t>
      </w:r>
      <w:r>
        <w:rPr/>
        <w:t>ꤣ</w:t>
      </w:r>
      <w:r>
        <w:rPr/>
        <w:t>牧祄쎮灱氭幚㘺䕂恙⏃싂♞䙍攲哂⬴⧂穭⭋</w:t>
      </w:r>
      <w:r>
        <w:rPr/>
        <w:t>⡋</w:t>
      </w:r>
      <w:r>
        <w:rPr/>
        <w:t>깩쉣⛍쵢⍍櫂⥣</w:t>
      </w:r>
      <w:r>
        <w:rPr/>
        <w:t>ꕰ</w:t>
      </w:r>
      <w:r>
        <w:rPr/>
        <w:t>䰲갹允㡬発㩭甴숷爵幭䑰</w:t>
      </w:r>
      <w:r>
        <w:rPr/>
        <w:t>ꤷ</w:t>
      </w:r>
      <w:r>
        <w:rPr/>
        <w:t>싂⼻瑟榿央䌦쉹</w:t>
      </w:r>
      <w:r>
        <w:rPr/>
        <w:t>Ⳃ</w:t>
      </w:r>
      <w:r>
        <w:rPr/>
        <w:t>ꍇ쉣뭦劮ㅶ敔䑙㠊</w:t>
      </w:r>
      <w:r>
        <w:rPr/>
        <w:t>⡩</w:t>
      </w:r>
      <w:r>
        <w:rPr/>
        <w:t>牏싂偵楉쉺㍞⥨</w:t>
      </w:r>
      <w:r>
        <w:rPr/>
        <w:t>ⵉ</w:t>
      </w:r>
      <w:r>
        <w:rPr/>
        <w:t>걗⹕묤ꇂ皩⑳秂煁촫犣숲⬥勂쵄㑞⯂</w:t>
      </w:r>
      <w:r>
        <w:rPr/>
        <w:t>ⱀ</w:t>
      </w:r>
      <w:r>
        <w:rPr/>
        <w:t>㥴䡄쉸㍴区ꌦ幄䁦硎乞⪩䷍参䵸辿␨幀䨪煦呍印넨昲䁥쉪潫搭〷㭏</w:t>
      </w:r>
      <w:r>
        <w:rPr/>
        <w:t>ꕟ</w:t>
      </w:r>
      <w:r>
        <w:rPr/>
        <w:t>墱垵唦㠣禡</w:t>
      </w:r>
      <w:r>
        <w:rPr/>
        <w:t>⡍</w:t>
      </w:r>
      <w:r>
        <w:rPr/>
        <w:t>奂ꅯ</w:t>
      </w:r>
      <w:r>
        <w:rPr/>
        <w:t>ⱈ</w:t>
      </w:r>
      <w:r>
        <w:rPr/>
        <w:t>뇂剟ꇃ숮䱌丣䭅</w:t>
      </w:r>
      <w:r>
        <w:rPr/>
        <w:t>⡔</w:t>
      </w:r>
      <w:r>
        <w:rPr/>
        <w:t>䍀ꎿ▱⌯䕱浸ぇ懂悬Ⓜ勂쉨汘춿ꥸ䰺㉮㕗瞩⨮奐卌竂儷</w:t>
      </w:r>
      <w:r>
        <w:rPr/>
        <w:t>ꤱ</w:t>
      </w:r>
      <w:r>
        <w:rPr/>
        <w:t>輭슮䑡쉀抡⦡竂䘹迂떵幸䝤㭧긪⭣䞡刮辮⪱숥繇쉑改㒩⭲噙旂溱唬畦숨飂坬쉵丬娴쉯䬵繖⿂䣂⥑⑺啯숩壂숨떮䑍</w:t>
      </w:r>
      <w:r>
        <w:rPr/>
        <w:t>꧂</w:t>
      </w:r>
      <w:r>
        <w:rPr/>
        <w:t>䅷숮彙梩湹ㄸ椥썭㡓唯秂싎轰㩕捏㉍뽙ㅰ</w:t>
      </w:r>
      <w:r>
        <w:rPr/>
        <w:t>ꥑ</w:t>
      </w:r>
      <w:r>
        <w:rPr/>
        <w:t>摰㑴␥批슘⏂䵇堬療溬硡电칒啟䯂╁擂祥敟䡚</w:t>
      </w:r>
      <w:r>
        <w:rPr/>
        <w:t>Ⳃ</w:t>
      </w:r>
      <w:r>
        <w:rPr/>
        <w:t>秃佸쉍䍠묦橈</w:t>
      </w:r>
      <w:r>
        <w:rPr/>
        <w:t>ⰵ</w:t>
      </w:r>
      <w:r>
        <w:rPr/>
        <w:t>䵬迂䀸㤱딴</w:t>
      </w:r>
      <w:r>
        <w:rPr/>
        <w:t>ꤤ</w:t>
      </w:r>
      <w:r>
        <w:rPr/>
        <w:t>攽噶䡧武漨破싂⌭澣뭆琴</w:t>
      </w:r>
      <w:r>
        <w:rPr/>
        <w:t>ⶬ</w:t>
      </w:r>
      <w:r>
        <w:rPr/>
        <w:t>橹ꆱ䩰쉢氺䁔䠭煳⭸쉰ꥭ숰棂䑯敲䭫澥牬뾣칓㏂繁숩刱猲䉳坉奤㭓䡪颻㫂升堽墮쉠含㤪洸常㡓뇂犣䜱汴矎係칂庻硁淂卄㢏⩱</w:t>
      </w:r>
      <w:r>
        <w:rPr/>
        <w:t>꥟</w:t>
      </w:r>
      <w:r>
        <w:rPr/>
        <w:t>佧伪쉚㵉幀⵸싂녌⎵樱껂䱐♊焪␽⪩걍뭦侥쉢</w:t>
      </w:r>
      <w:r>
        <w:rPr/>
        <w:t>⣍</w:t>
      </w:r>
      <w:r>
        <w:rPr/>
        <w:t>楤䱍扺浄ꍥ扆圳元爨獗ꎮ硋䑚冬䫍浡ꍖ橥堶廍牵畺㕏恂숸瑯</w:t>
      </w:r>
      <w:r>
        <w:rPr/>
        <w:t>ⵋ</w:t>
      </w:r>
      <w:r>
        <w:rPr/>
        <w:t>⽮뼺ㅫ㮏夲琪督숩帬㕌杯渨슻䉠乸坒砪숯쉭䈽轫䃂捩斘夷呋䐫戺琺椰</w:t>
      </w:r>
      <w:r>
        <w:rPr/>
        <w:t>ꥑ</w:t>
      </w:r>
      <w:r>
        <w:rPr/>
        <w:t>嘰</w:t>
      </w:r>
      <w:r>
        <w:rPr/>
        <w:t>ⱅ</w:t>
      </w:r>
      <w:r>
        <w:rPr/>
        <w:t>にꍭ숺扄쉰倻便硏땅쌫噃쉘湳塢佁딵浫㍳⧂☪杚係卲䝳硇潣揎⩐⫂⩑싂䙬䑗犬쉦⑚睳䢩捴嗂⺬♂亡䬷䱘쉙噞㶬浊㡥潦</w:t>
      </w:r>
      <w:r>
        <w:rPr/>
        <w:t>Ɽ</w:t>
      </w:r>
      <w:r>
        <w:rPr/>
        <w:t>拂甲婁ㅱ乊녔睨쉏浾煤쉤穆슡썋싂⩉</w:t>
      </w:r>
      <w:r>
        <w:rPr/>
        <w:t>꧂</w:t>
      </w:r>
      <w:r>
        <w:rPr/>
        <w:t>䗂䝈究⍎珎狂뗂</w:t>
      </w:r>
      <w:r>
        <w:rPr/>
        <w:t>ꔶ</w:t>
      </w:r>
      <w:r>
        <w:rPr/>
        <w:t>⽙䀰⼭牙爫儣䍀㔫쉅╨䰴淂㵾쉡⬽奈挪橔橷稺숥睐繀䌸歂㪻所㔫婲瑃㏂쌻扢싃䙨슻䝟恶測畞⩁䁗䋂⌵싂䍀婎⬫슡頮砬佊摧䭥촦總乞⩧晍䤷⺥瀤䜲眬奶숴㌵轐⥸습䁖䬵ヂ䱷婫슻繁㌨</w:t>
      </w:r>
      <w:r>
        <w:rPr/>
        <w:t>ꤤ</w:t>
      </w:r>
      <w:r>
        <w:rPr/>
        <w:t>㩊橐呵捫䕅纻츊슥쉫刵䵺冩ꥨ䘩㵒뼬暣副긱⹆뽂桲欰ㄺ쉱춱兾欬㋂歵␪ㆮ妻䩱⹅抻쉶兇⍊䰫䛂싂쉾⩲䘶䃂⑺噸숲妩䔻⭇柂珂瀳䡘頳␪⼵♎</w:t>
      </w:r>
      <w:r>
        <w:rPr/>
        <w:t>ꕴꕩ</w:t>
      </w:r>
      <w:r>
        <w:rPr/>
        <w:t>㑘甦喵쉭♖컂쌪䧂␶漸썟渪㡾愹</w:t>
      </w:r>
      <w:r>
        <w:rPr/>
        <w:t>⣎</w:t>
      </w:r>
      <w:r>
        <w:rPr/>
        <w:t>壎婓㑢䓂</w:t>
      </w:r>
      <w:r>
        <w:rPr/>
        <w:t>ꔩ</w:t>
      </w:r>
      <w:r>
        <w:rPr/>
        <w:t>숤쵓㌨瀸䦣슣䨪伲㉢⩫暩㉴凂顎轹⯂卑ꥥ楩ꍥ掵㝔䕍⬹⥲愭㬶即価┴總쉋睙䅦㗂瑉㭶睁樺쉰癢䭇穾슮硂䒣䑸䉴㤳桪獅夷칈卂쉚䉉獭橗㵑㖥⥖䖥乣칖䠦搤戣奸</w:t>
      </w:r>
      <w:r>
        <w:rPr/>
        <w:t>ⱆ╠</w:t>
      </w:r>
      <w:r>
        <w:rPr/>
        <w:t>嗂</w:t>
      </w:r>
      <w:r>
        <w:rPr/>
        <w:t>ꕃ</w:t>
      </w:r>
      <w:r>
        <w:rPr/>
        <w:t>걙␫㵑ㅄ캱⑳垱恺㑺묻쉡䙖䌭ꌨ琥憬걱䙧燂塎칩卣쏃い槂決뭺⨻睸橀</w:t>
      </w:r>
      <w:r>
        <w:rPr/>
        <w:t>ꥌ</w:t>
      </w:r>
      <w:r>
        <w:rPr/>
        <w:t>쉫搲⽃䮱촷</w:t>
      </w:r>
      <w:r>
        <w:rPr/>
        <w:t>ꖮ</w:t>
      </w:r>
      <w:r>
        <w:rPr/>
        <w:t>䖬繯싎㡐╄⑅╸祁恙夲佌㧎䂏繏㭸偫㥗㦏⽫㇂泂</w:t>
      </w:r>
      <w:r>
        <w:rPr/>
        <w:t>ⴲ</w:t>
      </w:r>
      <w:r>
        <w:rPr/>
        <w:t>洮佬▱쉑秂쵹㙹癯㓎쉊⺵䮥幟桯딱</w:t>
      </w:r>
      <w:r>
        <w:rPr/>
        <w:t>⡟ⴥ</w:t>
      </w:r>
      <w:r>
        <w:rPr/>
        <w:t>ꅌꇎ쉐␶⻂繩䊩嚻儵</w:t>
      </w:r>
      <w:r>
        <w:rPr/>
        <w:t>⡡</w:t>
      </w:r>
      <w:r>
        <w:rPr/>
        <w:t>枡䍨䞣奇⪥</w:t>
      </w:r>
      <w:r>
        <w:rPr/>
        <w:t>ꕯ</w:t>
      </w:r>
      <w:r>
        <w:rPr/>
        <w:t>佑栦ꥤ㑞䱓㨦쉳</w:t>
      </w:r>
      <w:r>
        <w:rPr/>
        <w:t>ꗂ</w:t>
      </w:r>
      <w:r>
        <w:rPr/>
        <w:t>숣祉♘䣎剅슻썂䡠⩨轥⹇㛂甲ꍴ䥯畯㉬啤⿂㌦幾慅쉰縪㵀䲏숣牡婘⼦繢㡇猩憩嗃迂⹦楾繲슬⭤核轱搶疿⴪倵뮵楲뾻畟갴䟍쉔캘컍捴㬭迂쉭쵃䜰䥯ꍎ啬⌽㑲⌴䩏⥍⥁权㡑ꎱ扇쉟圽걌䗂꺱숤⌰⍦㟂䈲伭全塣㍋걡숥㵗쉪ꄭ㢘㷂⵺㏂㵞睤散</w:t>
      </w:r>
      <w:r>
        <w:rPr/>
        <w:t>⡇</w:t>
      </w:r>
      <w:r>
        <w:rPr/>
        <w:t>㮏慷뽈쉑숺䨯奾⥵⨺땷䝥帳⭄牗쉺ꍠ潣榡惎쉮숳䕀㨩捍吴繱佫䌩</w:t>
      </w:r>
      <w:r>
        <w:rPr/>
        <w:t>ꕨ</w:t>
      </w:r>
      <w:r>
        <w:rPr/>
        <w:t>숴쉁⸽</w:t>
      </w:r>
      <w:r>
        <w:rPr/>
        <w:t>ⳃ</w:t>
      </w:r>
      <w:r>
        <w:rPr/>
        <w:t>挲</w:t>
      </w:r>
      <w:r>
        <w:rPr/>
        <w:t>ⴽ</w:t>
      </w:r>
      <w:r>
        <w:rPr/>
        <w:t>挴塳䕢⩒</w:t>
      </w:r>
      <w:r>
        <w:rPr/>
        <w:t>ꥒ</w:t>
      </w:r>
      <w:r>
        <w:rPr/>
        <w:t>懂敲쉢╹温元⑳䵭쵰ㅫ敖㭎奀⚘㙍䬺썎걂憩杋쉅칵颿땭ꅀ顕╲䛂楟㑾摠슩䜩ꥦ䩏䄤딩狂漰額皻揂〉愶嗂狂㵆纣甶塨쵆ㆩ㵷⤯⍭㭞쏂梻쉒爱꧎斡뮬뇂轏㴬儨</w:t>
      </w:r>
      <w:r>
        <w:rPr/>
        <w:t>ꕒ</w:t>
      </w:r>
      <w:r>
        <w:rPr/>
        <w:t>䭙뭴⿂</w:t>
      </w:r>
      <w:r>
        <w:rPr/>
        <w:t>⣂</w:t>
      </w:r>
      <w:r>
        <w:rPr/>
        <w:t>柂ꍉ</w:t>
      </w:r>
      <w:r>
        <w:rPr/>
        <w:t>ⰺ</w:t>
      </w:r>
      <w:r>
        <w:rPr/>
        <w:t>ꥵ卅땐⾡㕣睉쉖梣辿櫎㷂═䷎쉙坁㩩漻뭀숱㝙楱剱睊쉲泂瑏湀殬숭㢻䝞幕噘煃睂걏㥟싂沱恧쉉歉飂甪⼶묨쉸㔊⼬㡷轴䘯睊␴托桑䝪颱슩㡴ꌨ</w:t>
      </w:r>
      <w:r>
        <w:rPr/>
        <w:t>꧂⮻</w:t>
      </w:r>
      <w:r>
        <w:rPr/>
        <w:t>牥匲꥚숥瑴䂱〩搮纥呚⩗䭀</w:t>
      </w:r>
      <w:r>
        <w:rPr/>
        <w:t>ꕷ⑧</w:t>
      </w:r>
      <w:r>
        <w:rPr/>
        <w:t>株浳⩯</w:t>
      </w:r>
      <w:r>
        <w:rPr/>
        <w:t>⡞</w:t>
      </w:r>
      <w:r>
        <w:rPr/>
        <w:t>㶩뽖⵳丬䙎䱥庵愸䝯憘㶘쉨⪿쵴䛂㘬牏䕬</w:t>
      </w:r>
      <w:r>
        <w:rPr/>
        <w:t>ꤳ</w:t>
      </w:r>
      <w:r>
        <w:rPr/>
        <w:t>쉢幹攸═䙷놮무</w:t>
      </w:r>
      <w:r>
        <w:rPr/>
        <w:t>ꥊ</w:t>
      </w:r>
      <w:r>
        <w:rPr/>
        <w:t>坙ㅃ焭竍伥䝌⽠</w:t>
      </w:r>
      <w:r>
        <w:rPr/>
        <w:t>⣂</w:t>
      </w:r>
      <w:r>
        <w:rPr/>
        <w:t>漬繠㝖晧┪䃂숩걾⵸⥁</w:t>
      </w:r>
      <w:r>
        <w:rPr/>
        <w:t>⡔⧂</w:t>
      </w:r>
      <w:r>
        <w:rPr/>
        <w:t>噾ꅕ⨴棃旂㬦쉾㑚勂抏╯嘹坟繨兾겏橨㙫⬵湔쉆湲亘숣쉔⻃㪥싍㝅⩁쉞楀匱啠⩞瑭ꥬ稺䞡晳捠恅瞣쉟䎏佂噤癮痂祉⤹究⪵쉲쵕㉘</w:t>
      </w:r>
      <w:r>
        <w:rPr/>
        <w:t>ꖏ</w:t>
      </w:r>
      <w:r>
        <w:rPr/>
        <w:t>煇偑쉸䉱愲땲矍넫枿뽉⩱쉕숤⨶⦵冘杉㑯뼪䱦夯柂撱숮⩟潖䂵㵙숯㉒䶩슏吸泂䡾輪嘳灐㩡䠥慙</w:t>
      </w:r>
      <w:r>
        <w:rPr/>
        <w:t>Ɽ</w:t>
      </w:r>
      <w:r>
        <w:rPr/>
        <w:t>㍠佶兆</w:t>
      </w:r>
      <w:r>
        <w:rPr/>
        <w:t>⡑</w:t>
      </w:r>
      <w:r>
        <w:rPr/>
        <w:t>㑷㝾숪〥뼲剘쉣穥㉵䫂䕇슱⨪嘥殥墬䰪╇츹ꆱ倻颬偳䭮쵬㥐湪祥䭰䳂䁢⩡㏂ꥺ㕫⩄䨹</w:t>
      </w:r>
      <w:r>
        <w:rPr/>
        <w:t>ⲡ</w:t>
      </w:r>
      <w:r>
        <w:rPr/>
        <w:t>塃숷㐤穄묶⨰摫祙䄲걨⥟湔摙䉣摋ㄻ䄳穦뭅歨㍬猰偬憵䕐爪떩截漳㛂纘䭇곂灹䥡佀晍䥁䉑싂煣䔬</w:t>
      </w:r>
      <w:r>
        <w:rPr/>
        <w:t>ꦮ</w:t>
      </w:r>
      <w:r>
        <w:rPr/>
        <w:t>掩쉚싎ꥬ削穒っ㍸䍓</w:t>
      </w:r>
      <w:r>
        <w:rPr/>
        <w:t>ꤸ</w:t>
      </w:r>
      <w:r>
        <w:rPr/>
        <w:t>畴涥輤に坁欦盂奫利䞩剾竂兆╲䕕䩗啥</w:t>
      </w:r>
      <w:r>
        <w:rPr/>
        <w:t>ꔲ</w:t>
      </w:r>
      <w:r>
        <w:rPr/>
        <w:t>㠨䵥㑉쉖梘凂㏂灾氫帪穔䷂䁒氣颥䨯슣㜺狂牫䓃瀥橏猩砹眵</w:t>
      </w:r>
      <w:r>
        <w:rPr/>
        <w:t>ⰻ</w:t>
      </w:r>
      <w:r>
        <w:rPr/>
        <w:t>䁣偧磂═䁞㉶潙檵摄⤭幆彍嫂捸㙥⏃</w:t>
      </w:r>
      <w:r>
        <w:rPr/>
        <w:t>⣂</w:t>
      </w:r>
      <w:r>
        <w:rPr/>
        <w:t>兔倸㵬捎⩳獲慫伹䘵伦㥠䦩瓂歺媱痂嘰块浓ꅓ䊩䙋쉞癚㘲㈪⧂㉢轟ꄶ攱彣炡㐬䧂슏㇂걸㙧⩳ꥯ哎쉕쌣뭅⬯啐副㍕幊伥儳춻測슱거䑘깄숦⤦硱幺奐쵔礶烂㵓硗뼺姂煷戺썴矂䧂ꥡ</w:t>
      </w:r>
      <w:r>
        <w:rPr/>
        <w:t>ꔨ</w:t>
      </w:r>
      <w:r>
        <w:rPr/>
        <w:t>浧⑫䴮璮幗根䡳뮵桑</w:t>
      </w:r>
      <w:r>
        <w:rPr/>
        <w:t>ⴸ</w:t>
      </w:r>
      <w:r>
        <w:rPr/>
        <w:t>㞿⛂딪嫂ꍾ㨫㔤싂乹녞뇂⬳쉂㵢싂㡩噭秎瑈顭</w:t>
      </w:r>
      <w:r>
        <w:rPr/>
        <w:t>⣍</w:t>
      </w:r>
      <w:r>
        <w:rPr/>
        <w:t>㫂織촴숹</w:t>
      </w:r>
      <w:r>
        <w:rPr/>
        <w:t>⠷</w:t>
      </w:r>
      <w:r>
        <w:rPr/>
        <w:t>㑨숶䭐卯㐶䆏</w:t>
      </w:r>
      <w:r>
        <w:rPr/>
        <w:t>ⲏ</w:t>
      </w:r>
      <w:r>
        <w:rPr/>
        <w:t>껂㈱沏⫂咩槂䵔쉂싂潸娹啗弤㭊캵</w:t>
      </w:r>
      <w:r>
        <w:rPr/>
        <w:t>ꕔ</w:t>
      </w:r>
      <w:r>
        <w:rPr/>
        <w:t>个硤㝾까摰䭐皣</w:t>
      </w:r>
      <w:r>
        <w:rPr/>
        <w:t>ꕣ</w:t>
      </w:r>
      <w:r>
        <w:rPr/>
        <w:t>敔睎걗걅숮捥槎䰳묽晣ꥣ欸⩠䍞䡟⩸䡲皏傘怵懂긪捶歑ㅓ捰ꥩ迂슘숰⫂䔊</w:t>
      </w:r>
      <w:r>
        <w:rPr/>
        <w:t>Ⱨ</w:t>
      </w:r>
      <w:r>
        <w:rPr/>
        <w:t>塋䜷噋捑獗婖夳摅兙</w:t>
      </w:r>
      <w:r>
        <w:rPr/>
        <w:t>ꗂ</w:t>
      </w:r>
      <w:r>
        <w:rPr/>
        <w:t>㕰畭䰰뇂䐯捬꥞⥋㶡洦噔浃㪩</w:t>
      </w:r>
      <w:r>
        <w:rPr/>
        <w:t>ⵟ</w:t>
      </w:r>
      <w:r>
        <w:rPr/>
        <w:t>딪䰨愵䁨䑙㵎妿䭬</w:t>
      </w:r>
      <w:r>
        <w:rPr/>
        <w:t>ꤤ</w:t>
      </w:r>
      <w:r>
        <w:rPr/>
        <w:t>⻂儩䤽啑숮쵈ꥮ䩆䞥㡄懂殘䐤濂䱡쉆䫂戦幊䡏㨯䄳摟䉘ꍉ쉋䐨勃桀幆頲</w:t>
      </w:r>
      <w:r>
        <w:rPr/>
        <w:t>Ⱜ⒡</w:t>
      </w:r>
      <w:r>
        <w:rPr/>
        <w:t>숵䬪䘤愺扮숷⥏偁徘䵸䛂ꆘ㓂捴썋㥫㐹癡⤻樳⎵⍲슩㦩ꄱ从矂칦뽠朳危晗ꍀ쉃䷂㷎㥳䕴겻㌫啟㬪刮긳癈彍慭쵨䈫쉀䒥</w:t>
      </w:r>
    </w:p>
    <w:p>
      <w:pPr>
        <w:pStyle w:val="PreformattedText"/>
        <w:bidi w:val="0"/>
        <w:spacing w:before="0" w:after="0"/>
        <w:jc w:val="left"/>
        <w:rPr/>
      </w:pPr>
      <w:r>
        <w:rPr/>
        <w:t>炘禣</w:t>
      </w:r>
      <w:r>
        <w:rPr/>
        <w:t>⡲</w:t>
      </w:r>
      <w:r>
        <w:rPr/>
        <w:t>啚朳</w:t>
      </w:r>
      <w:r>
        <w:rPr/>
        <w:t>Ⳃ⨫</w:t>
      </w:r>
      <w:r>
        <w:rPr/>
        <w:t>湩녟</w:t>
      </w:r>
      <w:r>
        <w:rPr/>
        <w:t>꤬</w:t>
      </w:r>
      <w:r>
        <w:rPr/>
        <w:t>쉃䍺殘땹扇</w:t>
      </w:r>
      <w:r>
        <w:rPr/>
        <w:t>ⱳ⬤</w:t>
      </w:r>
      <w:r>
        <w:rPr/>
        <w:t>䉥☪梱⩃庬卟䊻쉚㩞瓂쵂긳숵嘤껃殮煏䐦⦣␷玵搪䝯摹墿䡮췂䭇稦洮땁㑯溘쉧痂瑹㩠</w:t>
      </w:r>
      <w:r>
        <w:rPr/>
        <w:t>⡱</w:t>
      </w:r>
      <w:r>
        <w:rPr/>
        <w:t>匰乾쉡㙋싍ꅀ䳍⹄爣䷂㢩嘰污䁀奅幏歃堨㙞灦䐨쉭祣⭒䠷䎩煓ꄤ摓⭇坖쉳祁䘨呠쉱灞タ땏ㅁ뽬刷슮煉獙歪쵒⼬䨹숫帶婟栲墿㝰</w:t>
      </w:r>
      <w:r>
        <w:rPr/>
        <w:t>ⴱ</w:t>
      </w:r>
      <w:r>
        <w:rPr/>
        <w:t>䰮뭷楢슏檥⵹칤슩쉯격照瑥⩫쉷䇃슏祋㏍⒡싂㑗䍏</w:t>
      </w:r>
      <w:r>
        <w:rPr/>
        <w:t>꧍</w:t>
      </w:r>
      <w:r>
        <w:rPr/>
        <w:t>松琩싂煳㒩칢㍹㵟⌦狍灔㩷ꏍ쉫슏顟ꍍ㛂䥀捰㕧쉲婀쉗녌䃂こ楮☹땊汞쉒䟂埂쉃㡧㥖䱙槂㵥匷㌴啮硟撣쎻䡀傏湪䅒䥺扥⭈祮⩅䅌ꌪ뭕恎䶏潅䉍</w:t>
      </w:r>
      <w:r>
        <w:rPr/>
        <w:t>ꔴ</w:t>
      </w:r>
      <w:r>
        <w:rPr/>
        <w:t>晘橯倭焦僎垏唷㭪䜰䭍恈劣⸫幙奙㡯頴쉹湆싂㵤湀ꍣ㑂扡栴뽠䡘⫂ꅢ믂癈勂䙒쉒ꥧ磂啖䅳纵걇쏂☥</w:t>
      </w:r>
      <w:r>
        <w:rPr/>
        <w:t>ꖮ</w:t>
      </w:r>
      <w:r>
        <w:rPr/>
        <w:t>婮</w:t>
      </w:r>
      <w:r>
        <w:rPr/>
        <w:t>⠲</w:t>
      </w:r>
      <w:r>
        <w:rPr/>
        <w:t>噆楧慗껃뽍㍸奤ꥫ䵥㕟偃䠣넸뿃⤨⴫䳂漬䦬숦潫ꍾ祡녲㝎畴䦵䍑⩗䥔ꍡ␻㐩吹⨭☰扥䅗㩋㘨矂し啺╴穸坏䉢䱡㄰灅㜪歸♙㭶㉩䵫佱乸⴮兆썁⨵㬽⭾㡃洪顲</w:t>
      </w:r>
      <w:r>
        <w:rPr/>
        <w:t>ꕗ</w:t>
      </w:r>
      <w:r>
        <w:rPr/>
        <w:t>ꏃ狍⭢쉴䪘캮殩輦⼫䭴㝙숣㕤쉉琫瀳䌷秂乥疏爪⩵칤㍉㔯⫍灩禘ㅮ潤打侻䥙㵎㕮枏暬뾱帣焹歷넬洹ꆻ쉞瘱晙ㅡ焯熬쉗숷</w:t>
      </w:r>
      <w:r>
        <w:rPr/>
        <w:t>ꕴ</w:t>
      </w:r>
      <w:r>
        <w:rPr/>
        <w:t>䡢쉚潋啋</w:t>
      </w:r>
      <w:r>
        <w:rPr/>
        <w:t>ⴵ</w:t>
      </w:r>
      <w:r>
        <w:rPr/>
        <w:t>갸䰦숤从쉠뽳껂啙䑅啩䭪땓싍㧍焲唶䌫歰䴺唺婐幎땩</w:t>
      </w:r>
      <w:r>
        <w:rPr/>
        <w:t>⡏</w:t>
      </w:r>
      <w:r>
        <w:rPr/>
        <w:t>숊</w:t>
      </w:r>
      <w:r>
        <w:rPr/>
        <w:t>Ⱚ</w:t>
      </w:r>
      <w:r>
        <w:rPr/>
        <w:t>假䰩䌤⩋곂슩祆䬶㈲噙呑促秂ꍌ㥞㝪囎夦皩촪敧帣杄乑ꥱ㉋녈瘦⭖勍</w:t>
      </w:r>
      <w:r>
        <w:rPr/>
        <w:t>Ⱙ</w:t>
      </w:r>
      <w:r>
        <w:rPr/>
        <w:t>넸</w:t>
      </w:r>
      <w:r>
        <w:rPr/>
        <w:t>⡕⡏</w:t>
      </w:r>
      <w:r>
        <w:rPr/>
        <w:t>㕯癰䁕컍坭ꅊ照卪</w:t>
      </w:r>
      <w:r>
        <w:rPr/>
        <w:t>ⲻ</w:t>
      </w:r>
      <w:r>
        <w:rPr/>
        <w:t>슏徣♫䒱뼸䤤슘潫㘨숮顚晭癈쵘䅱쉯ㅮ廂쉷딱⺬澻㕧䊿瀪㯂猫硢</w:t>
      </w:r>
      <w:r>
        <w:rPr/>
        <w:t>⡁</w:t>
      </w:r>
      <w:r>
        <w:rPr/>
        <w:t>琲偎坦乬㑸掘숣쉴犿쉫☯憮䟂恡⨹쎘顀츸䬲䝏㝨硍男⨳쉴칬亩槃汵兢</w:t>
      </w:r>
      <w:r>
        <w:rPr/>
        <w:t>ⲩ</w:t>
      </w:r>
      <w:r>
        <w:rPr/>
        <w:t>쵑㨻琲塚䤮숷㭭쉄杖た倰䩗劻쉸頸⾏쉱숪䴽쉣敁</w:t>
      </w:r>
      <w:r>
        <w:rPr/>
        <w:t>ꔬ⚥</w:t>
      </w:r>
      <w:r>
        <w:rPr/>
        <w:t>㦻牸甬쉂䕢灋뿂</w:t>
      </w:r>
      <w:r>
        <w:rPr/>
        <w:t>ꔦ</w:t>
      </w:r>
      <w:r>
        <w:rPr/>
        <w:t>ꥣ帤䪏礪⚘쵅⥾奨⭬⩍㧎瑊犬囂永슻幊䜻</w:t>
      </w:r>
      <w:r>
        <w:rPr/>
        <w:t>ⵊ</w:t>
      </w:r>
      <w:r>
        <w:rPr/>
        <w:t>㍒坏쉋쉗優幠圶頻䂥</w:t>
      </w:r>
      <w:r>
        <w:rPr/>
        <w:t>ꗂ</w:t>
      </w:r>
      <w:r>
        <w:rPr/>
        <w:t>桥䁭기佇㗂䕱⹠榏뭒瑘汸긴땚싂并凂汖넣轟彘♞䇂쉖〥䩬캘㨺橤㊡뼭埂◂묳㙥呺暩䤨쉚䩊㝟㫃歵䵦刴轆▻㙡䴯쏂丸뮏潏乑㝃䁒싂깎慯扦疱療㴶쉪습⼰㩟繣稲慐硂슘㝄</w:t>
      </w:r>
      <w:r>
        <w:rPr/>
        <w:t>ꤨ</w:t>
      </w:r>
      <w:r>
        <w:rPr/>
        <w:t>㉀</w:t>
      </w:r>
      <w:r>
        <w:rPr/>
        <w:t>ꤶ</w:t>
      </w:r>
      <w:r>
        <w:rPr/>
        <w:t>쉷悻쵷䙥橷縫㒣</w:t>
      </w:r>
      <w:r>
        <w:rPr/>
        <w:t>ꕟ</w:t>
      </w:r>
      <w:r>
        <w:rPr/>
        <w:t>숶戰煱㡁㕾갤て䩆㦿桪杇䤥参旂䐱㞡⨥⩸浊剷걎危䤤숦쉚㠯娩㴨甭䥾戣䩈깔㢏怷畐䃃剠灥願䬵䴪㶿䭥桑뭞犩䭂㣂睉汥⩤楶숽轟뭀뽯카串ꥥ쉦輬┵쉐僂싂桟싂牰╎颥䙆쉗反㡀硭輷㐣啓ꅖ坐쉹쉘㵪싎㍩毂㥰㑒넹쉬뽃輭䵀烂쉵뭁긹㑢䘪惂쉙瞿敱汶⍯瘦硄쉲⽍걐轐묰㝸繟䁫⤷㵮䥳䕉㉄姂儨惂煤穮灥晩塯捧쵀칍⭢癏䛂ꌴ旃丬䢵╾ㅗ曂뮱㌲乡業⨵칄䘯扂␸쏂싂墏汣⤷姂欹㩤␹杶圷㑩ꅵ츪睏毂㜵卂呆喱⥂☩支塑ꏎ癫ꥶ曂潐깞딶쵙恳反⛂廂迂♭䃎嗂坍⤩奕晨敺䙙卐</w:t>
      </w:r>
      <w:r>
        <w:rPr/>
        <w:t>Ⱚ</w:t>
      </w:r>
      <w:r>
        <w:rPr/>
        <w:t>灈═껂믂⬶쉱佌</w:t>
      </w:r>
      <w:r>
        <w:rPr/>
        <w:t>ꕑ</w:t>
      </w:r>
      <w:r>
        <w:rPr/>
        <w:t>뗂⼩칬䖻儹瘭䆘㙍⿂佚癄慨⎻⬪숶㡷ㄥ䏂㑤㬷</w:t>
      </w:r>
      <w:r>
        <w:rPr/>
        <w:t>⡑</w:t>
      </w:r>
      <w:r>
        <w:rPr/>
        <w:t>숪㥎쉟吲瀪㑲䤹䭯</w:t>
      </w:r>
      <w:r>
        <w:rPr/>
        <w:t>ⳎⱰ</w:t>
      </w:r>
      <w:r>
        <w:rPr/>
        <w:t>㤪䍡䌻獮啣싂䅙䅨㙕㴩쉊挽坯刴晙䵭坺슩焪汔捣䭉壂佰촱伳倊ꍧ䟂瀱</w:t>
      </w:r>
      <w:r>
        <w:rPr/>
        <w:t>ꥉ</w:t>
      </w:r>
      <w:r>
        <w:rPr/>
        <w:t>䥥䤪爰幫睈㕌畂杉摙撥䱧싂⭬轈电掏倦䩐唱伤栫숩截♹喏㉮普琩硢乢쏂娫㦮搲楒牍区䝳具潰</w:t>
      </w:r>
      <w:r>
        <w:rPr/>
        <w:t>ⰹ</w:t>
      </w:r>
      <w:r>
        <w:rPr/>
        <w:t>揎恤䏂䀳涡眥⹞䲥帶搹〷悩㞡母숶</w:t>
      </w:r>
      <w:r>
        <w:rPr/>
        <w:t>ꤻ</w:t>
      </w:r>
      <w:r>
        <w:rPr/>
        <w:t>囂愨暘漳栴㮿</w:t>
      </w:r>
      <w:r>
        <w:rPr/>
        <w:t>ꤹ</w:t>
      </w:r>
      <w:r>
        <w:rPr/>
        <w:t>伱♆뼦싎燂繡縭䫂곂ꍒ怰㔪幤㭧쉒떬顦⹩㑫矂츴卦牁⑈佥╆倯䅒流쉊䁭ㅾ擂⑥娪浔畊産慌姍䐱㙎뮿奥轍곂쵄㈪㍾껂乕稪</w:t>
      </w:r>
      <w:r>
        <w:rPr/>
        <w:t>ⶩ</w:t>
      </w:r>
      <w:r>
        <w:rPr/>
        <w:t>橦칚火䋂뭰㠲⌨㕱㭣㕇䘽䐹桨㌸걖摪컃쉐떻壂杁だ쉶癡坃</w:t>
      </w:r>
      <w:r>
        <w:rPr/>
        <w:t>ⰳ</w:t>
      </w:r>
      <w:r>
        <w:rPr/>
        <w:t>灁砬㐫奫䩾䝰⽃奌璿㇂楐</w:t>
      </w:r>
      <w:r>
        <w:rPr/>
        <w:t>꧂</w:t>
      </w:r>
      <w:r>
        <w:rPr/>
        <w:t>묭並⯂</w:t>
      </w:r>
      <w:r>
        <w:rPr/>
        <w:t>Ⱛ</w:t>
      </w:r>
      <w:r>
        <w:rPr/>
        <w:t>瀯碱쎮挻</w:t>
      </w:r>
      <w:r>
        <w:rPr/>
        <w:t>ⰰ</w:t>
      </w:r>
      <w:r>
        <w:rPr/>
        <w:t>걧急〮浅㭀妏浦䐦潏꺻扌䰩硙䩞ケ㍴久急칡썹⬯幤</w:t>
      </w:r>
      <w:r>
        <w:rPr/>
        <w:t>Ⳃ</w:t>
      </w:r>
      <w:r>
        <w:rPr/>
        <w:t>僂樴쉭㛎䎿숱</w:t>
      </w:r>
      <w:r>
        <w:rPr/>
        <w:t>ꥒ</w:t>
      </w:r>
      <w:r>
        <w:rPr/>
        <w:t>㉣公拂穷恣╊帨㋂싂㓂煳䚩䂣榘㡀⽃劻ꍹ㜨摺䵀숩뽷㗂匤啷冻뭤硆</w:t>
      </w:r>
      <w:r>
        <w:rPr/>
        <w:t>ⱸ</w:t>
      </w:r>
      <w:r>
        <w:rPr/>
        <w:t>煆圣쉳壎敬딪凂杔恣偗㩅䖬摢뭚썌㝔䈦轄䝁┦䅭淎毂⨳묥⚻쉌숸扰㉵繒숬䢮璏ꍫ쉊禵㌦⪻</w:t>
      </w:r>
      <w:r>
        <w:rPr/>
        <w:t>Ɒ</w:t>
      </w:r>
      <w:r>
        <w:rPr/>
        <w:t>ꕕ</w:t>
      </w:r>
      <w:r>
        <w:rPr/>
        <w:t>呂側싂䆱杔悵䉸촴⤵쉢氭呐睧쉏</w:t>
      </w:r>
      <w:r>
        <w:rPr/>
        <w:t>ꗂ</w:t>
      </w:r>
      <w:r>
        <w:rPr/>
        <w:t>㇂⤶ꅂ坃睓楧</w:t>
      </w:r>
      <w:r>
        <w:rPr/>
        <w:t>ꦱ</w:t>
      </w:r>
      <w:r>
        <w:rPr/>
        <w:t>뇂唴䥵숤뭴㭍䧂ㅵ䟂硾⽹䮮⵺㞻㍊塗㫂⩲啢剴㷂憮䝖松縤浈䥩所묰슻盂쉩㣂</w:t>
      </w:r>
      <w:r>
        <w:rPr/>
        <w:t>꧂</w:t>
      </w:r>
      <w:r>
        <w:rPr/>
        <w:t>繶숶㭕딲医痂〫</w:t>
      </w:r>
      <w:r>
        <w:rPr/>
        <w:t>Ⱞ</w:t>
      </w:r>
      <w:r>
        <w:rPr/>
        <w:t>瘫佣꥗煖䝲ㆵ⽤쉦싂⹹橎</w:t>
      </w:r>
      <w:r>
        <w:rPr/>
        <w:t>ꕭ</w:t>
      </w:r>
      <w:r>
        <w:rPr/>
        <w:t>뽪硋塁쎘☻砦䅐䫂祱䲩䉀묻歓橬䛃㕑亱숣⑙칑䅚㨨埂䰺烂㤫숱商セ㝔㭲呱㔦椲扱䠪獘ꅓ倭繲싂</w:t>
      </w:r>
      <w:r>
        <w:rPr/>
        <w:t>ꔰ</w:t>
      </w:r>
      <w:r>
        <w:rPr/>
        <w:t>䲩㝰뼫捑旂祦䙬轡顦땤挥䉐촪㝺떏わ䥴兲</w:t>
      </w:r>
      <w:r>
        <w:rPr/>
        <w:t>ꥌ</w:t>
      </w:r>
      <w:r>
        <w:rPr/>
        <w:t>庮걙⭨꥚婧㵴㭶狂컂</w:t>
      </w:r>
      <w:r>
        <w:rPr/>
        <w:t>ⵏ♨</w:t>
      </w:r>
      <w:r>
        <w:rPr/>
        <w:t>㴻夯⹺</w:t>
      </w:r>
      <w:r>
        <w:rPr/>
        <w:t>꥓</w:t>
      </w:r>
      <w:r>
        <w:rPr/>
        <w:t>ꅏ捵桗圸쉘奯쉄轨㦘뾻活ꄸ䱏┮彖♮極偎け㭲⩹㕯싂䱥ぐ枘嚱副䜲田顉瘻檮♕全㐮桞㜪噠䞩촫</w:t>
      </w:r>
      <w:r>
        <w:rPr/>
        <w:t>ⱋ</w:t>
      </w:r>
      <w:r>
        <w:rPr/>
        <w:t>칕堰⻍圳뭫炏긻녦区⸬摖杫⥓槍碮싃囂坁뮘숴㮿䱘⑩㥔䍆睯煋슡䃂氺</w:t>
      </w:r>
      <w:r>
        <w:rPr/>
        <w:t>꤯</w:t>
      </w:r>
      <w:r>
        <w:rPr/>
        <w:t>摚奉ㅶ䀮廂洸쉈캵浂书凂䈵漻堤⑶꥚㐸⼊깭쉊欰彗ㆿ然䃂ㅄ乱恟暘弹皱䨤惎䩧楐</w:t>
      </w:r>
      <w:r>
        <w:rPr/>
        <w:t>꧂⨽</w:t>
      </w:r>
      <w:r>
        <w:rPr/>
        <w:t>䕢䅾捇뭢넰⒡湕⹱ꥡ噶〥噟繄偆㥠ㄩ灤걆㝪㊻</w:t>
      </w:r>
      <w:r>
        <w:rPr/>
        <w:t>ꥀ</w:t>
      </w:r>
      <w:r>
        <w:rPr/>
        <w:t>渣ꍖ䜫偑顣洣쉳숥祠㒵</w:t>
      </w:r>
      <w:r>
        <w:rPr/>
        <w:t>ꕯ◍</w:t>
      </w:r>
      <w:r>
        <w:rPr/>
        <w:t>ⰰ</w:t>
      </w:r>
      <w:r>
        <w:rPr/>
        <w:t>乒䩁쉃깙湌枘䔯杁灕睄䡭䝗奂</w:t>
      </w:r>
      <w:r>
        <w:rPr/>
        <w:t>Ⱬ</w:t>
      </w:r>
      <w:r>
        <w:rPr/>
        <w:t>輱杲뭳䔨癮殩㓂憡ꆻ컂䩥ꄬ恶楶ꇂぷ卌い桍㦩ぷ媻噫瑕慊児穰唸숩⩌⥞ꆻ츨㭐쉇숶숹㩴噔㷂懂㵉숫呴䁌㔻啑</w:t>
      </w:r>
      <w:r>
        <w:rPr/>
        <w:t>⠫</w:t>
      </w:r>
      <w:r>
        <w:rPr/>
        <w:t>䙦顱䙹㇃爺쎵뾿瞘</w:t>
      </w:r>
      <w:r>
        <w:rPr/>
        <w:t>ⵙ</w:t>
      </w:r>
      <w:r>
        <w:rPr/>
        <w:t>氷䙴坏䍞뭹晤</w:t>
      </w:r>
      <w:r>
        <w:rPr/>
        <w:t>ꕰ</w:t>
      </w:r>
      <w:r>
        <w:rPr/>
        <w:t>輯㘨漳她塎싂彮ꄶ</w:t>
      </w:r>
      <w:r>
        <w:rPr/>
        <w:t>ꤤ</w:t>
      </w:r>
      <w:r>
        <w:rPr/>
        <w:t>慘꺩辘惂䬽慪炱㴶瓂</w:t>
      </w:r>
      <w:r>
        <w:rPr/>
        <w:t>ꕫ⹭</w:t>
      </w:r>
      <w:r>
        <w:rPr/>
        <w:t>䆻嘭쉒䶱䉓榱倶怴戣刲䑏䟂뽄業仂䘷輱쉥捫숶⨷煎ꅦ</w:t>
      </w:r>
      <w:r>
        <w:rPr/>
        <w:t>ꥃ</w:t>
      </w:r>
      <w:r>
        <w:rPr/>
        <w:t>䄻硣ꍳ☸</w:t>
      </w:r>
      <w:r>
        <w:rPr/>
        <w:t>ꦡ</w:t>
      </w:r>
      <w:r>
        <w:rPr/>
        <w:t>⠬⍣</w:t>
      </w:r>
      <w:r>
        <w:rPr/>
        <w:t>⽇䡰뭢皻㵧汴楂䅖㕭祾仃琭䗂憻땟⮱숪</w:t>
      </w:r>
      <w:r>
        <w:rPr/>
        <w:t>ꕐ</w:t>
      </w:r>
      <w:r>
        <w:rPr/>
        <w:t>쉘倩썍暵瑰⌸싎㷃겏禣畢溿睙쎱砱璬挵⩄恀䭨浺싂ꎩ妬</w:t>
      </w:r>
      <w:r>
        <w:rPr/>
        <w:t>ⰺ</w:t>
      </w:r>
      <w:r>
        <w:rPr/>
        <w:t>츳녲⧂䥄噕싂䡾㑀圤㉬</w:t>
      </w:r>
      <w:r>
        <w:rPr/>
        <w:t>ꤰ</w:t>
      </w:r>
      <w:r>
        <w:rPr/>
        <w:t>㩷ꍄ싂쉒䍥䵖㞏䷎楷쉌⪮味쉡楲瞡杬樥䵷</w:t>
      </w:r>
      <w:r>
        <w:rPr/>
        <w:t>ⱃ</w:t>
      </w:r>
      <w:r>
        <w:rPr/>
        <w:t>긵珂칩刬去䅦硢毂洳䈳슣걣䠵슬</w:t>
      </w:r>
      <w:r>
        <w:rPr/>
        <w:t>ꥎ</w:t>
      </w:r>
      <w:r>
        <w:rPr/>
        <w:t>啬瑔䏂㴱</w:t>
      </w:r>
      <w:r>
        <w:rPr/>
        <w:t>ꥊ</w:t>
      </w:r>
      <w:r>
        <w:rPr/>
        <w:t>穴䮘软畵㮵灂乱㭡壂ꏂ㘷䱷숱숪搪ꍄひ䵌硙쉚䌣⩤</w:t>
      </w:r>
      <w:r>
        <w:rPr/>
        <w:t>⠻</w:t>
      </w:r>
      <w:r>
        <w:rPr/>
        <w:t>䄳轪칢</w:t>
      </w:r>
      <w:r>
        <w:rPr/>
        <w:t>ꖬ</w:t>
      </w:r>
      <w:r>
        <w:rPr/>
        <w:t>쉘㟂熥繖決呑㵚凂⭡徬乆㘴㊡呧傱炏弻晀湴搩</w:t>
      </w:r>
      <w:r>
        <w:rPr/>
        <w:t>ⴭ</w:t>
      </w:r>
      <w:r>
        <w:rPr/>
        <w:t>㖣숹䍌敢♥⤭坬</w:t>
      </w:r>
      <w:r>
        <w:rPr/>
        <w:t>⡥</w:t>
      </w:r>
      <w:r>
        <w:rPr/>
        <w:t>奓䥮歀㈵⩣</w:t>
      </w:r>
      <w:r>
        <w:rPr/>
        <w:t>⡡</w:t>
      </w:r>
      <w:r>
        <w:rPr/>
        <w:t>䝱恧㇂쵔䘥Ⓜ䭙곂갵쵑印䱪㤷倱淂쉳摭싎┰</w:t>
      </w:r>
      <w:r>
        <w:rPr/>
        <w:t>ⵥ</w:t>
      </w:r>
      <w:r>
        <w:rPr/>
        <w:t>桹♷䑞瞩♭晐䕢睐祇걡轖쵏</w:t>
      </w:r>
      <w:r>
        <w:rPr/>
        <w:t>ꗂ</w:t>
      </w:r>
      <w:r>
        <w:rPr/>
        <w:t>䆥溻⼭䝓걵歶畟⹟ꥳ㊻顓䢩滂⵾녾契쉚轊㕞</w:t>
      </w:r>
      <w:r>
        <w:rPr/>
        <w:t>꧂</w:t>
      </w:r>
      <w:r>
        <w:rPr/>
        <w:t>ꅩ䥵⫎䢮䕸儤䓃뭬暩䭹塠쉺䯂嘽琯儹扂碬帣儣弤帵汥</w:t>
      </w:r>
      <w:r>
        <w:rPr/>
        <w:t>ꖿ</w:t>
      </w:r>
      <w:r>
        <w:rPr/>
        <w:t>木僂</w:t>
      </w:r>
      <w:r>
        <w:rPr/>
        <w:t>ꔰ</w:t>
      </w:r>
      <w:r>
        <w:rPr/>
        <w:t>썒癙浭盂横䱫橩숩灨溥䓂⪱歾䁹䍦卫廂녆㭦牆䅌⌮䦥卂⹍</w:t>
      </w:r>
      <w:r>
        <w:rPr/>
        <w:t>ꤰ</w:t>
      </w:r>
      <w:r>
        <w:rPr/>
        <w:t>暱⎣</w:t>
      </w:r>
      <w:r>
        <w:rPr/>
        <w:t>ꔶ</w:t>
      </w:r>
      <w:r>
        <w:rPr/>
        <w:t>忎㘦</w:t>
      </w:r>
      <w:r>
        <w:rPr/>
        <w:t>ꔴ</w:t>
      </w:r>
      <w:r>
        <w:rPr/>
        <w:t>榿桮㭱㩑癓癩橧䐸穤뿂楲</w:t>
      </w:r>
      <w:r>
        <w:rPr/>
        <w:t>ꕀ</w:t>
      </w:r>
      <w:r>
        <w:rPr/>
        <w:t>깢渦汕頥擂쉢ꎩ䑨圣䄪凂汮䱕䙌掣猭擂⛂ꍶ㨩畔眳⩦⽑㥰㐽</w:t>
      </w:r>
      <w:r>
        <w:rPr/>
        <w:t>ꕃ</w:t>
      </w:r>
      <w:r>
        <w:rPr/>
        <w:t>슣彞⚩祊䄽ꅵ摕劥</w:t>
      </w:r>
      <w:r>
        <w:rPr/>
        <w:t>ꤹ</w:t>
      </w:r>
      <w:r>
        <w:rPr/>
        <w:t>恀겡敬甬塑껂㩶㉶牯숪奬썚华㭭㠊</w:t>
      </w:r>
      <w:r>
        <w:rPr/>
        <w:t>ꤻ</w:t>
      </w:r>
      <w:r>
        <w:rPr/>
        <w:t>䉖㙞♱㕘⦿걕癷兢啖</w:t>
      </w:r>
      <w:r>
        <w:rPr/>
        <w:t>ꔷ</w:t>
      </w:r>
      <w:r>
        <w:rPr/>
        <w:t>쉵睥갺䖱䀮栯쉴䪡捎盂恮⩖숽걗卣摕殥恺柂ぇ儵뼳ㅾ堯㵖顤</w:t>
      </w:r>
      <w:r>
        <w:rPr/>
        <w:t>⢵</w:t>
      </w:r>
      <w:r>
        <w:rPr/>
        <w:t>㴭歗쉵⸬</w:t>
      </w:r>
      <w:r>
        <w:rPr/>
        <w:t>⠸</w:t>
      </w:r>
      <w:r>
        <w:rPr/>
        <w:t>㝮䑣䂏♢熡⑾㑶⹴⒣쵸</w:t>
      </w:r>
      <w:r>
        <w:rPr/>
        <w:t>ⶮ</w:t>
      </w:r>
      <w:r>
        <w:rPr/>
        <w:t>侻顕䵲쉣到剸䬶䤲⫂飂겥䍌瘰㤤畯㛂싂</w:t>
      </w:r>
      <w:r>
        <w:rPr/>
        <w:t>꧂</w:t>
      </w:r>
      <w:r>
        <w:rPr/>
        <w:t>묱</w:t>
      </w:r>
      <w:r>
        <w:rPr/>
        <w:t>꤫</w:t>
      </w:r>
      <w:r>
        <w:rPr/>
        <w:t>癰ꅑ嘪夭쉠</w:t>
      </w:r>
      <w:r>
        <w:rPr/>
        <w:t>⡍</w:t>
      </w:r>
      <w:r>
        <w:rPr/>
        <w:t>穂啞剑癰潫☳䙡䕙澻焦쉆漣㥏䵏弱䉆䄷䡙㗂頪皻ꆵ⽬破⼪姂扑偟朰</w:t>
      </w:r>
      <w:r>
        <w:rPr/>
        <w:t>⡐</w:t>
      </w:r>
      <w:r>
        <w:rPr/>
        <w:t>剪浏Ⓕ歊啮正佱뾻캻硃噐⎻⯂楴⑧걺惂</w:t>
      </w:r>
      <w:r>
        <w:rPr/>
        <w:t>ⵠ</w:t>
      </w:r>
      <w:r>
        <w:rPr/>
        <w:t>䥧扨慓㬹㷂쉢捴橗䴰录ㅷ竍倮枡걶⭉灪</w:t>
      </w:r>
      <w:r>
        <w:rPr/>
        <w:t>ꔫ</w:t>
      </w:r>
      <w:r>
        <w:rPr/>
        <w:t>쉚悮⴨津㙎痂临쉎癎깨漳</w:t>
      </w:r>
      <w:r>
        <w:rPr/>
        <w:t>ꗎ</w:t>
      </w:r>
      <w:r>
        <w:rPr/>
        <w:t>갥䵊㤹氤佢榏</w:t>
      </w:r>
      <w:r>
        <w:rPr/>
        <w:t>Ⲙ</w:t>
      </w:r>
      <w:r>
        <w:rPr/>
        <w:t>䕘瞘쉹</w:t>
      </w:r>
      <w:r>
        <w:rPr/>
        <w:t>ⳍ</w:t>
      </w:r>
      <w:r>
        <w:rPr/>
        <w:t>頤䈮⵭浑깡戥彴䵹啇迂焦츯顶暏䆏汧뗂攰⯂␴稯呋漣汱캣䭫佯牣懂㐵▩傩䝦꥙㭃㣎겮</w:t>
      </w:r>
      <w:r>
        <w:rPr/>
        <w:t>⣍</w:t>
      </w:r>
      <w:r>
        <w:rPr/>
        <w:t>珎嗂䊥꺡쉡♆灺渻棂걥㌩煐㉗桂恶㡨呥睒♢갹䃎쉹剆唸嫂㐴䅞㢩</w:t>
      </w:r>
      <w:r>
        <w:rPr/>
        <w:t>⡀</w:t>
      </w:r>
      <w:r>
        <w:rPr/>
        <w:t>額⦡숵㕙顦숤䲻歄쌱䱟⤺뽑ꥶㅧ淂꧎䀹</w:t>
      </w:r>
      <w:r>
        <w:rPr/>
        <w:t>⡠</w:t>
      </w:r>
      <w:r>
        <w:rPr/>
        <w:t>惂䃂숰쉇煨歯㊥⦱砯卪睖瑥</w:t>
      </w:r>
      <w:r>
        <w:rPr/>
        <w:t>⡤</w:t>
      </w:r>
      <w:r>
        <w:rPr/>
        <w:t>晍椨帮습⎘㩂䧂뭴䕷祓</w:t>
      </w:r>
      <w:r>
        <w:rPr/>
        <w:t>ꤽ</w:t>
      </w:r>
      <w:r>
        <w:rPr/>
        <w:t>頥塐</w:t>
      </w:r>
      <w:r>
        <w:rPr/>
        <w:t>ⱹ</w:t>
      </w:r>
      <w:r>
        <w:rPr/>
        <w:t>微싂砸灘娮㉧⭭懍⩈慯牟〪䅶</w:t>
      </w:r>
      <w:r>
        <w:rPr/>
        <w:t>⠶</w:t>
      </w:r>
      <w:r>
        <w:rPr/>
        <w:t>墿礲ꎩ礥扶딭庵爭ꥰ乱浹썮぀걷㉺幍ㅤ溡㩵橣彇䑫癩숲揍典獒㝰嘪</w:t>
      </w:r>
      <w:r>
        <w:rPr/>
        <w:t>ꤨⵡ</w:t>
      </w:r>
      <w:r>
        <w:rPr/>
        <w:t>싂쉎㌲쉍㡙媩䖬⤷煟畳쉘怮浙晵偸柂㨳䝌㶻繟畣⦏慊ꥸ捠剟숮厥쉹杫㍋㗂㎥浫⑳橇哂䳂⵬㘩僂㑬딷橕⯎伺싂兤</w:t>
      </w:r>
      <w:r>
        <w:rPr/>
        <w:t>ꔩ</w:t>
      </w:r>
      <w:r>
        <w:rPr/>
        <w:t>Ᵽⱗ</w:t>
      </w:r>
      <w:r>
        <w:rPr/>
        <w:t>燂ꥥ䝰暏飂椪䔵⨦坥숦䡦矂彇</w:t>
      </w:r>
      <w:r>
        <w:rPr/>
        <w:t>ꔷ</w:t>
      </w:r>
      <w:r>
        <w:rPr/>
        <w:t>싍畗欳⭤佋쏃숸祎슣䑍㍅橘卤䗍㩊㉦眸慃僂碻뽂䘵䁂ꏂ秂⑐哂♴彲廂棎㦿쉋折ꆣ぀穩ꥮ싂층녾畒⛍嘨쉁烍</w:t>
      </w:r>
      <w:r>
        <w:rPr/>
        <w:t>ꤽ</w:t>
      </w:r>
      <w:r>
        <w:rPr/>
        <w:t>숰㕸夰㨽䥋견깠㉌斻걨殏泂塸⬱㤵浬슥싂桶坭甽づꅮ晾呅㔸⼩◂</w:t>
      </w:r>
      <w:r>
        <w:rPr/>
        <w:t>⡾</w:t>
      </w:r>
      <w:r>
        <w:rPr/>
        <w:t>帹埂</w:t>
      </w:r>
      <w:r>
        <w:rPr/>
        <w:t>ⱂ</w:t>
      </w:r>
      <w:r>
        <w:rPr/>
        <w:t>䥕畨㢩⥇癥☣槂슡⑭䵺㌫䑃榘⩔ꄦ⵭攸焸㍓</w:t>
      </w:r>
      <w:r>
        <w:rPr/>
        <w:t>Ⱞ</w:t>
      </w:r>
      <w:r>
        <w:rPr/>
        <w:t>㡃杷飂偯楕㙕稰㔺䡣ꌥ題焰쎵楶幩睸㢿㈫㤦棂쉨漊繚</w:t>
      </w:r>
      <w:r>
        <w:rPr/>
        <w:t>ꤳ</w:t>
      </w:r>
      <w:r>
        <w:rPr/>
        <w:t>ㆻ䵃걂暣䤽伸뇎쉰㬬礪䱇眪⹂䙲⩣◂楌㚻〹䰯呺辻쉖</w:t>
      </w:r>
      <w:r>
        <w:rPr/>
        <w:t>ⵘ</w:t>
      </w:r>
      <w:r>
        <w:rPr/>
        <w:t>⽃磂쉍숶呎娳숣楚䡎単う䙄싂䀴ꥱ뭯睸唨㨤⌵垣㇂倥䕯⩩⥏곂䖏氱䵇뽰磍烂颱噋㗃啔㍑䅘㙐个䉮쉐㛃⽖䦿顖敥ꄤ類䛂䩢땉灺楔剟頲幱癬</w:t>
      </w:r>
      <w:r>
        <w:rPr/>
        <w:t>ꦩ</w:t>
      </w:r>
      <w:r>
        <w:rPr/>
        <w:t>㤲㩊仂浹砶</w:t>
      </w:r>
      <w:r>
        <w:rPr/>
        <w:t>꧂</w:t>
      </w:r>
      <w:r>
        <w:rPr/>
        <w:t>昰</w:t>
      </w:r>
      <w:r>
        <w:rPr/>
        <w:t>ⱘ</w:t>
      </w:r>
      <w:r>
        <w:rPr/>
        <w:t>歬䥹⩸䛂䈵盂</w:t>
      </w:r>
      <w:r>
        <w:rPr/>
        <w:t>ꤷ</w:t>
      </w:r>
      <w:r>
        <w:rPr/>
        <w:t>丱䠱歨嫃愻㤷橩乴ꅷ뼽硹繬恅䓂䙗⎩쉋䁾䨸庩⎬㙭㗂䓂堲癉뽺㬹칹牰쵬轲촪〨쉉⵭䩩㑹䀳穯硚쵫硂协儵禘쉏牎ꍵ쉯쉢䍨쎥䭾即ꅮ㙁楊䉭畋坠磃뽕⯃お䂏歴纮㥱售</w:t>
      </w:r>
      <w:r>
        <w:rPr/>
        <w:t>⡱</w:t>
      </w:r>
      <w:r>
        <w:rPr/>
        <w:t>㉧싃䲮쉶⍴顷竂撮</w:t>
      </w:r>
      <w:r>
        <w:rPr/>
        <w:t>ꥅ</w:t>
      </w:r>
      <w:r>
        <w:rPr/>
        <w:t>쉀伸㦻</w:t>
      </w:r>
      <w:r>
        <w:rPr/>
        <w:t>⡒</w:t>
      </w:r>
      <w:r>
        <w:rPr/>
        <w:t>挩捠♉硄♷</w:t>
      </w:r>
      <w:r>
        <w:rPr/>
        <w:t>꧂</w:t>
      </w:r>
      <w:r>
        <w:rPr/>
        <w:t>⽧쉩圭繃洣穾㘭燂繤◂礲祶忍ꥡ♉幣⼫嗂湓坹숳幸砱</w:t>
      </w:r>
      <w:r>
        <w:rPr/>
        <w:t>ꥄ╋</w:t>
      </w:r>
      <w:r>
        <w:rPr/>
        <w:t>䕰깑帹坍쉀悏쉵䆘⨮あ</w:t>
      </w:r>
      <w:r>
        <w:rPr/>
        <w:t>Ⳃ</w:t>
      </w:r>
      <w:r>
        <w:rPr/>
        <w:t>숽佥쉈氵妥</w:t>
      </w:r>
      <w:r>
        <w:rPr/>
        <w:t>ⲩ</w:t>
      </w:r>
      <w:r>
        <w:rPr/>
        <w:t>顃갨燂悩楊亡嫂杏쉓氯穋㥟쉞㣂嘴⵷愪</w:t>
      </w:r>
      <w:r>
        <w:rPr/>
        <w:t>⢏</w:t>
      </w:r>
      <w:r>
        <w:rPr/>
        <w:t>牴䛂噷⍦싂쉓뽒⩰뭕楒戵⩉据潙䩙䅤瘸䛂숱潟剫卯䲱칗싂㫂敤璿쉒</w:t>
      </w:r>
      <w:r>
        <w:rPr/>
        <w:t>ꗂ</w:t>
      </w:r>
      <w:r>
        <w:rPr/>
        <w:t>㑷䍨䮩歂䧂㭧긵쎱傩䵲쉞⍯깯繆晡♚녈䴪촮䰳쉁幐烂憬恖땬張顃⩪穰㉦뭩棂</w:t>
      </w:r>
      <w:r>
        <w:rPr/>
        <w:t>ⴥ</w:t>
      </w:r>
      <w:r>
        <w:rPr/>
        <w:t>傣㎘䫂灗櫂썗璻㥢㈩땬儻傿倱䛎슥硹</w:t>
      </w:r>
      <w:r>
        <w:rPr/>
        <w:t>Ⳃ</w:t>
      </w:r>
      <w:r>
        <w:rPr/>
        <w:t>告╸参刳</w:t>
      </w:r>
      <w:r>
        <w:rPr/>
        <w:t>ꕠ</w:t>
      </w:r>
      <w:r>
        <w:rPr/>
        <w:t>㋍輥憣侬쉷嘪捗㑸块㉢坒촳쉷䭣䟎买㐬吻係䀦瞘瘱㝓</w:t>
      </w:r>
      <w:r>
        <w:rPr/>
        <w:t>ⵓ</w:t>
      </w:r>
      <w:r>
        <w:rPr/>
        <w:t>깢仂䌰쉖夰㓍⬹儭䌴獁딩싂伺</w:t>
      </w:r>
      <w:r>
        <w:rPr/>
        <w:t>ꥇ</w:t>
      </w:r>
      <w:r>
        <w:rPr/>
        <w:t>㘹㋂呥頳桺촩숻斏槂婳䤪先슣꧎桗係痂獓琪땵伱㊱쉓</w:t>
      </w:r>
      <w:r>
        <w:rPr/>
        <w:t>ꤪ</w:t>
      </w:r>
      <w:r>
        <w:rPr/>
        <w:t>曂쵆쏂숯㵠☰☴⩀촥漻㔹地걒㨵辩깖뮏塟亘⩱녟摑汹卐婹곂쉏</w:t>
      </w:r>
      <w:r>
        <w:rPr/>
        <w:t>ⷂꤦ</w:t>
      </w:r>
      <w:r>
        <w:rPr/>
        <w:t>갺效䨰㣂干쉕撣</w:t>
      </w:r>
      <w:r>
        <w:rPr/>
        <w:t>ꕟ</w:t>
      </w:r>
      <w:r>
        <w:rPr/>
        <w:t>쉥乀㣂瘯쉬슡偣矂⯂⍵光刹皿飂䝈䌩놡壂沬轞쉊⴦娺砪煚䏂懃乄㜩쉎堨⧂曂䥇䒥働济♴◂㒡浰顓캩瑕奤榘狂厣䴭是乆瘮爪瀨ㅲ係颵</w:t>
      </w:r>
      <w:r>
        <w:rPr/>
        <w:t>꤭</w:t>
      </w:r>
      <w:r>
        <w:rPr/>
        <w:t>䵡怯䅊⥇숱祑嫂撮⾏牴偂⹢䁁묲䝚春㝚攊繯䵄</w:t>
      </w:r>
      <w:r>
        <w:rPr/>
        <w:t>ꗂ</w:t>
      </w:r>
      <w:r>
        <w:rPr/>
        <w:t>彰㜵丣䉱夦䭍䵷稵䄺愯⵴㭯쉬掩䚩轗㪩丶場况╵㶻⭣湔瞻歎䲣㍭産㥆䍚䎘㍱䩨놱曂塙䊬슏熡쉏⭐頥摈恙년匶颣䌵칩㝌쉫牋슏⭚䀸晍印⨥㭏睸毂겣쉣껂䙀⯂</w:t>
      </w:r>
      <w:r>
        <w:rPr/>
        <w:t>ⵆ</w:t>
      </w:r>
      <w:r>
        <w:rPr/>
        <w:t>晴</w:t>
      </w:r>
      <w:r>
        <w:rPr/>
        <w:t>ꤽ</w:t>
      </w:r>
      <w:r>
        <w:rPr/>
        <w:t>ㅸ涻뽩媣숳䈨甩轄㕕쉖뽖䑾ꥵ楋砸䐺쉈䕵礽墣畚㷂䈤瑏攤䬪瀫堰쵭⫂㕖㠯䄺䕍㨸쉴ㄤ쉓쉍幁䌻懂◂╘䉙ㅩ㩩䡮敃</w:t>
      </w:r>
      <w:r>
        <w:rPr/>
        <w:t>⢻⹰</w:t>
      </w:r>
      <w:r>
        <w:rPr/>
        <w:t>숬썁⩚矃㔮</w:t>
      </w:r>
      <w:r>
        <w:rPr/>
        <w:t>ⰲ</w:t>
      </w:r>
      <w:r>
        <w:rPr/>
        <w:t>濍싂쉀⩉橍氩╰䇂㉓쉁捥縺睩⥳祆繅뭞烂吪슏䦿䵋稰浏奅效䉂繢㕒氫⍯抬뽌歭䥣䥪ꅰ쉍䆥⭦䌣斏숶泂嚿嘸⒱쉉䘷汘⮵믃瑸怹ꅈ䊡㤵瑕䃍ꥥ㠫㴨轂狃幄쉷ち礪䕚땅癦</w:t>
      </w:r>
      <w:r>
        <w:rPr/>
        <w:t>ꦥ</w:t>
      </w:r>
      <w:r>
        <w:rPr/>
        <w:t>䠬扅⥢칧썲묭⽅兪슿䙴嚏㐲吮兇灾癳潵㖣甫厏恉</w:t>
      </w:r>
      <w:r>
        <w:rPr/>
        <w:t>ⵖ</w:t>
      </w:r>
      <w:r>
        <w:rPr/>
        <w:t>勎摲</w:t>
      </w:r>
      <w:r>
        <w:rPr/>
        <w:t>ꖵ</w:t>
      </w:r>
      <w:r>
        <w:rPr/>
        <w:t>Ⱬ</w:t>
      </w:r>
      <w:r>
        <w:rPr/>
        <w:t>㢵䴬兌矂壂㡕쉰ꅓ毂湹땮托숸칣砱뮣䠲㝤䕁枥㑩忂췂活㴷去溵癉䩏䵳頦猥畖</w:t>
      </w:r>
      <w:r>
        <w:rPr/>
        <w:t>ꦩ⨻</w:t>
      </w:r>
      <w:r>
        <w:rPr/>
        <w:t>䥣冩矃쉆쉾㬱喏╩䗂㘣㴤䬷ꅗ䇂ㅥ汏䩓捱싂㵉獺睆帴暩䥞牧⬸⾿僂</w:t>
      </w:r>
      <w:r>
        <w:rPr/>
        <w:t>⡍</w:t>
      </w:r>
      <w:r>
        <w:rPr/>
        <w:t>煏枘䢣顣쉱卞숮䏂㑭夻</w:t>
      </w:r>
      <w:r>
        <w:rPr/>
        <w:t>ꤸ</w:t>
      </w:r>
      <w:r>
        <w:rPr/>
        <w:t>뭢琣湫牯埃⩭춻穾䄺甪啘</w:t>
      </w:r>
      <w:r>
        <w:rPr/>
        <w:t>ⲿ</w:t>
      </w:r>
      <w:r>
        <w:rPr/>
        <w:t>싂硆慾쉫癚畏婠숽♊䷂◂䙧㓂뽮䤯㔷唨祋䊥濂影淂슥ど堰稳哂溣う싂</w:t>
      </w:r>
      <w:r>
        <w:rPr/>
        <w:t>ꥐ</w:t>
      </w:r>
      <w:r>
        <w:rPr/>
        <w:t>⼬╮繥췂䄷硏칡㙟⥎㑳秂䡡䉹㈹䙺䉩煺㥘䴻欸偢獏搶㜲</w:t>
      </w:r>
      <w:r>
        <w:rPr/>
        <w:t>ⱒ</w:t>
      </w:r>
      <w:r>
        <w:rPr/>
        <w:t>弪湾꥗䑾㭨갰䨪浃䭡睞곂炮夸恉</w:t>
      </w:r>
      <w:r>
        <w:rPr/>
        <w:t>⣃⌥</w:t>
      </w:r>
      <w:r>
        <w:rPr/>
        <w:t>깡⦵碥⩖㠸쉀</w:t>
      </w:r>
      <w:r>
        <w:rPr/>
        <w:t>Ⳃ</w:t>
      </w:r>
      <w:r>
        <w:rPr/>
        <w:t>썬淂⭡쉞⪩穒偯卢䄩祰悱㬩䏂껂啓䶬녔묮徻佯爪㥫쉷札檏塦쉵⹮䝍参㐭凎療䉗塤畢䬩畡轹坁睬슩䉥</w:t>
      </w:r>
      <w:r>
        <w:rPr/>
        <w:t>⠳</w:t>
      </w:r>
      <w:r>
        <w:rPr/>
        <w:t>䚿ㅎ⻂抬坖轐䊩绂⍎噞撘슩</w:t>
      </w:r>
      <w:r>
        <w:rPr/>
        <w:t>꥓</w:t>
      </w:r>
      <w:r>
        <w:rPr/>
        <w:t>権濂扌쉫촤䥷顫</w:t>
      </w:r>
      <w:r>
        <w:rPr/>
        <w:t>Ⱡ</w:t>
      </w:r>
      <w:r>
        <w:rPr/>
        <w:t>擂晨硚䋍䌽瞩䇍瘺呙䰳꥞怹ぇ迂稥奁顭扉㴱嘸</w:t>
      </w:r>
      <w:r>
        <w:rPr/>
        <w:t>⡟</w:t>
      </w:r>
      <w:r>
        <w:rPr/>
        <w:t>ꖩ</w:t>
      </w:r>
      <w:r>
        <w:rPr/>
        <w:t>嗂㵨敯楠䙱䥏䗂숭䭄쉋䭢긲깫떬⥙⚩㙫컍泂쉤쉠䷂숭楕⑤汖獊㥢녁刊涥丬珂ィ㴪慑곂䏂傿췂侬쉆圭⸮䀵䉄䶩㬭䔤场뭳穪㐽歵㝴</w:t>
      </w:r>
      <w:r>
        <w:rPr/>
        <w:t>ⴥ</w:t>
      </w:r>
      <w:r>
        <w:rPr/>
        <w:t>恾橣庵걤甥䶩㭞숲咱㍊睔䡧넻숺坑䩎䝰슡칰싂㘯┷祭圻⿃ꏂ楱偯썄厘⯂囂␣㟂㩕숤䵥䃂숶繺딩⍫┯ꍚ䍯⸥갥繆師㐱숴炵㜯㤪値㇂䀨玣</w:t>
      </w:r>
      <w:r>
        <w:rPr/>
        <w:t>ⱉ</w:t>
      </w:r>
      <w:r>
        <w:rPr/>
        <w:t>㨶⩃ꥹ쵷㈨婢汍쉬⮣桑癡囂⩗䤯쉓狃嘱斣㑖傩ꥸ䝰瓂䥂칱剀彡䁋㥈쉦噧飂䉦畂⩅畣湫ꍮ氲櫂쵁瀽䌫㌮匯临参䔵㎣轧杞汓熩杙䁖硷纩楞ꅊ썱◎流啠湒촸싂浫栻⫂ꆱ䡾싍偬ꅤ슏㍱㥲㵕捷㖱瞬汃⑊⑮桦濎枿⎩숳䰮䉑枥桔䂮싃微ヂ땙⩃㍵䄻녵矃깁涩秂쉡硤沬晟쉈槂㘪쉶</w:t>
      </w:r>
      <w:r>
        <w:rPr/>
        <w:t>⠳⩁</w:t>
      </w:r>
      <w:r>
        <w:rPr/>
        <w:t>㵆秎☴췂㈣焹䫂⑁捶䁌灺噔䫂乂⬣潃㐣接㠫뼳숤쉢⭯係恎⹣欯쎮䙪㍍輹⑭妮彬</w:t>
      </w:r>
      <w:r>
        <w:rPr/>
        <w:t>⡳</w:t>
      </w:r>
      <w:r>
        <w:rPr/>
        <w:t>㔫䜷♍㴳</w:t>
      </w:r>
      <w:r>
        <w:rPr/>
        <w:t>꧂</w:t>
      </w:r>
      <w:r>
        <w:rPr/>
        <w:t>㟂긣깈䱓祢䁬䱰겻圭슩쉰ㅸ䝌䥓♊⥄䩆䙌礳垮䇂嘹ꅶ榱砽轫㶥ꥬ⯎丣樥슥</w:t>
      </w:r>
      <w:r>
        <w:rPr/>
        <w:t>ꕊ</w:t>
      </w:r>
      <w:r>
        <w:rPr/>
        <w:t>ꅆ썈䭊㭮</w:t>
      </w:r>
      <w:r>
        <w:rPr/>
        <w:t>ⱐ</w:t>
      </w:r>
      <w:r>
        <w:rPr/>
        <w:t>熣䅬㪮礶坾숪卩䁐⸩</w:t>
      </w:r>
      <w:r>
        <w:rPr/>
        <w:t>⡫</w:t>
      </w:r>
      <w:r>
        <w:rPr/>
        <w:t>㜴㬳㋂쎡啟桃怸灰쵚喣瑾䄪⨩ꥴ㥂顀쉋潧㘴숦䲣矂楀췂毂쏂扁捕쉩塭媻帺亥싂洪쉾猬悩燂</w:t>
      </w:r>
      <w:r>
        <w:rPr/>
        <w:t>ꕎ꥔</w:t>
      </w:r>
      <w:r>
        <w:rPr/>
        <w:t>ひ⒣幌숵ꅺ⍭䡵䑉睋歉噳助杫땰⍙猹辥떵矂呺땀䉑煔쵟獄ꎵ꥕쉰堩㜭業噎噲煠堯稩쉕⽯湁쉆溮煪头⭤㴺㒩楢䵀没割ꍩ偱갷こ⩵扱燂㌩⛂商獐䚱輥䜫颱嘹梿㙋</w:t>
      </w:r>
      <w:r>
        <w:rPr/>
        <w:t>ꥒ</w:t>
      </w:r>
      <w:r>
        <w:rPr/>
        <w:t>긹뽃爣⍘晘劘㍌ㄨ슿厩乨玏噄㓎䭵䙭ꆮ</w:t>
      </w:r>
      <w:r>
        <w:rPr/>
        <w:t>꧂</w:t>
      </w:r>
      <w:r>
        <w:rPr/>
        <w:t>갺癪䥭町⑷䃂쉷뭁䩊䜵偡㭑쉗汩兌弫䬴獴灇椪捾扅稣ㄽ煄ꍅ쉅쉳楯䆣㍫坍䵫晾㭴沥䖣囂迂桴ꅳ꺿䥌慐灃숶㩳摕捷㓂牅䥔㈪뾩츮旂쉐仂䘪僂ヂ䑖슩幏乷慩䲣䑇婁弽◂䨮㮡䦻ꍘ╄瀻싎弩灐伻⽬⫂뽅쉉䫂䊵瀦恟쉇⥈</w:t>
      </w:r>
      <w:r>
        <w:rPr/>
        <w:t>⡃</w:t>
      </w:r>
      <w:r>
        <w:rPr/>
        <w:t>싂㙧숊䱎슩樦땧쉇</w:t>
      </w:r>
      <w:r>
        <w:rPr/>
        <w:t>ꔬ</w:t>
      </w:r>
      <w:r>
        <w:rPr/>
        <w:t>剪䥳⩤쉄忂㥌奄㙔婭╤婗촤</w:t>
      </w:r>
      <w:r>
        <w:rPr/>
        <w:t>ⵁ</w:t>
      </w:r>
      <w:r>
        <w:rPr/>
        <w:t>呯価쉋毂䭈☺轆䤱싂幭墵뭮繬</w:t>
      </w:r>
      <w:r>
        <w:rPr/>
        <w:t>⡠</w:t>
      </w:r>
      <w:r>
        <w:rPr/>
        <w:t>偱凂焦繵轙㵎숳쉬䚱숬ㅹ䞿䉰媬</w:t>
      </w:r>
      <w:r>
        <w:rPr/>
        <w:t>ⷂ</w:t>
      </w:r>
      <w:r>
        <w:rPr/>
        <w:t>轚쉏摭繲㐳垣㠨㇂卑⧎㙤㵴䀫䭷</w:t>
      </w:r>
      <w:r>
        <w:rPr/>
        <w:t>ꦱ␯</w:t>
      </w:r>
      <w:r>
        <w:rPr/>
        <w:t>繹㮵딱⭵祒塗摢쉃煔晃歐㛂晐影檥㝐佣깺⺥䡗㔥䉱䴨⹥乥쉳圸㑸硬㩱啷ꏂ뼩硞</w:t>
      </w:r>
      <w:r>
        <w:rPr/>
        <w:t>⡔</w:t>
      </w:r>
      <w:r>
        <w:rPr/>
        <w:t>ꆥ甪</w:t>
      </w:r>
      <w:r>
        <w:rPr/>
        <w:t>⣂</w:t>
      </w:r>
      <w:r>
        <w:rPr/>
        <w:t>轸烂丸顎眸憘䝋㍨祄쉮┤</w:t>
      </w:r>
      <w:r>
        <w:rPr/>
        <w:t>ꥁ</w:t>
      </w:r>
      <w:r>
        <w:rPr/>
        <w:t>徿䭫婣⿍숨</w:t>
      </w:r>
      <w:r>
        <w:rPr/>
        <w:t>⢘</w:t>
      </w:r>
      <w:r>
        <w:rPr/>
        <w:t>㘭ォ싃睪弽㥈牰琨䮵噈ㅹꏂ㢘煥牔ꥺ䱑숽㠬숽쉠ꥷ䫍敦⪩飃杔潈싂㩂</w:t>
      </w:r>
      <w:r>
        <w:rPr/>
        <w:t>ꦥ</w:t>
      </w:r>
      <w:r>
        <w:rPr/>
        <w:t>皣숶㝳㠭㑓㭲쉟〱칍䮡佧㭁</w:t>
      </w:r>
      <w:r>
        <w:rPr/>
        <w:t>ꕢ</w:t>
      </w:r>
      <w:r>
        <w:rPr/>
        <w:t>⽯汥⼺쉑⨪ꎥ쉞绂䚮卒免쉓㇂䑟摑⺻⍄╘穴昹畢ꍞ</w:t>
      </w:r>
      <w:r>
        <w:rPr/>
        <w:t>ⲿ</w:t>
      </w:r>
      <w:r>
        <w:rPr/>
        <w:t>汎쉩䡬珂晷</w:t>
      </w:r>
      <w:r>
        <w:rPr/>
        <w:t>ꤩ</w:t>
      </w:r>
      <w:r>
        <w:rPr/>
        <w:t>溻䭋⑷⾡㑮䘻㐪츻煔炡쉄䥅塘晩숦㬪쉭ꍒ⥈⹚깮礱㍾顙垻쵓㙲㞬疣걎⤨彩㋂칧䱸싂报杗祠倨⩤쉫⽐⵪杪杊ꎵ毂咡啅㘣쉎칇佄冘⩅㜨㍔</w:t>
      </w:r>
      <w:r>
        <w:rPr/>
        <w:t>⢬</w:t>
      </w:r>
      <w:r>
        <w:rPr/>
        <w:t>桚╥埂녬䗂桑싂甹䥐㈸咩쉑䎻슣扲⭐䭭</w:t>
      </w:r>
      <w:r>
        <w:rPr/>
        <w:t>ⷂꦣ</w:t>
      </w:r>
      <w:r>
        <w:rPr/>
        <w:t>㵕湰</w:t>
      </w:r>
      <w:r>
        <w:rPr/>
        <w:t>ⷂ</w:t>
      </w:r>
      <w:r>
        <w:rPr/>
        <w:t>㐰洶䳂犘䩉䙋獊姂幘凂쉑ꆩ㭗쉮䜹嘳嘳懂㝎倣噫潗㩌揂浬⿂辡女䒻♺奣棃犿⩖䥮뽋暏ㄪ瀶㡹쵃縮勂㋂㩐⭆깭╟껂绂癳⍌</w:t>
      </w:r>
      <w:r>
        <w:rPr/>
        <w:t>ⱪ</w:t>
      </w:r>
      <w:r>
        <w:rPr/>
        <w:t>厩嘥剄㝔⩉䱵쉈怹⯂夣쉱♗瑏婗稺滂札ꌵ㉮⶘繈焮嫃㏎礫煯⪡쉳䇃秂橰╔숵噢㠬</w:t>
      </w:r>
      <w:r>
        <w:rPr/>
        <w:t>ꤪꥌ</w:t>
      </w:r>
      <w:r>
        <w:rPr/>
        <w:t>恒㕉䕒뽮畺䱟◃摎仂</w:t>
      </w:r>
      <w:r>
        <w:rPr/>
        <w:t>ꕾ⵨</w:t>
      </w:r>
      <w:r>
        <w:rPr/>
        <w:t>썢轶撻䍤繈㒻땺䏂皏칀슩堽獨숭촷䆩捕录て㉖㭉顣⍊淎ㅖ䓂쉶轠䙬⹄祥숣䀶噃䵕</w:t>
      </w:r>
      <w:r>
        <w:rPr/>
        <w:t>꧂</w:t>
      </w:r>
      <w:r>
        <w:rPr/>
        <w:t>懃ꍏ䅱</w:t>
      </w:r>
      <w:r>
        <w:rPr/>
        <w:t>⡩꥗</w:t>
      </w:r>
      <w:r>
        <w:rPr/>
        <w:t>걒䵋㭱쉇桇꺡䑈挨煗輦⽳썪竂绂⵺略㭾涬㶮슬敄䩸啤䀫頵䠲潊㭯潗캘곂潴䠸盂쉩塃쉴쉩긷伲╁㥫繐㏂싂呰숪偫쉮딣⬱숲딱㵯ꍱ辿啰亘⚏㈽ꍃ盂䁨婙䮵皡嫂싂⿂砣轮弶奙싂㙸ꥵ灚쉀쉎报仂媮숤⒩⬵彰共撏쉩傡㕯纣Ⓜ㐲㈱⤊瘴噩⍳携</w:t>
      </w:r>
      <w:r>
        <w:rPr/>
        <w:t>ⵕ⥃</w:t>
      </w:r>
      <w:r>
        <w:rPr/>
        <w:t>쉫呐䦣쵋⩏琨头㍑刯⪣♯夸긹䩤㉟縲⵲奭䩧槍䃂彙唭亘숺㑴㭊⬽ꄱ捳㕶皥⫎갻ㆻ⤩湖嚡⪘炡彮橎땪毂䗂습⎻兖⸦婵⥣䇂쌷쉧瑚䕹䜴暮ㅘ䕒噞쉊⮡⮵긪쉶佺䀻䁪䬻湫䐭숦쉙㥫顂潕㢥涬㑹㡌掏㍊㗂땖匨垩顃긤䲬쉓</w:t>
      </w:r>
      <w:r>
        <w:rPr/>
        <w:t>ꥋ</w:t>
      </w:r>
      <w:r>
        <w:rPr/>
        <w:t>平쉮쉭汏䥹쉢♡噾夣믂䣂☭</w:t>
      </w:r>
      <w:r>
        <w:rPr/>
        <w:t>⠥</w:t>
      </w:r>
      <w:r>
        <w:rPr/>
        <w:t>䙞堭␴喬晵㐴神㭰窘婐ヂ丸숪╥䍷쉺䴱彗癑</w:t>
      </w:r>
      <w:r>
        <w:rPr/>
        <w:t>ⱬ</w:t>
      </w:r>
      <w:r>
        <w:rPr/>
        <w:t>㐹⥆摈嘳睚瑥䩟顒숦斮⭢숺쉤浩땡䁂搣牮⼸숶</w:t>
      </w:r>
      <w:r>
        <w:rPr/>
        <w:t>ⷂ</w:t>
      </w:r>
      <w:r>
        <w:rPr/>
        <w:t>晓埂</w:t>
      </w:r>
      <w:r>
        <w:rPr/>
        <w:t>⣂</w:t>
      </w:r>
      <w:r>
        <w:rPr/>
        <w:t>묤敀숯穢슿뮏䟂潅癙中쉎癮䙙瀻坙瑊吷䱹牨䁙穷쵬㝢숣♋㊱冡</w:t>
      </w:r>
      <w:r>
        <w:rPr/>
        <w:t>ꤷ</w:t>
      </w:r>
      <w:r>
        <w:rPr/>
        <w:t>䉵楉</w:t>
      </w:r>
      <w:r>
        <w:rPr/>
        <w:t>ⲩ</w:t>
      </w:r>
      <w:r>
        <w:rPr/>
        <w:t>濃묲轇浯</w:t>
      </w:r>
      <w:r>
        <w:rPr/>
        <w:t>ꦱ</w:t>
      </w:r>
      <w:r>
        <w:rPr/>
        <w:t>兒㕐⬬⑉牣</w:t>
      </w:r>
      <w:r>
        <w:rPr/>
        <w:t>ꕯ</w:t>
      </w:r>
      <w:r>
        <w:rPr/>
        <w:t>䡧ぴ⎮䙗坬橦佂숻⍦㍬⬬昬瑱唨皻犮乸揂⨫쉓㝈祇⩹祊䁙懂廂묤숸쉀⑙ㅎ꺩슬硎づ䆿洵㡟쉵攦</w:t>
      </w:r>
      <w:r>
        <w:rPr/>
        <w:t>ⱶ</w:t>
      </w:r>
      <w:r>
        <w:rPr/>
        <w:t>渷䎬싂䪥甶</w:t>
      </w:r>
      <w:r>
        <w:rPr/>
        <w:t>ꕯ</w:t>
      </w:r>
      <w:r>
        <w:rPr/>
        <w:t>쉳</w:t>
      </w:r>
      <w:r>
        <w:rPr/>
        <w:t>ꤹ</w:t>
      </w:r>
      <w:r>
        <w:rPr/>
        <w:t>歖㙄丮썷떣딸噮琬縦搩䭋䅃슮䤲歃䍳⬮㞥♒</w:t>
      </w:r>
      <w:r>
        <w:rPr/>
        <w:t>ꥅ⍬</w:t>
      </w:r>
      <w:r>
        <w:rPr/>
        <w:t>㥋╾轶뭭桄㚬㑸勂圣⺿슡彯䁩숪㢩㦻떏呞噭係戩燍榿い♧檏䑡ꏍ凎浐伦ぅ췂婌격梏丷⽎⍲쵪㡮⨽뽧摴♊숭繣⩡猵쉲䱹䫂㘴쉪㕾</w:t>
      </w:r>
      <w:r>
        <w:rPr/>
        <w:t>ꗂ</w:t>
      </w:r>
      <w:r>
        <w:rPr/>
        <w:t>猽扒偅⌦╉</w:t>
      </w:r>
      <w:r>
        <w:rPr/>
        <w:t>꧃⨻</w:t>
      </w:r>
      <w:r>
        <w:rPr/>
        <w:t>䅎瀣䙭썎痂䤹격숨啎䥖슱歴</w:t>
      </w:r>
      <w:r>
        <w:rPr/>
        <w:t>⣂</w:t>
      </w:r>
      <w:r>
        <w:rPr/>
        <w:t>厡䙦걾䆏䥌呃싂ㄫ⥮墵嘩썳廂潥䉃⑅碩㡌숸朲䌶䁉╊則疿䯂⑾숪䈰噒ꅘ晹乾컎戭슮浄垘咘⍯呯彯渴稤▣숮쉆㈲⨱桫䋂㒏塓眬囂奯攦䉒勂湑숯痂숺牏䣂煾䗂秃倰⭮딵祑類슩煋</w:t>
      </w:r>
      <w:r>
        <w:rPr/>
        <w:t>ꕔ</w:t>
      </w:r>
      <w:r>
        <w:rPr/>
        <w:t>桥⬫쉴㡹眰㩬汚뼲갣爯㝌儽쉹싂⹊慨쉷櫂⽾깫晣㕄⨦縵礦썺奤機츴</w:t>
      </w:r>
      <w:r>
        <w:rPr/>
        <w:t>ⱕ</w:t>
      </w:r>
      <w:r>
        <w:rPr/>
        <w:t>丨⩡吵䳃</w:t>
      </w:r>
      <w:r>
        <w:rPr/>
        <w:t>ꕧ</w:t>
      </w:r>
      <w:r>
        <w:rPr/>
        <w:t>縭ꍺ㙺ꥲ㈩煲內㉧畂䟂䂻煪㏂櫂吶</w:t>
      </w:r>
      <w:r>
        <w:rPr/>
        <w:t>ꤤ</w:t>
      </w:r>
      <w:r>
        <w:rPr/>
        <w:t>㙘欱╠哂䅔⸺㉹㩙꧎祎兢価㉀瑵煉┬斬瑙暩牘礯煩㜫숱煓쉧㗂㍘ㄯ欥ꏂ䂣ㅚ儩昴奡쉪朥啌眮숊䣂쵨䫂恨呭彴哂넦♬縯⨨쉩楠슿潧䱧来橰窩䌰祸欺洷싎뮥㘣潣</w:t>
      </w:r>
      <w:r>
        <w:rPr/>
        <w:t>ꕠ</w:t>
      </w:r>
      <w:r>
        <w:rPr/>
        <w:t>楙䒩㈰橀쉊倵拂灠뭚㥄숦扸䨺⼷㭪칁⽦길塐ㅟ杳䵲싍䄬뽡灐婹橕厩橔䕊甲㞥ꅏ㢱㵫䩓</w:t>
      </w:r>
      <w:r>
        <w:rPr/>
        <w:t>⢣</w:t>
      </w:r>
      <w:r>
        <w:rPr/>
        <w:t>ㅒ</w:t>
      </w:r>
      <w:r>
        <w:rPr/>
        <w:t>⡭</w:t>
      </w:r>
      <w:r>
        <w:rPr/>
        <w:t>넻敱眺♆㧂䆿딣쉶擂竂뿂涱皡帨뽵朷窵协쵨ꄭ䬦温</w:t>
      </w:r>
      <w:r>
        <w:rPr/>
        <w:t>꧂</w:t>
      </w:r>
      <w:r>
        <w:rPr/>
        <w:t>氶坵䵅⑾쉑顷喣Ⓝ슱ꄮ剕⭟攥爻</w:t>
      </w:r>
      <w:r>
        <w:rPr/>
        <w:t>ꔺ⌯</w:t>
      </w:r>
      <w:r>
        <w:rPr/>
        <w:t>戺顲⾬ꄩ싎쉥瀻慘␺楞奋用썃氹扶捾</w:t>
      </w:r>
      <w:r>
        <w:rPr/>
        <w:t>ꦱ</w:t>
      </w:r>
      <w:r>
        <w:rPr/>
        <w:t>㮿㩢䭡縹扠⩑슩頳毂繞捖뿂䷂⽱埂晏䚱浗恟</w:t>
      </w:r>
      <w:r>
        <w:rPr/>
        <w:t>ꤪ</w:t>
      </w:r>
      <w:r>
        <w:rPr/>
        <w:t>䵂楫唳疿㑈쉮쉞땫䛂䅭⬦噈┱꺡㕌㴨也</w:t>
      </w:r>
      <w:r>
        <w:rPr/>
        <w:t>ꦻ</w:t>
      </w:r>
      <w:r>
        <w:rPr/>
        <w:t>也廂䝲</w:t>
      </w:r>
      <w:r>
        <w:rPr/>
        <w:t>⠺</w:t>
      </w:r>
      <w:r>
        <w:rPr/>
        <w:t>촳ꆡ䕕债䕈㙑⨱䴻慞䏂楒㙲⑖</w:t>
      </w:r>
      <w:r>
        <w:rPr/>
        <w:t>ꕂ</w:t>
      </w:r>
      <w:r>
        <w:rPr/>
        <w:t>⺘歑⸻쉶顩嘫䐸甯䣎䙏刦猨썬南䁎䑤噋쉢毂核䝂晞顨䉶凂湠䵥棂契绍獪㝯幺坦㊱璿䊡琰쉖슩橰株쎮昷䥏꺬⑲䥀區䑖☥庻涵</w:t>
      </w:r>
      <w:r>
        <w:rPr/>
        <w:t>ꥒ</w:t>
      </w:r>
      <w:r>
        <w:rPr/>
        <w:t>杫榱燂㑂橀獩슥㕯没卟</w:t>
      </w:r>
      <w:r>
        <w:rPr/>
        <w:t>ꥏ</w:t>
      </w:r>
      <w:r>
        <w:rPr/>
        <w:t>㵤碏⩬䩾垻勃숨桃⑳⨹</w:t>
      </w:r>
      <w:r>
        <w:rPr/>
        <w:t>⣂</w:t>
      </w:r>
      <w:r>
        <w:rPr/>
        <w:t>䨺╣䕯㛂支쉒슩䫂숪劻奊杞扣┻塆⑒催⿎ꥪ侱䩟ꎣ䁱戨栨䈩瑞㭠媣别캩氷</w:t>
      </w:r>
      <w:r>
        <w:rPr/>
        <w:t>꤬</w:t>
      </w:r>
      <w:r>
        <w:rPr/>
        <w:t>䜫呾⑨ꥰ煎㡈橗ㅷ갽쉌汈䘲澘⭸の榮搰㋂⬩슣瞏䂩啞䭯</w:t>
      </w:r>
      <w:r>
        <w:rPr/>
        <w:t>꧂</w:t>
      </w:r>
      <w:r>
        <w:rPr/>
        <w:t>Ⱨ</w:t>
      </w:r>
      <w:r>
        <w:rPr/>
        <w:t>恍佐䲬㒻놬慫瀩師祩㣂轡쉖㴰坣穊</w:t>
      </w:r>
      <w:r>
        <w:rPr/>
        <w:t>ⷂ</w:t>
      </w:r>
      <w:r>
        <w:rPr/>
        <w:t>㧎쎡母䕪䘨摂祋丽䁸䧂⨺☬商樻䍆頤奸⫂縳㚣⏂縭獫♱扆㕮癄⩴嚣꥞⬨攷頰烃컎䒣橹㕳楎獳廂瀥넲⨯⍠佴剉㔣丫</w:t>
      </w:r>
      <w:r>
        <w:rPr/>
        <w:t>ꤥ</w:t>
      </w:r>
      <w:r>
        <w:rPr/>
        <w:t>扫㑚澏⍫慂숳㫂䤲䓂浸ꥸ㶩杒彈녎썞㖘꥙灺䐴땸弤Ⓝ橠僂쉉䥏⑪䙯</w:t>
      </w:r>
      <w:r>
        <w:rPr/>
        <w:t>ꥍ</w:t>
      </w:r>
      <w:r>
        <w:rPr/>
        <w:t>橫祶ꍚ쉟顾䄴</w:t>
      </w:r>
      <w:r>
        <w:rPr/>
        <w:t>⡏</w:t>
      </w:r>
      <w:r>
        <w:rPr/>
        <w:t>䤸⥞뽪敗</w:t>
      </w:r>
      <w:r>
        <w:rPr/>
        <w:t>ⱉ</w:t>
      </w:r>
      <w:r>
        <w:rPr/>
        <w:t>捅浦㍮䍈♖顖汭漩뇍矂榱⑷ꥤ䅏ㅷ沥㜵ꅕ繋瑕⍔㩢䡍搳偊䴯睐䅇숷治⩏떬칶灀〵녘歂弸䱎㘩䝫ㅚ塎䩂⯂截汒쉗樱ꍘ䣂䙏썰쉠昤␨奲噺堺潅潲单⸹杸㓂瑅숶䔲⭲뼷優嘶慩ꍴ쉂窩㎩䥤捍椨</w:t>
      </w:r>
      <w:r>
        <w:rPr/>
        <w:t>ꥀ</w:t>
      </w:r>
      <w:r>
        <w:rPr/>
        <w:t>곂쉴㥃煋㈳瀹䷂《汰䰬쉄⿂瓂橌伩桏灔䷂䕔싂ㆿ㴹㝥煹⎻坍쉔거牮믂浲祱츲㭟犘╂磂䱺㍤쉤䳂㵭佌摌䡵㡊顶䧂쉱䷂싂숺俍ꥭ⧂湺椵恮儶ㅰ쉹畬挣判㑇ꌣ幺숬敱夤恗磂喣㴩并殏䙣쉤묻건琩싃匸뭎꧎畘潰㨪穱⵶쏃媩䥵湾捏쉊꥘朲숨⩏ꥣ⥅摂幯</w:t>
      </w:r>
      <w:r>
        <w:rPr/>
        <w:t>ꦮ</w:t>
      </w:r>
      <w:r>
        <w:rPr/>
        <w:t>帲䉧䩃瓂㙶ㅎ櫂捈䍕瓂䍂杲湌噂告轱긪䋂㑚窘積坶⭵㥎潶䌲㥊䙚吭祇숨뾻뗂㖘懂깒</w:t>
      </w:r>
      <w:r>
        <w:rPr/>
        <w:t>⡊</w:t>
      </w:r>
      <w:r>
        <w:rPr/>
        <w:t>㑊噐⚡暡烂⸤塞噉䅮쉓뭟癬瘳㚵㵬⴨关湣슩㵐佑㊥뽫暻佭쉱㩰呋㛍痂敁埂凂깦Ⓧ䙘䉴睯☽犻呬顷쉺뽨㟂晄</w:t>
      </w:r>
      <w:r>
        <w:rPr/>
        <w:t>⡊</w:t>
      </w:r>
      <w:r>
        <w:rPr/>
        <w:t>拂</w:t>
      </w:r>
      <w:r>
        <w:rPr/>
        <w:t>ꕺ</w:t>
      </w:r>
      <w:r>
        <w:rPr/>
        <w:t>䀵⍒⌭녂䰴숵䵦䐬侮쉇꥚숤湳⬽</w:t>
      </w:r>
      <w:r>
        <w:rPr/>
        <w:t>ꔫ</w:t>
      </w:r>
      <w:r>
        <w:rPr/>
        <w:t>恓슥䒮</w:t>
      </w:r>
      <w:r>
        <w:rPr/>
        <w:t>ꕣ</w:t>
      </w:r>
      <w:r>
        <w:rPr/>
        <w:t>ꅗ䝸쉓杯捗䩀啠⭌♃狂珂㉍喻䀤圩㈹쉇偉戱皩깕기㥥澻噑祊浘恁䟂썄慭掩</w:t>
      </w:r>
      <w:r>
        <w:rPr/>
        <w:t>꧂</w:t>
      </w:r>
      <w:r>
        <w:rPr/>
        <w:t>繸係䄴</w:t>
      </w:r>
      <w:r>
        <w:rPr/>
        <w:t>ꤶ</w:t>
      </w:r>
      <w:r>
        <w:rPr/>
        <w:t>櫂剺縳</w:t>
      </w:r>
      <w:r>
        <w:rPr/>
        <w:t>ⵄ</w:t>
      </w:r>
      <w:r>
        <w:rPr/>
        <w:t>嗂㜫쉘㠫䩪⍖</w:t>
      </w:r>
      <w:r>
        <w:rPr/>
        <w:t>ꕯꕔ</w:t>
      </w:r>
      <w:r>
        <w:rPr/>
        <w:t>㗂䑧犥침땍㬦烂䥧潔㍹컂噋櫂쉮燂椰☣껃䀣顉矂祮䢮㋂戮㣂礦劮갭⥍昶䮡輹쉲顥助漩辡숪䍈뭕呕楣浟⥅噃깙╗⽏</w:t>
      </w:r>
      <w:r>
        <w:rPr/>
        <w:t>ⵃ</w:t>
      </w:r>
      <w:r>
        <w:rPr/>
        <w:t>湊痂㦏싂╬쉐䒩奴㤸䊻噇奺影⩚⼩光⹆辵㑱녴기ㅎ摹⒩戱楬戤ꅌ뇂迂뭵⼫숽嘵づ딭쉐</w:t>
      </w:r>
      <w:r>
        <w:rPr/>
        <w:t>ꕦ</w:t>
      </w:r>
      <w:r>
        <w:rPr/>
        <w:t>潐䉤숯㵂䀮뼲伹ꎬ浱㛃숯刷䉪㬬㞘䟂䉎쉢凂熏乭쉆⵳깰㯃摫䥷숤剪땬辿浮徵淂㵚㪩䢩캏桺磂㈫僎녗彁䝠䰣窡쉵㛂稷汃㡵欵爥䞡㑍뭓쉭啷쉩ꆣ顠</w:t>
      </w:r>
      <w:r>
        <w:rPr/>
        <w:t>ꕚ</w:t>
      </w:r>
      <w:r>
        <w:rPr/>
        <w:t>묤숭㩒哂療㉲깇츰㍅긯祳幣瑂㩎</w:t>
      </w:r>
      <w:r>
        <w:rPr/>
        <w:t>⣂</w:t>
      </w:r>
      <w:r>
        <w:rPr/>
        <w:t>㵎嚘⵹㕌䈪挳⥋㑬땡挷</w:t>
      </w:r>
      <w:r>
        <w:rPr/>
        <w:t>⠷</w:t>
      </w:r>
      <w:r>
        <w:rPr/>
        <w:t>넻㵵Ⓜ奚걉♖䁸슮垱痍㈻僂獑㩡㒿䕉噵櫂┰䄦⑰䂮㑧⽎쉠䬮繸僂싂⭞</w:t>
      </w:r>
      <w:r>
        <w:rPr/>
        <w:t>ꕕ</w:t>
      </w:r>
      <w:r>
        <w:rPr/>
        <w:t>庡殮숪䁦䔵䠯㓂䨹挺ㅈ숮⨦煌〪兌扌䂬傥뭾⫎</w:t>
      </w:r>
      <w:r>
        <w:rPr/>
        <w:t>ⶏ</w:t>
      </w:r>
      <w:r>
        <w:rPr/>
        <w:t>곂湉䉢墘睈깊⛂⽄斩潩⩀㜩넹戩䕱췂썙숲䥒橤깓⩕떩彎⥚倭杣䡳㯍</w:t>
      </w:r>
      <w:r>
        <w:rPr/>
        <w:t>ꔻ</w:t>
      </w:r>
      <w:r>
        <w:rPr/>
        <w:t>婞갊㟃싃䝠灑쉈汇纏뇂䀫煨恏⨷뿂ㅲ濂䉂슿楶頣䵫扇䠽</w:t>
      </w:r>
      <w:r>
        <w:rPr/>
        <w:t>⠺</w:t>
      </w:r>
      <w:r>
        <w:rPr/>
        <w:t>攬哂⑭坟쉶쉗숶㴮䃂礪㨬쉑礭⍱颿㑉</w:t>
      </w:r>
      <w:r>
        <w:rPr/>
        <w:t>⡚</w:t>
      </w:r>
      <w:r>
        <w:rPr/>
        <w:t>숯</w:t>
      </w:r>
      <w:r>
        <w:rPr/>
        <w:t>ⳃ</w:t>
      </w:r>
      <w:r>
        <w:rPr/>
        <w:t>䩥歋⹡땱楨杨⩠쉬步䡺瑮㊮썃䅥畳樵쉒</w:t>
      </w:r>
      <w:r>
        <w:rPr/>
        <w:t>Ⳃ⛂</w:t>
      </w:r>
      <w:r>
        <w:rPr/>
        <w:t>捐</w:t>
      </w:r>
      <w:r>
        <w:rPr/>
        <w:t>⡫</w:t>
      </w:r>
      <w:r>
        <w:rPr/>
        <w:t>㕌碩</w:t>
      </w:r>
      <w:r>
        <w:rPr/>
        <w:t>ꔯ╩</w:t>
      </w:r>
      <w:r>
        <w:rPr/>
        <w:t>摤桁䬫♷渶玩䐰瘵숶⭁㭬</w:t>
      </w:r>
      <w:r>
        <w:rPr/>
        <w:t>ⵉ</w:t>
      </w:r>
      <w:r>
        <w:rPr/>
        <w:t>轺䙤</w:t>
      </w:r>
      <w:r>
        <w:rPr/>
        <w:t>⡓</w:t>
      </w:r>
      <w:r>
        <w:rPr/>
        <w:t>焤戯硴싃⚘䑧숽⑲쉟冣㈳ㅴ㨸⩋浤㡏幈⤵⽵䡳㘫㌽敇焱䵦ꅟ⹳樦殣朷㡄坶㩴꥾㙀⤦煟䘳쉐棂傘樷㈩♌剡睱喵㬴┪慠⩃ㄻ㍕忂殻㩧㙠䟍ꅢ扭</w:t>
      </w:r>
      <w:r>
        <w:rPr/>
        <w:t>ꤳ</w:t>
      </w:r>
      <w:r>
        <w:rPr/>
        <w:t>瑎쉥稰⹇숰䎡쵯䑺</w:t>
      </w:r>
      <w:r>
        <w:rPr/>
        <w:t>Ⳃ</w:t>
      </w:r>
      <w:r>
        <w:rPr/>
        <w:t>쉨硦だ椹뗂䛂슥娮싂纡噙녉䝺㵰嫂╷轣컂汎轖仃⒮㵟묤䐫뿂䬥⮣瑠⑧</w:t>
      </w:r>
      <w:r>
        <w:rPr/>
        <w:t>⣂</w:t>
      </w:r>
      <w:r>
        <w:rPr/>
        <w:t>噰輻숰䩶〈穤㐬犡䤴恢㭤䅭</w:t>
      </w:r>
      <w:r>
        <w:rPr/>
        <w:t>ⶻ⭉</w:t>
      </w:r>
      <w:r>
        <w:rPr/>
        <w:t>偓扮䥓칰뽔頺⍾⥏前湵睌ꥸ吰敥堪卹抻煋䤴偄潨⽙㐶䠪䱄䝊淍쉞♯녨檵ꍯ穳浆쉭幭숷晇♑⨷</w:t>
      </w:r>
      <w:r>
        <w:rPr/>
        <w:t>ꤶ</w:t>
      </w:r>
      <w:r>
        <w:rPr/>
        <w:t>겥</w:t>
      </w:r>
      <w:r>
        <w:rPr/>
        <w:t>ꥆ</w:t>
      </w:r>
      <w:r>
        <w:rPr/>
        <w:t>㮩썅瑊犬㒥쉈䉱╾浾氣䔺汲쉌䙄䪣㭓售甽⯂⸣䕱</w:t>
      </w:r>
      <w:r>
        <w:rPr/>
        <w:t>ⵌ</w:t>
      </w:r>
      <w:r>
        <w:rPr/>
        <w:t>䉺䍢䫂磂␱汆で磂恍㟂ꥠ</w:t>
      </w:r>
      <w:r>
        <w:rPr/>
        <w:t>ꤻ</w:t>
      </w:r>
      <w:r>
        <w:rPr/>
        <w:t>犿捌</w:t>
      </w:r>
      <w:r>
        <w:rPr/>
        <w:t>꥓</w:t>
      </w:r>
      <w:r>
        <w:rPr/>
        <w:t>뾩獋癥䜽㵃榬㴭瑲啷⥟㙏䩫넪숯㠲淂畁촦╹ꥡ傣</w:t>
      </w:r>
      <w:r>
        <w:rPr/>
        <w:t>ꕘ</w:t>
      </w:r>
      <w:r>
        <w:rPr/>
        <w:t>桬挻悏繦瘹⥐뇂㍅뗍甮</w:t>
      </w:r>
      <w:r>
        <w:rPr/>
        <w:t>ꕞ</w:t>
      </w:r>
      <w:r>
        <w:rPr/>
        <w:t>뭺</w:t>
      </w:r>
      <w:r>
        <w:rPr/>
        <w:t>ꕪ</w:t>
      </w:r>
      <w:r>
        <w:rPr/>
        <w:t>Ɑ</w:t>
      </w:r>
      <w:r>
        <w:rPr/>
        <w:t>橚㵉栯噗㩶</w:t>
      </w:r>
      <w:r>
        <w:rPr/>
        <w:t>⡰</w:t>
      </w:r>
      <w:r>
        <w:rPr/>
        <w:t>杵心愻쉥坡吷獺㠦乶绂彣⫂怹◎泂䙺</w:t>
      </w:r>
      <w:r>
        <w:rPr/>
        <w:t>ꔰ</w:t>
      </w:r>
      <w:r>
        <w:rPr/>
        <w:t>晣䉶ㄲ睓皣攪甸뽅</w:t>
      </w:r>
      <w:r>
        <w:rPr/>
        <w:t>⠮</w:t>
      </w:r>
      <w:r>
        <w:rPr/>
        <w:t>넭䍊⥎卆怸佺刯㑂塆桞䑤숳义</w:t>
      </w:r>
      <w:r>
        <w:rPr/>
        <w:t>ꥈ</w:t>
      </w:r>
      <w:r>
        <w:rPr/>
        <w:t>䤹縵慙습塮쉬狂ꥡ䵪㑔攰⩮묲ꍞ싍⭃싍㝥㭲촪䁠ꥵ䭑杔쵈습䑵</w:t>
      </w:r>
      <w:r>
        <w:rPr/>
        <w:t>ꕃ</w:t>
      </w:r>
      <w:r>
        <w:rPr/>
        <w:t>㮏䬱⭉숣䑨敒䍅㷂㡪칏䁀呲抏䵤㘩㯂⍹楹깢戮싂制㑟彟䱯㩍濂湂㩮兊㝟㭄奫㍬夥녴넫湧狂煅싂晀⭫䱓㙄䏍</w:t>
      </w:r>
      <w:r>
        <w:rPr/>
        <w:t>ꦩ</w:t>
      </w:r>
      <w:r>
        <w:rPr/>
        <w:t>竂</w:t>
      </w:r>
      <w:r>
        <w:rPr/>
        <w:t>ꤳ</w:t>
      </w:r>
      <w:r>
        <w:rPr/>
        <w:t>뾬ꥱ䀪兖슘</w:t>
      </w:r>
      <w:r>
        <w:rPr/>
        <w:t>꧂</w:t>
      </w:r>
      <w:r>
        <w:rPr/>
        <w:t>ꍴ</w:t>
      </w:r>
      <w:r>
        <w:rPr/>
        <w:t>ⰰ</w:t>
      </w:r>
      <w:r>
        <w:rPr/>
        <w:t>ꌦ䭑㬪䁸싂偡</w:t>
      </w:r>
      <w:r>
        <w:rPr/>
        <w:t>ꤱ</w:t>
      </w:r>
      <w:r>
        <w:rPr/>
        <w:t>漴㨻硾刭礪싃囂獐牧䷂唬</w:t>
      </w:r>
      <w:r>
        <w:rPr/>
        <w:t>ꔶ</w:t>
      </w:r>
      <w:r>
        <w:rPr/>
        <w:t>㭺䝁</w:t>
      </w:r>
      <w:r>
        <w:rPr/>
        <w:t>Ɫ</w:t>
      </w:r>
      <w:r>
        <w:rPr/>
        <w:t>䥟㙨溩䕍숫㝅楕琫䜶䤹⍎頳ꅌ썴⫃梮땣䅖꺩쉾卸撣汏⸬쉯砶瑅까㭖䤺䟂</w:t>
      </w:r>
      <w:r>
        <w:rPr/>
        <w:t>ꔷ</w:t>
      </w:r>
      <w:r>
        <w:rPr/>
        <w:t>겡幤쵆淂升婺斩晤쌮䋂</w:t>
      </w:r>
      <w:r>
        <w:rPr/>
        <w:t>ⵀ</w:t>
      </w:r>
      <w:r>
        <w:rPr/>
        <w:t>쉩婑頊깚깆喿⩣疵橎쉣썎辩卡뗂牮津挪䧃뭑ꅒ䉤쉭婔媩</w:t>
      </w:r>
      <w:r>
        <w:rPr/>
        <w:t>ꔺ</w:t>
      </w:r>
      <w:r>
        <w:rPr/>
        <w:t>䵀硃㩆梿捆⬽弯瞥䙙囂쉇쏎╺戵⹱뼮穋깗䴣㔤⩾轞㙑昩슿彋电촹椯㴽☤䰪</w:t>
      </w:r>
      <w:r>
        <w:rPr/>
        <w:t>Ɐ</w:t>
      </w:r>
      <w:r>
        <w:rPr/>
        <w:t>ꕠ</w:t>
      </w:r>
      <w:r>
        <w:rPr/>
        <w:t>䵓佦澩㷂眳뽥㯂㩲塗䥹彬纣怤놥</w:t>
      </w:r>
      <w:r>
        <w:rPr/>
        <w:t>⠲</w:t>
      </w:r>
      <w:r>
        <w:rPr/>
        <w:t>ꄯ춥쉄慕☳娻橉煫娯彎⎱껂싎㠴擃眱汖䉷숷凂쉥㓂剢䒵縲㑉札婶婹硖囂碱㷃擂轏쉅吹唹⛎㌯干</w:t>
      </w:r>
      <w:r>
        <w:rPr/>
        <w:t>⡞⚘</w:t>
      </w:r>
      <w:r>
        <w:rPr/>
        <w:t>散㕵き䟂뭶䭈塑墬睕싂숱♶⨭皬⍎䕃쉓タ䑗瀬港䉷═㡞䅢☪䢵墥㜦䍊㬽幬㥖㉄Ⓜ暘⽯⥙㍀습恗琪攺甴㙐枣㊿</w:t>
      </w:r>
      <w:r>
        <w:rPr/>
        <w:t>⠽</w:t>
      </w:r>
      <w:r>
        <w:rPr/>
        <w:t>瓂㵐䑾쉨ꎩ㕁畞㭘婠懂㤦쉮旎ㅗ武⩦쵣捹輳示╸漹疩浀瑡쉗稺䩣瑩슣⹦㝮쉲䣍䝖轁䁘畊剄䵴椬䝖癣䴵⩾㉌묤⻂䘩参晶땑廂丵⥲⑙꺩䅇䄭ꍌꅏ쉮唻썂㷍떥昨㥙ㄫ㐮柃꺮嗂뭳晎싂쉅䩯欴⌻兠札啶㴷⺬㡁</w:t>
      </w:r>
      <w:r>
        <w:rPr/>
        <w:t>ⷂ⮩⩢</w:t>
      </w:r>
      <w:r>
        <w:rPr/>
        <w:t>㝢皘䞩㚬姍깧杸〺夤武婘깦㓂䅪</w:t>
      </w:r>
      <w:r>
        <w:rPr/>
        <w:t>ⴲ</w:t>
      </w:r>
      <w:r>
        <w:rPr/>
        <w:t>㥣㛂咬ꥩ녆飂ㆻ⴮硖⥞愥淃䦘䘦╥쉦ꍊ恲㙕桉㬸㔯秂㥱畯뾡祇坌䍫儷ꅓ</w:t>
      </w:r>
      <w:r>
        <w:rPr/>
        <w:t>ꕟ</w:t>
      </w:r>
      <w:r>
        <w:rPr/>
        <w:t>싂頥䢘⑞晓佗狂猯⴦㬭剤⛃㡎</w:t>
      </w:r>
      <w:r>
        <w:rPr/>
        <w:t>ⱟ</w:t>
      </w:r>
      <w:r>
        <w:rPr/>
        <w:t>湚婬⭃䗂숨㩹㙂汐壂</w:t>
      </w:r>
      <w:r>
        <w:rPr/>
        <w:t>ꥆ</w:t>
      </w:r>
      <w:r>
        <w:rPr/>
        <w:t>協䵲㋎佩</w:t>
      </w:r>
      <w:r>
        <w:rPr/>
        <w:t>⡯</w:t>
      </w:r>
      <w:r>
        <w:rPr/>
        <w:t>䭷⹂呚뽹漤떡숳䱮䰥⿂쉙ㅫ潌㴻桭䧂</w:t>
      </w:r>
      <w:r>
        <w:rPr/>
        <w:t>ꔻ</w:t>
      </w:r>
      <w:r>
        <w:rPr/>
        <w:t>ꄵ䑓뼫䉹矂㕵䊬摾欯兦숬뽺딮奟琵</w:t>
      </w:r>
      <w:r>
        <w:rPr/>
        <w:t>ꥏ</w:t>
      </w:r>
      <w:r>
        <w:rPr/>
        <w:t>浏䭒ꥪ믂绂炵権뽒⚩녫䱂뽂㙁啚䔨뿂⹗</w:t>
      </w:r>
      <w:r>
        <w:rPr/>
        <w:t>ꤻ</w:t>
      </w:r>
      <w:r>
        <w:rPr/>
        <w:t>梩㬤匤㵦䑄帵顀䅉⒮幐癕晟啾쉞晓砪顙숱婐䌯⽰滂</w:t>
      </w:r>
      <w:r>
        <w:rPr/>
        <w:t>ⲥ</w:t>
      </w:r>
      <w:r>
        <w:rPr/>
        <w:t>繐䔰捃杋呮쉉㍊䭨쉗썍橱ꍡ玣⨸礰颥⩯싍洱颮숴坄㋂楆䁸숥䬻⹷輦䰭侘牺⵹㍸쌷眨珂乒榱㉾槎匤☤쉂帣</w:t>
      </w:r>
      <w:r>
        <w:rPr/>
        <w:t>ꦩ</w:t>
      </w:r>
      <w:r>
        <w:rPr/>
        <w:t>甸땩楳婰긱顖搪␯</w:t>
      </w:r>
      <w:r>
        <w:rPr/>
        <w:t>⡀</w:t>
      </w:r>
      <w:r>
        <w:rPr/>
        <w:t>䭈⥁穠欲撿側拃㕁扠甤칏丮썂〻業瑕朰⸪㈶滂</w:t>
      </w:r>
      <w:r>
        <w:rPr/>
        <w:t>ꤶ</w:t>
      </w:r>
      <w:r>
        <w:rPr/>
        <w:t>㝀⽉쉥ば숪㑀潹췂</w:t>
      </w:r>
      <w:r>
        <w:rPr/>
        <w:t>꧂</w:t>
      </w:r>
      <w:r>
        <w:rPr/>
        <w:t>瑀슡칒䰥繨竂ꌸ渳剐挤汥⩟춮眽㭔穓異徥䕠䀽猽殻氬㘪瘸⌊싂剃即⭧싂</w:t>
      </w:r>
      <w:r>
        <w:rPr/>
        <w:t>⡆</w:t>
      </w:r>
      <w:r>
        <w:rPr/>
        <w:t>猵쉷彂啓朮䝺䜷䡅洽迍䡉⽄洬녹䕢갵ㅶ䡮㝐⽖쉱⑮ꄥ礭</w:t>
      </w:r>
      <w:r>
        <w:rPr/>
        <w:t>Ⱘ⬱</w:t>
      </w:r>
      <w:r>
        <w:rPr/>
        <w:t>걶併煘䅵ꍅ楾䱢⮻㨽숺쵉쉀</w:t>
      </w:r>
      <w:r>
        <w:rPr/>
        <w:t>Ⱘ</w:t>
      </w:r>
      <w:r>
        <w:rPr/>
        <w:t>秂녩瞩싎㝤⭷彗컂쉌纥㶬䁒擃慁挬扮</w:t>
      </w:r>
      <w:r>
        <w:rPr/>
        <w:t>⠫</w:t>
      </w:r>
      <w:r>
        <w:rPr/>
        <w:t>䀬瑯</w:t>
      </w:r>
      <w:r>
        <w:rPr/>
        <w:t>ꖿ</w:t>
      </w:r>
      <w:r>
        <w:rPr/>
        <w:t>振땖숪깕싂䥬숣繘刱㑇㢮橥涡겿燃眨䩵癪㒥丱䑔⭋숶썴吽</w:t>
      </w:r>
      <w:r>
        <w:rPr/>
        <w:t>Ⱡ</w:t>
      </w:r>
      <w:r>
        <w:rPr/>
        <w:t>䉷瑊婶㭠常쉧껂犡꥗⽺슩愦䩮䕢쉳楓</w:t>
      </w:r>
      <w:r>
        <w:rPr/>
        <w:t>ꦩ</w:t>
      </w:r>
      <w:r>
        <w:rPr/>
        <w:t>睂甽櫂轲啉䖻싍睍㍵</w:t>
      </w:r>
      <w:r>
        <w:rPr/>
        <w:t>ꕳ♗</w:t>
      </w:r>
      <w:r>
        <w:rPr/>
        <w:t>땐⥉껂歾弣䍠浐㘴㕘愺熿㘦癮椪䕲⹰抿礪㦮たㅆ睏彌</w:t>
      </w:r>
      <w:r>
        <w:rPr/>
        <w:t>⡘</w:t>
      </w:r>
      <w:r>
        <w:rPr/>
        <w:t>庡㭳걯噷塾⹇깗婳呕긷䑶⍭䛂</w:t>
      </w:r>
      <w:r>
        <w:rPr/>
        <w:t>ⴵ</w:t>
      </w:r>
      <w:r>
        <w:rPr/>
        <w:t>楏쉘䚣⩅뽠祬䤪네幆䷂</w:t>
      </w:r>
      <w:r>
        <w:rPr/>
        <w:t>ꤨ</w:t>
      </w:r>
      <w:r>
        <w:rPr/>
        <w:t>汎畞摋礲ꍣ䵏싂⵳쉫佞</w:t>
      </w:r>
      <w:r>
        <w:rPr/>
        <w:t>ꕍ</w:t>
      </w:r>
      <w:r>
        <w:rPr/>
        <w:t>滃愻䲏樸⨨䥘⑗坵췂䝬漱촭橳쉓䧎睦奅亻䝅䥀⩠㝔傥</w:t>
      </w:r>
      <w:r>
        <w:rPr/>
        <w:t>ꕷ</w:t>
      </w:r>
      <w:r>
        <w:rPr/>
        <w:t>슮殻倰儹恆䑡朮碏</w:t>
      </w:r>
      <w:r>
        <w:rPr/>
        <w:t>ꥄ</w:t>
      </w:r>
      <w:r>
        <w:rPr/>
        <w:t>牮顁着⥩總唰况恚⾻</w:t>
      </w:r>
      <w:r>
        <w:rPr/>
        <w:t>ⵉ</w:t>
      </w:r>
      <w:r>
        <w:rPr/>
        <w:t>爤녁坍扌奃㠤⽺╉垿硖牚参㉒䷂⸱⿂珂䨦슮</w:t>
      </w:r>
      <w:r>
        <w:rPr/>
        <w:t>ꤵ</w:t>
      </w:r>
      <w:r>
        <w:rPr/>
        <w:t>䈪杸㙢䝤忂땾⤥싍憡</w:t>
      </w:r>
      <w:r>
        <w:rPr/>
        <w:t>ꕮ</w:t>
      </w:r>
      <w:r>
        <w:rPr/>
        <w:t>슱䰲⒘⍶參䑄琤㴪顐꥚扨顆棎싂頭쉚㡋ꄪ㵤</w:t>
      </w:r>
      <w:r>
        <w:rPr/>
        <w:t>⡕</w:t>
      </w:r>
      <w:r>
        <w:rPr/>
        <w:t>䠽䭊쉶쉤潅</w:t>
      </w:r>
      <w:r>
        <w:rPr/>
        <w:t>ꤪ</w:t>
      </w:r>
      <w:r>
        <w:rPr/>
        <w:t>ⱏ⌺</w:t>
      </w:r>
      <w:r>
        <w:rPr/>
        <w:t>뭕</w:t>
      </w:r>
      <w:r>
        <w:rPr/>
        <w:t>⡗</w:t>
      </w:r>
      <w:r>
        <w:rPr/>
        <w:t>ꍐ쉳䗂☯싂ㄺ仂㵂䴱㝣䥆㑉摧⸪玣䬹奦㣂楊걷⩏毂效</w:t>
      </w:r>
      <w:r>
        <w:rPr/>
        <w:t>⡬</w:t>
      </w:r>
      <w:r>
        <w:rPr/>
        <w:t>뼥捖䤨</w:t>
      </w:r>
      <w:r>
        <w:rPr/>
        <w:t>ꕯ</w:t>
      </w:r>
      <w:r>
        <w:rPr/>
        <w:t>걤懂쉴⽋穷套쌻弸㈳숪묭秂㶮啵</w:t>
      </w:r>
      <w:r>
        <w:rPr/>
        <w:t>⣂</w:t>
      </w:r>
      <w:r>
        <w:rPr/>
        <w:t>灞全㴲숴</w:t>
      </w:r>
      <w:r>
        <w:rPr/>
        <w:t>Ⱓ</w:t>
      </w:r>
      <w:r>
        <w:rPr/>
        <w:t>匴㬷㮮湯晾㝶쌩禘剣湤姂⥫旂顏⑄猹쉋쉹嘵抣䬭㮮ꍴ쉀쉥眬圭㛂渨䱵稺䙦♏ꏂ礦慯칞炻╞渭㈬伭噢拂畄佲칯兖䜪♏䥳乚⥢〯딥婗䝶甴縪㑺㥴</w:t>
      </w:r>
      <w:r>
        <w:rPr/>
        <w:t>ꥄ</w:t>
      </w:r>
      <w:r>
        <w:rPr/>
        <w:t>䮵ꍮ奅싂瑩畢⫃䑇獂㥟区</w:t>
      </w:r>
      <w:r>
        <w:rPr/>
        <w:t>ꥊ</w:t>
      </w:r>
      <w:r>
        <w:rPr/>
        <w:t>쉰ꏃ뽠䥞⍇畧歈泂</w:t>
      </w:r>
      <w:r>
        <w:rPr/>
        <w:t>⢿</w:t>
      </w:r>
      <w:r>
        <w:rPr/>
        <w:t>繓㈤</w:t>
      </w:r>
      <w:r>
        <w:rPr/>
        <w:t>ꤹ</w:t>
      </w:r>
      <w:r>
        <w:rPr/>
        <w:t>㊘打꥕圳㠶き쉪䖻穪囂썅㭮榏⍸璣燃쉾永뽙畇</w:t>
      </w:r>
      <w:r>
        <w:rPr/>
        <w:t>ꔳ</w:t>
      </w:r>
      <w:r>
        <w:rPr/>
        <w:t>獟</w:t>
      </w:r>
      <w:r>
        <w:rPr/>
        <w:t>ꦩ</w:t>
      </w:r>
      <w:r>
        <w:rPr/>
        <w:t>窣쵊격⨭⎵瓂祵儭埂勂⌮㍾恎슿㜳橨⥥㷂゘숬嘤숰䮿싂繟⒏䑎垱ꄷ剏䩉啘썯⭈繂ꥬ숫㩴⎱琳癳礰䨬椻춮썮䪏슮⨪盂</w:t>
      </w:r>
      <w:r>
        <w:rPr/>
        <w:t>ⵎ</w:t>
      </w:r>
      <w:r>
        <w:rPr/>
        <w:t>眪䩓噯䑵䭵쉉㭹㋂꥞㢬䰦쉓繡祠㡪睌㙍稶亘佳噴洊쉞⸵焫⥶䐮浑⽍⌭䘲╃洪ꄱ뭒떬啱扄㉆䲮健垵䁊㥰猬托灷畷걑⻍⨷䊡쉋樻䛂飂쉗땔☹╔獞㭒捧캿窻䘱칗犬ꅀ䁰쉯ㄣ㙷䬹녱컂㍄祰ㅲ坖甲칕㗂歶〥侩</w:t>
      </w:r>
      <w:r>
        <w:rPr/>
        <w:t>ⵌ◂</w:t>
      </w:r>
      <w:r>
        <w:rPr/>
        <w:t>匶憏⼶숵癙</w:t>
      </w:r>
      <w:r>
        <w:rPr/>
        <w:t>ꕘ</w:t>
      </w:r>
      <w:r>
        <w:rPr/>
        <w:t>洬숻숬頻煟䵅㬭挸摈殣〤⩈깪櫍</w:t>
      </w:r>
      <w:r>
        <w:rPr/>
        <w:t>ⵚ</w:t>
      </w:r>
      <w:r>
        <w:rPr/>
        <w:t>촯䈨슣瑃슏㑠⩠</w:t>
      </w:r>
      <w:r>
        <w:rPr/>
        <w:t>ⶬ</w:t>
      </w:r>
      <w:r>
        <w:rPr/>
        <w:t>㶏㢩숸쉓慇偯䦡娦㕀㭰䵨檩栶㭥爩䜵瘵杂㙒</w:t>
      </w:r>
      <w:r>
        <w:rPr/>
        <w:t>ꗍ</w:t>
      </w:r>
      <w:r>
        <w:rPr/>
        <w:t>喬쉭쉫䭾숻</w:t>
      </w:r>
      <w:r>
        <w:rPr/>
        <w:t>ꖮ</w:t>
      </w:r>
      <w:r>
        <w:rPr/>
        <w:t>㵱堦睳姂伶</w:t>
      </w:r>
      <w:r>
        <w:rPr/>
        <w:t>ꤩ</w:t>
      </w:r>
      <w:r>
        <w:rPr/>
        <w:t>椺剀砥䭁疡煭⥁溮썚㩣숲싂彫</w:t>
      </w:r>
      <w:r>
        <w:rPr/>
        <w:t>ⷂ</w:t>
      </w:r>
      <w:r>
        <w:rPr/>
        <w:t>憩轕Ⓜ偊</w:t>
      </w:r>
      <w:r>
        <w:rPr/>
        <w:t>ⷍ</w:t>
      </w:r>
      <w:r>
        <w:rPr/>
        <w:t>쉗쉹示</w:t>
      </w:r>
      <w:r>
        <w:rPr/>
        <w:t>ⳃ</w:t>
      </w:r>
      <w:r>
        <w:rPr/>
        <w:t>潊ㄸ슩僂⪏㡷敐堵汁㝖畟䡌䅊䉷㋂彋⮩</w:t>
      </w:r>
      <w:r>
        <w:rPr/>
        <w:t>⣂</w:t>
      </w:r>
      <w:r>
        <w:rPr/>
        <w:t>辏繨繲顩춘㘮쉦䕙㕅䜯吣갮牥猪顪全뿂祚拃⸣쉯싎㈻╪㴰䀪䪩恐丨㑯</w:t>
      </w:r>
      <w:r>
        <w:rPr/>
        <w:t>ⴭ</w:t>
      </w:r>
      <w:r>
        <w:rPr/>
        <w:t>偺ꆩ녢坱燍縪佱숤妥楫</w:t>
      </w:r>
      <w:r>
        <w:rPr/>
        <w:t>ꕑ</w:t>
      </w:r>
      <w:r>
        <w:rPr/>
        <w:t>ꄷ䰺砽쉂쉵顖桠墮䌰潤獊䚥伫稽䕠彺ꄮ⭘顮㴣㍈䵸景⫂歐䁯猯싂旎前珂凂梿侬欬㙶ㅍ䙱汀礬歟뼺㴪潹㍾洴⽇䊡塦乴䶡怱潐䅯乥딴㕲쉬싂썈潓砩硂ꄥ昻</w:t>
      </w:r>
      <w:r>
        <w:rPr/>
        <w:t>ꤨ</w:t>
      </w:r>
      <w:r>
        <w:rPr/>
        <w:t>㙖깮姂⬬뇂戩䌹쉘㉟杋⥭땋㤶숣䄦捎㘲䁙䝐曂畘녵轒슣穲祧쉕⿂灋䣂ꇂ⯂㑏熩戩⭨ㄣ滂⼶땧</w:t>
      </w:r>
      <w:r>
        <w:rPr/>
        <w:t>Ɫ</w:t>
      </w:r>
      <w:r>
        <w:rPr/>
        <w:t>쉴</w:t>
      </w:r>
      <w:r>
        <w:rPr/>
        <w:t>ꤸ⹖</w:t>
      </w:r>
      <w:r>
        <w:rPr/>
        <w:t>슡払䢩싂깢칏晥녌䡨뭓ꅧ䊻㩮恠䪻⾱烎⩡Ⓜ쉳㬬偄眫</w:t>
      </w:r>
      <w:r>
        <w:rPr/>
        <w:t>ꔪ</w:t>
      </w:r>
      <w:r>
        <w:rPr/>
        <w:t>䌭♡䍮畟㙘瘪㬦䁎摦䍂嚮뼪恤슣瑌珂ィⓂ䎱卷杊</w:t>
      </w:r>
      <w:r>
        <w:rPr/>
        <w:t>⡁⹊</w:t>
      </w:r>
      <w:r>
        <w:rPr/>
        <w:t>숽歞숣䇂컃⑄傮恥䤤旂걲칖㔣</w:t>
      </w:r>
      <w:r>
        <w:rPr/>
        <w:t>ꕰ</w:t>
      </w:r>
      <w:r>
        <w:rPr/>
        <w:t>杕婣吶䄸䱖</w:t>
      </w:r>
      <w:r>
        <w:rPr/>
        <w:t>ꤨ</w:t>
      </w:r>
      <w:r>
        <w:rPr/>
        <w:t>稪伵㡋␳硋汫⮩燂怬䨺剺唱焫䣂桲␣䯂瓂盎</w:t>
      </w:r>
      <w:r>
        <w:rPr/>
        <w:t>⢱⍑</w:t>
      </w:r>
      <w:r>
        <w:rPr/>
        <w:t>慷泎숥利뭠</w:t>
      </w:r>
      <w:r>
        <w:rPr/>
        <w:t>⡔</w:t>
      </w:r>
      <w:r>
        <w:rPr/>
        <w:t>숪剁묥갱␬㒵</w:t>
      </w:r>
      <w:r>
        <w:rPr/>
        <w:t>Ⳃ</w:t>
      </w:r>
      <w:r>
        <w:rPr/>
        <w:t>玘쉡畩㔸奲숲辥澮揂쉳匷꥙쉳卫䥧걡坹䏂녷</w:t>
      </w:r>
      <w:r>
        <w:rPr/>
        <w:t>ⱔ</w:t>
      </w:r>
      <w:r>
        <w:rPr/>
        <w:t>婔⫃㩍禬䍥䟂盂䑇牘⪣㝥哂曂</w:t>
      </w:r>
      <w:r>
        <w:rPr/>
        <w:t>ꕮ</w:t>
      </w:r>
      <w:r>
        <w:rPr/>
        <w:t>ヂ据걶娰憩쉟</w:t>
      </w:r>
      <w:r>
        <w:rPr/>
        <w:t>ꦿ</w:t>
      </w:r>
      <w:r>
        <w:rPr/>
        <w:t>疥㌫硵ꥭ쉆婡泂㠰</w:t>
      </w:r>
      <w:r>
        <w:rPr/>
        <w:t>ꔫ</w:t>
      </w:r>
      <w:r>
        <w:rPr/>
        <w:t>ぃ輻칸⮣숸걚쉵㭺産漱啪쉟㑭彤⽷䲣㬮䙨⒩䴫⨥⛂쉙楡柂晦係㨺㠨슏㝥㘯슣欸玩㷂☹쵆딦</w:t>
      </w:r>
      <w:r>
        <w:rPr/>
        <w:t>ꕬ</w:t>
      </w:r>
      <w:r>
        <w:rPr/>
        <w:t>숊漻㙋䚏妣轤쉒☵䑥딬䑄奮쵹ㅅ䈺〷参歍呵숴㭊뾵䍴쉥恳䁵숬焸㗂</w:t>
      </w:r>
      <w:r>
        <w:rPr/>
        <w:t>ⲱ</w:t>
      </w:r>
      <w:r>
        <w:rPr/>
        <w:t>땭㕉椯繉坪潸猰놡⌹⪥㡺䡊傿⩗슣㔽숫㭺쌰녒믂䕞⥣浬䕊䉬㬰瑱ꄦ捚䐫䍗瞩匨幫狂扎</w:t>
      </w:r>
      <w:r>
        <w:rPr/>
        <w:t>ꔽ</w:t>
      </w:r>
      <w:r>
        <w:rPr/>
        <w:t>ㆩ䗂꺮滃⸲</w:t>
      </w:r>
      <w:r>
        <w:rPr/>
        <w:t>Ɫ</w:t>
      </w:r>
      <w:r>
        <w:rPr/>
        <w:t>挭浯쉶⩋</w:t>
      </w:r>
      <w:r>
        <w:rPr/>
        <w:t>⡏</w:t>
      </w:r>
      <w:r>
        <w:rPr/>
        <w:t>㴰◍숮깱칂す㝢⩬쉵⒬땾桄츹⩒ꅤ悱㝁楆揂兀枩㜬啍殩桫瞿㒮♓瑠⭣䞿撩湭슱㙩⪣䯂䓂믂䌥倪碣轋넫础⹲⫂晇쉗橆怽딶䱥线嗂╏剪汃獅숱琹炻䔶㤯䙲뼭扉兢</w:t>
      </w:r>
      <w:r>
        <w:rPr/>
        <w:t>ꥊ</w:t>
      </w:r>
      <w:r>
        <w:rPr/>
        <w:t>㔯㡐䉪颡搱婓㘯⨥硋浗䕃䒩</w:t>
      </w:r>
      <w:r>
        <w:rPr/>
        <w:t>⠪</w:t>
      </w:r>
      <w:r>
        <w:rPr/>
        <w:t>㝣町殡县</w:t>
      </w:r>
      <w:r>
        <w:rPr/>
        <w:t>ꔻ</w:t>
      </w:r>
      <w:r>
        <w:rPr/>
        <w:t>猥㵚偤䑍㔤쉕䭱</w:t>
      </w:r>
      <w:r>
        <w:rPr/>
        <w:t>⡔</w:t>
      </w:r>
      <w:r>
        <w:rPr/>
        <w:t>燂㥏쉞斩ꌽ仍뼨狂⤲㩒䰦頹⽺囂썂朥노挱쉎輨樸녒䤫숯榵따矂⼭䊱⥾䵦砫걯㫂슏䝺⿎㥨⬥摡挤奙擂싂癐⯂⹴煷楎뽊䜣뭇硚杒牊⸶숹⬯숣湵幄琰䁙幩ꄬ䵙と恦꥕颬椭㥴꥔掣숷敷䅇轣墩㕩⽃硁慇ꍾ咱佸㚩本佨琺㙘㦩疏㴺撣ꍴ⭕㨫哂燍⤯䡸⤣</w:t>
      </w:r>
      <w:r>
        <w:rPr/>
        <w:t>ꔵ</w:t>
      </w:r>
      <w:r>
        <w:rPr/>
        <w:t>哂輽瘴輩倸묵䱅唫␩砥</w:t>
      </w:r>
      <w:r>
        <w:rPr/>
        <w:t>ꥅ</w:t>
      </w:r>
      <w:r>
        <w:rPr/>
        <w:t>弽</w:t>
      </w:r>
      <w:r>
        <w:rPr/>
        <w:t>ꕭ</w:t>
      </w:r>
      <w:r>
        <w:rPr/>
        <w:t>ꇎ뽠▘㉴⨺쉇单恮⪏㎘䑊녈楍恺㈤쵯幣䝱ꅧ汕梘頲欥焯偓䬺㥸楟㎵坍檬祩쉕䥴栭颥穹礱䮡啳⸺䍬坊契㭂㌪</w:t>
      </w:r>
      <w:r>
        <w:rPr/>
        <w:t>ⱚ</w:t>
      </w:r>
      <w:r>
        <w:rPr/>
        <w:t>ꤶ</w:t>
      </w:r>
      <w:r>
        <w:rPr/>
        <w:t>칓枩넶㙴啬湶皱㭷獋丯㙋優쉉쉑캩⩴摫캘橡䅵㒡싂</w:t>
      </w:r>
      <w:r>
        <w:rPr/>
        <w:t>ꕩ</w:t>
      </w:r>
      <w:r>
        <w:rPr/>
        <w:t>싂㙙㨶곂䐬嗂⵾怹炩祄楓䱂숷⹂䑘灩</w:t>
      </w:r>
      <w:r>
        <w:rPr/>
        <w:t>ꦥ</w:t>
      </w:r>
      <w:r>
        <w:rPr/>
        <w:t>䅪䝠噳䞩⽀</w:t>
      </w:r>
      <w:r>
        <w:rPr/>
        <w:t>⡪⍗</w:t>
      </w:r>
      <w:r>
        <w:rPr/>
        <w:t>嚿⯂獅碩槂湲畅</w:t>
      </w:r>
      <w:r>
        <w:rPr/>
        <w:t>ⱺ⡗</w:t>
      </w:r>
      <w:r>
        <w:rPr/>
        <w:t>頦⬹倻㉭䟂⧂습촭㵟䯂㦘㶏摲牳牔⦩</w:t>
      </w:r>
      <w:r>
        <w:rPr/>
        <w:t>⢩⥕</w:t>
      </w:r>
      <w:r>
        <w:rPr/>
        <w:t>㔨⹤坸杯㐥畲祍辏タ쉊</w:t>
      </w:r>
      <w:r>
        <w:rPr/>
        <w:t>ⵥ</w:t>
      </w:r>
      <w:r>
        <w:rPr/>
        <w:t>㵯䍷輽뗍슻쉂商ぴ④㵪쉑</w:t>
      </w:r>
      <w:r>
        <w:rPr/>
        <w:t>ꔵ</w:t>
      </w:r>
      <w:r>
        <w:rPr/>
        <w:t>ꄯ慃瑱싂㠨楞晴쉮彗恋뭶슩東</w:t>
      </w:r>
      <w:r>
        <w:rPr/>
        <w:t>ⲥ</w:t>
      </w:r>
      <w:r>
        <w:rPr/>
        <w:t>㍣习㔺깔浙쉧玏恲䉓땰㵄⍑捷乚本穅놻␦穏係넯佥ꎬ攪祰캏瘥痂㭞呐扶뇂喬硪瑮䰭</w:t>
      </w:r>
      <w:r>
        <w:rPr/>
        <w:t>⠵</w:t>
      </w:r>
      <w:r>
        <w:rPr/>
        <w:t>ꖡ</w:t>
      </w:r>
      <w:r>
        <w:rPr/>
        <w:t>쉚〳稱形癵䮣㝁浩剎䡐橌儷兙槂㝞摇穅䨲槎桔磃瘤瘣꺮┊ㅧ㬩</w:t>
      </w:r>
      <w:r>
        <w:rPr/>
        <w:t>⡕</w:t>
      </w:r>
      <w:r>
        <w:rPr/>
        <w:t>䡙</w:t>
      </w:r>
      <w:r>
        <w:rPr/>
        <w:t>⣂</w:t>
      </w:r>
      <w:r>
        <w:rPr/>
        <w:t>楞⹚숽숭瑟</w:t>
      </w:r>
      <w:r>
        <w:rPr/>
        <w:t>ꥌ꧂</w:t>
      </w:r>
      <w:r>
        <w:rPr/>
        <w:t>믂䶿䠶搪埂㛂睩绎畢䝨슬츬硉슩欩奊ㅫ䙟恫⽠ち</w:t>
      </w:r>
      <w:r>
        <w:rPr/>
        <w:t>Ⲙ</w:t>
      </w:r>
      <w:r>
        <w:rPr/>
        <w:t>캬彬汷㣂껃撩嫂玱晴䭣</w:t>
      </w:r>
      <w:r>
        <w:rPr/>
        <w:t>⣂</w:t>
      </w:r>
      <w:r>
        <w:rPr/>
        <w:t>湖뭐⭍掩♖檘秂㠽潃灏丽硘愵吻䯂㤽ㅫ倪䁏⨤乪㦱琤灎眦剐䨥呁欫匯㎩頦䢘汞츭䕓㵂弬坨⸪狂쉡扙睘</w:t>
      </w:r>
      <w:r>
        <w:rPr/>
        <w:t>ꥈ</w:t>
      </w:r>
      <w:r>
        <w:rPr/>
        <w:t>䒏婋딤呅剟㍓쉟䕵䵞橥䶥䭬坁媩偵⚻쉎㷂棂䰻뭅⵷때兄䉹⍾䀥╱숫佇䰥䨳䱀僂䍉⩢煥桓䷂䭭敘凎䱕伲䬽㋂嗂橑쉓䝳䭹敁敲瑅摖琻⌳䈶杇넵숴䅒싎㋂甩畧⍫乧㭖㗂⑁⩳㢣╀⩶썍쉙昪懂汬⽷彁朳⹅䪬挪</w:t>
      </w:r>
      <w:r>
        <w:rPr/>
        <w:t>ꤪ</w:t>
      </w:r>
      <w:r>
        <w:rPr/>
        <w:t>숶䜣娫㑲輨㙤⹣奱轐ꌫ⩶⚵뾩楣䙵숹傩㕨縲穁䉁䱾녔畸싂䑡䤨䙶</w:t>
      </w:r>
      <w:r>
        <w:rPr/>
        <w:t>ꤨ</w:t>
      </w:r>
      <w:r>
        <w:rPr/>
        <w:t>쉫뭶縨業Ⓜ汄녣㥞쉮</w:t>
      </w:r>
      <w:r>
        <w:rPr/>
        <w:t>ⲥ</w:t>
      </w:r>
      <w:r>
        <w:rPr/>
        <w:t>䜹쉠숫毂㑉飂痂ꅣ塩頴⴨긫橊ㅉ繲挴숳䑣敇㙹僂䕙獵眪쉔䔦硚㋂婊㍬穳땭쉡浬竂䉌曂儣兲啖♣彂㗂㇂ꍶ䑕뭸噥깨ヂ摮䭇䵯帳쉡秂╕㵖䝁ꍹ兞怵㎵깘䍵걾숩⨬卒ꥩ僂呯浑揍䉱顆婞⻎塃㙚⍐䍇쉳䆿栲碵╯忂冱䘯㪵</w:t>
      </w:r>
      <w:r>
        <w:rPr/>
        <w:t>Ⱚ</w:t>
      </w:r>
      <w:r>
        <w:rPr/>
        <w:t>쌺䡦睬䖥嚻때츲╙숣朴縤牶䉤睖䳂숬⩨牱晾畨哂</w:t>
      </w:r>
      <w:r>
        <w:rPr/>
        <w:t>ꥐ</w:t>
      </w:r>
      <w:r>
        <w:rPr/>
        <w:t>彥眻檩䖣㌵⺵⫂곂剤偡つ⬦䞻剖썔搤極ꍆ繞㙋砫瀣싂싂畟</w:t>
      </w:r>
      <w:r>
        <w:rPr/>
        <w:t>⠩</w:t>
      </w:r>
      <w:r>
        <w:rPr/>
        <w:t>楕皣쉋⦮䝈穌瞻硕㔤歗乾咩秂砹扒䵋㞘깲淂ꍴ琮䍶깅扱乳伽곂쉓轠救䒡眻ꥧ䙗㙬瑯㬽쎻䩃淍칂䤻拃뭫䡳췂⩢</w:t>
      </w:r>
      <w:r>
        <w:rPr/>
        <w:t>ⵡ┦</w:t>
      </w:r>
      <w:r>
        <w:rPr/>
        <w:t>䅠습딣㟂瀸䮵奟特掿兓숭⩡쎿咘⼬懂슱㉱⭍㵁䅮뭥⫂歄숰</w:t>
      </w:r>
      <w:r>
        <w:rPr/>
        <w:t>ⵇ</w:t>
      </w:r>
      <w:r>
        <w:rPr/>
        <w:t>啒熿䉊嘰札숲╄礯猭年㝨奙烂磂浟</w:t>
      </w:r>
      <w:r>
        <w:rPr/>
        <w:t>ⱋ</w:t>
      </w:r>
      <w:r>
        <w:rPr/>
        <w:t>㔩愭䔣惂㡔╠穄猣쉆假☸祑䈵楃摒呱䍪顕ㅷ潦穙橵⹊庩</w:t>
      </w:r>
      <w:r>
        <w:rPr/>
        <w:t>⵰⍄⹳</w:t>
      </w:r>
      <w:r>
        <w:rPr/>
        <w:t>庱쵦㤬</w:t>
      </w:r>
      <w:r>
        <w:rPr/>
        <w:t>ꕚ</w:t>
      </w:r>
      <w:r>
        <w:rPr/>
        <w:t>丨⵭쉺棂</w:t>
      </w:r>
      <w:r>
        <w:rPr/>
        <w:t>⡖</w:t>
      </w:r>
      <w:r>
        <w:rPr/>
        <w:t>澘촪</w:t>
      </w:r>
      <w:r>
        <w:rPr/>
        <w:t>ꕓ</w:t>
      </w:r>
      <w:r>
        <w:rPr/>
        <w:t>䵔㭉剁壂卞䒩①䩇〤呋畸딹殩䥘⬤㈺</w:t>
      </w:r>
      <w:r>
        <w:rPr/>
        <w:t>ⵤ</w:t>
      </w:r>
      <w:r>
        <w:rPr/>
        <w:t>穎쉶</w:t>
      </w:r>
      <w:r>
        <w:rPr/>
        <w:t>ⱂ</w:t>
      </w:r>
      <w:r>
        <w:rPr/>
        <w:t>㇃旂歚㵺爳</w:t>
      </w:r>
      <w:r>
        <w:rPr/>
        <w:t>ꤊ</w:t>
      </w:r>
      <w:r>
        <w:rPr/>
        <w:t>㈭稱녨汀</w:t>
      </w:r>
      <w:r>
        <w:rPr/>
        <w:t>ꕖ</w:t>
      </w:r>
      <w:r>
        <w:rPr/>
        <w:t>ⱕ⹨ⱋ</w:t>
      </w:r>
      <w:r>
        <w:rPr/>
        <w:t>剴瓎떡湐危⭧琵㠥䙐䥸㞮쏃␪뗍顄㡰䷂癯繡穥䱍湄꧎</w:t>
      </w:r>
      <w:r>
        <w:rPr/>
        <w:t>ⵄ</w:t>
      </w:r>
      <w:r>
        <w:rPr/>
        <w:t>䑭걤奥ꅒ卹柂ㅢ㙌슮䤳쉇戰㤺쉴焱쉃桡␴檻숥䑡瘸摏쉍㶘穫䡫搹</w:t>
      </w:r>
      <w:r>
        <w:rPr/>
        <w:t>ꕘ⩭</w:t>
      </w:r>
      <w:r>
        <w:rPr/>
        <w:t>묥睷䝹乯全⽦㑠슱㍁䨮䶩瑘摍务숰㴶汲⽖姂ꅲ놏숨㘪⍙</w:t>
      </w:r>
      <w:r>
        <w:rPr/>
        <w:t>ꕎ</w:t>
      </w:r>
      <w:r>
        <w:rPr/>
        <w:t>㛂㡧㔲稻灾숬轈㡤㡉䑶䠺梣䱹呕斬縱㈫딳穗䷂䏂偕彍株匩礰帪쉟㦘愱别숭뼲婸琪쉐䰯眣䐦浕</w:t>
      </w:r>
      <w:r>
        <w:rPr/>
        <w:t>ꤱ⩘</w:t>
      </w:r>
      <w:r>
        <w:rPr/>
        <w:t>䡊䅢庩牣䑺桏劣愲债幩䙈眫䙂⸪绂迂䖵斩䍾帨焤彑呡織㕖⹏㘬䥋⩩넰扦</w:t>
      </w:r>
      <w:r>
        <w:rPr/>
        <w:t>Ⱝ</w:t>
      </w:r>
      <w:r>
        <w:rPr/>
        <w:t>뼤汤춣檩奬瘬姂顱㉈㡹ㅗ⩆⌹歠꺱業쉦䒻슿⿍搶䭞⌶㬮吺⽀컂氫쉶슬䷂⍆彖潋䭠輩뭎獌兣ぐ䉮癀欥彲쉊湾䪵쉕⍋戹ꥴ㩍敵眥坋煨뽪仂</w:t>
      </w:r>
      <w:r>
        <w:rPr/>
        <w:t>ꕡ</w:t>
      </w:r>
      <w:r>
        <w:rPr/>
        <w:t>㙆滂噵䜩껂獢圩쉧䛂汓㕔㉹ㅍ⥪犵</w:t>
      </w:r>
      <w:r>
        <w:rPr/>
        <w:t>ꦥ</w:t>
      </w:r>
      <w:r>
        <w:rPr/>
        <w:t>䘨딵桧敧䡡ꥮ䏂䠭⥀놩墣䑓뭥祍亘割幸硕쉘믂쉆묽㪏澣洹䜤囂네牬奖묺㎮</w:t>
      </w:r>
      <w:r>
        <w:rPr/>
        <w:t>ꕶ</w:t>
      </w:r>
      <w:r>
        <w:rPr/>
        <w:t>呃썔穒烂摋幡츨類嚩轄</w:t>
      </w:r>
      <w:r>
        <w:rPr/>
        <w:t>⠯⸨</w:t>
      </w:r>
      <w:r>
        <w:rPr/>
        <w:t>恨娨甯䝍勂숺⑪⍍뽑漱⾿⵹쉩䑔偙晟</w:t>
      </w:r>
      <w:r>
        <w:rPr/>
        <w:t>⡺ⰴ</w:t>
      </w:r>
      <w:r>
        <w:rPr/>
        <w:t>㨸坯憻稵</w:t>
      </w:r>
      <w:r>
        <w:rPr/>
        <w:t>꧂ꤥ</w:t>
      </w:r>
      <w:r>
        <w:rPr/>
        <w:t>ㅚㅩ䘽숣녃㢱恰뼽ㅕ䠻䄯剀㙗厣啭亥澱㕷涘㍲䚩权䝮╰湢昫䨴䇃䡟⥐</w:t>
      </w:r>
      <w:r>
        <w:rPr/>
        <w:t>ꕪ</w:t>
      </w:r>
      <w:r>
        <w:rPr/>
        <w:t>䏂甹䱄段䫂参佮☷츹摸䁘⥲ㅏ䵪摬ㅕ奓疩⭩偠쉹ꅣ㥨㉸걠</w:t>
      </w:r>
      <w:r>
        <w:rPr/>
        <w:t>ꕋ</w:t>
      </w:r>
      <w:r>
        <w:rPr/>
        <w:t>獸犮焮泂璱슡㧂㑰幺⹦㡋䤲噹奧ꍴ䊻繞䞿㏂䶏ꍃ쉇䝋쌤摔䋃祊扲䔸</w:t>
      </w:r>
      <w:r>
        <w:rPr/>
        <w:t>ꤸ</w:t>
      </w:r>
      <w:r>
        <w:rPr/>
        <w:t>䒡┱쉢㨭숶칷杲䝓쉗彊䁢礩湂䴹싍♺啹汇琸绂祠祩쉤嘩㙃⑅䁀묯묹녌呰䋍䷂⸰䮡㭩쉢</w:t>
      </w:r>
      <w:r>
        <w:rPr/>
        <w:t>ꖣ</w:t>
      </w:r>
      <w:r>
        <w:rPr/>
        <w:t>彰㙏⩈ォ摪</w:t>
      </w:r>
      <w:r>
        <w:rPr/>
        <w:t>⣂</w:t>
      </w:r>
      <w:r>
        <w:rPr/>
        <w:t>쉑뼭숺佐㭧焩偃㞿땶썶숸灓⩘偊朣⼩潕啠</w:t>
      </w:r>
      <w:r>
        <w:rPr/>
        <w:t>ꦮ</w:t>
      </w:r>
      <w:r>
        <w:rPr/>
        <w:t>㉑搪帹</w:t>
      </w:r>
      <w:r>
        <w:rPr/>
        <w:t>Ⲯ</w:t>
      </w:r>
      <w:r>
        <w:rPr/>
        <w:t>毂⼫䩵㍙獫桓㕞獥澘洰㑯祦牡넦扬䙾摰㌮勂歱轍싂⸤垘쉾畁ㄣ䵍㡋先夸쉕䃂灋슩</w:t>
      </w:r>
      <w:r>
        <w:rPr/>
        <w:t>Ɐ</w:t>
      </w:r>
      <w:r>
        <w:rPr/>
        <w:t>刣</w:t>
      </w:r>
      <w:r>
        <w:rPr/>
        <w:t>ꕎ</w:t>
      </w:r>
      <w:r>
        <w:rPr/>
        <w:t>䊮犿䭐䡨㬦춥牨壂㒏슘甶놮㝕쉨戊㥦歴灊</w:t>
      </w:r>
      <w:r>
        <w:rPr/>
        <w:t>ⵃ</w:t>
      </w:r>
      <w:r>
        <w:rPr/>
        <w:t>恇惂愦ꏂ唱晳ꄩ浞</w:t>
      </w:r>
      <w:r>
        <w:rPr/>
        <w:t>ꗎ</w:t>
      </w:r>
      <w:r>
        <w:rPr/>
        <w:t>㈪癲쉗ꅓ䙣晭쉄䈤硉⹕睰뗂澿⑰쵲</w:t>
      </w:r>
      <w:r>
        <w:rPr/>
        <w:t>⡀</w:t>
      </w:r>
      <w:r>
        <w:rPr/>
        <w:t>땄㐳䕠㋂轎⩆瓂싂䅍䵱</w:t>
      </w:r>
      <w:r>
        <w:rPr/>
        <w:t>⠨</w:t>
      </w:r>
      <w:r>
        <w:rPr/>
        <w:t>춣奭䅾彚䈮榱䊱䭬祾떣器㝗淎淍癶㍀咿漳⭃ꍊ呓䀪</w:t>
      </w:r>
      <w:r>
        <w:rPr/>
        <w:t>ꤳ</w:t>
      </w:r>
      <w:r>
        <w:rPr/>
        <w:t>奣搻쎡⑸슬놥䑧挮⹰久</w:t>
      </w:r>
      <w:r>
        <w:rPr/>
        <w:t>ꕧ</w:t>
      </w:r>
      <w:r>
        <w:rPr/>
        <w:t>楣䍫◂䔱梩</w:t>
      </w:r>
      <w:r>
        <w:rPr/>
        <w:t>⡲</w:t>
      </w:r>
      <w:r>
        <w:rPr/>
        <w:t>ㆿ揂拂祙秂毎癍䜤埂柂㜪㖡扆⩱忂⤺祹㡤넩쎵乷㩙櫃懂㕦䤩⩠䔩旂</w:t>
      </w:r>
      <w:r>
        <w:rPr/>
        <w:t>ⶩ◂</w:t>
      </w:r>
      <w:r>
        <w:rPr/>
        <w:t>恙っ</w:t>
      </w:r>
      <w:r>
        <w:rPr/>
        <w:t>Ⳏ</w:t>
      </w:r>
      <w:r>
        <w:rPr/>
        <w:t>ꖬ</w:t>
      </w:r>
      <w:r>
        <w:rPr/>
        <w:t>㝵刦⨴숳倯숱䭟䈥⏍썅湭歡婊䅘穮䬫䉏ꄲ쉂琥䇍녺䅒堮䇂噮⩀㝐捵</w:t>
      </w:r>
      <w:r>
        <w:rPr/>
        <w:t>ⱑ</w:t>
      </w:r>
      <w:r>
        <w:rPr/>
        <w:t>깣灈䝣廂偐題愫祏ꅓ⽡䨳</w:t>
      </w:r>
      <w:r>
        <w:rPr/>
        <w:t>ⵙ⭗</w:t>
      </w:r>
      <w:r>
        <w:rPr/>
        <w:t>嫂뮩睋긮䜲</w:t>
      </w:r>
      <w:r>
        <w:rPr/>
        <w:t>⡞</w:t>
      </w:r>
      <w:r>
        <w:rPr/>
        <w:t>灂倨쎻䒱浢し</w:t>
      </w:r>
      <w:r>
        <w:rPr/>
        <w:t>ꦘ</w:t>
      </w:r>
      <w:r>
        <w:rPr/>
        <w:t>癅⨮숤쉶숲㝙氫幋㓂䵬</w:t>
      </w:r>
      <w:r>
        <w:rPr/>
        <w:t>ⵡ꤫</w:t>
      </w:r>
      <w:r>
        <w:rPr/>
        <w:t>䰣뭯⻂媡ꍭ쉄䔹辣塅⚩㙓숮ꄪ䈮朥䙘䱬䮻ꥷ녍灨</w:t>
      </w:r>
      <w:r>
        <w:rPr/>
        <w:t>ⱗ</w:t>
      </w:r>
      <w:r>
        <w:rPr/>
        <w:t>瑬稫瑚쉆ꍅ䕌势걹涮䝋坐네圷拎</w:t>
      </w:r>
      <w:r>
        <w:rPr/>
        <w:t>⠰</w:t>
      </w:r>
      <w:r>
        <w:rPr/>
        <w:t>ꥒ</w:t>
      </w:r>
      <w:r>
        <w:rPr/>
        <w:t>깦穓숱浬</w:t>
      </w:r>
      <w:r>
        <w:rPr/>
        <w:t>⠩</w:t>
      </w:r>
      <w:r>
        <w:rPr/>
        <w:t>䝑⸤睑</w:t>
      </w:r>
      <w:r>
        <w:rPr/>
        <w:t>꤬</w:t>
      </w:r>
      <w:r>
        <w:rPr/>
        <w:t>歘兰싂썋깷쉁쉮抏繙瑲㥾숵⪩轏깹呧␬㔯♑㡺湗㎻쉐䬺唸䪻婩⧂⩇⏎ㅪ敖⸣┻⏂畚戲㌩슩纬</w:t>
      </w:r>
      <w:r>
        <w:rPr/>
        <w:t>⡖</w:t>
      </w:r>
      <w:r>
        <w:rPr/>
        <w:t>楖䭦☳칢ꇂ潮繅浍片⺱䔥쉯摄澩䟂奱橁癳</w:t>
      </w:r>
      <w:r>
        <w:rPr/>
        <w:t>ꤶ</w:t>
      </w:r>
      <w:r>
        <w:rPr/>
        <w:t>䀵쉐息⪻┺쉔썊</w:t>
      </w:r>
      <w:r>
        <w:rPr/>
        <w:t>ꕾ</w:t>
      </w:r>
      <w:r>
        <w:rPr/>
        <w:t>쉕歏숺墩㈱䁔渤</w:t>
      </w:r>
      <w:r>
        <w:rPr/>
        <w:t>ⱉ</w:t>
      </w:r>
      <w:r>
        <w:rPr/>
        <w:t>穓⭳쉭쉢祓䔫촮題⻂땟辡⹌憩洦䳂⽰䉴</w:t>
      </w:r>
      <w:r>
        <w:rPr/>
        <w:t>ꥇ</w:t>
      </w:r>
      <w:r>
        <w:rPr/>
        <w:t>䠣㴭儸啥杰奄烂䘨塣숫䘳촻䕯䛎</w:t>
      </w:r>
      <w:r>
        <w:rPr/>
        <w:t>ⱨ</w:t>
      </w:r>
      <w:r>
        <w:rPr/>
        <w:t>怯吰株䜪淂䛂楇⨷⩋㣃噀ㅪ⥫걑ㅵ㌨埂㉷쉱輲恏㫃걔ꄣ啓</w:t>
      </w:r>
      <w:r>
        <w:rPr/>
        <w:t>꥓</w:t>
      </w:r>
      <w:r>
        <w:rPr/>
        <w:t>㍈庿繘洽⌵呴塀汰繓繸♯煁ㅬ桯</w:t>
      </w:r>
      <w:r>
        <w:rPr/>
        <w:t>ⷍ</w:t>
      </w:r>
      <w:r>
        <w:rPr/>
        <w:t>畤洶䩪哂㪩</w:t>
      </w:r>
      <w:r>
        <w:rPr/>
        <w:t>⣂</w:t>
      </w:r>
      <w:r>
        <w:rPr/>
        <w:t>呄⏂뽭</w:t>
      </w:r>
    </w:p>
    <w:p>
      <w:pPr>
        <w:pStyle w:val="PreformattedText"/>
        <w:bidi w:val="0"/>
        <w:spacing w:before="0" w:after="0"/>
        <w:jc w:val="left"/>
        <w:rPr/>
      </w:pPr>
      <w:r>
        <w:rPr/>
        <w:t>怳⏂㙞溮쵂</w:t>
      </w:r>
      <w:r>
        <w:rPr/>
        <w:t>ꕯ</w:t>
      </w:r>
      <w:r>
        <w:rPr/>
        <w:t>ㅆ樫쉀㗂ㄺ㢱祆䦵䙥瘦〸盍畠ギ慾넹걀䑒猷彂ど慔⫂쉖⍅䉔긵楦믂숷测⫍䑲쉑幅煩╮ㅆㅏ㟂䴨橡嗃</w:t>
      </w:r>
      <w:r>
        <w:rPr/>
        <w:t>ꖬ</w:t>
      </w:r>
      <w:r>
        <w:rPr/>
        <w:t>䘩⨰䍵䥔숫ㄺ숽⿂搰厡꺏쌴氵뽳⾬ㅆ㉨⼦汑汅䟂栻뽈</w:t>
      </w:r>
      <w:r>
        <w:rPr/>
        <w:t>ⰽ</w:t>
      </w:r>
      <w:r>
        <w:rPr/>
        <w:t>뼭硞汬烂䡍쉥ꆬ榩楬⍾砯숨妏⩁飂卣轒併㑋ꅄ㐸䅾㴰ィ牞穠䑞</w:t>
      </w:r>
      <w:r>
        <w:rPr/>
        <w:t>Ⱙ</w:t>
      </w:r>
      <w:r>
        <w:rPr/>
        <w:t>佑㋂䀴夽겏쉾涡䦻轪숤挷◂䚩녂瀭㍇慠㦿⩣摸⼊</w:t>
      </w:r>
      <w:r>
        <w:rPr/>
        <w:t>ꥊ</w:t>
      </w:r>
      <w:r>
        <w:rPr/>
        <w:t>䐺ㅤ玏</w:t>
      </w:r>
      <w:r>
        <w:rPr/>
        <w:t>ꦘ</w:t>
      </w:r>
      <w:r>
        <w:rPr/>
        <w:t>䩚穗⩒憻共䍷쵞</w:t>
      </w:r>
      <w:r>
        <w:rPr/>
        <w:t>ⱶ</w:t>
      </w:r>
      <w:r>
        <w:rPr/>
        <w:t>ꥎ</w:t>
      </w:r>
      <w:r>
        <w:rPr/>
        <w:t>焫⻂打䙪瘮佢奪琳旂╗总幇煮湩䕒䵏䝩塴묣㡨橮⚥땶쌨쉺䥐ꄱ橬⼬埂戯旂</w:t>
      </w:r>
      <w:r>
        <w:rPr/>
        <w:t>ꤩ</w:t>
      </w:r>
      <w:r>
        <w:rPr/>
        <w:t>쉸꺬⦣㍴洷깂䔯怱輥獓獉⹙㔯䜮㷍깎瑎㉫疡轡䃂埂照偋所歷剂晤걚㤪䱪⭧⽌</w:t>
      </w:r>
      <w:r>
        <w:rPr/>
        <w:t>ꔹ</w:t>
      </w:r>
      <w:r>
        <w:rPr/>
        <w:t>湌㈽潨轧춵䉣楳⩪场䍯㩸獊⾏䙘쉑ㄪ亩㈰䨪䋂礻</w:t>
      </w:r>
      <w:r>
        <w:rPr/>
        <w:t>ⱟ</w:t>
      </w:r>
      <w:r>
        <w:rPr/>
        <w:t>奾䐺畳䡋䤳氥㥆抬⩀嘣噗㩑ぐ堯乒</w:t>
      </w:r>
      <w:r>
        <w:rPr/>
        <w:t>ꤷ</w:t>
      </w:r>
      <w:r>
        <w:rPr/>
        <w:t>懂㍊䙂繍䱖癘咩쌶㍘婀伱⹬灱⑌喏塌優摉坃壍攵䯂䲬㭳쉐썓㵐ꍑ剖䙢싍⸤⩮䥃ꍸ扮⍚惂숤瓂熘樵䜣</w:t>
      </w:r>
      <w:r>
        <w:rPr/>
        <w:t>ꥆ</w:t>
      </w:r>
      <w:r>
        <w:rPr/>
        <w:t>婕䴺䓎㭟䲵썺䉁</w:t>
      </w:r>
      <w:r>
        <w:rPr/>
        <w:t>ꕫ</w:t>
      </w:r>
      <w:r>
        <w:rPr/>
        <w:t>㓂싍迂扶䝙歴칇玵伷坍⩓␽彗瘨淂斥䢻磂䶥ꌬ慅繤渨녱촦㩳ꍵ祌ꇂ偒潮㩾䑄恫破숱砩癢䕔捬䕾汯楌슡焫ꍇ硊柃䝓㦵椸쉾䍮橎䕒숷㍤ꌭ䵹砷쉩彦뮡懂渳倲䤫⭴</w:t>
      </w:r>
      <w:r>
        <w:rPr/>
        <w:t>⠫</w:t>
      </w:r>
      <w:r>
        <w:rPr/>
        <w:t>亿뼥⍃쉈</w:t>
      </w:r>
      <w:r>
        <w:rPr/>
        <w:t>Ɒ</w:t>
      </w:r>
      <w:r>
        <w:rPr/>
        <w:t>䍪喩㪥ㅬ䝥⨺乤⬪ァ稯祩㩣</w:t>
      </w:r>
      <w:r>
        <w:rPr/>
        <w:t>ꥀ</w:t>
      </w:r>
      <w:r>
        <w:rPr/>
        <w:t>싂䴬㶘싂墩朤囍徻뭈㮬</w:t>
      </w:r>
      <w:r>
        <w:rPr/>
        <w:t>⡄</w:t>
      </w:r>
      <w:r>
        <w:rPr/>
        <w:t>廎⭺煭䑹䤰捹娨瀪╅江呈㥃㎣卮숷夸䛂强垬⩁䡥呓轫䙊䬹扫슥廂轴ㅖ穟顊掣싂改숻墮奐壂</w:t>
      </w:r>
      <w:r>
        <w:rPr/>
        <w:t>ⶬ</w:t>
      </w:r>
      <w:r>
        <w:rPr/>
        <w:t>恮뗂쉕杕䵁穂㕺䴹䉚浫带䬮爤浡䌪歊橡쵂振㡯쉵辩氵恮夦晙楷飂倸兢幹穟기⧂普쉳䣂㌫䥐伻쏂⤴漥㉎䥵㙷䭑⑊⍎楷䠰㨸䱟扞頭姍灓沩뽊㝭⹗숩牞末</w:t>
      </w:r>
      <w:r>
        <w:rPr/>
        <w:t>꧂</w:t>
      </w:r>
      <w:r>
        <w:rPr/>
        <w:t>䌫䍏夣迍䁱獳㉖竂쉪쉪걡歌쉟ꅇꥵ</w:t>
      </w:r>
      <w:r>
        <w:rPr/>
        <w:t>ꖵ</w:t>
      </w:r>
      <w:r>
        <w:rPr/>
        <w:t>ㄳ桶ꥪ칸潎盂ㄥ䱩㕘䢵㨫歰</w:t>
      </w:r>
      <w:r>
        <w:rPr/>
        <w:t>ꕋ</w:t>
      </w:r>
      <w:r>
        <w:rPr/>
        <w:t>㖣颬췃넶㖻猥党</w:t>
      </w:r>
      <w:r>
        <w:rPr/>
        <w:t>⠽</w:t>
      </w:r>
      <w:r>
        <w:rPr/>
        <w:t>儦</w:t>
      </w:r>
      <w:r>
        <w:rPr/>
        <w:t>꥟</w:t>
      </w:r>
      <w:r>
        <w:rPr/>
        <w:t>潡物㝈煍숦盃䖏儫玩쎩⫂걫桗捉㩰쉉㍲䍦惂汎奃欵幁Ⓙ䡰♓쉤숥䵷绂穘⭔主⍤숫㜱⫂垘祹咩䙬⍋</w:t>
      </w:r>
      <w:r>
        <w:rPr/>
        <w:t>Ⳃ</w:t>
      </w:r>
      <w:r>
        <w:rPr/>
        <w:t>䁒稷땊漥炥㉲䕍涩砪쉞</w:t>
      </w:r>
      <w:r>
        <w:rPr/>
        <w:t>ꖣ</w:t>
      </w:r>
      <w:r>
        <w:rPr/>
        <w:t>摪癔睏㑋쉤櫂㴳칕欣繬♯䭫</w:t>
      </w:r>
      <w:r>
        <w:rPr/>
        <w:t>꧂</w:t>
      </w:r>
      <w:r>
        <w:rPr/>
        <w:t>䃎顀乬㨷숳䰸㌦朮繕嘹琶獉汞싂灺뇃剫祁</w:t>
      </w:r>
      <w:r>
        <w:rPr/>
        <w:t>Ⲙ</w:t>
      </w:r>
      <w:r>
        <w:rPr/>
        <w:t>쉏晠싍㡂䥦偂썴숻柂⻂㩦♀촊ꄣ싂恕澣㨤頤숮넬㦿婎곂㑱싂滃ꥦ懂숽沮쉄ꇂ䱨癉꥗ヂ祔湳慇⼰转卐䙃꤮╳つ㍶숷瘹漽亣瘵싂㠥䍫㬶嗂呢䬰卒彾딭失轑祏넪樱梡煄坸廂뽁䵧〣㡸</w:t>
      </w:r>
      <w:r>
        <w:rPr/>
        <w:t>⡃</w:t>
      </w:r>
      <w:r>
        <w:rPr/>
        <w:t>숥</w:t>
      </w:r>
      <w:r>
        <w:rPr/>
        <w:t>⢻⸫</w:t>
      </w:r>
      <w:r>
        <w:rPr/>
        <w:t>僂㝕殮쉇䈸留摠䥸</w:t>
      </w:r>
      <w:r>
        <w:rPr/>
        <w:t>ꔥ</w:t>
      </w:r>
      <w:r>
        <w:rPr/>
        <w:t>瑾슏┬灱搵婱獙棂뽪ꥺ搣擂㋂䉰노噤ꥡ涱剂奅唴栰꤮地쵹䰫겵轧癗쉆㯂⭵䶻晗䠲仂슡㝣穡㋂窘顋긴呑</w:t>
      </w:r>
      <w:r>
        <w:rPr/>
        <w:t>ꕌ</w:t>
      </w:r>
      <w:r>
        <w:rPr/>
        <w:t>挲쵙懂橩긨</w:t>
      </w:r>
      <w:r>
        <w:rPr/>
        <w:t>⡈</w:t>
      </w:r>
      <w:r>
        <w:rPr/>
        <w:t>唪㕂ㅍ쉏ㄻ⤥愹쵲瀳㘩㕍</w:t>
      </w:r>
      <w:r>
        <w:rPr/>
        <w:t>꧂</w:t>
      </w:r>
      <w:r>
        <w:rPr/>
        <w:t>楺穒깦縱⧂穞䉆뽖窵㌣塔⹫촳㭈毂埂</w:t>
      </w:r>
      <w:r>
        <w:rPr/>
        <w:t>ꖩ</w:t>
      </w:r>
      <w:r>
        <w:rPr/>
        <w:t>䌽偘欫녪䎻硎摈呎</w:t>
      </w:r>
      <w:r>
        <w:rPr/>
        <w:t>ⶣ</w:t>
      </w:r>
      <w:r>
        <w:rPr/>
        <w:t>姂刭煍〶類瑢⻂쉦湧쉊冡揂喩쉐쉰毂⸺珂⩢㙁㏂칆䩘䩫걐矂ぢ㇂〫瀪佃쵀璏繚繾䡃扊긬숬㙱浭樵㤯╗穱썷⫂䑠歴䈥䝗頩䕁煀</w:t>
      </w:r>
      <w:r>
        <w:rPr/>
        <w:t>ꥉ</w:t>
      </w:r>
      <w:r>
        <w:rPr/>
        <w:t>炱报晉⩢䊥⩞ㄣ䀩⸨䵎獗쌯䇂㜥ꅊ汓䑏⹮塃⩒扳㩳쉪쉆㮣啟䨬ꥷㅏ斥숥㍆䖥坅쉰</w:t>
      </w:r>
      <w:r>
        <w:rPr/>
        <w:t>⡳</w:t>
      </w:r>
      <w:r>
        <w:rPr/>
        <w:t>堦뭴繅䌴쉢硺녆厏</w:t>
      </w:r>
      <w:r>
        <w:rPr/>
        <w:t>Ⲭ⩲</w:t>
      </w:r>
      <w:r>
        <w:rPr/>
        <w:t>じ쉏슻</w:t>
      </w:r>
      <w:r>
        <w:rPr/>
        <w:t>ꤷ</w:t>
      </w:r>
      <w:r>
        <w:rPr/>
        <w:t>䋂煗⩱矃悥乡ꥠ㑩塏㘻ꅃ㑸숣睎嘺쉙堸</w:t>
      </w:r>
      <w:r>
        <w:rPr/>
        <w:t>ꤨ</w:t>
      </w:r>
      <w:r>
        <w:rPr/>
        <w:t>剳ꇂ栫恮囎煰楣⩐</w:t>
      </w:r>
      <w:r>
        <w:rPr/>
        <w:t>⡮</w:t>
      </w:r>
      <w:r>
        <w:rPr/>
        <w:t>슣㡘넱洩剨佬㛃幐숯숱숵漳䙾畏뮣깲硨⹮畹</w:t>
      </w:r>
      <w:r>
        <w:rPr/>
        <w:t>꧂</w:t>
      </w:r>
      <w:r>
        <w:rPr/>
        <w:t>딱嫎싍積</w:t>
      </w:r>
      <w:r>
        <w:rPr/>
        <w:t>꤫</w:t>
      </w:r>
      <w:r>
        <w:rPr/>
        <w:t>轞呟斱䥔⑷☨佺䫎㏂物쉁坆䣂南ㅺ깕ꥹ㚬ꅡ</w:t>
      </w:r>
      <w:r>
        <w:rPr/>
        <w:t>⡧</w:t>
      </w:r>
      <w:r>
        <w:rPr/>
        <w:t>㔶썂싂쉹炵㙂ꍾ㵘偄㈫⍬䉩㑢䀱捙딭⚩ㅵ㖣㎿㪏⬰稪㛂㷂촥ꅳ춿椩爦ꥶ坖炬</w:t>
      </w:r>
      <w:r>
        <w:rPr/>
        <w:t>ⶣ</w:t>
      </w:r>
      <w:r>
        <w:rPr/>
        <w:t>䩨⭗瑍䱓乇搪槂㠱颥䲩䁢嚩瑑ꅦ栽繳癯숷숦汶杀怶䡘暻獈쉺</w:t>
      </w:r>
      <w:r>
        <w:rPr/>
        <w:t>⡖</w:t>
      </w:r>
      <w:r>
        <w:rPr/>
        <w:t>䵉暡걠墥御歚㛂쉺쌫参摟캿⌰쏂껂怷䱍瘺⤫墏弱晆䝐买㔺欵䙹厘䖮噸숣쉂㑈慯⚩슣숴㩉枏悻㤥顬놩で朹䤱㠺婎剒堮⹧⨽睆橗桑⌯䒩쉫獱帴氤</w:t>
      </w:r>
      <w:r>
        <w:rPr/>
        <w:t>ⱳ</w:t>
      </w:r>
      <w:r>
        <w:rPr/>
        <w:t>녓ꍟ⹷由㜺䝄䁈䕧縪歘⑥瑾颩䘣䁁曂轾辬녚촸慾埂쉯庩坒䞵겡歕䙔牺䖏ㅄ憩慤╇位⹸ꏎ拂䵂</w:t>
      </w:r>
      <w:r>
        <w:rPr/>
        <w:t>⣂</w:t>
      </w:r>
      <w:r>
        <w:rPr/>
        <w:t>㭔䍡辱⿂掬匊㍪挮ꄮ㙮䙒㌮문癸庥쉩奋彊暥숳彶㔶癆呔</w:t>
      </w:r>
      <w:r>
        <w:rPr/>
        <w:t>ⴤ⥖</w:t>
      </w:r>
      <w:r>
        <w:rPr/>
        <w:t>恖㋍潢欤깸䂣⑟䬷㤥䉶</w:t>
      </w:r>
      <w:r>
        <w:rPr/>
        <w:t>Ɒ</w:t>
      </w:r>
      <w:r>
        <w:rPr/>
        <w:t>슻쉺㜰䑞</w:t>
      </w:r>
      <w:r>
        <w:rPr/>
        <w:t>⠻</w:t>
      </w:r>
      <w:r>
        <w:rPr/>
        <w:t>ꥄ</w:t>
      </w:r>
      <w:r>
        <w:rPr/>
        <w:t>㑆䉺䦿⾏⵵桸樳㐨⥚㬵㍋㟂⽟姂歰䎮愴㩂欳硲갱┷䕗숮칉㍍迂穹⏂椯彪㕃繘뽭潉卮嫂⨹瓂⸳⑄槂싂摆㙙䬣쉴辩┥兓⑵㐶礸㔭㕷ꅲ⑨䂏繭</w:t>
      </w:r>
      <w:r>
        <w:rPr/>
        <w:t>Ⱕ</w:t>
      </w:r>
      <w:r>
        <w:rPr/>
        <w:t>䩗㓎쵑浟碏悥棎獂㕋땒㛂㡪異걉桊玏⛂䵥偋兑犵䁶쉎䬳㖘쉦婚繎婹㟂⑶䴳녋䷂堥쉎㬬碱刬⑶㝖稦癪ꍚ僂㥱捋ꅙ普佪儥䍍㝦⨴㪻쵲昲쉍忂歷〉ㅠ쉀⩳㕈㍋卑숦쉰抏䁤⫍晭偕쉃⺣䐳쉭桡⑑て兢浍쉠䐻住㙵㵈嘫幙䂿ꎥ쉮坪係纘啊㬺漴啡䩌칵䌺쉚곂䝭偧쉵䝃彶と㡨怺䉖</w:t>
      </w:r>
      <w:r>
        <w:rPr/>
        <w:t>ꥋ</w:t>
      </w:r>
      <w:r>
        <w:rPr/>
        <w:t>싂䁹숮</w:t>
      </w:r>
      <w:r>
        <w:rPr/>
        <w:t>ꤲ</w:t>
      </w:r>
      <w:r>
        <w:rPr/>
        <w:t>㵬쉨婧䩪當畕儦磂瀲娬顕戯ꍎ땺橡吴墮쎏埂㡫歲㯂䙊ぶ敤㩺긽吱㓎疩喻숶䬶佑朶瀯⽃⬷楩愪ꍰ䡨䒡灯믂␳䁏呏穵䍁⎩䅅걕뗂纮</w:t>
      </w:r>
      <w:r>
        <w:rPr/>
        <w:t>ꤸ</w:t>
      </w:r>
      <w:r>
        <w:rPr/>
        <w:t>컂婂熻</w:t>
      </w:r>
      <w:r>
        <w:rPr/>
        <w:t>ⱦ</w:t>
      </w:r>
      <w:r>
        <w:rPr/>
        <w:t>㝲盂愦㘦頭</w:t>
      </w:r>
      <w:r>
        <w:rPr/>
        <w:t>⡰</w:t>
      </w:r>
      <w:r>
        <w:rPr/>
        <w:t>㝏兴䆘㨲깞恪</w:t>
      </w:r>
      <w:r>
        <w:rPr/>
        <w:t>⠨</w:t>
      </w:r>
      <w:r>
        <w:rPr/>
        <w:t>疮㠥仂</w:t>
      </w:r>
      <w:r>
        <w:rPr/>
        <w:t>ꔶ</w:t>
      </w:r>
      <w:r>
        <w:rPr/>
        <w:t>瑋䵏⵶䐰⼩䃎㍈歆畂㎿䙣剫䕓⩒䭨㘪숯畚⛂䠽</w:t>
      </w:r>
      <w:r>
        <w:rPr/>
        <w:t>ⴵ</w:t>
      </w:r>
      <w:r>
        <w:rPr/>
        <w:t>츫櫂䨣䌬懂判䱘柂禮煗쉢⸹⼪쉁슻⤣心갪勂쉮㷂灁쵓⒘뽆뿂㟂窣垵ㅮ⽃丨썄뽟</w:t>
      </w:r>
      <w:r>
        <w:rPr/>
        <w:t>ⴴ</w:t>
      </w:r>
      <w:r>
        <w:rPr/>
        <w:t>支轒種掘慂䡖剢惃㨩繃⮥㕺汓毂䰽硖㵶䴰䮿敲楧㘩㡀</w:t>
      </w:r>
      <w:r>
        <w:rPr/>
        <w:t>ⱕ</w:t>
      </w:r>
      <w:r>
        <w:rPr/>
        <w:t>汑娨</w:t>
      </w:r>
      <w:r>
        <w:rPr/>
        <w:t>꧂</w:t>
      </w:r>
      <w:r>
        <w:rPr/>
        <w:t>潱⿂瑱</w:t>
      </w:r>
      <w:r>
        <w:rPr/>
        <w:t>ꕱ</w:t>
      </w:r>
      <w:r>
        <w:rPr/>
        <w:t>뭖濂厩䇂焥쉏慪쉁䝠⒵偅䠴뭔㑎眺㘣ㆵ牙城䝔兙숱材䚬怲曂䄲䃂</w:t>
      </w:r>
      <w:r>
        <w:rPr/>
        <w:t>꧃</w:t>
      </w:r>
      <w:r>
        <w:rPr/>
        <w:t>䕄痂悬녷厵轇䷂⨰⩰剁깹䟂숬䏂垩</w:t>
      </w:r>
      <w:r>
        <w:rPr/>
        <w:t>ꔤ</w:t>
      </w:r>
      <w:r>
        <w:rPr/>
        <w:t>㙇䩣숷숶⍭摟⫂㌵搬㵰䗍涻沘瀩圯楩⾮⽍숶婂쉶倦呙堦顈</w:t>
      </w:r>
      <w:r>
        <w:rPr/>
        <w:t>ꔵ</w:t>
      </w:r>
      <w:r>
        <w:rPr/>
        <w:t>歅幉烂칃杷쉐䝢奭迂㗍䜦쉏뼤㯃쉂♩⩲㤦썃摰㕬䉘氭숫䙠睓䡘䛂⤣弹恓僎沱着⫂쵄䑞䟂䀰싂쉁</w:t>
      </w:r>
      <w:r>
        <w:rPr/>
        <w:t>ꦣ</w:t>
      </w:r>
      <w:r>
        <w:rPr/>
        <w:t>싂╖⨷祓摷漭倷㶱⸮掵卅䄹숮恢⩖곂</w:t>
      </w:r>
      <w:r>
        <w:rPr/>
        <w:t>ⲏ</w:t>
      </w:r>
      <w:r>
        <w:rPr/>
        <w:t>礭輊㔻扪</w:t>
      </w:r>
      <w:r>
        <w:rPr/>
        <w:t>Ⱕ</w:t>
      </w:r>
      <w:r>
        <w:rPr/>
        <w:t>䠻睲䚿㥆迂ㆬ疡◂</w:t>
      </w:r>
      <w:r>
        <w:rPr/>
        <w:t>ꤲ</w:t>
      </w:r>
      <w:r>
        <w:rPr/>
        <w:t>䭬搱쉉曂䄥㠪彏㠺琭</w:t>
      </w:r>
      <w:r>
        <w:rPr/>
        <w:t>ꤨ</w:t>
      </w:r>
      <w:r>
        <w:rPr/>
        <w:t>轢吽㥞归兢伹䉡䕰僂㥮痂歵㚻숰桶䃎㝐</w:t>
      </w:r>
      <w:r>
        <w:rPr/>
        <w:t>ⵈ</w:t>
      </w:r>
      <w:r>
        <w:rPr/>
        <w:t>稯⑥磂㩫癖</w:t>
      </w:r>
      <w:r>
        <w:rPr/>
        <w:t>ⶩ</w:t>
      </w:r>
      <w:r>
        <w:rPr/>
        <w:t>䕲╠ꏂ㘲䍓쉉뭱뽍楣싍权妥슩灂硤䙺穦䍭⦵숰㐭束敡恲㨽䰤싂婗㑆天瑹温㝊癬㉍䍬昣㕪歧갨䉡ꄳ煓</w:t>
      </w:r>
      <w:r>
        <w:rPr/>
        <w:t>Ⳃ</w:t>
      </w:r>
      <w:r>
        <w:rPr/>
        <w:t>쉟坔用⸪卒쉇䍙䵙浨</w:t>
      </w:r>
      <w:r>
        <w:rPr/>
        <w:t>ⲿ</w:t>
      </w:r>
      <w:r>
        <w:rPr/>
        <w:t>䦵</w:t>
      </w:r>
      <w:r>
        <w:rPr/>
        <w:t>⡍</w:t>
      </w:r>
      <w:r>
        <w:rPr/>
        <w:t>㈺睧娩㙊</w:t>
      </w:r>
      <w:r>
        <w:rPr/>
        <w:t>⡹</w:t>
      </w:r>
      <w:r>
        <w:rPr/>
        <w:t>녣⹚湹츦桓䗂顄䱯䥹싂恀桬ꎻ风䌴쉟╨</w:t>
      </w:r>
      <w:r>
        <w:rPr/>
        <w:t>ꤣ</w:t>
      </w:r>
      <w:r>
        <w:rPr/>
        <w:t>吽⼩쉣뾮䍲盂稶䅨ꏎ숪愲꥗ꍉ㐮</w:t>
      </w:r>
      <w:r>
        <w:rPr/>
        <w:t>Ⳃ</w:t>
      </w:r>
      <w:r>
        <w:rPr/>
        <w:t>쉤⭦</w:t>
      </w:r>
      <w:r>
        <w:rPr/>
        <w:t>꧂</w:t>
      </w:r>
      <w:r>
        <w:rPr/>
        <w:t>ꄵヂ㙘뭲玿⭧쉧打敧㭌椵</w:t>
      </w:r>
      <w:r>
        <w:rPr/>
        <w:t>ⷂ</w:t>
      </w:r>
      <w:r>
        <w:rPr/>
        <w:t>쵷党䮩破颵</w:t>
      </w:r>
      <w:r>
        <w:rPr/>
        <w:t>ⷂ</w:t>
      </w:r>
      <w:r>
        <w:rPr/>
        <w:t>捌숨㉂㑺呌坊歕桨⽄䱺奸嘯廂䅫</w:t>
      </w:r>
      <w:r>
        <w:rPr/>
        <w:t>ⴻ</w:t>
      </w:r>
      <w:r>
        <w:rPr/>
        <w:t>㝦䱈樦乯氰쉹컍朰畺㔴㩢⭨䳂呥䝎汆婮ꍳ戰䁃⾿㩨媏떥♯䊱</w:t>
      </w:r>
      <w:r>
        <w:rPr/>
        <w:t>⡹</w:t>
      </w:r>
      <w:r>
        <w:rPr/>
        <w:t>땚竃䎱⹕掬</w:t>
      </w:r>
      <w:r>
        <w:rPr/>
        <w:t>Ⲭ⍣</w:t>
      </w:r>
      <w:r>
        <w:rPr/>
        <w:t>抏ꅡ㔳稲矂墥繶</w:t>
      </w:r>
      <w:r>
        <w:rPr/>
        <w:t>ꥄ</w:t>
      </w:r>
      <w:r>
        <w:rPr/>
        <w:t>弣啢恨㝔煦♌⩥쉕彘⸳䨰別㵮塦沣劵넦┬⥤ꍟ㡪</w:t>
      </w:r>
      <w:r>
        <w:rPr/>
        <w:t>ꕂ</w:t>
      </w:r>
      <w:r>
        <w:rPr/>
        <w:t>垩椨䑷塌쉟⸨杰㡶쉏㩲䴺㵫㑅皩▻抿⥅堪㙥徿横戤稦獹㤪慞恴杋游皱슱땈⭩䦬㑨汗䉷捵縷澏曍睃杔樦䫂坌⵳埂긤뇂㯂橧眵쵑㡊㯂な</w:t>
      </w:r>
      <w:r>
        <w:rPr/>
        <w:t>ꕶ⍲</w:t>
      </w:r>
      <w:r>
        <w:rPr/>
        <w:t>淃焴爤䑲⹪縤才轡兔汇ㄪ䑍숭ㅶ㩕售段彍쉊牴䥧㕸䉀伱▩悬晰슡곂⭇쉳䙬촯煾䔷扱顖㥮⥖噹䱣㬶㵟츥䌪㢮</w:t>
      </w:r>
      <w:r>
        <w:rPr/>
        <w:t>ⱞ</w:t>
      </w:r>
      <w:r>
        <w:rPr/>
        <w:t>㋃琣䅪슣⽤㜷ꥵꎬ</w:t>
      </w:r>
      <w:r>
        <w:rPr/>
        <w:t>ꔣ</w:t>
      </w:r>
      <w:r>
        <w:rPr/>
        <w:t>彤搽슩塎劮项⩎䭷匭ꄬ쉎䔹灠䌲䩸告挷橁녫䶥䨵㭞숹䑏⼥勃⨸ㅴ䝇</w:t>
      </w:r>
      <w:r>
        <w:rPr/>
        <w:t>ⴹ</w:t>
      </w:r>
      <w:r>
        <w:rPr/>
        <w:t>慌嫂繱칪焤櫃숰彆嘬⬷</w:t>
      </w:r>
      <w:r>
        <w:rPr/>
        <w:t>ꕊ</w:t>
      </w:r>
      <w:r>
        <w:rPr/>
        <w:t>촭体焥칾劣畴娶娤㙗㤦勃坅㞘⫂撱桸⨸彣礩彄啢뼮믂繑卥煨⬻奶⧂ぇ縰㉸㨰㦵⹢繇卾さ佾䡫㪵䇍쉵◃朤䐩㟂㥑禮睭揂쵶쉱䫂慮潣쉾嫂噶쉴䏂䩇䝇匪싎睩녶桇☺噂⽈믂䱞⺘뽚顨搹ꅯ倷䁴嗂㔩숳歡䶏뗂㉶轀䕫丫뭀䕡䣂ㅕ浥轹根眵䵋䅙䩱</w:t>
      </w:r>
      <w:r>
        <w:rPr/>
        <w:t>ⴸ</w:t>
      </w:r>
      <w:r>
        <w:rPr/>
        <w:t>䝡湲숤瘽敲⤨</w:t>
      </w:r>
      <w:r>
        <w:rPr/>
        <w:t>ꥉ</w:t>
      </w:r>
      <w:r>
        <w:rPr/>
        <w:t>煟⸷ㅄ浌</w:t>
      </w:r>
      <w:r>
        <w:rPr/>
        <w:t>ꕈ</w:t>
      </w:r>
      <w:r>
        <w:rPr/>
        <w:t>ꍠ唊彘⑘ꅴ땨凂泂⪻⍥숯湲ꄹ汖瀵卐쉴樽㙤ㆮ恰潎埂礬彁䝥吲痂単⸤긬꥘쉸輹䅘绂㏃⌬䣎㩈칄恗♂껂⏂儸䍂愵拎埂搥㠫㝐㢵顉恕쉶</w:t>
      </w:r>
      <w:r>
        <w:rPr/>
        <w:t>ꤴ</w:t>
      </w:r>
      <w:r>
        <w:rPr/>
        <w:t>儻熱怺㜴㥍쉊䡎䝔㧍⩭</w:t>
      </w:r>
      <w:r>
        <w:rPr/>
        <w:t>ꔪ</w:t>
      </w:r>
      <w:r>
        <w:rPr/>
        <w:t>쉞帩微㩳係凂澻嫎뭦㇂咥獒쉔뼪樳䙀슩⥸塐涻䉒拂</w:t>
      </w:r>
      <w:r>
        <w:rPr/>
        <w:t>ꕟ</w:t>
      </w:r>
      <w:r>
        <w:rPr/>
        <w:t>漱慥</w:t>
      </w:r>
      <w:r>
        <w:rPr/>
        <w:t>ⰹ</w:t>
      </w:r>
      <w:r>
        <w:rPr/>
        <w:t>䝯硔㍄滂倮䋍칠㡤偃㕰숦숬⪩</w:t>
      </w:r>
      <w:r>
        <w:rPr/>
        <w:t>ꥑ</w:t>
      </w:r>
      <w:r>
        <w:rPr/>
        <w:t>獱쉹⎘뭔㠩⭀녦╭㕣囂牏牞긦⭇㎡睯</w:t>
      </w:r>
      <w:r>
        <w:rPr/>
        <w:t>ⰳ</w:t>
      </w:r>
      <w:r>
        <w:rPr/>
        <w:t>⽬欳ㅳ䝍睙숪䖘딨禿痂忂㬳厵숹㦱坡ꌪ걂䔹⶘㡍湉ꥮ⽐㤦쉘</w:t>
      </w:r>
      <w:r>
        <w:rPr/>
        <w:t>ꔤ⤶</w:t>
      </w:r>
      <w:r>
        <w:rPr/>
        <w:t>㦮歓敌甽䒱㍵盂浓杍煺䥣숳ぺ</w:t>
      </w:r>
      <w:r>
        <w:rPr/>
        <w:t>ⵊ</w:t>
      </w:r>
      <w:r>
        <w:rPr/>
        <w:t>晢쉱⹧쉱昱㙩㑳䎬楔䥒㡎夲㖏숺ㆱ㟎䑪䮩뇂⫂扴样뗂憏䡩⭞掘⨣ꇍ頰亮䷂発䋍珂㕅쉓䅠啚狂</w:t>
      </w:r>
      <w:r>
        <w:rPr/>
        <w:t>ⱅ</w:t>
      </w:r>
      <w:r>
        <w:rPr/>
        <w:t>䒘夯偺뽈</w:t>
      </w:r>
      <w:r>
        <w:rPr/>
        <w:t>ⲩ</w:t>
      </w:r>
      <w:r>
        <w:rPr/>
        <w:t>걩㥁㙡婵杺㦩䎿䙹悵稰溿</w:t>
      </w:r>
      <w:r>
        <w:rPr/>
        <w:t>ⴤⰳ</w:t>
      </w:r>
      <w:r>
        <w:rPr/>
        <w:t>恇㔮㪩漵겘䴻抬恆쉩㙑兗⨦㎵幔쉙灒操庻숭</w:t>
      </w:r>
      <w:r>
        <w:rPr/>
        <w:t>⡍</w:t>
      </w:r>
      <w:r>
        <w:rPr/>
        <w:t>礩縸摭潔䙉徏⩬쉔㭋딤嚮琶</w:t>
      </w:r>
      <w:r>
        <w:rPr/>
        <w:t>ⱏ</w:t>
      </w:r>
      <w:r>
        <w:rPr/>
        <w:t>朦乙繾傻恹쉏䡊䴪⥥椳礫噪畒挹ㅭ䅀䭱嫎溘㕶Ⓜ쉉颥䕦䑩婹쉃䱟슩뾩싍㵹㝡祺쉋忂</w:t>
      </w:r>
      <w:r>
        <w:rPr/>
        <w:t>⠩</w:t>
      </w:r>
      <w:r>
        <w:rPr/>
        <w:t>떻卆㥧䪬矂ꆩ䢩灣湺獣䔷ꍫ묩</w:t>
      </w:r>
      <w:r>
        <w:rPr/>
        <w:t>ꕵ</w:t>
      </w:r>
      <w:r>
        <w:rPr/>
        <w:t>榱쉵䡩助쉂慣뽮㵭╶㵄䭰</w:t>
      </w:r>
      <w:r>
        <w:rPr/>
        <w:t>꥓</w:t>
      </w:r>
      <w:r>
        <w:rPr/>
        <w:t>席⹙䥌晊슱䭇쉏瘰⭑䟂剱</w:t>
      </w:r>
      <w:r>
        <w:rPr/>
        <w:t>Ⱨ</w:t>
      </w:r>
      <w:r>
        <w:rPr/>
        <w:t>ㄽ④⥋</w:t>
      </w:r>
      <w:r>
        <w:rPr/>
        <w:t>ⳃ</w:t>
      </w:r>
      <w:r>
        <w:rPr/>
        <w:t>깅㌲䡧쉪炻뗂䌳歒ꄤ〪숫塮狂ꇂ䈻弪숻㭘㙋暘㴪珍뽢⨤㘽뭌쉪⭧䫍頻浯歚獱껃佳</w:t>
      </w:r>
      <w:r>
        <w:rPr/>
        <w:t>ⵡ</w:t>
      </w:r>
      <w:r>
        <w:rPr/>
        <w:t>ⰺ</w:t>
      </w:r>
      <w:r>
        <w:rPr/>
        <w:t>呟汾氬䛂嗂婀栫</w:t>
      </w:r>
      <w:r>
        <w:rPr/>
        <w:t>ꖥ</w:t>
      </w:r>
      <w:r>
        <w:rPr/>
        <w:t>顗煥䅊呁剾숰㉘獥䍄晲义䣃숭꺻쉗㌻쉈</w:t>
      </w:r>
      <w:r>
        <w:rPr/>
        <w:t>Ⲯ</w:t>
      </w:r>
      <w:r>
        <w:rPr/>
        <w:t>晗澱뮥㭦긭</w:t>
      </w:r>
      <w:r>
        <w:rPr/>
        <w:t>ꤴ</w:t>
      </w:r>
      <w:r>
        <w:rPr/>
        <w:t>癕䤸慒㑌彙␬䭐听猩獵湴╦뇃숹숺⼤㨤朽泂촰䊏녨奄䍥堲쉚戥쉶䱚傿轮䝒깒吱啈卢䮡쉭敢</w:t>
      </w:r>
      <w:r>
        <w:rPr/>
        <w:t>ꕋ</w:t>
      </w:r>
      <w:r>
        <w:rPr/>
        <w:t>䝊坰⩟㔷灁嘻狂땞搱쉚숽禡⩇灘掘</w:t>
      </w:r>
      <w:r>
        <w:rPr/>
        <w:t>Ⳃ</w:t>
      </w:r>
      <w:r>
        <w:rPr/>
        <w:t>겻嘫녊嚩欴걭䤽毂〈습扤䱗凃㏂쉣究瘪숻湌䰥圦䭕朥煓漯䍊뗂患冩吳뿍쉙牗㫎쉺㏂⫃愮쉓</w:t>
      </w:r>
      <w:r>
        <w:rPr/>
        <w:t>ꤹ</w:t>
      </w:r>
      <w:r>
        <w:rPr/>
        <w:t>歾䏎穦▿溮껃싂⍲㇂⼊쉎⫂숦쉇ㅋ⺮偌䠪枥䐱顂</w:t>
      </w:r>
      <w:r>
        <w:rPr/>
        <w:t>ꤵ</w:t>
      </w:r>
      <w:r>
        <w:rPr/>
        <w:t>硚숭恆浊玿䑇步癯主숬倨䵦䅾縻㢿⏂灢䙭晓</w:t>
      </w:r>
      <w:r>
        <w:rPr/>
        <w:t>ⶮ</w:t>
      </w:r>
      <w:r>
        <w:rPr/>
        <w:t>ꅇ塺䚘䁪彁쉡神㑀坂⎘싂灬䘯䕤㣂ꅚ婒摨ꥡ습怭㡧汞숰繱呇䉌</w:t>
      </w:r>
      <w:r>
        <w:rPr/>
        <w:t>ꤷ⮻</w:t>
      </w:r>
      <w:r>
        <w:rPr/>
        <w:t>毂末뼹⨽⵷촶䑉</w:t>
      </w:r>
      <w:r>
        <w:rPr/>
        <w:t>ꤨ</w:t>
      </w:r>
      <w:r>
        <w:rPr/>
        <w:t>嚱싂뾩䝫潫患㝥뭺</w:t>
      </w:r>
      <w:r>
        <w:rPr/>
        <w:t>꧂</w:t>
      </w:r>
      <w:r>
        <w:rPr/>
        <w:t>䩇獱牧㩁䆩╶呒啲兊穭彷</w:t>
      </w:r>
      <w:r>
        <w:rPr/>
        <w:t>⣂</w:t>
      </w:r>
      <w:r>
        <w:rPr/>
        <w:t>긪氻䱠漻</w:t>
      </w:r>
      <w:r>
        <w:rPr/>
        <w:t>ꗂ</w:t>
      </w:r>
      <w:r>
        <w:rPr/>
        <w:t>婳떵ノ灯⭍暮撏쵠瞘朻梻㜤⭗숦칗顄⨲䅤繏唤輫㣂걯抬뿎캵䗍佫⹵쉷촺㴹吹杳嚵棂剚囂땵溩䖮넭㑣ꅞ慙ꍟ〻睒</w:t>
      </w:r>
      <w:r>
        <w:rPr/>
        <w:t>꤭</w:t>
      </w:r>
      <w:r>
        <w:rPr/>
        <w:t>䲣</w:t>
      </w:r>
      <w:r>
        <w:rPr/>
        <w:t>ꔭ</w:t>
      </w:r>
      <w:r>
        <w:rPr/>
        <w:t>쉴긲畴獘幆匰</w:t>
      </w:r>
      <w:r>
        <w:rPr/>
        <w:t>ⵡ</w:t>
      </w:r>
      <w:r>
        <w:rPr/>
        <w:t>捑汪뗂祤쉖뭄䁎쉂晱썗婕汣칙輲䝑ㄪ䈨圲瀵淍䴹督䕡䩟椻㥨㥌</w:t>
      </w:r>
      <w:r>
        <w:rPr/>
        <w:t>ⶵ</w:t>
      </w:r>
      <w:r>
        <w:rPr/>
        <w:t>㭕轏</w:t>
      </w:r>
      <w:r>
        <w:rPr/>
        <w:t>Ⳏ</w:t>
      </w:r>
      <w:r>
        <w:rPr/>
        <w:t>剗慖⛍㟍秂㙍䵺</w:t>
      </w:r>
      <w:r>
        <w:rPr/>
        <w:t>ⴤ</w:t>
      </w:r>
      <w:r>
        <w:rPr/>
        <w:t>樱䌪숸牥睟쉀皮묪㒵쉥ヂ㡃墵媏숨䢏숪炥䳎㙾㣂쉯嚡乞㑋頰뽖쉨〮栯慹ㄤ埂숷柂䗃ꆮ⍞機갷甩</w:t>
      </w:r>
      <w:r>
        <w:rPr/>
        <w:t>ꕪ</w:t>
      </w:r>
      <w:r>
        <w:rPr/>
        <w:t>쉬</w:t>
      </w:r>
      <w:r>
        <w:rPr/>
        <w:t>Ⱙ</w:t>
      </w:r>
      <w:r>
        <w:rPr/>
        <w:t>㧂卯畸彍뾻뽅䡪㍤ꅗ䜺㥭啙祄塥숯梻䡳欴╳</w:t>
      </w:r>
      <w:r>
        <w:rPr/>
        <w:t>⡸</w:t>
      </w:r>
      <w:r>
        <w:rPr/>
        <w:t>捲憩칇旂摔쉭恆ꅂ儯ꍘ浆ꍚ뼰䒩Ⓜ浃淂咘䏂깙穰䕆ꌣ猸캏ヂ㇂촽戽兹䝩桪址亏㌮吪㍋䙗쉒␵쵍⴪ォ櫎묮灷昦슩頪䷂䬶묪瀹믂形喱⩟㭔偱倷卑ꎩ㛂輪쵨⧂玘栽䅓硐묳㡧埂쉸⩷㑥䁆㌶敋奟촵䤺渷浍㴱쉬潈擂녙</w:t>
      </w:r>
      <w:r>
        <w:rPr/>
        <w:t>ꤩ</w:t>
      </w:r>
      <w:r>
        <w:rPr/>
        <w:t>兘䐤教潷䭋</w:t>
      </w:r>
      <w:r>
        <w:rPr/>
        <w:t>⡗⤥</w:t>
      </w:r>
      <w:r>
        <w:rPr/>
        <w:t>拍䊱쵁갤⩰</w:t>
      </w:r>
      <w:r>
        <w:rPr/>
        <w:t>ꤺ</w:t>
      </w:r>
      <w:r>
        <w:rPr/>
        <w:t>恠깘㌤⩇劵놻䊬痍칄㠮炩㛂ꥱ畨㴰숭归砭㭃参슩捐灢⽘숳쉉䷎㎡瑕ꅥ硉䚱䍧歞壍坘操捡协恠繁</w:t>
      </w:r>
      <w:r>
        <w:rPr/>
        <w:t>⠪</w:t>
      </w:r>
      <w:r>
        <w:rPr/>
        <w:t>偎柂煈㵄꥖倵嫂湢氵睎伭喻㵅썬䞬䩉㢱껂束쉬ꄭ쉤딪卪㵏쉭걕㌬估䬤䒬䝫捯꥗顴숬售슩猳㝁⽺䭎쉄䝉</w:t>
      </w:r>
      <w:r>
        <w:rPr/>
        <w:t>ꥄ</w:t>
      </w:r>
      <w:r>
        <w:rPr/>
        <w:t>㡃䅏录㕈䑣僂♯⴪医䙨䱾幋獺㫂丣⑱兇佮垥쉫䀸梻猬</w:t>
      </w:r>
      <w:r>
        <w:rPr/>
        <w:t>ꦘ</w:t>
      </w:r>
      <w:r>
        <w:rPr/>
        <w:t>焭癮</w:t>
      </w:r>
      <w:r>
        <w:rPr/>
        <w:t>ꗂ</w:t>
      </w:r>
      <w:r>
        <w:rPr/>
        <w:t>睚╟〴슣⩠矂</w:t>
      </w:r>
      <w:r>
        <w:rPr/>
        <w:t>⠮</w:t>
      </w:r>
      <w:r>
        <w:rPr/>
        <w:t>娪쎵䵉䙁㕒顐숭䤵䁴믂쉴畄⼫⨩ㅒ</w:t>
      </w:r>
      <w:r>
        <w:rPr/>
        <w:t>ꕴꖿ</w:t>
      </w:r>
      <w:r>
        <w:rPr/>
        <w:t>숪쵖摷偳汶懂㨮슩挶癞┮噉奾甩頊垩偖歸</w:t>
      </w:r>
      <w:r>
        <w:rPr/>
        <w:t>ⲡ</w:t>
      </w:r>
      <w:r>
        <w:rPr/>
        <w:t>獏徿潲伫两奫牾녠뿂⿂㮩污㌦㴺䤵携䆩䙶收㫎圷坁</w:t>
      </w:r>
      <w:r>
        <w:rPr/>
        <w:t>ꔨ</w:t>
      </w:r>
      <w:r>
        <w:rPr/>
        <w:t>稸瓂颡싂뾩쉘窬稥柎夽</w:t>
      </w:r>
      <w:r>
        <w:rPr/>
        <w:t>ꔲ</w:t>
      </w:r>
      <w:r>
        <w:rPr/>
        <w:t>婂䍣ꍘ䱮剡䍺⏂㗂瑴㐥恌쉯쉈⴯</w:t>
      </w:r>
      <w:r>
        <w:rPr/>
        <w:t>ꕚ</w:t>
      </w:r>
      <w:r>
        <w:rPr/>
        <w:t>㯂썶渳䕤㮬椸⵶畠䥥뮏춬䰨㵥</w:t>
      </w:r>
      <w:r>
        <w:rPr/>
        <w:t>ⶮ</w:t>
      </w:r>
      <w:r>
        <w:rPr/>
        <w:t>뽯␮否ꅐ⹊枩㧂㧂带ㅂꇂ⩾㋂獙숪㘣妘츻材煊싂깸轕</w:t>
      </w:r>
      <w:r>
        <w:rPr/>
        <w:t>⡮</w:t>
      </w:r>
      <w:r>
        <w:rPr/>
        <w:t>ꍑ쉤戴䑓繑</w:t>
      </w:r>
      <w:r>
        <w:rPr/>
        <w:t>ꕪ</w:t>
      </w:r>
      <w:r>
        <w:rPr/>
        <w:t>濂頺쉊劏㩷䐳砯桌稶슮㩣湘⥘싂숰䉎뾏ꍧ輳绂뭐画⽓欶繇纩ꍋ稽쉗⭖썢걯頽숽⥆䑫쉔⸱刦⩎顆弽婈㤳彞攴繚㎡瞣瑢㢡뽈⭸ꌩ乞쉇䬸䰱㉙䱘恃⽹恘</w:t>
      </w:r>
      <w:r>
        <w:rPr/>
        <w:t>ⲻ⭹</w:t>
      </w:r>
      <w:r>
        <w:rPr/>
        <w:t>洷憣㮥婁぀䔬佋转颥숱坆旂塳칂䁾澩</w:t>
      </w:r>
      <w:r>
        <w:rPr/>
        <w:t>ꔱ</w:t>
      </w:r>
      <w:r>
        <w:rPr/>
        <w:t>眺偵뽌䀽㝞丫䩑쉅杤椩</w:t>
      </w:r>
      <w:r>
        <w:rPr/>
        <w:t>⡅</w:t>
      </w:r>
      <w:r>
        <w:rPr/>
        <w:t>㵰뭩倦栫</w:t>
      </w:r>
      <w:r>
        <w:rPr/>
        <w:t>ⵗ</w:t>
      </w:r>
      <w:r>
        <w:rPr/>
        <w:t>䙘㵪硑㨭帮걄噔쉣㫂⭤戭畍싃顩喡㈵揂㐳煋栥숸♣䁡㦮䅙呠捬䲮匪⨰㊮㢿兣ꅓ♪欺欤䪩汭徻暮컂㏂夥</w:t>
      </w:r>
      <w:r>
        <w:rPr/>
        <w:t>⡥</w:t>
      </w:r>
      <w:r>
        <w:rPr/>
        <w:t>䫂偩晇轮南繙婴ㅱ㙁洽</w:t>
      </w:r>
      <w:r>
        <w:rPr/>
        <w:t>꧂⤶</w:t>
      </w:r>
      <w:r>
        <w:rPr/>
        <w:t>礱ㅉ␵春㡒쉗숮䤣</w:t>
      </w:r>
      <w:r>
        <w:rPr/>
        <w:t>ꤤ</w:t>
      </w:r>
      <w:r>
        <w:rPr/>
        <w:t>庱⸫瑩顾㜲煮椶䭰</w:t>
      </w:r>
      <w:r>
        <w:rPr/>
        <w:t>Ⱘ</w:t>
      </w:r>
      <w:r>
        <w:rPr/>
        <w:t>䠦喥갤♳㵸慃卓濂긩額ば䑲걄뇂瑕⒩慹⥑㉯쉵⍄뽑⫂喡䃃䉰圫晙쉡슩卬洵䉀ꥱ칂썠ꥲ畲揂쉥숸</w:t>
      </w:r>
      <w:r>
        <w:rPr/>
        <w:t>꧂</w:t>
      </w:r>
      <w:r>
        <w:rPr/>
        <w:t>偔</w:t>
      </w:r>
      <w:r>
        <w:rPr/>
        <w:t>ꤺ</w:t>
      </w:r>
      <w:r>
        <w:rPr/>
        <w:t>䍣갣쉔婵慆玻⥢쉃師슏磂余㤫盍뽸垵䰺ꍲ倬恧쉦垡奺䱴䱰땶쉖杆煭弶䌹╈にꆩ䝭慳쉢쉲婈焮伬䨻汸辱쵵溩朵㙒뭲戴ꍀ</w:t>
      </w:r>
      <w:r>
        <w:rPr/>
        <w:t>ⱚ</w:t>
      </w:r>
      <w:r>
        <w:rPr/>
        <w:t>ⵑ</w:t>
      </w:r>
      <w:r>
        <w:rPr/>
        <w:t>啬</w:t>
      </w:r>
      <w:r>
        <w:rPr/>
        <w:t>ⱕ</w:t>
      </w:r>
      <w:r>
        <w:rPr/>
        <w:t>畣떩ヂ畨</w:t>
      </w:r>
      <w:r>
        <w:rPr/>
        <w:t>⡫</w:t>
      </w:r>
      <w:r>
        <w:rPr/>
        <w:t>㙢飂繌⚿坃쉈슱⹵⨭畘剠䍩숶伭⹑㕕呣侩眬ぁ䔸庻㞡獢汫獀</w:t>
      </w:r>
      <w:r>
        <w:rPr/>
        <w:t>ꗂ</w:t>
      </w:r>
      <w:r>
        <w:rPr/>
        <w:t>圮쉦䉘</w:t>
      </w:r>
      <w:r>
        <w:rPr/>
        <w:t>⢥</w:t>
      </w:r>
      <w:r>
        <w:rPr/>
        <w:t>ꅊ</w:t>
      </w:r>
      <w:r>
        <w:rPr/>
        <w:t>ⴭ</w:t>
      </w:r>
      <w:r>
        <w:rPr/>
        <w:t>勂帽恐걉挲⽈彁債灪捌숵焨种捒뗂⫂敯㣂䶻␪깩溮껂슿쉅䨫慡䟂䬭䡲参䳎恸䑸歶盂䅣㉰㨥猭顋債걊毂磂敄㡯氰夳⩘䨱슱Ⓜ⩮㈣祖㘽縰䚣쉥な䴦쉱㞥ꅺ⛂⑟㭌䛎啰䏂嘲⒩栱硘ㅆ⹋幱숵⦡</w:t>
      </w:r>
      <w:r>
        <w:rPr/>
        <w:t>Ⱙ</w:t>
      </w:r>
      <w:r>
        <w:rPr/>
        <w:t>湩䜥绂珂砸뾏뭡兣䝲⽱晀䅦䠷</w:t>
      </w:r>
      <w:r>
        <w:rPr/>
        <w:t>꤬</w:t>
      </w:r>
      <w:r>
        <w:rPr/>
        <w:t>烂睇剎䙮ま璘琮娴䌻⤊쉇㭦喵갯牭캏弽牏浒歄偀䵕牆㏂稹䝂⼱噠</w:t>
      </w:r>
      <w:r>
        <w:rPr/>
        <w:t>ꕗ</w:t>
      </w:r>
      <w:r>
        <w:rPr/>
        <w:t>넥擂係㥶湧슣穃穥싃ꍃ쉔㴱弨䠯䱃䶘쉮⤯偖瀮ぇ䃂䜥侏畚塁剄飂╲㭣佸椷兡椻厮顒깶䇍⪩嘩儷栺⍃湢⌵總䡎㐦춻땨曂</w:t>
      </w:r>
      <w:r>
        <w:rPr/>
        <w:t>ꕢ</w:t>
      </w:r>
      <w:r>
        <w:rPr/>
        <w:t>亱슏쉏轶瑎컂㩩す〪係䔪瑍禘扪䐫쉋♪뽱쉚숻싂卧轈쉑涘⸽唪祈⽑㑣瀤唭쉂払⨤瓂辬婯컂甸煤㝐䔦㡤쉲喣</w:t>
      </w:r>
      <w:r>
        <w:rPr/>
        <w:t>⡙</w:t>
      </w:r>
      <w:r>
        <w:rPr/>
        <w:t>㮏项䛂止甪剰倽무♈땀㕒쉣徘弭飍煬娺婣⹷痂湌⤬瀸烂䭇䋂凂</w:t>
      </w:r>
      <w:r>
        <w:rPr/>
        <w:t>ꤥ</w:t>
      </w:r>
      <w:r>
        <w:rPr/>
        <w:t>䎻䶮䱂硖湲⹳䣂䂿㵑堫숨㣂丵挹幑轺ꅦ䇃뼦䑬</w:t>
      </w:r>
      <w:r>
        <w:rPr/>
        <w:t>꧂♒⹾</w:t>
      </w:r>
      <w:r>
        <w:rPr/>
        <w:t>䔬䕊㙑䬥强熏ㅞ쉦⤫䡞玡㕇戯♡僂匰唽쉗</w:t>
      </w:r>
      <w:r>
        <w:rPr/>
        <w:t>⡮</w:t>
      </w:r>
      <w:r>
        <w:rPr/>
        <w:t>卒쉾㑓縴栥卄숫汎婘灘⬹㠥沘ꄨ⬮쉹故</w:t>
      </w:r>
      <w:r>
        <w:rPr/>
        <w:t>⡊ⴭ</w:t>
      </w:r>
      <w:r>
        <w:rPr/>
        <w:t>ꥩ兡斻洸呬䎩촽䰵硲乥⭌⩓犵③縫㕤뽺剢싍挥晒㙞㬮繈쏂凂溿㙪쉈轖冩␫堮䙴㈤䭬숬椫⺘㩒参숱</w:t>
      </w:r>
      <w:r>
        <w:rPr/>
        <w:t>ꔸ</w:t>
      </w:r>
      <w:r>
        <w:rPr/>
        <w:t>䊬㊱坦⨷彙東槂塉削䎏⽰睌煙뮿㍡㷎汯嫂䭂䁄琩</w:t>
      </w:r>
      <w:r>
        <w:rPr/>
        <w:t>⡚</w:t>
      </w:r>
      <w:r>
        <w:rPr/>
        <w:t>싂싂뽘쉇㪮汁繤㝥</w:t>
      </w:r>
      <w:r>
        <w:rPr/>
        <w:t>ꔪ</w:t>
      </w:r>
      <w:r>
        <w:rPr/>
        <w:t>穖⭄碣廎轣㵴䐸땖</w:t>
      </w:r>
      <w:r>
        <w:rPr/>
        <w:t>ꕗ</w:t>
      </w:r>
      <w:r>
        <w:rPr/>
        <w:t>斩辏戹彺䭚쉋캣懂砺涱䙔幷䝋轭깨䘴숴並䣂쉉犬⨶䡓</w:t>
      </w:r>
      <w:r>
        <w:rPr/>
        <w:t>ⷂ</w:t>
      </w:r>
      <w:r>
        <w:rPr/>
        <w:t>䈭㕯太䙺떣ㄹ氨㐴惂뭒椥特倮䵭</w:t>
      </w:r>
      <w:r>
        <w:rPr/>
        <w:t>ⷂ</w:t>
      </w:r>
      <w:r>
        <w:rPr/>
        <w:t>狂䊩⫂敪슿究〵樥洺乞柍獙ꄥ⭬歍煕딥柎⸮狍忂硤剨䠬䴴쉰瘴⍀皩捨㉯땪㛂兖쉦걯㍐睤ꏂ弨剣쉸䁥촴㋂㧂潌䅺攽卓敯䶬慈㑆禣ꥷ癇竂㧂你畔⩔ㄽꆬ㯂测깘棂䥅◂奃慦썑湦牋녅敓㥓敀祒</w:t>
      </w:r>
      <w:r>
        <w:rPr/>
        <w:t>ⱦ</w:t>
      </w:r>
      <w:r>
        <w:rPr/>
        <w:t>䕮䭙漥淍偗利⑟并䏂ㆻ걆⹉硯瘪</w:t>
      </w:r>
      <w:r>
        <w:rPr/>
        <w:t>Ⳃ</w:t>
      </w:r>
      <w:r>
        <w:rPr/>
        <w:t>㕍本⌸㭍倪뿂硂⴨⩏ꍀ㜺쉘嗂㔩愯숳匤晭晾숷숽㍫⪱助椳䭕恐녃쉳싂硗礱穲⮿噕⥳歵쉟町纮</w:t>
      </w:r>
      <w:r>
        <w:rPr/>
        <w:t>ⵎ</w:t>
      </w:r>
      <w:r>
        <w:rPr/>
        <w:t>䍅礷睘㉳噊䷂격楤瑢偰憩䕉䁰歸轸</w:t>
      </w:r>
      <w:r>
        <w:rPr/>
        <w:t>꧂</w:t>
      </w:r>
      <w:r>
        <w:rPr/>
        <w:t>쉉愥쉵榱剦塳ㅕ</w:t>
      </w:r>
      <w:r>
        <w:rPr/>
        <w:t>⡀</w:t>
      </w:r>
      <w:r>
        <w:rPr/>
        <w:t>䅓⥰␴⩦䴣淂擂ヂ係敡䵞旂䥥䭅抣⩊轇猲⽎戶柂伊恢毂係⫃㨶戣囂㝃桥癨䳂䀭쉇㑕긴䮮䠩</w:t>
      </w:r>
      <w:r>
        <w:rPr/>
        <w:t>꤬</w:t>
      </w:r>
      <w:r>
        <w:rPr/>
        <w:t>⼷䍋㞣繥睾礻</w:t>
      </w:r>
      <w:r>
        <w:rPr/>
        <w:t>ⱃ</w:t>
      </w:r>
      <w:r>
        <w:rPr/>
        <w:t>公ꍠ⩃⑩싂輬橚䙳뿂</w:t>
      </w:r>
      <w:r>
        <w:rPr/>
        <w:t>ꤵ</w:t>
      </w:r>
      <w:r>
        <w:rPr/>
        <w:t>䴪浰㎮숳䥦〤ㅨ敎㍁ꥦ穫橮檮廂噢氹穩祫䍥㛂촸頸</w:t>
      </w:r>
      <w:r>
        <w:rPr/>
        <w:t>⡶</w:t>
      </w:r>
      <w:r>
        <w:rPr/>
        <w:t>佖</w:t>
      </w:r>
      <w:r>
        <w:rPr/>
        <w:t>ꤰ</w:t>
      </w:r>
      <w:r>
        <w:rPr/>
        <w:t>歭땆ね瘻</w:t>
      </w:r>
      <w:r>
        <w:rPr/>
        <w:t>⡓</w:t>
      </w:r>
      <w:r>
        <w:rPr/>
        <w:t>捺싃㭷䤨潶䍐磂癧帪㉃歈⤮根칧⺵摯佯䟎⫎敤깃單挥싎┨䝎긩穎縤灱濂꺣쉡矂</w:t>
      </w:r>
      <w:r>
        <w:rPr/>
        <w:t>⣂</w:t>
      </w:r>
      <w:r>
        <w:rPr/>
        <w:t>䘴栭䅣䍟治ꥱ䎬</w:t>
      </w:r>
      <w:r>
        <w:rPr/>
        <w:t>ⰱ</w:t>
      </w:r>
      <w:r>
        <w:rPr/>
        <w:t>噣╒剸彍幱迂</w:t>
      </w:r>
      <w:r>
        <w:rPr/>
        <w:t>ⵢ〉</w:t>
      </w:r>
      <w:r>
        <w:rPr/>
        <w:t>ㅲ祤䌰⑭쵩⩓瑀㣂⼰㕸珃琪䥲⨱輥牃쉎䢵</w:t>
      </w:r>
      <w:r>
        <w:rPr/>
        <w:t>⡔</w:t>
      </w:r>
      <w:r>
        <w:rPr/>
        <w:t>机摙⸣</w:t>
      </w:r>
      <w:r>
        <w:rPr/>
        <w:t>ⵏ</w:t>
      </w:r>
      <w:r>
        <w:rPr/>
        <w:t>牳㢬⹙㕡ㅍ彞牪䟂轹쉊쉴榿曂⽷쉚싂僂쉢츱灷兟쵪奓頪䐻㫂㚥失숸㟂쉃䢵奎䨸숬䆮歂쎘塯掩츹㤱슮⸪摑儵⤥晅况䕉쉔敋쉸쉮쉤⩴䲘䭏⒡⍸坧杚쉣煣猳뭮㒏䡉焴垩싃㏂父䙏畊䱡싂硱拂꤮</w:t>
      </w:r>
      <w:r>
        <w:rPr/>
        <w:t>ꥍ</w:t>
      </w:r>
      <w:r>
        <w:rPr/>
        <w:t>扎䚮슩轙㥵쉋瑓啶㜻卵㝍㕡湖⒵㈩哂硨⨬㝈摢瓂숺Ⓙ琥顒坚杗䵪摬繉ꍱ⬻壂싂䍮烂楶歠쉭此츽䅦戽췍䦏</w:t>
      </w:r>
      <w:r>
        <w:rPr/>
        <w:t>ⱒ</w:t>
      </w:r>
      <w:r>
        <w:rPr/>
        <w:t>电乾剹㵚칃䷂䄭硙繇뼶磂洹캩湩ꍎ⧍캡슥䐭걧싂</w:t>
      </w:r>
      <w:r>
        <w:rPr/>
        <w:t>⠽</w:t>
      </w:r>
      <w:r>
        <w:rPr/>
        <w:t>ひ灎㑃</w:t>
      </w:r>
      <w:r>
        <w:rPr/>
        <w:t>⡥</w:t>
      </w:r>
      <w:r>
        <w:rPr/>
        <w:t>䌮㨱ㅞ땺춬쉺묷䥲瀺敢斥晏潄獶沏쉊㍮杅匴䕐슡䭪琪弪卓걭⽹礪</w:t>
      </w:r>
      <w:r>
        <w:rPr/>
        <w:t>ⱴ</w:t>
      </w:r>
      <w:r>
        <w:rPr/>
        <w:t>㔨⏃梡ꅮ㠬煅輴䱷㧂朣䬻塞汯쉣뽄䙙㙅攵쉢쉵⬪㝆潠䴦쉲歩帣슱磂䎮い灋协䕬䉇컂厏輭咻㙥숬쉭槂</w:t>
      </w:r>
      <w:r>
        <w:rPr/>
        <w:t>꤫</w:t>
      </w:r>
      <w:r>
        <w:rPr/>
        <w:t>睯⪬兘碬㨱ㅩ煡浑總㕚♰幱樤뭡</w:t>
      </w:r>
      <w:r>
        <w:rPr/>
        <w:t>⣂</w:t>
      </w:r>
      <w:r>
        <w:rPr/>
        <w:t>䑶싂ꥴ枱甥⑦ヂ䱵塞㈽湂䢮椫碩꺩卧怫䑒⨨㡐埃㝗盃䕃䯂硖쵮⚏桐斥㵰梮碏呥恨扎兹硷㌹渵癚뭺㉐㙚偭橷슘盂♃숭숦</w:t>
      </w:r>
      <w:r>
        <w:rPr/>
        <w:t>ⲡ</w:t>
      </w:r>
      <w:r>
        <w:rPr/>
        <w:t>ㅓ썋</w:t>
      </w:r>
      <w:r>
        <w:rPr/>
        <w:t>ꥏ</w:t>
      </w:r>
      <w:r>
        <w:rPr/>
        <w:t>斵㘷䟂梩┯撿摗□㭖뽮㡡倱楢㣎</w:t>
      </w:r>
      <w:r>
        <w:rPr/>
        <w:t>ꔽ</w:t>
      </w:r>
      <w:r>
        <w:rPr/>
        <w:t>轥⭴</w:t>
      </w:r>
      <w:r>
        <w:rPr/>
        <w:t>ⱳ</w:t>
      </w:r>
      <w:r>
        <w:rPr/>
        <w:t>ㅕ瘨噠ꄻ슱泂쉱⫂⿂㠤쉨䅱帺搰䵍㬴䅠㬱쉹散娩</w:t>
      </w:r>
      <w:r>
        <w:rPr/>
        <w:t>ꗂ</w:t>
      </w:r>
      <w:r>
        <w:rPr/>
        <w:t>桓䀪恰♺杘慭砨碩</w:t>
      </w:r>
      <w:r>
        <w:rPr/>
        <w:t>ꔴ</w:t>
      </w:r>
      <w:r>
        <w:rPr/>
        <w:t>卸䟂玩呪杹溱剱捩䉠츪⨹牨쉎橤桗싂ㅥ穢䙡곃皿呟䮵弭烂</w:t>
      </w:r>
      <w:r>
        <w:rPr/>
        <w:t>⡍</w:t>
      </w:r>
      <w:r>
        <w:rPr/>
        <w:t>䨯쌊壂쉘慹幗뭉噾神䦣슩數儰哂깭嘦湬</w:t>
      </w:r>
      <w:r>
        <w:rPr/>
        <w:t>ⵏ</w:t>
      </w:r>
      <w:r>
        <w:rPr/>
        <w:t>慚普뼪깂⩡</w:t>
      </w:r>
      <w:r>
        <w:rPr/>
        <w:t>ꥍ</w:t>
      </w:r>
      <w:r>
        <w:rPr/>
        <w:t>㉣쉀㔴⨣⩊겣⽮䖏</w:t>
      </w:r>
      <w:r>
        <w:rPr/>
        <w:t>ꤸ</w:t>
      </w:r>
      <w:r>
        <w:rPr/>
        <w:t>擂⪻숪捗砽⴩♏뭺䜥ꄦ겡䭅쵅媩⎏</w:t>
      </w:r>
      <w:r>
        <w:rPr/>
        <w:t>ꕊ</w:t>
      </w:r>
      <w:r>
        <w:rPr/>
        <w:t>協埂頽捗䵈仂洷췂㭵稶뭥Ⓜ眽卸塃䱌㓂橡䍫䜤숵</w:t>
      </w:r>
      <w:r>
        <w:rPr/>
        <w:t>ꥌ</w:t>
      </w:r>
      <w:r>
        <w:rPr/>
        <w:t>偈땦燎穆顶쉮⽖烂쉘硁块⑂灀䄲⩂⾵⫂禬ぎ⫂晫놻梵坶䂿㓂繙싂㵺摫参┺쉴㮣焱瀣奊캩眪硏쉌䭑䑈㕱啳啥噵煖猻␪窻㮏䷂㴶숫瘫</w:t>
      </w:r>
      <w:r>
        <w:rPr/>
        <w:t>ⶮ</w:t>
      </w:r>
      <w:r>
        <w:rPr/>
        <w:t>批橢⩧쉯숦싂獲洲ꄹ噵繹刭拂昫␸⍒䁙⿂䔮揂步劏䔦爣煅䱠ꍰ偬埂땳쉳䄩砤</w:t>
      </w:r>
      <w:r>
        <w:rPr/>
        <w:t>⡅</w:t>
      </w:r>
      <w:r>
        <w:rPr/>
        <w:t>䅌㨪촥䉾㮡睡묪役숽ㄨ㗂䵗兖䆬〤桊㥱뽾뇃䯂䦡刨ㅫ䢘䫂숺剭个䬲㮿㉍夻⼬杠癀扲ꍘ</w:t>
      </w:r>
      <w:r>
        <w:rPr/>
        <w:t>ꔥ</w:t>
      </w:r>
      <w:r>
        <w:rPr/>
        <w:t>뭲⑺㞏憘㝀䥉獕涿䴰믂긣䷂縦䱗⍳쉆㭭噑題䬭呸幧</w:t>
      </w:r>
      <w:r>
        <w:rPr/>
        <w:t>ꗂ</w:t>
      </w:r>
      <w:r>
        <w:rPr/>
        <w:t>〽党㩭之禱睳쉆睬磂扁䑔㩘橖癚슥㑊쉙中쉸䐽䙭桧</w:t>
      </w:r>
      <w:r>
        <w:rPr/>
        <w:t>⠯⫍</w:t>
      </w:r>
      <w:r>
        <w:rPr/>
        <w:t>걀ꥨ珂䜫♬祶♮畖伪</w:t>
      </w:r>
      <w:r>
        <w:rPr/>
        <w:t>ⲱ</w:t>
      </w:r>
      <w:r>
        <w:rPr/>
        <w:t>爷칫⵹⩐⨳噚䱈쌹䬻쎱ㅗ걡瘤ㄦ焻兇塐縥浫⒩兌捙싂⼬䳂ぉ畳嘹拂</w:t>
      </w:r>
      <w:r>
        <w:rPr/>
        <w:t>ꔦ</w:t>
      </w:r>
      <w:r>
        <w:rPr/>
        <w:t>繢犬凂楎䕸ꍥ塱䟂쉌췂┸烂</w:t>
      </w:r>
      <w:r>
        <w:rPr/>
        <w:t>ꤰ</w:t>
      </w:r>
      <w:r>
        <w:rPr/>
        <w:t>뼮求⫃㡵慶쉣㕫慱⩅噶唦㓂桎숤婾稯㓂</w:t>
      </w:r>
      <w:r>
        <w:rPr/>
        <w:t>ⱒ</w:t>
      </w:r>
      <w:r>
        <w:rPr/>
        <w:t>㔽捡</w:t>
      </w:r>
      <w:r>
        <w:rPr/>
        <w:t>ⰲ</w:t>
      </w:r>
      <w:r>
        <w:rPr/>
        <w:t>䉞슥橇瞵䡺斻乢깕恏揎♾␺㩾䭣奪녌뼻ꌦ䭨搩告⑎긴䠪櫂严䙾䶏啺⨸剓煐㭀깊㫂浀뭆在䳂幑㍮썱䰱숥䈣䘤炘扡</w:t>
      </w:r>
      <w:r>
        <w:rPr/>
        <w:t>⡑</w:t>
      </w:r>
      <w:r>
        <w:rPr/>
        <w:t>え桍㚣떮</w:t>
      </w:r>
      <w:r>
        <w:rPr/>
        <w:t>꧂</w:t>
      </w:r>
      <w:r>
        <w:rPr/>
        <w:t>嚱䕅슿轢䥡杳坘睎噡슣眨僃⨶숶⨪昭債䩾긬楌숳秂奺伦套之穱繟汅歇뗃沵쉊☦⥁䙄쉊╅䌴㡗娬轗ㅏꍊ㩡奈繕㥦슱徣洩堸敧僂治潯摎刽⑬窘뽡숭朩潰䘹曍ꌺ쉴㨽걄</w:t>
      </w:r>
      <w:r>
        <w:rPr/>
        <w:t>⣍</w:t>
      </w:r>
      <w:r>
        <w:rPr/>
        <w:t>ぇ昤땪䙾숴갸姂彪㩀ぴ숣槂吪㤽숮썟䴫熩쉦㵃平</w:t>
      </w:r>
      <w:r>
        <w:rPr/>
        <w:t>ꥂ</w:t>
      </w:r>
      <w:r>
        <w:rPr/>
        <w:t>㝑溡榱湖㙺ꅺ弳䑌♢䁘뮿⎘忂係灋칟卭ꇂ纬숣싎촫牸乞杄슏嫂敢偘礰烂夲⨻常⽗嘻䫂⪥䆏겮숳쉌䜳걾</w:t>
      </w:r>
      <w:r>
        <w:rPr/>
        <w:t>ꦮ</w:t>
      </w:r>
      <w:r>
        <w:rPr/>
        <w:t>怊ꅊ⑴</w:t>
      </w:r>
      <w:r>
        <w:rPr/>
        <w:t>ꤣ</w:t>
      </w:r>
      <w:r>
        <w:rPr/>
        <w:t>稹㉇祏捰</w:t>
      </w:r>
      <w:r>
        <w:rPr/>
        <w:t>ꕞ</w:t>
      </w:r>
      <w:r>
        <w:rPr/>
        <w:t>唳⌶ꄱ䂏␪穐</w:t>
      </w:r>
      <w:r>
        <w:rPr/>
        <w:t>ⶣ⦱</w:t>
      </w:r>
      <w:r>
        <w:rPr/>
        <w:t>뽈딳滂⸨♗弯숮믍頲塬쉺喡眣桢祬婳梿넺偅썵幹佦呾놻噭挴凂숫㥆䢮䎿冩⾩⎏뽰䪬㍤䜶渴稭灘伺쉹〩项䤷〪轀顭╕썠囃楑춥䏂繴祱䙧剳䌺懂灕嘦抬䐶⻂礵㑦㕈㴱啱滎熬쉊䶻촥䴨䫂槂</w:t>
      </w:r>
      <w:r>
        <w:rPr/>
        <w:t>ꤪꖬ</w:t>
      </w:r>
      <w:r>
        <w:rPr/>
        <w:t>䍎㣎手顁</w:t>
      </w:r>
      <w:r>
        <w:rPr/>
        <w:t>⡤⍩</w:t>
      </w:r>
      <w:r>
        <w:rPr/>
        <w:t>圶勃禘㈱</w:t>
      </w:r>
      <w:r>
        <w:rPr/>
        <w:t>Ɑ⤲</w:t>
      </w:r>
      <w:r>
        <w:rPr/>
        <w:t>〪쉺䬴걚</w:t>
      </w:r>
      <w:r>
        <w:rPr/>
        <w:t>⡅</w:t>
      </w:r>
      <w:r>
        <w:rPr/>
        <w:t>坵忂쉨갱暡䕦ぷ熘㜯넨椪浫㕳䲏㡸ꥲ頮歫婟桊슱瀰烂☷制</w:t>
      </w:r>
      <w:r>
        <w:rPr/>
        <w:t>⣍</w:t>
      </w:r>
      <w:r>
        <w:rPr/>
        <w:t>瞣摧奮琤⹴弩敂楧㥂繾㯂⹏䥄⨷恉쉍쉹䭅㣂슬숰⑖秂椪㍡䓂䐭獘숸お⥤繆呎䅈忂㡳⭸ꅬ㖻뭄쉢䈯焪</w:t>
      </w:r>
      <w:r>
        <w:rPr/>
        <w:t>ⵎ</w:t>
      </w:r>
      <w:r>
        <w:rPr/>
        <w:t>颮䠻㮱摚㡏杷㘪䬴쉡쉰㩚썍</w:t>
      </w:r>
      <w:r>
        <w:rPr/>
        <w:t>Ȿ</w:t>
      </w:r>
      <w:r>
        <w:rPr/>
        <w:t>㵅㖻⩎疩㗂ꅍㅬ쎱琥싂㑯</w:t>
      </w:r>
      <w:r>
        <w:rPr/>
        <w:t>ꦏ</w:t>
      </w:r>
      <w:r>
        <w:rPr/>
        <w:t>儳걥ꍚ㙆䲱숲䰨䛃偲╮噱쉃䛂겥⽸瀶呈䴴灢恍⽷甪渱䅉䀨䉊單怦⤯轪剏슿쉶湠扇숬⑷牧䙟䛂칂⧂䱒㯂畎싂扷㤵ꥸ檩ꅌ⪩祹썅繲쉩쉮䬳捩⪘欤츳숴摃뭇顋瓂挹㵌削㝚灒敭灓쵷晍煶⭄十犱昫桬䱠㉆ㅐ壂⥫唶樰㤪䶱녘문╬⭓</w:t>
      </w:r>
      <w:r>
        <w:rPr/>
        <w:t>ꤶꕣ</w:t>
      </w:r>
      <w:r>
        <w:rPr/>
        <w:t>쉀놏䱯潘㊩汏煗䩋励⫂㌴ㄬ쉎栵㑟㡬㟂䵈輰绂䁞쉧抩⑧丣싂牘丨숷绂㘦캱汖쉭</w:t>
      </w:r>
      <w:r>
        <w:rPr/>
        <w:t>⵰</w:t>
      </w:r>
      <w:r>
        <w:rPr/>
        <w:t>쉒爷㭾⨵ꥶ녋䡧⭊</w:t>
      </w:r>
      <w:r>
        <w:rPr/>
        <w:t>ꦩ</w:t>
      </w:r>
      <w:r>
        <w:rPr/>
        <w:t>㉅ꍊ</w:t>
      </w:r>
      <w:r>
        <w:rPr/>
        <w:t>ꥍ</w:t>
      </w:r>
      <w:r>
        <w:rPr/>
        <w:t>珎桦⍇僂㮿䡓硩㣂싍斿䁴么猭攪껍嘤䁍⫂矂ꍀ坙쉒砩輭磍揍泂剏곂塾琦濂⍎㥉뾘獍䩬彧㕴㨯쉅쉮ꆥ桐䵗칌ㄻ䩤뭡㝥穄쵣╇䡋┮쉰</w:t>
      </w:r>
      <w:r>
        <w:rPr/>
        <w:t>ⶩ</w:t>
      </w:r>
      <w:r>
        <w:rPr/>
        <w:t>煁洸嘲轧僂㝠涻⥑弤漭컂摫汨쉦쉥整슬䅏樱⛂氰繮뼸迍㍲䪬⹚㜪穃䠨傿㚡戮⹕싂偎</w:t>
      </w:r>
      <w:r>
        <w:rPr/>
        <w:t>⡢⩸</w:t>
      </w:r>
      <w:r>
        <w:rPr/>
        <w:t>绂痂䵧♸</w:t>
      </w:r>
      <w:r>
        <w:rPr/>
        <w:t>ꥏ</w:t>
      </w:r>
      <w:r>
        <w:rPr/>
        <w:t>숸슱入</w:t>
      </w:r>
      <w:r>
        <w:rPr/>
        <w:t>Ⱪ⹣</w:t>
      </w:r>
      <w:r>
        <w:rPr/>
        <w:t>숮南截숵䕙煂㧂堺祶③䕙</w:t>
      </w:r>
      <w:r>
        <w:rPr/>
        <w:t>ⱗ</w:t>
      </w:r>
      <w:r>
        <w:rPr/>
        <w:t>䅇숦偢晦迂玘갦䑪瘸タ㙟䂩秂塪쉄汫䅎㋂碮㐽㍀㝄</w:t>
      </w:r>
      <w:r>
        <w:rPr/>
        <w:t>ⲱ⌣</w:t>
      </w:r>
      <w:r>
        <w:rPr/>
        <w:t>㒩礮</w:t>
      </w:r>
      <w:r>
        <w:rPr/>
        <w:t>ꤨ</w:t>
      </w:r>
      <w:r>
        <w:rPr/>
        <w:t>㑧䉗䆻촹◍쉏飂칟⒣䬻先뽪쉒뼩朊</w:t>
      </w:r>
      <w:r>
        <w:rPr/>
        <w:t>⠳</w:t>
      </w:r>
      <w:r>
        <w:rPr/>
        <w:t>䵱⪩轭긻撥樺⽡슩夣儣䵵</w:t>
      </w:r>
      <w:r>
        <w:rPr/>
        <w:t>ꔣ</w:t>
      </w:r>
      <w:r>
        <w:rPr/>
        <w:t>⠹ⱂ⧃</w:t>
      </w:r>
      <w:r>
        <w:rPr/>
        <w:t>佯堽割숪䝰㢮塟숯⪩浥싂捱⨪顇슮轣</w:t>
      </w:r>
      <w:r>
        <w:rPr/>
        <w:t>ꕊ</w:t>
      </w:r>
      <w:r>
        <w:rPr/>
        <w:t>恏塒䕢湸믃灦慳뗂䢘⫂〨췎欽散쉥浅䝍楩ꥮ䰻伴幃䅃䚿祭婫㭋攺焭</w:t>
      </w:r>
      <w:r>
        <w:rPr/>
        <w:t>ꕋ</w:t>
      </w:r>
      <w:r>
        <w:rPr/>
        <w:t>埂슱䌲烂㜥枮瑚橋犱</w:t>
      </w:r>
      <w:r>
        <w:rPr/>
        <w:t>꧂</w:t>
      </w:r>
      <w:r>
        <w:rPr/>
        <w:t>牑假氺䜬</w:t>
      </w:r>
      <w:r>
        <w:rPr/>
        <w:t>ⱟ</w:t>
      </w:r>
      <w:r>
        <w:rPr/>
        <w:t>摺潄慡슿뽙允⑄㡉砵싃</w:t>
      </w:r>
      <w:r>
        <w:rPr/>
        <w:t>ⵟ</w:t>
      </w:r>
      <w:r>
        <w:rPr/>
        <w:t>㩸㵠圣</w:t>
      </w:r>
      <w:r>
        <w:rPr/>
        <w:t>ⵗ</w:t>
      </w:r>
      <w:r>
        <w:rPr/>
        <w:t>䕾쉒怮傿ꍫ祟ꆏ䪻娵뼭</w:t>
      </w:r>
      <w:r>
        <w:rPr/>
        <w:t>꧂</w:t>
      </w:r>
      <w:r>
        <w:rPr/>
        <w:t>晟㨭╟땅揂仂칤㉓瑋獩浨剁⤷穬昶딮칣捇却㌸惂匥惂㙰ꎬ㩱쉷⭏╯㠪뽙兄桷䶣㌭䅚硃ꎡ䏂</w:t>
      </w:r>
      <w:r>
        <w:rPr/>
        <w:t>⡮</w:t>
      </w:r>
      <w:r>
        <w:rPr/>
        <w:t>㡨⨭煂䋃獮䥅噔桮稪䬬⫂呎숭婅㉧뗂噙敷슏딭◂歅◃ㅎ弪稳⌻啃碩쉳䜷扊뽇㮩朷⵾炡瑔걅슣㥷썱㝢杲ꄽ䳎氵圴佷㌨䀫</w:t>
      </w:r>
      <w:r>
        <w:rPr/>
        <w:t>ꦩ</w:t>
      </w:r>
      <w:r>
        <w:rPr/>
        <w:t>憣璵쉸剴쉶䆮愤辬㋂勂偧卵싂浰䁂갨⍠縵⩳쉑顡䲻⹡拂倽췂倻슏䍌䍆깍깣珂⹩슥⭹夭獦繳摊歁礥䕶晭</w:t>
      </w:r>
      <w:r>
        <w:rPr/>
        <w:t>ꦡ</w:t>
      </w:r>
      <w:r>
        <w:rPr/>
        <w:t>㉥癐⵫癐稪䙴湳湷␻⬦捁敬⑇瞩䔭纩儷ꅲ潸㘸で烎㙉㯂䍚琸涥轢䴤ꄵ硙碡뭡嫂琽♭睌公儬츲</w:t>
      </w:r>
      <w:r>
        <w:rPr/>
        <w:t>ꕗ</w:t>
      </w:r>
      <w:r>
        <w:rPr/>
        <w:t>眶㪏祤煁湦㣃疥䨺칍䜤숷ꍔ썫숯换㈻熣䡠䩌绎꧎ご働䈪</w:t>
      </w:r>
      <w:r>
        <w:rPr/>
        <w:t>⣂</w:t>
      </w:r>
      <w:r>
        <w:rPr/>
        <w:t>斬窩</w:t>
      </w:r>
      <w:r>
        <w:rPr/>
        <w:t>⡾</w:t>
      </w:r>
      <w:r>
        <w:rPr/>
        <w:t>咘乣偰焣㵯夲칱珃䥕⼻窵挪䵷兆䍞뾥厬圬櫎슬昩䰭悩♢梣杳瑲ꌳ潬猪䷂汯칩䩵彌</w:t>
      </w:r>
      <w:r>
        <w:rPr/>
        <w:t>Ⱳ</w:t>
      </w:r>
      <w:r>
        <w:rPr/>
        <w:t>ⷂ꥚</w:t>
      </w:r>
      <w:r>
        <w:rPr/>
        <w:t>ꅳ㦘朥獍畫쉦嫃걳サ愩쉱た嘦⑁䴵洵쉑⨹숪硤썡乊瘽⹢䍂䑇婅奵⭷硫あ⑒쉙슬偔썆쉨</w:t>
      </w:r>
      <w:r>
        <w:rPr/>
        <w:t>⡅</w:t>
      </w:r>
      <w:r>
        <w:rPr/>
        <w:t>㦥</w:t>
      </w:r>
      <w:r>
        <w:rPr/>
        <w:t>Ⲯ</w:t>
      </w:r>
      <w:r>
        <w:rPr/>
        <w:t>撵⍘晀쉘뽑娣싂攦䱶⨶噰쉖冻轎쉓䐦㏂ꌬ㚥慳嚿劣ꥮ甴復㩄㍴컂䡯㙠䩣</w:t>
      </w:r>
      <w:r>
        <w:rPr/>
        <w:t>ꕆ</w:t>
      </w:r>
      <w:r>
        <w:rPr/>
        <w:t>싂瀭ガ稪숹䨯皩칪쉭㵑究奬侥常㝇뮻婟繚㢩숩桅⿂槂潾⨽び䬤㕅䏂㖘</w:t>
      </w:r>
      <w:r>
        <w:rPr/>
        <w:t>ꤸ</w:t>
      </w:r>
      <w:r>
        <w:rPr/>
        <w:t>樶硲쉏</w:t>
      </w:r>
      <w:r>
        <w:rPr/>
        <w:t>⡗</w:t>
      </w:r>
      <w:r>
        <w:rPr/>
        <w:t>싂䥔䛂奖湣䢿䜩咩䥸塚嗃</w:t>
      </w:r>
      <w:r>
        <w:rPr/>
        <w:t>ꥄ</w:t>
      </w:r>
      <w:r>
        <w:rPr/>
        <w:t>⡧</w:t>
      </w:r>
      <w:r>
        <w:rPr/>
        <w:t>꤬☸</w:t>
      </w:r>
      <w:r>
        <w:rPr/>
        <w:t>䠲噒な䠪⯂␲摟樱泂穰</w:t>
      </w:r>
      <w:r>
        <w:rPr/>
        <w:t>ꤪ</w:t>
      </w:r>
      <w:r>
        <w:rPr/>
        <w:t>瑶轭㕭潦촱佗춡壂슿㉄㕟껂娻佲匪扮燂싃堩깡䳂⭃偡ꍕ쉢婱썰浔晄싂㬊桮䩦兖㊩쉬</w:t>
      </w:r>
      <w:r>
        <w:rPr/>
        <w:t>Ɐ</w:t>
      </w:r>
      <w:r>
        <w:rPr/>
        <w:t>稣淂⪩圽쵏</w:t>
      </w:r>
      <w:r>
        <w:rPr/>
        <w:t>ⵌ</w:t>
      </w:r>
      <w:r>
        <w:rPr/>
        <w:t>捈偡䅕┰ꍷ珍栴儻䐺㜯䱣潎⧎㕇슩户ꍇ뼦㬺䒱㠹壂䙇⍐橚싃媮塯湑惂偓⩠䐹唪娶⌹Ⓙ싂숦䝒⵲娭䶬祚숤</w:t>
      </w:r>
      <w:r>
        <w:rPr/>
        <w:t>꧃</w:t>
      </w:r>
      <w:r>
        <w:rPr/>
        <w:t>琩到쉔쉬㥵栦녢</w:t>
      </w:r>
      <w:r>
        <w:rPr/>
        <w:t>ⲏ♣</w:t>
      </w:r>
      <w:r>
        <w:rPr/>
        <w:t>湵䅦숣㕍摘┥中긬䂻捋ꍋ䍭쉔쉗①慃쉈顔灳</w:t>
      </w:r>
      <w:r>
        <w:rPr/>
        <w:t>Ⳃ</w:t>
      </w:r>
      <w:r>
        <w:rPr/>
        <w:t>⽮塾浄견䱣칭䨰</w:t>
      </w:r>
      <w:r>
        <w:rPr/>
        <w:t>ⷂ</w:t>
      </w:r>
      <w:r>
        <w:rPr/>
        <w:t>繓</w:t>
      </w:r>
      <w:r>
        <w:rPr/>
        <w:t>Ⳃ⹎</w:t>
      </w:r>
      <w:r>
        <w:rPr/>
        <w:t>ㆿ扒쉮穯瞵憵걮穀╧긥쉄숽춣</w:t>
      </w:r>
      <w:r>
        <w:rPr/>
        <w:t>ⵍ</w:t>
      </w:r>
      <w:r>
        <w:rPr/>
        <w:t>亱䄸㘵떩겣皏迂⩌橌쉧轩슩顑쉹壃甫䑙쉳쉑顷煀㩯獦牫獲숩婌㵋䝁卞쉁뽃硬塤ꥵ櫂㭣</w:t>
      </w:r>
      <w:r>
        <w:rPr/>
        <w:t>ꤻ</w:t>
      </w:r>
      <w:r>
        <w:rPr/>
        <w:t>活焩쉫⩩걸⨬惂䎡䙠䆩ꍙ</w:t>
      </w:r>
      <w:r>
        <w:rPr/>
        <w:t>Ⳃ</w:t>
      </w:r>
      <w:r>
        <w:rPr/>
        <w:t>⽃</w:t>
      </w:r>
      <w:r>
        <w:rPr/>
        <w:t>ⷂ</w:t>
      </w:r>
      <w:r>
        <w:rPr/>
        <w:t>测⯂쉂癴然②</w:t>
      </w:r>
      <w:r>
        <w:rPr/>
        <w:t>ꥉ</w:t>
      </w:r>
      <w:r>
        <w:rPr/>
        <w:t>湾扆䅭⩇穤㈹䉮婘幔ヂ瑆쉃⵳輽㬣뭆䧂㜴埍眺䦬쉥癳쉳슏槂䙫㑖坂</w:t>
      </w:r>
      <w:r>
        <w:rPr/>
        <w:t>ⴻ</w:t>
      </w:r>
      <w:r>
        <w:rPr/>
        <w:t>礭伷</w:t>
      </w:r>
      <w:r>
        <w:rPr/>
        <w:t>ⶣ</w:t>
      </w:r>
      <w:r>
        <w:rPr/>
        <w:t>㥲䄯⥢⧂䕓</w:t>
      </w:r>
      <w:r>
        <w:rPr/>
        <w:t>⢘</w:t>
      </w:r>
      <w:r>
        <w:rPr/>
        <w:t>䠤⧂쉒싂쉣畊⑀橥斡祉兖佤睠</w:t>
      </w:r>
      <w:r>
        <w:rPr/>
        <w:t>ⱄ</w:t>
      </w:r>
      <w:r>
        <w:rPr/>
        <w:t>숫䖮쉘㜴칥䞩稲␻䄨㟃㩾溏繱⻂伯쉅冻㩖숻숱拂晞ㄪ㗂䪘圯涻票䝮栽⵱쉯湧根愺䥋쉡㈭뭷歹䜸桃㵬捤⩘䱬㖣䡮爥圴卞䌷⭟戯婦㵶练숩ꄭ䙶싂汎揂瀩㤤坧䖮쉬䷎촻싂㜫⥫䩭婀瀺䡇噏⿂⽾</w:t>
      </w:r>
      <w:r>
        <w:rPr/>
        <w:t>ꕳ</w:t>
      </w:r>
      <w:r>
        <w:rPr/>
        <w:t>땨槂佈슩췂嚿㤭쌤噈⽁恸䫂揍ㅲ娪⯂壂ꅰ</w:t>
      </w:r>
      <w:r>
        <w:rPr/>
        <w:t>ꖡ</w:t>
      </w:r>
      <w:r>
        <w:rPr/>
        <w:t>矂䕦䁞╉略䟃爲㇂䵱䅥▥⽤숫</w:t>
      </w:r>
      <w:r>
        <w:rPr/>
        <w:t>ꤽ</w:t>
      </w:r>
      <w:r>
        <w:rPr/>
        <w:t>橠㴱䑇㍁곂㡊쉷㭳䄷抡쉬⹉㉎쉉磃⩐吣冩䵞㍭⚩⒡㭃㭉嗂睅暵ㅪ䃂珂䩪걏㌳䀵㦩쉚</w:t>
      </w:r>
      <w:r>
        <w:rPr/>
        <w:t>⣍</w:t>
      </w:r>
      <w:r>
        <w:rPr/>
        <w:t>慐纻䙩祏녹츬</w:t>
      </w:r>
      <w:r>
        <w:rPr/>
        <w:t>⣂</w:t>
      </w:r>
      <w:r>
        <w:rPr/>
        <w:t>㜷╕㙐</w:t>
      </w:r>
      <w:r>
        <w:rPr/>
        <w:t>Ɑ</w:t>
      </w:r>
      <w:r>
        <w:rPr/>
        <w:t>갥搹猬⑧⼣㟂偗执灨恾⫂奎쵨湑卍扷숤硑䋂睹竂潊㣂橩㦣㛂䥯㊱眮㉌珎숫⸬欯䰬쉯䑒塔洺쉢卍お戯儶䓂쏂儰슣㄰欹⬦佂䍴搻奵㪱숹梏ギ⌰⩸䥄〯啉杰绎싂䡗䙅兗牭甦㑕㌵棂桟䑋䌥竂昮슩摔뇂䅗⍪쉖偖慌ꄨ☤㑚㠸婵䤻擂ㅡ습뽮슩昲㐻⍶年⫂</w:t>
      </w:r>
      <w:r>
        <w:rPr/>
        <w:t>⠮</w:t>
      </w:r>
      <w:r>
        <w:rPr/>
        <w:t>ꎮ䡊焪숶哃㩖꥾曂硑⏃瀦顳⯂뮥⥍</w:t>
      </w:r>
      <w:r>
        <w:rPr/>
        <w:t>ꕬ</w:t>
      </w:r>
      <w:r>
        <w:rPr/>
        <w:t>浮숦숰썗嘊眷挨慣乒쎩㐤漳ꥫ</w:t>
      </w:r>
      <w:r>
        <w:rPr/>
        <w:t>Ⳃ</w:t>
      </w:r>
      <w:r>
        <w:rPr/>
        <w:t>녫癍熡뭭⥱뼶㈣祳亏乡楨壂⫂촪딬㌬⻂彥</w:t>
      </w:r>
      <w:r>
        <w:rPr/>
        <w:t>ⱶ</w:t>
      </w:r>
      <w:r>
        <w:rPr/>
        <w:t>㨰═㙸䟍⵵䁑瞮癪겮</w:t>
      </w:r>
      <w:r>
        <w:rPr/>
        <w:t>Ⱓ</w:t>
      </w:r>
      <w:r>
        <w:rPr/>
        <w:t>칫</w:t>
      </w:r>
      <w:r>
        <w:rPr/>
        <w:t>ꕸ</w:t>
      </w:r>
      <w:r>
        <w:rPr/>
        <w:t>깮楉숭捯祵쉳䀯歋捦싂ꄫ숨㴩癇걲㠱湬깷䜶帨묣䦡숷깧뭤㈨倩ㅥ㋍歪噗</w:t>
      </w:r>
      <w:r>
        <w:rPr/>
        <w:t>Ⱖ</w:t>
      </w:r>
      <w:r>
        <w:rPr/>
        <w:t>쉭ꌵ櫂敪斡⼤圪쉹頽㍁甴轇싂坡쵯㥀칬⍠숮昹浓䡎旍㦘橹浈䉯椳唵䣂仂浢氰呚夷쉪썫䩺⭎测쉞朤숷⭓ꍾ䦘㌪煩批周ꄥ쉉牙◍⫂㏂㮩숫䟂⪮숴癥奐晒녳係囎묷쉏㉸䙘䂻啨䍩娰墱⤩灷姂儩弽盂䝴滍歇㙢</w:t>
      </w:r>
      <w:r>
        <w:rPr/>
        <w:t>ꦻ</w:t>
      </w:r>
      <w:r>
        <w:rPr/>
        <w:t>佪䓂晈♑燎䵖䲘转싃걁䱕뿂湾뽤穐怱塅䙢썏㥡㘯䩏쉃ꄱꥠ瞩䑭䝷䍱걣⩪硡樵믂歪漯䁟唲妥䱶䉑縷扰⤪⩞㩆夨繈㙎疻싂㡗榩⫃ぢ␭</w:t>
      </w:r>
      <w:r>
        <w:rPr/>
        <w:t>ꕰ</w:t>
      </w:r>
      <w:r>
        <w:rPr/>
        <w:t>㮩悩䗍强戵汉쉃</w:t>
      </w:r>
      <w:r>
        <w:rPr/>
        <w:t>ꦩ</w:t>
      </w:r>
      <w:r>
        <w:rPr/>
        <w:t>㷂祫ꥴ쉦쉎넨瀤弦ꎣ넳䭺慦稥揃㛍䩆ꅧ㩒䜬偌伳䍸☪栨堪견⫂쎡壎쉤洹棃⑏恆쉤갽瓂浘栱倭䦣</w:t>
      </w:r>
      <w:r>
        <w:rPr/>
        <w:t>ꥑ</w:t>
      </w:r>
      <w:r>
        <w:rPr/>
        <w:t>ざ숨㕺玬㕹꺵撥填</w:t>
      </w:r>
      <w:r>
        <w:rPr/>
        <w:t>꧂</w:t>
      </w:r>
      <w:r>
        <w:rPr/>
        <w:t>拂䔦쉒庵쵩乇䦣㥙棂㵣燂㵉숱幎䕳神瞏쉨</w:t>
      </w:r>
      <w:r>
        <w:rPr/>
        <w:t>ꕐ</w:t>
      </w:r>
      <w:r>
        <w:rPr/>
        <w:t>㨹幤琤煀⑲稪⽱㮵癞乫䨥䍞쉥破懂燂싂칹⪮쉏⩰轑䅾⥏冘伸睦⎵是氷繑僃ご㈲玮汢⩘礷㝞㦣刵숬塷夭瑊形</w:t>
      </w:r>
      <w:r>
        <w:rPr/>
        <w:t>ꤨ</w:t>
      </w:r>
      <w:r>
        <w:rPr/>
        <w:t>颩슥単쎩쉍汤</w:t>
      </w:r>
      <w:r>
        <w:rPr/>
        <w:t>ⰱ</w:t>
      </w:r>
      <w:r>
        <w:rPr/>
        <w:t>禥쵱쉊獚彊⚵쉅녚顯娻䭵敬⒩倸㙔秂犥び姂煖壂䆬楄䏂㤣</w:t>
      </w:r>
      <w:r>
        <w:rPr/>
        <w:t>ꕈ</w:t>
      </w:r>
      <w:r>
        <w:rPr/>
        <w:t>춵㊥</w:t>
      </w:r>
      <w:r>
        <w:rPr/>
        <w:t>ⴺ</w:t>
      </w:r>
      <w:r>
        <w:rPr/>
        <w:t>タ䅦</w:t>
      </w:r>
      <w:r>
        <w:rPr/>
        <w:t>ⲿ</w:t>
      </w:r>
      <w:r>
        <w:rPr/>
        <w:t>ꎥ숥㌨㥹쵌前彳싂惂眵촷쉥楥歘矂潚顲넥杨슡깷㥆湥쉐㧂쉙旂㡶싃녏呐䱑嘨䵃◂帨珂ㅕㄱ橷䅅</w:t>
      </w:r>
      <w:r>
        <w:rPr/>
        <w:t>ⱂ</w:t>
      </w:r>
      <w:r>
        <w:rPr/>
        <w:t>珎䦻⽁卄⨺♁䭩揂擂禱婇桞幣硁㘴쉑䤳䁵⯍番뽃湲玵顳禣䉚䅷昻怦歋塲숲㥢쉕쉴橏㍘埂从扺琪㩵塑⍒珃慩堲幯啞㪿塥</w:t>
      </w:r>
      <w:r>
        <w:rPr/>
        <w:t>꧂</w:t>
      </w:r>
      <w:r>
        <w:rPr/>
        <w:t>厱佞♷㣂숪㪏䄺婖佪嚩慟偂琭爫춡伵稥䅯輻剔䜵䝆䄣⭪搹炡⩈壂╬긭거㉚숱佃㵹汄干䐊뇂盂</w:t>
      </w:r>
      <w:r>
        <w:rPr/>
        <w:t>Ⳃ</w:t>
      </w:r>
      <w:r>
        <w:rPr/>
        <w:t>䨽楔싂沱쵇슮璩䠽썾婩漫카轨쉊⫂㦿땕咻쉫쉾剾⪵础㟂䐷䥲숶슡梩弪쉬礴偂汥⩦八抏䑫慐</w:t>
      </w:r>
      <w:r>
        <w:rPr/>
        <w:t>ꕄ</w:t>
      </w:r>
      <w:r>
        <w:rPr/>
        <w:t>啐쉢쉉漴칾䨺恤啳未뭐䕕喬쉣</w:t>
      </w:r>
      <w:r>
        <w:rPr/>
        <w:t>⡦</w:t>
      </w:r>
      <w:r>
        <w:rPr/>
        <w:t>恗뗂⪬頣묫땥㕾㑖걋㍑忂녃㩣쉖뮡猥䲮輰㥭숩믂⑯乀䕭創겮瘳㑫昨戮䣂潓䉋䭾䝢焰</w:t>
      </w:r>
      <w:r>
        <w:rPr/>
        <w:t>ⵡ⭂</w:t>
      </w:r>
      <w:r>
        <w:rPr/>
        <w:t>믂㠩入势믍塆檩㕰촸夻㩁䑫匮搷慔噑⵱殩楙畖擂䁧㍴摹癱땹睚쉨幐슬畡⤸치唳丩截捈幮样䡥䁳㫂숳䊮쉘犩朸깃䝔</w:t>
      </w:r>
      <w:r>
        <w:rPr/>
        <w:t>ⷂ</w:t>
      </w:r>
      <w:r>
        <w:rPr/>
        <w:t>싂慒侣摁뼶楴䱏塾쉑䨹卧刬쉔搥猳⌯敖쉅숶슥쉖䗂愹⭘朲⭮쉨廂쉰㊿檩⪣꥾</w:t>
      </w:r>
      <w:r>
        <w:rPr/>
        <w:t>⡹</w:t>
      </w:r>
      <w:r>
        <w:rPr/>
        <w:t>ꍹ个⩾繂䙾㤦輸썵떡卖婑ꍾ쉢劘䢮堣湺⍹</w:t>
      </w:r>
      <w:r>
        <w:rPr/>
        <w:t>ꤪ</w:t>
      </w:r>
      <w:r>
        <w:rPr/>
        <w:t>汮眭⏂촸췂殣</w:t>
      </w:r>
      <w:r>
        <w:rPr/>
        <w:t>⠥</w:t>
      </w:r>
      <w:r>
        <w:rPr/>
        <w:t>呌祫싂䈪⽸庩祗⨸슥剂▻숩뽥</w:t>
      </w:r>
      <w:r>
        <w:rPr/>
        <w:t>⡥</w:t>
      </w:r>
      <w:r>
        <w:rPr/>
        <w:t>畄㜽䚥畕瑹㤸炡杯쉨䉦쉃ꅕ攥썌㗍쉤牾췂쉦⥈䐵쉭</w:t>
      </w:r>
      <w:r>
        <w:rPr/>
        <w:t>ꦮ</w:t>
      </w:r>
      <w:r>
        <w:rPr/>
        <w:t>〫䴸䳂⑦䕆晦晬</w:t>
      </w:r>
      <w:r>
        <w:rPr/>
        <w:t>ⴴ</w:t>
      </w:r>
      <w:r>
        <w:rPr/>
        <w:t>塲歴殱䝖뿂뼣奶䰨䁱⽫㛂䕋剧主䨳쵧쉔␫㠷汬奎摕숤輳捗㜭䯂䈶㎿卷⭞쉧</w:t>
      </w:r>
      <w:r>
        <w:rPr/>
        <w:t>ⴹ⩕</w:t>
      </w:r>
      <w:r>
        <w:rPr/>
        <w:t>势쉞灾㩤媮㴷毂䀥兣桰噁畑稩䖥㠦⺩沬䭔稰抮⺩䅙繈쉏氰쉺슣憏勂坤繒潰渹敵皱싂견漴欤櫂뽴쏂矂쉈瑃⏂䙵甯潹灍傘꥙</w:t>
      </w:r>
      <w:r>
        <w:rPr/>
        <w:t>ꥀ</w:t>
      </w:r>
      <w:r>
        <w:rPr/>
        <w:t>뿂놥촵䐲츻嚬嘤䤭㵶╰숴쉗搦幡썈䝖㝪숦㩬摬㖡⩲䌶倰穋漦⾩ꥱ㩸쉣걫捳爩獥矍偄싂偖倳䜺</w:t>
      </w:r>
      <w:r>
        <w:rPr/>
        <w:t>ⱹ</w:t>
      </w:r>
      <w:r>
        <w:rPr/>
        <w:t>쌹䔤搱묩牳쉵獓䓃겱⺘倪摩繰瀯쉁妥繯た抏乙㑞ꍮ싂숣⫍ꍩ婷穢梱</w:t>
      </w:r>
      <w:r>
        <w:rPr/>
        <w:t>ꤹ</w:t>
      </w:r>
      <w:r>
        <w:rPr/>
        <w:t>獎氯꥖擃卷湠皩磂奱땑䁭숵묩煗轡碮佇䮘睁吽㩓썤漱嘴㶩⩧乌쉖</w:t>
      </w:r>
      <w:r>
        <w:rPr/>
        <w:t>⡣</w:t>
      </w:r>
      <w:r>
        <w:rPr/>
        <w:t>顑瑒朥䵖⩒䝠䉊ꆩ⵴敵춵┻祧䵈癉䱹㶡煮囂敲湮瞬䜶顗슱⼭湖㙺剘甩</w:t>
      </w:r>
      <w:r>
        <w:rPr/>
        <w:t>⡕</w:t>
      </w:r>
      <w:r>
        <w:rPr/>
        <w:t>땨䩬婠唺晒轎摁匳䅤䯂玻忍゘⍍쉰䵡僂⫂縯⮡䝇㭹긱䔨㩉⍱頪轧䬬獔㭑夻䁐쉗ꍊ夷</w:t>
      </w:r>
      <w:r>
        <w:rPr/>
        <w:t>ⲩ⢵</w:t>
      </w:r>
      <w:r>
        <w:rPr/>
        <w:t>佘抣塁䧃歘䔊㝳奫䏂偟䎵썗㨭硤湠ꍧ牋ꅰ㈷쉏坤쎥漽〫</w:t>
      </w:r>
      <w:r>
        <w:rPr/>
        <w:t>ꥁ</w:t>
      </w:r>
      <w:r>
        <w:rPr/>
        <w:t>牨搰奈쉭捘戣顔䱁恃顊咬걟쉣뭌㥁쉸⩅䧎珂兑긽긫捉䁷숰캬攲繤㢏</w:t>
      </w:r>
      <w:r>
        <w:rPr/>
        <w:t>ꖣ</w:t>
      </w:r>
      <w:r>
        <w:rPr/>
        <w:t>쉪悩猣䝡쉠圶ꎘ㙈疣轹♬썉뽠⹾쉙杘縹歶煶䊩싂痂楡ꇂ䵗㧂慌扄柂숪杯埂쉊쉆啧睆뼦</w:t>
      </w:r>
      <w:r>
        <w:rPr/>
        <w:t>⡹</w:t>
      </w:r>
      <w:r>
        <w:rPr/>
        <w:t>䱾㭭挨쉇⹷쉂ꍺ껎▏畤梿㇂楖쉶⥪䩔㗂搴祰㧂瑣䅌뼮⩂싂䉑橖깣ꥣ</w:t>
      </w:r>
      <w:r>
        <w:rPr/>
        <w:t>Ɑ</w:t>
      </w:r>
      <w:r>
        <w:rPr/>
        <w:t>䑬歔盂竂쵁䉑䵒</w:t>
      </w:r>
      <w:r>
        <w:rPr/>
        <w:t>⣂</w:t>
      </w:r>
      <w:r>
        <w:rPr/>
        <w:t>喩湪╋儷礦칙㙰圦睅숷⪏惂浹泂⹮䧂캱繙参䱀䀳㝳⯎幓周煮ꍥ沏⩐䵲숸䨵쉏╪⨥</w:t>
      </w:r>
      <w:r>
        <w:rPr/>
        <w:t>ꕟ</w:t>
      </w:r>
      <w:r>
        <w:rPr/>
        <w:t>曂な슻䵘㕟숫瑳瑰䥖㙐ꄬ捌幷偗쉙㍺典婏䚬숷颿⍲츸轎쉨槂湥㍓楳⺮칎ꍐ㍓彐쉇忂⩑浞䱎噆기ち䞣乍⭰ꍅ쉉㌱⽠す獕榩灮긵䞡</w:t>
      </w:r>
      <w:r>
        <w:rPr/>
        <w:t>⠫☥┥⢩</w:t>
      </w:r>
      <w:r>
        <w:rPr/>
        <w:t>幭嘭▩畇㵎睘♳㍑⩀⭣珂坅慅愺㩖⌹盂縻숫䎘䧂潒</w:t>
      </w:r>
      <w:r>
        <w:rPr/>
        <w:t>ꔪ</w:t>
      </w:r>
      <w:r>
        <w:rPr/>
        <w:t>杄쉣</w:t>
      </w:r>
      <w:r>
        <w:rPr/>
        <w:t>ⱗ╥⢬</w:t>
      </w:r>
      <w:r>
        <w:rPr/>
        <w:t>晬숪斱</w:t>
      </w:r>
      <w:r>
        <w:rPr/>
        <w:t>⡒</w:t>
      </w:r>
      <w:r>
        <w:rPr/>
        <w:t>頴纬䄤䀹敂䝅촲朶䂡䇂쉌浅싎繭㥠潂煑到㥹轾곂⯂쵴䕖숫ㅲ䰮朻〺⌣皘㙔쉨칧幧숻㔮硱楩䚣噅摞晇淂破⑚橷䒥瓂䑨睂걑㈳</w:t>
      </w:r>
      <w:r>
        <w:rPr/>
        <w:t>ꤸ</w:t>
      </w:r>
      <w:r>
        <w:rPr/>
        <w:t>奐☯捴䴰敍昮썷朲㡑♲顨揂⽁㙪컂欰䙰㩦摰䥹倱⨲窿轇檿숪</w:t>
      </w:r>
      <w:r>
        <w:rPr/>
        <w:t>⢬</w:t>
      </w:r>
      <w:r>
        <w:rPr/>
        <w:t>⼫뭞湎瑓걇</w:t>
      </w:r>
      <w:r>
        <w:rPr/>
        <w:t>ꔩ</w:t>
      </w:r>
      <w:r>
        <w:rPr/>
        <w:t>啩杈汦㨩种⍗㡒䥅ぃ窻뮬䕏炻</w:t>
      </w:r>
      <w:r>
        <w:rPr/>
        <w:t>ꥒ</w:t>
      </w:r>
      <w:r>
        <w:rPr/>
        <w:t>䝲伷轓슥題橠㙞呅</w:t>
      </w:r>
      <w:r>
        <w:rPr/>
        <w:t>꤭</w:t>
      </w:r>
      <w:r>
        <w:rPr/>
        <w:t>橐眪椤ꄯ竍⧂䙱塔偸㭷煈剨呴丨慡㶣畡</w:t>
      </w:r>
      <w:r>
        <w:rPr/>
        <w:t>ⴭ</w:t>
      </w:r>
      <w:r>
        <w:rPr/>
        <w:t>弣쉾亏㝸⽙뼣쉉彭玬쎱绎假쵎ꍇ</w:t>
      </w:r>
      <w:r>
        <w:rPr/>
        <w:t>ꕔ</w:t>
      </w:r>
      <w:r>
        <w:rPr/>
        <w:t>輺伷㌰숤ꎩ扥⯂瀭䒻</w:t>
      </w:r>
      <w:r>
        <w:rPr/>
        <w:t>⡄</w:t>
      </w:r>
      <w:r>
        <w:rPr/>
        <w:t>㑹慕㥙剕⨩匳ꥩ⤤⺏挩갹쉈㮩が椥쉍䙖晎䏂㔥佇〯㇂檩掬갳쉂婹憏滂⪏㌷〪䔮䝄놻㨪껂</w:t>
      </w:r>
      <w:r>
        <w:rPr/>
        <w:t>⡁</w:t>
      </w:r>
      <w:r>
        <w:rPr/>
        <w:t>滂䂥嗂ꍺ乞㡣椷</w:t>
      </w:r>
      <w:r>
        <w:rPr/>
        <w:t>⠬</w:t>
      </w:r>
      <w:r>
        <w:rPr/>
        <w:t>獯䁚㉀䑈㴩噆ꍭ쵣㙆⥆济</w:t>
      </w:r>
      <w:r>
        <w:rPr/>
        <w:t>ꕟ</w:t>
      </w:r>
      <w:r>
        <w:rPr/>
        <w:t>硏哃땡䓂汕殩⩘獧㕦㍔㡬␹幫汔⺻썩佞刮쉬⫂彃墬춬侻䀪稪厩䵋窘넨娭ꆵ䡫炻从捘ꍐ㙑圮竂컂狂㒘</w:t>
      </w:r>
      <w:r>
        <w:rPr/>
        <w:t>ⰳ</w:t>
      </w:r>
      <w:r>
        <w:rPr/>
        <w:t>㕌挪夫</w:t>
      </w:r>
      <w:r>
        <w:rPr/>
        <w:t>Ⰺ⍇</w:t>
      </w:r>
      <w:r>
        <w:rPr/>
        <w:t>啲㌩㞡兴圦╙꺻칡兩䀯䁔㊿㥐떥煈뭙㧍쉄慒䕅䩉敒呭噡ꇂ䰷䅍㨶轎Ⓝ꥗噵眳汔䃍쉒⹙츫㵯輺쉗䑈慈眳夨樸儥垡榿媻師参⺥䑑澘쉗獙慕쵓咵乺䂮⹏姍⎩搯穕琣⵵㍙卪뭪倱츰䑁뿂쉁䝋㌽⨵空祕婺쉭㘵썸塤</w:t>
      </w:r>
      <w:r>
        <w:rPr/>
        <w:t>ⵆ</w:t>
      </w:r>
      <w:r>
        <w:rPr/>
        <w:t>䝘稰㝣㩔䯎杉⹹쵒捘晏穥帷䍲䱳摢玩獠怯♇偁唴ꄲ㵸숪壂彚商㉁俍뗂慮佭晋䂮奌淂戰䑰싍숲飂態숣抣쉢뮩㥡</w:t>
      </w:r>
      <w:r>
        <w:rPr/>
        <w:t>ⱆ</w:t>
      </w:r>
      <w:r>
        <w:rPr/>
        <w:t>敭唺⵮칢㚣帴砬㔯⦵䬮颥こ矍拎㝈忂样㙪⼪塓</w:t>
      </w:r>
      <w:r>
        <w:rPr/>
        <w:t>⵰</w:t>
      </w:r>
      <w:r>
        <w:rPr/>
        <w:t>䩎⑇촬쉶䰰偶瘳칋딻쉢츬璘㊥칞吤</w:t>
      </w:r>
      <w:r>
        <w:rPr/>
        <w:t>ꦩ</w:t>
      </w:r>
      <w:r>
        <w:rPr/>
        <w:t>慗煾뽍깥⍭㮬啵坖牏煕䭏扯⹤숷꥚</w:t>
      </w:r>
      <w:r>
        <w:rPr/>
        <w:t>ꔭ⹘</w:t>
      </w:r>
      <w:r>
        <w:rPr/>
        <w:t>ㅰ녖쉣冡偊神堪恐䇂</w:t>
      </w:r>
      <w:r>
        <w:rPr/>
        <w:t>ⴲ</w:t>
      </w:r>
      <w:r>
        <w:rPr/>
        <w:t>洳䴪涮碥쵡䖏⽓♌</w:t>
      </w:r>
      <w:r>
        <w:rPr/>
        <w:t>ⰻ</w:t>
      </w:r>
      <w:r>
        <w:rPr/>
        <w:t>䈨歑⴫熿ꇂ䈻呚⴨䥉掩䍫㩃떱⹄⫎桩䪥縤眭湲慴湐婱☻칧싂뽓狎㈤㥦♚ꎻ쉍깉幟슮〤儸숷托用䤪浔祤䥁䅸딨녌</w:t>
      </w:r>
      <w:r>
        <w:rPr/>
        <w:t>ꦏ</w:t>
      </w:r>
      <w:r>
        <w:rPr/>
        <w:t>㡤걡橏☯䌦㉮徣㕊䳂橾恅⍞ꅯ柂ꌮ欪卾쉣㋂㟂恸永㝎╈쉄弣䵪婈䒮츪穳♑櫂汇쉰睅梵橭썊奵飂漸䶥癑䑸杨㜭卦⛂數껂剟쵒넶娹넣倽숤席㵫ꇂ㑖⯂瘳┣㍞桟䨪朦砶携祧硒뭈㞮风癚㎏に楐䌮㐥嗂煹䍭犵싂䋃㥢숪娱㢬⛂䩷</w:t>
      </w:r>
      <w:r>
        <w:rPr/>
        <w:t>꥓</w:t>
      </w:r>
      <w:r>
        <w:rPr/>
        <w:t>ㄦ쉎头䕕托楗獐湺椪</w:t>
      </w:r>
      <w:r>
        <w:rPr/>
        <w:t>ꦥ⑊</w:t>
      </w:r>
      <w:r>
        <w:rPr/>
        <w:t>䁍싂㥅쌺䜨哂单佴㌱倳쉈癒潇桄ㅘ⩊㉶嘣㒘昺䣂싂뭥梥㍶⹀匭녒橊倳쵄縯⸽題用╋永獈쉗眲䈷뽬⩎捺⨮숨湷灥⬸䚥婅偦濍稩椺兾廂쉓䄵㑳䜭ꥤ杴摰繙⻃쉰</w:t>
      </w:r>
      <w:r>
        <w:rPr/>
        <w:t>ⴺ</w:t>
      </w:r>
      <w:r>
        <w:rPr/>
        <w:t>反䱸慳輫奚扌꥘㙰슥㐰瑊</w:t>
      </w:r>
      <w:r>
        <w:rPr/>
        <w:t>ꗂ</w:t>
      </w:r>
      <w:r>
        <w:rPr/>
        <w:t>ㄥ俍智湸숱䭳潈堯⯂쉈暱牷煩칅⺩썅祴䎘顲䌲싃까</w:t>
      </w:r>
      <w:r>
        <w:rPr/>
        <w:t>⣃</w:t>
      </w:r>
      <w:r>
        <w:rPr/>
        <w:t>灵䩞䴥㙙뭴䵙繯ꎥ痂</w:t>
      </w:r>
      <w:r>
        <w:rPr/>
        <w:t>Ⳃ⩑</w:t>
      </w:r>
      <w:r>
        <w:rPr/>
        <w:t>橥砱坮浯轈杩愴곃</w:t>
      </w:r>
      <w:r>
        <w:rPr/>
        <w:t>ꥉ</w:t>
      </w:r>
      <w:r>
        <w:rPr/>
        <w:t>䫂䦵乩桷嚩䢬쉃땱㭁뾡垩瘽㬸┳ꄬ䰦辬坉</w:t>
      </w:r>
      <w:r>
        <w:rPr/>
        <w:t>Ⳃ</w:t>
      </w:r>
      <w:r>
        <w:rPr/>
        <w:t>牭䪏⪣漲숊䠱쉺겘⥕恢爳場㑍䍌⻂쵣則䑣灡㯂汇浔伶窩辏䩫剶彴⩱⹢頴噯磂⭏슩畚㩹夰숽</w:t>
      </w:r>
      <w:r>
        <w:rPr/>
        <w:t>ꕧꔫ</w:t>
      </w:r>
      <w:r>
        <w:rPr/>
        <w:t>皩䍾楢◂숰쉋䃂傱䇂숸嚘惂╃㏂ꥧ曎捌灂땹䒬杀捣吮夳䃍ⸯ淂䰤⫂洩䘰</w:t>
      </w:r>
      <w:r>
        <w:rPr/>
        <w:t>ꔽ</w:t>
      </w:r>
      <w:r>
        <w:rPr/>
        <w:t>乗懂昭剧恱梮䱾㉆쉇쵀䗂</w:t>
      </w:r>
      <w:r>
        <w:rPr/>
        <w:t>ⱀ</w:t>
      </w:r>
      <w:r>
        <w:rPr/>
        <w:t>凂䏂穂ꍞ敶ヂ䌺쉴女</w:t>
      </w:r>
      <w:r>
        <w:rPr/>
        <w:t>ꤰ</w:t>
      </w:r>
      <w:r>
        <w:rPr/>
        <w:t>⠫</w:t>
      </w:r>
      <w:r>
        <w:rPr/>
        <w:t>稯埂係䑞斩䭋挱楌稫淎兒漦疣⩑칶ꆩ</w:t>
      </w:r>
      <w:r>
        <w:rPr/>
        <w:t>ⵥ</w:t>
      </w:r>
      <w:r>
        <w:rPr/>
        <w:t>秂䌽做⩹瞿쉞庥䁒䜩⥕慀㈩㇂啟奺⹙䢩꺩晡汁䠶䯂䢩䀹</w:t>
      </w:r>
      <w:r>
        <w:rPr/>
        <w:t>ⵔ</w:t>
      </w:r>
      <w:r>
        <w:rPr/>
        <w:t>쉈礪抵砯䕯䵤湬仂☽긱愤敀싂獫䯎⩯걔渭佮塃徿슘⍬眶洪⍖坶勍穘媻䣂㐥晫滎盂뿍攩㇂슻纥燂柎顟㍑쉭䉥숥숮挣</w:t>
      </w:r>
      <w:r>
        <w:rPr/>
        <w:t>ꤣ</w:t>
      </w:r>
      <w:r>
        <w:rPr/>
        <w:t>䐪橩晅扅畢洵</w:t>
      </w:r>
      <w:r>
        <w:rPr/>
        <w:t>ⰺ</w:t>
      </w:r>
      <w:r>
        <w:rPr/>
        <w:t>쉹縦氣噅噵</w:t>
      </w:r>
      <w:r>
        <w:rPr/>
        <w:t>ꕖꔪ</w:t>
      </w:r>
      <w:r>
        <w:rPr/>
        <w:t>ꄬ潘Ⓜ縳睠䔨入썙焳浍刨㚣䩬㨶攩祂♣䘮⴪揂彪딦ꅮ妱愤㐲⫂깡䗂♄䔲</w:t>
      </w:r>
      <w:r>
        <w:rPr/>
        <w:t>⵰</w:t>
      </w:r>
      <w:r>
        <w:rPr/>
        <w:t>땥輨쉸</w:t>
      </w:r>
      <w:r>
        <w:rPr/>
        <w:t>ⱗ</w:t>
      </w:r>
      <w:r>
        <w:rPr/>
        <w:t>䍃䥃㌣묤걓⑩┫祅攲뽋㡦刦乣汰席末塖쉡㪥㌤墡㊬旂쉵洷캡囂䡄⍯촰╃㡋䱢</w:t>
      </w:r>
      <w:r>
        <w:rPr/>
        <w:t>ⵂ</w:t>
      </w:r>
      <w:r>
        <w:rPr/>
        <w:t>椤頨乀㥷</w:t>
      </w:r>
      <w:r>
        <w:rPr/>
        <w:t>ⴭ</w:t>
      </w:r>
      <w:r>
        <w:rPr/>
        <w:t>仂쉩땩楂偡㘰쵤⚣氲㌨䑀쉇唹圻氬斏䥅䴶㶬夤䱳촫걆㨪庩쵧㞡㉰癥則숺撡毂쉏㫂쉳䣂扺轷呆걷犵顫ヂ㋂氱瑨䨸㝭慣怷氫嘺涵㭵춘頤⨬쉯牍㐯䉇瑞⍷묩쉍놣㙆⽴㙰桎䑉♅녴棃쉂⩔咩䱞䆬婸䥕쉾奡⭩湇썫灶㛂䍄㐥㯂㵆棂⚿</w:t>
      </w:r>
      <w:r>
        <w:rPr/>
        <w:t>ꔫ</w:t>
      </w:r>
      <w:r>
        <w:rPr/>
        <w:t>堭떘硡䅀彦</w:t>
      </w:r>
      <w:r>
        <w:rPr/>
        <w:t>ⱉ</w:t>
      </w:r>
      <w:r>
        <w:rPr/>
        <w:t>牂捶慊䭕怤䥢捪⶘硄录摩♪숹긴㦥矍敯摁╕撬淂繉癣橅䡳兦昽⹘⽀挵风㡗싂⭂꺬㵴ㆿ䉟嘦䔰땳촭⺡녲</w:t>
      </w:r>
      <w:r>
        <w:rPr/>
        <w:t>ⰻ</w:t>
      </w:r>
      <w:r>
        <w:rPr/>
        <w:t>넮䉸㵢灈兡䯂⸲ꥶ䁁㑰ㄭ䁈㬨싂唰怲㷍☣敠瑁瓂祇塪㪱쉒㒻奄䩥囂까㕗⥦㐲勂칡숫廂⭏偵慶棂摏挳䩏绂⫂爱䅐摪慵橓䞮㨭䅁啲止␳瑪㝌겻䕪</w:t>
      </w:r>
      <w:r>
        <w:rPr/>
        <w:t>ⵗ</w:t>
      </w:r>
      <w:r>
        <w:rPr/>
        <w:t>繐䔩㬥⩔䩡䝁撥㜸䢵楁个唰⎵颣䅱㐵哂䒣쉐⺥㚻瀸썲ㅚ</w:t>
      </w:r>
      <w:r>
        <w:rPr/>
        <w:t>ꔵ</w:t>
      </w:r>
      <w:r>
        <w:rPr/>
        <w:t>坐䡰㑟⍧㍳ㄊ硌楤㩹澘♈敲牧歬쵾杨⩠恓぀湦獟컂坬伭瀺桴慵ꥱ克㶥</w:t>
      </w:r>
      <w:r>
        <w:rPr/>
        <w:t>⠴</w:t>
      </w:r>
      <w:r>
        <w:rPr/>
        <w:t>䶬䤪䍱睳싂恥쉀긪潬湗㝫㭱䪱漣</w:t>
      </w:r>
      <w:r>
        <w:rPr/>
        <w:t>⡲ⲵ</w:t>
      </w:r>
      <w:r>
        <w:rPr/>
        <w:t>ꥶ戫䙸䩸⥲䰲嘪</w:t>
      </w:r>
      <w:r>
        <w:rPr/>
        <w:t>ꤷ</w:t>
      </w:r>
      <w:r>
        <w:rPr/>
        <w:t>矂濂꺻硌硦네䀸㕰㤩쵁煀䦩坶顊⵹〻쉈뾣숪渦슩獤併묷晑東뮩矍塠⩇䮬㕆曂刦姂瓂ꍷ㉁顾卧潾㝾䰮犣⧂㥠㍐呅</w:t>
      </w:r>
      <w:r>
        <w:rPr/>
        <w:t>⢏</w:t>
      </w:r>
      <w:r>
        <w:rPr/>
        <w:t>슬啯⽃穓旂常싂瓎쉎㑧愭⵬♐塴徣匵卌剨畘縳쉟슩昸춏为呡</w:t>
      </w:r>
      <w:r>
        <w:rPr/>
        <w:t>ꕍ</w:t>
      </w:r>
      <w:r>
        <w:rPr/>
        <w:t>灃嗎丶㋂弳穆</w:t>
      </w:r>
      <w:r>
        <w:rPr/>
        <w:t>ⱞ</w:t>
      </w:r>
      <w:r>
        <w:rPr/>
        <w:t>侣严</w:t>
      </w:r>
      <w:r>
        <w:rPr/>
        <w:t>ⰹ</w:t>
      </w:r>
      <w:r>
        <w:rPr/>
        <w:t>묪㋂떘睺⪡쉚⹡轥がⓃ乺쌯か╾牗䶥䴯唲㩩⯎扵慆䝮䴪潱偢炱睬넱殣患䬺搽祭쉳ꅢ⨬䕕㘥䙈位烂䏂塠改췂㵘딦捹슏⭯견䬬暮㡴</w:t>
      </w:r>
      <w:r>
        <w:rPr/>
        <w:t>⡌</w:t>
      </w:r>
      <w:r>
        <w:rPr/>
        <w:t>收⫂徻ㄪ䉧䜥싂╏⭇⸩坮⍘呆⤹</w:t>
      </w:r>
      <w:r>
        <w:rPr/>
        <w:t>ꖩ</w:t>
      </w:r>
      <w:r>
        <w:rPr/>
        <w:t>恩㝏⩾䉫橑⒵</w:t>
      </w:r>
      <w:r>
        <w:rPr/>
        <w:t>⢻</w:t>
      </w:r>
      <w:r>
        <w:rPr/>
        <w:t>싂之䰱窘橉㍒晁樦毂稺㉎噉狂㭏뭔株쵢䱂㘷녖㋂㩯곂拂썄癭慯頥쉲</w:t>
      </w:r>
      <w:r>
        <w:rPr/>
        <w:t>ⱐ</w:t>
      </w:r>
      <w:r>
        <w:rPr/>
        <w:t>潨湀싎캵䩴╂榿哃⤰☽㵁⍋摶ꆬ乖䙕쌹숶䙺썃썟漱汓歋</w:t>
      </w:r>
      <w:r>
        <w:rPr/>
        <w:t>⡍</w:t>
      </w:r>
      <w:r>
        <w:rPr/>
        <w:t>ⵁ⥷</w:t>
      </w:r>
      <w:r>
        <w:rPr/>
        <w:t>䬳䊥灒タ䡶䤫慘憣甴쵅䦿걇쉭溿啀칶䡾䁷뭵␣㝢⭨뽡䉡核뭚깖唴숲怭洬</w:t>
      </w:r>
      <w:r>
        <w:rPr/>
        <w:t>ⴻ꤮</w:t>
      </w:r>
      <w:r>
        <w:rPr/>
        <w:t>〫䊏</w:t>
      </w:r>
      <w:r>
        <w:rPr/>
        <w:t>ⱄ</w:t>
      </w:r>
      <w:r>
        <w:rPr/>
        <w:t>ⵂ</w:t>
      </w:r>
      <w:r>
        <w:rPr/>
        <w:t>䌵</w:t>
      </w:r>
      <w:r>
        <w:rPr/>
        <w:t>ꦥ</w:t>
      </w:r>
      <w:r>
        <w:rPr/>
        <w:t>幇䎩䍊</w:t>
      </w:r>
      <w:r>
        <w:rPr/>
        <w:t>ⵡ</w:t>
      </w:r>
      <w:r>
        <w:rPr/>
        <w:t>䴬㔤슮쉖䶵兂扙楀</w:t>
      </w:r>
      <w:r>
        <w:rPr/>
        <w:t>ⱄ</w:t>
      </w:r>
      <w:r>
        <w:rPr/>
        <w:t>敏扴坚堹揂쉡쉩塁⼨⥣뇂ヂ쉣獾㬩倽㌫洵⽢棂숣</w:t>
      </w:r>
      <w:r>
        <w:rPr/>
        <w:t>ꕗ</w:t>
      </w:r>
      <w:r>
        <w:rPr/>
        <w:t>䝸昹拎皥渮䭴</w:t>
      </w:r>
      <w:r>
        <w:rPr/>
        <w:t>ꤨ</w:t>
      </w:r>
      <w:r>
        <w:rPr/>
        <w:t>卒縹摢䭬䁳䵯뭬煋칚⬯㝄杣㮡湶䱋숮榱㤰医쉣瓂奘뾘⾘灷焺</w:t>
      </w:r>
      <w:r>
        <w:rPr/>
        <w:t>ꤸ</w:t>
      </w:r>
      <w:r>
        <w:rPr/>
        <w:t>瞱奎恔摟潡</w:t>
      </w:r>
      <w:r>
        <w:rPr/>
        <w:t>⡖</w:t>
      </w:r>
      <w:r>
        <w:rPr/>
        <w:t>朥勂</w:t>
      </w:r>
      <w:r>
        <w:rPr/>
        <w:t>ⵐ</w:t>
      </w:r>
      <w:r>
        <w:rPr/>
        <w:t>捶쌳㏂┬璿㙴楏꥗썓祢佶嫂㙱숱䵴䞥䉳㑌촦</w:t>
      </w:r>
      <w:r>
        <w:rPr/>
        <w:t>ⰽ</w:t>
      </w:r>
      <w:r>
        <w:rPr/>
        <w:t>칂砽睙狂╎弣塆</w:t>
      </w:r>
      <w:r>
        <w:rPr/>
        <w:t>⠨</w:t>
      </w:r>
      <w:r>
        <w:rPr/>
        <w:t>汔숴䙒┣䑧␩穭㜥㩱輦쉣䉁숥♃琨㪘甴⒮⑃栺╅栩䉂昨┳琫㕹쉓⑚ぴ輸⽹♧䝇湺厘ꄬ숲</w:t>
      </w:r>
      <w:r>
        <w:rPr/>
        <w:t>⡩</w:t>
      </w:r>
      <w:r>
        <w:rPr/>
        <w:t>怶晦칢昶쉅兗畒䰨슩䱹制걖㊬偋㌭䛂戭긵싂⑶ꅶ숲彾쉉⿂쉵㓂⩂㴮壂䚮뭤䭅縳ꥡ쉀憡暮噋奘㛃稸楠ㄳ祙砮㋂㕙睍弮쉈獧</w:t>
      </w:r>
      <w:r>
        <w:rPr/>
        <w:t>ꦥ</w:t>
      </w:r>
      <w:r>
        <w:rPr/>
        <w:t>ꍑ䅮㡐㝬頊쌥㙀杔쎿㑶싂吰ꥲ埂批㩑㯂潄䧂䎿䳃␥搷轸伬ꅍ橍乔朻⪩썋⨱䒣坴슡㧂㡑믂ㄽ係だ숸숭쉪敶칠桞㛃쉐</w:t>
      </w:r>
      <w:r>
        <w:rPr/>
        <w:t>ꗃ</w:t>
      </w:r>
      <w:r>
        <w:rPr/>
        <w:t>畲슱垩㗂璱洷㨳숨空䰽猵媻ꅅ쉹㜹썔쉴祯渺䟂䉭栵⾡〻䩔畅䈪呅숪䡩䊬頽撵⤪噤ㅩ祹頴煶㑡녦꺩䝐䃃琯帷⤥⽄卌竍㙲㍰㍔呷쉭</w:t>
      </w:r>
      <w:r>
        <w:rPr/>
        <w:t>⡇</w:t>
      </w:r>
      <w:r>
        <w:rPr/>
        <w:t>婾啷婆䅶炡㩮䵙⛂淂祎侬㝡儥䛂꥾㬩欦㡓쉮쉰迂</w:t>
      </w:r>
      <w:r>
        <w:rPr/>
        <w:t>⡏</w:t>
      </w:r>
      <w:r>
        <w:rPr/>
        <w:t>㡞</w:t>
      </w:r>
      <w:r>
        <w:rPr/>
        <w:t>⠮⣂</w:t>
      </w:r>
      <w:r>
        <w:rPr/>
        <w:t>㥃⩊</w:t>
      </w:r>
      <w:r>
        <w:rPr/>
        <w:t>꧃</w:t>
      </w:r>
      <w:r>
        <w:rPr/>
        <w:t>告㝈</w:t>
      </w:r>
      <w:r>
        <w:rPr/>
        <w:t>ꦣ</w:t>
      </w:r>
      <w:r>
        <w:rPr/>
        <w:t>䣂쉅樮녧걒⬳뭶㛂⍃쉰㶮컂⍃㘮摕ꍠ</w:t>
      </w:r>
    </w:p>
    <w:p>
      <w:pPr>
        <w:pStyle w:val="PreformattedText"/>
        <w:bidi w:val="0"/>
        <w:spacing w:before="0" w:after="0"/>
        <w:jc w:val="left"/>
        <w:rPr/>
      </w:pPr>
      <w:r>
        <w:rPr/>
        <w:t>嗂썍⩘떬녱癄껂㚏玵砱㑬⹫뽱濂⨽瘭橅걞슩껂꺵⴨畔쉍弣幭琹牱䤪㓂Ⓜ㑍䉌쏂⩫걕揂漶ま婮䑌盎吰</w:t>
      </w:r>
      <w:r>
        <w:rPr/>
        <w:t>⡞</w:t>
      </w:r>
      <w:r>
        <w:rPr/>
        <w:t>㕩浴쉰伪燂侬颵澬㤯淂</w:t>
      </w:r>
      <w:r>
        <w:rPr/>
        <w:t>ꕦ⨷</w:t>
      </w:r>
      <w:r>
        <w:rPr/>
        <w:t>湬娯</w:t>
      </w:r>
      <w:r>
        <w:rPr/>
        <w:t>ꦩ</w:t>
      </w:r>
      <w:r>
        <w:rPr/>
        <w:t>忂㈪漵弳㖩煚墿媬䬪䕸쉳</w:t>
      </w:r>
      <w:r>
        <w:rPr/>
        <w:t>⡋</w:t>
      </w:r>
      <w:r>
        <w:rPr/>
        <w:t>쉘䁲⻎䘶ꄨ刪䉒㤩ꄯ䥏갭㙃刽祓땧쏂偓쉂Ⓜ儣⿂畸</w:t>
      </w:r>
      <w:r>
        <w:rPr/>
        <w:t>ꤤ</w:t>
      </w:r>
      <w:r>
        <w:rPr/>
        <w:t>獢딬猫䏂浠뽉㑦䭨奈燎⸽坆슏扌㕩㕾帣쉺㌫䁕瑯恳쉈睙嘺潓⩭畃㍥</w:t>
      </w:r>
      <w:r>
        <w:rPr/>
        <w:t>ⵂ</w:t>
      </w:r>
      <w:r>
        <w:rPr/>
        <w:t>晲灨浞뽕</w:t>
      </w:r>
      <w:r>
        <w:rPr/>
        <w:t>ⴸ</w:t>
      </w:r>
      <w:r>
        <w:rPr/>
        <w:t>悡碱ヂ䭔㊣㭍쉔▘싂牲뗂歒⩃䡹꺩滂捺則㦥⬵⪏顐噌㦻ꥣ祈乱⼬渲灠瞣㘸伫牁뽐硊凂쉎丨瞡䁰偏땮ꍁ救</w:t>
      </w:r>
      <w:r>
        <w:rPr/>
        <w:t>ⵏ</w:t>
      </w:r>
      <w:r>
        <w:rPr/>
        <w:t>硋牶⩾쉞揂땇琱ꌯ桇梩劏瑫䡵䙢䈣숭䶥칇슏穎榿䵦䕶僃쉴晖彪颬噠ꍐ⩧穂獀夰㉦㟂攤▏㑄ㅯ〰䁓⑮</w:t>
      </w:r>
      <w:r>
        <w:rPr/>
        <w:t>ꖏ</w:t>
      </w:r>
      <w:r>
        <w:rPr/>
        <w:t>溣䤥슣偙稦䠲欤기䁷╬㝆㢘敭䅖栳갷杹敎쵮歆䵹兪坵㤨싍䭠슻磂洯ꍓ廂天末歊숪晈⫂걣恮熵劏䝮㔫㵎싃䛂挷睏㮏㉹쉁㌷幚䀳硘坪⼣䂣垱棂䋂䍭彨숴⿂⽁䡉숳㉸</w:t>
      </w:r>
      <w:r>
        <w:rPr/>
        <w:t>ꥆ⥃</w:t>
      </w:r>
      <w:r>
        <w:rPr/>
        <w:t>幸䮻㉄䜶呅硉牨쌲㝦㉦煟⸭㐻쉅㵓之</w:t>
      </w:r>
      <w:r>
        <w:rPr/>
        <w:t>꧂</w:t>
      </w:r>
      <w:r>
        <w:rPr/>
        <w:t>堷䢘疮쉐숨</w:t>
      </w:r>
      <w:r>
        <w:rPr/>
        <w:t>꧂</w:t>
      </w:r>
      <w:r>
        <w:rPr/>
        <w:t>婞㏂扈쉺쉑쌦뿂䡔汭癔輪⪮㝩迂渮쉶輻榱㈪뭉걶堺摵㛎䭗ぱ㕍⍪䝟䀺ぅ勂䖩㑱ꆿ噗␹</w:t>
      </w:r>
      <w:r>
        <w:rPr/>
        <w:t>ꥉ</w:t>
      </w:r>
      <w:r>
        <w:rPr/>
        <w:t>欻楶칕䁹⵭▿縳穅犣煋⧂⾣吊┬浄恖泂畸倴㘵</w:t>
      </w:r>
      <w:r>
        <w:rPr/>
        <w:t>ꥋ</w:t>
      </w:r>
      <w:r>
        <w:rPr/>
        <w:t>卅瘭䡗䝪쉱剠歍쏃䭥䑳㩂牲瑰䕊쉫</w:t>
      </w:r>
      <w:r>
        <w:rPr/>
        <w:t>ⵀ</w:t>
      </w:r>
      <w:r>
        <w:rPr/>
        <w:t>쉃媵싎</w:t>
      </w:r>
      <w:r>
        <w:rPr/>
        <w:t>ꤻ</w:t>
      </w:r>
      <w:r>
        <w:rPr/>
        <w:t>슩堽⨣扢矎䁱꥞싂普輨䴱⎥㩞灒</w:t>
      </w:r>
      <w:r>
        <w:rPr/>
        <w:t>⡃</w:t>
      </w:r>
      <w:r>
        <w:rPr/>
        <w:t>ぁ걠쉀彑땣⩖噡䡭繆쌶祚秂䢵睊睞㡶卺</w:t>
      </w:r>
      <w:r>
        <w:rPr/>
        <w:t>ꥍ</w:t>
      </w:r>
      <w:r>
        <w:rPr/>
        <w:t>ㅭ䓂穔⩕幋弨⎡此瘰歷睬恰顷䉑濂㙵숹䭧⽱佲䚵쉑䤵甩╸榮灠唭⸬䟂桊슘ㆱ碡揂䅨⌱払</w:t>
      </w:r>
      <w:r>
        <w:rPr/>
        <w:t>ⱦ</w:t>
      </w:r>
      <w:r>
        <w:rPr/>
        <w:t>쉱奩盂䑟䛃ノ⩵칭媥䅏繂⺩쉓惂兀</w:t>
      </w:r>
      <w:r>
        <w:rPr/>
        <w:t>Ⳃ</w:t>
      </w:r>
      <w:r>
        <w:rPr/>
        <w:t>싂瀵㝥橕汋깋ㅬ䁅쉯关⚩潸渭숵걮⥍珂㘸硪䦥礱쉪嘩摇㥘殬桃浡ꥢ깡쉳⹌㡘䜰㥰걾急夭扺働瀪栯卖昨䭷亿橏䝦刮ㄨ甫쉈痂☵㑱珂痍컂婰恹⩷♎恠欪禱挲〳斿ꄺ灯瞏刵啒깗䔫ꍬ㖘晒쉡슿뼻塺焱洬싂牢捣爭匯縷⽹縰</w:t>
      </w:r>
      <w:r>
        <w:rPr/>
        <w:t>꧂⥏</w:t>
      </w:r>
      <w:r>
        <w:rPr/>
        <w:t>숴㑣慂⥰䡃呵婌쉌</w:t>
      </w:r>
      <w:r>
        <w:rPr/>
        <w:t>ⵣ</w:t>
      </w:r>
      <w:r>
        <w:rPr/>
        <w:t>珂⵸煏츩⽁顴姂㙄캩</w:t>
      </w:r>
      <w:r>
        <w:rPr/>
        <w:t>ꦘ</w:t>
      </w:r>
      <w:r>
        <w:rPr/>
        <w:t>禵㝡浗쉖怮⤯⪡</w:t>
      </w:r>
      <w:r>
        <w:rPr/>
        <w:t>ꦘ</w:t>
      </w:r>
      <w:r>
        <w:rPr/>
        <w:t>넪㟂슣슩숻</w:t>
      </w:r>
      <w:r>
        <w:rPr/>
        <w:t>ꥊ</w:t>
      </w:r>
      <w:r>
        <w:rPr/>
        <w:t>带俎슣竃뾘쉟池働䕹埂쉅㥀걔擂쉗䣎噾杖媩瘽义</w:t>
      </w:r>
      <w:r>
        <w:rPr/>
        <w:t>ꥃ</w:t>
      </w:r>
      <w:r>
        <w:rPr/>
        <w:t>쉤ꅱ</w:t>
      </w:r>
      <w:r>
        <w:rPr/>
        <w:t>ꕠ</w:t>
      </w:r>
      <w:r>
        <w:rPr/>
        <w:t>숣䱢汤甫歧㭠教㙁겻䞱ꌯ캬縳䑙瑒⺘樴</w:t>
      </w:r>
      <w:r>
        <w:rPr/>
        <w:t>ꕶ</w:t>
      </w:r>
      <w:r>
        <w:rPr/>
        <w:t>矂澏ꍢ㔩갫깇嘫㌤㫂◂믃猨䉒䉩⒥⥪㒏㡌⸵쉌癕</w:t>
      </w:r>
      <w:r>
        <w:rPr/>
        <w:t>ꕀ</w:t>
      </w:r>
      <w:r>
        <w:rPr/>
        <w:t>椬祯楮繒쉓</w:t>
      </w:r>
      <w:r>
        <w:rPr/>
        <w:t>ⱪ</w:t>
      </w:r>
      <w:r>
        <w:rPr/>
        <w:t>瑍捦獶橹旂噥㙧扣⹾싂穀</w:t>
      </w:r>
      <w:r>
        <w:rPr/>
        <w:t>⠬</w:t>
      </w:r>
      <w:r>
        <w:rPr/>
        <w:t>䩊失〈ざ⻃䁠䨳⾘䔥物⹔嘦歬㗂䖱싂䓃揃걞㠹啡녕숬圮䍳㌮櫂숦㉲噃慤◂⨪묷倳숲䝏</w:t>
      </w:r>
      <w:r>
        <w:rPr/>
        <w:t>꧂</w:t>
      </w:r>
      <w:r>
        <w:rPr/>
        <w:t>廂쉊⨮깃睚䧂뭸䱚䑌䜤嚬쉗길뭂幘毂噤幠䏍싂뗂Ⓜꥣ슬倹歨熥噕癹칥瓂炘</w:t>
      </w:r>
      <w:r>
        <w:rPr/>
        <w:t>ꥂ⥉</w:t>
      </w:r>
      <w:r>
        <w:rPr/>
        <w:t>妥欯⏍䌶츭挬炮機潋䍏〪쉱㴻땆숪敁埂뾻쉰坂녭低淂仂땾窥㥥慕揂媩䙁슱꥙숻畡슮唳勂㖻숯頴㌵䨹彮橌窘㔱溵瑳쉬䙘爸⥷䵚</w:t>
      </w:r>
      <w:r>
        <w:rPr/>
        <w:t>⣂</w:t>
      </w:r>
      <w:r>
        <w:rPr/>
        <w:t>㡄딲扙癨悡堺⨦</w:t>
      </w:r>
      <w:r>
        <w:rPr/>
        <w:t>Ⲯ</w:t>
      </w:r>
      <w:r>
        <w:rPr/>
        <w:t>侬녪쉮兀춣쉠戺ㅔ䉖懂栦㡁㑥ㅅ䙾机⩂㑩拎숹䍾繲栭圯瞵呲橬쉲숤㝇䋂䣂◂꺥婡</w:t>
      </w:r>
      <w:r>
        <w:rPr/>
        <w:t>⣂</w:t>
      </w:r>
      <w:r>
        <w:rPr/>
        <w:t>壍</w:t>
      </w:r>
      <w:r>
        <w:rPr/>
        <w:t>ꕡ</w:t>
      </w:r>
      <w:r>
        <w:rPr/>
        <w:t>恡쉘恳坭轰ィ祯⩥</w:t>
      </w:r>
      <w:r>
        <w:rPr/>
        <w:t>ꥊ</w:t>
      </w:r>
      <w:r>
        <w:rPr/>
        <w:t>檻彇椵䌊㌶</w:t>
      </w:r>
      <w:r>
        <w:rPr/>
        <w:t>ꤸ</w:t>
      </w:r>
      <w:r>
        <w:rPr/>
        <w:t>㘱瑖捋癱놬녩㡐唴怹쉅主⥸頳兰⸱싃啱㊥䚬숫㍑긬㊬痂砦勂㠫㔮㟂祃体㍮⵳爤</w:t>
      </w:r>
      <w:r>
        <w:rPr/>
        <w:t>꧂</w:t>
      </w:r>
      <w:r>
        <w:rPr/>
        <w:t>䁗㚿⨭㨦汚䭋䚵쵮ꌫ灭ꇂ⫎䭟禡坐넮쉏䌪啳숥瘴参摳⸦㨲䕨嫂ㆵ剪橹輪</w:t>
      </w:r>
      <w:r>
        <w:rPr/>
        <w:t>ⵈ</w:t>
      </w:r>
      <w:r>
        <w:rPr/>
        <w:t>㔵⪩瑤煊烂쉷쉄牵潔帵카㠰녡숭桁䝍ㅀ쵖⥗쉾쉚汃未㐪䍗䤺剐溥栰썞拂쉉뮥㕐皥䁦뇃獔숨㍒쌸彏㌤⛂⍷넰漱晦䵇⭩䑣慹礶桪瑧㈩㡞䗎㑭</w:t>
      </w:r>
      <w:r>
        <w:rPr/>
        <w:t>ꗂ</w:t>
      </w:r>
      <w:r>
        <w:rPr/>
        <w:t>帩슮㩟</w:t>
      </w:r>
      <w:r>
        <w:rPr/>
        <w:t>ꕸ</w:t>
      </w:r>
      <w:r>
        <w:rPr/>
        <w:t>兩ㆬ垘㵓倷걗奩㣂牦〸颣⪥灢啭が䑄頸䭄㥱繮⨲㭙獞朽䱧숩竍⻃漺㠽숰ㅱ뭤⤻牤救䒮㔫</w:t>
      </w:r>
      <w:r>
        <w:rPr/>
        <w:t>ⴷ</w:t>
      </w:r>
      <w:r>
        <w:rPr/>
        <w:t>㫂녢䱎瑕繀惂奯浬╨䏂긵佹偵潯㉬摬⹒犿窮頩轎쉺株⚣乾橴♳쉮塤唴燂摄㩤䙹呪潁欯穆</w:t>
      </w:r>
      <w:r>
        <w:rPr/>
        <w:t>ꕪ</w:t>
      </w:r>
      <w:r>
        <w:rPr/>
        <w:t>煸쉦㍺煉畊쌽獴竎夶楄숩ヂ䗂ꌪ䍗⵸㒬⍒䩘깭䙲䈣⹤窩㣂䶘捧祐䙊轶復杞䉸皵</w:t>
      </w:r>
      <w:r>
        <w:rPr/>
        <w:t>ⱐ</w:t>
      </w:r>
      <w:r>
        <w:rPr/>
        <w:t>橞橰䡧숪挭녩䐷⑤숭♠䴴偡ꆱ浖濂歋슣呗㍘溿庩晚栮䝴䌺䙤楅皩</w:t>
      </w:r>
      <w:r>
        <w:rPr/>
        <w:t>⠣</w:t>
      </w:r>
      <w:r>
        <w:rPr/>
        <w:t>㕖傻㉎</w:t>
      </w:r>
      <w:r>
        <w:rPr/>
        <w:t>ꥎ</w:t>
      </w:r>
      <w:r>
        <w:rPr/>
        <w:t>쉷斬깥䰦䩪䁬珂쉖싂쉩㟂뭗塙뽁伥촽冩㔮婷캣⭺㍚㉺慍梥㕕坟쉙皥琸␪떿㒿奪䳂由淂뿍⌬㩤</w:t>
      </w:r>
      <w:r>
        <w:rPr/>
        <w:t>⡓</w:t>
      </w:r>
      <w:r>
        <w:rPr/>
        <w:t>猶氭䀹쉏쉳싂繓걠㈨㄰⽞녰坣恑쉟ꍂ䛎⿂㬽슏㌯</w:t>
      </w:r>
      <w:r>
        <w:rPr/>
        <w:t>ꕔ</w:t>
      </w:r>
      <w:r>
        <w:rPr/>
        <w:t>湍㡦㑢䥄䏂숴壂⯂䱴佋쉓☺㑇䫂执䣂个段쉹ㅋ儷獩╫傩츰숹位摯쵥땑゘䐴</w:t>
      </w:r>
      <w:r>
        <w:rPr/>
        <w:t>⠮</w:t>
      </w:r>
      <w:r>
        <w:rPr/>
        <w:t>䱡娳䜫步权㝴涩촽杌槂숯湲⤲頷㘲⽂䩦轷⭩䥩숷⭸幪汋圷睭䠳䋂쉹䨥䘺㬨뽳㵸ꄨ侬</w:t>
      </w:r>
      <w:r>
        <w:rPr/>
        <w:t>ꦵ</w:t>
      </w:r>
      <w:r>
        <w:rPr/>
        <w:t>顪敀升揃䬴牾㡟숤獉啌㘨⩧숺䉚쉐枻塉勂⹔偕⮿㭅싂䢥浒ꄬ⽀⩺㕤땹ꥯ扦㮩浮슘た䙩䭉䱍璵뽆瓂禘䕢㚩煗슡놏㡅机轖㬩⶘搹䉌嚥㙑ㄯ䭊㩎窘轎䱩䝡均</w:t>
      </w:r>
      <w:r>
        <w:rPr/>
        <w:t>ⶣꦘ</w:t>
      </w:r>
      <w:r>
        <w:rPr/>
        <w:t>捹□汤숶畡숲嘩␪戫㕈䀣ꥪ습ꌷ櫂껃㡕껂爬ꍑ쉊申啯媬쉳呇彦ꍇ츥眤䉋珂《쉣䤴㍢堷</w:t>
      </w:r>
      <w:r>
        <w:rPr/>
        <w:t>꧂⌯</w:t>
      </w:r>
      <w:r>
        <w:rPr/>
        <w:t>婫犥쉳復ㄹ㟂䥴♞⭗⭰縮䔣甦玥㝤㶣䩏숲䭪彯싂츪瘵圫䜬쌣㕹♅咩朶숣楙牘츭㩚⭵偡㑙䅓⑴关싂坐⮩兏걈Ⓜ숥㕙奵㭺风쵣䁾厮싂쉦䯂숳皥す浲䡣轷쉶쉑쉀制쉁</w:t>
      </w:r>
      <w:r>
        <w:rPr/>
        <w:t>꧂</w:t>
      </w:r>
      <w:r>
        <w:rPr/>
        <w:t>䋂</w:t>
      </w:r>
      <w:r>
        <w:rPr/>
        <w:t>⠷</w:t>
      </w:r>
      <w:r>
        <w:rPr/>
        <w:t>旎帩⚵晾挺㥌涬傏剣뭁散灚手㞩到ꍯ睓母㕄⚿䄳䇂飂愨㆘壂␩嘵汷䨵⹺쉫㙋桱䰤䮏싃幷</w:t>
      </w:r>
      <w:r>
        <w:rPr/>
        <w:t>ⷂ</w:t>
      </w:r>
      <w:r>
        <w:rPr/>
        <w:t>䑅㍐⹆䉞쉑䐱㉇㵧晾搥埂㧃炮쉹㦱싂⪩癄奇坑䐺楞昹昵䜲ꍄ摡顡戰狂ꅆ偲繁畧뇂迂䵺뾿㝖긤</w:t>
      </w:r>
      <w:r>
        <w:rPr/>
        <w:t>⢵</w:t>
      </w:r>
      <w:r>
        <w:rPr/>
        <w:t>丱⩩䊻殩♬燂Ⓜ䠰ꅷ⽵⑚䡰強啓</w:t>
      </w:r>
      <w:r>
        <w:rPr/>
        <w:t>ⵣ</w:t>
      </w:r>
      <w:r>
        <w:rPr/>
        <w:t>㯂ꍥ婢⍔瀲ノ氽渶䴮⹦㊮泂啵塓㙮棂</w:t>
      </w:r>
      <w:r>
        <w:rPr/>
        <w:t>ꕀ</w:t>
      </w:r>
      <w:r>
        <w:rPr/>
        <w:t>丯⍥䏎⸦묣恭㣂䉚쵘徿瑍</w:t>
      </w:r>
      <w:r>
        <w:rPr/>
        <w:t>ⰰ</w:t>
      </w:r>
      <w:r>
        <w:rPr/>
        <w:t>救䥗婓⎵뾡</w:t>
      </w:r>
      <w:r>
        <w:rPr/>
        <w:t>⠱⥕</w:t>
      </w:r>
      <w:r>
        <w:rPr/>
        <w:t>㫃㍡⪥㘮彴畺숲䔪㙦燂</w:t>
      </w:r>
      <w:r>
        <w:rPr/>
        <w:t>ꥄ</w:t>
      </w:r>
      <w:r>
        <w:rPr/>
        <w:t>䭯兀圳わ優太噷氯㥓ㅢ䵮汨瘬ꅞ畲晏슥攵扭䥀慈氻䋂䬯㓍뮩䷍琬㩯䀫뽒☳慢쵇桨疏售桦㵈쌨燂쉥쉆畁䮘爬廎揂縰縪걟眵</w:t>
      </w:r>
      <w:r>
        <w:rPr/>
        <w:t>ⵂ</w:t>
      </w:r>
      <w:r>
        <w:rPr/>
        <w:t>牦</w:t>
      </w:r>
      <w:r>
        <w:rPr/>
        <w:t>Ⱞ</w:t>
      </w:r>
      <w:r>
        <w:rPr/>
        <w:t>乙礤⩂獈愥쉳깗䝊꺩啙䙤㕆</w:t>
      </w:r>
      <w:r>
        <w:rPr/>
        <w:t>ꔷ</w:t>
      </w:r>
      <w:r>
        <w:rPr/>
        <w:t>眻痂呋䙉晍䃂擎⑖晪㦿㑦晸噺쵂쌵╁㮱⑦⑗숤媡啾湴┺␣㵆曃ꅥ㕓橔쉓噀⸦䕐㜪䅞〈曂啱싂嘳㍞㎱㪩撿촥垡眻榻㦱깃㖡平晗佐䭉㌽涬煕㭤ぺ卑繫䤲䏂묨係线䑀슥睯䰰⿂䅾砷㜺煣圽秂甥쉶払⥪桖晱숩㡷硂슬繚冏嚱⩮抱숳绂潦楲氦숴쌣湇쉡䡐䍫⎩⨥兑桩愱哂祟㭚</w:t>
      </w:r>
      <w:r>
        <w:rPr/>
        <w:t>ꤽ</w:t>
      </w:r>
      <w:r>
        <w:rPr/>
        <w:t>捓䗂숫汁噑쉈㬹㝆뭰␳䡋</w:t>
      </w:r>
      <w:r>
        <w:rPr/>
        <w:t>⢩</w:t>
      </w:r>
      <w:r>
        <w:rPr/>
        <w:t>姂嗂䱰帣顨䵡䐴櫂䃎樺놻곂啎幋</w:t>
      </w:r>
      <w:r>
        <w:rPr/>
        <w:t>ꕇ</w:t>
      </w:r>
      <w:r>
        <w:rPr/>
        <w:t>㍯剀긲姂䁮㍦㉃⩍歏슏</w:t>
      </w:r>
      <w:r>
        <w:rPr/>
        <w:t>ꤷ</w:t>
      </w:r>
      <w:r>
        <w:rPr/>
        <w:t>촶⍐却쉈到뽪厱湦䅅♑뭯딫䃃㔲</w:t>
      </w:r>
      <w:r>
        <w:rPr/>
        <w:t>⣂</w:t>
      </w:r>
      <w:r>
        <w:rPr/>
        <w:t>ㅢ㕱幱漣䗂</w:t>
      </w:r>
      <w:r>
        <w:rPr/>
        <w:t>ꦱ</w:t>
      </w:r>
      <w:r>
        <w:rPr/>
        <w:t>䴽燍슬偰㭙</w:t>
      </w:r>
      <w:r>
        <w:rPr/>
        <w:t>ꤳ</w:t>
      </w:r>
      <w:r>
        <w:rPr/>
        <w:t>斬乥䖬束睢⩰䐤戣⍫㥙숦쉌쉱冿摮懂⭩硥䱍</w:t>
      </w:r>
      <w:r>
        <w:rPr/>
        <w:t>⢡</w:t>
      </w:r>
      <w:r>
        <w:rPr/>
        <w:t>爺洹␣祑哂獁숩쏂兗ꌭ瀭䐻溩숦䅕</w:t>
      </w:r>
      <w:r>
        <w:rPr/>
        <w:t>⡱</w:t>
      </w:r>
      <w:r>
        <w:rPr/>
        <w:t>㥾㞩뭺쉅⛂㓂쌬倻嘊쉹飂쉍潡㯂䩐쉡碩夹쉥坕쉫枣剪뇂纮걪恅슩塡䙑쉨쉑䬵掿暥搥싂熿奧䄪</w:t>
      </w:r>
      <w:r>
        <w:rPr/>
        <w:t>ⴱ</w:t>
      </w:r>
      <w:r>
        <w:rPr/>
        <w:t>껂噌⩫堸䕧⵪䁵ꥮ扇㟃⫍䩊쉁坑⩷枡吨搳恌⵾接쉏╓쉲攪洺</w:t>
      </w:r>
      <w:r>
        <w:rPr/>
        <w:t>ꕘ</w:t>
      </w:r>
      <w:r>
        <w:rPr/>
        <w:t>㑢憘䐵頸䝦쉩</w:t>
      </w:r>
      <w:r>
        <w:rPr/>
        <w:t>ⵟ</w:t>
      </w:r>
      <w:r>
        <w:rPr/>
        <w:t>䟂琥礮绂繨獣깪</w:t>
      </w:r>
      <w:r>
        <w:rPr/>
        <w:t>⡓</w:t>
      </w:r>
      <w:r>
        <w:rPr/>
        <w:t>쉍癬敋㉟㞡䎵㇂䀹危⹠㕚婊頥䙣晀䇂ꇂ䄫</w:t>
      </w:r>
      <w:r>
        <w:rPr/>
        <w:t>Ⱜ⥁ⲻ</w:t>
      </w:r>
      <w:r>
        <w:rPr/>
        <w:t>䨣眻⭖숴砭啳づ磂㩫桇⽦睆꥖⏂㤰⑵쉄㪩습쉺⭟쉤捭쉪哂䶱歲碻㷂䱵⼪揂硐喘揂⽄獺婖쉍娩奉穣怸뽑䕮硶㑢乤䉎礸㧂噸塥竂䩢슩㡪㭒汕獉뭹⹈깠匨⦱慨ꥫ捯</w:t>
      </w:r>
      <w:r>
        <w:rPr/>
        <w:t>⡭</w:t>
      </w:r>
      <w:r>
        <w:rPr/>
        <w:t>쉧䕓磍싂䎡ㅞ飂祚⻂㉒䕐㋂歎⪏奓偳䱪䙗㝡⸱䅈劵䡨ㆩ湁普炵潙⭋⹒煰⬭곂懍⍰⨦쉆爹꥗㙅枻ㄻ숮ゥ杉깠⻂光쉚燂䴶匱灄礬搦ꆩ㭵⽹氵䃂幕㕌甶⑕頴湭湖⽈桏쏂컂⩫畆硨歪⾩恮两ꅆ橫畷堩</w:t>
      </w:r>
      <w:r>
        <w:rPr/>
        <w:t>꥟</w:t>
      </w:r>
      <w:r>
        <w:rPr/>
        <w:t>戻ꅔ䅑쉟婋숻쉮䨬㙑싂쉚╡䁐剆䈪䡁嫂쉉</w:t>
      </w:r>
      <w:r>
        <w:rPr/>
        <w:t>ꤻ</w:t>
      </w:r>
      <w:r>
        <w:rPr/>
        <w:t>䰪쉠</w:t>
      </w:r>
      <w:r>
        <w:rPr/>
        <w:t>⡇</w:t>
      </w:r>
      <w:r>
        <w:rPr/>
        <w:t>깁浟䨭䙏伦䍐勃珂癅</w:t>
      </w:r>
      <w:r>
        <w:rPr/>
        <w:t>ⵏ꧂</w:t>
      </w:r>
      <w:r>
        <w:rPr/>
        <w:t>㜲</w:t>
      </w:r>
      <w:r>
        <w:rPr/>
        <w:t>ⷃ</w:t>
      </w:r>
      <w:r>
        <w:rPr/>
        <w:t>し婞습</w:t>
      </w:r>
      <w:r>
        <w:rPr/>
        <w:t>⡎</w:t>
      </w:r>
      <w:r>
        <w:rPr/>
        <w:t>堦쵷걪䌦⩵睳㵖쉰獃嘣彃愸⩓牺㤭䡮瑉攳⩥甹⭭澏婋쉫쉫獤㷎뽃彑浮㢡棂ꇍ䪏</w:t>
      </w:r>
      <w:r>
        <w:rPr/>
        <w:t>ⵒ</w:t>
      </w:r>
      <w:r>
        <w:rPr/>
        <w:t>轶幸杕俎煵슡䥆꺘⭥뗂䭷檬⦏䏂슮꺿彃柂㴳쉩䭓</w:t>
      </w:r>
      <w:r>
        <w:rPr/>
        <w:t>ꗃ⍧</w:t>
      </w:r>
      <w:r>
        <w:rPr/>
        <w:t>쉗恲쉤祁</w:t>
      </w:r>
      <w:r>
        <w:rPr/>
        <w:t>ⵏ⯂</w:t>
      </w:r>
      <w:r>
        <w:rPr/>
        <w:t>䙷所╭幑㉌催株싂⽾쵙塱䝕佁甪㬥䙤⩰컂佞杦떘뽋䁋は</w:t>
      </w:r>
      <w:r>
        <w:rPr/>
        <w:t>ⰶ</w:t>
      </w:r>
      <w:r>
        <w:rPr/>
        <w:t>ꄪ⑯ꅄ奯⍗䬹眨⭣♳䖡えだ㏂癖䭣</w:t>
      </w:r>
      <w:r>
        <w:rPr/>
        <w:t>ꔻ</w:t>
      </w:r>
      <w:r>
        <w:rPr/>
        <w:t>쉭䕁刮狂䦩橖꺣ㄥ䀽쉃숲恍灨渹甥숦挩牰漱揂㖡갥㜪䰬䥾⭚頹椬</w:t>
      </w:r>
      <w:r>
        <w:rPr/>
        <w:t>ꕬ┯</w:t>
      </w:r>
      <w:r>
        <w:rPr/>
        <w:t>昷禥㉍䭑瑤슡㍃榮橑</w:t>
      </w:r>
      <w:r>
        <w:rPr/>
        <w:t>ꥃ</w:t>
      </w:r>
      <w:r>
        <w:rPr/>
        <w:t>溮땄幊曂祳䕱쵳㘻</w:t>
      </w:r>
      <w:r>
        <w:rPr/>
        <w:t>ⴱ</w:t>
      </w:r>
      <w:r>
        <w:rPr/>
        <w:t>䴻䙹쉬慯畱僂挽乔癫䕡쉾숸</w:t>
      </w:r>
      <w:r>
        <w:rPr/>
        <w:t>⡞</w:t>
      </w:r>
      <w:r>
        <w:rPr/>
        <w:t>ꇂ⩣갣싂睊췂㡩숨쉁櫂歚嘶轀煐쵎ꍸ⽊ꍁ쵢㪮火</w:t>
      </w:r>
      <w:r>
        <w:rPr/>
        <w:t>ꦩ</w:t>
      </w:r>
      <w:r>
        <w:rPr/>
        <w:t>㥬䜨刨⾬椩쉬呪壂䪱お쌶</w:t>
      </w:r>
      <w:r>
        <w:rPr/>
        <w:t>Ⱙ</w:t>
      </w:r>
      <w:r>
        <w:rPr/>
        <w:t>년숤㘲⥴慌頸毂嫎繢쉓ꄮ囂숬縻㜱쉢癰ㄤ啮个숦곂暻䝖上⽓쉞⨪</w:t>
      </w:r>
      <w:r>
        <w:rPr/>
        <w:t>⣂</w:t>
      </w:r>
      <w:r>
        <w:rPr/>
        <w:t>썶䦩秂磂䬯싃ㄲ숰幨⸪勂⭐砬숥彙ꅢ彃乳橬䥎畫乶甹疩畹据ㄭ슥氲㭖</w:t>
      </w:r>
      <w:r>
        <w:rPr/>
        <w:t>ꕞ⹘</w:t>
      </w:r>
      <w:r>
        <w:rPr/>
        <w:t>欽⥭쉟睞捶㝚䊩嘻</w:t>
      </w:r>
      <w:r>
        <w:rPr/>
        <w:t>ⱉ</w:t>
      </w:r>
      <w:r>
        <w:rPr/>
        <w:t>㭪び癎瓂唪倭塺婦㊿绂杏⥦㩐쉟넦ㄸ两㤱帯⿍⪬啫</w:t>
      </w:r>
      <w:r>
        <w:rPr/>
        <w:t>ⵙ</w:t>
      </w:r>
      <w:r>
        <w:rPr/>
        <w:t>楅ㅷ戤䴪ヂ吸䰵㬪ꆩ쉺祓盂쉊彙浥䈣쉦扟敘敪뭃숤ㅪ癭敎䈵瘮殏녣걣槂奐</w:t>
      </w:r>
      <w:r>
        <w:rPr/>
        <w:t>ⷂ</w:t>
      </w:r>
      <w:r>
        <w:rPr/>
        <w:t>䙾楇㥤⽙渷ꍍ盂ㆣ␨愲╥ꅄ恇偉摪塆쉧侘쉫攨뿂偘䛂쉎⵬獯㙓䅠뭘牄▿䩺䉌憣䡃㕨층ㆩ깵棂䭓䚘曂썫⍑</w:t>
      </w:r>
      <w:r>
        <w:rPr/>
        <w:t>ꕥ</w:t>
      </w:r>
      <w:r>
        <w:rPr/>
        <w:t>濂䕩㍧浅産矃皥䡫珂</w:t>
      </w:r>
      <w:r>
        <w:rPr/>
        <w:t>⡚</w:t>
      </w:r>
      <w:r>
        <w:rPr/>
        <w:t>ꅁ獀땵绎쉔楓</w:t>
      </w:r>
      <w:r>
        <w:rPr/>
        <w:t>ⱇ</w:t>
      </w:r>
      <w:r>
        <w:rPr/>
        <w:t>䁾</w:t>
      </w:r>
      <w:r>
        <w:rPr/>
        <w:t>ꖱ</w:t>
      </w:r>
      <w:r>
        <w:rPr/>
        <w:t>剭画䲣当㡮睐䑚㵉恣䕕杠䟂걯⽆䌨</w:t>
      </w:r>
      <w:r>
        <w:rPr/>
        <w:t>ⱂ</w:t>
      </w:r>
      <w:r>
        <w:rPr/>
        <w:t>塗⥳姂弸僂䵯搳燂䁬슬⭷窏未⿂穡妮습䭐地漽琺獇丳乏♸</w:t>
      </w:r>
      <w:r>
        <w:rPr/>
        <w:t>ⵑ꥓</w:t>
      </w:r>
      <w:r>
        <w:rPr/>
        <w:t>壂ꄣ䝨囂녉砶眯슮獋歑슡슱뼹㥱牞㭁⭪</w:t>
      </w:r>
      <w:r>
        <w:rPr/>
        <w:t>ꕃ</w:t>
      </w:r>
      <w:r>
        <w:rPr/>
        <w:t>쉆컂⭄녷䔨べ╏穯꥞攦⹁硓牤丮녯㴣偊䕊쉪焨乢祇輫楎奐竂䉏䉖ꍫ⩤䠱炩䕔䓂</w:t>
      </w:r>
      <w:r>
        <w:rPr/>
        <w:t>⠺</w:t>
      </w:r>
      <w:r>
        <w:rPr/>
        <w:t>㩴☵⍶䯂儨㨻쵺毂暵䑍⬶䭌坎㥧嫂쉋칚歍쵉乘䯂⭺긩癨即䌻䣂炡싂报墏촹柂까琽㨶穀剫䭓攽㠣姂幠䅟뭓넫洹쉱ㄭ䔯䈵䱧⭅쉅네㵴硎뮱⑚췎㫂䐣纱奫䓂抩䱩</w:t>
      </w:r>
      <w:r>
        <w:rPr/>
        <w:t>ꗍ⮿</w:t>
      </w:r>
      <w:r>
        <w:rPr/>
        <w:t>煋捄츰㫂쉗福⎣㍏</w:t>
      </w:r>
      <w:r>
        <w:rPr/>
        <w:t>Ⱜ</w:t>
      </w:r>
      <w:r>
        <w:rPr/>
        <w:t>슻眶畵땦眹硬畢㣂㥀熿啍㭒總祡썮ꅩ囂洣乸넰椩녬㍘⸴末⮩䝘棂</w:t>
      </w:r>
      <w:r>
        <w:rPr/>
        <w:t>ꕾ</w:t>
      </w:r>
      <w:r>
        <w:rPr/>
        <w:t>㑩牄</w:t>
      </w:r>
      <w:r>
        <w:rPr/>
        <w:t>Ⱡ⩗</w:t>
      </w:r>
      <w:r>
        <w:rPr/>
        <w:t>権炏澿䐪䅩㭍垘ꍃ䫂</w:t>
      </w:r>
      <w:r>
        <w:rPr/>
        <w:t>⢿</w:t>
      </w:r>
      <w:r>
        <w:rPr/>
        <w:t>吶䂮扬唪繡湋摚瑧䧂牌썖瑫⥍昵䕚쉙癄㥗燂歐㡣쉮灙幬촦싂䁇橇浒琣繸㥄</w:t>
      </w:r>
      <w:r>
        <w:rPr/>
        <w:t>ꕮ</w:t>
      </w:r>
      <w:r>
        <w:rPr/>
        <w:t>䬶沱僂凂秂䥎䞩灮⵾㌷숬朱⦵䌳瞡煓攭쉏</w:t>
      </w:r>
      <w:r>
        <w:rPr/>
        <w:t>ꔹ</w:t>
      </w:r>
      <w:r>
        <w:rPr/>
        <w:t>摅◍⨲全쉵⹓圳ꍾ顩䐶瘯椶填睯䆿쉤①汮繉</w:t>
      </w:r>
      <w:r>
        <w:rPr/>
        <w:t>ꗎ</w:t>
      </w:r>
      <w:r>
        <w:rPr/>
        <w:t>⡫</w:t>
      </w:r>
      <w:r>
        <w:rPr/>
        <w:t>帬栻疣칡吻♲牷頶捊숻漤儻칁</w:t>
      </w:r>
      <w:r>
        <w:rPr/>
        <w:t>ꕯ</w:t>
      </w:r>
      <w:r>
        <w:rPr/>
        <w:t>つ㩑㡳묩쉈놵</w:t>
      </w:r>
      <w:r>
        <w:rPr/>
        <w:t>ꗂ</w:t>
      </w:r>
      <w:r>
        <w:rPr/>
        <w:t>⼩䰺䮱䰻쉱䵤⴫뽖⍍摍祓樨䚩䭔㛂⦣伵쉐ꇂ煷녺쉱奍쉸皮䥡㌲朮䨦ㆬ呯쉟刵쉧츊췂⪬</w:t>
      </w:r>
      <w:r>
        <w:rPr/>
        <w:t>ꖵ</w:t>
      </w:r>
      <w:r>
        <w:rPr/>
        <w:t>䅇晖眴猻䬪㥩</w:t>
      </w:r>
      <w:r>
        <w:rPr/>
        <w:t>ꖩ</w:t>
      </w:r>
      <w:r>
        <w:rPr/>
        <w:t>祙䙀뇂꥕湫ꥧ㡢䓂獖⚥甭兓㠤뽫㑀䴲</w:t>
      </w:r>
      <w:r>
        <w:rPr/>
        <w:t>ꤵ</w:t>
      </w:r>
      <w:r>
        <w:rPr/>
        <w:t>獣嚘㙷傘浟圱䑪摕洨擂⯂畆㵄ケ⏂祩栭</w:t>
      </w:r>
      <w:r>
        <w:rPr/>
        <w:t>⡡</w:t>
      </w:r>
      <w:r>
        <w:rPr/>
        <w:t>ⵇ</w:t>
      </w:r>
      <w:r>
        <w:rPr/>
        <w:t>䙵㮵쉴帹璡숱橌숯敃䜪⩚쵡䎥䡔ꍞ歗䡔쉎䕏横䜪숽帷䯂뼯꧎쉬灾쉗汔</w:t>
      </w:r>
      <w:r>
        <w:rPr/>
        <w:t>Ⱨ</w:t>
      </w:r>
      <w:r>
        <w:rPr/>
        <w:t>숴䄤䅋䜶〭㔥쉫䪩㕅</w:t>
      </w:r>
      <w:r>
        <w:rPr/>
        <w:t>ꦱ</w:t>
      </w:r>
      <w:r>
        <w:rPr/>
        <w:t>獴堳쉋쵒䭧쉺⹪捌䵯쉕札抱䨩䭀ざ뼶忂㷂㖩싂獎䱗浟⩈幣슻獦㙍䩟␬㇂常䴪礳⴦係湯娹朳䭾砯☮偢</w:t>
      </w:r>
      <w:r>
        <w:rPr/>
        <w:t>⡶</w:t>
      </w:r>
      <w:r>
        <w:rPr/>
        <w:t>漲䭁䨲ꍩ硁䓃楌壂䕎但䥧㉺ネ슏稽汗♤佟獒浩㔨⑥쉟㌹余</w:t>
      </w:r>
      <w:r>
        <w:rPr/>
        <w:t>ꖣ</w:t>
      </w:r>
      <w:r>
        <w:rPr/>
        <w:t>慖㝇奂녒</w:t>
      </w:r>
      <w:r>
        <w:rPr/>
        <w:t>ꕤ</w:t>
      </w:r>
      <w:r>
        <w:rPr/>
        <w:t>쉱懂頲╈䉟깥廂䨫盂䱍싂秂欩敶偧棃歱쉶▮㍲</w:t>
      </w:r>
      <w:r>
        <w:rPr/>
        <w:t>ꥇ</w:t>
      </w:r>
      <w:r>
        <w:rPr/>
        <w:t>䩊⩴埂圳京奨䣂䴳뽗㨳债♆幡敐㭹捖ꥧ縷扅䑟쉖╩숽迂썇</w:t>
      </w:r>
      <w:r>
        <w:rPr/>
        <w:t>⡨</w:t>
      </w:r>
      <w:r>
        <w:rPr/>
        <w:t>瑹㍂剉戱</w:t>
      </w:r>
      <w:r>
        <w:rPr/>
        <w:t>Ⱓ</w:t>
      </w:r>
      <w:r>
        <w:rPr/>
        <w:t>슻轫桑⩪⮻竃㥅睲㥩熡䙵盂套쉣呯欬㙾䌬〷숭潰乖䭏槂㝌㈣攱噄</w:t>
      </w:r>
      <w:r>
        <w:rPr/>
        <w:t>ⱳ</w:t>
      </w:r>
      <w:r>
        <w:rPr/>
        <w:t>盂幟쉂㗂숩体⮿污ꏂ츥啶⭨冏㡇嚏䉗懂礯䄪걩㊣䵲쉲ꄺ䱭㕄砸橥㑢⭥燂ヂ㬫硱奯슡</w:t>
      </w:r>
      <w:r>
        <w:rPr/>
        <w:t>ⱐ</w:t>
      </w:r>
      <w:r>
        <w:rPr/>
        <w:t>啃侏⑫塅㔮〶㨥湦㕅ꌸ癍昫縬橊슱⩹灨⩐䇂套摘칸Ⓕ疏</w:t>
      </w:r>
      <w:r>
        <w:rPr/>
        <w:t>⢣</w:t>
      </w:r>
      <w:r>
        <w:rPr/>
        <w:t>슏繮㏂싂쉶㎣㥈</w:t>
      </w:r>
      <w:r>
        <w:rPr/>
        <w:t>ꥊ</w:t>
      </w:r>
      <w:r>
        <w:rPr/>
        <w:t>㒬獢伺決썖䓂䏂뽏娽乒䩏琫䷍甴⭈啺挨</w:t>
      </w:r>
      <w:r>
        <w:rPr/>
        <w:t>ꤻ⫃</w:t>
      </w:r>
      <w:r>
        <w:rPr/>
        <w:t>ꇂꄥ㗂칶</w:t>
      </w:r>
      <w:r>
        <w:rPr/>
        <w:t>ꕤ</w:t>
      </w:r>
      <w:r>
        <w:rPr/>
        <w:t>쉒坖䃍䌵轓䑗娽掵㨰䲮㒘⩋㘹頲慤</w:t>
      </w:r>
      <w:r>
        <w:rPr/>
        <w:t>ⵅ⍾</w:t>
      </w:r>
      <w:r>
        <w:rPr/>
        <w:t>佭輶儩ち</w:t>
      </w:r>
      <w:r>
        <w:rPr/>
        <w:t>ⴤ</w:t>
      </w:r>
      <w:r>
        <w:rPr/>
        <w:t>䍁䊩沥㉚祖祾䈥晦滂兲䒣㠬飂䵙敊反쵉긹卲썮㷂滂슿挺▘绂⩒ꥳ⹘ꅺ硍⯂慄뽭啍㘹슿䭄땴땆깸頪녲㏂䍐</w:t>
      </w:r>
      <w:r>
        <w:rPr/>
        <w:t>ⰰ⹅</w:t>
      </w:r>
      <w:r>
        <w:rPr/>
        <w:t>墵奶뽡惂쉦⭎煴㜷楲</w:t>
      </w:r>
      <w:r>
        <w:rPr/>
        <w:t>⣂</w:t>
      </w:r>
      <w:r>
        <w:rPr/>
        <w:t>숻勂頯〥偠櫂纡</w:t>
      </w:r>
      <w:r>
        <w:rPr/>
        <w:t>꥓</w:t>
      </w:r>
      <w:r>
        <w:rPr/>
        <w:t>䜷嘬䢩싂⑑䟂㵠⹆쉸䝖䑧振</w:t>
      </w:r>
      <w:r>
        <w:rPr/>
        <w:t>⡥</w:t>
      </w:r>
      <w:r>
        <w:rPr/>
        <w:t>䄪칲噭뼩丯慥歒䗃煦㗂䍬충橇숸瑲微</w:t>
      </w:r>
      <w:r>
        <w:rPr/>
        <w:t>ⷂ</w:t>
      </w:r>
      <w:r>
        <w:rPr/>
        <w:t>揂䤤迂灊䠣␣쉞갥株彯⻂潋呺呤䑡ꌹケ撵䚏楑硒ち顙砪묣걹旂䵗⥦婭═剮숶긦촹眬칔⨷捠穤乸摸轞⌵繀瑓汪깂夭䒩奏⩕助䴰搯呾ꅀ넊</w:t>
      </w:r>
      <w:r>
        <w:rPr/>
        <w:t>Ⱳ</w:t>
      </w:r>
      <w:r>
        <w:rPr/>
        <w:t>뭒㤽⸺捣墣㢮栩剫긺⥁쌫幎䵐㝆扣녞㩇ꍃ倽䚡숫畑狂㛂䙪쉏䡄㡡⍵㩕⬨張畯쉩싂䰷깩擂係瓂꺘埍쉍땶쉳婶숥㘩顴⍄橣㑵ㅗ</w:t>
      </w:r>
      <w:r>
        <w:rPr/>
        <w:t>⡸⍶</w:t>
      </w:r>
      <w:r>
        <w:rPr/>
        <w:t>珂䅎澡⹵쉓㢩䣍</w:t>
      </w:r>
      <w:r>
        <w:rPr/>
        <w:t>ⷂ</w:t>
      </w:r>
      <w:r>
        <w:rPr/>
        <w:t>싂깾⽣削啓딩㩴倰辿繈녾넺㩳晑㋂樯䭡㩶併䭯췂뗂䑍땷긨党畚</w:t>
      </w:r>
      <w:r>
        <w:rPr/>
        <w:t>꧂</w:t>
      </w:r>
      <w:r>
        <w:rPr/>
        <w:t>潆啉湸슘㜸橑皣䄪䱋</w:t>
      </w:r>
      <w:r>
        <w:rPr/>
        <w:t>Ⱖ⒣</w:t>
      </w:r>
      <w:r>
        <w:rPr/>
        <w:t>扰䝯繧斮慷啕쉠杋参쌴⻍⿂䷃</w:t>
      </w:r>
      <w:r>
        <w:rPr/>
        <w:t>ꕤ</w:t>
      </w:r>
      <w:r>
        <w:rPr/>
        <w:t>恥沬教祱䭵䝇棎癅⥅ꥬ깱╶깑焴뭭殥顂凎㟂⹹牫䵉䨽灉硓䁾</w:t>
      </w:r>
      <w:r>
        <w:rPr/>
        <w:t>ⶏ</w:t>
      </w:r>
      <w:r>
        <w:rPr/>
        <w:t>辡䎥恢䅳䉏卓砨쉟뮩뭶犻䛂䤤潃䘴䁭⤬슘呋婐쵵㭔淂㉟橎破쉠幬关㭕䖏⍴ꍦ潺繳弦칺矂囂硑䷂⭴娰坒⨺䳂儵䮏⸦</w:t>
      </w:r>
      <w:r>
        <w:rPr/>
        <w:t>ⷎ</w:t>
      </w:r>
      <w:r>
        <w:rPr/>
        <w:t>坘窩撏㑎㣂燃캻㡃刦ꎘ䉇埂澣⨻椹㐳牐眻攪⵱效걩</w:t>
      </w:r>
      <w:r>
        <w:rPr/>
        <w:t>꧂</w:t>
      </w:r>
      <w:r>
        <w:rPr/>
        <w:t>㥨欴㙗绎㶵䌹숭坍穣⦥垩拎⑚䣂䵇㕀싎㍉頲桙祡戸⚮杏䨻䅞䡧</w:t>
      </w:r>
      <w:r>
        <w:rPr/>
        <w:t>ⵙ</w:t>
      </w:r>
      <w:r>
        <w:rPr/>
        <w:t>ꅏ卄걈慤믂숽敵쉍輶拍樫㪡⼪穒擂犩飍柂쉑␳</w:t>
      </w:r>
      <w:r>
        <w:rPr/>
        <w:t>ꗂ</w:t>
      </w:r>
      <w:r>
        <w:rPr/>
        <w:t>슩숯搮㭃䙰䤽깣⿍곂뽺뼨껂⩆眻癍㚬쵹㧂갽剳땊䥩⵬㮬⧎潱싂㭏橠婟䱸搮숵湰流塀汇쉨繠⭶䁔⭚擂ꍵ渣橸㕎䄣绂吨琷썥整䉃⥫⼵剋㍮⛃♈㍈뭐〴煷㇂乥䱤䳎彈煨⩂嘳㕧猩汞㜮㩞무潊疥吨歁湍</w:t>
      </w:r>
      <w:r>
        <w:rPr/>
        <w:t>ꕄ</w:t>
      </w:r>
      <w:r>
        <w:rPr/>
        <w:t>쉢쵦⍈瀯儱ꆻ丵Ⓙ</w:t>
      </w:r>
      <w:r>
        <w:rPr/>
        <w:t>⣂</w:t>
      </w:r>
      <w:r>
        <w:rPr/>
        <w:t>䤦揂⌶쉀坪䱑⩷㨫惂깣䟂</w:t>
      </w:r>
      <w:r>
        <w:rPr/>
        <w:t>ꤩ⭳</w:t>
      </w:r>
      <w:r>
        <w:rPr/>
        <w:t>獸⧂坊ꌰ쉣橺쉮倴㍲硴电㵞</w:t>
      </w:r>
      <w:r>
        <w:rPr/>
        <w:t>ⳃ</w:t>
      </w:r>
      <w:r>
        <w:rPr/>
        <w:t>䍑䗂갸犩儳⥾奟䒏㕒㭢㝟⵴싂뽷</w:t>
      </w:r>
      <w:r>
        <w:rPr/>
        <w:t>⣃</w:t>
      </w:r>
      <w:r>
        <w:rPr/>
        <w:t>澱彨놱垏⫂曎ꥶ♎皻呲䙋瀱碬场祈䷂</w:t>
      </w:r>
      <w:r>
        <w:rPr/>
        <w:t>ꤩ</w:t>
      </w:r>
      <w:r>
        <w:rPr/>
        <w:t>䩶砲츪싂㣂弨쉍活砻㭳楤漶縻恳冣땀眩䣂渴ꅩ⑭啶㟃㔳繳걶畃繥癉煾䕭浨摹顒</w:t>
      </w:r>
      <w:r>
        <w:rPr/>
        <w:t>꧂</w:t>
      </w:r>
      <w:r>
        <w:rPr/>
        <w:t>牢슡䱂穤싂獤숻걉祧攦쵕</w:t>
      </w:r>
      <w:r>
        <w:rPr/>
        <w:t>ꥍ</w:t>
      </w:r>
      <w:r>
        <w:rPr/>
        <w:t>숺믂㓂潔⍬숸</w:t>
      </w:r>
      <w:r>
        <w:rPr/>
        <w:t>ꤷ</w:t>
      </w:r>
      <w:r>
        <w:rPr/>
        <w:t>湑Ⓜ枬晡係单㷂慟娷甯㥺珂䁢䅟畟搥兖副</w:t>
      </w:r>
      <w:r>
        <w:rPr/>
        <w:t>⠯⩫</w:t>
      </w:r>
      <w:r>
        <w:rPr/>
        <w:t>迍穷숬判㖘캣琸捶奩坠</w:t>
      </w:r>
      <w:r>
        <w:rPr/>
        <w:t>ꗎ</w:t>
      </w:r>
      <w:r>
        <w:rPr/>
        <w:t>䜩촺橔⍊㵃也彀㵗㢏縊挹⬲㯂ꍞ朥㍫䡾싂䚥쉣唣㝧氯ㅭ䞻狂儬㩹竎숴䅶頽쉲</w:t>
      </w:r>
      <w:r>
        <w:rPr/>
        <w:t>ꤵ</w:t>
      </w:r>
      <w:r>
        <w:rPr/>
        <w:t>쉬⿂Ⓜ녚幡칪숥楮濃녟ꎏ싂䉺⩔칫湋쉍뽳䒵扩䝔犣䪿</w:t>
      </w:r>
      <w:r>
        <w:rPr/>
        <w:t>ⵦ⬪</w:t>
      </w:r>
      <w:r>
        <w:rPr/>
        <w:t>爭⻂</w:t>
      </w:r>
      <w:r>
        <w:rPr/>
        <w:t>ⷂ</w:t>
      </w:r>
      <w:r>
        <w:rPr/>
        <w:t>凂쉣伯悻⥦䗂㋂轕橪⻃딤穁係椩㑥슩넹</w:t>
      </w:r>
      <w:r>
        <w:rPr/>
        <w:t>ꔬ</w:t>
      </w:r>
      <w:r>
        <w:rPr/>
        <w:t>䉎ㅃ䱤樬⬰⩳쵐䙂</w:t>
      </w:r>
      <w:r>
        <w:rPr/>
        <w:t>ꔺ</w:t>
      </w:r>
      <w:r>
        <w:rPr/>
        <w:t>奙李戥쌹ꅨ⨯묭␰⦣縤</w:t>
      </w:r>
      <w:r>
        <w:rPr/>
        <w:t>ꔣ</w:t>
      </w:r>
      <w:r>
        <w:rPr/>
        <w:t>恒瑏忂畩숪光夭</w:t>
      </w:r>
      <w:r>
        <w:rPr/>
        <w:t>⣎</w:t>
      </w:r>
      <w:r>
        <w:rPr/>
        <w:t>奃쉅</w:t>
      </w:r>
      <w:r>
        <w:rPr/>
        <w:t>ⴱ</w:t>
      </w:r>
      <w:r>
        <w:rPr/>
        <w:t>ⴭ</w:t>
      </w:r>
      <w:r>
        <w:rPr/>
        <w:t>꧂</w:t>
      </w:r>
      <w:r>
        <w:rPr/>
        <w:t>쉮⨫沏녦┶썮セ幱⩃坴辮♣圳磍楮拂㩘습뇂╲杮癰뇂䣂煘縬䉆係쵪䙢䀪李么슻眰㉱䅭儸水啗杔촩</w:t>
      </w:r>
      <w:r>
        <w:rPr/>
        <w:t>⡭</w:t>
      </w:r>
      <w:r>
        <w:rPr/>
        <w:t>捫祸㝕迂슿꺥硤췎灮딲収泎䬶搫싂쉏숪柂ꥲ쉵췎딻쏂轟</w:t>
      </w:r>
      <w:r>
        <w:rPr/>
        <w:t>Ⱔ</w:t>
      </w:r>
      <w:r>
        <w:rPr/>
        <w:t>쉟嫍帨轧漯싂㥋쌪⭈쉏穊</w:t>
      </w:r>
      <w:r>
        <w:rPr/>
        <w:t>ꤪ</w:t>
      </w:r>
      <w:r>
        <w:rPr/>
        <w:t>榩摴癩抣쉑溩쵖䙰乹畺⽆쵙杕沘⮩懂쉑쉵繫畔煙恏숶漻슣椥䭨燍匪乲檵垣噢ど浄⥙쏍떏硦㩦</w:t>
      </w:r>
      <w:r>
        <w:rPr/>
        <w:t>Ⱖ</w:t>
      </w:r>
      <w:r>
        <w:rPr/>
        <w:t>偉㐪싂䕁䷂쉾츹惂繳땀㥧⾻뼺㧍ꅍ㕂⥍改녘牐㜱と㝨係㩶뮣⑴牀壂灬榱♏䕠吻廍烂秂㌶쵘稫⯂걓䝎㟂䌯兯숺싎⽦杉㗎夸쵘恤뭘쌹棂㍨ㅑ歮摐ㄻ䢿쉆⪮䵓懂䒿横땓쉹겱嘸楡</w:t>
      </w:r>
      <w:r>
        <w:rPr/>
        <w:t>⡓</w:t>
      </w:r>
      <w:r>
        <w:rPr/>
        <w:t>飂쉺祮华숪産땧䥸㵋轌忂繦繭䷂䉬珂</w:t>
      </w:r>
      <w:r>
        <w:rPr/>
        <w:t>ⵦ</w:t>
      </w:r>
      <w:r>
        <w:rPr/>
        <w:t>뽏뽦塤獾咵佪坙</w:t>
      </w:r>
      <w:r>
        <w:rPr/>
        <w:t>ⵌ</w:t>
      </w:r>
      <w:r>
        <w:rPr/>
        <w:t>姂㮿婋祖〯㡤扶严嚿쉅栲䑋渭떻뭧꥚㕨뼬⨱⥈恑⭴碮照楀渪祙怶疿婓捯栯梥捕</w:t>
      </w:r>
      <w:r>
        <w:rPr/>
        <w:t>ꕦ</w:t>
      </w:r>
      <w:r>
        <w:rPr/>
        <w:t>湉㥚쉶䁞䠩䩓쉖示䌳䮣㤥䄤⯃潆쉒䍸쉂係╸公뭮䶩梏䙕쎿뽳捠숴忂⏂쉫悩祍硯숺秂礶瑖㞱檩㊻浑䐪椪┴堺湟䝄忍癙總瑉䅀牸♲⧍숱쉴㈨㩙㴮彪䔳쉹佔牯쉲쉺楖쏂ꥺ⑃쉙樹숪쉾Ⓜ弯䕘䤷儽䅆咣␪女㍖㓂扂㖮禮䨻쵍䈹걞뭨催⤷䰤参㝓幓頻㭊敤番敭䋂䲩쉾숴썬䭣䁄囂</w:t>
      </w:r>
      <w:r>
        <w:rPr/>
        <w:t>⡖⹕</w:t>
      </w:r>
      <w:r>
        <w:rPr/>
        <w:t>쌺晆쉃卹㍫쉂楂썃ㅞ瘬扏쉤</w:t>
      </w:r>
      <w:r>
        <w:rPr/>
        <w:t>ⵀ</w:t>
      </w:r>
      <w:r>
        <w:rPr/>
        <w:t>飍</w:t>
      </w:r>
      <w:r>
        <w:rPr/>
        <w:t>ꖵ</w:t>
      </w:r>
      <w:r>
        <w:rPr/>
        <w:t>㴩灂⪥</w:t>
      </w:r>
      <w:r>
        <w:rPr/>
        <w:t>⡡</w:t>
      </w:r>
      <w:r>
        <w:rPr/>
        <w:t>榘扣怲疏盂槍⪬婠뭞</w:t>
      </w:r>
      <w:r>
        <w:rPr/>
        <w:t>⠸⚿</w:t>
      </w:r>
      <w:r>
        <w:rPr/>
        <w:t>뭀⯃䈬珂伪</w:t>
      </w:r>
      <w:r>
        <w:rPr/>
        <w:t>⠨</w:t>
      </w:r>
      <w:r>
        <w:rPr/>
        <w:t>頊문並䳂싂숨绎㵣</w:t>
      </w:r>
      <w:r>
        <w:rPr/>
        <w:t>ⱬ</w:t>
      </w:r>
      <w:r>
        <w:rPr/>
        <w:t>怣〭㉘輦㣂卣㩫䵋쉖⸶䌹⽶⛂㡇䅩䥮갹</w:t>
      </w:r>
      <w:r>
        <w:rPr/>
        <w:t>⡀</w:t>
      </w:r>
      <w:r>
        <w:rPr/>
        <w:t>ꦘ</w:t>
      </w:r>
      <w:r>
        <w:rPr/>
        <w:t>쉇뭏⚿亿濃扞䡌⭲噚杫⺡슘䵇杦</w:t>
      </w:r>
      <w:r>
        <w:rPr/>
        <w:t>꧂</w:t>
      </w:r>
      <w:r>
        <w:rPr/>
        <w:t>儤䂩䨺顖甤</w:t>
      </w:r>
      <w:r>
        <w:rPr/>
        <w:t>ꤨ</w:t>
      </w:r>
      <w:r>
        <w:rPr/>
        <w:t>䔶쉖</w:t>
      </w:r>
      <w:r>
        <w:rPr/>
        <w:t>ⵤ</w:t>
      </w:r>
      <w:r>
        <w:rPr/>
        <w:t>䌻</w:t>
      </w:r>
      <w:r>
        <w:rPr/>
        <w:t>ⰸ</w:t>
      </w:r>
      <w:r>
        <w:rPr/>
        <w:t>参싂汣煬檿祊싂佉⻂䤫╺汔㭸숲夬㙍숺㑏뿂姂</w:t>
      </w:r>
      <w:r>
        <w:rPr/>
        <w:t>ꦏ</w:t>
      </w:r>
      <w:r>
        <w:rPr/>
        <w:t>剫绂嘦⩾剅癩䟃</w:t>
      </w:r>
      <w:r>
        <w:rPr/>
        <w:t>ⶩ</w:t>
      </w:r>
      <w:r>
        <w:rPr/>
        <w:t>塱凍琦䳂䑒딨剓㭬걶ㄯ圫䩢璿ㆥ㡉噓礫顯䝮怶焥䡷祟牆녬㵶썍捆硵䉺</w:t>
      </w:r>
      <w:r>
        <w:rPr/>
        <w:t>ꕢ</w:t>
      </w:r>
      <w:r>
        <w:rPr/>
        <w:t>幮劘䝱숦䃂㈸㩵牵숱⩈</w:t>
      </w:r>
      <w:r>
        <w:rPr/>
        <w:t>Ⱨ</w:t>
      </w:r>
      <w:r>
        <w:rPr/>
        <w:t>柎슻♟㠤傣뮏啙숵樫畓숩곂噹縻仂橇ꅱ⨥凂牢숰猶悏煵싂允㛎⾩㷂ㆣ摌㜥㭈㯂땺ꥰ迂䡓塄ꌯ矂숶䭮쉙녪啥뾮慑彥㑠썉杘瘣础䡬慰⽗㞩啅╮싂本䐮槂㉚␹㍢永㵫椭湠㑴숨䙱硟猸杲</w:t>
      </w:r>
      <w:r>
        <w:rPr/>
        <w:t>ꦩ</w:t>
      </w:r>
      <w:r>
        <w:rPr/>
        <w:t>框䉃朣囃晾䆩㨤墱뗂㧃䰭</w:t>
      </w:r>
      <w:r>
        <w:rPr/>
        <w:t>⠦</w:t>
      </w:r>
      <w:r>
        <w:rPr/>
        <w:t>剧坍싂</w:t>
      </w:r>
      <w:r>
        <w:rPr/>
        <w:t>ꔰ</w:t>
      </w:r>
      <w:r>
        <w:rPr/>
        <w:t>风祐땇㫂쉥썐廂帩䁾㶬쉂㌯㏂쵊硋杉춡参䍑橷</w:t>
      </w:r>
      <w:r>
        <w:rPr/>
        <w:t>ꥇ⨭</w:t>
      </w:r>
      <w:r>
        <w:rPr/>
        <w:t>쉆恅䝣祘灏形梻昤㙄⭴榡䥟䴲䵅</w:t>
      </w:r>
      <w:r>
        <w:rPr/>
        <w:t>꤯</w:t>
      </w:r>
      <w:r>
        <w:rPr/>
        <w:t>彎䨲䔶顸椹⩐㤪梬剁䧂呰瑶</w:t>
      </w:r>
      <w:r>
        <w:rPr/>
        <w:t>Ⱜ</w:t>
      </w:r>
      <w:r>
        <w:rPr/>
        <w:t>珂</w:t>
      </w:r>
      <w:r>
        <w:rPr/>
        <w:t>Ⱜ⨳</w:t>
      </w:r>
      <w:r>
        <w:rPr/>
        <w:t>䩳㢱祧奠㉤具䱲煠⍴䕳숱敗潳㙏䅕呙搹揂쉰卆弫숮夨硲憩뭂楒牵熩뽑䖿砬</w:t>
      </w:r>
      <w:r>
        <w:rPr/>
        <w:t>ꔬ</w:t>
      </w:r>
      <w:r>
        <w:rPr/>
        <w:t>眯惂晌┥䭋꺩偔녲轐冘쉈쉡촥堦珂劥乨⦩떵숴琫슬轠㪵</w:t>
      </w:r>
      <w:r>
        <w:rPr/>
        <w:t>ⱕ</w:t>
      </w:r>
      <w:r>
        <w:rPr/>
        <w:t>쎥뭃擂硟딳刮䈱幈坤獯</w:t>
      </w:r>
      <w:r>
        <w:rPr/>
        <w:t>꧂⸤</w:t>
      </w:r>
      <w:r>
        <w:rPr/>
        <w:t>㝵廂숸婓</w:t>
      </w:r>
      <w:r>
        <w:rPr/>
        <w:t>ⵡ</w:t>
      </w:r>
      <w:r>
        <w:rPr/>
        <w:t>묲祧ㆱ싂偲뽡껂䤴業╹ㅍ⨱㘨㥶幯捡⴯䁡怪⹌曂쏂⪏쉑泂禮〺嘵䯂</w:t>
      </w:r>
      <w:r>
        <w:rPr/>
        <w:t>ⱈ</w:t>
      </w:r>
      <w:r>
        <w:rPr/>
        <w:t>뭾眻㍊㙣㘩슡殣</w:t>
      </w:r>
      <w:r>
        <w:rPr/>
        <w:t>ꗂ</w:t>
      </w:r>
      <w:r>
        <w:rPr/>
        <w:t>쉾慴껂朮㧂嘪㴳딥넱帯噢⩪爩⏂畔瑸쉅繇垘棂㍏⭠쉍爨兑呠䕞刨幩</w:t>
      </w:r>
      <w:r>
        <w:rPr/>
        <w:t>⡆</w:t>
      </w:r>
      <w:r>
        <w:rPr/>
        <w:t>ꄸꄹ乂㡂⽍怬땣䡲</w:t>
      </w:r>
      <w:r>
        <w:rPr/>
        <w:t>ⵊ</w:t>
      </w:r>
      <w:r>
        <w:rPr/>
        <w:t>涩숨墏滂眰걡汏汐㉪画㭕攤卓䥏横坄樸ꌫ卉┪촨ꅇ슩瘹쉟㓂═쉵</w:t>
      </w:r>
      <w:r>
        <w:rPr/>
        <w:t>ꕆ</w:t>
      </w:r>
      <w:r>
        <w:rPr/>
        <w:t>坆썦坭礥걸噯</w:t>
      </w:r>
      <w:r>
        <w:rPr/>
        <w:t>Ⳃ⭃⍬</w:t>
      </w:r>
      <w:r>
        <w:rPr/>
        <w:t>盂儫扏灑싂칩䔥⥄瓂纥떬</w:t>
      </w:r>
      <w:r>
        <w:rPr/>
        <w:t>⡹</w:t>
      </w:r>
      <w:r>
        <w:rPr/>
        <w:t>瑃憮䁟瑢⭞輨䕊砳喏剢촵奠䚣但䭤ꅇ偟䙡숺嗂ꅔ暵澘堲橲⻂쉫㧂</w:t>
      </w:r>
      <w:r>
        <w:rPr/>
        <w:t>ⵌ</w:t>
      </w:r>
      <w:r>
        <w:rPr/>
        <w:t>㑪⛍⪻걭쉒攴쉢㓂灍權㩕䅍穧⬲找쎥兎싂㒿쉏㉙⸭쉓ㄶ☹뽫穁掱</w:t>
      </w:r>
      <w:r>
        <w:rPr/>
        <w:t>꤯</w:t>
      </w:r>
      <w:r>
        <w:rPr/>
        <w:t>쉾칾땩撮枿㉢畣㡊琺ꆩ쉖䀽奷剪쌪礪顢偩㡍剓⥫ㅱ爺</w:t>
      </w:r>
      <w:r>
        <w:rPr/>
        <w:t>ⲿ</w:t>
      </w:r>
      <w:r>
        <w:rPr/>
        <w:t>噗怸搷䇂</w:t>
      </w:r>
      <w:r>
        <w:rPr/>
        <w:t>ⰱ⣂</w:t>
      </w:r>
      <w:r>
        <w:rPr/>
        <w:t>做丣䱦까䵱쌽瓂쉺牖摯僃焰噮싎㝀䝸典쉹⨫㞮䑙䑱㍢瑡䆵が䌩쉾幦쉲塄坤숻剣⭵秂⼦숱捎숩辘숤捓扯两캥㓃慧</w:t>
      </w:r>
      <w:r>
        <w:rPr/>
        <w:t>ꥆ</w:t>
      </w:r>
      <w:r>
        <w:rPr/>
        <w:t>䍦쉂㣂싂ぐ愮쉖い湶⪻找抏偖砽땃⩾サ摸숯䀪⭥츣거숵ち</w:t>
      </w:r>
      <w:r>
        <w:rPr/>
        <w:t>ꦿ⌴</w:t>
      </w:r>
      <w:r>
        <w:rPr/>
        <w:t>牧啈⦱恲ㅉ悿啇婾⨦廂柂녇喩䉡湌牖冩䇂瀳䩊吱卯싂㉦偎썾떩溡橔⒮毂盎⴫暘槍쉥䵕㍱噥⩖뭅㠨㒡䡶䍦唭〦彮恵쉶⩵坮⪏樴녶㥧ꅄ煬穳刬扟쉳</w:t>
      </w:r>
      <w:r>
        <w:rPr/>
        <w:t>ⶩ</w:t>
      </w:r>
      <w:r>
        <w:rPr/>
        <w:t>琱睴쉃숴䙑獮䇂歀⩃╋捪䛂녕熡傿⍐⸫</w:t>
      </w:r>
      <w:r>
        <w:rPr/>
        <w:t>⡉</w:t>
      </w:r>
      <w:r>
        <w:rPr/>
        <w:t>偤⭍沩쉎楌䓂䢥牸⽋䔸⨺ꥢ䤳癫囍䩩㉓䝒片瑊숱㈰䴤䱩</w:t>
      </w:r>
      <w:r>
        <w:rPr/>
        <w:t>ⴶ꥙</w:t>
      </w:r>
      <w:r>
        <w:rPr/>
        <w:t>쉊啧塧撘ꥦ飂癨ꇂ䁦</w:t>
      </w:r>
      <w:r>
        <w:rPr/>
        <w:t>꧃</w:t>
      </w:r>
      <w:r>
        <w:rPr/>
        <w:t>䱠矂ꏂ㓂啇獏⍭偊싃⫂恌瞻㋃栭넺癚㈷参㴻灱摾쌮吷扐䴤䷍歋</w:t>
      </w:r>
      <w:r>
        <w:rPr/>
        <w:t>ⲻ</w:t>
      </w:r>
      <w:r>
        <w:rPr/>
        <w:t>⼵쉒拂⍊쉋⼦乎漭䤩倣牖쉸䲘㙊쉍升쉴戣</w:t>
      </w:r>
      <w:r>
        <w:rPr/>
        <w:t>⢮</w:t>
      </w:r>
      <w:r>
        <w:rPr/>
        <w:t>䑁敕⫂슡칯</w:t>
      </w:r>
      <w:r>
        <w:rPr/>
        <w:t>ꤺ</w:t>
      </w:r>
      <w:r>
        <w:rPr/>
        <w:t>頪摤䙄㉾숮싂쉄扏㝯쉶慷晷䈭䂻쉬没⼩⽔內ꍳ쉭㈦奅呐束䵚숬䘺总슩刻숷塁刽깘♦</w:t>
      </w:r>
      <w:r>
        <w:rPr/>
        <w:t>ꤺ</w:t>
      </w:r>
      <w:r>
        <w:rPr/>
        <w:t>㡏婯䈯䥯媩</w:t>
      </w:r>
      <w:r>
        <w:rPr/>
        <w:t>ꥐ</w:t>
      </w:r>
      <w:r>
        <w:rPr/>
        <w:t>숨㍔㥔䍃㥭⭌佸濂䎥䑵此䔪橹恇〽倨⬦숷䵫䓎䅰</w:t>
      </w:r>
      <w:r>
        <w:rPr/>
        <w:t>ⰻ</w:t>
      </w:r>
      <w:r>
        <w:rPr/>
        <w:t>㨪쉩捌</w:t>
      </w:r>
      <w:r>
        <w:rPr/>
        <w:t>ⶮ꧂</w:t>
      </w:r>
      <w:r>
        <w:rPr/>
        <w:t>⡺</w:t>
      </w:r>
      <w:r>
        <w:rPr/>
        <w:t>帺㈪掮䱍</w:t>
      </w:r>
      <w:r>
        <w:rPr/>
        <w:t>⡭</w:t>
      </w:r>
      <w:r>
        <w:rPr/>
        <w:t>䌳ꥣ塨䥹嘬凂禡</w:t>
      </w:r>
      <w:r>
        <w:rPr/>
        <w:t>Ⱟ</w:t>
      </w:r>
      <w:r>
        <w:rPr/>
        <w:t>䑟嚏놣忂쉒䀥町搦㜪潾㘱䆣煴⭩㐭枿슘䱠䓂攫⸫慰利</w:t>
      </w:r>
      <w:r>
        <w:rPr/>
        <w:t>ⱒ</w:t>
      </w:r>
      <w:r>
        <w:rPr/>
        <w:t>扣獔싂帽숰쉢㝡獗ぉ쉢쉥伱䜫습䱪児숥숭㶩녥㐥歳땲</w:t>
      </w:r>
      <w:r>
        <w:rPr/>
        <w:t>⠯</w:t>
      </w:r>
      <w:r>
        <w:rPr/>
        <w:t>類싃顒䰷䗂硉㌴⫃亮汬䑓⵶</w:t>
      </w:r>
      <w:r>
        <w:rPr/>
        <w:t>ꔯ</w:t>
      </w:r>
      <w:r>
        <w:rPr/>
        <w:t>迂쉲煠䋂썞慑彆쉍佲轰</w:t>
      </w:r>
      <w:r>
        <w:rPr/>
        <w:t>ⵊ</w:t>
      </w:r>
      <w:r>
        <w:rPr/>
        <w:t>夺漩쵯䌱片⸬摊繠㏂縭䡑掵摾捖쉧쉍</w:t>
      </w:r>
      <w:r>
        <w:rPr/>
        <w:t>ꗂ</w:t>
      </w:r>
      <w:r>
        <w:rPr/>
        <w:t>匱畸㌳咵</w:t>
      </w:r>
      <w:r>
        <w:rPr/>
        <w:t>꧂♖</w:t>
      </w:r>
      <w:r>
        <w:rPr/>
        <w:t>䅒㉦ꍎ扃敞禱飂卵㙁⭠敗辩窵㈴娽柂ꇂ㩫渪㓂接╍剦쉍噊⪘뼽㴹</w:t>
      </w:r>
      <w:r>
        <w:rPr/>
        <w:t>꤭</w:t>
      </w:r>
      <w:r>
        <w:rPr/>
        <w:t>쉄♮㈩㩴␱愮╡숣</w:t>
      </w:r>
      <w:r>
        <w:rPr/>
        <w:t>⠊</w:t>
      </w:r>
      <w:r>
        <w:rPr/>
        <w:t>넨䔪䑞掘兟牄捓숪僂坢䲿⩤⬩䵧睺㕵䡵슣㈮偁狂</w:t>
      </w:r>
      <w:r>
        <w:rPr/>
        <w:t>⠴</w:t>
      </w:r>
      <w:r>
        <w:rPr/>
        <w:t>쉪습凂</w:t>
      </w:r>
      <w:r>
        <w:rPr/>
        <w:t>ꤪ</w:t>
      </w:r>
      <w:r>
        <w:rPr/>
        <w:t>ㅕ睌㛂慢</w:t>
      </w:r>
      <w:r>
        <w:rPr/>
        <w:t>ꥑ</w:t>
      </w:r>
      <w:r>
        <w:rPr/>
        <w:t>쉁㩸瑞⩢堪栱믂奚</w:t>
      </w:r>
      <w:r>
        <w:rPr/>
        <w:t>ꕃ</w:t>
      </w:r>
      <w:r>
        <w:rPr/>
        <w:t>㌦Ⓜ顀⍵㑺爵⭀穭</w:t>
      </w:r>
      <w:r>
        <w:rPr/>
        <w:t>ꗎ</w:t>
      </w:r>
      <w:r>
        <w:rPr/>
        <w:t>湄싎彉쉯쉲幭츬橄싂</w:t>
      </w:r>
      <w:r>
        <w:rPr/>
        <w:t>ꥆ⫂</w:t>
      </w:r>
      <w:r>
        <w:rPr/>
        <w:t>瞻㥃⪘畴⒡狃</w:t>
      </w:r>
      <w:r>
        <w:rPr/>
        <w:t>ꖣ</w:t>
      </w:r>
      <w:r>
        <w:rPr/>
        <w:t>촯⍗슣ㆣ㦘䆱</w:t>
      </w:r>
      <w:r>
        <w:rPr/>
        <w:t>ⴰ</w:t>
      </w:r>
      <w:r>
        <w:rPr/>
        <w:t>彘㝳栦캥</w:t>
      </w:r>
      <w:r>
        <w:rPr/>
        <w:t>ⵔ</w:t>
      </w:r>
      <w:r>
        <w:rPr/>
        <w:t>㡚쉟榮㊩娽揂㜫쉾䬨祬╚漽⥙⽸敮楠㭟㝧</w:t>
      </w:r>
      <w:r>
        <w:rPr/>
        <w:t>⡖</w:t>
      </w:r>
      <w:r>
        <w:rPr/>
        <w:t>堤䥴畩쉙</w:t>
      </w:r>
      <w:r>
        <w:rPr/>
        <w:t>ꤱ</w:t>
      </w:r>
      <w:r>
        <w:rPr/>
        <w:t>숦柂㝧濂娯㈥輱㛂啅轨㩢걤╒䒮</w:t>
      </w:r>
      <w:r>
        <w:rPr/>
        <w:t>ꗂ</w:t>
      </w:r>
      <w:r>
        <w:rPr/>
        <w:t>嘭偌컂뼤</w:t>
      </w:r>
      <w:r>
        <w:rPr/>
        <w:t>⣂</w:t>
      </w:r>
      <w:r>
        <w:rPr/>
        <w:t>佦氶⑋숮䞩츩깭䵦</w:t>
      </w:r>
      <w:r>
        <w:rPr/>
        <w:t>ꕹ</w:t>
      </w:r>
      <w:r>
        <w:rPr/>
        <w:t>⺱⦿匪칤쉡浆갹⩵务⍄ꄮ꺡䝇䱑獇杅迂乘劏숥</w:t>
      </w:r>
      <w:r>
        <w:rPr/>
        <w:t>ꖥ⹄</w:t>
      </w:r>
      <w:r>
        <w:rPr/>
        <w:t>佷婞瑞슩儨㉈ꄬ⑨榥晾竂ꍓ깚⭩ꅦ숪䧂獖㑑⼮썍䩾⩒摹䴰㮥繞ꍤ礦位歵柂⫂剳걾泂泍禮呁䫂䉨槂摇䕌摠㬤숸轃㜬䱓숮硎戹쏂ㅞ♇싍毂硾勂䀪慑扄愽皡⬻㶥瘴䰨执쌱樦塋䝣獉㚡⍥挺礵</w:t>
      </w:r>
      <w:r>
        <w:rPr/>
        <w:t>ꖮ</w:t>
      </w:r>
      <w:r>
        <w:rPr/>
        <w:t>剰噉⚏⥓憬쉔奡ꍗ</w:t>
      </w:r>
      <w:r>
        <w:rPr/>
        <w:t>⡮</w:t>
      </w:r>
      <w:r>
        <w:rPr/>
        <w:t>嫂⽁橲⍗싂⻎朳䖱숦洭⧂ꌽ婓㑥噕♓쉢♨猲卡⍕佴併䰫器琺椺朤ㅀ싂넥⏂繹潱ㅮ浳奦쉓ぐ숩㯂優ꅷꅔ㖵晰䅊ㅧ匶슘䭃㖮条颩扸땧쉮䨯⎮䄦濂顫䜫䭴奤쉈橠뭑恮ꆻ쉐캮佤㓂壂</w:t>
      </w:r>
      <w:r>
        <w:rPr/>
        <w:t>ꔪ</w:t>
      </w:r>
      <w:r>
        <w:rPr/>
        <w:t>䉙숽깋⎡ꍐ嚻㒮䍺役</w:t>
      </w:r>
      <w:r>
        <w:rPr/>
        <w:t>ꗂ</w:t>
      </w:r>
      <w:r>
        <w:rPr/>
        <w:t>떣䑠㈵㔮楣⍢䑧甪䘨㗂带㌳睄⿂䋂</w:t>
      </w:r>
      <w:r>
        <w:rPr/>
        <w:t>ⰹ</w:t>
      </w:r>
      <w:r>
        <w:rPr/>
        <w:t>뇂ꍑ䤮䑉廂껃敞</w:t>
      </w:r>
      <w:r>
        <w:rPr/>
        <w:t>ꔱ</w:t>
      </w:r>
      <w:r>
        <w:rPr/>
        <w:t>⿂娴ꍈ囂参뭯椭癒䳂싂⛂㋂濍⩾拂砪獐ㄨ</w:t>
      </w:r>
      <w:r>
        <w:rPr/>
        <w:t>ⱕ</w:t>
      </w:r>
      <w:r>
        <w:rPr/>
        <w:t>燂䉈唦캿媮슣㵁湯ꥵ㭳亥眩쉃꥾⍪占晶쉁煀縨潇䡤潋䨦␲啳损땎䀻䦬穞㑬</w:t>
      </w:r>
      <w:r>
        <w:rPr/>
        <w:t>ⷂ</w:t>
      </w:r>
      <w:r>
        <w:rPr/>
        <w:t>㒩䵆㥠쉋䝊百슘橄嗂㉧⑎</w:t>
      </w:r>
      <w:r>
        <w:rPr/>
        <w:t>ꥑ</w:t>
      </w:r>
      <w:r>
        <w:rPr/>
        <w:t>灯浍捥橙숦挮偑싂傡㩑⫂ꅠ쉭숵穬숪긺䗂㉠⹶⎩䁓뭘쉵爷佤㓂曂썫佯㈮曂歋の奌⸦쉹彺刴㩣䉔쉄㛍縰䢻畋칗车汦</w:t>
      </w:r>
      <w:r>
        <w:rPr/>
        <w:t>ꗂ</w:t>
      </w:r>
      <w:r>
        <w:rPr/>
        <w:t>㌦㋂㥤呉⑖祴䩬⸵싂穢뭄㥂걀䑣</w:t>
      </w:r>
      <w:r>
        <w:rPr/>
        <w:t>ꔱ</w:t>
      </w:r>
      <w:r>
        <w:rPr/>
        <w:t>唪獐䢏㑶儯枬⤳慀操㬥숤捅䣍쉐䦿偐⤻硅숪剟兎从唳䍥㵀㵔⨪杪㇎묊拍쉎⧂⪥䠫犱숭槎⼪档㵯础숣穙㈪湣瑨潰奌⺡橴쉓긹圥煹䍴砰䐶</w:t>
      </w:r>
      <w:r>
        <w:rPr/>
        <w:t>⢘␹</w:t>
      </w:r>
      <w:r>
        <w:rPr/>
        <w:t>桲收硟⍪極決㔽뭃㤤杹䡰쉄爨橧㝃䦻䔳뽟♈媏慂믃斩</w:t>
      </w:r>
      <w:r>
        <w:rPr/>
        <w:t>ⲩ</w:t>
      </w:r>
      <w:r>
        <w:rPr/>
        <w:t>깇䕉睕♑㕙煟썄犬甥</w:t>
      </w:r>
      <w:r>
        <w:rPr/>
        <w:t>ꕸ</w:t>
      </w:r>
      <w:r>
        <w:rPr/>
        <w:t>畄繍頲圪꥕</w:t>
      </w:r>
      <w:r>
        <w:rPr/>
        <w:t>꧂</w:t>
      </w:r>
      <w:r>
        <w:rPr/>
        <w:t>䵕뽈ꥶ㥬䱒洶⩘슿숫溘炡暱硱〯婨彉쉓䱓䇎䯂</w:t>
      </w:r>
      <w:r>
        <w:rPr/>
        <w:t>ⴻ</w:t>
      </w:r>
      <w:r>
        <w:rPr/>
        <w:t>ㅀ╏丮潣䍚扭䘦ꥤ㛍拂䙏쉉썦湖潢䉪㓂毎燂㵾䠸쉃♩숺㗂䯂半䰯楅䙕扣浌佷犻坨䉱㖩漱䭍</w:t>
      </w:r>
      <w:r>
        <w:rPr/>
        <w:t>⡇</w:t>
      </w:r>
      <w:r>
        <w:rPr/>
        <w:t>컂辣硚娫積湘䭳偋껂敍㤯㈪䡎喏タ煡晅쉨쉀㖩ㅴ柂硡勂㭃䝮䥳㝰뮱眱䥓噢┪ꍴ煈頯⴮䝔⮮⨯⩯壂</w:t>
      </w:r>
      <w:r>
        <w:rPr/>
        <w:t>⣂</w:t>
      </w:r>
      <w:r>
        <w:rPr/>
        <w:t>煑竂䯂╇歾쉾쉨걆灖䑁轇琪ㄷ礩</w:t>
      </w:r>
      <w:r>
        <w:rPr/>
        <w:t>ⷂ</w:t>
      </w:r>
      <w:r>
        <w:rPr/>
        <w:t>机</w:t>
      </w:r>
      <w:r>
        <w:rPr/>
        <w:t>⡳</w:t>
      </w:r>
      <w:r>
        <w:rPr/>
        <w:t>㖥썗┱扱改䭹㒿本슿札来唷䔤뼷抏쉂싂쉯歲䅞灸搹吲啱癙</w:t>
      </w:r>
      <w:r>
        <w:rPr/>
        <w:t>ꤴ</w:t>
      </w:r>
      <w:r>
        <w:rPr/>
        <w:t>㗂爹却⫎⤶</w:t>
      </w:r>
      <w:r>
        <w:rPr/>
        <w:t>⡦</w:t>
      </w:r>
      <w:r>
        <w:rPr/>
        <w:t>껂쉏帮繆묪樨唪氻歍畖顈〳顢♏⥗ꅨ쎮祆칐奣湫歪⩇楕㔮</w:t>
      </w:r>
      <w:r>
        <w:rPr/>
        <w:t>⡨</w:t>
      </w:r>
      <w:r>
        <w:rPr/>
        <w:t>㆘硕娰啑疿㥭뭇硙쉄搳㙞숵㦥渮塤助⫂䭋㗂䲩䮩㴩䅐⍒梱㭡扢稵婵㌻䣂儩祕毂⌽绂捳싂偖䕪⚵䐸丫⒩䱚倪㇂㌪㌩湐余┫怭䕄啙㪮⹈の䵣中捥侥곂</w:t>
      </w:r>
      <w:r>
        <w:rPr/>
        <w:t>ꗂ</w:t>
      </w:r>
      <w:r>
        <w:rPr/>
        <w:t>㈬灷瑪䉩偐䁉⪻숭</w:t>
      </w:r>
      <w:r>
        <w:rPr/>
        <w:t>ꥂ</w:t>
      </w:r>
      <w:r>
        <w:rPr/>
        <w:t>㵋㜭歠啭䑃橊뽏㝷</w:t>
      </w:r>
      <w:r>
        <w:rPr/>
        <w:t>ꦩ</w:t>
      </w:r>
      <w:r>
        <w:rPr/>
        <w:t>呌쉳䅈ヂ䏂䖬뭬⩸䕷扠獉塦쉑녀桫殻倻⏂琷影優埂⑇㦩樽⽐뽗噡㮏쉊䭎䭙頪潹彅顄슏땗剦畠춏穏⑭썰剁ꇂ懂䅣冥婮矂捨</w:t>
      </w:r>
      <w:r>
        <w:rPr/>
        <w:t>⡳</w:t>
      </w:r>
      <w:r>
        <w:rPr/>
        <w:t>뾮㉐槂㝇싂⩐熣歖橋憏슡쉅佚䒩싍땳桀딬⸤䜽䝆橅㇂딺垱婟䁥녀숹슩⩇朦㚿睢浐剒㝫娯슏䵠漸掱催䁧뇍漵癆穮⴫䡦촽䄸싂䟂督ꍚ毂坍㍱揂祏䣂挰⩠쉧뭪ꥮ䜦参</w:t>
      </w:r>
      <w:r>
        <w:rPr/>
        <w:t>⣂</w:t>
      </w:r>
      <w:r>
        <w:rPr/>
        <w:t>慲否樤뽇彀睟㩮㚏倳顭쉃桃呮</w:t>
      </w:r>
      <w:r>
        <w:rPr/>
        <w:t>⢥</w:t>
      </w:r>
      <w:r>
        <w:rPr/>
        <w:t>輳牵䕘浲⽬䧂</w:t>
      </w:r>
      <w:r>
        <w:rPr/>
        <w:t>ꥌ</w:t>
      </w:r>
      <w:r>
        <w:rPr/>
        <w:t>싂┵硵䨮컎갪⴫忂⿍吣숻㡒쉨♧剓츪低䝙</w:t>
      </w:r>
      <w:r>
        <w:rPr/>
        <w:t>ⵉ</w:t>
      </w:r>
      <w:r>
        <w:rPr/>
        <w:t>䌱뽄湸梻깢为䁊毂抣䒬辣亣摧浟瞣䭢杩䀊儻硒彵㎻쉡潖挶ꅋ쉙쉩㭁⍡扥Ⓜ兇쉚榏旂츹쉉㥑濂넲ꇍ꺩딯圬䅅昬숪땴䁎景縩祀灾┻깾쉅总儰쌴♧湭䴦</w:t>
      </w:r>
      <w:r>
        <w:rPr/>
        <w:t>Ⱖ⮮</w:t>
      </w:r>
      <w:r>
        <w:rPr/>
        <w:t>䠪熩伯弪㡷䔭ち슻⑟㵢䝹싂㕄漹牾䍎儳恹䁠睭숴䴻넫颣瑨䉊</w:t>
      </w:r>
      <w:r>
        <w:rPr/>
        <w:t>ⲿ</w:t>
      </w:r>
      <w:r>
        <w:rPr/>
        <w:t>⽧䇂焥</w:t>
      </w:r>
      <w:r>
        <w:rPr/>
        <w:t>ⲿ</w:t>
      </w:r>
      <w:r>
        <w:rPr/>
        <w:t>奣㞻㐹쉮穾䛂⴨㟍㭟弽</w:t>
      </w:r>
      <w:r>
        <w:rPr/>
        <w:t>⡈</w:t>
      </w:r>
      <w:r>
        <w:rPr/>
        <w:t>㮩䕅晬佀ꅨ쉌䉴</w:t>
      </w:r>
      <w:r>
        <w:rPr/>
        <w:t>ⷂ</w:t>
      </w:r>
      <w:r>
        <w:rPr/>
        <w:t>嚩뭍䍒걁ꅱꅴ暣㕋㉸숳㐫甪⩋䑂쉶儱瑂㡞깶㕵嘻槃㣂爬甪</w:t>
      </w:r>
      <w:r>
        <w:rPr/>
        <w:t>ꤪ</w:t>
      </w:r>
      <w:r>
        <w:rPr/>
        <w:t>Ⱟ</w:t>
      </w:r>
      <w:r>
        <w:rPr/>
        <w:t>꧂</w:t>
      </w:r>
      <w:r>
        <w:rPr/>
        <w:t>⡲</w:t>
      </w:r>
      <w:r>
        <w:rPr/>
        <w:t>棂㝚懂呔ꌬ縭</w:t>
      </w:r>
      <w:r>
        <w:rPr/>
        <w:t>⡸</w:t>
      </w:r>
      <w:r>
        <w:rPr/>
        <w:t>㜹䕚숶쌽硢⧂娴元斩幱剢</w:t>
      </w:r>
      <w:r>
        <w:rPr/>
        <w:t>Ⱕ</w:t>
      </w:r>
      <w:r>
        <w:rPr/>
        <w:t>쉂⤰㙓繶潗슬㉭嗂</w:t>
      </w:r>
      <w:r>
        <w:rPr/>
        <w:t>ⷂꖿ</w:t>
      </w:r>
      <w:r>
        <w:rPr/>
        <w:t>烃䊥硩⹌䁊⸦㏂䥏땾杏攻䅹囂컂</w:t>
      </w:r>
      <w:r>
        <w:rPr/>
        <w:t>ꥀ</w:t>
      </w:r>
      <w:r>
        <w:rPr/>
        <w:t>剧슩啥</w:t>
      </w:r>
      <w:r>
        <w:rPr/>
        <w:t>ꗃ</w:t>
      </w:r>
      <w:r>
        <w:rPr/>
        <w:t>潤嘪</w:t>
      </w:r>
      <w:r>
        <w:rPr/>
        <w:t>ꤨ</w:t>
      </w:r>
      <w:r>
        <w:rPr/>
        <w:t>썸倩婗偸条</w:t>
      </w:r>
      <w:r>
        <w:rPr/>
        <w:t>ꦘ⥒</w:t>
      </w:r>
      <w:r>
        <w:rPr/>
        <w:t>䡪个桉쉑繘澮媏㙍┷夦⍪癋挶繘숽싂空䕁弥슥㕦ꌥ䉓칵奫䑎</w:t>
      </w:r>
      <w:r>
        <w:rPr/>
        <w:t>Ɽ</w:t>
      </w:r>
      <w:r>
        <w:rPr/>
        <w:t>挣毂쵭⨹䯂焪畠擂憬縥幨격</w:t>
      </w:r>
      <w:r>
        <w:rPr/>
        <w:t>⣂</w:t>
      </w:r>
      <w:r>
        <w:rPr/>
        <w:t>盂</w:t>
      </w:r>
      <w:r>
        <w:rPr/>
        <w:t>ⱎ</w:t>
      </w:r>
      <w:r>
        <w:rPr/>
        <w:t>䝆卶犥倵⩥潢</w:t>
      </w:r>
      <w:r>
        <w:rPr/>
        <w:t>ⰽ</w:t>
      </w:r>
      <w:r>
        <w:rPr/>
        <w:t>摯恅䄽単꺩仂걊</w:t>
      </w:r>
      <w:r>
        <w:rPr/>
        <w:t>ꦏ</w:t>
      </w:r>
      <w:r>
        <w:rPr/>
        <w:t>긪欪䰦딳㔣べ㣂촽㣂┯䓂녡湟쉘숻姂㙾珃嗂걟輪䝄弻夲轂曂稣㵰帴僂䏂⫂兪彵兗㥁䡸깠徘</w:t>
      </w:r>
      <w:r>
        <w:rPr/>
        <w:t>⡱⍀</w:t>
      </w:r>
      <w:r>
        <w:rPr/>
        <w:t>啨杤慆갥츷淍⩎潁垻剐㡌䙣㵎楦뗂⽞</w:t>
      </w:r>
      <w:r>
        <w:rPr/>
        <w:t>ꤲ</w:t>
      </w:r>
      <w:r>
        <w:rPr/>
        <w:t>煢䵋浬촥㭧畮偌䅔轮⹀渹湱쉓と歬恩䞿칊奇烂⍍の绂䯂깷係㥫ꍆ⭒凂掩楹</w:t>
      </w:r>
      <w:r>
        <w:rPr/>
        <w:t>ꕌ</w:t>
      </w:r>
      <w:r>
        <w:rPr/>
        <w:t>輬⌲䐮㊬</w:t>
      </w:r>
      <w:r>
        <w:rPr/>
        <w:t>ⴸ</w:t>
      </w:r>
      <w:r>
        <w:rPr/>
        <w:t>橊싂剰㔨柂깴꺡䜺슡曎㑵뭯䥌쉟뭳楣┨䘪Ⓜ嗂㋍숸㠸ㄯ䴲쉯䈤悩奕歍甹梩㦡瑠瘯潁䕷夶乒牎习捲咘㚘䡟⹢䓂充坹発쉭欻穞슮갩捷じ㦮迂柂⧂▥轰䳂싂䑹太乍橈⩩䡉쉌轧堵庩䋍⯂㮻츺䆡쉃癞싂扠挱ꥱ㕳慸奭⬫쉷癄顗뗃쎥⒣䜯䵷</w:t>
      </w:r>
      <w:r>
        <w:rPr/>
        <w:t>⡈</w:t>
      </w:r>
      <w:r>
        <w:rPr/>
        <w:t>彰땕</w:t>
      </w:r>
      <w:r>
        <w:rPr/>
        <w:t>ꥇ</w:t>
      </w:r>
      <w:r>
        <w:rPr/>
        <w:t>呕♁堸䙇갪䁒擂촻婆敦䴭慇嗎䡶㉮嫂싎♥쉀䒻樨飂婵ꍹ琷㍮숨携㥒䍢쉐欸啀䩣㕪严쉃愻渵䵀㦵敏숴</w:t>
      </w:r>
      <w:r>
        <w:rPr/>
        <w:t>ⱺ</w:t>
      </w:r>
      <w:r>
        <w:rPr/>
        <w:t>㌯䷍츳妩扅劘㤪䁄杌썶偌噶춥⌷塑ギ杧쵭쵯䨻夥⥬噳䐴츭쉅뽀컂甊</w:t>
      </w:r>
      <w:r>
        <w:rPr/>
        <w:t>ⴶ</w:t>
      </w:r>
      <w:r>
        <w:rPr/>
        <w:t>ヂ㉚㉐뼰긵숳悏噟佔쉔칹▘㌬ꏂ㴰췂䴪䴲⑳쉃兾䱓♋旂媡唻㡟捨敢淍儶뭹稶⩫坱懍嘵⹋夫␨㡫䫎嘻瑳쌤땱쉂ꅎ䜬㡾墱슩䝯</w:t>
      </w:r>
      <w:r>
        <w:rPr/>
        <w:t>⠵</w:t>
      </w:r>
      <w:r>
        <w:rPr/>
        <w:t>䁉濎㉸䦩淎컂磍</w:t>
      </w:r>
      <w:r>
        <w:rPr/>
        <w:t>⡈</w:t>
      </w:r>
      <w:r>
        <w:rPr/>
        <w:t>繪쉂㈽숱䑣㴨쉥⛂㮵⩶쉺㕔䝁쉮ꅓ췂奚ッ愪痂㬺칰녊쉺帪㒮Ⓝ晉䫍婢硘匩剠⺡䝸䍗㩰剷丣</w:t>
      </w:r>
      <w:r>
        <w:rPr/>
        <w:t>ꔸ</w:t>
      </w:r>
      <w:r>
        <w:rPr/>
        <w:t>뽵⻎噊㠯⏂</w:t>
      </w:r>
      <w:r>
        <w:rPr/>
        <w:t>ꥑ</w:t>
      </w:r>
      <w:r>
        <w:rPr/>
        <w:t>䑋♐␫㔦㨰晇瘰</w:t>
      </w:r>
      <w:r>
        <w:rPr/>
        <w:t>ⴶ</w:t>
      </w:r>
      <w:r>
        <w:rPr/>
        <w:t>燍⫂썢婫凂穙敌疬㍪⩢媮飂咩㩑䬯䵕彃〭䚿柂䙨땵쉊묣秂厩堽</w:t>
      </w:r>
      <w:r>
        <w:rPr/>
        <w:t>ꗂ</w:t>
      </w:r>
      <w:r>
        <w:rPr/>
        <w:t>䟂䍰숺厘濃煥楶獴쉅䟍䳂썉倣쉙䎻僂㥊殘뭯椷㑭쉮桱怫숪畇▿⽦䨫⥌䝣㞩㯂獄擎숱ꆏ㓃〵싂슮栩䋂</w:t>
      </w:r>
      <w:r>
        <w:rPr/>
        <w:t>ꤲ</w:t>
      </w:r>
      <w:r>
        <w:rPr/>
        <w:t>쉊䣂曂䡶潢懂쉳偮扱咣圮飂祸頤幵컂⨽獱呹쵉䍉㕎뽸㝊㡟숱爽슡숽顬ꥮ窥䜨⧂㑑爮晆ꍊ卣쉹剷쉬縵佩縥숰⑹깄䵥轢壃</w:t>
      </w:r>
      <w:r>
        <w:rPr/>
        <w:t>ⲏ</w:t>
      </w:r>
      <w:r>
        <w:rPr/>
        <w:t>깡湁瀥煊쉕㕣潮瀣狂敊␹칪睱㤪惂敍唭頻⹮䯂ꄫⓎ氰忂帩뭴䫂쉸戵灅並슿숰㥋乒慾䙖睊穷걠䭪숩晁奇싎癟㌣繗걒䅬⒩䦘栽涣䵏▩爺捐塤䊡䥥癀海⸻㕫穄楪顂瘣祭㈩㋂楗뽒㍵䲥쉳瀳怷䅪㧂浰攫</w:t>
      </w:r>
      <w:r>
        <w:rPr/>
        <w:t>ꤶ</w:t>
      </w:r>
      <w:r>
        <w:rPr/>
        <w:t>쉤毂쉹㮡歞䎬</w:t>
      </w:r>
      <w:r>
        <w:rPr/>
        <w:t>ꕹ</w:t>
      </w:r>
      <w:r>
        <w:rPr/>
        <w:t>扰坴녍㶮䳂⫂걑煉㴷䔻䏎搮㑪⸭╤橗㏂쉢元䋂♦뾱䱢䱎飂濃䭟噀⮩濂뽠啒㴶䫂㒵⽺枩欤䱔숯⥘슩㈹⨭獐䐩떩百佅䮏曂辿扵砥熩桧㦩ꍺ倫겱佯쉾쉷㤷捀丬䄹묨⵺슮싂䢘疱爽㵟㦮揃瑔桞輮쏎埃堹⽮쉌㝅坬㝣묯⾘爪쉂싂䝍⧃쉶桃쉺皩辱䦱ꏂ潚㬽帺⩬䀦⌹䥎忂楫卙쎥⩬䁹爺㝂癵㨪偍燂춥牔⸹伫뽙칩꥕㎩⩾頻぀㮩⤰뽗캮</w:t>
      </w:r>
      <w:r>
        <w:rPr/>
        <w:t>⡅</w:t>
      </w:r>
      <w:r>
        <w:rPr/>
        <w:t>佉柂棂〫ꏃ</w:t>
      </w:r>
      <w:r>
        <w:rPr/>
        <w:t>⡠╚</w:t>
      </w:r>
      <w:r>
        <w:rPr/>
        <w:t>つ捊洩쉸さ㡱猶飃擂瓃갶⩗쉉╫䦩쉙䥱䱘禘溱助婇䖮㜽</w:t>
      </w:r>
      <w:r>
        <w:rPr/>
        <w:t>ꔸ</w:t>
      </w:r>
      <w:r>
        <w:rPr/>
        <w:t>쉣쉈츺凎顩숷杌䒿丵</w:t>
      </w:r>
      <w:r>
        <w:rPr/>
        <w:t>Ⳃ⨊</w:t>
      </w:r>
      <w:r>
        <w:rPr/>
        <w:t>你皮恶♲㯂䲡ꍒ⩀㉮깖却䥓框뭧䐪⛂䁂쵗㙓ㅘ樷⨦偠禡</w:t>
      </w:r>
      <w:r>
        <w:rPr/>
        <w:t>⡙</w:t>
      </w:r>
      <w:r>
        <w:rPr/>
        <w:t>䱑䕙晳㙰▥㮩⏂夯걲䍏杴쵣⍥輬撱㵦愪橸⍗쉸爭䙈⮮瀮넳⪱㕪硬㎻䰥㘥쉙</w:t>
      </w:r>
      <w:r>
        <w:rPr/>
        <w:t>ꤴ</w:t>
      </w:r>
      <w:r>
        <w:rPr/>
        <w:t>䰪䓂绂⩐颿슩숱䐹</w:t>
      </w:r>
      <w:r>
        <w:rPr/>
        <w:t>ⷂ</w:t>
      </w:r>
      <w:r>
        <w:rPr/>
        <w:t>噷㟂唳ꇂꥣ긨슮⭐牵ꅤ䫂ꅐ싂炥⑞硏깐㭮싎싂⭸浓䐬걹獋ㅇ儦漤ギ╦㕬旂稰⧎슿╮䯂䨥슡겏嘴썇嚩䅢熣杢㨽扁슥癇皡乓㭫稵傣炩廂⽰⩎礸녕慎圪숻뽞딻䒏䓍㤫悏䲘獾숬䝧䵔䡓旂⫂㖥</w:t>
      </w:r>
      <w:r>
        <w:rPr/>
        <w:t>⡋</w:t>
      </w:r>
      <w:r>
        <w:rPr/>
        <w:t>䙏卞㭁朥㉬╩慒䍃䨸䙲繨㜲</w:t>
      </w:r>
      <w:r>
        <w:rPr/>
        <w:t>ⷂ</w:t>
      </w:r>
      <w:r>
        <w:rPr/>
        <w:t>칱幈ㅂ捲着겥嫂䜮斥冥䄱䬴煓煫⨲幡埂㍮䣂喵ꅤ쉋䠯슩斻㕃伣숩灮顉癙澿區칐党</w:t>
      </w:r>
      <w:r>
        <w:rPr/>
        <w:t>ꕦ</w:t>
      </w:r>
      <w:r>
        <w:rPr/>
        <w:t>窬嚵컎곂㷂쉞㟂㑵䟂㌬偈顮䐺壂</w:t>
      </w:r>
      <w:r>
        <w:rPr/>
        <w:t>ꥂ</w:t>
      </w:r>
      <w:r>
        <w:rPr/>
        <w:t>㧍晐澻뗂䶡祖做槂坰</w:t>
      </w:r>
      <w:r>
        <w:rPr/>
        <w:t>⡒</w:t>
      </w:r>
      <w:r>
        <w:rPr/>
        <w:t>슩扵癏썬摙凂䌯싂癣牘兩瑱棂漽</w:t>
      </w:r>
      <w:r>
        <w:rPr/>
        <w:t>ꦬ</w:t>
      </w:r>
      <w:r>
        <w:rPr/>
        <w:t>ꅆ슩䕎呚帶㴴摙婔祢ꍖ</w:t>
      </w:r>
      <w:r>
        <w:rPr/>
        <w:t>ⶮ</w:t>
      </w:r>
      <w:r>
        <w:rPr/>
        <w:t>떱瀻拂婦堦窩㥍瘭㍓쉓㗂㜰䝺睐獎쉷䙌櫍㥫是噙穏䍴╓䕬긳䢬失楄䝘儩╪⨯稤꺩䁁䪻䈩坥報䫍娺炵⩲䩺</w:t>
      </w:r>
      <w:r>
        <w:rPr/>
        <w:t>ꥅ</w:t>
      </w:r>
      <w:r>
        <w:rPr/>
        <w:t>楹昦潺港佟灒歳껂璱剓㒩祵⚘䋃♅滂横䮱獙华潥火犿悻쉑숪뼳恥쵋ꥰ副疮놩㤱畧吥쉏㘷測ꅚ긽䪥杏䦻儺쉬╢浳갮슏猷偷䨳咣晍㉋塃</w:t>
      </w:r>
      <w:r>
        <w:rPr/>
        <w:t>꤬</w:t>
      </w:r>
      <w:r>
        <w:rPr/>
        <w:t>吻뿂頣輣슬砺☬潌㙎ㅹ䕡彴噙㏂啞</w:t>
      </w:r>
      <w:r>
        <w:rPr/>
        <w:t>ⱆ</w:t>
      </w:r>
      <w:r>
        <w:rPr/>
        <w:t>扟칬䢘歆煈ꥱ쉑놿㐱⌦⩲杔䃎</w:t>
      </w:r>
      <w:r>
        <w:rPr/>
        <w:t>ꕥ</w:t>
      </w:r>
      <w:r>
        <w:rPr/>
        <w:t>稥亥䵘겿嗂捩䞥摑㡈써㵙佸ꎩ汕囂獐稦껂晟녑潇䠫⾱♌䕳坋䰴湯縹䡟顮䉺䕈⑱娨顁땞싂犡㉇쵧㩪㗂毂ㅤ佟䥂䑨䩟뽯딴♐䪵愩硂</w:t>
      </w:r>
      <w:r>
        <w:rPr/>
        <w:t>Ɫ</w:t>
      </w:r>
      <w:r>
        <w:rPr/>
        <w:t>㐰䑓怤敌匱奭땵칂츴㐸㭔땰걾绂义轡</w:t>
      </w:r>
      <w:r>
        <w:rPr/>
        <w:t>ⵣ</w:t>
      </w:r>
      <w:r>
        <w:rPr/>
        <w:t>晩</w:t>
      </w:r>
      <w:r>
        <w:rPr/>
        <w:t>ⱀ</w:t>
      </w:r>
      <w:r>
        <w:rPr/>
        <w:t>쏂琰ꥫ䁢쉮松橌䵳摭愤ぶ숽浬剭ㅲ㩀깮㜻槂숫楃쉅づ咬쉾䑦㡑㥟</w:t>
      </w:r>
      <w:r>
        <w:rPr/>
        <w:t>⠽</w:t>
      </w:r>
      <w:r>
        <w:rPr/>
        <w:t>깕揂樶潘空湹⩴昤⎻쉸橸⤯櫂爹䄨㥬묤쉤䙏⯂쉃婉祰抻榘橊㔊㙤䝮걦⭶㝥癯樷㔳썡㈪⨪⼥南⌽㭨惂游婴怶䗂싂䜲㨻呑乞㢩쵬쉶䩊쉭墱</w:t>
      </w:r>
      <w:r>
        <w:rPr/>
        <w:t>ꤰ</w:t>
      </w:r>
      <w:r>
        <w:rPr/>
        <w:t>䦩栤乵棃祗㈩䒣쉌㴴䐽까㈱⸭忂슬⩎쉮䐫䣂⥓噘㬪䍁挲ꥷ䝱ꥬ싂䵶纩扞䭷깰䑤</w:t>
      </w:r>
      <w:r>
        <w:rPr/>
        <w:t>꧂</w:t>
      </w:r>
      <w:r>
        <w:rPr/>
        <w:t>氺ㄴ㡨쉡橶</w:t>
      </w:r>
      <w:r>
        <w:rPr/>
        <w:t>ꔮ⹡</w:t>
      </w:r>
      <w:r>
        <w:rPr/>
        <w:t>欸숤㷂䙾磎뭒嫂䕷㕂㉯熻</w:t>
      </w:r>
      <w:r>
        <w:rPr/>
        <w:t>ꕶ</w:t>
      </w:r>
      <w:r>
        <w:rPr/>
        <w:t>㤳䘮⑵썶</w:t>
      </w:r>
      <w:r>
        <w:rPr/>
        <w:t>Ⳃ</w:t>
      </w:r>
      <w:r>
        <w:rPr/>
        <w:t>櫂꥗쉉䐴㉶搪抮⩮䕀쏎牗숪嗂檮䉅浃칾砦䩚㏂쉕縲畸敖咵ꎬ橲睪㴱矂庬颩ヂ▬氫</w:t>
      </w:r>
      <w:r>
        <w:rPr/>
        <w:t>ⷂ</w:t>
      </w:r>
      <w:r>
        <w:rPr/>
        <w:t>獀匪繍숽渴䧂⍯㎻浶曂伻숸恬뽲奒幬䢿ぉ쉑⭳㩊㭇䎩싂疻风啺塾䖮</w:t>
      </w:r>
      <w:r>
        <w:rPr/>
        <w:t>ꦘ</w:t>
      </w:r>
      <w:r>
        <w:rPr/>
        <w:t>숷㥒偅煓㒱卡え갩啓煺彯穚깶넸种杣橯⥺ꅎ䭇</w:t>
      </w:r>
      <w:r>
        <w:rPr/>
        <w:t>ꖥ</w:t>
      </w:r>
      <w:r>
        <w:rPr/>
        <w:t>婖치츫撩怱⮵溻あ숨䙘璘䙉쉉</w:t>
      </w:r>
      <w:r>
        <w:rPr/>
        <w:t>ꖮ</w:t>
      </w:r>
      <w:r>
        <w:rPr/>
        <w:t>䍊ꅪ窱浱壂캻⾡慾䞣䍫坮㉋썭䱀纘쉵剪䚣㭚獕쉞⹢긨氦琷쉖干</w:t>
      </w:r>
      <w:r>
        <w:rPr/>
        <w:t>ⱴ</w:t>
      </w:r>
      <w:r>
        <w:rPr/>
        <w:t>瑬橐갴쉭쉯⯂⼥깓䩘䰯숥숭</w:t>
      </w:r>
      <w:r>
        <w:rPr/>
        <w:t>꤬</w:t>
      </w:r>
      <w:r>
        <w:rPr/>
        <w:t>倭぀洫따</w:t>
      </w:r>
      <w:r>
        <w:rPr/>
        <w:t>⢿</w:t>
      </w:r>
      <w:r>
        <w:rPr/>
        <w:t>걱꥕⽚乔칾숣瀷倻ㅬ妘</w:t>
      </w:r>
      <w:r>
        <w:rPr/>
        <w:t>ⱉ</w:t>
      </w:r>
      <w:r>
        <w:rPr/>
        <w:t>䗂⥮⍲榩⵨䪩摾䋍彍깉䑫슩쉹㴱獯奺侱䉶╴㡊</w:t>
      </w:r>
      <w:r>
        <w:rPr/>
        <w:t>Ⱕ</w:t>
      </w:r>
      <w:r>
        <w:rPr/>
        <w:t>半彭〱겿乕⏂单쉦縬</w:t>
      </w:r>
      <w:r>
        <w:rPr/>
        <w:t>ⴱ</w:t>
      </w:r>
      <w:r>
        <w:rPr/>
        <w:t>䝀猸땈⩥猤ꎩ깚䍆婊桙䝅䇂</w:t>
      </w:r>
      <w:r>
        <w:rPr/>
        <w:t>ⵈ⬮</w:t>
      </w:r>
      <w:r>
        <w:rPr/>
        <w:t>䝵参넷枻穙ざ캩䬶</w:t>
      </w:r>
      <w:r>
        <w:rPr/>
        <w:t>꧃┫</w:t>
      </w:r>
      <w:r>
        <w:rPr/>
        <w:t>穁ꇂ쉢싂⒥ꄨ䄸㛂彧곂㇂䩙䳂걔幈睍㚱杮㩂쉰場</w:t>
      </w:r>
      <w:r>
        <w:rPr/>
        <w:t>ꖘ</w:t>
      </w:r>
      <w:r>
        <w:rPr/>
        <w:t>칖꺻彦毂䑹妮灐禵⽤㎣噭⩱啧歴쵯䝹癨娨</w:t>
      </w:r>
      <w:r>
        <w:rPr/>
        <w:t>꧂</w:t>
      </w:r>
      <w:r>
        <w:rPr/>
        <w:t>쉷䴺砵걪潳⭬殱お祶搴偈呾길⑈歂楧㡡䎥⫎啞䅕瓎敯슮捸拂奱㐨瓍恑</w:t>
      </w:r>
      <w:r>
        <w:rPr/>
        <w:t>ꤹ</w:t>
      </w:r>
      <w:r>
        <w:rPr/>
        <w:t>ꍟ⭖呭㑰⭙佴㑦榣</w:t>
      </w:r>
      <w:r>
        <w:rPr/>
        <w:t>ꥋ</w:t>
      </w:r>
      <w:r>
        <w:rPr/>
        <w:t>䥁汊坷⻂䑲䂻⚮촳睶庵⦏䅭㓂녯祣扠㕘㵾쉔䨲</w:t>
      </w:r>
      <w:r>
        <w:rPr/>
        <w:t>ꥈ</w:t>
      </w:r>
      <w:r>
        <w:rPr/>
        <w:t>浙쏃嘬㕒磍㡮䝱㭣무穚⮱ꄰ⍠樮倥桚劘顑剚⍗ヂ弤쉓俍⹸䉫</w:t>
      </w:r>
      <w:r>
        <w:rPr/>
        <w:t>ⶡ</w:t>
      </w:r>
      <w:r>
        <w:rPr/>
        <w:t>幨癓숽㘷숦㯂浨㌨桎嚏숩求垩呕哂㡺䉢榩㊣쉭㎏㭾䰸㣂兴慞㧂䤯䁸䠣泂擂偲뗂昲刻㓂㵐</w:t>
      </w:r>
      <w:r>
        <w:rPr/>
        <w:t>ⴤ</w:t>
      </w:r>
      <w:r>
        <w:rPr/>
        <w:t>祵悩疱矂磂砳╲疣⍦犣썇</w:t>
      </w:r>
      <w:r>
        <w:rPr/>
        <w:t>⡳</w:t>
      </w:r>
      <w:r>
        <w:rPr/>
        <w:t>㢘䱎爲⩫ꥱ噇㈣䝴㙩쉭楊䁫Ⓜ⥱䐱祖琰䎻扏氪䡨뮩挥婸㠲瀭쉳稊䐩湞癶㨻䭡⬬䴤쉥칩怪숻⎿旂丯轡睄넲쉳牏ꅱ쉡촴뾡䬻⥶㉪뼸䝔溥琺睞䅦佃쉏</w:t>
      </w:r>
      <w:r>
        <w:rPr/>
        <w:t>ꦿ</w:t>
      </w:r>
      <w:r>
        <w:rPr/>
        <w:t>棂⵬狂捍⸭琫싂桶캣䩣䠥쏂顂仂컂殘숩䅹癘灓⹺烂嗂䑕夫㙵쉱ꍄ佇숭噄쉨⹕汕쉞媮狃슮㖵确唪숦噘䴲⑫斿⼪숮숲汏灖离ㆿ뇂숣常쉂캱櫂뼹⚬쉑湎弫樰姂淎⩙縷쉊硍䥸扑瑢걞숨㧂䋂딥䙘婚㨪䅹珂丨썅癋㐳칰单䁲䠴쉳뭐쉠橐⾮</w:t>
      </w:r>
      <w:r>
        <w:rPr/>
        <w:t>ꤩ</w:t>
      </w:r>
      <w:r>
        <w:rPr/>
        <w:t>쉋单係ケ쉢</w:t>
      </w:r>
      <w:r>
        <w:rPr/>
        <w:t>ⵢ</w:t>
      </w:r>
      <w:r>
        <w:rPr/>
        <w:t>깏璬則숦㦣吽</w:t>
      </w:r>
      <w:r>
        <w:rPr/>
        <w:t>⠹</w:t>
      </w:r>
      <w:r>
        <w:rPr/>
        <w:t>ꥇ</w:t>
      </w:r>
      <w:r>
        <w:rPr/>
        <w:t>䁧槂䝠껂㭇쌥</w:t>
      </w:r>
      <w:r>
        <w:rPr/>
        <w:t>ꦘ</w:t>
      </w:r>
      <w:r>
        <w:rPr/>
        <w:t>歰㪵積⩤㇂㕞쉠숭㮣⪏쉠ꅆ녯灲奷⩵䘸抵䖣灐쉸숳</w:t>
      </w:r>
      <w:r>
        <w:rPr/>
        <w:t>ꦵ</w:t>
      </w:r>
      <w:r>
        <w:rPr/>
        <w:t>牰䵂╁깪幺⹂䚱ㅱ䍣</w:t>
      </w:r>
      <w:r>
        <w:rPr/>
        <w:t>ꦮ</w:t>
      </w:r>
      <w:r>
        <w:rPr/>
        <w:t>呏숲煇穞伸䱷癯呠塁䗂쉊䖮䤣圭㡞㍕썲搵去剹쉐싂溱⍚䱧뼴ꥤ樽䨲넪䄲坯슩っ柂⽵</w:t>
      </w:r>
      <w:r>
        <w:rPr/>
        <w:t>ⴳ</w:t>
      </w:r>
      <w:r>
        <w:rPr/>
        <w:t>슿⩦楆ꌥ扪䝍</w:t>
      </w:r>
      <w:r>
        <w:rPr/>
        <w:t>ⵙ</w:t>
      </w:r>
      <w:r>
        <w:rPr/>
        <w:t>숬爻輴⵨摹䵆纘檩幇</w:t>
      </w:r>
      <w:r>
        <w:rPr/>
        <w:t>꧂</w:t>
      </w:r>
      <w:r>
        <w:rPr/>
        <w:t>䘫顫⍖쉒쉑ꥱ瘶啘긩⽩췂瑥䭮쉉땲䐵⫃쉱♂쉶䥞㟂濂떩숽쉬</w:t>
      </w:r>
      <w:r>
        <w:rPr/>
        <w:t>⡲</w:t>
      </w:r>
      <w:r>
        <w:rPr/>
        <w:t>伨䐫沵쉁癑Ⓜ乡摷䠻昮뽂䈨⪬奲忂䡔㝃煀㣂㒥治䝮礪娥稫</w:t>
      </w:r>
      <w:r>
        <w:rPr/>
        <w:t>ⴵ</w:t>
      </w:r>
      <w:r>
        <w:rPr/>
        <w:t>穬䨩杶圫怳穵䡉⽢曂㑴㏂䀺場쉨⪥婥</w:t>
      </w:r>
      <w:r>
        <w:rPr/>
        <w:t>ⱌ</w:t>
      </w:r>
      <w:r>
        <w:rPr/>
        <w:t>䶘㶩挭㝕奶䮡穆䗍䦡뿂頣儳瘴帲숪娰朶껂⑏⩷</w:t>
      </w:r>
      <w:r>
        <w:rPr/>
        <w:t>ꦡ</w:t>
      </w:r>
      <w:r>
        <w:rPr/>
        <w:t>㝱癎슡넬㭭煳椮䭦</w:t>
      </w:r>
      <w:r>
        <w:rPr/>
        <w:t>ꥇ</w:t>
      </w:r>
      <w:r>
        <w:rPr/>
        <w:t>쉸쉮칍䀥扐䩆匱轄恪槂㑳卢䢿싂呞</w:t>
      </w:r>
      <w:r>
        <w:rPr/>
        <w:t>ꤹ</w:t>
      </w:r>
      <w:r>
        <w:rPr/>
        <w:t>睖䥫습슿䒻㝬剆ㅷ琷权夰楇슬꥗⥧</w:t>
      </w:r>
      <w:r>
        <w:rPr/>
        <w:t>Ⱙ</w:t>
      </w:r>
      <w:r>
        <w:rPr/>
        <w:t>䵍仂垿</w:t>
      </w:r>
      <w:r>
        <w:rPr/>
        <w:t>ꕴ⵨</w:t>
      </w:r>
      <w:r>
        <w:rPr/>
        <w:t>췂爹딻</w:t>
      </w:r>
      <w:r>
        <w:rPr/>
        <w:t>ⲱ</w:t>
      </w:r>
      <w:r>
        <w:rPr/>
        <w:t>椪㭎녋煌㕢⭢攺春╒核</w:t>
      </w:r>
      <w:r>
        <w:rPr/>
        <w:t>⡟</w:t>
      </w:r>
      <w:r>
        <w:rPr/>
        <w:t>䭇╁敒㛂㑧䴬欩瞱⩥쵧㦻쉕쉧⏍婊䥶슩䣂</w:t>
      </w:r>
      <w:r>
        <w:rPr/>
        <w:t>꥓꧂</w:t>
      </w:r>
      <w:r>
        <w:rPr/>
        <w:t>暩穱硃姎丨⍥걑晉</w:t>
      </w:r>
      <w:r>
        <w:rPr/>
        <w:t>⣂</w:t>
      </w:r>
      <w:r>
        <w:rPr/>
        <w:t>쉀愫슬쉺䩵顉灰♅쵤扤녂</w:t>
      </w:r>
      <w:r>
        <w:rPr/>
        <w:t>꧂</w:t>
      </w:r>
      <w:r>
        <w:rPr/>
        <w:t>숷⩙摄猵㒬楩塸璿礶参⑒싂兌곂婡橔䝁轲㒵</w:t>
      </w:r>
      <w:r>
        <w:rPr/>
        <w:t>⡣</w:t>
      </w:r>
      <w:r>
        <w:rPr/>
        <w:t>㗎깶扅싂毂䀶칶祒땭㗂슡剠♲㨺瘭쉐쉀㈯⽐樽묻汁쵗녎䨷䃂건㝓婭䖩曂䞩ぶ甦䕁內〰坠湞䉩㭺吰摺䥸䉍妩帴⸪庡獱썊輥떏㌳甭㝳穪䠊縥㥞쉚䫂煯汨⥆⍀浏╘㈣况瀦瑫칱㤺穎噩땀欽⸰乧㈮䤸</w:t>
      </w:r>
      <w:r>
        <w:rPr/>
        <w:t>ⱁ</w:t>
      </w:r>
      <w:r>
        <w:rPr/>
        <w:t>겣轤渰⭙〹怵녒쉕顮㍈乧껂㥙</w:t>
      </w:r>
      <w:r>
        <w:rPr/>
        <w:t>ꦿ</w:t>
      </w:r>
      <w:r>
        <w:rPr/>
        <w:t>璵⨹権撱㚩桥祂㡞㩏䈳着썕数燂쎏긲㈶㩪쉟䒮⑺氣煟煙놻⤲礴倣儸枮獞橭彋煮묦頯</w:t>
      </w:r>
      <w:r>
        <w:rPr/>
        <w:t>ⵕ</w:t>
      </w:r>
      <w:r>
        <w:rPr/>
        <w:t>づ䕚䝶桗⤫싂歫睋쉵㩡ꎵ汢䉭⼥䮡恈洰숹䤩䩏⤺䄮矂㑢쉣咩䩲⏂㉅</w:t>
      </w:r>
      <w:r>
        <w:rPr/>
        <w:t>⣂</w:t>
      </w:r>
      <w:r>
        <w:rPr/>
        <w:t>灧剰捓㡣</w:t>
      </w:r>
      <w:r>
        <w:rPr/>
        <w:t>ⱷ</w:t>
      </w:r>
      <w:r>
        <w:rPr/>
        <w:t>繾䣂쉘䈳磍츥㡧슣썟♳夭㛂瞩淂䨰猨슘殱桦礤쉮䢵㏂佡쉟☥䙕潱㤭썱䦩⑕췂㦱彩妵㑒촦積搦䪮い␰⥧祷彉㙯轭䕩㋂恊䵪䕒䝍䑮⼦⍧쵟彦楰彠棂㕾⨽䙖甭뭸꥖奯唸怶昰䥨䗂䑙䡞㥬䐲숫桞䰣ꥶ渭顔楩㠰ꄷ側牥쉲뮘⫃塣䍠쉪䤹婗湵硵堫㕂噂싂뗂뗂ꍧ쵤拂佥怴䬷㡨ㄷ</w:t>
      </w:r>
      <w:r>
        <w:rPr/>
        <w:t>ꤳ</w:t>
      </w:r>
      <w:r>
        <w:rPr/>
        <w:t>迂䚏瑄䲿</w:t>
      </w:r>
      <w:r>
        <w:rPr/>
        <w:t>ⵏ</w:t>
      </w:r>
      <w:r>
        <w:rPr/>
        <w:t>㑓╂⥪䪻㔸琻䡟</w:t>
      </w:r>
      <w:r>
        <w:rPr/>
        <w:t>⡱</w:t>
      </w:r>
      <w:r>
        <w:rPr/>
        <w:t>凂싂㜨갩灲䡲숦剞祭숹摠㕺㣂ꆵ쉤⩤슥撻穀쉥䑬䕧改ヂ杩怪䤣嚮飂伬숴㑳⑀䡅烂䝦䑉桕咩卌獈䄴卤慤畐畀</w:t>
      </w:r>
      <w:r>
        <w:rPr/>
        <w:t>⢏</w:t>
      </w:r>
      <w:r>
        <w:rPr/>
        <w:t>꧂</w:t>
      </w:r>
      <w:r>
        <w:rPr/>
        <w:t>㑰䏎獆</w:t>
      </w:r>
      <w:r>
        <w:rPr/>
        <w:t>ꤺ</w:t>
      </w:r>
      <w:r>
        <w:rPr/>
        <w:t>潠㵬䡹딶슻留䌶</w:t>
      </w:r>
      <w:r>
        <w:rPr/>
        <w:t>⡋</w:t>
      </w:r>
      <w:r>
        <w:rPr/>
        <w:t>땚슩┲㜪쉤</w:t>
      </w:r>
      <w:r>
        <w:rPr/>
        <w:t>ⱬ</w:t>
      </w:r>
      <w:r>
        <w:rPr/>
        <w:t>䑬㥧獘獗㉩䵄</w:t>
      </w:r>
      <w:r>
        <w:rPr/>
        <w:t>ⵎ</w:t>
      </w:r>
      <w:r>
        <w:rPr/>
        <w:t>ⰷ</w:t>
      </w:r>
      <w:r>
        <w:rPr/>
        <w:t>兂典㕸㖻呐禬䮣復啺捆嘨䌽杣쵠쉒슘焭塦獞䕈䦮⤸</w:t>
      </w:r>
      <w:r>
        <w:rPr/>
        <w:t>ꖬ</w:t>
      </w:r>
      <w:r>
        <w:rPr/>
        <w:t>쉮昣</w:t>
      </w:r>
      <w:r>
        <w:rPr/>
        <w:t>ⵖ</w:t>
      </w:r>
      <w:r>
        <w:rPr/>
        <w:t>㝰㍏㡉</w:t>
      </w:r>
      <w:r>
        <w:rPr/>
        <w:t>ⵖ</w:t>
      </w:r>
      <w:r>
        <w:rPr/>
        <w:t>㪣卞䝫彲䑰場牆◂癊녦厥㎱╆坉攽뿍䔹Ⓜ搸㢮䵕⹈</w:t>
      </w:r>
      <w:r>
        <w:rPr/>
        <w:t>⡺</w:t>
      </w:r>
      <w:r>
        <w:rPr/>
        <w:t>ꇂ䥌坓䱚䬰㘤㝖</w:t>
      </w:r>
      <w:r>
        <w:rPr/>
        <w:t>Ɱ⩫</w:t>
      </w:r>
      <w:r>
        <w:rPr/>
        <w:t>䤵쵸䅲⩪칖曂슏䩡</w:t>
      </w:r>
      <w:r>
        <w:rPr/>
        <w:t>ⰲ</w:t>
      </w:r>
      <w:r>
        <w:rPr/>
        <w:t>兎楇숥쉭摲㕪</w:t>
      </w:r>
      <w:r>
        <w:rPr/>
        <w:t>Ɱⱌ</w:t>
      </w:r>
      <w:r>
        <w:rPr/>
        <w:t>旃⥮堦숦땎塍ꍊ㩍繆猵汸쉲땈唴歮</w:t>
      </w:r>
      <w:r>
        <w:rPr/>
        <w:t>꧍</w:t>
      </w:r>
      <w:r>
        <w:rPr/>
        <w:t>繳庬⍉ꆿ㑊싂睠ꥲ破ㆮ偧뼰曂ꥷ㴤⥔⮮ꍪ䘦坕⭓</w:t>
      </w:r>
      <w:r>
        <w:rPr/>
        <w:t>ꦮ</w:t>
      </w:r>
      <w:r>
        <w:rPr/>
        <w:t>䘣帯竎㖥ꥸ⦻潴媵乙㧍夭頰〨䜬㜴⪩쉲쉷쉱</w:t>
      </w:r>
      <w:r>
        <w:rPr/>
        <w:t>ⱕ⡓</w:t>
      </w:r>
      <w:r>
        <w:rPr/>
        <w:t>싂獔佦⫂⺩㶿</w:t>
      </w:r>
      <w:r>
        <w:rPr/>
        <w:t>꤯</w:t>
      </w:r>
      <w:r>
        <w:rPr/>
        <w:t>湈☷㝰慤⬩ㆩ照縭⽹垩긭䐨渥犩䙈⹉㙖徘津䝨</w:t>
      </w:r>
      <w:r>
        <w:rPr/>
        <w:t>ꕬ⩣</w:t>
      </w:r>
      <w:r>
        <w:rPr/>
        <w:t>㕈㍙쉴穒稴矂쉂쉖㑄뭍䶘歰쉤壂䰵쉷盃꺣殏痂⴫灸戻呩烂㥏⑲数䐬捕쉢坎㤊쵙</w:t>
      </w:r>
      <w:r>
        <w:rPr/>
        <w:t>⡩</w:t>
      </w:r>
      <w:r>
        <w:rPr/>
        <w:t>㈰檿幩췂㘥⍖㙎쉮⪩湎炬슩枱堫ぃ橧捲㡴⾏╒瑵浊⒩㵢싂㙢繑Ⓜ嫂堦在ꍋ⦵⭐煚㕴挷껂숵䤮</w:t>
      </w:r>
      <w:r>
        <w:rPr/>
        <w:t>⡬</w:t>
      </w:r>
      <w:r>
        <w:rPr/>
        <w:t>꧂</w:t>
      </w:r>
      <w:r>
        <w:rPr/>
        <w:t>渪炩䭳浬㘽쉨戫疱䛂牚쉦㬨䔩꥕轔쉅뼻뗎</w:t>
      </w:r>
      <w:r>
        <w:rPr/>
        <w:t>⠩</w:t>
      </w:r>
      <w:r>
        <w:rPr/>
        <w:t>ⵒ⨸⑘</w:t>
      </w:r>
      <w:r>
        <w:rPr/>
        <w:t>儰칆ꥦ⨷彈瑨慴碣侮䡩쉒䁏琴瑱洹樦뽳媬氷숳狂⹖牑⫂땦半殮싃勍녚傥쉗偬뼪㥴䉞䛂칞㕘㐪狃</w:t>
      </w:r>
      <w:r>
        <w:rPr/>
        <w:t>⠽</w:t>
      </w:r>
      <w:r>
        <w:rPr/>
        <w:t>牏䒏갱繙싂䭐슿┳놻〈㉴ケ싂</w:t>
      </w:r>
      <w:r>
        <w:rPr/>
        <w:t>ꖬ</w:t>
      </w:r>
      <w:r>
        <w:rPr/>
        <w:t>⼳⼽㌲⬻넹쉡顪収┬秂㬷⩷眹츹扆</w:t>
      </w:r>
      <w:r>
        <w:rPr/>
        <w:t>⡆</w:t>
      </w:r>
      <w:r>
        <w:rPr/>
        <w:t>垵␯晄쌽⍸㴹ꅄ㉮娵뭱ꄣ㭬䭦</w:t>
      </w:r>
      <w:r>
        <w:rPr/>
        <w:t>ꦻ</w:t>
      </w:r>
      <w:r>
        <w:rPr/>
        <w:t>捕슥搸</w:t>
      </w:r>
      <w:r>
        <w:rPr/>
        <w:t>ꦩ</w:t>
      </w:r>
      <w:r>
        <w:rPr/>
        <w:t>㉒㵕啮獲畦⹘㙙獗仂景ꌯ彑⻂彖ꥪ⩚걣녯䐪参抩穸쉌攷</w:t>
      </w:r>
      <w:r>
        <w:rPr/>
        <w:t>ꤷ</w:t>
      </w:r>
      <w:r>
        <w:rPr/>
        <w:t>物숱ꎩ攺⪻땙㵯顦䥣⭣</w:t>
      </w:r>
      <w:r>
        <w:rPr/>
        <w:t>ⱄ</w:t>
      </w:r>
      <w:r>
        <w:rPr/>
        <w:t>怰顇ꆬ硠悩稪朽湋䊿䵞㑌䢵ꅂ칭眩灾긫⩦睂쉊묰쉘埍▩㭄瑐江䘩갶㝒뾮쉎䲣嘣䌸浾</w:t>
      </w:r>
      <w:r>
        <w:rPr/>
        <w:t>ⶣ</w:t>
      </w:r>
      <w:r>
        <w:rPr/>
        <w:t>歙䩲⵾渺춻杵㐰㛂恆싂뿂쏍庘䤦杦啬</w:t>
      </w:r>
      <w:r>
        <w:rPr/>
        <w:t>⡩</w:t>
      </w:r>
      <w:r>
        <w:rPr/>
        <w:t>䇃䬹吵⥊ꌹꅾ折</w:t>
      </w:r>
      <w:r>
        <w:rPr/>
        <w:t>ⰷ</w:t>
      </w:r>
      <w:r>
        <w:rPr/>
        <w:t>䅅矎뾬쉒盂坥ꥰ칑杸숺㵲䄲輺═参辡潄瑲偯㡪摣慆戲顦쉙敠㩂싍㘬</w:t>
      </w:r>
      <w:r>
        <w:rPr/>
        <w:t>ꔲ</w:t>
      </w:r>
      <w:r>
        <w:rPr/>
        <w:t>㖬䭤䝹㭄剳</w:t>
      </w:r>
      <w:r>
        <w:rPr/>
        <w:t>⠱</w:t>
      </w:r>
      <w:r>
        <w:rPr/>
        <w:t>쉖瘭堸쉱䡚摩쉬剰ꎱ埂⨨態卓쉮⥐뮡땄</w:t>
      </w:r>
      <w:r>
        <w:rPr/>
        <w:t>ꥁ</w:t>
      </w:r>
      <w:r>
        <w:rPr/>
        <w:t>䍕頦싂䕖輪咏嗂⽹컎㉗쉘슩〬䱕为彦矂敳殏⤪⩘춻⨽㧂㫎矂슱쉡땓䝩㶣壂뗂칫䍟楢冥痍</w:t>
      </w:r>
      <w:r>
        <w:rPr/>
        <w:t>Ⳃ</w:t>
      </w:r>
      <w:r>
        <w:rPr/>
        <w:t>㝍⩐免숷걆獈츱䖻䃂歠来㑢썤슮坖슣⩋妘ꥹ쉀刲䙴╎ꏂ쵰牏䩎㈳숩㐨猸⍊噋呈潆슘䡥쉳㭩쉟梩┺⵨ぁ奭䒣놩╣倲䚏繱</w:t>
      </w:r>
      <w:r>
        <w:rPr/>
        <w:t>ꕲ⌤</w:t>
      </w:r>
      <w:r>
        <w:rPr/>
        <w:t>숸唹쉆繴</w:t>
      </w:r>
      <w:r>
        <w:rPr/>
        <w:t>⡟</w:t>
      </w:r>
      <w:r>
        <w:rPr/>
        <w:t>쉬ꍡ써渳剳竂截딹⫂愯渴딷䫂顅</w:t>
      </w:r>
    </w:p>
    <w:p>
      <w:pPr>
        <w:pStyle w:val="PreformattedText"/>
        <w:bidi w:val="0"/>
        <w:spacing w:before="0" w:after="0"/>
        <w:jc w:val="left"/>
        <w:rPr/>
      </w:pPr>
      <w:r>
        <w:rPr/>
        <w:t>䡐숯㩞拍婺㍐䉹撿㜷</w:t>
      </w:r>
      <w:r>
        <w:rPr/>
        <w:t>ꦣ</w:t>
      </w:r>
      <w:r>
        <w:rPr/>
        <w:t>礸ꌰ컂栺숺硱䙬썑⺥싎悏揃摁啤䙫╉乤⹡㡯伥塺</w:t>
      </w:r>
      <w:r>
        <w:rPr/>
        <w:t>꥟</w:t>
      </w:r>
      <w:r>
        <w:rPr/>
        <w:t>猱圵眹堲쏂껂</w:t>
      </w:r>
      <w:r>
        <w:rPr/>
        <w:t>ꗂ</w:t>
      </w:r>
      <w:r>
        <w:rPr/>
        <w:t>丩剒쉡没䍑⒩ꎣ繐榘永㫎卄稪禡珂컃</w:t>
      </w:r>
      <w:r>
        <w:rPr/>
        <w:t>ⰽ</w:t>
      </w:r>
      <w:r>
        <w:rPr/>
        <w:t>䙫쉂婠奥쉄攴ꍤ䕰ꌰ숣㙊慇顃␰䰣場妻櫂䓂坺</w:t>
      </w:r>
      <w:r>
        <w:rPr/>
        <w:t>ⵊ</w:t>
      </w:r>
      <w:r>
        <w:rPr/>
        <w:t>夵䵙⴫</w:t>
      </w:r>
      <w:r>
        <w:rPr/>
        <w:t>ꤹ</w:t>
      </w:r>
      <w:r>
        <w:rPr/>
        <w:t>廎噕㡹此</w:t>
      </w:r>
      <w:r>
        <w:rPr/>
        <w:t>ꥃ</w:t>
      </w:r>
      <w:r>
        <w:rPr/>
        <w:t>䵩숭슣愫卩塓伊礤㪩廂䄮㶣ꄩ숱묰숮ꍇ땣䰨汑歷㗂쉊眻㚵䡎⑦垵ꆣ⽄狃⬤䱐⥔䨶䩧䡧㨤딶⩠犵䙕㙳乱硂숰쌥顒䵞숰㡐䮵ㅟ⍔䑓穥䠴辩䑴녬</w:t>
      </w:r>
      <w:r>
        <w:rPr/>
        <w:t>ⱋ⭷</w:t>
      </w:r>
      <w:r>
        <w:rPr/>
        <w:t>뇂娳砦顸걞䪮곂㖩㡰㍴ま湥汀䅃</w:t>
      </w:r>
      <w:r>
        <w:rPr/>
        <w:t>ⲩ</w:t>
      </w:r>
      <w:r>
        <w:rPr/>
        <w:t>䑔䁦䐻쎣㠶䑡睑䡾䵵愺ꥩ</w:t>
      </w:r>
      <w:r>
        <w:rPr/>
        <w:t>ꥇ</w:t>
      </w:r>
      <w:r>
        <w:rPr/>
        <w:t>䵖䍍彑䙨狂䙗毂燂䙦摃침㉍숩タ</w:t>
      </w:r>
      <w:r>
        <w:rPr/>
        <w:t>ⱄ</w:t>
      </w:r>
      <w:r>
        <w:rPr/>
        <w:t>䦡뭹䞣剌塸䟂ꇂ㩔㨩념</w:t>
      </w:r>
      <w:r>
        <w:rPr/>
        <w:t>⣂</w:t>
      </w:r>
      <w:r>
        <w:rPr/>
        <w:t>楡扪䳂㌭걏╋焲䅲숴㌴并숰쌺硭㟂⩮撩㭯㙒㮬⭗榵恫䄮▩슱䀭協</w:t>
      </w:r>
      <w:r>
        <w:rPr/>
        <w:t>꧂</w:t>
      </w:r>
      <w:r>
        <w:rPr/>
        <w:t>ㅊ㐴輯슩坩昳博と⥌⑁愪䧂썙嫂ꍄ⼩〰偶縥䕇䪱촰ㅋ䕡䥤㵢걍狂輬ꄩꏍ䴶⤷癤⎮䞻ꌳ칾⥹뽭䀣쉋辱㩡쉞쵖砤⽫㪿睞捙刪呯欴潆䙧</w:t>
      </w:r>
      <w:r>
        <w:rPr/>
        <w:t>ꥂ</w:t>
      </w:r>
      <w:r>
        <w:rPr/>
        <w:t>纱畤츳塲</w:t>
      </w:r>
      <w:r>
        <w:rPr/>
        <w:t>ⴴ</w:t>
      </w:r>
      <w:r>
        <w:rPr/>
        <w:t>扒䲵へ启佸竃倸깴깒框䴹쵅촺쉸</w:t>
      </w:r>
      <w:r>
        <w:rPr/>
        <w:t>ⰳ</w:t>
      </w:r>
      <w:r>
        <w:rPr/>
        <w:t>塌㐨⥐攪ꍫ뼩傡做参䱆䉖ꎿ洬剮쉎㙄</w:t>
      </w:r>
      <w:r>
        <w:rPr/>
        <w:t>ⱁ</w:t>
      </w:r>
      <w:r>
        <w:rPr/>
        <w:t>䘻乣辵㥉칫쉖⾩㝍㩰绂䑏䩣堳劣喵㩀偙業橸擂亡椵묤档깥歗暮㵺뽤坏䥺〉漹塁</w:t>
      </w:r>
      <w:r>
        <w:rPr/>
        <w:t>ꕚ</w:t>
      </w:r>
      <w:r>
        <w:rPr/>
        <w:t>䯂</w:t>
      </w:r>
      <w:r>
        <w:rPr/>
        <w:t>ⶬ</w:t>
      </w:r>
      <w:r>
        <w:rPr/>
        <w:t>ꅾ</w:t>
      </w:r>
      <w:r>
        <w:rPr/>
        <w:t>Ⱓ</w:t>
      </w:r>
      <w:r>
        <w:rPr/>
        <w:t>华䡢庿▥佯汖숳僂껍祴枻䍙皱橎䭄帱䡣烂䢿仃㠬浞晬</w:t>
      </w:r>
      <w:r>
        <w:rPr/>
        <w:t>꧂</w:t>
      </w:r>
      <w:r>
        <w:rPr/>
        <w:t>䖵懂扒っ</w:t>
      </w:r>
      <w:r>
        <w:rPr/>
        <w:t>Ɐ</w:t>
      </w:r>
      <w:r>
        <w:rPr/>
        <w:t>ⷂ</w:t>
      </w:r>
      <w:r>
        <w:rPr/>
        <w:t>痂捕坧灂竂樳㍗</w:t>
      </w:r>
      <w:r>
        <w:rPr/>
        <w:t>ⵚ</w:t>
      </w:r>
      <w:r>
        <w:rPr/>
        <w:t>䫍⍾㩤䨪捰ꅲ浴㡘併匥⎱兄䘳繀깫䐫㑪</w:t>
      </w:r>
      <w:r>
        <w:rPr/>
        <w:t>⡈</w:t>
      </w:r>
      <w:r>
        <w:rPr/>
        <w:t>涱쉕䁙稺⩌嗍樷塄猻䥟狂䳃欫縸亩汬䩴㕷搬轳泂幟槃檵䓂㠲炥嗂䈱げ噰쉺䔷ㅮ烂긲䜫な硩슬쵺塨痂</w:t>
      </w:r>
      <w:r>
        <w:rPr/>
        <w:t>ⵈ</w:t>
      </w:r>
      <w:r>
        <w:rPr/>
        <w:t>쉚濂慖숪쎡뼺䙮〭䵙浶</w:t>
      </w:r>
      <w:r>
        <w:rPr/>
        <w:t>ꗂ</w:t>
      </w:r>
      <w:r>
        <w:rPr/>
        <w:t>剠겘㍶⌶坾瑶剡⤻뽞礲溏</w:t>
      </w:r>
      <w:r>
        <w:rPr/>
        <w:t>ⲿ</w:t>
      </w:r>
      <w:r>
        <w:rPr/>
        <w:t>⼴㟂</w:t>
      </w:r>
      <w:r>
        <w:rPr/>
        <w:t>ꤪ</w:t>
      </w:r>
      <w:r>
        <w:rPr/>
        <w:t>呵ㅔ牎쉋쉍楏坄瑘⽂쉦숪㘶䑖⹌묲轱쉦婫녡䌯璻⒡뭓㵯㓂䅢</w:t>
      </w:r>
      <w:r>
        <w:rPr/>
        <w:t>ꥃ</w:t>
      </w:r>
      <w:r>
        <w:rPr/>
        <w:t>汮쉇쉌숺㨨硲坫琶䙟乎☽扳嘺牵橢轈秂㦱☶䲵</w:t>
      </w:r>
      <w:r>
        <w:rPr/>
        <w:t>꧂</w:t>
      </w:r>
      <w:r>
        <w:rPr/>
        <w:t>ꌬ畉쵈㌥딳桰杈懂숴㴰㷂쎻⍓⭈습怫⨦䍇㤸䭴쉉熻⵬칩䯎⥶㡦캩睆橌䉧媩숱い㡓ꅨ㭡桟쉟㕂獔瓂扞顓澱뾩䕯穤橒浃숶敵</w:t>
      </w:r>
      <w:r>
        <w:rPr/>
        <w:t>ⵋ⪿</w:t>
      </w:r>
      <w:r>
        <w:rPr/>
        <w:t>㵮㠬瞬㏂轾⍠妡⑫䝊轫쉇⫂쉚弊츶쉩뭰㍥뭙犏梵睡幫⤤氱䙯琽쉉塭平爬㏂㡍硢璩唪䜸垏뼸颡뽥㗂幣丫㭐ꎣ㡱奯仂⍯繓䉓愣塵갯橒澣桥㐥壂묮桞䊩</w:t>
      </w:r>
      <w:r>
        <w:rPr/>
        <w:t>ꔽ⫂</w:t>
      </w:r>
      <w:r>
        <w:rPr/>
        <w:t>塖딭慸厣畵囂折洷♃⚵辿㍾䝇⽯䓎슡祆氤娽徬昪煫捚뿂㘯氱땢娽⛂玏恌㐵䊮勂琳ㅮ時摥㉏甦劏皩쉐⮩㦮畟幘匩䖮䡌仂䩗楠搱噍㙮䍫⭐뮘椲㣂⤯慟⴦깮湖券</w:t>
      </w:r>
      <w:r>
        <w:rPr/>
        <w:t>ⵂ</w:t>
      </w:r>
      <w:r>
        <w:rPr/>
        <w:t>桞輹顅⚣樳常걗猲</w:t>
      </w:r>
      <w:r>
        <w:rPr/>
        <w:t>ꕹ</w:t>
      </w:r>
      <w:r>
        <w:rPr/>
        <w:t>숤浅祟㴻拃併顫猤쉁斣깳㭕䤻</w:t>
      </w:r>
      <w:r>
        <w:rPr/>
        <w:t>⡯</w:t>
      </w:r>
      <w:r>
        <w:rPr/>
        <w:t>嘻搹㥢䝘쉬呷ꆥ춬쉲숨焩䁨쉗숥⫂弰⭐淂敆㞻⽫媻䱲捪䱖橑乶㕥䐨뽅捫㝘䢥廍껂䥡ㆱ췂㵊⽭湒恩頶숪榥칞ㅤ㙒塪拂梥⹪㉌⨮牉╇쉍䓂떩⸦啷쎡䴱主㴴剴汨⍶쎥쉬潕㍥䘭쉋猭㑐収䬲⥔挻놩卢稳瘪쉅活쉃꺵쎡䆬塚걥ꅅ</w:t>
      </w:r>
      <w:r>
        <w:rPr/>
        <w:t>⡎</w:t>
      </w:r>
      <w:r>
        <w:rPr/>
        <w:t>㇃꺣係⩷㊩癬睰䉒盎숬乃슱朤堣습쉕呄卭⨲⑙ꅳ户反쉹㙟幘䌯瘩游㊬넻</w:t>
      </w:r>
      <w:r>
        <w:rPr/>
        <w:t>ꔭ</w:t>
      </w:r>
      <w:r>
        <w:rPr/>
        <w:t>䕑䩟</w:t>
      </w:r>
      <w:r>
        <w:rPr/>
        <w:t>⠷</w:t>
      </w:r>
      <w:r>
        <w:rPr/>
        <w:t>徏쉪灊♕䥺歊쉧禣ふ绂㨪䞱唹轘疻䙗塾㭑繅♺濎㜣쉗ꄯ㡣䁬깍牺媱〩兢칗泂⥟獩伵痂慭䉬焺쉩⍅彠佹伬땢䙺쉲㢬媮숱凂燂嫂䁷쉩䩲</w:t>
      </w:r>
      <w:r>
        <w:rPr/>
        <w:t>ꕺ</w:t>
      </w:r>
      <w:r>
        <w:rPr/>
        <w:t>歌녩쉧朣꥗䚩坧ꎻ쉙㶩⬷䌷쉠䭀恍촯捯촭ꍖ숹潐ꍌ쉴漦年䞡㇂⥴⩗単礭썘숫栻㞡樵沩䵯깔湶歖佖ぴ䱖㫂䌻䛃繰催⍒⸵佬挨묪䔴㭢䱃␬</w:t>
      </w:r>
      <w:r>
        <w:rPr/>
        <w:t>ⴱ</w:t>
      </w:r>
      <w:r>
        <w:rPr/>
        <w:t>栻礤䕡涬堷歇숪䕐㘦湇坢去敢쌽쉖쉴渨</w:t>
      </w:r>
      <w:r>
        <w:rPr/>
        <w:t>Ⱕ</w:t>
      </w:r>
      <w:r>
        <w:rPr/>
        <w:t>撩炥火묤싂츨噲咩坦숽牞熥⍆칅噵啬矂㙙梱쉴兘쌱㉡숦쉶㔰⭬幤仂쵔뭟⎿助猦辥䜯爩땵䉩㩋</w:t>
      </w:r>
      <w:r>
        <w:rPr/>
        <w:t>ꦩ</w:t>
      </w:r>
      <w:r>
        <w:rPr/>
        <w:t>炥쵲祗</w:t>
      </w:r>
      <w:r>
        <w:rPr/>
        <w:t>ꔺ</w:t>
      </w:r>
      <w:r>
        <w:rPr/>
        <w:t>竂摺䡰䵃橅却㩹眸劮急棃庱㙞顩汴숺氳慷桱癉儹徿轪癶偪䜵滃〵⑥╭㇂楩唩撬惂礹쉚卶彅晘弩䄶彉兑楇䨲樨쉯⹶壂</w:t>
      </w:r>
      <w:r>
        <w:rPr/>
        <w:t>ꕷ</w:t>
      </w:r>
      <w:r>
        <w:rPr/>
        <w:t>掵㕅佹暣</w:t>
      </w:r>
      <w:r>
        <w:rPr/>
        <w:t>ꦵ</w:t>
      </w:r>
      <w:r>
        <w:rPr/>
        <w:t>关煡䁸穁䠊䵑㪥橢䍦惂媩瘰濂⩫剫挮佦묭㨥呡ꅲ⚥楮榏숤⫍㔪촫㪥捷♫싃䅨睍뮵穨窿⚘</w:t>
      </w:r>
      <w:r>
        <w:rPr/>
        <w:t>⡤</w:t>
      </w:r>
      <w:r>
        <w:rPr/>
        <w:t>⽢呗䷂ꏂ倴쉈嘯싂㍑</w:t>
      </w:r>
      <w:r>
        <w:rPr/>
        <w:t>ⱹ</w:t>
      </w:r>
      <w:r>
        <w:rPr/>
        <w:t>䤽繭椱䓃녥숳硐瀮쉈ꅉ쵙檩卬疬슘位她槂牪쉵噉꤮</w:t>
      </w:r>
      <w:r>
        <w:rPr/>
        <w:t>Ⱘ</w:t>
      </w:r>
      <w:r>
        <w:rPr/>
        <w:t>䄲妵㔴灕䘳긦獹䩘⤳礲湨숽㠣咥彩姎䷍㍒쏍╗埂礤</w:t>
      </w:r>
      <w:r>
        <w:rPr/>
        <w:t>꤫</w:t>
      </w:r>
      <w:r>
        <w:rPr/>
        <w:t>㫂剢瘨氫瑡㵘깟쉁넯席彍浄ꍬ轙</w:t>
      </w:r>
      <w:r>
        <w:rPr/>
        <w:t>ꕳ⩙</w:t>
      </w:r>
      <w:r>
        <w:rPr/>
        <w:t>捫敾숷剌뮏쉗⨰燂漵繙쉊⹁䝀숭☴䋂䑚䁗</w:t>
      </w:r>
      <w:r>
        <w:rPr/>
        <w:t>ⵎ</w:t>
      </w:r>
      <w:r>
        <w:rPr/>
        <w:t>怭利卌쉪䫂癷싂顕⹭绂澬䥬깂뭹╙ㅵ㙐穥䕋묭䦮䩺〈⽗た䇂坷ꍌ㕞㙎깈堨坈䑲杲塴硨牳幉媬轔땾쉵㍰ㄩ䈩㍃畴䄬潵⑗ꅀ췂憏歡⩚䙠㍶☱숣坱偞⹡쉨땭␲ꄨ怭㉙甹⚻輯썚慓</w:t>
      </w:r>
      <w:r>
        <w:rPr/>
        <w:t>Ⳏ</w:t>
      </w:r>
      <w:r>
        <w:rPr/>
        <w:t>嗂喡児⒩⨱桟㦡洴슡琴쉠䕁䐯歒쉱玩㈹噬彠㞥㢿圴</w:t>
      </w:r>
      <w:r>
        <w:rPr/>
        <w:t>ꦱ</w:t>
      </w:r>
      <w:r>
        <w:rPr/>
        <w:t>뭘刱ぱ嚘쉣䠽숰牕卬繮䐻澩幒쉀⭰⩢䏍슘䡦渹䉔剸䵭䘵㌰⥊䑏䡪炡䥘갹췍䭾埂痍迍꺥싍⨳卥</w:t>
      </w:r>
      <w:r>
        <w:rPr/>
        <w:t>ꕒ</w:t>
      </w:r>
      <w:r>
        <w:rPr/>
        <w:t>뗂⑩쌨楫慃뭉㊡⌴䀵照㇂꺬㥍湠杖凂䍀㡀⪱噐⑚偹䙩츳쉤䄥欲⹋㝏䕹䑏杣〱哂湃</w:t>
      </w:r>
      <w:r>
        <w:rPr/>
        <w:t>ꥊꤵ</w:t>
      </w:r>
      <w:r>
        <w:rPr/>
        <w:t>㡡坣</w:t>
      </w:r>
      <w:r>
        <w:rPr/>
        <w:t>꧂</w:t>
      </w:r>
      <w:r>
        <w:rPr/>
        <w:t>栣坩싂⥨⍡⭫輷佶抱䥙⬪㝇쉪㑳朱땺쉗儤兞䥩䁪걌橗愽␭桚ヂ題㕠㜱攣곂媩瞩䉗습㋂琹伲穟싃뗂灾渷敾⿂䱱치乊樷싂氨櫂憱슱</w:t>
      </w:r>
      <w:r>
        <w:rPr/>
        <w:t>⢩</w:t>
      </w:r>
      <w:r>
        <w:rPr/>
        <w:t>䬳⹕椫딳儩恴浓녆㑭㒩猥㩠숶䱇⍶䃂슩칫ꥰ뮩떵䮩ꅺ㉠啰♫쉡</w:t>
      </w:r>
      <w:r>
        <w:rPr/>
        <w:t>⠥</w:t>
      </w:r>
      <w:r>
        <w:rPr/>
        <w:t>싂偟췂</w:t>
      </w:r>
      <w:r>
        <w:rPr/>
        <w:t>ꕇ</w:t>
      </w:r>
      <w:r>
        <w:rPr/>
        <w:t>䴻灀墿恢怭깤纣睆祋⩍剭燂㍧뭌ꍹ擃슩긫拂炵㍑쉔칚别㥒煚旂⩇쉋⭺敦䡓쉲接枱䜽㥗㨴숶㜬</w:t>
      </w:r>
      <w:r>
        <w:rPr/>
        <w:t>ⶵ</w:t>
      </w:r>
      <w:r>
        <w:rPr/>
        <w:t>佹㑅㌬扦㘪垏갩숩䮩문싂璣⚘ꎏ쉱啘䔳䁉☣⥉湌⍷ꎩ暡䄪䁊䵊㶱숵</w:t>
      </w:r>
      <w:r>
        <w:rPr/>
        <w:t>Ⳃ</w:t>
      </w:r>
      <w:r>
        <w:rPr/>
        <w:t>ꌥ칦쉟⹋歊㭇걙⤤硊쉚擂㯂䱵塢꺩㙰卥拂䐤㗂㈱䧂〱㌨瑵⽫⸣㵯塘뽙␤䑩悻幪㓂瑒ꌳ</w:t>
      </w:r>
      <w:r>
        <w:rPr/>
        <w:t>⢩</w:t>
      </w:r>
      <w:r>
        <w:rPr/>
        <w:t>祒⬰ꄪ쉌쉑嘱슘뮮秂⩩甊䕨庻疻숱⏂ꍹう㐯䉷杳䱙吪䊡땞㮣♅⨩숦숴㵓䰴땔坯䙥촬㠳牒녏硺⵷</w:t>
      </w:r>
      <w:r>
        <w:rPr/>
        <w:t>ⱕ</w:t>
      </w:r>
      <w:r>
        <w:rPr/>
        <w:t>겡挷쌦㑫䩒뭗㩓昶땴ꥠ傘潤䰩亩䱬劘뼦碣歖</w:t>
      </w:r>
      <w:r>
        <w:rPr/>
        <w:t>ꤤ</w:t>
      </w:r>
      <w:r>
        <w:rPr/>
        <w:t>㴦畁礤╸繫㭄廂ꅑ煸绂뭾儭吨깎⩲轂怶夸</w:t>
      </w:r>
      <w:r>
        <w:rPr/>
        <w:t>ꗂ</w:t>
      </w:r>
      <w:r>
        <w:rPr/>
        <w:t>睌䅏䘴숤떵䮮쉮憘昽䵔㕺瀳㚵佅㴬䥦吳䈹湔湤睲걀愤䡁㋂怺灟縺쉊ꥯ⩚㍫澩父</w:t>
      </w:r>
      <w:r>
        <w:rPr/>
        <w:t>ꤣ</w:t>
      </w:r>
      <w:r>
        <w:rPr/>
        <w:t>䔤殻촴顊潵具갬䵏晚係憩숯ꌹ㕄䑈뭯牎溱쉱숽⨸</w:t>
      </w:r>
      <w:r>
        <w:rPr/>
        <w:t>ⵍ</w:t>
      </w:r>
      <w:r>
        <w:rPr/>
        <w:t>䥯濂䅬⥠넥䡹쉌㒘</w:t>
      </w:r>
      <w:r>
        <w:rPr/>
        <w:t>ꥃ</w:t>
      </w:r>
      <w:r>
        <w:rPr/>
        <w:t>橆칍뼸獺쉩祧敤竂ㄹ祅欥곍咡쉹㕲쉪類⫂숵쉶㑷㴪ꇂ枻類㏂㑅㩾ꥱ</w:t>
      </w:r>
      <w:r>
        <w:rPr/>
        <w:t>꧂</w:t>
      </w:r>
      <w:r>
        <w:rPr/>
        <w:t>晌棃唺慶忂僃とꆻ</w:t>
      </w:r>
      <w:r>
        <w:rPr/>
        <w:t>ⶣ</w:t>
      </w:r>
      <w:r>
        <w:rPr/>
        <w:t>숻壂猰汶璡旂懂䉳칇䩥厘걦汧쉉吱딲ぬ컂싂쉒䄷䥹塆슻操녲䍩縱捧⍯䭪쉍楾瑄弨瞬⧂灡惂毂扟繗摶⮵剞癶䆣⧂␹嚘睟숽㝢伵슿柂䡲厮义噭庻싎態敔睹捧彭樴煃樦㥾横漳숺숮♊侵</w:t>
      </w:r>
      <w:r>
        <w:rPr/>
        <w:t>ⶮ</w:t>
      </w:r>
      <w:r>
        <w:rPr/>
        <w:t>쉡䫃浔숱娤湐☳煢塂䡞</w:t>
      </w:r>
      <w:r>
        <w:rPr/>
        <w:t>ⵄ</w:t>
      </w:r>
      <w:r>
        <w:rPr/>
        <w:t>慡佗</w:t>
      </w:r>
      <w:r>
        <w:rPr/>
        <w:t>Ⱕ</w:t>
      </w:r>
      <w:r>
        <w:rPr/>
        <w:t>瘴迂頥濂䮮皡⬮乨丰쉠䁮慟䱨칗땨╞</w:t>
      </w:r>
      <w:r>
        <w:rPr/>
        <w:t>ꕱ</w:t>
      </w:r>
      <w:r>
        <w:rPr/>
        <w:t>쉭ヂ池䵴獃싂ㅓ䝄쉭녏慲숤⨵歎슡歇幁䦬爹瘻䧂なⓂ⍉剥畸ꆻ</w:t>
      </w:r>
      <w:r>
        <w:rPr/>
        <w:t>ꕅ</w:t>
      </w:r>
      <w:r>
        <w:rPr/>
        <w:t>곃䝸㩷斬眫奶总㌹煡挻歪泂㔦⥧轉녩㮣欭싂ꅢ䨦奃䉁亡곂穞晃쉉汎䚩⌷䀰䡘㕲㜴䙬䄨䙤뽰쉌硢녌喩䨳猪⑬偠偓㗂愻亮쉂潓牌坄쉁炮秂䂏怵偑㊥婃╲穘奖걁擂机柂쉊갽걡慞ꥢ뽂倪乂䉈䀱ざ쉃檣㔷䌯瘬㩑겮䠥</w:t>
      </w:r>
      <w:r>
        <w:rPr/>
        <w:t>ⵔ⩒</w:t>
      </w:r>
      <w:r>
        <w:rPr/>
        <w:t>ꥫ㛂⩾呒爽轎憣矃禮煌쉙桄䱨掘擂晦だ쉷⑾倮㕉㟂瑧䲥儵橐个때㝉浆싃㟂땭싂䞿汬䁡繞쉟偌┩繄痂⑭炩潣㤦䨨㭑</w:t>
      </w:r>
      <w:r>
        <w:rPr/>
        <w:t>ꗎ</w:t>
      </w:r>
      <w:r>
        <w:rPr/>
        <w:t>ꅃ쉃㧂䑟瀷㉔坙㥄顐㥏⥗焪晶削彰숭숪슮ꍖ땶䡋穅頩千䈴ꍊ嘪숤磂</w:t>
      </w:r>
      <w:r>
        <w:rPr/>
        <w:t>⠤</w:t>
      </w:r>
      <w:r>
        <w:rPr/>
        <w:t>䝆㗃唯녦皮습뽮㷂촮</w:t>
      </w:r>
      <w:r>
        <w:rPr/>
        <w:t>⠥</w:t>
      </w:r>
      <w:r>
        <w:rPr/>
        <w:t>帮縻嚩땢쵶츨忂갦栬䙅敵礳址뼻疮倮㘫梘伊䀰䭬娨䍄刴晗啊剸㙵ꌤ穠畬◂㨦</w:t>
      </w:r>
      <w:r>
        <w:rPr/>
        <w:t>⡶</w:t>
      </w:r>
      <w:r>
        <w:rPr/>
        <w:t>浊</w:t>
      </w:r>
      <w:r>
        <w:rPr/>
        <w:t>⠶</w:t>
      </w:r>
      <w:r>
        <w:rPr/>
        <w:t>슩⩰晢㜴㬪摩槎猺烂打ぞ㘪楾坅╃싎灚湠懎爱슘輱ꇂ⥆숽䋂쉨㑟捙⸱娦睲</w:t>
      </w:r>
      <w:r>
        <w:rPr/>
        <w:t>ⷂ</w:t>
      </w:r>
      <w:r>
        <w:rPr/>
        <w:t>묪澿ꌷ䶩䩾</w:t>
      </w:r>
      <w:r>
        <w:rPr/>
        <w:t>Ⱙ⡏</w:t>
      </w:r>
      <w:r>
        <w:rPr/>
        <w:t>摌捦㶡</w:t>
      </w:r>
      <w:r>
        <w:rPr/>
        <w:t>ꤺ</w:t>
      </w:r>
      <w:r>
        <w:rPr/>
        <w:t>䙲稱幍</w:t>
      </w:r>
      <w:r>
        <w:rPr/>
        <w:t>ⵯ</w:t>
      </w:r>
      <w:r>
        <w:rPr/>
        <w:t>䡩壃숤ㄶ촲㔭砬㤩掘捡㚣⩷慗绂悵䨩債溩涏쉭䜭슿춥╤烂瓂慂绂쉐㔥爯숽ꍙ琺뽰株哎䈣⦣漮怩娣</w:t>
      </w:r>
      <w:r>
        <w:rPr/>
        <w:t>ꕪ</w:t>
      </w:r>
      <w:r>
        <w:rPr/>
        <w:t>Ⱚ◂</w:t>
      </w:r>
      <w:r>
        <w:rPr/>
        <w:t>〮祺捣穌ヂ쉔儭쉭歐礶⥱漣灬兴猷样婂ꆩ㵋噫乭嗂㋂埂捶ꅫ╌</w:t>
      </w:r>
      <w:r>
        <w:rPr/>
        <w:t>ⴺ</w:t>
      </w:r>
      <w:r>
        <w:rPr/>
        <w:t>䒿䜪曂飂⽕畆䝸牎怣㝚㭁⩅潙畖숴</w:t>
      </w:r>
      <w:r>
        <w:rPr/>
        <w:t>⡖</w:t>
      </w:r>
      <w:r>
        <w:rPr/>
        <w:t>喣竍⧂깤啯仂嚩</w:t>
      </w:r>
      <w:r>
        <w:rPr/>
        <w:t>ⴣ</w:t>
      </w:r>
      <w:r>
        <w:rPr/>
        <w:t>넱䕴⻂牐浓䯂㪣</w:t>
      </w:r>
      <w:r>
        <w:rPr/>
        <w:t>ꕒ</w:t>
      </w:r>
      <w:r>
        <w:rPr/>
        <w:t>涡㯂牍䴵㑇땥슿⑾䉈惂㭳潊㨷떥㉄撩烂㒮</w:t>
      </w:r>
      <w:r>
        <w:rPr/>
        <w:t>ꗂ</w:t>
      </w:r>
      <w:r>
        <w:rPr/>
        <w:t>ⱺ</w:t>
      </w:r>
      <w:r>
        <w:rPr/>
        <w:t>奊眽쉏⵱伵收摏㤤戹</w:t>
      </w:r>
      <w:r>
        <w:rPr/>
        <w:t>ⵊ</w:t>
      </w:r>
      <w:r>
        <w:rPr/>
        <w:t>⼩挭〮㉁</w:t>
      </w:r>
      <w:r>
        <w:rPr/>
        <w:t>⠯</w:t>
      </w:r>
      <w:r>
        <w:rPr/>
        <w:t>䍓㡏칉싂땘枵䩅伹ꄨ⭇츺㥹䘬坂䁕ꍏ決兄瀷儮䝾䔣㈽갯煯奯卵쉌橣싂轮辩딶徘祂牂⴫ㅸ剥숰㝞止쉗䋂┣㜻㑙쵨㬥䐥칒쉀⹤漫䡏奴촶礯猯奡뽔偶쉳㚵㠶慤敮썯쉤겿걈晥媥⮻匤⬪</w:t>
      </w:r>
      <w:r>
        <w:rPr/>
        <w:t>ꗂ</w:t>
      </w:r>
      <w:r>
        <w:rPr/>
        <w:t>圣䏎ㅑ⨽杂</w:t>
      </w:r>
      <w:r>
        <w:rPr/>
        <w:t>Ⲭ</w:t>
      </w:r>
      <w:r>
        <w:rPr/>
        <w:t>轩娴癰숶偧㉈縭䤳拂奕杠╾⦘⨴坷嚏䩌뭠쉕帨淂⸵깫䍲쉸⼩绂쉴昸㭨佑</w:t>
      </w:r>
      <w:r>
        <w:rPr/>
        <w:t>ꕄ</w:t>
      </w:r>
      <w:r>
        <w:rPr/>
        <w:t>쉂ꌦ恊樷縥쉟扴숴㉍䡯喩瑄㙕偯썤痂愺凎磂牫玣</w:t>
      </w:r>
      <w:r>
        <w:rPr/>
        <w:t>ⱑ┪</w:t>
      </w:r>
      <w:r>
        <w:rPr/>
        <w:t>㉘㝯䘫쉮ꌭꍶ㚵参繊伱⍹煍⽴晩囂兟掮칭夶爸礮䍖</w:t>
      </w:r>
      <w:r>
        <w:rPr/>
        <w:t>Ⱜ</w:t>
      </w:r>
      <w:r>
        <w:rPr/>
        <w:t>睕京쉠浔睁㉖穦녤</w:t>
      </w:r>
      <w:r>
        <w:rPr/>
        <w:t>⠤</w:t>
      </w:r>
      <w:r>
        <w:rPr/>
        <w:t>썍摠㬶쉌⥓뭱⍖㩺穚⤷䢱ꥯ願䨴䉰</w:t>
      </w:r>
      <w:r>
        <w:rPr/>
        <w:t>ꗂ⪏</w:t>
      </w:r>
      <w:r>
        <w:rPr/>
        <w:t>䴯杢썱毂㒿〮咮쉪橷忂硐␥㥱썐檥⑭㘸埂㏃㐨湳♪枩㞣쉷㊱</w:t>
      </w:r>
      <w:r>
        <w:rPr/>
        <w:t>ⱟ</w:t>
      </w:r>
      <w:r>
        <w:rPr/>
        <w:t>㉷㭵싎쉂㔨泂丵株䟃</w:t>
      </w:r>
      <w:r>
        <w:rPr/>
        <w:t>ⵡ</w:t>
      </w:r>
      <w:r>
        <w:rPr/>
        <w:t>䔮䅦幺㋂⩸쵌呍</w:t>
      </w:r>
      <w:r>
        <w:rPr/>
        <w:t>ⱞ</w:t>
      </w:r>
      <w:r>
        <w:rPr/>
        <w:t>숻欰뼴汍捪䱴䘳숮乁䣍⚵稴懂灋싂焳煗䯂捕癃㬳㔤꺣㑏ꏍ硓漣稭ぃ漺䅸䎬吥㜥㍘䕂兺䃂촰숹页潁⌥惂숪䄴ꍱ怲⛂係猲儫佢姂轸㑇숫㙞䭧㭏㵂뽎䃂쉲㐣⧂</w:t>
      </w:r>
      <w:r>
        <w:rPr/>
        <w:t>ꕴ</w:t>
      </w:r>
      <w:r>
        <w:rPr/>
        <w:t>ㅎ㛂㓂摓䍙挨⩌權ꇂび椽离灬딦煞┪㉐뗂䩹싎㵌株䌲牓渽䄸梣녟㬥䈪쉫樺縣㐳係</w:t>
      </w:r>
      <w:r>
        <w:rPr/>
        <w:t>ꕟ</w:t>
      </w:r>
      <w:r>
        <w:rPr/>
        <w:t>䤱婌槂剆⚬歀偏䌻슏㠪楁扈숲参슻揂슣쉘㕸뿂縵偙塩㵦挻숺盂슡猪䏍挪♈矎桦捺䍳</w:t>
      </w:r>
      <w:r>
        <w:rPr/>
        <w:t>Ȿ</w:t>
      </w:r>
      <w:r>
        <w:rPr/>
        <w:t>䉕㝳䴪䕈㌰啸参⹴砩呺穸쉷砬䝃彞♏瀻ꄥ癕⏍갴썠䱟樲挤ꇎ啞ㅧ啳䜪榬徘䅁湱匫頣瘵熥ㅚ</w:t>
      </w:r>
      <w:r>
        <w:rPr/>
        <w:t>⠫</w:t>
      </w:r>
      <w:r>
        <w:rPr/>
        <w:t>㇎敤쉰䝩段爮땲爯쉘救枏祬棂㉍杏䉮是쵲䩰슩⹬쉫슏勂畴뇃䕹쵖烂呬⥠氮䫂䍅ヂ坶ꥹ槃䁓纵湌䈴㓂뮥䤪⩯喣쉡ꅌ焴煐쉪樵㠯杓㖻䤽礱걇琪輮ꅕ䡰䖘楏⍚䪥癸뭓殱䨵敚壂摪偹坁䴳势╎쉤眷义㕋楆⦿쉦琤稴竎숵厩婬䀯</w:t>
      </w:r>
      <w:r>
        <w:rPr/>
        <w:t>⣂┪</w:t>
      </w:r>
      <w:r>
        <w:rPr/>
        <w:t>欮⑃囂쉕竂歯頣噉甸⭘⻍捨쉣抡浐㥞睳元䎬稻묱㴪硶㬯싂獈玻扏矎頺㶿㩈矂숪쉙㨫䬤⚡</w:t>
      </w:r>
      <w:r>
        <w:rPr/>
        <w:t>ꕮ</w:t>
      </w:r>
      <w:r>
        <w:rPr/>
        <w:t>慃伬圴㐩ꅫ촻⽓愪⭉♱忂쉔⹋漪㔪컂婁畈绂㬣敔싂䬥䩓쉀卾⮏狂㍺</w:t>
      </w:r>
      <w:r>
        <w:rPr/>
        <w:t>⠨</w:t>
      </w:r>
      <w:r>
        <w:rPr/>
        <w:t>杦싃뗂쉩捩䔥浘揂⏂樹䘲捂뮘楣剀㖘╘䒻睁춿㩴敊㇂氦숫辮㥸㚘싂妩숽䮣숦獬ꅅ⼷盂佨祹係䨣뭨쌽춥䨪湡堪䰻ꍸ灘╗ꇃ</w:t>
      </w:r>
      <w:r>
        <w:rPr/>
        <w:t>ⱈ</w:t>
      </w:r>
      <w:r>
        <w:rPr/>
        <w:t>瑵珂㕰캱歊칾怤⒱⨯숮♁呮繁媻⿂摐煺弶㭉⬯⹴</w:t>
      </w:r>
      <w:r>
        <w:rPr/>
        <w:t>ꕳ</w:t>
      </w:r>
      <w:r>
        <w:rPr/>
        <w:t>뾵顦㴭䇂杠瞥㥥숣潃䩉䝐쉮䱄ヂ䃎祔</w:t>
      </w:r>
      <w:r>
        <w:rPr/>
        <w:t>ⱀ</w:t>
      </w:r>
      <w:r>
        <w:rPr/>
        <w:t>딪䭾⑘쉟坺쉇쉏⑧歮愱灊쉴깒썦⍢畤歪丮숲䡇妩抡挪</w:t>
      </w:r>
      <w:r>
        <w:rPr/>
        <w:t>Ɽ</w:t>
      </w:r>
      <w:r>
        <w:rPr/>
        <w:t>䭳ꏃ甦긨㡔䌬幗쵏㯂숺䨮⹏ꏂ쉚쉣㙍쉌걷䅺䕑숪磂䕢㥏⩥䠶쎮攨唵슬</w:t>
      </w:r>
      <w:r>
        <w:rPr/>
        <w:t>ⰷ</w:t>
      </w:r>
      <w:r>
        <w:rPr/>
        <w:t>〥㝷扫䮏剬彘䍁䱁䡘䛂怽乤婾婡䈱㙰쉘燂쵨䏂毂쉃䣂⿎娲廂䁧㇂璡佑漷癚䤺</w:t>
      </w:r>
      <w:r>
        <w:rPr/>
        <w:t>ꕴ</w:t>
      </w:r>
      <w:r>
        <w:rPr/>
        <w:t>琲⥙䄹싂冬쌴싂슘榣你慘参㧂䩰求氻䩡䦬瑚㐺ꎮ㩢㡘㉬喩愪┦㑱㠳</w:t>
      </w:r>
      <w:r>
        <w:rPr/>
        <w:t>ⱉ⒵</w:t>
      </w:r>
      <w:r>
        <w:rPr/>
        <w:t>땙뼩㶥놵牗넵劥㩂祖䴮쉲㴪⍫圮哂燍挲묶䭷椫扳ꍏ싂㞻晒㌶썠楸硧槂숊瓎䡢未湮ㄸ</w:t>
      </w:r>
      <w:r>
        <w:rPr/>
        <w:t>ⱳ</w:t>
      </w:r>
      <w:r>
        <w:rPr/>
        <w:t>槍価땷榩뽞⫂桉䯂剖焮䅡쉋ꎣ슩㊩睭뭅䱫☩刨剌䇂硬䥷䥇戣쉔係㶵璬㩨憘㍡쉵恢敡싂橗厥쉯楆䠪䥱卑ꏂ䎡쉌꺩楃ꍦ녧刨⍳畓浳憘</w:t>
      </w:r>
      <w:r>
        <w:rPr/>
        <w:t>ꔫ</w:t>
      </w:r>
      <w:r>
        <w:rPr/>
        <w:t>㜦堷쉌塙뾮磂</w:t>
      </w:r>
      <w:r>
        <w:rPr/>
        <w:t>ꔱ</w:t>
      </w:r>
      <w:r>
        <w:rPr/>
        <w:t>쉾弽쉩걒</w:t>
      </w:r>
      <w:r>
        <w:rPr/>
        <w:t>ⶮ</w:t>
      </w:r>
      <w:r>
        <w:rPr/>
        <w:t>뭒头眽쉏夦싂⥐剬⭬䟂⽞걘䱨䶩뼶䉰䐥㉅ꥳ딶⬶睩⺬</w:t>
      </w:r>
      <w:r>
        <w:rPr/>
        <w:t>⡺</w:t>
      </w:r>
      <w:r>
        <w:rPr/>
        <w:t>쌶䩄㥩楪佅⥢圻쉾꺮毂姂嘰슏䵵뮩僎쉞쉯╋␮燎㶮慮䚱뭔쉌洽㬱漦桧洯</w:t>
      </w:r>
      <w:r>
        <w:rPr/>
        <w:t>ꦩ</w:t>
      </w:r>
      <w:r>
        <w:rPr/>
        <w:t>癶䑇晟扮♰係쉯あ昪䋂쉖䱚녚쉾澿攱슬쉶㠨</w:t>
      </w:r>
      <w:r>
        <w:rPr/>
        <w:t>ꕩ⩀</w:t>
      </w:r>
      <w:r>
        <w:rPr/>
        <w:t>幮弩쉱硤䗃䐳⩤畸䱇⑇㟂㠭슣氷䓂갱物䃂땧쉃쉔ꥶ斵离歷槂㠺싂䩮␱稰㕈㈤䝎⏍㑺䥌辏ꍞ彮迂呈夥숸焮숭睕穑假丹桦㛂╓䍠┣〥槃぀彮妵㕱敔偮녏兡伬걇儫坥䵔佪呫쉚暱杒쉢쉕쉋㕏쉌棎禥吭睂ꍙ䕋櫃䅡䶬싂䶘⺬䢩</w:t>
      </w:r>
      <w:r>
        <w:rPr/>
        <w:t>ⵁ</w:t>
      </w:r>
      <w:r>
        <w:rPr/>
        <w:t>牵⑶␮䱒㨪숳㴺庬쌸</w:t>
      </w:r>
      <w:r>
        <w:rPr/>
        <w:t>⠷</w:t>
      </w:r>
      <w:r>
        <w:rPr/>
        <w:t>村⎏숦䥬㙗䭠</w:t>
      </w:r>
      <w:r>
        <w:rPr/>
        <w:t>ꕮ</w:t>
      </w:r>
      <w:r>
        <w:rPr/>
        <w:t>㋂哂䭠㛂䕎⑲싂䉠䩍恏剷⯍穗未쉈⩮┲㘣껃甥勂勂㶥</w:t>
      </w:r>
      <w:r>
        <w:rPr/>
        <w:t>ⱶ</w:t>
      </w:r>
      <w:r>
        <w:rPr/>
        <w:t>쉣䵡炘⨱晬⭭쉴碡㋂示牆焵櫎揂仂噲灅숨䛂쉅濂曂쉙뽩幟朷圱䱵機景╲⩔깖㭘噤ꅳ卦䙲㙰捾昣쉧凂十䇂㜱</w:t>
      </w:r>
      <w:r>
        <w:rPr/>
        <w:t>ꕂ</w:t>
      </w:r>
      <w:r>
        <w:rPr/>
        <w:t>懂栨怳檥側呋婀쌥復㔣⍣쉴쵮啒ㅃ</w:t>
      </w:r>
      <w:r>
        <w:rPr/>
        <w:t>ⱦ</w:t>
      </w:r>
      <w:r>
        <w:rPr/>
        <w:t>䖩湪䰬ꅪ睑㉷杷㕶⩯祰뭰쉰㕸婂싎ㄻ㊻怣票걮䯂䳂츷쉬㌦㡸樻儴</w:t>
      </w:r>
      <w:r>
        <w:rPr/>
        <w:t>ꕔ</w:t>
      </w:r>
      <w:r>
        <w:rPr/>
        <w:t>怷恆晪숳濂㡊婨扱柂剗</w:t>
      </w:r>
      <w:r>
        <w:rPr/>
        <w:t>ⴱ</w:t>
      </w:r>
      <w:r>
        <w:rPr/>
        <w:t>恙⍭嘨㛂㓂啔䝟顢쉗喱戭轏녹㛂噬伹깥䩨⎥偸␴䵅㕅淂칲煐⸮祭쉱椻</w:t>
      </w:r>
      <w:r>
        <w:rPr/>
        <w:t>ꖏ</w:t>
      </w:r>
      <w:r>
        <w:rPr/>
        <w:t>旂㣂捾琺䭑⍤⹩恸췂⪩乧䊥┯䱔</w:t>
      </w:r>
      <w:r>
        <w:rPr/>
        <w:t>ꤷ</w:t>
      </w:r>
      <w:r>
        <w:rPr/>
        <w:t>桊慮噄⭋䈬剉恀⻎䴯竂깺眽쌶幯彸</w:t>
      </w:r>
      <w:r>
        <w:rPr/>
        <w:t>⢥</w:t>
      </w:r>
      <w:r>
        <w:rPr/>
        <w:t>㩍堽䴥䭧䩒沱祸溱搣㧂껎䤹</w:t>
      </w:r>
      <w:r>
        <w:rPr/>
        <w:t>⠯</w:t>
      </w:r>
      <w:r>
        <w:rPr/>
        <w:t>䥓儰剢◎塘廂숷⭑䭶</w:t>
      </w:r>
      <w:r>
        <w:rPr/>
        <w:t>ꦩ</w:t>
      </w:r>
      <w:r>
        <w:rPr/>
        <w:t>硢槂㑅⪵泂⸣泂ㅾ偮뗎杳ꅎ䁊幤弶쉵</w:t>
      </w:r>
      <w:r>
        <w:rPr/>
        <w:t>ꕭ</w:t>
      </w:r>
      <w:r>
        <w:rPr/>
        <w:t>搶㠲癢㊡䩨땙칯쉸㩚湞砲䢩䎡娱䕨♃⩌晣⭆眊썒墵</w:t>
      </w:r>
      <w:r>
        <w:rPr/>
        <w:t>ꗂ</w:t>
      </w:r>
      <w:r>
        <w:rPr/>
        <w:t>쉦㥣⍾♟쉔⨰輤搮彠♹숤䊡⹇批剾㵹䄥츩⿂뭗癖쉚㵯佃☨ꇂꍥ┹ヂ쉃参椩仂싂湏ꅁ⥊뮥恸焴뇂吵䞱걤䕗䢵쉱機城⹌깰畏꺿</w:t>
      </w:r>
      <w:r>
        <w:rPr/>
        <w:t>ꗂ</w:t>
      </w:r>
      <w:r>
        <w:rPr/>
        <w:t>搲䀪쉥쎏ㅊ䁚깣쉈扶乨異␺燂묯掮悘쉉獫䧂칢슘泂</w:t>
      </w:r>
      <w:r>
        <w:rPr/>
        <w:t>ꕍ</w:t>
      </w:r>
      <w:r>
        <w:rPr/>
        <w:t>ⰶ</w:t>
      </w:r>
      <w:r>
        <w:rPr/>
        <w:t>潧⪏剨ꏂ䲻䯂⥒擂吲用ㄤ㕺䙰쉞慹⩊⩄쉋싂깤䘭䕞쉯轀䝦㴴珂</w:t>
      </w:r>
      <w:r>
        <w:rPr/>
        <w:t>ⷂ</w:t>
      </w:r>
      <w:r>
        <w:rPr/>
        <w:t>갸췂</w:t>
      </w:r>
      <w:r>
        <w:rPr/>
        <w:t>ꦿꥄ</w:t>
      </w:r>
      <w:r>
        <w:rPr/>
        <w:t>棂㕐匤㯂걈暿㙭䧂恰⩍娦⍌☸</w:t>
      </w:r>
      <w:r>
        <w:rPr/>
        <w:t>ꖻ</w:t>
      </w:r>
      <w:r>
        <w:rPr/>
        <w:t>쉘材繕칖䱮穪泂</w:t>
      </w:r>
      <w:r>
        <w:rPr/>
        <w:t>ꕯ</w:t>
      </w:r>
      <w:r>
        <w:rPr/>
        <w:t>녭</w:t>
      </w:r>
      <w:r>
        <w:rPr/>
        <w:t>ꥎ┤</w:t>
      </w:r>
      <w:r>
        <w:rPr/>
        <w:t>獁㭌偡╬싂噐澘쉨淂帷㡡破뭨⩖䥤싂땟㩚栲㥺숱顇汓午숴憵䅇砭剰⽱싂嗂㨴剫䜭䩷㝆숤숪睧썓䇂⯂뇂☬</w:t>
      </w:r>
      <w:r>
        <w:rPr/>
        <w:t>ꖏ⑑</w:t>
      </w:r>
      <w:r>
        <w:rPr/>
        <w:t>⾿딺猥䅥昹믂쉗縨䩦쉙</w:t>
      </w:r>
      <w:r>
        <w:rPr/>
        <w:t>ⵋ</w:t>
      </w:r>
      <w:r>
        <w:rPr/>
        <w:t>㞻ꎡ㔻쉹即呙摖狂渰拂獰숵攴幵汤樴穨奘辵湙撩뇂䑎昫硩쉈繑㎣怲兪䝷䈲숫䄮磂⩓㡥㤵港䁁⨦ꅵ塉曂窱焻⴨싂冬⎱牋祚卷潈ㅲ灍⥤幏轡硟灯乊秂欸캥쉺皏並뭇녇㍳쉡䉈畄쌭䉂슻䒏</w:t>
      </w:r>
      <w:r>
        <w:rPr/>
        <w:t>ꦬ⭥⹑</w:t>
      </w:r>
      <w:r>
        <w:rPr/>
        <w:t>爻弲䕓쉑⥟䈫㈵䨽嘫⎩坮걣捈皮伪飂䙨硞洨劮琽啳썮娤쉙爤揂泃쉑㏃믃쉦㵂䫃氻⑎幩么潗獩⯂</w:t>
      </w:r>
      <w:r>
        <w:rPr/>
        <w:t>Ⱬ␭</w:t>
      </w:r>
      <w:r>
        <w:rPr/>
        <w:t>䏎⥏湾╮쉊洳栴䭸冱塆쉮䵁⧂廂䒻武硴洳䊬㔦녗坐䈷厱顕㪩ꎻ帨嗂䊮朱䭾␲乷楌슩顕䂥垣啘楯畗㐪䆡癩犿浂眰喣뮣넹祬</w:t>
      </w:r>
      <w:r>
        <w:rPr/>
        <w:t>꤬</w:t>
      </w:r>
      <w:r>
        <w:rPr/>
        <w:t>㛎畢</w:t>
      </w:r>
      <w:r>
        <w:rPr/>
        <w:t>Ɽ</w:t>
      </w:r>
      <w:r>
        <w:rPr/>
        <w:t>㩖䍴숮䌷湅氣쌨㉄⻂乱牘獙䀲噥㟂쉀毂쉯♨ꥠ싂ꍊ噷쉡⩦扣栬䝾䤱殩搱㈥㡐潙䝞ꥫ⑇칲䳂ꄣ숳䍆</w:t>
      </w:r>
      <w:r>
        <w:rPr/>
        <w:t>ⱑ</w:t>
      </w:r>
      <w:r>
        <w:rPr/>
        <w:t>䰽㍀瓂뽳䠱轞炏烎</w:t>
      </w:r>
      <w:r>
        <w:rPr/>
        <w:t>Ⳃ</w:t>
      </w:r>
      <w:r>
        <w:rPr/>
        <w:t>ㄶ氲╙</w:t>
      </w:r>
      <w:r>
        <w:rPr/>
        <w:t>ꔶ</w:t>
      </w:r>
      <w:r>
        <w:rPr/>
        <w:t>璿녡쉳㙯긬뭐숹媩䟃</w:t>
      </w:r>
      <w:r>
        <w:rPr/>
        <w:t>ⱦ⩞</w:t>
      </w:r>
      <w:r>
        <w:rPr/>
        <w:t>걪敫</w:t>
      </w:r>
      <w:r>
        <w:rPr/>
        <w:t>ⱺ</w:t>
      </w:r>
      <w:r>
        <w:rPr/>
        <w:t>䔽숱䏂牔⨭㓂犵哂⏂겣轁걗㈣㙯剢䓂咏썇顲뽐す쉓畷怴癞㝏䌯轤楌愯슩场猫㣂汄╊⚩慬춻⌻칙偔⿃</w:t>
      </w:r>
      <w:r>
        <w:rPr/>
        <w:t>ꤺ</w:t>
      </w:r>
      <w:r>
        <w:rPr/>
        <w:t>⽀쉟奪곂毂挥祤䈨繖녂㙣燂摐哎䵢</w:t>
      </w:r>
      <w:r>
        <w:rPr/>
        <w:t>⡚</w:t>
      </w:r>
      <w:r>
        <w:rPr/>
        <w:t>ꗂ</w:t>
      </w:r>
      <w:r>
        <w:rPr/>
        <w:t>氪慥祴㬶攊⽀挹櫂博榵쵲䚏ꥬ慈奱♬쵒쉄奪㑘煨䟂뮣用壍勂奺ㅹ戵掮㉁뭣呥쉂걲湷凂갮촱顥頬</w:t>
      </w:r>
      <w:r>
        <w:rPr/>
        <w:t>Ⱡ</w:t>
      </w:r>
      <w:r>
        <w:rPr/>
        <w:t>ⵞ</w:t>
      </w:r>
      <w:r>
        <w:rPr/>
        <w:t>癞題牫쉺갨䙶俍쉄泃恥㩖咱穈頲幢</w:t>
      </w:r>
      <w:r>
        <w:rPr/>
        <w:t>ꕆ</w:t>
      </w:r>
      <w:r>
        <w:rPr/>
        <w:t>㜵㐷⩖燍㕀쉧兌썈䩥物㡘□숣嘰暵㨣䗎䜳숦睧쉚㔪橺爮⫎싂妬싂☰睇⭍囂ㅊ㐬䷂숣歇䶩⪘⨬쉶</w:t>
      </w:r>
      <w:r>
        <w:rPr/>
        <w:t>ꥏ</w:t>
      </w:r>
      <w:r>
        <w:rPr/>
        <w:t>ꅉ倽呌쉁㡶뽤䵋꺩거넥䍦扨⭇磎礳䟃浣轸偑洦恋</w:t>
      </w:r>
      <w:r>
        <w:rPr/>
        <w:t>ⵎꥐ</w:t>
      </w:r>
      <w:r>
        <w:rPr/>
        <w:t>䁘☲䥐婂婑䓂桊瀵䫂顔潷㭷畗⩳걺㨬券㙤䩔牲䳂優䋂</w:t>
      </w:r>
      <w:r>
        <w:rPr/>
        <w:t>ⰲ</w:t>
      </w:r>
      <w:r>
        <w:rPr/>
        <w:t>ㅟ䈺捅䪩</w:t>
      </w:r>
      <w:r>
        <w:rPr/>
        <w:t>ⱹ</w:t>
      </w:r>
      <w:r>
        <w:rPr/>
        <w:t>垡쉎쉦姂㕾썟刦泂し갰㕋䱭깵</w:t>
      </w:r>
      <w:r>
        <w:rPr/>
        <w:t>ⱗ</w:t>
      </w:r>
      <w:r>
        <w:rPr/>
        <w:t>䞩컂싂䬪䥨싂湶稱繆♚呲こ洭睘뽹뭷⴪䪩㋂썪쉘批츮숥땂싂슮⥅</w:t>
      </w:r>
      <w:r>
        <w:rPr/>
        <w:t>ꕬ⑌</w:t>
      </w:r>
      <w:r>
        <w:rPr/>
        <w:t>䘸䅱䮘瑺䫂⍩幃</w:t>
      </w:r>
      <w:r>
        <w:rPr/>
        <w:t>ꗂ</w:t>
      </w:r>
      <w:r>
        <w:rPr/>
        <w:t>딨卌</w:t>
      </w:r>
      <w:r>
        <w:rPr/>
        <w:t>ⴭ</w:t>
      </w:r>
      <w:r>
        <w:rPr/>
        <w:t>䚩㵘彆쉩ꍮ</w:t>
      </w:r>
      <w:r>
        <w:rPr/>
        <w:t>ⱀ</w:t>
      </w:r>
      <w:r>
        <w:rPr/>
        <w:t>沩䱶땘쵳励䱄轇녠嫂绂⩅坒쉠걪硠㕂䡨彋㜰䲏昶儣뭟敳쉌䠮姂䩸濂</w:t>
      </w:r>
      <w:r>
        <w:rPr/>
        <w:t>ꦏ</w:t>
      </w:r>
      <w:r>
        <w:rPr/>
        <w:t>쉓碣㩈쉙敇숯契䙎⚘㕡</w:t>
      </w:r>
      <w:r>
        <w:rPr/>
        <w:t>⡉</w:t>
      </w:r>
      <w:r>
        <w:rPr/>
        <w:t>睐䬬呹田숽녤뭎畑⨩稣圵♘⫂㫃乇灳╣</w:t>
      </w:r>
      <w:r>
        <w:rPr/>
        <w:t>ⱐ</w:t>
      </w:r>
      <w:r>
        <w:rPr/>
        <w:t>숮⦮쉏숪燂搫垬♣皡딻佞⹐启砯⑘㑚㐣⩨張╌佤普쵍⩏䁶䝚剳䑏潖䚣挰</w:t>
      </w:r>
      <w:r>
        <w:rPr/>
        <w:t>ꥈ</w:t>
      </w:r>
      <w:r>
        <w:rPr/>
        <w:t>䨰婯⍶佬彩丱뼯䅠㥇剤堷▬攳ꅍ䌥擂㮘숵捇㶥璬瑇湨纥灅䊣伫곍牠䘥晪戲愬⑶氭캩㝲</w:t>
      </w:r>
      <w:r>
        <w:rPr/>
        <w:t>ⵑ</w:t>
      </w:r>
      <w:r>
        <w:rPr/>
        <w:t>㗂</w:t>
      </w:r>
      <w:r>
        <w:rPr/>
        <w:t>ꔨ</w:t>
      </w:r>
      <w:r>
        <w:rPr/>
        <w:t>唶╟祺쵠ィ倸摠숪嚘걗䘮窮곃剂旂㥩╺嘹㙘倨爽쉣ꍌꏂ剚剆渥祺깭숴煣䨬奮⍺깆椴櫂ꌹ绍</w:t>
      </w:r>
      <w:r>
        <w:rPr/>
        <w:t>Ⳃ</w:t>
      </w:r>
      <w:r>
        <w:rPr/>
        <w:t>䥫数숦㝯牅</w:t>
      </w:r>
      <w:r>
        <w:rPr/>
        <w:t>꤯</w:t>
      </w:r>
      <w:r>
        <w:rPr/>
        <w:t>㕮</w:t>
      </w:r>
      <w:r>
        <w:rPr/>
        <w:t>ⰴ</w:t>
      </w:r>
      <w:r>
        <w:rPr/>
        <w:t>参ꍚ繓쉂㑅丮</w:t>
      </w:r>
      <w:r>
        <w:rPr/>
        <w:t>ꤥ⭥</w:t>
      </w:r>
      <w:r>
        <w:rPr/>
        <w:t>燂玵</w:t>
      </w:r>
      <w:r>
        <w:rPr/>
        <w:t>ⲣ</w:t>
      </w:r>
      <w:r>
        <w:rPr/>
        <w:t>剖猱汚捦暿潧쉱䂡칅繘ꥡꥠ嗂䇂⽉㝷䯂㵲橊넹</w:t>
      </w:r>
      <w:r>
        <w:rPr/>
        <w:t>ⵐ</w:t>
      </w:r>
      <w:r>
        <w:rPr/>
        <w:t>湸婮矂쵚睨纩츽㦩割ヂ䈵㉡䤪喥ㄬ㔴杀〹係灷湌㕏汊抿扱燂槂</w:t>
      </w:r>
      <w:r>
        <w:rPr/>
        <w:t>ⱪ</w:t>
      </w:r>
      <w:r>
        <w:rPr/>
        <w:t>㘱䚻慪㭳妣喩⤬</w:t>
      </w:r>
      <w:r>
        <w:rPr/>
        <w:t>⣂</w:t>
      </w:r>
      <w:r>
        <w:rPr/>
        <w:t>䁴⏂偱㙺䴫さ炩㪬婕녁뭉⨤曂癔쉵䦘䍴䧂⑰批僂㥀⻂땶彴⯎恾妩禩涩쌬扏礩柂弹⒩숤╲敥䴨㥫</w:t>
      </w:r>
      <w:r>
        <w:rPr/>
        <w:t>ꔺ</w:t>
      </w:r>
      <w:r>
        <w:rPr/>
        <w:t>纏䡳⸬㙳湵숺㙌楯偲摤ꇎ併뿂㌊䕩㉸╧牋睁抣䱙뽙党瘶玿晲棂榱꥗걣슏窣兩楇䉦槂㍞恠瓂浣</w:t>
      </w:r>
      <w:r>
        <w:rPr/>
        <w:t>ꦿ</w:t>
      </w:r>
      <w:r>
        <w:rPr/>
        <w:t>漪䧂㔸썱壂㝋慢汨偦㝦</w:t>
      </w:r>
      <w:r>
        <w:rPr/>
        <w:t>ⶬ</w:t>
      </w:r>
      <w:r>
        <w:rPr/>
        <w:t>䛍숵깘ꅋ긦浠쉠䱭圮뽋숽假犥㷂淂숣䅙契幥㭈佤啘⨸쌪⽠␩䀺쉃䕸㙺枿⩸の榬</w:t>
      </w:r>
      <w:r>
        <w:rPr/>
        <w:t>⡇⣂</w:t>
      </w:r>
      <w:r>
        <w:rPr/>
        <w:t>걱쉘⤥畞摳甩쉬倮㔲⬻숦㞵♭剴琴㒘療䃂⍞坵漱♪㙓䱕䘥睆䑧ꍴ晧堦</w:t>
      </w:r>
      <w:r>
        <w:rPr/>
        <w:t>ⱚ</w:t>
      </w:r>
      <w:r>
        <w:rPr/>
        <w:t>刻䥪캡䑈</w:t>
      </w:r>
      <w:r>
        <w:rPr/>
        <w:t>⡦</w:t>
      </w:r>
      <w:r>
        <w:rPr/>
        <w:t>疩</w:t>
      </w:r>
      <w:r>
        <w:rPr/>
        <w:t>꧃</w:t>
      </w:r>
      <w:r>
        <w:rPr/>
        <w:t>繳걆䕎佅涡佷縪截쉴恀涮⽙滂剩㥍繨顱掿쉃⫂媘拎砪礵䡮⎣䆘</w:t>
      </w:r>
      <w:r>
        <w:rPr/>
        <w:t>⡰</w:t>
      </w:r>
      <w:r>
        <w:rPr/>
        <w:t>㵎盂硡䜽怭䲬</w:t>
      </w:r>
      <w:r>
        <w:rPr/>
        <w:t>ꔬ</w:t>
      </w:r>
      <w:r>
        <w:rPr/>
        <w:t>㕅慑숻㪏</w:t>
      </w:r>
      <w:r>
        <w:rPr/>
        <w:t>ꤻ</w:t>
      </w:r>
      <w:r>
        <w:rPr/>
        <w:t>媩睋治습媱쉬㭘ど輺页参㭰㥒쉚숤䮏쌨䵘硞怣쉒儮潋⹱歅☭恲쉪扂뽮瘰쉫⽮庘浒␺杸㍙㉇㕾喩⛂⹹愪㑆㡳㡾幸祺㔻穯쏂活歋⥷啒슮㐨㍪慲歀い䍸ꄪ捫뼸⑙䵟⒬䡱轋体╭딳숶坦</w:t>
      </w:r>
      <w:r>
        <w:rPr/>
        <w:t>⠪</w:t>
      </w:r>
      <w:r>
        <w:rPr/>
        <w:t>が</w:t>
      </w:r>
      <w:r>
        <w:rPr/>
        <w:t>ꦥ</w:t>
      </w:r>
      <w:r>
        <w:rPr/>
        <w:t>䍶瑶福</w:t>
      </w:r>
      <w:r>
        <w:rPr/>
        <w:t>꥟</w:t>
      </w:r>
      <w:r>
        <w:rPr/>
        <w:t>牘싂䝴䡳쉞껂汀싎輱恋⍪ꥴꄷ╎繄㎻京⽚繉渲숶氭繄⤩瞬祡䪮뽓㑫吭戩祄縺ꍫ㑂㶿摖</w:t>
      </w:r>
      <w:r>
        <w:rPr/>
        <w:t>ꕘ</w:t>
      </w:r>
      <w:r>
        <w:rPr/>
        <w:t>捁슮䭹㍒</w:t>
      </w:r>
      <w:r>
        <w:rPr/>
        <w:t>ⵅ</w:t>
      </w:r>
      <w:r>
        <w:rPr/>
        <w:t>曂쉋丯煄輮쉚痂玬亩剃숣厘</w:t>
      </w:r>
      <w:r>
        <w:rPr/>
        <w:t>⡈</w:t>
      </w:r>
      <w:r>
        <w:rPr/>
        <w:t>恅捘䙮㗂樱쉋瘽涬슏浺⭶쉰ꌬ埃狍呎쉋塭ꏂ泎캥뾣ꄲ싂싂潟栽</w:t>
      </w:r>
      <w:r>
        <w:rPr/>
        <w:t>ⶬ</w:t>
      </w:r>
      <w:r>
        <w:rPr/>
        <w:t>焴幔昣廂㏂㮻습쎮硌偄墩䐬쉭㧂䔪㍪娶獅쉱楷</w:t>
      </w:r>
      <w:r>
        <w:rPr/>
        <w:t>ꤸ</w:t>
      </w:r>
      <w:r>
        <w:rPr/>
        <w:t>佪⍨숷䅚䜭顾</w:t>
      </w:r>
      <w:r>
        <w:rPr/>
        <w:t>ꕦ</w:t>
      </w:r>
      <w:r>
        <w:rPr/>
        <w:t>㴹⬮楗㵁卆숺䰯庩慧煖숺渦⩍</w:t>
      </w:r>
      <w:r>
        <w:rPr/>
        <w:t>ꦩ</w:t>
      </w:r>
      <w:r>
        <w:rPr/>
        <w:t>땲숥쉔ㄪ捧⭥⩌轱桗┨칠㗎숸冿楷爩습䕘⭡礲⤱搴싎敬뽙拎䠱㫂惂嚏쵳汱儻〺숻䅔䤬堺䡪⍟牒潑摴</w:t>
      </w:r>
      <w:r>
        <w:rPr/>
        <w:t>ⱳ</w:t>
      </w:r>
      <w:r>
        <w:rPr/>
        <w:t>䄲⨬硕淃檣⎻湴㯂⪱쉾輫獉</w:t>
      </w:r>
      <w:r>
        <w:rPr/>
        <w:t>Ⲭ</w:t>
      </w:r>
      <w:r>
        <w:rPr/>
        <w:t>캵癗乄伳娸숪橦畸ㄽ</w:t>
      </w:r>
      <w:r>
        <w:rPr/>
        <w:t>Ᵽ</w:t>
      </w:r>
      <w:r>
        <w:rPr/>
        <w:t>뽉㊵剷숯碮爳䑗䴰</w:t>
      </w:r>
      <w:r>
        <w:rPr/>
        <w:t>ⷂ</w:t>
      </w:r>
      <w:r>
        <w:rPr/>
        <w:t>쵗⛂싂暵槂쉙䉸睍昪칉憩슩倳묫椪䕰쉞捄扟㈭彔磂䠨⍭쉾숳䲮䧂瑕牔㋂┵ㅪ湋딨昨䐩땭숫㵰本쉗㝕㡱㉵纬</w:t>
      </w:r>
      <w:r>
        <w:rPr/>
        <w:t>ⱀ</w:t>
      </w:r>
      <w:r>
        <w:rPr/>
        <w:t>佞穁䉥㨸均枬啵磂啘徿佨䅣睂걸</w:t>
      </w:r>
      <w:r>
        <w:rPr/>
        <w:t>ꕄ</w:t>
      </w:r>
      <w:r>
        <w:rPr/>
        <w:t>丫扎廂擂쎥⑉䤨ㅡ䫂㍳婷㑷洊녂쉸꥚⩩氨捰㢩旂煍썭䅫湐矃㝍뇂疣姂묣䎮据嘩ꥡ煶夸╫繨噍䬶쉘卍캘穃江갮竂扵內</w:t>
      </w:r>
      <w:r>
        <w:rPr/>
        <w:t>ⵕ</w:t>
      </w:r>
      <w:r>
        <w:rPr/>
        <w:t>㠻华潢獀卣灮䝡㚻稪㥁</w:t>
      </w:r>
      <w:r>
        <w:rPr/>
        <w:t>ꦩ</w:t>
      </w:r>
      <w:r>
        <w:rPr/>
        <w:t>䱷</w:t>
      </w:r>
      <w:r>
        <w:rPr/>
        <w:t>ⱅ</w:t>
      </w:r>
      <w:r>
        <w:rPr/>
        <w:t>灳䥘愰䥥쉃쎮䌭婮념兾쉱䡦卫奲䡭숶䁗䐮</w:t>
      </w:r>
      <w:r>
        <w:rPr/>
        <w:t>Ɽ</w:t>
      </w:r>
      <w:r>
        <w:rPr/>
        <w:t>슡㵪棎깸䠨畋牡뿍䕔㫎</w:t>
      </w:r>
      <w:r>
        <w:rPr/>
        <w:t>ꤥ</w:t>
      </w:r>
      <w:r>
        <w:rPr/>
        <w:t>㢻㊏䇂乯</w:t>
      </w:r>
      <w:r>
        <w:rPr/>
        <w:t>⡵</w:t>
      </w:r>
      <w:r>
        <w:rPr/>
        <w:t>뭷挰偖唺唽怷潴╏♶煆敡䩊䮻捉⭩</w:t>
      </w:r>
      <w:r>
        <w:rPr/>
        <w:t>ꥊ</w:t>
      </w:r>
      <w:r>
        <w:rPr/>
        <w:t>䲬搭⾱뼱뽾⪏瑣뼫쉖䷂쉞曂쉺桌䅬搲䯂䕔쵯츶䕤⥆슩┬쉍甮䈱</w:t>
      </w:r>
      <w:r>
        <w:rPr/>
        <w:t>ꤲ</w:t>
      </w:r>
      <w:r>
        <w:rPr/>
        <w:t>橺毂ꏂ揂</w:t>
      </w:r>
      <w:r>
        <w:rPr/>
        <w:t>꧃</w:t>
      </w:r>
      <w:r>
        <w:rPr/>
        <w:t>木츦␶栱昳䄭⽯䛂滂䪥ꅑꌩ⎩ꄷ쉉숱쉚ㄵ硆䥢쉲灣㭅扯㔥싂슩璱ꅣ껂疱㤲①䅃煚</w:t>
      </w:r>
      <w:r>
        <w:rPr/>
        <w:t>꤬</w:t>
      </w:r>
      <w:r>
        <w:rPr/>
        <w:t>㕒溻祌漬䉬㩨쌪㝾슩㝖䕑灣♁瑫뽱⵮兡㢵䜪䔸摀깈꺿㭲쉌廂摩⥺璬甲啌⩔숪業拍⌦洮☫栺楈剮㐳輽㉕乢䤲</w:t>
      </w:r>
      <w:r>
        <w:rPr/>
        <w:t>ꤶ</w:t>
      </w:r>
      <w:r>
        <w:rPr/>
        <w:t>轄奣嘮嫂☸ち③䡏夣忂㭅쉰㵹猬⩋扇慵攣汮䡨⥖칧繩䫎쉐殣ꥶ</w:t>
      </w:r>
      <w:r>
        <w:rPr/>
        <w:t>ⵟ</w:t>
      </w:r>
      <w:r>
        <w:rPr/>
        <w:t>佌㴻桊䁴瑆凂Ⓜ煭␻쉸칢啂㏂䉫䆱㙚擂慕ぅ싍䘭</w:t>
      </w:r>
      <w:r>
        <w:rPr/>
        <w:t>ꤴ</w:t>
      </w:r>
      <w:r>
        <w:rPr/>
        <w:t>捑澩辿㡌㊘㭈輴瑘祉形砩䞘挹⩌㍔橉樵掏㥶爯䝄坕恫橢壂䄪㬦싂</w:t>
      </w:r>
      <w:r>
        <w:rPr/>
        <w:t>⢱</w:t>
      </w:r>
      <w:r>
        <w:rPr/>
        <w:t>䍚츲⭚歹恧碬繕獁轠</w:t>
      </w:r>
      <w:r>
        <w:rPr/>
        <w:t>ꕯ</w:t>
      </w:r>
      <w:r>
        <w:rPr/>
        <w:t>㉰潄俍촫㍰堽吪港쉞♞䩲儨⨱⥋梩䒥到牁欸噥婅싎䎩</w:t>
      </w:r>
      <w:r>
        <w:rPr/>
        <w:t>ⵠ</w:t>
      </w:r>
      <w:r>
        <w:rPr/>
        <w:t>碩歟㖩嘺晬睳丩䅷悻甲䝚싃浦숽⍇晕廂奦⑊⍊䨷⬸녏璬깉申⑤汨</w:t>
      </w:r>
      <w:r>
        <w:rPr/>
        <w:t>ⱍ</w:t>
      </w:r>
      <w:r>
        <w:rPr/>
        <w:t>딺䍕슩㑅⍌佖娥偈슱겡皘⨦䀬繡쉖</w:t>
      </w:r>
      <w:r>
        <w:rPr/>
        <w:t>꧂</w:t>
      </w:r>
      <w:r>
        <w:rPr/>
        <w:t>畞⌬〉ꏂ</w:t>
      </w:r>
      <w:r>
        <w:rPr/>
        <w:t>ꕅ</w:t>
      </w:r>
      <w:r>
        <w:rPr/>
        <w:t>䁫佧㨴䍇ꌷ秂䅎顟캿歪煠䄥滂</w:t>
      </w:r>
      <w:r>
        <w:rPr/>
        <w:t>ꕴ</w:t>
      </w:r>
      <w:r>
        <w:rPr/>
        <w:t>湋㉴壂⩬싂檏⥰ꇎ妘㬹숳剂䝤㞘묵牄䁓겿獌</w:t>
      </w:r>
      <w:r>
        <w:rPr/>
        <w:t>ꕈ</w:t>
      </w:r>
      <w:r>
        <w:rPr/>
        <w:t>剢䁩♟뭅䛂♥쉏頺䙢匮䅵㔹쉣䟂牺䑗숬彁</w:t>
      </w:r>
      <w:r>
        <w:rPr/>
        <w:t>ⵣ</w:t>
      </w:r>
      <w:r>
        <w:rPr/>
        <w:t>乶係䞡⯎兠䭷埂</w:t>
      </w:r>
      <w:r>
        <w:rPr/>
        <w:t>꧂</w:t>
      </w:r>
      <w:r>
        <w:rPr/>
        <w:t>幢싂☪灭摲썠䉩恣嗂캘佃姂妵㚣敧쉦슿牋깔䅂</w:t>
      </w:r>
      <w:r>
        <w:rPr/>
        <w:t>ꖣ</w:t>
      </w:r>
      <w:r>
        <w:rPr/>
        <w:t>김炘⚱쉯</w:t>
      </w:r>
      <w:r>
        <w:rPr/>
        <w:t>ꤥ</w:t>
      </w:r>
      <w:r>
        <w:rPr/>
        <w:t>湌䲏깠喬뽟摎㫂湯爯숪䉩쉡③녯숮⩩癦䩬慷彳哂땰䩞䲏旂컂쉯</w:t>
      </w:r>
      <w:r>
        <w:rPr/>
        <w:t>ꤶ</w:t>
      </w:r>
      <w:r>
        <w:rPr/>
        <w:t>쉱⍦欬♍ꅩ䑤⩴녌⽡㇂䡯쉑䖩摚颮┊歅嘴⸭썶㝪뭭拂䙍竂╆痂䮿쉖䰲⻂㪿긩㫂뽞䠣⛂♊⤮ㅋ畄㐫깭䅳뼬⽄깃㘣祰쉢眩䩎橞杆冥숲䩫</w:t>
      </w:r>
      <w:r>
        <w:rPr/>
        <w:t>ⴳ</w:t>
      </w:r>
      <w:r>
        <w:rPr/>
        <w:t>稰慄繚췂仂帬㉬愶㗂</w:t>
      </w:r>
      <w:r>
        <w:rPr/>
        <w:t>⢮</w:t>
      </w:r>
      <w:r>
        <w:rPr/>
        <w:t>䄨㭋┯煕</w:t>
      </w:r>
      <w:r>
        <w:rPr/>
        <w:t>ꖿ</w:t>
      </w:r>
      <w:r>
        <w:rPr/>
        <w:t>杠焹Ⓜ쉺甮灭㈰㔣䅔瑠㕧뮮⤺칺넷䈽洺䱟쉒灨煤⌶쉬⧂瑊䑆㵉潎塥⌻⛂畄元摷歘숸顋场⽾扤婈</w:t>
      </w:r>
      <w:r>
        <w:rPr/>
        <w:t>ⱅ</w:t>
      </w:r>
      <w:r>
        <w:rPr/>
        <w:t>㙧곃竂╄澱숷숸瑖ㅕ段䩃㓂㕐썦⥅</w:t>
      </w:r>
      <w:r>
        <w:rPr/>
        <w:t>⣍</w:t>
      </w:r>
      <w:r>
        <w:rPr/>
        <w:t>䰨슘♏渰爱楕㗂唱뭉뇂뮻㠬砥⍫쉆⵲䉚쵀牠쉤㯂嫂䔶ꅳ뽊䵄䄻뮿䁗䋂僂쉩⸷塨⼴</w:t>
      </w:r>
      <w:r>
        <w:rPr/>
        <w:t>Ⱙ⡡</w:t>
      </w:r>
      <w:r>
        <w:rPr/>
        <w:t>쉔ꥪꍕ畕摷擂矂䝥㔦䋂⭙뇃匨뽸塩㍲䄪淂㒡䜳䥱䆣슏쉑썭顲㟂橙ㅆ珂䥲䌥姂捘圲忂㛂⽃䕯㝀散╖恉䰱严轲捃ꥺ瞡浰硄㶏䙀啥奞栯敀쉍㑗╨쉷䩠쉺炵猽圣瑵꺮䵺獅㦥㦩坑䩔横枩狂戻쉅穑祴싂쉸⧎숺喘⭾帪㝲匯⦩捂幺懂樨ꅪ䖻愽쉏숪伷縺毂剧쉑纻싂ꥱ䂬呹䭕㕞䤽㧂摳⩊揂④轔灣橫敉䙄張깟浟쉅乨⤷晧塶ㄯ佃姍幏쉆煕㬹⹄獺ꅣ噮橸奵户⩋㬱슱㑠⍇숪礯⍌칤秂皻汭쉚쉀⩱㬩䪿껂쉹瀣썈彤넻䦘⴬䊱妿⤭戦䷃啴숥⹀䵘䁭㔯곂轹䵎啁攪⦘頫䧂⫂奰䕑售</w:t>
      </w:r>
      <w:r>
        <w:rPr/>
        <w:t>ꤴⷂ</w:t>
      </w:r>
      <w:r>
        <w:rPr/>
        <w:t>㯂⭑䅄櫍⽬弬ぷ橋䓃䱷썒䳂桲쉒쉒믍佔ꍌ䒥潈勂吪睶礪䩌䭵昶挸ㅴ㵙</w:t>
      </w:r>
      <w:r>
        <w:rPr/>
        <w:t>ꥉ</w:t>
      </w:r>
      <w:r>
        <w:rPr/>
        <w:t>䦵纵컂㛂쉒慌敧쉳⍫䥱秂楋䋂䅸喬扄捪⬲ꥣ⩱ꅂ뽉슩摴㤤숫⽆睆ㄷ㉆歹婐匪ꄺ彷獟厣䁩䥐僎㙏쉈䨽㵸汎㫍獍쉪噤种敊塸睊捸䩵쉈倣췂歊</w:t>
      </w:r>
      <w:r>
        <w:rPr/>
        <w:t>ꤣ</w:t>
      </w:r>
      <w:r>
        <w:rPr/>
        <w:t>稭䁯恮㠫䱫彏獗偘䛂곂⥈㝵쉀䩹㡎穇恕㟍䑐ꥥ쉚䜮椨㝇⹀䫂灳瑙癧浵䵄⪩䩅䕃싎楸⦻싂뭠烂⬮珂惂</w:t>
      </w:r>
      <w:r>
        <w:rPr/>
        <w:t>ꕃ</w:t>
      </w:r>
      <w:r>
        <w:rPr/>
        <w:t>㵯</w:t>
      </w:r>
      <w:r>
        <w:rPr/>
        <w:t>ꕒ</w:t>
      </w:r>
      <w:r>
        <w:rPr/>
        <w:t>䵋⩵⩅⽌撬䝧⼬㗂⒬쎮䩶兦祧䴸杲梿楫瑆䅈歓搲捘䢵㦥㙟㨸䘹숊摅漬彶</w:t>
      </w:r>
      <w:r>
        <w:rPr/>
        <w:t>ꕯ</w:t>
      </w:r>
      <w:r>
        <w:rPr/>
        <w:t>琯숹癬숵摌</w:t>
      </w:r>
      <w:r>
        <w:rPr/>
        <w:t>ⲩ</w:t>
      </w:r>
      <w:r>
        <w:rPr/>
        <w:t>䚻摧体淍渵숻쉯升싎关侵瀮䁒␺場썬깠示戩漨兙㬨쉉㑦失廂啞䚬䅡㢱浕㏂깊䡯䴷깇깹坾澘䌶쉷悵碘㓂搰㏂</w:t>
      </w:r>
      <w:r>
        <w:rPr/>
        <w:t>Ⱝ</w:t>
      </w:r>
      <w:r>
        <w:rPr/>
        <w:t>圹</w:t>
      </w:r>
      <w:r>
        <w:rPr/>
        <w:t>⣂</w:t>
      </w:r>
      <w:r>
        <w:rPr/>
        <w:t>⼰彨䘪硳㤬㛂壂⌶卶썇斡汗</w:t>
      </w:r>
      <w:r>
        <w:rPr/>
        <w:t>ⴷ</w:t>
      </w:r>
      <w:r>
        <w:rPr/>
        <w:t>扅묤呬制㩃ꍪ匨灧毂漪⭑碱◂へ匷</w:t>
      </w:r>
      <w:r>
        <w:rPr/>
        <w:t>ꦬ</w:t>
      </w:r>
      <w:r>
        <w:rPr/>
        <w:t>㢿䪱쉳䢻쉁</w:t>
      </w:r>
      <w:r>
        <w:rPr/>
        <w:t>Ⳃ</w:t>
      </w:r>
      <w:r>
        <w:rPr/>
        <w:t>㝬쉤牙杁佄椸癭싂㖱②ヂ硰囎㙆彅余㕩㊏☶◍⧂暬⨷⍹꧎</w:t>
      </w:r>
      <w:r>
        <w:rPr/>
        <w:t>ꕣ</w:t>
      </w:r>
      <w:r>
        <w:rPr/>
        <w:t>쉶㭤䱨㥸彭浙徘痂</w:t>
      </w:r>
      <w:r>
        <w:rPr/>
        <w:t>Ⳃ</w:t>
      </w:r>
      <w:r>
        <w:rPr/>
        <w:t>ꤱ⫂</w:t>
      </w:r>
      <w:r>
        <w:rPr/>
        <w:t>㓂弯⨺噈䁄然쉨㘵⍘乂㶡獙䷍哂瑒繧噇䴰㕺欪晈畦磍䂬숵▩⩂</w:t>
      </w:r>
      <w:r>
        <w:rPr/>
        <w:t>⡌</w:t>
      </w:r>
      <w:r>
        <w:rPr/>
        <w:t>㙔繓</w:t>
      </w:r>
      <w:r>
        <w:rPr/>
        <w:t>꧃</w:t>
      </w:r>
      <w:r>
        <w:rPr/>
        <w:t>濂䴪亻쵱揂슱뭣쉧䴬氩깸⹑匲煭倥䭙㨻㵔㐳佥⽎究쉣辡娣⥾⥧橐樫急䕅칀杪煥慮繍ꅚ쉟畧橰䰳㭢䵎⌲輳溩㗂걳슬拍⸵</w:t>
      </w:r>
      <w:r>
        <w:rPr/>
        <w:t>꧂</w:t>
      </w:r>
      <w:r>
        <w:rPr/>
        <w:t>晱䁺ㅏ乆弫稽갫瑲慣깈⽴</w:t>
      </w:r>
      <w:r>
        <w:rPr/>
        <w:t>ꗂ</w:t>
      </w:r>
      <w:r>
        <w:rPr/>
        <w:t>숮楶⦮╔楅牍昬싂</w:t>
      </w:r>
      <w:r>
        <w:rPr/>
        <w:t>ⳍ</w:t>
      </w:r>
      <w:r>
        <w:rPr/>
        <w:t>㇃轪敤摠搤硷㭚兦槂癔呗긽슿欮祖䳍㡮㇂浂□祀㉣䙴걦㭌숸ꄯ輬砽Ⓜ㊱摞䵎⼪秃</w:t>
      </w:r>
      <w:r>
        <w:rPr/>
        <w:t>ⵆ┮</w:t>
      </w:r>
      <w:r>
        <w:rPr/>
        <w:t>쉌㑠悵촸䑺婀戨⚿쉦䍱捃ꏂ扗啁㭑쉙欭䵲氺犏恶皵灪䀷輨⸩칦噸⵾䮵㙤奆⌯㋂</w:t>
      </w:r>
      <w:r>
        <w:rPr/>
        <w:t>ꤵⵃ</w:t>
      </w:r>
      <w:r>
        <w:rPr/>
        <w:t>ⳍ</w:t>
      </w:r>
      <w:r>
        <w:rPr/>
        <w:t>倮氬咥쉤挩栣浀ꥧ쉩⺏싂焤姂悩</w:t>
      </w:r>
      <w:r>
        <w:rPr/>
        <w:t>⡇</w:t>
      </w:r>
      <w:r>
        <w:rPr/>
        <w:t>潇깎䩗䇂㙒㍀く⼺哂溥绍</w:t>
      </w:r>
      <w:r>
        <w:rPr/>
        <w:t>ꕮ</w:t>
      </w:r>
      <w:r>
        <w:rPr/>
        <w:t>숦潟⑹㨪㧂懃깾⬷䢩剗兺捃㈯南穯兰倵灧搪㔸妩숪発</w:t>
      </w:r>
      <w:r>
        <w:rPr/>
        <w:t>ꦘ</w:t>
      </w:r>
      <w:r>
        <w:rPr/>
        <w:t>堤Ⓜ숵㊵硧塨䨽项걤䉭硇夦熡䄦칸䉇愤║䩷뽔떿祾⨳瀹札㡆⾩☶ㄣ瀹갩껂</w:t>
      </w:r>
      <w:r>
        <w:rPr/>
        <w:t>⡖</w:t>
      </w:r>
      <w:r>
        <w:rPr/>
        <w:t>숻䰫⭲㬪敖⥙攸熣噶걅䏂晪ꍓ䴩슮칲妘䵔䙧쉓䱬⩃슱碏嫃湵ꇂ傏捖婞湉ꥲ믎煢</w:t>
      </w:r>
      <w:r>
        <w:rPr/>
        <w:t>ꔦ</w:t>
      </w:r>
      <w:r>
        <w:rPr/>
        <w:t>獹偢숺⑭畣썙偍㇂䤪瑇橣⨸㊱䉗䱎넪쉟⩙⒩怰䝫焷䊬䡪䊱愪猺抩⵫</w:t>
      </w:r>
      <w:r>
        <w:rPr/>
        <w:t>ꕧ</w:t>
      </w:r>
      <w:r>
        <w:rPr/>
        <w:t>뽲䈸⍞帪㘽묩㝁乳㑷㷂䚣숭䡹쵶싂祑禡掱쉗</w:t>
      </w:r>
      <w:r>
        <w:rPr/>
        <w:t>ꥈ</w:t>
      </w:r>
      <w:r>
        <w:rPr/>
        <w:t>㥷冮슱凎쉀㕸쉳싂沿숹䠽畢繡悏捰猤⩊쉊䅢喻⨪슱녔깄㥉坏䜨⾡㨤</w:t>
      </w:r>
      <w:r>
        <w:rPr/>
        <w:t>Ɱ</w:t>
      </w:r>
      <w:r>
        <w:rPr/>
        <w:t>넵玩䈸⼊䲩䰳弭䵆⌭䝥祁瑲떡⤴幂慎泂놩穡怦기儨걳♦䜦ㄪ砤磂攳╭爦쉪ꏂ䴪祅䨴坓㬳䳂剫爺쉏</w:t>
      </w:r>
      <w:r>
        <w:rPr/>
        <w:t>Ⳃ</w:t>
      </w:r>
      <w:r>
        <w:rPr/>
        <w:t>뭦䧂⭆⦬㷃</w:t>
      </w:r>
      <w:r>
        <w:rPr/>
        <w:t>⡔</w:t>
      </w:r>
      <w:r>
        <w:rPr/>
        <w:t>元쉈⧂接癢㉶壂瑫䱮竂␨ꥱ甯䣂</w:t>
      </w:r>
      <w:r>
        <w:rPr/>
        <w:t>Ⱚ</w:t>
      </w:r>
      <w:r>
        <w:rPr/>
        <w:t>爤</w:t>
      </w:r>
      <w:r>
        <w:rPr/>
        <w:t>ⵕ</w:t>
      </w:r>
      <w:r>
        <w:rPr/>
        <w:t>㡶湉秂瑷䐨</w:t>
      </w:r>
      <w:r>
        <w:rPr/>
        <w:t>ⵇ</w:t>
      </w:r>
      <w:r>
        <w:rPr/>
        <w:t>湲숵児偮ꌤ묪但嚥걀瑰䝲쉧䉂繥癔㠥</w:t>
      </w:r>
      <w:r>
        <w:rPr/>
        <w:t>ꤺ</w:t>
      </w:r>
      <w:r>
        <w:rPr/>
        <w:t>吩癙쉭弩曎쉺敢琺㠹</w:t>
      </w:r>
      <w:r>
        <w:rPr/>
        <w:t>ⵡ</w:t>
      </w:r>
      <w:r>
        <w:rPr/>
        <w:t>歀䑥楄䊿뽯䱶婯剷䅎䤵穆슻祋〨쉢䴥捹⩲瘳倭┫窩恩슡畍</w:t>
      </w:r>
      <w:r>
        <w:rPr/>
        <w:t>ꦩ</w:t>
      </w:r>
      <w:r>
        <w:rPr/>
        <w:t>쵚㙱棂긲㖱⩾桘敥祦䱵♁厥伷壂䭰渱乧</w:t>
      </w:r>
      <w:r>
        <w:rPr/>
        <w:t>ꕷ</w:t>
      </w:r>
      <w:r>
        <w:rPr/>
        <w:t>㌨灦㩰뽫ꆻ潥琸쉷梘礣</w:t>
      </w:r>
      <w:r>
        <w:rPr/>
        <w:t>⠩⨮</w:t>
      </w:r>
      <w:r>
        <w:rPr/>
        <w:t>佬卥㑗⩩恖녶牸兗쉌婶㩗⑟㭑⥕⑒挰ㅐ㤵Ⓜ浤䜺奶唷⑙</w:t>
      </w:r>
      <w:r>
        <w:rPr/>
        <w:t>ꤳ</w:t>
      </w:r>
      <w:r>
        <w:rPr/>
        <w:t>灞⩕浌쉀곂塉䍫</w:t>
      </w:r>
      <w:r>
        <w:rPr/>
        <w:t>⠰</w:t>
      </w:r>
      <w:r>
        <w:rPr/>
        <w:t>怤⹙㋂ꍀ쉨㠥湨は䜫㓂</w:t>
      </w:r>
      <w:r>
        <w:rPr/>
        <w:t>ꤻ</w:t>
      </w:r>
      <w:r>
        <w:rPr/>
        <w:t>硑넻캱䫂Ⓜ墬걪</w:t>
      </w:r>
      <w:r>
        <w:rPr/>
        <w:t>ꦥ⪿</w:t>
      </w:r>
      <w:r>
        <w:rPr/>
        <w:t>믂䀮暱䛂☮卞⩎숸쌫䙺䄺⪏⵫숰쉈礨␴╹奂⤽쉸癐㭨燂佔숮⭎灯玿⹑凂癯녢毂琨뇂垮位슘倬⻂⥃灣婫⑋䍕儷呈佬砩唶䓂奙슿</w:t>
      </w:r>
      <w:r>
        <w:rPr/>
        <w:t>⢥</w:t>
      </w:r>
      <w:r>
        <w:rPr/>
        <w:t>䖣믂䍌숯</w:t>
      </w:r>
      <w:r>
        <w:rPr/>
        <w:t>ꦡ</w:t>
      </w:r>
      <w:r>
        <w:rPr/>
        <w:t>㑫䈮㈹♵뽇煳썖㩪䍨璣搭柃㌹뭢숴㡋</w:t>
      </w:r>
      <w:r>
        <w:rPr/>
        <w:t>ⰲ</w:t>
      </w:r>
      <w:r>
        <w:rPr/>
        <w:t>㌽来⸥⭀⨣秃畾离싎䨤ꄻ䕖䥢猽ち捚쉳津䍪唨쉫呩꥕啀</w:t>
      </w:r>
      <w:r>
        <w:rPr/>
        <w:t>⠯</w:t>
      </w:r>
      <w:r>
        <w:rPr/>
        <w:t>頨楅瀪兊瘦殥칧捫亵矎싂牍뮘䓂窻繀⥋婩䍷牴㔥囂沿㙪⹃쉋泂儶炡坯슡㍔㡕恫懎꥾⺏쉣晟倩亥믍欭惂녑瑍奏樯뭦䟂迂숲绂渻녎捖겘伶绂䶿싂⚥殏ꥷ㧃璮</w:t>
      </w:r>
      <w:r>
        <w:rPr/>
        <w:t>ⵤ</w:t>
      </w:r>
      <w:r>
        <w:rPr/>
        <w:t>⿂飂┯⪘㐭獦催橅燂憣䀯싂〈唩䨤潅参䭚挵</w:t>
      </w:r>
      <w:r>
        <w:rPr/>
        <w:t>Ⱖ</w:t>
      </w:r>
      <w:r>
        <w:rPr/>
        <w:t>䵎⨳兮憻庡顋ㄳ쉎朻桸녋㪩㑟⸨織湬겡睓煃</w:t>
      </w:r>
      <w:r>
        <w:rPr/>
        <w:t>ⴥ</w:t>
      </w:r>
      <w:r>
        <w:rPr/>
        <w:t>㕟汘☰쉖硺頨庥땔䔭쌣㕣⭣䥡题〣◂斡奂⏂夸</w:t>
      </w:r>
      <w:r>
        <w:rPr/>
        <w:t>ⱄ</w:t>
      </w:r>
      <w:r>
        <w:rPr/>
        <w:t>夣䕋㑾싂⚱御捋䬰⼽䉏橊䑺稨㍡擂戯⑒恵楸ꍳ⑬晫煷⯃圸澡狂뽣冮榮頫䕷楨Ⓜ쉴⮩㑧㝙⽞砽瑴帥쉕幆稳㆘彉䥂却㍶樵㇂瀨칥ꍥ婍歪啹祑䐫癟䈵쉃池䉄体擂뭣뽇</w:t>
      </w:r>
      <w:r>
        <w:rPr/>
        <w:t>ꔨ</w:t>
      </w:r>
      <w:r>
        <w:rPr/>
        <w:t>ꅈ剄⽣竂甩슣扑嘊⽰숸汾朣쉹딵녌㖮썇뽫颩ゥ浒昤睑側⿂쉄䴣Ⓜ湌䭇㝲⭪㬸嫂䮩竂</w:t>
      </w:r>
      <w:r>
        <w:rPr/>
        <w:t>ⱈ</w:t>
      </w:r>
      <w:r>
        <w:rPr/>
        <w:t>숣渻䕚畢㟂䡗칮䵷⩖㎘쉢␹䴪䷂⬨穰殘怩쉂뭬牣剬싂兂뭕样쉁用呮</w:t>
      </w:r>
      <w:r>
        <w:rPr/>
        <w:t>⣃</w:t>
      </w:r>
      <w:r>
        <w:rPr/>
        <w:t>矂㭗</w:t>
      </w:r>
      <w:r>
        <w:rPr/>
        <w:t>ⱃ</w:t>
      </w:r>
      <w:r>
        <w:rPr/>
        <w:t>塑걎㭓咵㐫쉑숹ꅟ꥔轚畅㡹暘䩩㝉弯䙉␩恫쉞婱싂穒껂</w:t>
      </w:r>
      <w:r>
        <w:rPr/>
        <w:t>⡟</w:t>
      </w:r>
      <w:r>
        <w:rPr/>
        <w:t>䍺匬撩㩋㒥</w:t>
      </w:r>
      <w:r>
        <w:rPr/>
        <w:t>꧂</w:t>
      </w:r>
      <w:r>
        <w:rPr/>
        <w:t>㭰㔩塶廂぀⭐㑂睶潙哂슘妩㥣晞쉴꺏뼶礩婧꥔뾻亮</w:t>
      </w:r>
      <w:r>
        <w:rPr/>
        <w:t>ꤩ</w:t>
      </w:r>
      <w:r>
        <w:rPr/>
        <w:t>㩄癖싎と녚䘷優㴣䥅假㑳䪵偃⩨捭⒬冘㔮슡彊㋂劮炮噤⿃</w:t>
      </w:r>
      <w:r>
        <w:rPr/>
        <w:t>ꥒ</w:t>
      </w:r>
      <w:r>
        <w:rPr/>
        <w:t>恎⚥䧂假⍫畁燂喡昽畢塗쉚䤻ꆣ䘣쉀攸녯噦㩗弩橖⹃䕠䉁凂⦿炱啾䱺㫎⍁⿂</w:t>
      </w:r>
      <w:r>
        <w:rPr/>
        <w:t>ⴹ</w:t>
      </w:r>
      <w:r>
        <w:rPr/>
        <w:t>껎輭儣婮殻④⍣㨦䄴ꏂ杲劏㵟娩ꍠ㩫⏃䃂穊恌浂煟嫂凂䌽쌫㉉쉮䌣㍎䔣澡轔㉑儹喵숰棂㙲燃</w:t>
      </w:r>
      <w:r>
        <w:rPr/>
        <w:t>⠦</w:t>
      </w:r>
      <w:r>
        <w:rPr/>
        <w:t>㠱䙔㑁놣䤲瑌䠳⑸싂樯슿쉹媡쉟䔴桘쉨⫎걮ㅹ⽄䙨䝭㍷쉒轖걕쌶戣숨묩㗍╘瑪䝌卙䀭畦囂㨵촷獄䙉轵⭀示녉ㅹ䡀㵌楀쉧兖㟂뮵煸䆻轑⏂㟂瑞桗榮㍰⩥넺妘쉊獳掿楊㵦憱㵞깤杈祦</w:t>
      </w:r>
      <w:r>
        <w:rPr/>
        <w:t>ⰹ</w:t>
      </w:r>
      <w:r>
        <w:rPr/>
        <w:t>猴쉘縦䊩㠺뿂䘶滂䩓䮩彗⚏♑⫎㍠㩳爲䴻⛂乭녔쎣氣穁㒿琪싂츷䙊纮</w:t>
      </w:r>
      <w:r>
        <w:rPr/>
        <w:t>ꥎ</w:t>
      </w:r>
      <w:r>
        <w:rPr/>
        <w:t>典㡄</w:t>
      </w:r>
      <w:r>
        <w:rPr/>
        <w:t>ⱁ</w:t>
      </w:r>
      <w:r>
        <w:rPr/>
        <w:t>据▵숤슘繴浞催</w:t>
      </w:r>
      <w:r>
        <w:rPr/>
        <w:t>⡸</w:t>
      </w:r>
      <w:r>
        <w:rPr/>
        <w:t>恫恸漪癈䩀㙆╢㞻捒췂䍀恉犡慲癏杕倪婸뭄飂싂⦩敡╁숸⴯顃䕆橲唬操⍰畢兖</w:t>
      </w:r>
      <w:r>
        <w:rPr/>
        <w:t>⡄⡎</w:t>
      </w:r>
      <w:r>
        <w:rPr/>
        <w:t>繞埍坕⫂쉡䵯␹쵆㭯깤溩</w:t>
      </w:r>
      <w:r>
        <w:rPr/>
        <w:t>ꥅꥇ</w:t>
      </w:r>
      <w:r>
        <w:rPr/>
        <w:t>쉧䵢</w:t>
      </w:r>
      <w:r>
        <w:rPr/>
        <w:t>⠦</w:t>
      </w:r>
      <w:r>
        <w:rPr/>
        <w:t>す싂弫숦䭃拂⻍ꏂ☨䵐쉒䴷䲵⩊ꍖ塵䍾쉦䉲⬨</w:t>
      </w:r>
      <w:r>
        <w:rPr/>
        <w:t>ꥄ┴</w:t>
      </w:r>
      <w:r>
        <w:rPr/>
        <w:t>硖撣쌭昩坺竃轪뾱⸮京췂㐣싂揂䰥祒煭⽣싂猨㩬쉁⹶쉣䱇欭⩤眴憬䕸佊쉃畏犱㣂딷癑⩶太║煤컂瑬匵栻걦곂䉺㡊睵촲挽놩吱䙂兺畄嫎繨灧灾橭녫⹪䃂㤲畴皱仂儲奨牔⑧末呟乥⩘걠幂瀰䥪숦⸤琩녁쉎ꎩ轙♱숬쉡爵㉆깪獁冩挭轄祏ヂ倊偹産╊㵂뽙昪礵硡佤桕⽉䋂㍬䢏䝶♓⫂⽦瑲㔽쉙⹳奷渮抿녓含</w:t>
      </w:r>
      <w:r>
        <w:rPr/>
        <w:t>꧂</w:t>
      </w:r>
      <w:r>
        <w:rPr/>
        <w:t>䩈⭍穉ꍳꆿ轢</w:t>
      </w:r>
      <w:r>
        <w:rPr/>
        <w:t>ꕘ</w:t>
      </w:r>
      <w:r>
        <w:rPr/>
        <w:t>㐪숺㍫</w:t>
      </w:r>
      <w:r>
        <w:rPr/>
        <w:t>ꕢ</w:t>
      </w:r>
      <w:r>
        <w:rPr/>
        <w:t>帩⽒뭯쉷ォ녣</w:t>
      </w:r>
      <w:r>
        <w:rPr/>
        <w:t>ⵂ</w:t>
      </w:r>
      <w:r>
        <w:rPr/>
        <w:t>㵘䡓挶䂥敋㕔歡洪쉕</w:t>
      </w:r>
      <w:r>
        <w:rPr/>
        <w:t>Ɱ</w:t>
      </w:r>
      <w:r>
        <w:rPr/>
        <w:t>卐揂ꌦ㡄㒏싂ꌽ䠨쉺䡒睗㨸╌瘬뽮쵫磂禬搹潡䂮ꍃ汵帵쵌䎱界塐䊱</w:t>
      </w:r>
      <w:r>
        <w:rPr/>
        <w:t>ⵡ</w:t>
      </w:r>
      <w:r>
        <w:rPr/>
        <w:t>䙌獬㡱噏倫싂樹⛂潥숩牀▬拂쵗놡楦槂呴㍌傻⩔䍬戣殣栫檱㵢勎⍵颩慍牾㟂敢弰</w:t>
      </w:r>
      <w:r>
        <w:rPr/>
        <w:t>ꕉ</w:t>
      </w:r>
      <w:r>
        <w:rPr/>
        <w:t>慑⹨놩彋ꍭ㩾杫圮♁㒡㊣栣乐䤹㍆걬璡숻顀깐숻숭妵</w:t>
      </w:r>
      <w:r>
        <w:rPr/>
        <w:t>ꦻ</w:t>
      </w:r>
      <w:r>
        <w:rPr/>
        <w:t>㩔쵦欫䑨䈪䍒䣃⌬춱慃䁚昴⦣⪱㚥걤摟偫奁咿䤤㬪乪傩䙦ꎿ楖⺱</w:t>
      </w:r>
      <w:r>
        <w:rPr/>
        <w:t>ⵅ</w:t>
      </w:r>
      <w:r>
        <w:rPr/>
        <w:t>楋㩲⿍洯扡⍌ꇂ㬽䔨</w:t>
      </w:r>
      <w:r>
        <w:rPr/>
        <w:t>⡧</w:t>
      </w:r>
      <w:r>
        <w:rPr/>
        <w:t>땏䅃恢纡橬䒵畐ꅱ捀䭀</w:t>
      </w:r>
      <w:r>
        <w:rPr/>
        <w:t>ꕄ</w:t>
      </w:r>
      <w:r>
        <w:rPr/>
        <w:t>䉃畟ꍍ䕘쉦㙋═䌫┺壂쉺滂</w:t>
      </w:r>
      <w:r>
        <w:rPr/>
        <w:t>ⴳ</w:t>
      </w:r>
      <w:r>
        <w:rPr/>
        <w:t>쉪◂㭱杚摈轣慀朤兩㡳瑧쉬慱兕⺱쉉批♇煋쌵쉖䅰毂牮〵晧㔨䌪吭♭뮮싂</w:t>
      </w:r>
      <w:r>
        <w:rPr/>
        <w:t>ꥋ</w:t>
      </w:r>
      <w:r>
        <w:rPr/>
        <w:t>汑睎归樬䕨뽭塥㚱浉儣带䵍轩睮兺稬㈵떩쉁䡡㩕彍恂橳婐숩숻厵䍑歚奬喏坪ꥪꄰ畇獋畲狂쉔㉾䑉숫穋쉊㉮</w:t>
      </w:r>
      <w:r>
        <w:rPr/>
        <w:t>ꤵ</w:t>
      </w:r>
      <w:r>
        <w:rPr/>
        <w:t>頽䒮</w:t>
      </w:r>
      <w:r>
        <w:rPr/>
        <w:t>ꥊ</w:t>
      </w:r>
      <w:r>
        <w:rPr/>
        <w:t>숤穫春쉕</w:t>
      </w:r>
      <w:r>
        <w:rPr/>
        <w:t>꧍</w:t>
      </w:r>
      <w:r>
        <w:rPr/>
        <w:t>뽊攬瑱瀱㝴쉓港㛍瓂剃氱匶䩮䙍㖏乒淂頺㋂圬㨣檱昣격乁梻䉈测汥╀砸</w:t>
      </w:r>
      <w:r>
        <w:rPr/>
        <w:t>꧂</w:t>
      </w:r>
      <w:r>
        <w:rPr/>
        <w:t>伯竎뭍ꥬ汥乤♵㪣甽捒嗂傮⩗㍨♱㩓杗</w:t>
      </w:r>
      <w:r>
        <w:rPr/>
        <w:t>Ɽ</w:t>
      </w:r>
      <w:r>
        <w:rPr/>
        <w:t>熱御摍倹噱⩓⩴傣쉗췂⼪⒥午ꆏ⥮䕘</w:t>
      </w:r>
      <w:r>
        <w:rPr/>
        <w:t>ⳍ</w:t>
      </w:r>
      <w:r>
        <w:rPr/>
        <w:t>风⍱奯矂庘じ</w:t>
      </w:r>
      <w:r>
        <w:rPr/>
        <w:t>⡢</w:t>
      </w:r>
      <w:r>
        <w:rPr/>
        <w:t>숣⍑瑴⩘</w:t>
      </w:r>
      <w:r>
        <w:rPr/>
        <w:t>ⴤ</w:t>
      </w:r>
      <w:r>
        <w:rPr/>
        <w:t>濂㥧⍱슩温免갨⫂䩐怦숮儬쉄䑆慖꺥摥乹恮쉭晀뭑칾年䕢杭愨匹䁱</w:t>
      </w:r>
      <w:r>
        <w:rPr/>
        <w:t>⡌</w:t>
      </w:r>
      <w:r>
        <w:rPr/>
        <w:t>㝲䐱湺</w:t>
      </w:r>
      <w:r>
        <w:rPr/>
        <w:t>Ⲯ</w:t>
      </w:r>
      <w:r>
        <w:rPr/>
        <w:t>쉘旂쉊搥䈴ꅉ颩⽲婤佟桞楺㫂숯뇂䩈圥싂䥌咻䘳湕卅묶墿佗</w:t>
      </w:r>
      <w:r>
        <w:rPr/>
        <w:t>ꕄ</w:t>
      </w:r>
      <w:r>
        <w:rPr/>
        <w:t>䧂㨻涩獺쏂䝔顄딻쉞㞡䐹㉀晗㝯⍚瑪曂犿䉘悩婵⵸㡆噃䑫쉙毎琳쉏瑑䨸浃숣</w:t>
      </w:r>
      <w:r>
        <w:rPr/>
        <w:t>ꕪ</w:t>
      </w:r>
      <w:r>
        <w:rPr/>
        <w:t>䝄䘴뽟㎿䪬捂煹슡凂뇂參⽉婫⬥녀</w:t>
      </w:r>
      <w:r>
        <w:rPr/>
        <w:t>ꤸ</w:t>
      </w:r>
      <w:r>
        <w:rPr/>
        <w:t>兾뭭汇㮣숲歹⬴⹬瑾䡴栨戱桕䑡牞奘칣敒慎慧넰㕷䧂䇂숊玮숣쵊춬砶숳硊乧潔氲䐴쉌湍澣㯍</w:t>
      </w:r>
      <w:r>
        <w:rPr/>
        <w:t>⣂</w:t>
      </w:r>
      <w:r>
        <w:rPr/>
        <w:t>婸䦮扗⽭⽢刲氪걎</w:t>
      </w:r>
      <w:r>
        <w:rPr/>
        <w:t>ⵞ</w:t>
      </w:r>
      <w:r>
        <w:rPr/>
        <w:t>祏玩嘳晷枩恰쉶灯㥳睴</w:t>
      </w:r>
      <w:r>
        <w:rPr/>
        <w:t>ⴺ</w:t>
      </w:r>
      <w:r>
        <w:rPr/>
        <w:t>末쉴췃䍀机幚桬杹ㄹ㵄깘汄㫂柂땃幬恣䥰槂晏穯촹瑾噅</w:t>
      </w:r>
      <w:r>
        <w:rPr/>
        <w:t>ꕔ</w:t>
      </w:r>
      <w:r>
        <w:rPr/>
        <w:t>㉴</w:t>
      </w:r>
      <w:r>
        <w:rPr/>
        <w:t>ꔻ</w:t>
      </w:r>
      <w:r>
        <w:rPr/>
        <w:t>玵瑱昸⑙迍摭匸䴣▱㍒熿뼩彥䣂亻䭶杗硒偗쌪슘뇂瑦␭懂呶㨶㤤㨽㡢昺숪쉣</w:t>
      </w:r>
      <w:r>
        <w:rPr/>
        <w:t>ꦮ</w:t>
      </w:r>
      <w:r>
        <w:rPr/>
        <w:t>ꄬ⫂䄦獠搷쉊乇飂䍹넲뽕稦沩ꥡ癹㧍棂㙑㭋獕䩠숳긻の⽭䩉廂並</w:t>
      </w:r>
      <w:r>
        <w:rPr/>
        <w:t>ꕏ</w:t>
      </w:r>
      <w:r>
        <w:rPr/>
        <w:t>冥佹⼷딸䩷䞮瑒䁢쉍</w:t>
      </w:r>
      <w:r>
        <w:rPr/>
        <w:t>ꥅ</w:t>
      </w:r>
      <w:r>
        <w:rPr/>
        <w:t>䭧䅲숳숶㨨</w:t>
      </w:r>
      <w:r>
        <w:rPr/>
        <w:t>ꔤ</w:t>
      </w:r>
      <w:r>
        <w:rPr/>
        <w:t>珂頶痂쉎⚱깉晍汥へ☭㑺愥卙繎숷亩숮㍖</w:t>
      </w:r>
      <w:r>
        <w:rPr/>
        <w:t>ꤤ</w:t>
      </w:r>
      <w:r>
        <w:rPr/>
        <w:t>숭沩슩⍅攰ぺ⵩쉔슩숵湞䠵싂</w:t>
      </w:r>
      <w:r>
        <w:rPr/>
        <w:t>⣃</w:t>
      </w:r>
      <w:r>
        <w:rPr/>
        <w:t>쵥牡䉗丵숪쉨䚥煗쉵⨴桌䱶칃奡疱㩵䅟䈩ꥤ匹彖湭䤷淂㕱㩦煲乊䂿く婅歳洬瑈噗窬搱⑇潔嗂㙓긷穕╂捁썬䫂穀潲걉㬮䬦塀〥弤⭴䱌捶⪵♹婤炱䇎㍲瑧⍅猣㜣</w:t>
      </w:r>
      <w:r>
        <w:rPr/>
        <w:t>⣂</w:t>
      </w:r>
      <w:r>
        <w:rPr/>
        <w:t>熘⵾婒싂悩컂⩯晍员쉁ヂ뽟烂樶䮩ꍹ☨瓂奶檱瘫㠱넭䭱潍奰栮㛂ꍢ쉸曂䙳剴쉋杖弭슣矂扵컂欻繪⨭奩穱偬堣</w:t>
      </w:r>
      <w:r>
        <w:rPr/>
        <w:t>⣂</w:t>
      </w:r>
      <w:r>
        <w:rPr/>
        <w:t>䙟㨵ꏂ嘰懂䆱溥⹾夰녊呵丶♅㊿䁔㭾堵</w:t>
      </w:r>
      <w:r>
        <w:rPr/>
        <w:t>ꤴ</w:t>
      </w:r>
      <w:r>
        <w:rPr/>
        <w:t>숺䡆뇂氶㉏싂</w:t>
      </w:r>
      <w:r>
        <w:rPr/>
        <w:t>ⰹ</w:t>
      </w:r>
      <w:r>
        <w:rPr/>
        <w:t>㴫䕷㣂瑄쉓䥅嗎딵へ싂숩弤싎辻㑦䱖焬汧</w:t>
      </w:r>
      <w:r>
        <w:rPr/>
        <w:t>ⱀ⡌</w:t>
      </w:r>
      <w:r>
        <w:rPr/>
        <w:t>쉡♹쵑㈮樬塶⍷깸숮뽠䲘碮ꍚ焣涥⽆♫뗂繧佡䐮⯂䅁ㅖ扅䩹ꍗ쉅捍剶區䁌녧䬽칖䰬痂眷딲䝅嚮쎱䵐䭒桧盂恳</w:t>
      </w:r>
      <w:r>
        <w:rPr/>
        <w:t>ꤥ</w:t>
      </w:r>
      <w:r>
        <w:rPr/>
        <w:t>컂兠ꥺ彤숯⩶쉁</w:t>
      </w:r>
      <w:r>
        <w:rPr/>
        <w:t>⠷</w:t>
      </w:r>
      <w:r>
        <w:rPr/>
        <w:t>晡</w:t>
      </w:r>
      <w:r>
        <w:rPr/>
        <w:t>ⱇ</w:t>
      </w:r>
      <w:r>
        <w:rPr/>
        <w:t>거妡票塳쉃◃攩슮싂䓂湃숪究ず活剠숮医䀫獌慺搤昻縣扊뭹⍑⩎묪䴥╚榩䁐㍇䬷♰剑촽</w:t>
      </w:r>
      <w:r>
        <w:rPr/>
        <w:t>ꤹ</w:t>
      </w:r>
      <w:r>
        <w:rPr/>
        <w:t>祭⏂㵈燂牖㖡摸ッ乕</w:t>
      </w:r>
      <w:r>
        <w:rPr/>
        <w:t>꧂</w:t>
      </w:r>
      <w:r>
        <w:rPr/>
        <w:t>㕸</w:t>
      </w:r>
      <w:r>
        <w:rPr/>
        <w:t>ꗂ</w:t>
      </w:r>
      <w:r>
        <w:rPr/>
        <w:t>啊琴帳</w:t>
      </w:r>
      <w:r>
        <w:rPr/>
        <w:t>ꥉ</w:t>
      </w:r>
      <w:r>
        <w:rPr/>
        <w:t>婴</w:t>
      </w:r>
      <w:r>
        <w:rPr/>
        <w:t>ꗂ</w:t>
      </w:r>
      <w:r>
        <w:rPr/>
        <w:t>쉴ꇂ窬洯䍩猣䛂〹睺⽳슻쉋攨ㅣ彞깪倳顄坯㖣歀⦱祖뽎戣婐츨ꍗ樤浳놥熣싂䀭洬⩟㣂䅱싎氲灴嫂吻⾩싂斏㴣瀫㑚漴升窏☵壂砷睑祀⩍䐯朊牋쵤</w:t>
      </w:r>
      <w:r>
        <w:rPr/>
        <w:t>ꤸ</w:t>
      </w:r>
      <w:r>
        <w:rPr/>
        <w:t>楯</w:t>
      </w:r>
      <w:r>
        <w:rPr/>
        <w:t>⡁</w:t>
      </w:r>
      <w:r>
        <w:rPr/>
        <w:t>䫎㭥慤䚵漹쉅⨺睢뾥縣䃂竂䜯永긴슬☪</w:t>
      </w:r>
      <w:r>
        <w:rPr/>
        <w:t>⡉</w:t>
      </w:r>
      <w:r>
        <w:rPr/>
        <w:t>䘯⯍䵂⭇쉎ぢ瘵敥旂硡剺싂䕠䑯穃顊瘻쉏渱䳂橬轎亵䡟♱䥘㖩⹱썎嘨䅭儰촵彫뭈걩恊术쉾⑤㝁쌵夸序쉭쉆슘갫煌╵뭞쉌畺繅쉯扵깟栰懂</w:t>
      </w:r>
      <w:r>
        <w:rPr/>
        <w:t>ⱘⰵ</w:t>
      </w:r>
      <w:r>
        <w:rPr/>
        <w:t>吣氵吴녤摆㇃幑⍀쉇㵈单䝴춏頫壂쉧⛂婏┵暱晞毂⵷㉨塚뮬ꅅ灥晏䉂숭嗍믎쌺癦</w:t>
      </w:r>
      <w:r>
        <w:rPr/>
        <w:t>ꗎ</w:t>
      </w:r>
      <w:r>
        <w:rPr/>
        <w:t>㝯䣂싃⩈䶘녔␳㙱婷㐱ꅇ䞵攰䑌椶梬嘵丫䤱丱┰</w:t>
      </w:r>
      <w:r>
        <w:rPr/>
        <w:t>ⱚ</w:t>
      </w:r>
      <w:r>
        <w:rPr/>
        <w:t>爨ꅶ䱀썰⩏ꏂㆻ㓂䜸⹂涘潥繓猦瀴扥琴墩㵎婬⫂塐뭙顡㵐坸婚悘칡⩮灢奞夶䱉⦘偎セ뿂摙椩꺏ꅌ撻祾权穥佟쉸攪䥑瘣숩썙婎</w:t>
      </w:r>
      <w:r>
        <w:rPr/>
        <w:t>⣂⡹</w:t>
      </w:r>
      <w:r>
        <w:rPr/>
        <w:t>䤲쉐⭤摂穑兘䷂</w:t>
      </w:r>
      <w:r>
        <w:rPr/>
        <w:t>⠪</w:t>
      </w:r>
      <w:r>
        <w:rPr/>
        <w:t>婍칍긽䤭칍収䡤⩉⾬ꅚ敩╞䧍娵쉩쵓憘땤딥㬱佅⽘㩕拍䉒扲䣂䅘飃摟</w:t>
      </w:r>
      <w:r>
        <w:rPr/>
        <w:t>⡞</w:t>
      </w:r>
      <w:r>
        <w:rPr/>
        <w:t>곂숺本㉸긳쏂</w:t>
      </w:r>
      <w:r>
        <w:rPr/>
        <w:t>ꕀ</w:t>
      </w:r>
      <w:r>
        <w:rPr/>
        <w:t>쉺役漩⭡枬䱎㤣契扲숤畕噾弦圳습䭤</w:t>
      </w:r>
      <w:r>
        <w:rPr/>
        <w:t>ⱷ</w:t>
      </w:r>
      <w:r>
        <w:rPr/>
        <w:t>樺쉪䏂걶捅䤶剱繇쉰⹩김☰睴橷㍎␴⥟戬猥壂攳㵕捌偟䍠</w:t>
      </w:r>
      <w:r>
        <w:rPr/>
        <w:t>ꕗ</w:t>
      </w:r>
      <w:r>
        <w:rPr/>
        <w:t>䛂帥睸</w:t>
      </w:r>
      <w:r>
        <w:rPr/>
        <w:t>ꖩ</w:t>
      </w:r>
      <w:r>
        <w:rPr/>
        <w:t>ぴ♶䉩䦿䁧⎩䱷⼪晧塈埂</w:t>
      </w:r>
      <w:r>
        <w:rPr/>
        <w:t>꧂</w:t>
      </w:r>
      <w:r>
        <w:rPr/>
        <w:t>獈숯偮眴⮡洷牂䥧䙖Ⓧ匨쉖</w:t>
      </w:r>
      <w:r>
        <w:rPr/>
        <w:t>ꗂ⩵</w:t>
      </w:r>
      <w:r>
        <w:rPr/>
        <w:t>㵤㐪ꅋ䍂</w:t>
      </w:r>
      <w:r>
        <w:rPr/>
        <w:t>꧂</w:t>
      </w:r>
      <w:r>
        <w:rPr/>
        <w:t>슘깷䍳摕橎䑆㓂䭊爲㐷㕫㘬쵔砱坍总⸻働땂</w:t>
      </w:r>
      <w:r>
        <w:rPr/>
        <w:t>Ⳃ▥</w:t>
      </w:r>
      <w:r>
        <w:rPr/>
        <w:t>厏払绂㥉⍚灟쉒牊愱䭂뭉⪩汐癳ꆬ彋汅⨣쉁쉍⭉彺攷庥朣涻斏偵睰乌幋⯂㫂</w:t>
      </w:r>
      <w:r>
        <w:rPr/>
        <w:t>ꥂ</w:t>
      </w:r>
      <w:r>
        <w:rPr/>
        <w:t>亣䰱䜳ㅟ숪䚥丽뽆ꅩ꥾㭲⌳㮱싂濂䝊ꏂ怪眵繟刪搵䅾슬癳슩䉨扢㢵뇂㩧樭哂㑙☩䷂숹湯䜳</w:t>
      </w:r>
      <w:r>
        <w:rPr/>
        <w:t>ꦿ</w:t>
      </w:r>
      <w:r>
        <w:rPr/>
        <w:t>畤ㄮ穷光搸뇍桞⭸愪䕕瑏뽒ꅄ㯂轶⩺습垩摞</w:t>
      </w:r>
      <w:r>
        <w:rPr/>
        <w:t>ⵒ</w:t>
      </w:r>
      <w:r>
        <w:rPr/>
        <w:t>旂⼷</w:t>
      </w:r>
      <w:r>
        <w:rPr/>
        <w:t>⠦</w:t>
      </w:r>
      <w:r>
        <w:rPr/>
        <w:t>睴♨场묰㙍摆뭺甶䩥쉨乫瑳슿ヂ㴽懎㴮뽫爨㠴</w:t>
      </w:r>
      <w:r>
        <w:rPr/>
        <w:t>ⵆ</w:t>
      </w:r>
      <w:r>
        <w:rPr/>
        <w:t>硵縫</w:t>
      </w:r>
      <w:r>
        <w:rPr/>
        <w:t>꤬</w:t>
      </w:r>
      <w:r>
        <w:rPr/>
        <w:t>搩慶扸ꥩ䁁歚쉯圭㟂汬畧쉾汗来䭀䨭皬匷砫猪㍁쉈</w:t>
      </w:r>
      <w:r>
        <w:rPr/>
        <w:t>Ɱ</w:t>
      </w:r>
      <w:r>
        <w:rPr/>
        <w:t>桎</w:t>
      </w:r>
      <w:r>
        <w:rPr/>
        <w:t>ꔽꗂ</w:t>
      </w:r>
      <w:r>
        <w:rPr/>
        <w:t>嫂硕ㅭ卶㨸摒㢩札</w:t>
      </w:r>
      <w:r>
        <w:rPr/>
        <w:t>ꖩ</w:t>
      </w:r>
      <w:r>
        <w:rPr/>
        <w:t>䭙氦卒⥔䥉⹴䚻昲</w:t>
      </w:r>
      <w:r>
        <w:rPr/>
        <w:t>Ⱞ</w:t>
      </w:r>
      <w:r>
        <w:rPr/>
        <w:t>灙⑘쉰ꌊ敇䭑擂㡦䩚昱㥍剱敔䳂场숯牱佤숩쏃䲻슘숤뮿숸亘쉢瑉⑚ꄵ儺쉎琨洪䳂㉯</w:t>
      </w:r>
      <w:r>
        <w:rPr/>
        <w:t>⡤</w:t>
      </w:r>
      <w:r>
        <w:rPr/>
        <w:t>涮ꍍ㝺㇃㨺噖걾췂彦剶</w:t>
      </w:r>
      <w:r>
        <w:rPr/>
        <w:t>ꕆ</w:t>
      </w:r>
      <w:r>
        <w:rPr/>
        <w:t>썠䕖桵䥌檡䬫䦡主㑉戯</w:t>
      </w:r>
      <w:r>
        <w:rPr/>
        <w:t>⢣⣂</w:t>
      </w:r>
      <w:r>
        <w:rPr/>
        <w:t>奠瑉恔숻</w:t>
      </w:r>
      <w:r>
        <w:rPr/>
        <w:t>꧂</w:t>
      </w:r>
      <w:r>
        <w:rPr/>
        <w:t>啇싂杩浃䕟㭲무슬昣⹒䍳⚬쉯轈桮뇎㑡⚡㓂묱쉞匤㵋㜷轤넦⩥慏啱싂</w:t>
      </w:r>
      <w:r>
        <w:rPr/>
        <w:t>⣂</w:t>
      </w:r>
      <w:r>
        <w:rPr/>
        <w:t>䵦䎿契㧂䁚걉䅗␯べ䍞쉃넬慪</w:t>
      </w:r>
      <w:r>
        <w:rPr/>
        <w:t>ꔯ</w:t>
      </w:r>
      <w:r>
        <w:rPr/>
        <w:t>Ⳃ</w:t>
      </w:r>
      <w:r>
        <w:rPr/>
        <w:t>㠹싍搪淂漣疏뮣灆晩ꥩ쉱췂潴壂⌷塮挨偓坍嘲㡑쉇百ꅆ䅯䫂稪堭쏂䤱䘻瑆썥䐺绍ꅋ㴩摲绂쉋㠦啃咮俍㭟㴨塐땳䴤枘椸㤶攳쉁</w:t>
      </w:r>
      <w:r>
        <w:rPr/>
        <w:t>⡢</w:t>
      </w:r>
      <w:r>
        <w:rPr/>
        <w:t>캬䁺硅쉦⚥䙵숬⽧숯惎瘭䡯ꥫ疬䕺䮵厱ꅢ슏⽥繚慙ㆱ㯂猸晄匭⽳곍歞⹅呅牮쵵䠷쉕㭓䀮⧂⬲婆橣䗂偆䎏猵甪␩㠴卺깴쵁䠶쉍㯂습䧂悻䥏剞ꄬ䡩䩏㩙瘪潯灯嫂♲뭰灀숤䱺㴩䱙匯쵳숰깞쉢サ彗牵揂䩶⹾堬獴䅙捐⩕쉗楓딣頤깧䙫</w:t>
      </w:r>
      <w:r>
        <w:rPr/>
        <w:t>ꥀ⑪</w:t>
      </w:r>
      <w:r>
        <w:rPr/>
        <w:t>䈬쌲거⩕㑵殏ꅾ㬸⨶祥</w:t>
      </w:r>
      <w:r>
        <w:rPr/>
        <w:t>ꕴ</w:t>
      </w:r>
      <w:r>
        <w:rPr/>
        <w:t>畞爰쉺뭔㛂㉞䷂こ䩡卍碩敶쉯檮䉔槂䩟縴獓</w:t>
      </w:r>
      <w:r>
        <w:rPr/>
        <w:t>ⱚ</w:t>
      </w:r>
      <w:r>
        <w:rPr/>
        <w:t>愸</w:t>
      </w:r>
      <w:r>
        <w:rPr/>
        <w:t>ⵞ</w:t>
      </w:r>
      <w:r>
        <w:rPr/>
        <w:t>皘䅶㋂顧瘵㙕⿃湲獍噥㖿恷睩丳쉇椲㪣䡸敌싎牸歚䉲䱉瓂䂵쵲䨭盃넺쉇깈手瀴奟㯂㣂㤵㡪䌲磃䝶넽뗃⏂ꍹ庘䉑懂㵬牏暘䑅⥮䍀啉偐䑊⧂촯⧎顃睹㬺仂景椤䡑猨䈬娪⺣买⩗䉨䙍⬣噃晒⨸晾拂㈺㟂뾱</w:t>
      </w:r>
      <w:r>
        <w:rPr/>
        <w:t>ⲣ</w:t>
      </w:r>
      <w:r>
        <w:rPr/>
        <w:t>晵竂♾㉾㯍曂◂砦䀫숪䩂츹噎噸彪</w:t>
      </w:r>
      <w:r>
        <w:rPr/>
        <w:t>ꕷ</w:t>
      </w:r>
      <w:r>
        <w:rPr/>
        <w:t>睰顲匣㮏싂ꌪ싂ꥰⓂ即癃婆슬扆塤秃㝾晴⤭</w:t>
      </w:r>
      <w:r>
        <w:rPr/>
        <w:t>ꦿ⭶</w:t>
      </w:r>
      <w:r>
        <w:rPr/>
        <w:t>殬刬ꅲ桰䗂쉈瓂ꌨ놱癦</w:t>
      </w:r>
      <w:r>
        <w:rPr/>
        <w:t>ⱬ</w:t>
      </w:r>
      <w:r>
        <w:rPr/>
        <w:t>玩슣忂眳⭯携슥捦㄰䇂曂㍨洹칏䒥쉱找飂⍶⨯</w:t>
      </w:r>
      <w:r>
        <w:rPr/>
        <w:t>꧃</w:t>
      </w:r>
      <w:r>
        <w:rPr/>
        <w:t>泂숮숺쉃冬뭋绂顒獙㚬㫂幸䑅䛂畦煑影壎⸨囂瑷愳汤慴</w:t>
      </w:r>
      <w:r>
        <w:rPr/>
        <w:t>Ⲙ</w:t>
      </w:r>
      <w:r>
        <w:rPr/>
        <w:t>숽㇂㈤琺怦싂땣儸撵彨玵ꅨ橞桞晁숵⹰䩠㉢汮⑳幆⍍⨲眲她䩑㉤䉉兰ꅘꍫ湒⺩俍䁊㙲吊穩桶㴤傩灧╖싍숻㫎轒䗂깏쉥쉯㶿熮硁穹␪뭬海▬㗂杆䌦쉗㉶煭丨末슬啟긭汞牙㌲瑃⬪</w:t>
      </w:r>
      <w:r>
        <w:rPr/>
        <w:t>ⵓ</w:t>
      </w:r>
      <w:r>
        <w:rPr/>
        <w:t>땃癖掘䶬숲幯顫쉍狍ꅳ䈵㷍䃂硺硴㕺囂淂摐㞏䶬㠣싂呵猲壍䐲兏汘咩卪ꅯ쉇殬囂䧂晩숻㙍쉞来乺쉴惂噤ꥠ⸪숭⿂쉈㟂뮏ひ쉪沥爸䈳㋂┶剡ㅠ㙦攳䅍뭤倱仂池ꥺ䑅㝓煵繤䴷묫福䍋⑰幍╂圱怶㙠啓뭸搹䩸쉁䎥䙓쉲싎䙋䜭幍䍢䬰숬繏勂田䬦ꏂ塀⩰櫂参睌硈乗㭒帯礽쉺㨴朮颿딮伸䓍⿂䆱倭湁䕱䁨</w:t>
      </w:r>
      <w:r>
        <w:rPr/>
        <w:t>ꥃ</w:t>
      </w:r>
      <w:r>
        <w:rPr/>
        <w:t>땇컂哂摟⩊牥留䍕䙔儺㓂壎</w:t>
      </w:r>
    </w:p>
    <w:p>
      <w:pPr>
        <w:pStyle w:val="PreformattedText"/>
        <w:bidi w:val="0"/>
        <w:spacing w:before="0" w:after="0"/>
        <w:jc w:val="left"/>
        <w:rPr/>
      </w:pPr>
      <w:r>
        <w:rPr/>
        <w:t>䔴兎ヂ廃갫⒩㙗琰문㠣嗂熩灦쉧㌸</w:t>
      </w:r>
      <w:r>
        <w:rPr/>
        <w:t>⡹</w:t>
      </w:r>
      <w:r>
        <w:rPr/>
        <w:t>棎㩵恓㩄ꌯ搱䭈쵹杍顚ꅞ겻䨭朩噎⑊䤪㴦⩏摦㑙㝉㥗䭸栵戵</w:t>
      </w:r>
      <w:r>
        <w:rPr/>
        <w:t>ⵍ</w:t>
      </w:r>
      <w:r>
        <w:rPr/>
        <w:t>쉵䲏煕</w:t>
      </w:r>
      <w:r>
        <w:rPr/>
        <w:t>ⴴ</w:t>
      </w:r>
      <w:r>
        <w:rPr/>
        <w:t>⢘</w:t>
      </w:r>
      <w:r>
        <w:rPr/>
        <w:t>䙠捦䅌琮⹨愪偐䪮柂椤䅓失칍ㅨ扶묰皱潶橦</w:t>
      </w:r>
      <w:r>
        <w:rPr/>
        <w:t>ꕇ</w:t>
      </w:r>
      <w:r>
        <w:rPr/>
        <w:t>㬩㭍眲땦캬瞣䨶㙆㡁穫촺䥆唽祄숰测Ⓜ獴ꆮ报澩㉀祕䜳ꍁ爭ꅎ僂칪桕竂숰獙旂纘㜺姂頲쉇䑳⍷ꅐ砰婎獇땬撩쉌㔴갰坩쉶칖买〣䕞␷顤婀긴슱撱姂䣂曂䕹췎猵⧍</w:t>
      </w:r>
      <w:r>
        <w:rPr/>
        <w:t>⠯</w:t>
      </w:r>
      <w:r>
        <w:rPr/>
        <w:t>其슱顂㵳奙쉲迂湒썘⭫슏</w:t>
      </w:r>
      <w:r>
        <w:rPr/>
        <w:t>ꖩ</w:t>
      </w:r>
      <w:r>
        <w:rPr/>
        <w:t>獌圩璏䚵⩷◂十縴쉬䴸卫席彦煓⽭䅖쉺긦㥋妻쉊溩㑚☥◂公뽥ㅰ䚩晢䙺⴪ㄳ쉹㔮敵佳⑦䟂欥ꇃ⪬㝤</w:t>
      </w:r>
      <w:r>
        <w:rPr/>
        <w:t>ⵣ</w:t>
      </w:r>
      <w:r>
        <w:rPr/>
        <w:t>ꇂ䅤楥㔽쉩쉬䑭</w:t>
      </w:r>
      <w:r>
        <w:rPr/>
        <w:t>ꕔ</w:t>
      </w:r>
      <w:r>
        <w:rPr/>
        <w:t>䁓</w:t>
      </w:r>
      <w:r>
        <w:rPr/>
        <w:t>ⵇ</w:t>
      </w:r>
      <w:r>
        <w:rPr/>
        <w:t>㕵슿뇂슱싂</w:t>
      </w:r>
      <w:r>
        <w:rPr/>
        <w:t>ⳍ</w:t>
      </w:r>
      <w:r>
        <w:rPr/>
        <w:t>愰걦╴╆汉쉅㩺橇㥉숥桪輹係啷顏牫䱺</w:t>
      </w:r>
      <w:r>
        <w:rPr/>
        <w:t>ⵧ</w:t>
      </w:r>
      <w:r>
        <w:rPr/>
        <w:t>䌣쉌㑬祤ㄻ焤숱畇⩋愴昲썆㯂쎣毂㚬灺䥹塱쉢欩ꇂ灆충䏂쵶⽀</w:t>
      </w:r>
      <w:r>
        <w:rPr/>
        <w:t>ⰽ</w:t>
      </w:r>
      <w:r>
        <w:rPr/>
        <w:t>塵框⩕믂㩁娽瓂冩㢵卉䉙眸칩⩇痃啷쉕輱䉡⌲䌪싂硲嫂㚥쉑䈭倲쉩乖䷂迂乁爮颮</w:t>
      </w:r>
      <w:r>
        <w:rPr/>
        <w:t>⡩⍹</w:t>
      </w:r>
      <w:r>
        <w:rPr/>
        <w:t>㭁漪䞻숱슬</w:t>
      </w:r>
      <w:r>
        <w:rPr/>
        <w:t>ꥁ</w:t>
      </w:r>
      <w:r>
        <w:rPr/>
        <w:t>ꎱ䥹䕀쉯䑓䩇⩦㊩숦숪仂춬䀷㊩⸹뮵娳</w:t>
      </w:r>
      <w:r>
        <w:rPr/>
        <w:t>⡨⯂</w:t>
      </w:r>
      <w:r>
        <w:rPr/>
        <w:t>뭉扭䙞甪깗㒻뽬勂奮슥♾슏洪쵍㐴</w:t>
      </w:r>
      <w:r>
        <w:rPr/>
        <w:t>⠊</w:t>
      </w:r>
      <w:r>
        <w:rPr/>
        <w:t>繂瞿</w:t>
      </w:r>
      <w:r>
        <w:rPr/>
        <w:t>⢣⍙</w:t>
      </w:r>
      <w:r>
        <w:rPr/>
        <w:t>敚㩥䥢쉹ケ䴪㭁㡉</w:t>
      </w:r>
      <w:r>
        <w:rPr/>
        <w:t>ⱏ╬Ⓜ</w:t>
      </w:r>
      <w:r>
        <w:rPr/>
        <w:t>ⴹꥏ</w:t>
      </w:r>
      <w:r>
        <w:rPr/>
        <w:t>㥶쉢歀呩㖿슘Ⓜ숫㈪珂䂵</w:t>
      </w:r>
      <w:r>
        <w:rPr/>
        <w:t>ⱱ</w:t>
      </w:r>
      <w:r>
        <w:rPr/>
        <w:t>ꍰ璻浗㢬禩撩쌦쉧䖘㚩쉒秂䝚떩恓㉳湭뽴㵖⾥䕕塉姂斩歔佁㴺썥瘨畃㍤썄놏摡䡶媬漴昺歔欨䭕辬匷</w:t>
      </w:r>
      <w:r>
        <w:rPr/>
        <w:t>⡶ⱕ⫂</w:t>
      </w:r>
      <w:r>
        <w:rPr/>
        <w:t>㟃㬥畁睄摳敦</w:t>
      </w:r>
      <w:r>
        <w:rPr/>
        <w:t>ꕋ</w:t>
      </w:r>
      <w:r>
        <w:rPr/>
        <w:t>䘪㵔䔷깩津墥싂卒斡䱩⸵䨯潾晰싂곂㔹쉮</w:t>
      </w:r>
      <w:r>
        <w:rPr/>
        <w:t>⡤</w:t>
      </w:r>
      <w:r>
        <w:rPr/>
        <w:t>뼭砷뿍䘴婗癠桢㡎剄慱썒䵏氪圹㨬㔥</w:t>
      </w:r>
      <w:r>
        <w:rPr/>
        <w:t>⡩</w:t>
      </w:r>
      <w:r>
        <w:rPr/>
        <w:t>땎卩쉞洱숥戯彏璩깙縭顷摍湱쉘獙</w:t>
      </w:r>
      <w:r>
        <w:rPr/>
        <w:t>Ⳃ</w:t>
      </w:r>
      <w:r>
        <w:rPr/>
        <w:t>뗂佾杗廂片땣圤</w:t>
      </w:r>
      <w:r>
        <w:rPr/>
        <w:t>⠮</w:t>
      </w:r>
      <w:r>
        <w:rPr/>
        <w:t>佘뿎뽫灀뭊顕◂勂燎傿幧㫂⑮㡤䵞楘䴯癵쉠㩲焵㩨</w:t>
      </w:r>
      <w:r>
        <w:rPr/>
        <w:t>ꖮ⬵</w:t>
      </w:r>
      <w:r>
        <w:rPr/>
        <w:t>佁捊⾩</w:t>
      </w:r>
      <w:r>
        <w:rPr/>
        <w:t>⠥</w:t>
      </w:r>
      <w:r>
        <w:rPr/>
        <w:t>䡟碻</w:t>
      </w:r>
      <w:r>
        <w:rPr/>
        <w:t>Ⱕ</w:t>
      </w:r>
      <w:r>
        <w:rPr/>
        <w:t>ꤻ</w:t>
      </w:r>
      <w:r>
        <w:rPr/>
        <w:t>땬쉗㝊쉚湎礣佳旎䝣瑪眰扗健䇂㣂㨸⹥⹚楺꥘坲塊䴽쉔䩹硏건⩚硣潱⪣彙杔輥䔮严繧㬨渫穕坳䅃㧂Ⓜ쉗⍂䎿</w:t>
      </w:r>
      <w:r>
        <w:rPr/>
        <w:t>ꦏ</w:t>
      </w:r>
      <w:r>
        <w:rPr/>
        <w:t>숨</w:t>
      </w:r>
      <w:r>
        <w:rPr/>
        <w:t>ꗎ</w:t>
      </w:r>
      <w:r>
        <w:rPr/>
        <w:t>䠲盂숸䠦䩂⑲뭙♸䣂慷眣捹쉄橔桟娰䍺晋⬦浠숽顤旂쉈캥杓쉉쵌甦䲥쵗穴쵾硪礵쉟䩹爩썅瀶ꅈ嘰噔㵇繏썓慰擂䭃ヂ䫍뼹砰椥䩙㭺쵏</w:t>
      </w:r>
      <w:r>
        <w:rPr/>
        <w:t>ꤽ</w:t>
      </w:r>
      <w:r>
        <w:rPr/>
        <w:t>湾捰╓䰵䬴熱徘숲歬你</w:t>
      </w:r>
      <w:r>
        <w:rPr/>
        <w:t>ⲩ</w:t>
      </w:r>
      <w:r>
        <w:rPr/>
        <w:t>悱㭘䌭☣㞏攮뼬ㆡ䔵싂汰㟂쵲轙産幗䊡牨⍕䍊坹䢵彣猰游瘤숣걡娶ꥨ㘣땉䩺숫牫瑡堬颩⨪컍䝵㝢澻浅</w:t>
      </w:r>
      <w:r>
        <w:rPr/>
        <w:t>꧂</w:t>
      </w:r>
      <w:r>
        <w:rPr/>
        <w:t>歸勍칱湞숩⽂确げ姂秂瑭晾偍散噡儷牘剎숺싂䜹땲㒡⻂殿恍</w:t>
      </w:r>
      <w:r>
        <w:rPr/>
        <w:t>ⵉ</w:t>
      </w:r>
      <w:r>
        <w:rPr/>
        <w:t>睫䙄勂☯噺嚩싃㤪㙓頻轭噒갫</w:t>
      </w:r>
      <w:r>
        <w:rPr/>
        <w:t>ꕀ␥</w:t>
      </w:r>
      <w:r>
        <w:rPr/>
        <w:t>摓执슱</w:t>
      </w:r>
      <w:r>
        <w:rPr/>
        <w:t>ꦡ</w:t>
      </w:r>
      <w:r>
        <w:rPr/>
        <w:t>剾唲璿⬨㤣쉚彪ꥨ慥㵵⒏猻</w:t>
      </w:r>
      <w:r>
        <w:rPr/>
        <w:t>ꦿ</w:t>
      </w:r>
      <w:r>
        <w:rPr/>
        <w:t>㡦</w:t>
      </w:r>
      <w:r>
        <w:rPr/>
        <w:t>Ⱟ</w:t>
      </w:r>
      <w:r>
        <w:rPr/>
        <w:t>㮣㏂쉍</w:t>
      </w:r>
      <w:r>
        <w:rPr/>
        <w:t>⢥</w:t>
      </w:r>
      <w:r>
        <w:rPr/>
        <w:t>땢ꏎ噹촦泂㷂潒浾噞慢慶䱖♄係瀫拂槂⼯敵㤨⥶♬㕂쉀㌦䉁祧佣쉄䈸⻂迂⽎㇂硔⩈⹇泂숷㑇礮轈숦唤祱獎啗䟂偹㥘啯䯂ꎩ塕剫♖殬⩑㉹싂䋂䍑硓걣䁉玥㵂㉌╩偬⫂琯祸摮乒厱㋂걔䤻戻匦携땡⾩숭ꌯ奰⹚♖</w:t>
      </w:r>
      <w:r>
        <w:rPr/>
        <w:t>ꔩ⧂</w:t>
      </w:r>
      <w:r>
        <w:rPr/>
        <w:t>哂轈䐯컂栺㍮溏⨪敁ꍲㄨ쉰樺䱣♯</w:t>
      </w:r>
      <w:r>
        <w:rPr/>
        <w:t>ꖡ</w:t>
      </w:r>
      <w:r>
        <w:rPr/>
        <w:t>ꍴ㌊佞쉏쎩땃㇃䀹穭䗂轢晦塴氦䅲⽌숩ꍂ怨㎿ㅘ湦晴</w:t>
      </w:r>
      <w:r>
        <w:rPr/>
        <w:t>⡊</w:t>
      </w:r>
      <w:r>
        <w:rPr/>
        <w:t>瓂䍬䝚ꥵ买딬⑟㚬┨⫂䟂</w:t>
      </w:r>
      <w:r>
        <w:rPr/>
        <w:t>ⱹ</w:t>
      </w:r>
      <w:r>
        <w:rPr/>
        <w:t>ꥃ</w:t>
      </w:r>
      <w:r>
        <w:rPr/>
        <w:t>䦵幗盎姂䐽乊</w:t>
      </w:r>
      <w:r>
        <w:rPr/>
        <w:t>⣂꥞⬭</w:t>
      </w:r>
      <w:r>
        <w:rPr/>
        <w:t>ꕬ</w:t>
      </w:r>
      <w:r>
        <w:rPr/>
        <w:t>乤湺灎②䬤盂싎柂뾘</w:t>
      </w:r>
      <w:r>
        <w:rPr/>
        <w:t>Ⳏ</w:t>
      </w:r>
      <w:r>
        <w:rPr/>
        <w:t>稪婠</w:t>
      </w:r>
      <w:r>
        <w:rPr/>
        <w:t>ⱥ</w:t>
      </w:r>
      <w:r>
        <w:rPr/>
        <w:t>槂矂硁凂昪⍫坉䘴啇偁썞뇂</w:t>
      </w:r>
      <w:r>
        <w:rPr/>
        <w:t>ꕔ</w:t>
      </w:r>
      <w:r>
        <w:rPr/>
        <w:t>瘪䩥坧獏䘩㭂斬⭂ㄯ⑨歏㓂䙪놿䜥䵖⍌숳懂⤽噳㥢㫂ㅰ꥞堪묩숭⏂䯃⧂并浟㏂ㅵ戶丰꺻泂䁃ㅋ</w:t>
      </w:r>
      <w:r>
        <w:rPr/>
        <w:t>ⵀ</w:t>
      </w:r>
      <w:r>
        <w:rPr/>
        <w:t>穠偺乾佉㬺ꍒ㑏갷磂숽睖敮숪顕깦颿</w:t>
      </w:r>
      <w:r>
        <w:rPr/>
        <w:t>ꖘ</w:t>
      </w:r>
      <w:r>
        <w:rPr/>
        <w:t>傩䑄唩塕⍃檡晘♴搸䘰伥䙪㒮㑶갰겘숱㩵싂懂䠯䀤灷敠⑖摱彶垱䀸␮쵹㐹㏍穥쉳坺぀㍖ㄨ</w:t>
      </w:r>
      <w:r>
        <w:rPr/>
        <w:t>⡍</w:t>
      </w:r>
      <w:r>
        <w:rPr/>
        <w:t>卍㥖究剋心㉢礰⩏穾䎩</w:t>
      </w:r>
      <w:r>
        <w:rPr/>
        <w:t>ꦿ</w:t>
      </w:r>
      <w:r>
        <w:rPr/>
        <w:t>䕕㍀䍎䥚辡顫〷摩灄獲偆并⥠灧숽彥䭯쉔䁍涿䴥</w:t>
      </w:r>
      <w:r>
        <w:rPr/>
        <w:t>꧂</w:t>
      </w:r>
      <w:r>
        <w:rPr/>
        <w:t>祒</w:t>
      </w:r>
      <w:r>
        <w:rPr/>
        <w:t>⡆</w:t>
      </w:r>
      <w:r>
        <w:rPr/>
        <w:t>숪狃깐匥慰침徥䥤す칬싂⛂癏⩥</w:t>
      </w:r>
      <w:r>
        <w:rPr/>
        <w:t>ꗃ</w:t>
      </w:r>
      <w:r>
        <w:rPr/>
        <w:t>뭰쉷⸦婰썁䙇氵煳뾻摗䭆⩯䂥쉗뿂䙖焣僎넦쉡㝰䠴ㅐ㵑뭫䅅䔪</w:t>
      </w:r>
      <w:r>
        <w:rPr/>
        <w:t>ꕪ</w:t>
      </w:r>
      <w:r>
        <w:rPr/>
        <w:t>敐놱</w:t>
      </w:r>
      <w:r>
        <w:rPr/>
        <w:t>Ⱟ</w:t>
      </w:r>
      <w:r>
        <w:rPr/>
        <w:t>伺㶱晥噐朲漴쉭㦩㨱㍂쵢盂慪⤸</w:t>
      </w:r>
      <w:r>
        <w:rPr/>
        <w:t>⠹</w:t>
      </w:r>
      <w:r>
        <w:rPr/>
        <w:t>带쵰ヂ祶奭睹걖䌽㏂㖵慯</w:t>
      </w:r>
      <w:r>
        <w:rPr/>
        <w:t>Ⳃ</w:t>
      </w:r>
      <w:r>
        <w:rPr/>
        <w:t>娫㕋䕉暮ꍥ硍㭧㙕楳캩礵쉸烂啦ㄹ䌲㙟婕슩䵭䁴彏쉇兏⩶䑗眸猵畯ㅘ窏穇쉬別䃂쉰⽟啸믂</w:t>
      </w:r>
      <w:r>
        <w:rPr/>
        <w:t>ⵄ</w:t>
      </w:r>
      <w:r>
        <w:rPr/>
        <w:t>暿뮻剀婄ㅞ긲䊩䡀輹揃轭㡖囂济</w:t>
      </w:r>
      <w:r>
        <w:rPr/>
        <w:t>ꤨ</w:t>
      </w:r>
      <w:r>
        <w:rPr/>
        <w:t>塃㝚攺ꆣ䀩べ礰⬦⧂帰兇쉙硌姂㤷懂䒘⾬祳䲱獀穷㵇杘☷单㤱ꍷ犏殘썾걠戫淂癍棂輩え䬭敩疵쉱忂㝙頥䋃噦⺡䙤㡔뿃썩</w:t>
      </w:r>
      <w:r>
        <w:rPr/>
        <w:t>⣂⭃</w:t>
      </w:r>
      <w:r>
        <w:rPr/>
        <w:t>걦ꄩ䅉僂숯卄쉡婳⽹뽀⽈扷䬽す䭖䴣割彉숬楁㙳穬㙅쉘着䉳⿍싂伨꥾䘭䭪⬲쵙쉬썍癃</w:t>
      </w:r>
      <w:r>
        <w:rPr/>
        <w:t>ꕟ</w:t>
      </w:r>
      <w:r>
        <w:rPr/>
        <w:t>쉱に</w:t>
      </w:r>
      <w:r>
        <w:rPr/>
        <w:t>Ɐ</w:t>
      </w:r>
      <w:r>
        <w:rPr/>
        <w:t>廂灶䉈⦥扥捃歅䍞戴浹偌</w:t>
      </w:r>
      <w:r>
        <w:rPr/>
        <w:t>⡩</w:t>
      </w:r>
      <w:r>
        <w:rPr/>
        <w:t>佁䥔摚㍖䜸癍㬽</w:t>
      </w:r>
      <w:r>
        <w:rPr/>
        <w:t>ꖡ</w:t>
      </w:r>
      <w:r>
        <w:rPr/>
        <w:t>춡⌺斣䀰丮╖⺘䨥杘녑쵷⵮禥獊㘻劵琵䱤乨╁汍ꥸ⍦</w:t>
      </w:r>
      <w:r>
        <w:rPr/>
        <w:t>ⵅ</w:t>
      </w:r>
      <w:r>
        <w:rPr/>
        <w:t>뿂</w:t>
      </w:r>
      <w:r>
        <w:rPr/>
        <w:t>⡧</w:t>
      </w:r>
      <w:r>
        <w:rPr/>
        <w:t>掏䛂懂瀻♑䊵百潙긳娵㯃ㄷ쉩ㆵ䟂썞夷촴㭷扫轙⻍䕐쉡쉩쉍□儹瞩㭖橫杈</w:t>
      </w:r>
      <w:r>
        <w:rPr/>
        <w:t>ꖣ</w:t>
      </w:r>
      <w:r>
        <w:rPr/>
        <w:t>燎䍫⹞獊氊</w:t>
      </w:r>
      <w:r>
        <w:rPr/>
        <w:t>⡶</w:t>
      </w:r>
      <w:r>
        <w:rPr/>
        <w:t>쏂䪬畀䭞奶⛂し쉧䁾㭫㙏共쉢걨䙂䡓⽤汔뽒怬睂䅐䐣ꇂ丰ꅍ㣂睃숷뭃乸稪쉒機晉橞㜺発쉨칔㙫繇䙑奰轓</w:t>
      </w:r>
      <w:r>
        <w:rPr/>
        <w:t>⡰</w:t>
      </w:r>
      <w:r>
        <w:rPr/>
        <w:t>㥊佊扆奈뭸䱣㌰の吸捇䜳땥嫃숽繠婠厵㓍䥬떱倷噏⹁㡺⩒天涻녨䰭䝆㮩样桩䘯쉙礣칯싂䱾㢥썰呥溣丰㷂瑞䅈䩶颏堪䕔㟂쉓뭥歔㐨摃쉺偉㘱⚿땋</w:t>
      </w:r>
      <w:r>
        <w:rPr/>
        <w:t>ꕐ</w:t>
      </w:r>
      <w:r>
        <w:rPr/>
        <w:t>佊슩䆻쉫싂묳╷㵟燂㕘칹</w:t>
      </w:r>
      <w:r>
        <w:rPr/>
        <w:t>ꤣ</w:t>
      </w:r>
      <w:r>
        <w:rPr/>
        <w:t>否뗍㎏瑋礨挶前⑕뽍剆</w:t>
      </w:r>
      <w:r>
        <w:rPr/>
        <w:t>Ɑ</w:t>
      </w:r>
      <w:r>
        <w:rPr/>
        <w:t>따繥捏䌩㍕</w:t>
      </w:r>
      <w:r>
        <w:rPr/>
        <w:t>ꤺ</w:t>
      </w:r>
      <w:r>
        <w:rPr/>
        <w:t>捵</w:t>
      </w:r>
      <w:r>
        <w:rPr/>
        <w:t>Ᵽ</w:t>
      </w:r>
      <w:r>
        <w:rPr/>
        <w:t>䖻㶘夥㝊礱痂嘫䩾㪮㌰썰冩㘴㫂☺瘥䉃</w:t>
      </w:r>
      <w:r>
        <w:rPr/>
        <w:t>ⵓ</w:t>
      </w:r>
      <w:r>
        <w:rPr/>
        <w:t>殱穢䁷轩♉䡮栭氵毂夺䅰砵㢬啁珂歐숪嚡싂⌭</w:t>
      </w:r>
      <w:r>
        <w:rPr/>
        <w:t>⡑</w:t>
      </w:r>
      <w:r>
        <w:rPr/>
        <w:t>問쉳頺攸</w:t>
      </w:r>
      <w:r>
        <w:rPr/>
        <w:t>ꕲ</w:t>
      </w:r>
      <w:r>
        <w:rPr/>
        <w:t>䉶檏촭滎쉁敋畁䑌ㅸ平뽸꥕健㧂砹侩쉠㬺㖩㶣䱪攣⥱ㄫ弹⧂ㅥ湫㭐슱쉙⽈뗂牲䵐㊻兩轘⩁㴤汵䁠浟偋⪥淎畓摺㙞╣侣晷숮ぃ敁슣㥶쌬婶睦捂⾻䥋坺瑂㩩榩♧扰抬瑓슣⨫潁琫겿頬滂㥲櫃㢮숳◂啢슿㝦猬嘣仂</w:t>
      </w:r>
      <w:r>
        <w:rPr/>
        <w:t>ꔰ</w:t>
      </w:r>
      <w:r>
        <w:rPr/>
        <w:t>怱놩旂淂</w:t>
      </w:r>
      <w:r>
        <w:rPr/>
        <w:t>ꕔ</w:t>
      </w:r>
      <w:r>
        <w:rPr/>
        <w:t>썚匷歚⽌础ꅞ㊣싂塠ㅦ坴頬⫍뭙婞싂姂䮣</w:t>
      </w:r>
      <w:r>
        <w:rPr/>
        <w:t>ⲱ</w:t>
      </w:r>
      <w:r>
        <w:rPr/>
        <w:t>瘵䅊枏呌</w:t>
      </w:r>
      <w:r>
        <w:rPr/>
        <w:t>ꕋꔶ</w:t>
      </w:r>
      <w:r>
        <w:rPr/>
        <w:t>㔻煮쌴</w:t>
      </w:r>
      <w:r>
        <w:rPr/>
        <w:t>ꗂ</w:t>
      </w:r>
      <w:r>
        <w:rPr/>
        <w:t>唽㖮拎偒厏땖瑋츷呯兹뽯㊿칡쉣㔻</w:t>
      </w:r>
      <w:r>
        <w:rPr/>
        <w:t>ꕸ</w:t>
      </w:r>
      <w:r>
        <w:rPr/>
        <w:t>輤噀卶깥啐숣埂⎩㩾係쵅</w:t>
      </w:r>
      <w:r>
        <w:rPr/>
        <w:t>⠵</w:t>
      </w:r>
      <w:r>
        <w:rPr/>
        <w:t>ⵞ</w:t>
      </w:r>
      <w:r>
        <w:rPr/>
        <w:t>創憬倽卉春䱩扭䉒㊡娰禿歟渫╙츯空녳摨ꆻ獑싍쉆숪䴪╫뼻捰假噪䋂浟쉱湢㉎剤䢥䶱╯磂ꥡ穙顠䙄㯂䀪繅䊿滂①Ⓨ䡸㦮敍浈攸䙎쏂䗂灦瑸氵剬䡳췂洷勂兾呪掩딱⎘併꥔㬺䆮⌻ꥡ쉲兯䡘䉓礴䐫슣쉵싂</w:t>
      </w:r>
      <w:r>
        <w:rPr/>
        <w:t>ꤹ</w:t>
      </w:r>
      <w:r>
        <w:rPr/>
        <w:t>奂冘␳䵀㕖㵍▏坮ꥥ숮〥䭪潏穉ꍘ浠</w:t>
      </w:r>
      <w:r>
        <w:rPr/>
        <w:t>ꥆ</w:t>
      </w:r>
      <w:r>
        <w:rPr/>
        <w:t>儽渮⸻쉵⥖㉮攭佷슩㩆⛂䊿</w:t>
      </w:r>
      <w:r>
        <w:rPr/>
        <w:t>Ⱘ</w:t>
      </w:r>
      <w:r>
        <w:rPr/>
        <w:t>䣂썲⥞䡺䑆쉃垘桒捖䐯煦㒵䀯겣湌⸥烂쉵㔸㉣⑤憻㝐懂璩獤夫繤熮婌獤쉃⹎甪砤䡖숭믂漪瀯ꇂだ칷祧枏╊㭕⪮墣㭦撥坾嚱䉍䔪걣숊ꌹ庬頸琬槂땶䉲쉲䵉⹚⥴䣃䧂쉄</w:t>
      </w:r>
      <w:r>
        <w:rPr/>
        <w:t>ꥏ⩁</w:t>
      </w:r>
      <w:r>
        <w:rPr/>
        <w:t>摞⩰뽏䧂䉫涏圵㔪撮⒥숫숷杁稻슩毂ꥠ</w:t>
      </w:r>
      <w:r>
        <w:rPr/>
        <w:t>ⱃ</w:t>
      </w:r>
      <w:r>
        <w:rPr/>
        <w:t>칷顃⩍</w:t>
      </w:r>
      <w:r>
        <w:rPr/>
        <w:t>ⲩ</w:t>
      </w:r>
      <w:r>
        <w:rPr/>
        <w:t>㙧揃쉍㵚嘫㵉去ぉ催権䨰扃䡥⑨乒┬捰䤲槎╭믍ㅥ浉橇纻㑀具⽯歗㝌⎩䉀䂮癥䌴卌敃⫂쉴㌽辵숺䥓䛃</w:t>
      </w:r>
      <w:r>
        <w:rPr/>
        <w:t>ꤸ꧂</w:t>
      </w:r>
      <w:r>
        <w:rPr/>
        <w:t>秎祇丮썰ゥ繳䤶떣繴晐垩偋樴坎ㄴ敌뭉潔桠⩖朽楪员時盂犻畹昰瑇癶顰숸</w:t>
      </w:r>
      <w:r>
        <w:rPr/>
        <w:t>ꖿ⍸</w:t>
      </w:r>
      <w:r>
        <w:rPr/>
        <w:t>杰쉪뼸⩈</w:t>
      </w:r>
      <w:r>
        <w:rPr/>
        <w:t>Ⱙ</w:t>
      </w:r>
      <w:r>
        <w:rPr/>
        <w:t>㣃⬤歫唭㣂摱媵瞱㣂璡䙖♞癍쌪嗂䭞☲슏琩槂瑋⫂碩涡뇂穮쉪剦뇍⪩㝪䝥繯浔㨩捴疥숱䵑礱䑍天癓⨽椻䵉亮渳愵⵱砰쉤껂䨣쉇㡆嫂갱忂穎㵰떮⥯皱浊惂⑖싂儰噤쵦摪幢晾Ⓜ땭䩍攻</w:t>
      </w:r>
      <w:r>
        <w:rPr/>
        <w:t>ⱞⳂ</w:t>
      </w:r>
      <w:r>
        <w:rPr/>
        <w:t>煲╾␴⭨弤쉅⍐侣숺砦娰㓂녣㬥灖偏㚡⍯䑺䡖䬷⏂칲䑯㉅ꄣ숲</w:t>
      </w:r>
      <w:r>
        <w:rPr/>
        <w:t>ⵥ</w:t>
      </w:r>
      <w:r>
        <w:rPr/>
        <w:t>慺㒥摀へ썕</w:t>
      </w:r>
      <w:r>
        <w:rPr/>
        <w:t>꧂</w:t>
      </w:r>
      <w:r>
        <w:rPr/>
        <w:t>㐹橊㎵䩏쉊㡑掘긪也乓止䧂硉爬춱䰪㙤숳㴬⽫儻埂ㆣ汨榡ぐ䪡ォ旎氦</w:t>
      </w:r>
      <w:r>
        <w:rPr/>
        <w:t>ⲡ</w:t>
      </w:r>
      <w:r>
        <w:rPr/>
        <w:t>珃轀凂庿甮晠숺㬳䢏棂畵奨䩠뽁塓싂⍯갻浥☷숶숩畂㖬㉌䉊挶顒戥땥沱灭㩇琨</w:t>
      </w:r>
      <w:r>
        <w:rPr/>
        <w:t>ꔲ</w:t>
      </w:r>
      <w:r>
        <w:rPr/>
        <w:t>칖◂璏吣淂</w:t>
      </w:r>
      <w:r>
        <w:rPr/>
        <w:t>⡚</w:t>
      </w:r>
      <w:r>
        <w:rPr/>
        <w:t>嚿㠪愴쉦깮砬⭦䎣걆顷䵠넷繮쉘挨洱</w:t>
      </w:r>
      <w:r>
        <w:rPr/>
        <w:t>ꕙ</w:t>
      </w:r>
      <w:r>
        <w:rPr/>
        <w:t>싍䁆扺轴奔뇂佔숦ㄣ⩶칍㕟⨩瘣欩싂奖绂愪楔뽄匸〹䧂呙</w:t>
      </w:r>
      <w:r>
        <w:rPr/>
        <w:t>Ⳃ</w:t>
      </w:r>
      <w:r>
        <w:rPr/>
        <w:t>䕀䭊塦椱⩤</w:t>
      </w:r>
      <w:r>
        <w:rPr/>
        <w:t>ꤺ</w:t>
      </w:r>
      <w:r>
        <w:rPr/>
        <w:t>숺㨺</w:t>
      </w:r>
      <w:r>
        <w:rPr/>
        <w:t>⡅</w:t>
      </w:r>
      <w:r>
        <w:rPr/>
        <w:t>健摸䱴㤹㞱㨪曎湥秂╵싍⩺䙉獆쉾殱栩䴵䠺꥙䴷㙈㆘쉄땴䯍碏䱴ꌲ쵎搸숨숽싂쉡畍⴫┱㵅㎩唨⩳넣╮嘪漷⽴뽠瑌걨ㅾ⤯洰愨穹䴰单껂䁍䒿䠳⩇䨱珂塗슥硙佢䛃掱</w:t>
      </w:r>
      <w:r>
        <w:rPr/>
        <w:t>ⲣ</w:t>
      </w:r>
      <w:r>
        <w:rPr/>
        <w:t>꧂</w:t>
      </w:r>
      <w:r>
        <w:rPr/>
        <w:t>䜻悿娮</w:t>
      </w:r>
      <w:r>
        <w:rPr/>
        <w:t>Ⱪ</w:t>
      </w:r>
      <w:r>
        <w:rPr/>
        <w:t>佘걧犮售眻泂쉈</w:t>
      </w:r>
      <w:r>
        <w:rPr/>
        <w:t>ꕵ</w:t>
      </w:r>
      <w:r>
        <w:rPr/>
        <w:t>堻灏뭟╦呐恢䗂㴤㕀⩷䑉廎扮獠祺⧂㤷ꅌ䥥䑘쌦⾵弨娶ꅨ歑炿숣㝓卟싂싎䥥庩潙</w:t>
      </w:r>
      <w:r>
        <w:rPr/>
        <w:t>ꖣ⑬</w:t>
      </w:r>
      <w:r>
        <w:rPr/>
        <w:t>妘딭娫㐷輤♶倽奺숫奍문춣烃쉵뽎㴩⽬砹</w:t>
      </w:r>
      <w:r>
        <w:rPr/>
        <w:t>ⱴ</w:t>
      </w:r>
      <w:r>
        <w:rPr/>
        <w:t>쉕框弴깷㙹겿䡵䅩⬬䉄琊⌳睢奪⑄珂쉆싂㠪땵坧⥶輮쉪偠Ⓜ橪㭚컂亏歋䝅䜪甲琺畭枡╠囃⍊轙漹娺扪捨䭙佈浍磎ㅳ䑗幁丽た扬婸犬汆㬭䧂䥡㟂㭰䶮牊</w:t>
      </w:r>
      <w:r>
        <w:rPr/>
        <w:t>ꤦ</w:t>
      </w:r>
      <w:r>
        <w:rPr/>
        <w:t>⻂㩸ㄦ潉疡摶㷍䓂䔴䔮년숹兹㝺㙓䍋歨炮䄲圣뭷復긦싂쉀痂片䥱묦☬ꍬ惂녠顣㜮</w:t>
      </w:r>
      <w:r>
        <w:rPr/>
        <w:t>ꕅ</w:t>
      </w:r>
      <w:r>
        <w:rPr/>
        <w:t>䵸㋂녀瑤焪炿䨲⨪싃䇂䜩唨㇃긫礶氦</w:t>
      </w:r>
      <w:r>
        <w:rPr/>
        <w:t>ꦥ</w:t>
      </w:r>
      <w:r>
        <w:rPr/>
        <w:t>恋敾毂㜷椹슘㉎汮㵠畣숪が燂忂乚쌦ㅍ橤㴨ㅍ稦侩頯䅢睪呄〮奲檩癊⌲朳㕊㑚숨䥂牸걐垵䀯㣃焪┽䍺䁒</w:t>
      </w:r>
      <w:r>
        <w:rPr/>
        <w:t>ⲩ</w:t>
      </w:r>
      <w:r>
        <w:rPr/>
        <w:t>싍㒏칺㴦걓⹕쉐☲ꎿ瑹㦩쉒眪㭆䑯♡㞵췂斻䊡瑏歗晡皬쉦숭乯呺㡵㉙楚숰</w:t>
      </w:r>
      <w:r>
        <w:rPr/>
        <w:t>Ⱨ</w:t>
      </w:r>
      <w:r>
        <w:rPr/>
        <w:t>湪男㭉摚橖䣂睶</w:t>
      </w:r>
      <w:r>
        <w:rPr/>
        <w:t>ⵘ</w:t>
      </w:r>
      <w:r>
        <w:rPr/>
        <w:t>싂塲牣㐴楘숶渥畇忂坯媩淂㬸♀手塮뼥⩪ꍤ窱睕촽숹戬焫頺⥰婀긳䡬睓㭟㥠⽇걩⫎꥾䷂哂⾮冱佀歉辵㥥㉬㪻ꅹ䠹ꇂ䄯悩⻂佔烂佩榏써摘妩숲칅喻ꍵ땋祐썁䴯뽁㑧婂栦廂稪亿䑬ꇂ浪쏂썇슩쉤쉙幸䑔湲歘睒梩窥㕇⸩䑆</w:t>
      </w:r>
      <w:r>
        <w:rPr/>
        <w:t>ⵇ꧂</w:t>
      </w:r>
      <w:r>
        <w:rPr/>
        <w:t>佐䝊湥㍔呏㡲㪩딱げ싃숹瓂幵祣沱깋买䌨慚嘥狃桠灅歬쉑㠪㐳副猪ꥷ쉵쉘産繩␪沣♚⍓숵炩制뇂⹤䙞暏ꍭ砣顾恂輣剔㠺轘</w:t>
      </w:r>
      <w:r>
        <w:rPr/>
        <w:t>⡂</w:t>
      </w:r>
      <w:r>
        <w:rPr/>
        <w:t>㎩ꍫ䘰㶣㧂婇㩯獓形녒컂</w:t>
      </w:r>
      <w:r>
        <w:rPr/>
        <w:t>ꗎ</w:t>
      </w:r>
      <w:r>
        <w:rPr/>
        <w:t>쉪⭱䎡컍숳쵑㥑偵晅</w:t>
      </w:r>
      <w:r>
        <w:rPr/>
        <w:t>ⱁ</w:t>
      </w:r>
      <w:r>
        <w:rPr/>
        <w:t>偀⽃⪻慬凂䡫㊏싂䵟╁剖쉘呥渺녺杖⽦弳囍兟⨭朳憘쉚</w:t>
      </w:r>
      <w:r>
        <w:rPr/>
        <w:t>ꦩ</w:t>
      </w:r>
      <w:r>
        <w:rPr/>
        <w:t>惍㥥뽭呢烃滃煩뽈穪睡瑪㜹ァ쉘痂璏㋂슩싂䶣唥䬷⥶畦䵔勂ꌤ䦮⭭煙츮䕋湚ㆱꄺ⯂⥰戱␺彧㵯兂㡬㠥暿㵾轊漴⨥愪꥘</w:t>
      </w:r>
      <w:r>
        <w:rPr/>
        <w:t>ⵎ</w:t>
      </w:r>
      <w:r>
        <w:rPr/>
        <w:t>땏倷넥㡄澩䨳䩹䍟땃㉹쉦戬</w:t>
      </w:r>
      <w:r>
        <w:rPr/>
        <w:t>ꗂ</w:t>
      </w:r>
      <w:r>
        <w:rPr/>
        <w:t>䤰惎䙨⒩쉍弥</w:t>
      </w:r>
      <w:r>
        <w:rPr/>
        <w:t>ꗂ</w:t>
      </w:r>
      <w:r>
        <w:rPr/>
        <w:t>係皿橩츦珃슡儷㫂祰橖⩠㠹穌幖轲┩ꌹ愯䰳䑑潗䙮쉁⌰㛂䓂⍺쉈恦〶㠹⼬Ⓙ⑷溬潆坐毃暱睺摩稻祥题璮숭䝪犩䜊㥇숶兞懂⛂瘬癳㎩ば㇂轫䥣쉐䑆栣쉅쉞㡍牤㵨幟뿂뾩䁟ぇ桩</w:t>
      </w:r>
      <w:r>
        <w:rPr/>
        <w:t>ꕢ</w:t>
      </w:r>
      <w:r>
        <w:rPr/>
        <w:t>栩湵ꍗ쌪⭡㨮㙧潅匪</w:t>
      </w:r>
      <w:r>
        <w:rPr/>
        <w:t>ꥏ</w:t>
      </w:r>
      <w:r>
        <w:rPr/>
        <w:t>䕺ꏎ䦱䤬㠳썩䤱쵚倨⮮䟂뗂</w:t>
      </w:r>
      <w:r>
        <w:rPr/>
        <w:t>ꔣ</w:t>
      </w:r>
      <w:r>
        <w:rPr/>
        <w:t>츴䔬䨤疱据绎</w:t>
      </w:r>
      <w:r>
        <w:rPr/>
        <w:t>ꕓ</w:t>
      </w:r>
      <w:r>
        <w:rPr/>
        <w:t>穚ꎏ䅟⍴所⏂캬╈䕎㤫煺뭶䍞慌潶涏숸ꅩ䕠淂㉬ꥮ싂椰䐹㡕䦵</w:t>
      </w:r>
      <w:r>
        <w:rPr/>
        <w:t>ꗂ</w:t>
      </w:r>
      <w:r>
        <w:rPr/>
        <w:t>橾堯䵠숽歯犥⥨剮썒繣伶㑠뽕㡞䙩䂘슘晪歫</w:t>
      </w:r>
      <w:r>
        <w:rPr/>
        <w:t>ⱇ</w:t>
      </w:r>
      <w:r>
        <w:rPr/>
        <w:t>숷づ眷㙁칔␴畘</w:t>
      </w:r>
      <w:r>
        <w:rPr/>
        <w:t>ꕎ</w:t>
      </w:r>
      <w:r>
        <w:rPr/>
        <w:t>晑⻂⹪她땨㩪숺䕙㶬쵩㬮楢債夯湮伮슩栵쉸弻쉅␥䵱쌥㏂⍑䶘</w:t>
      </w:r>
      <w:r>
        <w:rPr/>
        <w:t>Ⳃ</w:t>
      </w:r>
      <w:r>
        <w:rPr/>
        <w:t>㘯绂♉偄⏂昳</w:t>
      </w:r>
      <w:r>
        <w:rPr/>
        <w:t>꧂</w:t>
      </w:r>
      <w:r>
        <w:rPr/>
        <w:t>쉹뽙㠸捩畟秃䑪</w:t>
      </w:r>
      <w:r>
        <w:rPr/>
        <w:t>ⱉ</w:t>
      </w:r>
      <w:r>
        <w:rPr/>
        <w:t>㝒晳䑢</w:t>
      </w:r>
      <w:r>
        <w:rPr/>
        <w:t>ⰷ</w:t>
      </w:r>
      <w:r>
        <w:rPr/>
        <w:t>录썌猳䣂⵨뼷倬甥숶凎숣넱⚱䭠沬啌璻䝂儤婆뗂坳橘뇂슥眭皣狂恮桤ぃ⥀⮣긬촹杴쉣硂㵺䅢㠯丮煯烂</w:t>
      </w:r>
      <w:r>
        <w:rPr/>
        <w:t>Ⱚ</w:t>
      </w:r>
      <w:r>
        <w:rPr/>
        <w:t>捾싎</w:t>
      </w:r>
      <w:r>
        <w:rPr/>
        <w:t>⠽</w:t>
      </w:r>
      <w:r>
        <w:rPr/>
        <w:t>幃䪘ꌪ攭䑓灰䞬</w:t>
      </w:r>
      <w:r>
        <w:rPr/>
        <w:t>Ⱓ</w:t>
      </w:r>
      <w:r>
        <w:rPr/>
        <w:t>悏挩㬺竃愰廂䰪橴甥녃싍쉾딫䷂슿溱쉖瘵㝁곎칧쵬窩顎뼪楤䁏⧃⹃㴦执剰⭾</w:t>
      </w:r>
      <w:r>
        <w:rPr/>
        <w:t>Ɐ</w:t>
      </w:r>
      <w:r>
        <w:rPr/>
        <w:t>卤矂厩懂塔兟㍉顬愯呄쉘佳挥参⻂䅮㡥㇂摔䨨슏愲獘换娸卧⹷䨪䍘䈫ꄬ쉕䩾</w:t>
      </w:r>
      <w:r>
        <w:rPr/>
        <w:t>ⱟ</w:t>
      </w:r>
      <w:r>
        <w:rPr/>
        <w:t>樳췂潊㝾㐣䭑嘣녃㥡䘶㭎燃슱纻䜺妩숺伪㘣⩨⪏⸮倪剁媵係懂뽄拂놻㘹⵾繳䰱喵숸촹䛍</w:t>
      </w:r>
      <w:r>
        <w:rPr/>
        <w:t>⡠</w:t>
      </w:r>
      <w:r>
        <w:rPr/>
        <w:t>ㅘ䕎漭䜱书抣칵쉇碘䚩溻</w:t>
      </w:r>
      <w:r>
        <w:rPr/>
        <w:t>ꔫ⑉</w:t>
      </w:r>
      <w:r>
        <w:rPr/>
        <w:t>普⨪畓䝩㩭㵴沏䉎곃䅹ꌥ㉫⑅</w:t>
      </w:r>
      <w:r>
        <w:rPr/>
        <w:t>ꦻ</w:t>
      </w:r>
      <w:r>
        <w:rPr/>
        <w:t>䐦</w:t>
      </w:r>
      <w:r>
        <w:rPr/>
        <w:t>ꗂ</w:t>
      </w:r>
      <w:r>
        <w:rPr/>
        <w:t>溣촲幙깔顕眽哂䬸輨䵰档硄頷䲩숦祊ㅊ㦻㕆潊沥畖ꥵ쉖瑸泂㑗딻⽙♅숶䅋堬卉♭䯂䌩祉凂䍆갮쉺ꄴ婍⑏㤹싂㕏쉸</w:t>
      </w:r>
      <w:r>
        <w:rPr/>
        <w:t>ꥋ</w:t>
      </w:r>
      <w:r>
        <w:rPr/>
        <w:t>敒䒩刪㕑松匷劬믂䦬♈頹쉧瓂⭴瀮夽䱅쎱쌺睮竃㚿乯捋渵湟姂⌯櫂</w:t>
      </w:r>
      <w:r>
        <w:rPr/>
        <w:t>ⴶ</w:t>
      </w:r>
      <w:r>
        <w:rPr/>
        <w:t>쉴瑚ꍫ</w:t>
      </w:r>
      <w:r>
        <w:rPr/>
        <w:t>Ⳏ</w:t>
      </w:r>
      <w:r>
        <w:rPr/>
        <w:t>徻煨牃䃂쉈慫䅔┨炩稰瑍愷睦</w:t>
      </w:r>
      <w:r>
        <w:rPr/>
        <w:t>꤭</w:t>
      </w:r>
      <w:r>
        <w:rPr/>
        <w:t>扳圳년樺泂칫싂斻泂ぶ彃杂뇂숰쉀쉦⭌ꌲ癍剾唪⭃便䄦䓂슿潄⭭⍂㙟㜴칕畓</w:t>
      </w:r>
      <w:r>
        <w:rPr/>
        <w:t>ꤲ</w:t>
      </w:r>
      <w:r>
        <w:rPr/>
        <w:t>쉁㌺倨顃眥眱湀♎砦嘬㵫䠴慲䵒娪♢乘焹쉶ꍊ滍䁙䵯䵆쵲䓂䑞權橩轕漥쉨礳㪮㮩壂㑪⹦숨機歵싂噚畏曂췂</w:t>
      </w:r>
      <w:r>
        <w:rPr/>
        <w:t>Ⱚ</w:t>
      </w:r>
      <w:r>
        <w:rPr/>
        <w:t>湹㇂⬴쉒祵摢♉⭱䥅㒘ヂ䱸で橾</w:t>
      </w:r>
      <w:r>
        <w:rPr/>
        <w:t>ꤣ♸</w:t>
      </w:r>
      <w:r>
        <w:rPr/>
        <w:t>컎썹婧</w:t>
      </w:r>
      <w:r>
        <w:rPr/>
        <w:t>ꕸ</w:t>
      </w:r>
      <w:r>
        <w:rPr/>
        <w:t>坋넴㙬憿濂破␥坦湗ずꥧㅏ䁍塓⦱䝮掏湍繅桃숱⽙⌦䔫녎瓂㵖硉祃</w:t>
      </w:r>
      <w:r>
        <w:rPr/>
        <w:t>꤯</w:t>
      </w:r>
      <w:r>
        <w:rPr/>
        <w:t>녡党斩㭋剨㬫獱⎱때⫎南숽㡉䓂</w:t>
      </w:r>
      <w:r>
        <w:rPr/>
        <w:t>⵰╊</w:t>
      </w:r>
      <w:r>
        <w:rPr/>
        <w:t>㉡澩㙓埂廃离㑬頮佬彲坏摓坬礮⩫劵㵴䵁扌咏婔啠</w:t>
      </w:r>
      <w:r>
        <w:rPr/>
        <w:t>ꦘ</w:t>
      </w:r>
      <w:r>
        <w:rPr/>
        <w:t>溥㉠녵繤뭣佞䴪匲汇쉒牳輤䖱暥吶쉋䥏塲㑳䩲땾숥挵⩄剣䰫㵇䄶顤쉸쉏畞⹡嘸獭迂ꍪ슱村ꥷ⭲껂义䉾杲䍧䅇㟂</w:t>
      </w:r>
      <w:r>
        <w:rPr/>
        <w:t>ⰳ</w:t>
      </w:r>
      <w:r>
        <w:rPr/>
        <w:t>彳쉎汹呆啭칈澣洨戱幀佚汐䣂슻䘥畑숬䩘嗃묭㮬瑁⥾硣兙䍖梻祆ㅭ숦䶩숸⦵䝆匬숰磂摂繚쉓⵺⤳㉃숺恣㵚숪⪬ꏂ戳꥗㍋磂</w:t>
      </w:r>
      <w:r>
        <w:rPr/>
        <w:t>Ⳃ</w:t>
      </w:r>
      <w:r>
        <w:rPr/>
        <w:t>㵏쉷䊥噒癋숳♏嫃捭⭄쉋㖏㵙䵎捩䡉ㅳ쏂쉱祴㤻睍⨻楀쌽彨싂悩쵧䘳䔰䖡瀶㍭浡瑕繒녡ヂ䥾侵싂䕾庩〭洬⸣廂挫⮩吸☩䑦娱쉸顤坤⑺偁㭺捰ꍇ娷摏⏂䀪杋穲㇂凂塗婮竂</w:t>
      </w:r>
      <w:r>
        <w:rPr/>
        <w:t>ⰻ</w:t>
      </w:r>
      <w:r>
        <w:rPr/>
        <w:t>ꍈ쉈欷뽧秂㔸䑘欽뇂硾긴쌱畖摧兗恆祩ꥢ挳拂嘲繧灊슣桩敇싍積㈱猵㈬쉐㔱稶ㄸ䜪䲥歓쉗頥傻天憵畠넱輬쵭愤〳汹ꥶ</w:t>
      </w:r>
      <w:r>
        <w:rPr/>
        <w:t>ꗂ</w:t>
      </w:r>
      <w:r>
        <w:rPr/>
        <w:t>넥㓂썔㣂奇쉳⬶坚颩㎬奂幁斩䯂㑙䙊䁍ㄷ坪</w:t>
      </w:r>
      <w:r>
        <w:rPr/>
        <w:t>⠽</w:t>
      </w:r>
      <w:r>
        <w:rPr/>
        <w:t>歏</w:t>
      </w:r>
      <w:r>
        <w:rPr/>
        <w:t>ꤲ</w:t>
      </w:r>
      <w:r>
        <w:rPr/>
        <w:t>싂洱础癕䐵㙍㜥䱒䐬</w:t>
      </w:r>
      <w:r>
        <w:rPr/>
        <w:t>ⱉ</w:t>
      </w:r>
      <w:r>
        <w:rPr/>
        <w:t>硃숩䙉槂煏䭨瘻ꇂ姂⩎묹췂娩</w:t>
      </w:r>
      <w:r>
        <w:rPr/>
        <w:t>ꤻ</w:t>
      </w:r>
      <w:r>
        <w:rPr/>
        <w:t>婎䍒䅖珂槂츦䊮瞡㍟䱒긮⮬ꥦ䘳灨㶬䫎垩⨦㦘捵勂汀싂숺棂䆡쉥ꅃ捤䑺⩁숴ꏂ</w:t>
      </w:r>
      <w:r>
        <w:rPr/>
        <w:t>ꥐ</w:t>
      </w:r>
      <w:r>
        <w:rPr/>
        <w:t>轮㪵昫⥂⪮䭵噈ㅙ㐳⏎况樸橡涿⫎쵇沱慇浆改䭭桫䠰灌♕쵴걇晄桖뼺䝏彾⩐쉃</w:t>
      </w:r>
      <w:r>
        <w:rPr/>
        <w:t>ⷂ</w:t>
      </w:r>
      <w:r>
        <w:rPr/>
        <w:t>쉇慓ꥠ캵姍剠⪵쉾樱牴슏㏍穙슻烂琫⩰䔵禬礪쏍</w:t>
      </w:r>
      <w:r>
        <w:rPr/>
        <w:t>⡔</w:t>
      </w:r>
      <w:r>
        <w:rPr/>
        <w:t>䑰橔⨳祳瘳䉷⩉싃䶣ぺ츨</w:t>
      </w:r>
      <w:r>
        <w:rPr/>
        <w:t>Ⳃ</w:t>
      </w:r>
      <w:r>
        <w:rPr/>
        <w:t>彰恟⥅挥⨯㑢⩒췂顀䔩䝡熣穤歂쉆圫䁙촵楍淂呬쉱⪱⏂䠊껂瑘秂响怵⩾䵍欩쉹㖬슿汩侏걉츸싎犥㦻䩌潓쉫䱘㠭쉤迂嚻坙颣뮻埍뽱態瞱䬬琭</w:t>
      </w:r>
      <w:r>
        <w:rPr/>
        <w:t>ꖘ</w:t>
      </w:r>
      <w:r>
        <w:rPr/>
        <w:t>䳂硵쉌♊겻싎漶桂䷂썖湋伤㵈枩㨥䙶䑂氤䩶绎縪䵷疡捡싂啉狎䙠㍠票渪嫂뗂䀯촽㑒琦硉濂⥖⬪㔭顔䙨辬㭣ꇂ⸮歳煇㥈轈幧䑗</w:t>
      </w:r>
      <w:r>
        <w:rPr/>
        <w:t>ꥈ</w:t>
      </w:r>
      <w:r>
        <w:rPr/>
        <w:t>卦㊡⹧숰湳㓎ノ潧⿂䏎</w:t>
      </w:r>
      <w:r>
        <w:rPr/>
        <w:t>ꕷ</w:t>
      </w:r>
      <w:r>
        <w:rPr/>
        <w:t>斣戺㌺顴뽦碬先輤扌㴹稫禮儴쉾⥩䦵♈쉉⬯㐭溡呱촵捦┹滂㝦⑚娯嗂⹌츪噆录㍯㝗堥䁀숶ꇎ䫍慌䋂猲娮⹏⌴쉐ㅷ旂界㫂⍑甸䅾☤⾬㇂쉦拂䶬夯憻摄⌣淂䑖쉃㵏딥秂쉭晉㇂䑍쉑⼥䉍뽙쉴ꥷ쉪娷㉅⩹칸癠㭦佬慕⨲쵦㑤칟嗂灚䎵䭫穴넫뽗땢砫ꥵ쉁䌲쉴ꌰ숱숩쉺䁲</w:t>
      </w:r>
      <w:r>
        <w:rPr/>
        <w:t>ⷂ</w:t>
      </w:r>
      <w:r>
        <w:rPr/>
        <w:t>㙹瘤㆘⹙쉠걢䴺⭃</w:t>
      </w:r>
      <w:r>
        <w:rPr/>
        <w:t>ꦩ</w:t>
      </w:r>
      <w:r>
        <w:rPr/>
        <w:t>憬╇숥擂걺䙹瓂浚浕栦</w:t>
      </w:r>
      <w:r>
        <w:rPr/>
        <w:t>ꦱ</w:t>
      </w:r>
      <w:r>
        <w:rPr/>
        <w:t>匶幩搵碬䉸参䝄</w:t>
      </w:r>
      <w:r>
        <w:rPr/>
        <w:t>Ⳏ╩</w:t>
      </w:r>
      <w:r>
        <w:rPr/>
        <w:t>땬㥅砲䰤⩞䕹싂䀳䤸祾싂㤰硂带硣搻潠猶땀捫䘰곂</w:t>
      </w:r>
      <w:r>
        <w:rPr/>
        <w:t>ꥑ</w:t>
      </w:r>
      <w:r>
        <w:rPr/>
        <w:t>䕸┪䱞㉐㙞㡷␩䷂⵾㩗싎楒顨㑋啄坚婅⥺쉕ォ쉵Ⓜ扏唪</w:t>
      </w:r>
      <w:r>
        <w:rPr/>
        <w:t>ꕟ</w:t>
      </w:r>
      <w:r>
        <w:rPr/>
        <w:t>㑓싎㥸䠫眴抿厣㌳搬噷⩢厣卮㕞쉬걩爽㉩쉢⥷埂彴쉷</w:t>
      </w:r>
      <w:r>
        <w:rPr/>
        <w:t>ꦩ</w:t>
      </w:r>
      <w:r>
        <w:rPr/>
        <w:t>睋㧂弰汓汔⫎ㄯ䢡圫썆祖䭢䭾䰹⑒妿栳倣썯쵾뽎繂潠숻䍈頥㬴䥸兏쉊姂廍㣂쉭⤨칅촺쉹⧃㙱顦䱀䨥傣祁㥋潙娱擂쉣쉇偠䕾넫敒㕊⽚乶껂獇ꥤ⭐⑟䕇歾ꥰ捐汋棂だ曂佈眯匷䖩獖绂뭖埍䅄䎩쉔</w:t>
      </w:r>
      <w:r>
        <w:rPr/>
        <w:t>ꕵ</w:t>
      </w:r>
      <w:r>
        <w:rPr/>
        <w:t>役ꇂ伭</w:t>
      </w:r>
      <w:r>
        <w:rPr/>
        <w:t>ꕑ</w:t>
      </w:r>
      <w:r>
        <w:rPr/>
        <w:t>盂싎깵飂灡⽕䝁쉧奾輽습䝨䁥瘯⍇</w:t>
      </w:r>
      <w:r>
        <w:rPr/>
        <w:t>ꤱ</w:t>
      </w:r>
      <w:r>
        <w:rPr/>
        <w:t>䖣㤮슱㥮儨</w:t>
      </w:r>
      <w:r>
        <w:rPr/>
        <w:t>ⱄ</w:t>
      </w:r>
      <w:r>
        <w:rPr/>
        <w:t>숪䤶整䢘땑㑋颱㘴슏쉲㝁枥⥧㢻噊쉑ꅸ泎쎻母쉾琸ぴ玿⻂㵳汌䙚䞿奮㡸卶䬴䅳浆숭㒿숣㋂숲懂㛂노䏂䉈䍂捲䯂</w:t>
      </w:r>
      <w:r>
        <w:rPr/>
        <w:t>⠻</w:t>
      </w:r>
      <w:r>
        <w:rPr/>
        <w:t>儰剰㡒忂䦱啬兩噮㈪棍깺䓃盂䡘</w:t>
      </w:r>
      <w:r>
        <w:rPr/>
        <w:t>ⱋ</w:t>
      </w:r>
      <w:r>
        <w:rPr/>
        <w:t>䣃䭠䠪쉲쉩彭⭚䩕甴唣⨪縪츣噶</w:t>
      </w:r>
      <w:r>
        <w:rPr/>
        <w:t>⣂⨭⸻</w:t>
      </w:r>
      <w:r>
        <w:rPr/>
        <w:t>䉞儽䠪㩟쉟瀊긻깃㓃䥢卄숪敌◂䵗䍦䜣砶⽆瑮넩䍮甫◎䮥䄩녞싂㮡た㭧汀䡒䧂䪬淂Ⓜ쉁呭歘剂쉲潡䥖㉌杲䘴狎놻㥅彲뭄␷懂䄲禣긪㴹繪竂</w:t>
      </w:r>
      <w:r>
        <w:rPr/>
        <w:t>⣎</w:t>
      </w:r>
      <w:r>
        <w:rPr/>
        <w:t>䵘</w:t>
      </w:r>
      <w:r>
        <w:rPr/>
        <w:t>ꕨ</w:t>
      </w:r>
      <w:r>
        <w:rPr/>
        <w:t>㋂䢮婏</w:t>
      </w:r>
      <w:r>
        <w:rPr/>
        <w:t>꧂</w:t>
      </w:r>
      <w:r>
        <w:rPr/>
        <w:t>湵剴呢掣㮘䁇嘪䐻⹄凍䐽㕦䦣係縪䐺傩潊䬪坒㴰㠴媥癞㘽쉋灟ㅅ乗庿㭎潇㟂싍썳佬愶奉슥⾿</w:t>
      </w:r>
      <w:r>
        <w:rPr/>
        <w:t>ⵗ</w:t>
      </w:r>
      <w:r>
        <w:rPr/>
        <w:t>䙡</w:t>
      </w:r>
      <w:r>
        <w:rPr/>
        <w:t>ꕒ</w:t>
      </w:r>
      <w:r>
        <w:rPr/>
        <w:t>伬敀揂숰䭪㈮㏂株決産椯촴㤸</w:t>
      </w:r>
      <w:r>
        <w:rPr/>
        <w:t>⠮</w:t>
      </w:r>
      <w:r>
        <w:rPr/>
        <w:t>輸略䎩畀歈숸䥢♌쉊쉯あぅ</w:t>
      </w:r>
      <w:r>
        <w:rPr/>
        <w:t>⠯</w:t>
      </w:r>
      <w:r>
        <w:rPr/>
        <w:t>帣儨⌣㕦䘶㕳轣ꅗ绂녺嚻컎ꍘ녥ꅑ⽡슏⨸愮扭䙒兦牲쉇䨹뭓뽠⨦狂嘫ꍓ牠摓</w:t>
      </w:r>
      <w:r>
        <w:rPr/>
        <w:t>ꤥ</w:t>
      </w:r>
      <w:r>
        <w:rPr/>
        <w:t>㍹彉㇂䴱숶㍡䧂㑬</w:t>
      </w:r>
      <w:r>
        <w:rPr/>
        <w:t>⡓Ɫ</w:t>
      </w:r>
      <w:r>
        <w:rPr/>
        <w:t>樴平㚱橖啢睨す싂坏獨䩡⸰쉌棂⾬癱呪棂搪瑕柂땸剥䱚䤤ꄣ꺩</w:t>
      </w:r>
      <w:r>
        <w:rPr/>
        <w:t>ⵊ</w:t>
      </w:r>
      <w:r>
        <w:rPr/>
        <w:t>쉘顶숻깅汃</w:t>
      </w:r>
      <w:r>
        <w:rPr/>
        <w:t>⠶</w:t>
      </w:r>
      <w:r>
        <w:rPr/>
        <w:t>쉞喻㕐숣䉧空숪칃</w:t>
      </w:r>
      <w:r>
        <w:rPr/>
        <w:t>ⱗ</w:t>
      </w:r>
      <w:r>
        <w:rPr/>
        <w:t>㩤ꅒ칳뭾쉏睹⤪Ⓙ慖䕅牥썞⽭㢡挺䮏獠츷潖㑟繍祙</w:t>
      </w:r>
      <w:r>
        <w:rPr/>
        <w:t>ꤥ</w:t>
      </w:r>
      <w:r>
        <w:rPr/>
        <w:t>牯뭷딳</w:t>
      </w:r>
      <w:r>
        <w:rPr/>
        <w:t>⠱</w:t>
      </w:r>
      <w:r>
        <w:rPr/>
        <w:t>쉘䌥ㄸ숤畾飂㝟싂浌䛃⨥ꥦ〳媩嚩⧎뿍繟</w:t>
      </w:r>
      <w:r>
        <w:rPr/>
        <w:t>ⶏ</w:t>
      </w:r>
      <w:r>
        <w:rPr/>
        <w:t>㉇榘氮䍢牲꥞捅슬␰挬ㄺ礳电洶뼱숻쌫吵塰塁撮䟂䦏丬㙬┰䐻㛂딤숨瞮⼪뿂㥭㈮싂沣凂싃垻㟂ꅗ뇍揂縩䫂⑪勃캿㠱⩐⩺幇睠呞珍噒쉉䅍䄳⨮䠹顀癊㞬⧂囎樽昴䱳䕾싂쉰祀</w:t>
      </w:r>
      <w:r>
        <w:rPr/>
        <w:t>⡔</w:t>
      </w:r>
      <w:r>
        <w:rPr/>
        <w:t>ꤻ</w:t>
      </w:r>
      <w:r>
        <w:rPr/>
        <w:t>묶㠤沥繶뼵㝳䊱䡌㥺潳츷깾㦣潴廍摒⨽䟍䛂挮捄䠰穧婁廃쉡呭散磂䙱塉쎻咥㕷걄朲</w:t>
      </w:r>
      <w:r>
        <w:rPr/>
        <w:t>ꕰ</w:t>
      </w:r>
      <w:r>
        <w:rPr/>
        <w:t>伬㘺畦睭愨彫特㩩顓컂栴扫쉺䙙䅗쉖뽨剂☯乂䏂杘瞏㞣䜶佢剒䥷┶㡇ꌦ兢쵓䴺긨Ⓜ李䁆䈮컂갫㡭뇂숱祡瞏圫䡩ꅺ横扖祏쏂灑旂挶䅄即䷂沩畵䤷癸呬㟂慈煈깥쉠敁췍剁⾩區␴狂䥓睦歬㤫Ⓜ顈昨긽䝦⩰䥍㉦䩔㕚⪱⑭盂䑨긪睋稩摓换䬲偾⑘㟂慏</w:t>
      </w:r>
      <w:r>
        <w:rPr/>
        <w:t>ⱄ</w:t>
      </w:r>
      <w:r>
        <w:rPr/>
        <w:t>뭣献偟䢡瑖䁁晪槂㵀幀⨪쵦䟃撬慁뭗䁘㮿曃㑤☳檵넷ꅰ煸楫떬㐭쉳稊擂갽場㭙恴쉖ꅖ扎穚㙬㉣华着⤸깷⤶ꌪꆘ⽾숥뗂乘숻</w:t>
      </w:r>
      <w:r>
        <w:rPr/>
        <w:t>ⳍ</w:t>
      </w:r>
      <w:r>
        <w:rPr/>
        <w:t>幨㧂硓䤱</w:t>
      </w:r>
      <w:r>
        <w:rPr/>
        <w:t>⡺</w:t>
      </w:r>
      <w:r>
        <w:rPr/>
        <w:t>煏ヂ㔩㷃꥙칅䑥硂⌺䉹㌮樱䥾婕で⽦洤特숴䎥썈㌴桰埂쉦繁参㋂䵟焪㙭⚏⤤쉔顰</w:t>
      </w:r>
      <w:r>
        <w:rPr/>
        <w:t>ⵟ</w:t>
      </w:r>
      <w:r>
        <w:rPr/>
        <w:t>片桗숱秂乾㨷㩧☨札ぎ幏璵癖輤掿瓂숱䴮</w:t>
      </w:r>
      <w:r>
        <w:rPr/>
        <w:t>ꕏ</w:t>
      </w:r>
      <w:r>
        <w:rPr/>
        <w:t>畵䀽ꌲ䵆䭎⛂硥뗂쏂㇂礪숫犣쉕㧂神澵뾻쉘㋂呕ꌻ戣畂㤽♬㨨슥놱</w:t>
      </w:r>
      <w:r>
        <w:rPr/>
        <w:t>ⱈ</w:t>
      </w:r>
      <w:r>
        <w:rPr/>
        <w:t>䱨娣䜣䭠杪딻慉숩䝡嘭싂싂</w:t>
      </w:r>
      <w:r>
        <w:rPr/>
        <w:t>ⷂ╴ꥀ</w:t>
      </w:r>
      <w:r>
        <w:rPr/>
        <w:t>䃍瑰恁䵄澵䉕갶曂楒⵸⩧婎㉕⦣무㴪⑧側䕢タ縲婣䰦㒿췂稲堻頨␦卦쉖奮瑉썗</w:t>
      </w:r>
      <w:r>
        <w:rPr/>
        <w:t>ꥀ</w:t>
      </w:r>
      <w:r>
        <w:rPr/>
        <w:t>쵗妮䩟㡪숤ㄶ測⨮䅳쉊欰獆炩札⧂す䩆昭뾡Ⓨ奋걳㧂燂湺凍⌬劥幩㇂輶汞䱤捣灨㝸挪䪣摮</w:t>
      </w:r>
      <w:r>
        <w:rPr/>
        <w:t>ꕚ</w:t>
      </w:r>
      <w:r>
        <w:rPr/>
        <w:t>ꎬ녱㜵ꍧ㭥兘浃瀤䁠繪瘷琸灂刪睉潣슮䢏䜩</w:t>
      </w:r>
      <w:r>
        <w:rPr/>
        <w:t>꧂</w:t>
      </w:r>
      <w:r>
        <w:rPr/>
        <w:t>礪쉭圲癫〤挹撥〈溏쉩物⭴琮慘漸匸僂㗂䀫䰤懂恡扭睱縯䍰坚쉮㉷㉃獓䑏녰ꍈ䠩琦漥묳刪꥗</w:t>
      </w:r>
      <w:r>
        <w:rPr/>
        <w:t>⢏</w:t>
      </w:r>
      <w:r>
        <w:rPr/>
        <w:t>㨷穧䁤⹠㥖喩숣縪搨攻⼳䶬쉓慀欥쉥⑀䥃ㄤ䉂䀺晱爸䁫㩉⵷㠦㤽渮扏畸べ⍊쉸⪡숻琶♔摖歷⍂幨汥칾䙃浒ꄶ弪㕃獅乃武煡物䡾╔扎刱伩媬ꌫ䁢녶縪䱀숫倰㠶繖掘僂䣂㡆乇겥奔ꥨ曂쉔ꌨ⽚䠪깆䑂⌲厘㷎싂䥫恾㉭竍㌥⵴啔ヂ皻ꥬ秂丹侩⨷爪䠳㩶顫恠꥾갭䁈泂顨燃痂偉놱垬毃䍂</w:t>
      </w:r>
      <w:r>
        <w:rPr/>
        <w:t>ꕾ</w:t>
      </w:r>
      <w:r>
        <w:rPr/>
        <w:t>浲婞쉳㝎㩳䝂恹䒿ㄮ特橈싎쉌뭲橙恐姂徥牔硷䞻⍷䜩㚿⴨䭵擂㑱㌵</w:t>
      </w:r>
      <w:r>
        <w:rPr/>
        <w:t>⡘⠫</w:t>
      </w:r>
      <w:r>
        <w:rPr/>
        <w:t>썋ㅞ轐䕩燂쏂㇂㡶</w:t>
      </w:r>
      <w:r>
        <w:rPr/>
        <w:t>⡈</w:t>
      </w:r>
      <w:r>
        <w:rPr/>
        <w:t>恒숸汇お⩳噅奖䎩ꏂ䙎䝉潭癉ꄨ牰ꍏ쉏쉇吩㙴淃䙆牳쉧슩</w:t>
      </w:r>
      <w:r>
        <w:rPr/>
        <w:t>⡄</w:t>
      </w:r>
      <w:r>
        <w:rPr/>
        <w:t>㮩쌫䑠䨬</w:t>
      </w:r>
      <w:r>
        <w:rPr/>
        <w:t>ⱐ</w:t>
      </w:r>
      <w:r>
        <w:rPr/>
        <w:t>숦瑑繁と癱녢竂硨獷쏂╦繇䝬塙곂汬淂侮帶䢮슡敷澩槂嚣冡뾱</w:t>
      </w:r>
      <w:r>
        <w:rPr/>
        <w:t>⠥</w:t>
      </w:r>
      <w:r>
        <w:rPr/>
        <w:t>灙暮硆秂總帵皻䐩秎睞渮⪏㑮ꥶ氳偔칗佮</w:t>
      </w:r>
      <w:r>
        <w:rPr/>
        <w:t>ⷂ▩</w:t>
      </w:r>
      <w:r>
        <w:rPr/>
        <w:t>싂噇帲焲ぃ桸녯㴊슥䮡轠⨯娥橾坒쉏䰲쉱␬⤷彗슥㏂ꄹ慔⨪槂祍</w:t>
      </w:r>
      <w:r>
        <w:rPr/>
        <w:t>⡱</w:t>
      </w:r>
      <w:r>
        <w:rPr/>
        <w:t>桱煟庩싂</w:t>
      </w:r>
      <w:r>
        <w:rPr/>
        <w:t>⣍</w:t>
      </w:r>
      <w:r>
        <w:rPr/>
        <w:t>兆쵵숽氨쉩助썾㢵湶侵㠨넰灸嗍䖘┳券乑쉐녀顭썁牉啨⑉</w:t>
      </w:r>
      <w:r>
        <w:rPr/>
        <w:t>ꤪ</w:t>
      </w:r>
      <w:r>
        <w:rPr/>
        <w:t>奒㴪⩒쉓ㅸ汰녃㩫䣂㍰㩀㎿伪䏂녭䯂썟䱵晠栶䅗</w:t>
      </w:r>
      <w:r>
        <w:rPr/>
        <w:t>ꔲ</w:t>
      </w:r>
      <w:r>
        <w:rPr/>
        <w:t>㝎숰</w:t>
      </w:r>
      <w:r>
        <w:rPr/>
        <w:t>ꤷ</w:t>
      </w:r>
      <w:r>
        <w:rPr/>
        <w:t>䌺</w:t>
      </w:r>
      <w:r>
        <w:rPr/>
        <w:t>⡡</w:t>
      </w:r>
      <w:r>
        <w:rPr/>
        <w:t>䡐杞ぴ싂窘뭙橡睋焵潕쉪喱슡偈ば숭眬瓎槂妡걇넺숬쉂쉠㤺쵶칟け␮</w:t>
      </w:r>
      <w:r>
        <w:rPr/>
        <w:t>ꥅ</w:t>
      </w:r>
      <w:r>
        <w:rPr/>
        <w:t>슱抱恥숸䖱佦</w:t>
      </w:r>
      <w:r>
        <w:rPr/>
        <w:t>ⴵ</w:t>
      </w:r>
      <w:r>
        <w:rPr/>
        <w:t>癘</w:t>
      </w:r>
      <w:r>
        <w:rPr/>
        <w:t>ⵄ</w:t>
      </w:r>
      <w:r>
        <w:rPr/>
        <w:t>䞣䙟摔秂玮嚮쉆䂏橧㵟䒘牯ꅟ剔敖㵨奘㕖偙⨸⫃땀⭦剴쉭汆䵸扌㥐쌮⿂묮쉆</w:t>
      </w:r>
      <w:r>
        <w:rPr/>
        <w:t>ⷂ</w:t>
      </w:r>
      <w:r>
        <w:rPr/>
        <w:t>⺿꥕傱䑪橒싂싂ꅳⓂ䝑땈摞쉂썶⛂</w:t>
      </w:r>
      <w:r>
        <w:rPr/>
        <w:t>ꗂ⤫⧂</w:t>
      </w:r>
      <w:r>
        <w:rPr/>
        <w:t>恆⍏ꆩ汞⦩偾䵢긦╆瀯倴煐忂갦㌥戱숪硂扰侬睪啣便녮⼯ㅎ⬭숻奪뭴녉숵嫎⩂</w:t>
      </w:r>
      <w:r>
        <w:rPr/>
        <w:t>꧂</w:t>
      </w:r>
      <w:r>
        <w:rPr/>
        <w:t>㒥瑴걂슬博♕䅆勂䡆㨰噶䣂숣⭬轺䙖獆쉪䏂塐伪㋍㙀䐤⫂썭쎩쉤卟싂攫㨫氽㥺䵶쉍♨촭㇂칖烃唯嘹慴</w:t>
      </w:r>
      <w:r>
        <w:rPr/>
        <w:t>⢿</w:t>
      </w:r>
      <w:r>
        <w:rPr/>
        <w:t>凂쉺䏂㴣⩗슻걔畍숣扣깱㔮幵䜳슥敨轊넴㕭㌻䷂〷獁㊩䝶뭲偟䯂깳쉏</w:t>
      </w:r>
      <w:r>
        <w:rPr/>
        <w:t>ꔥ</w:t>
      </w:r>
      <w:r>
        <w:rPr/>
        <w:t>뼤㫂晆㡮䷂掵暩㠪⤯呎䤣梩㫂⑒</w:t>
      </w:r>
      <w:r>
        <w:rPr/>
        <w:t>ꕉ</w:t>
      </w:r>
      <w:r>
        <w:rPr/>
        <w:t>㉱긯캡⌣㓃祉숸䀽杷䡆剭幎</w:t>
      </w:r>
      <w:r>
        <w:rPr/>
        <w:t>Ɒ</w:t>
      </w:r>
      <w:r>
        <w:rPr/>
        <w:t>㵩䒏䉺桕⩂슩渥幩㵍䥩⹥啟䝄숺䓂摑⑁教숺潋眬㉮䟂睪狂쵷쉲㈶췂䟂䉞竂</w:t>
      </w:r>
      <w:r>
        <w:rPr/>
        <w:t>⡋⩒</w:t>
      </w:r>
      <w:r>
        <w:rPr/>
        <w:t>ꇃ䞻䄩⴪</w:t>
      </w:r>
      <w:r>
        <w:rPr/>
        <w:t>Ⳏ</w:t>
      </w:r>
      <w:r>
        <w:rPr/>
        <w:t>ㄸ</w:t>
      </w:r>
      <w:r>
        <w:rPr/>
        <w:t>⠵</w:t>
      </w:r>
      <w:r>
        <w:rPr/>
        <w:t>啧帪䁚漩偘潺⭷唳년煖灘⵷ꍥ呸숯猳櫃⍱䄲䘣睥顚ㆬ䵟窱䨫ㆩ斥湇땳扖夬싂⦏獺</w:t>
      </w:r>
      <w:r>
        <w:rPr/>
        <w:t>⡎</w:t>
      </w:r>
      <w:r>
        <w:rPr/>
        <w:t>牺捂䘤䤶</w:t>
      </w:r>
      <w:r>
        <w:rPr/>
        <w:t>Ⲯ</w:t>
      </w:r>
      <w:r>
        <w:rPr/>
        <w:t>拂</w:t>
      </w:r>
      <w:r>
        <w:rPr/>
        <w:t>ⷂ</w:t>
      </w:r>
      <w:r>
        <w:rPr/>
        <w:t>卧䝑乁婏싂⍧呢洭い㜦쉖吲楘顔䕧</w:t>
      </w:r>
      <w:r>
        <w:rPr/>
        <w:t>ꦡ</w:t>
      </w:r>
      <w:r>
        <w:rPr/>
        <w:t>娬</w:t>
      </w:r>
      <w:r>
        <w:rPr/>
        <w:t>ⲥ</w:t>
      </w:r>
      <w:r>
        <w:rPr/>
        <w:t>桢䩋쏂し쉤⤻노䔲做捗뮩</w:t>
      </w:r>
      <w:r>
        <w:rPr/>
        <w:t>꧂</w:t>
      </w:r>
      <w:r>
        <w:rPr/>
        <w:t>慯</w:t>
      </w:r>
      <w:r>
        <w:rPr/>
        <w:t>ꤪ</w:t>
      </w:r>
      <w:r>
        <w:rPr/>
        <w:t>祍喵䌭値␪촽떱樣㩵唳樦悏䁶쉞쉇な쉨䃂棎쉉哂⩌涥㗎唣ꎿ䁤⍋䓂欬⫂换捨嘹⹲䑄⮬갱쉂剸匱樯䑢䜵湓熮㫂䴷坘䍓㈪䄽땚⍡湹┩䝪敨啡캮㜶剨뭾쉓쉦㵔쉓摴뽨坧⵳䯂楲倳⹰癲䝘檣坁測䪡쉢䧂顗䠩䄊촲佥爮攵㷂넳걥捫䰮㑁쉈䭔╠义딳砮搥ꏂ纥♡彺榩㫂瓂礽癊楁♳㵭塘伲憣幰效䵴栬璿䇂♑八氣⥫に䁂奦⨪떣噚</w:t>
      </w:r>
      <w:r>
        <w:rPr/>
        <w:t>⡲</w:t>
      </w:r>
      <w:r>
        <w:rPr/>
        <w:t>倵뿂䉋⩌塈ꍞ杭嚵</w:t>
      </w:r>
      <w:r>
        <w:rPr/>
        <w:t>ꕇ</w:t>
      </w:r>
      <w:r>
        <w:rPr/>
        <w:t>⠪</w:t>
      </w:r>
      <w:r>
        <w:rPr/>
        <w:t>恂㕴捳輱충㥵⺿哂啊⼵繞⏂ꍠ䧂捈㥆兞䁬슮숨䍉</w:t>
      </w:r>
      <w:r>
        <w:rPr/>
        <w:t>ⴷ</w:t>
      </w:r>
      <w:r>
        <w:rPr/>
        <w:t>呉┭䍚橕頦硐쉈儤灮䙎廍㓂捡썯歓嫂쌹㟂硐碱煮슥塥硁㕧佴䘦檱싎兏摠撮䍙ㅧ杖䳂⩵捕⥆쉋⭠盂琣㋍쉯挴穕溿塆</w:t>
      </w:r>
      <w:r>
        <w:rPr/>
        <w:t>Ⱖ</w:t>
      </w:r>
      <w:r>
        <w:rPr/>
        <w:t>⽠⤪磂녦縶㤦瑥긻矂䏎숻搪獣⥣㌪䦘顬扬桪䁎</w:t>
      </w:r>
      <w:r>
        <w:rPr/>
        <w:t>ꥉ</w:t>
      </w:r>
      <w:r>
        <w:rPr/>
        <w:t>摈塺乳唭䐦뮏啩쉑浭楉ꎬ</w:t>
      </w:r>
      <w:r>
        <w:rPr/>
        <w:t>Ɑ⯂⭚</w:t>
      </w:r>
      <w:r>
        <w:rPr/>
        <w:t>塍縻㡕⭗掩剸〈</w:t>
      </w:r>
      <w:r>
        <w:rPr/>
        <w:t>Ɽ</w:t>
      </w:r>
      <w:r>
        <w:rPr/>
        <w:t>半啾䰳</w:t>
      </w:r>
      <w:r>
        <w:rPr/>
        <w:t>⢣</w:t>
      </w:r>
      <w:r>
        <w:rPr/>
        <w:t>쌫쉰搱슣殡슻</w:t>
      </w:r>
      <w:r>
        <w:rPr/>
        <w:t>Ⳃ</w:t>
      </w:r>
      <w:r>
        <w:rPr/>
        <w:t>㵀칲䜯煙쏂ꥪ䱸恲䜰</w:t>
      </w:r>
      <w:r>
        <w:rPr/>
        <w:t>ꔩ</w:t>
      </w:r>
      <w:r>
        <w:rPr/>
        <w:t>啹擂扤呥⩢䘰곂堥绍㌪쉩㑰믂暬묶歧乕猫嚏䄶㜦睷焸ㄬ礳獖唱縫싂䉓䢡敟忂縴癦厡䔱砩䤻념务</w:t>
      </w:r>
      <w:r>
        <w:rPr/>
        <w:t>ꕕ</w:t>
      </w:r>
      <w:r>
        <w:rPr/>
        <w:t>杓桠숻橧婶㕾⯂⩳啪摫숺截さ䯂</w:t>
      </w:r>
      <w:r>
        <w:rPr/>
        <w:t>ⱕ⩘</w:t>
      </w:r>
      <w:r>
        <w:rPr/>
        <w:t>医佳</w:t>
      </w:r>
      <w:r>
        <w:rPr/>
        <w:t>ꥄ</w:t>
      </w:r>
      <w:r>
        <w:rPr/>
        <w:t>긲⹢슱㥦䵡묻⩞</w:t>
      </w:r>
      <w:r>
        <w:rPr/>
        <w:t>ꗂꤥ</w:t>
      </w:r>
      <w:r>
        <w:rPr/>
        <w:t>眨싂䡹坄唽摱湖畕쉞揃슱失搶甦窥㫂싂⧎卄奇䡘種</w:t>
      </w:r>
      <w:r>
        <w:rPr/>
        <w:t>⠦</w:t>
      </w:r>
      <w:r>
        <w:rPr/>
        <w:t>機池皩</w:t>
      </w:r>
      <w:r>
        <w:rPr/>
        <w:t>⢣</w:t>
      </w:r>
      <w:r>
        <w:rPr/>
        <w:t>慔坬㮵椹䒥杩⩵</w:t>
      </w:r>
      <w:r>
        <w:rPr/>
        <w:t>ⶡ⍶</w:t>
      </w:r>
      <w:r>
        <w:rPr/>
        <w:t>獚䀻捃捌丩ず쵋쉌⸷䘣佒癮夫숱㭡㢬⚏冣걲㙸京怣捥剙걕쉲琭䁌쌬⥨㵺䑕坐忂癁㐪皮壂</w:t>
      </w:r>
      <w:r>
        <w:rPr/>
        <w:t>⡬</w:t>
      </w:r>
      <w:r>
        <w:rPr/>
        <w:t>㡟䛂彨啌䙗䳂䵥䝥䅶歋煈㥺쉘皿䁒</w:t>
      </w:r>
      <w:r>
        <w:rPr/>
        <w:t>ꦡ</w:t>
      </w:r>
      <w:r>
        <w:rPr/>
        <w:t>숸栩⚏煊㙥癘疱ꄫ剩橑㐮繊濂剅䉞乍杭쉎䍐⩑㴱昬䢘汴</w:t>
      </w:r>
      <w:r>
        <w:rPr/>
        <w:t>ꤤ</w:t>
      </w:r>
      <w:r>
        <w:rPr/>
        <w:t>䛂뗂㥈灙</w:t>
      </w:r>
      <w:r>
        <w:rPr/>
        <w:t>⢏</w:t>
      </w:r>
      <w:r>
        <w:rPr/>
        <w:t>ⵒ꥚</w:t>
      </w:r>
      <w:r>
        <w:rPr/>
        <w:t>䙚憱凂竂㉫欭挷洦䀦㞩椨ꥥ稩숫婞䊏て咬斘搵䉐䜹땄놏</w:t>
      </w:r>
      <w:r>
        <w:rPr/>
        <w:t>⡉</w:t>
      </w:r>
      <w:r>
        <w:rPr/>
        <w:t>ꕂ</w:t>
      </w:r>
      <w:r>
        <w:rPr/>
        <w:t>猸뽁</w:t>
      </w:r>
      <w:r>
        <w:rPr/>
        <w:t>꧂</w:t>
      </w:r>
      <w:r>
        <w:rPr/>
        <w:t>晔䄹䱊硌</w:t>
      </w:r>
      <w:r>
        <w:rPr/>
        <w:t>ⶱ</w:t>
      </w:r>
      <w:r>
        <w:rPr/>
        <w:t>䩁掬桞轎奵⨵㜶썵㡌䡙浞곂⑃楹䥫쉃㦡剖♮컂充榱娬あ</w:t>
      </w:r>
      <w:r>
        <w:rPr/>
        <w:t>ⰱ</w:t>
      </w:r>
      <w:r>
        <w:rPr/>
        <w:t>ꍎ껂㉉塢堲潥幖噞㖩쉁䙬硄쵲⨳</w:t>
      </w:r>
      <w:r>
        <w:rPr/>
        <w:t>ⵘ</w:t>
      </w:r>
      <w:r>
        <w:rPr/>
        <w:t>ꥸ䚏ぶ⤹奞⍒坙眻余쉴恅浖癕侏悵녲縰怸컂卞⫍쉄瀳⩞⌸洭쉌歒⍂噪땺</w:t>
      </w:r>
      <w:r>
        <w:rPr/>
        <w:t>ꕘ</w:t>
      </w:r>
      <w:r>
        <w:rPr/>
        <w:t>䉲㯂숴뿂皻牔㝬♵恚⨭熻䴰朰⬬쉁䬴婲숊ふ窡쉐⬲⎬⛂⩤稣㉭潙쏂䲿</w:t>
      </w:r>
      <w:r>
        <w:rPr/>
        <w:t>ⵧ</w:t>
      </w:r>
      <w:r>
        <w:rPr/>
        <w:t>婰剑⏃坬䉾戨煋㷂㥈䩃䅞췂䍖夫뼱䝺杏┹楈暣䉵㇂欰轋獲䄷堭ꍀ䙀媡ꍚ쉨</w:t>
      </w:r>
      <w:r>
        <w:rPr/>
        <w:t>ꗂ䷂</w:t>
      </w:r>
      <w:r>
        <w:rPr/>
        <w:t>꺬</w:t>
      </w:r>
      <w:r>
        <w:rPr/>
        <w:t>ⷂ⯂</w:t>
      </w:r>
      <w:r>
        <w:rPr/>
        <w:t>告쉤弯輷쉘㓂쉱ㄦ㥹쉷쉩촫⍵さ噡摶䨱疮噦煺男ꅦ䬥㩭愹㕒偢칲</w:t>
      </w:r>
      <w:r>
        <w:rPr/>
        <w:t>ꤤ</w:t>
      </w:r>
      <w:r>
        <w:rPr/>
        <w:t>㟂ギ숹⨯仂獰☫匪쵯堪塨啾깅䨨洫帶</w:t>
      </w:r>
      <w:r>
        <w:rPr/>
        <w:t>ꕨ</w:t>
      </w:r>
      <w:r>
        <w:rPr/>
        <w:t>칾湞㙥╡⥎슏疿♠䊡숫奟棂匥〽쉐悥幀䕯㦥䅧믎싂珂参㘪彟쵃塤⹞숶슱堭⑥留㗂䌷⹵㭔癉쉐⤳沣卧块圤灴㨶슡坨轣瀲ꍁ圲㝎娩⪩痂뭠䎵㮣㦮㪿⵨쉬쉙쉈쉙䵯䕌녁櫎儦䱹쉮到歗㡂넪瑤煔쉶縲䘭獒䉗恇墩ꌬ矂娰⼵辥洪䪱㵠匰</w:t>
      </w:r>
      <w:r>
        <w:rPr/>
        <w:t>ⴭ</w:t>
      </w:r>
      <w:r>
        <w:rPr/>
        <w:t>㣂䍷㘲ꍧ㵈㍊橲껂枮ㅶ僂깗䛂琭枡㨰入㦿쉄䴶썡㙈⫂て䕔杦⫂廂劵甫㜺㢘䖘割傿䆬绂썉獨⑐測쌦呏땪⛂䙃啬挰奘걦싍厥䱷⯂充뇃幵奊䝞䍵砪⍨䢻⑱䝠㈳ㅉ䣂㢘⮣Ⓝ싂칾剒晔啨楌棂煈⹰㷎掏懂묣ꥸげ拂嗂灖䬳싂㡎쉍椮슏㥎걟䱍긱䁭ㅡ䩟穅滎惍摎坅딫䍣戽긣塖슘晶硥⥯唻쉏㥎䲏捥ꥥ⹁㢩</w:t>
      </w:r>
      <w:r>
        <w:rPr/>
        <w:t>ꗎ</w:t>
      </w:r>
      <w:r>
        <w:rPr/>
        <w:t>刽ㅓ㋂䝇⽔䅈㓂☥䠭坭</w:t>
      </w:r>
      <w:r>
        <w:rPr/>
        <w:t>ⵙ</w:t>
      </w:r>
      <w:r>
        <w:rPr/>
        <w:t>䁾㙏ぁ쉶䡁쉱믃뇂攦漺㟎䐱㭯츻</w:t>
      </w:r>
      <w:r>
        <w:rPr/>
        <w:t>ꥊ</w:t>
      </w:r>
      <w:r>
        <w:rPr/>
        <w:t>숬㨹䜤䬮땸ꏂ썭⹹姂칆䭐⹵垥㉵뽎毃㬫漨愪堪㔺棂礱⌲惂幕昮㨰䡒쉍株⩀뽔⹫獐숪⌫ꌵ圫⑟싂㜷⨨畫쉇濂☥ꥵ瘫慙纱澏椹촬䊵䫎ね䉨㉎辬畎你塰恄㍀⬺㙰ꍦ煲쉎捍숨숯뼶桀</w:t>
      </w:r>
      <w:r>
        <w:rPr/>
        <w:t>⠵</w:t>
      </w:r>
      <w:r>
        <w:rPr/>
        <w:t>皥䱇쉙⫂㜻⹥畏祷⥃䮱匸摊扒兯쉒녌湥⽀쉹䍊⩺䭷敁䅦辻欽縮䐣瑈</w:t>
      </w:r>
      <w:r>
        <w:rPr/>
        <w:t>⡭</w:t>
      </w:r>
      <w:r>
        <w:rPr/>
        <w:t>剖浑⦡넸㯂⽘</w:t>
      </w:r>
      <w:r>
        <w:rPr/>
        <w:t>ⱨ</w:t>
      </w:r>
      <w:r>
        <w:rPr/>
        <w:t>썙㝞䑁漭⥩从毂⯂</w:t>
      </w:r>
      <w:r>
        <w:rPr/>
        <w:t>Ⳃ</w:t>
      </w:r>
      <w:r>
        <w:rPr/>
        <w:t>丣䛍烂弸⫂뽧</w:t>
      </w:r>
      <w:r>
        <w:rPr/>
        <w:t>ⶬ</w:t>
      </w:r>
      <w:r>
        <w:rPr/>
        <w:t>傘匷轭䜫㘹⩅戥쉗䴸㟂䱾⭀渦湖帶㍅䉲戲伴썊婍</w:t>
      </w:r>
      <w:r>
        <w:rPr/>
        <w:t>Ⱜ</w:t>
      </w:r>
      <w:r>
        <w:rPr/>
        <w:t>噁冮칮呑慞⩇䫂습䍖迂厬䰸は⍤쌽䴪渊刳婄坚⥇皡䠫땇㴵㤤獪卙</w:t>
      </w:r>
      <w:r>
        <w:rPr/>
        <w:t>⢱</w:t>
      </w:r>
      <w:r>
        <w:rPr/>
        <w:t>縭婕復渥愷뽐묪칙㑊摋犩湋丶燂眫示碣숽祸呖〪湀汭幅湇垻櫂助䠳瞩䟃咡湹㔣吲췂㈤㕩</w:t>
      </w:r>
      <w:r>
        <w:rPr/>
        <w:t>Ⱘ</w:t>
      </w:r>
      <w:r>
        <w:rPr/>
        <w:t>偢쌰咵쉚捚珂㎣㥟칕</w:t>
      </w:r>
      <w:r>
        <w:rPr/>
        <w:t>ꕅ</w:t>
      </w:r>
      <w:r>
        <w:rPr/>
        <w:t>媩춣䙬⏍뭁畐⑍柂</w:t>
      </w:r>
      <w:r>
        <w:rPr/>
        <w:t>ⴱ</w:t>
      </w:r>
      <w:r>
        <w:rPr/>
        <w:t>匯따䠯坉䆏㭠千</w:t>
      </w:r>
      <w:r>
        <w:rPr/>
        <w:t>ꦩ␺</w:t>
      </w:r>
      <w:r>
        <w:rPr/>
        <w:t>딪惂슮坹竂兎ꅩ晅숵堥㏎ꍥ쉷ꍢ쉚싃䝩슣䎩</w:t>
      </w:r>
      <w:r>
        <w:rPr/>
        <w:t>ꕅ</w:t>
      </w:r>
      <w:r>
        <w:rPr/>
        <w:t>戫慺┸參癞朹칄쵨쉪慠숽㒥⏂坌杄♦㑐勂슿슏슿癨輸礵䥗瑗㔪氥礫㌦떘䍲⭎搪㈱楔䍍焷敡挰睧碡㔷塓奬䁇䕏ꅳ숹坵䵅쉪㯂⑘㭧뾱쉰⏂⭣晥㭊䩫㴭顣ꍚ</w:t>
      </w:r>
      <w:r>
        <w:rPr/>
        <w:t>⠱</w:t>
      </w:r>
      <w:r>
        <w:rPr/>
        <w:t>呧㕗땋摭縶</w:t>
      </w:r>
      <w:r>
        <w:rPr/>
        <w:t>ꕺ</w:t>
      </w:r>
      <w:r>
        <w:rPr/>
        <w:t>渶쉥⹬㥢奯싂爦ꥲ怽숩䐣</w:t>
      </w:r>
      <w:r>
        <w:rPr/>
        <w:t>⡫</w:t>
      </w:r>
      <w:r>
        <w:rPr/>
        <w:t>楮穏平敨砮뭢竂</w:t>
      </w:r>
      <w:r>
        <w:rPr/>
        <w:t>⠩</w:t>
      </w:r>
      <w:r>
        <w:rPr/>
        <w:t>ꕚ</w:t>
      </w:r>
      <w:r>
        <w:rPr/>
        <w:t>灗</w:t>
      </w:r>
      <w:r>
        <w:rPr/>
        <w:t>ꤪ</w:t>
      </w:r>
      <w:r>
        <w:rPr/>
        <w:t>㔨で</w:t>
      </w:r>
      <w:r>
        <w:rPr/>
        <w:t>⣂☣</w:t>
      </w:r>
      <w:r>
        <w:rPr/>
        <w:t>楠</w:t>
      </w:r>
      <w:r>
        <w:rPr/>
        <w:t>Ⱓ</w:t>
      </w:r>
      <w:r>
        <w:rPr/>
        <w:t>汅ㄵ捸⬺⥍瘭⹄摖㍗瘵쉳뇎圩硌疻⬳瘹娩⚘⽄䌯촳朹䡗顦桴桒㍱䦏牗稺硉硂搸搣</w:t>
      </w:r>
      <w:r>
        <w:rPr/>
        <w:t>ⶩ</w:t>
      </w:r>
      <w:r>
        <w:rPr/>
        <w:t>朱斵祖癭㥷슱媬</w:t>
      </w:r>
      <w:r>
        <w:rPr/>
        <w:t>ꥄ</w:t>
      </w:r>
      <w:r>
        <w:rPr/>
        <w:t>癟轊歃㜬싍쉌⩪␱쉒┻敺扇珂瓂呣⪮걌</w:t>
      </w:r>
      <w:r>
        <w:rPr/>
        <w:t>ꥂ</w:t>
      </w:r>
      <w:r>
        <w:rPr/>
        <w:t>쎘穣썡噅楌摹獆數䝟冩块</w:t>
      </w:r>
      <w:r>
        <w:rPr/>
        <w:t>ꤨ</w:t>
      </w:r>
      <w:r>
        <w:rPr/>
        <w:t>⠰</w:t>
      </w:r>
      <w:r>
        <w:rPr/>
        <w:t>㢘彴쉚▿㩑슥䓂乭Ⓜ⽕⥲䝆㑞䵶땕輫숵ꅖ䕾싍㍃쉚䋂扮깨歉슥倱乃潺涘㵆䉮쉯쉓柂쉏뾿䑲⩁⮩啯춵</w:t>
      </w:r>
      <w:r>
        <w:rPr/>
        <w:t>ꤱ</w:t>
      </w:r>
      <w:r>
        <w:rPr/>
        <w:t>輤⩉渮爫䆮숲䭙╌埂涩썗繓⥦ㄣば䙰獞녀牾䃂攸擂</w:t>
      </w:r>
      <w:r>
        <w:rPr/>
        <w:t>⠨⍐</w:t>
      </w:r>
      <w:r>
        <w:rPr/>
        <w:t>啺䄭⦿㉡㙁儱坑晳䔶䐭敩ꥺ瑳牅쉪牎唸㡴捚䕕潯潵쉾䎡쉓쵫슏橹滂쉅갥ꥡ⼻彥䭵扯⹆淂勎㇂琪便て䌦頯窣⸥㩇㑙旂⌮帳䩥乓汙㡺싂穪塉辥吷칃煱刻㉦㵍䅬㈦歇㖵믂女깚㙰转숽傥⭭㪮⵭捉묰祺繁쉒꺱㉕䅓噄䳂䭂硬兾呢氨⹹슱飃䰣㭟⩌畡䤳츦百꺣슘숯盂깅ꅶ场㡁숮慫煕㍤䥱</w:t>
      </w:r>
      <w:r>
        <w:rPr/>
        <w:t>꥓</w:t>
      </w:r>
      <w:r>
        <w:rPr/>
        <w:t>䁪㝑㵒䄪╗슿㌯潰뭤⦵体伬⥨摯걵沿묦ꥸ㕯⩥䙞杰顯奮煸偄◍繫拂淃眨㕐</w:t>
      </w:r>
      <w:r>
        <w:rPr/>
        <w:t>Ɽ</w:t>
      </w:r>
      <w:r>
        <w:rPr/>
        <w:t>슏숣瘪쉌坋⩣䴷乮⿂睁烂嗂䡃稷쏂祎숊㏂轤쉘心숤㕷ꅎ䰫剸塱彀剡漸㥆䲩偟熵䆮畇啀⪵ꌺꇎ彦⺣甸</w:t>
      </w:r>
      <w:r>
        <w:rPr/>
        <w:t>꧂</w:t>
      </w:r>
      <w:r>
        <w:rPr/>
        <w:t>痂숪桍㕨쉖⼦沿ꄯ栺摓숪扞䜯搸炻敘</w:t>
      </w:r>
      <w:r>
        <w:rPr/>
        <w:t>⡓</w:t>
      </w:r>
      <w:r>
        <w:rPr/>
        <w:t>奴彄樶潩녚뇂㖩곍娲疣⿂祳뮣䋂쌰⨹娫轟場⦩쉫䉧帺嘻獣◂婸쉁⵷╋㢱㩏</w:t>
      </w:r>
      <w:r>
        <w:rPr/>
        <w:t>ꥊ</w:t>
      </w:r>
      <w:r>
        <w:rPr/>
        <w:t>惂ꄨ祯淂界</w:t>
      </w:r>
      <w:r>
        <w:rPr/>
        <w:t>⡃</w:t>
      </w:r>
      <w:r>
        <w:rPr/>
        <w:t>뽸䍍ㆵ祠䴭纣戥ꅟ䉕䂣</w:t>
      </w:r>
      <w:r>
        <w:rPr/>
        <w:t>ꤣ</w:t>
      </w:r>
      <w:r>
        <w:rPr/>
        <w:t>獂쉄坄㕥ㅓ撏恈畀㝍僂⏂潲炿쉮⩕䶻桢⑃㕐汣玬⍉懂睋싂楆柂캱쉥</w:t>
      </w:r>
      <w:r>
        <w:rPr/>
        <w:t>Ⱖ</w:t>
      </w:r>
      <w:r>
        <w:rPr/>
        <w:t>쉈浍伻䙹깶橪橲傩⥺轲</w:t>
      </w:r>
      <w:r>
        <w:rPr/>
        <w:t>ⵈ</w:t>
      </w:r>
      <w:r>
        <w:rPr/>
        <w:t>哂䥫瀰䀤㒘䒡堻쉔싎䉎歷⾣硟꧎㨷姃</w:t>
      </w:r>
      <w:r>
        <w:rPr/>
        <w:t>ꔥ</w:t>
      </w:r>
      <w:r>
        <w:rPr/>
        <w:t>䑃䈦슥ꥹ㕋㈴桒</w:t>
      </w:r>
      <w:r>
        <w:rPr/>
        <w:t>ꤵ</w:t>
      </w:r>
      <w:r>
        <w:rPr/>
        <w:t>㥨熩丵熬癵쌪䘷䀳춱녏术ꌭ湺䈤捕乘瑣㥯슬䤱슡䱡갨䞱潃塸獩숽捵昬㕈뗃뿂䙌䱯숰稥序㬫䖮娱䂻䬮⭌恏湃䭬쉾⍗做挦楥甽</w:t>
      </w:r>
      <w:r>
        <w:rPr/>
        <w:t>ꤳ</w:t>
      </w:r>
      <w:r>
        <w:rPr/>
        <w:t>⠨</w:t>
      </w:r>
      <w:r>
        <w:rPr/>
        <w:t>㢣䕓夷땅䨸싂㝀⹐ㅎꥱ牥剰祎㏂쉆䙂に놡䭎⍰쵙쉯ㄣ末攪㨶땚걋싍</w:t>
      </w:r>
      <w:r>
        <w:rPr/>
        <w:t>⣂</w:t>
      </w:r>
      <w:r>
        <w:rPr/>
        <w:t>쉐獳ꥫ䉰洩利䝍</w:t>
      </w:r>
      <w:r>
        <w:rPr/>
        <w:t>⣂</w:t>
      </w:r>
      <w:r>
        <w:rPr/>
        <w:t>䋂ꇃか呴</w:t>
      </w:r>
      <w:r>
        <w:rPr/>
        <w:t>ⴳ</w:t>
      </w:r>
      <w:r>
        <w:rPr/>
        <w:t>䭗슻㤸숩䀭쉕┥⽏</w:t>
      </w:r>
      <w:r>
        <w:rPr/>
        <w:t>Ⳃ</w:t>
      </w:r>
      <w:r>
        <w:rPr/>
        <w:t>拂⑏卍幋厡灃恁咱⌴輫匲䅇</w:t>
      </w:r>
      <w:r>
        <w:rPr/>
        <w:t>ⱓ</w:t>
      </w:r>
      <w:r>
        <w:rPr/>
        <w:t>숩쉖年┷ㆩ⚿깭슡♗걈╀ㅪ⬪㡠䘶栵潑╃㕔㧍깞슡䩺걦⩬牆ㅟず䢱</w:t>
      </w:r>
      <w:r>
        <w:rPr/>
        <w:t>Ⳃ</w:t>
      </w:r>
      <w:r>
        <w:rPr/>
        <w:t>䴶䭵㭊偁</w:t>
      </w:r>
      <w:r>
        <w:rPr/>
        <w:t>ꖣ</w:t>
      </w:r>
      <w:r>
        <w:rPr/>
        <w:t>塬</w:t>
      </w:r>
      <w:r>
        <w:rPr/>
        <w:t>ꦘ</w:t>
      </w:r>
      <w:r>
        <w:rPr/>
        <w:t>廂橌㥂眩扚♄偀딫硷㙒潩朶榩㘶乱轲䇃쉐䴮甤匤㣍뭆䩚ꥥ泂㣂噤煅㵲㒬仍䲬䥞딶照㡮ꥡ洱䑢㍰㡤넰娯㠣긨䉩▥縫痂砮瘽䲣㩠┽卶〲汐㡴摷넯⸭뭰</w:t>
      </w:r>
      <w:r>
        <w:rPr/>
        <w:t>ꤨ</w:t>
      </w:r>
      <w:r>
        <w:rPr/>
        <w:t>泂僂⩸灋䞻⹷䶩榵溩由썯깬㫂风쉾</w:t>
      </w:r>
      <w:r>
        <w:rPr/>
        <w:t>ꦡ</w:t>
      </w:r>
      <w:r>
        <w:rPr/>
        <w:t>侱楘㬯琩樭♔ꥦ</w:t>
      </w:r>
      <w:r>
        <w:rPr/>
        <w:t>⢥</w:t>
      </w:r>
      <w:r>
        <w:rPr/>
        <w:t>쉎泍仂녭</w:t>
      </w:r>
      <w:r>
        <w:rPr/>
        <w:t>⡬⮏</w:t>
      </w:r>
      <w:r>
        <w:rPr/>
        <w:t>乕儸本懂䅴䪡㝠</w:t>
      </w:r>
      <w:r>
        <w:rPr/>
        <w:t>ꕒ</w:t>
      </w:r>
      <w:r>
        <w:rPr/>
        <w:t>桠䗂⬽哎갺珍⯂煉顏祫쌶䘩숳暮䮿쉴䝨洣</w:t>
      </w:r>
      <w:r>
        <w:rPr/>
        <w:t>Ɐ</w:t>
      </w:r>
      <w:r>
        <w:rPr/>
        <w:t>爺昨䀪⹈搴</w:t>
      </w:r>
      <w:r>
        <w:rPr/>
        <w:t>ꕗ</w:t>
      </w:r>
      <w:r>
        <w:rPr/>
        <w:t>噖佫걁</w:t>
      </w:r>
      <w:r>
        <w:rPr/>
        <w:t>ꦡ</w:t>
      </w:r>
      <w:r>
        <w:rPr/>
        <w:t>숻</w:t>
      </w:r>
      <w:r>
        <w:rPr/>
        <w:t>ⵆ</w:t>
      </w:r>
      <w:r>
        <w:rPr/>
        <w:t>噹䡥免轮睎潨倬걸䰪ꎥ稲䭊</w:t>
      </w:r>
      <w:r>
        <w:rPr/>
        <w:t>ꕲ</w:t>
      </w:r>
      <w:r>
        <w:rPr/>
        <w:t>乒</w:t>
      </w:r>
      <w:r>
        <w:rPr/>
        <w:t>ꤻ</w:t>
      </w:r>
      <w:r>
        <w:rPr/>
        <w:t>䝥瓂渣쉖⑨ꎩ쉮頩䍦䥭㈱婷彾䥩书填⩈췂祀⭪쉘炘▿扇䙟倭煹彇敤뽵♊䜶䝋ꅁ繈</w:t>
      </w:r>
      <w:r>
        <w:rPr/>
        <w:t>ꦵ</w:t>
      </w:r>
      <w:r>
        <w:rPr/>
        <w:t>噱灒䄭熵췂뮱숹쉫颬갹숊슿槂纏⍅⩋塤쉁䀺</w:t>
      </w:r>
      <w:r>
        <w:rPr/>
        <w:t>Ⲭ</w:t>
      </w:r>
      <w:r>
        <w:rPr/>
        <w:t>琶央煨뮬⤱嚩ㅞ췂묥灌枮䑮䬩⑋䩆䍈⥎땸쉊☽穦ㅳ碥痂瑀⪘</w:t>
      </w:r>
      <w:r>
        <w:rPr/>
        <w:t>꧃</w:t>
      </w:r>
      <w:r>
        <w:rPr/>
        <w:t>幑놮䪩칍숵䮏丹㵅뽋㗂⴦▱晄歖轵礵녷泂䉬㠫擂吩㐤ヂ䕡㉄숭恫⹘歑㮱瑁撘캩顥⹭昤넺쵐乯쉉싎㒮㓂☳쉄窏ㆱ幐ꥲ⨴쉱⛂⭰掘䔲깗촷◍繍䬽㩖ㅭ</w:t>
      </w:r>
      <w:r>
        <w:rPr/>
        <w:t>ꤤ</w:t>
      </w:r>
      <w:r>
        <w:rPr/>
        <w:t>뿎擂幹䵆幡娱え堰걹쉞倦汞䑴䡂榩礪惃⪩䜦産㩘捀넽抱숯甪䀺她皮坾刹쉵⥢牉畄獨䁫牥㌽싂쉵敉⧂</w:t>
      </w:r>
      <w:r>
        <w:rPr/>
        <w:t>⠯</w:t>
      </w:r>
      <w:r>
        <w:rPr/>
        <w:t>恹</w:t>
      </w:r>
      <w:r>
        <w:rPr/>
        <w:t>ꥅ</w:t>
      </w:r>
      <w:r>
        <w:rPr/>
        <w:t>칶⑺ヂ⒏题⩇儯娹⫂瀨摰痍⮻♞</w:t>
      </w:r>
      <w:r>
        <w:rPr/>
        <w:t>꧂</w:t>
      </w:r>
      <w:r>
        <w:rPr/>
        <w:t>㑵긤㕵怳ꅰ㘪顲㙃㉵䥾悡┨䤳愭䍪䬻姃昳珂⩯歱␭쌣㐷牶凂</w:t>
      </w:r>
      <w:r>
        <w:rPr/>
        <w:t>ꦱ</w:t>
      </w:r>
      <w:r>
        <w:rPr/>
        <w:t>쵑硰䖬呁췂쉩⩪幡繂놩㓍갣ꎵ倦╡ꇎ睗瑎塓㍃쉣⨱⿃╀㈤愹癚之곂䡚着슣⏎㬦딸儴⭣⩏婴奅幸祭㴪ㄻ숷䍞㓂◂潎쉡䍡⑦</w:t>
      </w:r>
      <w:r>
        <w:rPr/>
        <w:t>⡲</w:t>
      </w:r>
      <w:r>
        <w:rPr/>
        <w:t>㝈潂磂쵀掿找頷칁怨畁囂株㭨㧂숦硭⹮숣㠣揂楀愲</w:t>
      </w:r>
      <w:r>
        <w:rPr/>
        <w:t>ꗂ</w:t>
      </w:r>
      <w:r>
        <w:rPr/>
        <w:t>春䫂⭴㠫슣媬촴숰䍟摶㉌ꌣ◂渦⭥顚廂묵玮睬㑎滂夣쉬穚檡⍷睙싂䖘輩彎㧂狂㟂眻</w:t>
      </w:r>
      <w:r>
        <w:rPr/>
        <w:t>ⱉ</w:t>
      </w:r>
      <w:r>
        <w:rPr/>
        <w:t>넰䱒彐晕奢㔥숪猫哂帻獆ꅦ녇촶㡠▻</w:t>
      </w:r>
      <w:r>
        <w:rPr/>
        <w:t>ⵍ</w:t>
      </w:r>
      <w:r>
        <w:rPr/>
        <w:t>녟橚恢촹剌偸숵椬⹐奠ꥯ⥘㡂媏쵎⌳䩠䗍뼬毂ず㩥攱⿂ꅁ䳎쉵坅뭟쉐窥ꍵ쉣捋뭌甬敎䦣斮숬녠瑆穵剐䐸坟塞⹦忂ꄥヂ䌻㴴쉠獏打桺䬪쵁䨬伪䉖쉪佦곍稯⾩燎㩷硷沿祉녚昤䝫╞轡啬슥曂䰱扙㤻挽⚿䄪愦뮱䙚煣䙂䀫悻⒥촺顆㍥⑺砭晆㕈〪乃㩞</w:t>
      </w:r>
      <w:r>
        <w:rPr/>
        <w:t>ⵍ</w:t>
      </w:r>
      <w:r>
        <w:rPr/>
        <w:t>唽슡稲楟숰畵숬⩗攷㣂⹪㞬썘쉫ぱ桡輮ꇍ櫂㡈</w:t>
      </w:r>
      <w:r>
        <w:rPr/>
        <w:t>ⷂ</w:t>
      </w:r>
      <w:r>
        <w:rPr/>
        <w:t>䕆㑰䗂㠰奐</w:t>
      </w:r>
      <w:r>
        <w:rPr/>
        <w:t>ⶱ</w:t>
      </w:r>
      <w:r>
        <w:rPr/>
        <w:t>쉑녲故帳幱伨쉢쉤䨯㈮㝕繧싂⭲獈㭳슥坬⮵公쉵쉊⼫据噵繷⮱繑牠㝙䩓桰绂</w:t>
      </w:r>
      <w:r>
        <w:rPr/>
        <w:t>ⴷ</w:t>
      </w:r>
      <w:r>
        <w:rPr/>
        <w:t>⽡ꎮ䣂䝢繋捉䏂池㜥嚩庘뼣泂뿂㙾㌩䵄棂숺㭍灡⪏숨</w:t>
      </w:r>
      <w:r>
        <w:rPr/>
        <w:t>ꤩ</w:t>
      </w:r>
      <w:r>
        <w:rPr/>
        <w:t>쉚⴬姂帊ꅁ⨣丷숰汵쉁싍⧂문ꎩ뇍</w:t>
      </w:r>
      <w:r>
        <w:rPr/>
        <w:t>ꕺ⵮</w:t>
      </w:r>
      <w:r>
        <w:rPr/>
        <w:t>〵䋂䗃㓂㙷䔳슬곂摞䡰測㧂ㅡ㡒眪⹐⤹⦥啵⍈갷欱禥⑤곎㙶싂⦘㥱♣⽾祐欴⩏塥兵䵶칷兀㙈㘷쉡숮旂顂䊣吸ꎏ깍쵩橙슬숳ㅲ旂楋䤹侘湀쉷䖘㡞牮㊮㶱쵗晆꥚뭋兮┳㵓䔩뿂⍔洵⸬㠲ꌷ敆ꥰ⑴땀佦⬴印쉔縹䯂顰兘題묶㮵㖣쉌柂㑺㐤쉍㥂慷⺱乮㶡牟炮</w:t>
      </w:r>
      <w:r>
        <w:rPr/>
        <w:t>ꤺ</w:t>
      </w:r>
      <w:r>
        <w:rPr/>
        <w:t>싃咩㑺彁䅬頯柍㥙䓂㛂彩쉅쏂䉸潮䒩뽳㥏㥫⭊넭⩩瀤䧂⑸瓍캡䫂搩輻</w:t>
      </w:r>
      <w:r>
        <w:rPr/>
        <w:t>ⱏ</w:t>
      </w:r>
      <w:r>
        <w:rPr/>
        <w:t>迂ㅌ쉇쉚捗纘䵙獧㉪啖쉐숩⥶浧싎䍦숺슮ꥹ쉔ꥴ뽏쉁♯瑖⼸⚩땩顤㶡뭧櫂ꥫ㔩♤㡍卂㭈癗呫杫쵏墥쉨㤯媩숮曂癡湲睖伭䱀漱</w:t>
      </w:r>
      <w:r>
        <w:rPr/>
        <w:t>ⶻ</w:t>
      </w:r>
      <w:r>
        <w:rPr/>
        <w:t>㡪䒣</w:t>
      </w:r>
      <w:r>
        <w:rPr/>
        <w:t>꤬</w:t>
      </w:r>
      <w:r>
        <w:rPr/>
        <w:t>㙟輪睲破땧</w:t>
      </w:r>
      <w:r>
        <w:rPr/>
        <w:t>ⷂ</w:t>
      </w:r>
      <w:r>
        <w:rPr/>
        <w:t>땔㖣숰勂㆏䱵爵飂〴</w:t>
      </w:r>
      <w:r>
        <w:rPr/>
        <w:t>Ɑ</w:t>
      </w:r>
      <w:r>
        <w:rPr/>
        <w:t>晤唩</w:t>
      </w:r>
      <w:r>
        <w:rPr/>
        <w:t>ⱪ</w:t>
      </w:r>
      <w:r>
        <w:rPr/>
        <w:t>䀫◂婄䝱쉓╗</w:t>
      </w:r>
      <w:r>
        <w:rPr/>
        <w:t>Ɒ</w:t>
      </w:r>
      <w:r>
        <w:rPr/>
        <w:t>쉧獭숪숭〫栳쌩幭癲ㅄ㶏游偳싂</w:t>
      </w:r>
      <w:r>
        <w:rPr/>
        <w:t>ꕸ</w:t>
      </w:r>
      <w:r>
        <w:rPr/>
        <w:t>婨㵏</w:t>
      </w:r>
      <w:r>
        <w:rPr/>
        <w:t>ꥒ</w:t>
      </w:r>
      <w:r>
        <w:rPr/>
        <w:t>㤣䙮䜤㭲慡煩㕘䈪柂䕹䣂䵅㔤츰彬刯幢椹싍䙩䕏漵才⍤䭌浯쵧쉥渲氪㯂慩슱⩨呲쉦숷䚘쉯浴汊䵅쉁癶</w:t>
      </w:r>
      <w:r>
        <w:rPr/>
        <w:t>⡾</w:t>
      </w:r>
      <w:r>
        <w:rPr/>
        <w:t>꧂</w:t>
      </w:r>
      <w:r>
        <w:rPr/>
        <w:t>㉬침甴䵓썘</w:t>
      </w:r>
      <w:r>
        <w:rPr/>
        <w:t>ꔥ</w:t>
      </w:r>
      <w:r>
        <w:rPr/>
        <w:t>哂䬤</w:t>
      </w:r>
      <w:r>
        <w:rPr/>
        <w:t>ꤩ</w:t>
      </w:r>
      <w:r>
        <w:rPr/>
        <w:t>䕟頤㙡轓䡨</w:t>
      </w:r>
      <w:r>
        <w:rPr/>
        <w:t>ꦏ</w:t>
      </w:r>
      <w:r>
        <w:rPr/>
        <w:t>⽳秂顾湵祇揂全嫍汖쉹獴╦昰䭉싂顶녭⍗䙴㷂楋㉚␽权彤</w:t>
      </w:r>
      <w:r>
        <w:rPr/>
        <w:t>ꕑ</w:t>
      </w:r>
      <w:r>
        <w:rPr/>
        <w:t>幠債</w:t>
      </w:r>
      <w:r>
        <w:rPr/>
        <w:t>⢵</w:t>
      </w:r>
      <w:r>
        <w:rPr/>
        <w:t>䭫㕭컂꺵슘슱ꄷ숣䉧쉵칑晄䈪숭슩窩㑮灸潢䕴⹁</w:t>
      </w:r>
      <w:r>
        <w:rPr/>
        <w:t>꧂</w:t>
      </w:r>
      <w:r>
        <w:rPr/>
        <w:t>쉊㧍䱗偅ㄱ獑䯂煃攪䕹奉墩乪瑋걘敤</w:t>
      </w:r>
      <w:r>
        <w:rPr/>
        <w:t>꥟</w:t>
      </w:r>
      <w:r>
        <w:rPr/>
        <w:t>䩣伫强㖮숲琥쉂㘳ꥢ㡀偅浥橈垣㩢䴭</w:t>
      </w:r>
      <w:r>
        <w:rPr/>
        <w:t>⠻</w:t>
      </w:r>
      <w:r>
        <w:rPr/>
        <w:t>㵀扺恃</w:t>
      </w:r>
      <w:r>
        <w:rPr/>
        <w:t>ꤸ</w:t>
      </w:r>
      <w:r>
        <w:rPr/>
        <w:t>䆱땫浘潚䀴ね슩⸸畵䦡䚘⴯⑟</w:t>
      </w:r>
      <w:r>
        <w:rPr/>
        <w:t>⡢</w:t>
      </w:r>
      <w:r>
        <w:rPr/>
        <w:t>凎⍓兮睱䟍党䧂㕂숷䏂頹</w:t>
      </w:r>
      <w:r>
        <w:rPr/>
        <w:t>ⵞ⑕</w:t>
      </w:r>
      <w:r>
        <w:rPr/>
        <w:t>㟂䈪㵷♇㔬䝐儻뭐⩫㈦⽢⩬쵱쉑땁浗䅡牮슿놵䡌啺䰻⩦乪䕫橁⽔땖䁯椫㖿䡯獪炥秂쉬坐䁇쉅⭉⩑⹰⍥廎숬쵐뿂湩ㅐ⺮숰坃甸淂⽊浩攴坵䃂斩⽱卂淎兂⤴㶣破怬슬栨껂䷍佫ご毂札爪䦡㝕攊庿㥍㝀⥠</w:t>
      </w:r>
      <w:r>
        <w:rPr/>
        <w:t>⡹</w:t>
      </w:r>
      <w:r>
        <w:rPr/>
        <w:t>呱</w:t>
      </w:r>
      <w:r>
        <w:rPr/>
        <w:t>ⵏ</w:t>
      </w:r>
      <w:r>
        <w:rPr/>
        <w:t>硘⍮</w:t>
      </w:r>
      <w:r>
        <w:rPr/>
        <w:t>⠫</w:t>
      </w:r>
      <w:r>
        <w:rPr/>
        <w:t>䱬춮猽婤縤熱䍚⌰⽭</w:t>
      </w:r>
      <w:r>
        <w:rPr/>
        <w:t>ⲿ⬣</w:t>
      </w:r>
      <w:r>
        <w:rPr/>
        <w:t>뭷㕍㩚䡆倷彆乭䅥숶⬻㓂숰爹⮡⨪㡫</w:t>
      </w:r>
      <w:r>
        <w:rPr/>
        <w:t>ⱉⰱ</w:t>
      </w:r>
      <w:r>
        <w:rPr/>
        <w:t>䩉啧뭁姂ꍆ䭉掬獃县渶쉲礨싂炱⼴ꍹ쉡炬</w:t>
      </w:r>
      <w:r>
        <w:rPr/>
        <w:t>⡭</w:t>
      </w:r>
      <w:r>
        <w:rPr/>
        <w:t>㭈渰䭣싎昣㈭췃⽐슥焫㞣ㅾ獘칄块촰쉦硶쉐쉹</w:t>
      </w:r>
      <w:r>
        <w:rPr/>
        <w:t>⡅</w:t>
      </w:r>
      <w:r>
        <w:rPr/>
        <w:t>穊忂䬲竃</w:t>
      </w:r>
      <w:r>
        <w:rPr/>
        <w:t>ⵊ</w:t>
      </w:r>
      <w:r>
        <w:rPr/>
        <w:t>걅疱㵢䫎セ䵧㡶浯쉸彡쉲쉎彨슘啪㝮橷潋䚱嗂頵䙱꥞㌪Ⓧꅯ剪䭳浪숪獤㑅㊻沿ꅏ칵䩋쉦㣍偵</w:t>
      </w:r>
      <w:r>
        <w:rPr/>
        <w:t>ꦻ</w:t>
      </w:r>
      <w:r>
        <w:rPr/>
        <w:t>瞥⹾</w:t>
      </w:r>
      <w:r>
        <w:rPr/>
        <w:t>⠰</w:t>
      </w:r>
      <w:r>
        <w:rPr/>
        <w:t>ꕰ</w:t>
      </w:r>
      <w:r>
        <w:rPr/>
        <w:t>䕌幯촻用つ슡</w:t>
      </w:r>
      <w:r>
        <w:rPr/>
        <w:t>ⷂ</w:t>
      </w:r>
      <w:r>
        <w:rPr/>
        <w:t>獥뼪쉡☸넮偕㵁슣焭琣熣戳壂♙䴳婉幘幸숫硱摉䱴쉦쉗儦ꎩ帱㍩㥢祷劻瓂땹熬깹轥㷂弯䯂츯䀪⽋⻂楃楘橗쉒䙎䀽쉌倯㙏䩢숩瀯넳싂洽⽧⍈</w:t>
      </w:r>
      <w:r>
        <w:rPr/>
        <w:t>⡎</w:t>
      </w:r>
      <w:r>
        <w:rPr/>
        <w:t>쉌㉄䝫劻㉄圹</w:t>
      </w:r>
      <w:r>
        <w:rPr/>
        <w:t>ⱅ</w:t>
      </w:r>
      <w:r>
        <w:rPr/>
        <w:t>祔才䑕䨫</w:t>
      </w:r>
      <w:r>
        <w:rPr/>
        <w:t>ⰷ</w:t>
      </w:r>
      <w:r>
        <w:rPr/>
        <w:t>摞</w:t>
      </w:r>
      <w:r>
        <w:rPr/>
        <w:t>ꥄ</w:t>
      </w:r>
      <w:r>
        <w:rPr/>
        <w:t>侩䘯䉷⬦쉓㝇떵兓Ⓜ煏恊쉬ㆮ澱妱ꅀ</w:t>
      </w:r>
      <w:r>
        <w:rPr/>
        <w:t>ꗂ</w:t>
      </w:r>
      <w:r>
        <w:rPr/>
        <w:t>㵪딮뾿横ꌽ狂繥桳ネ놮氹啷彪捋獗䪿涥ꌩ䩄㥧숳䪱䲩墮囂싂놩撿圣䀬㋂傩ガ䍩싂畃榩呩汕彚</w:t>
      </w:r>
      <w:r>
        <w:rPr/>
        <w:t>⡔</w:t>
      </w:r>
      <w:r>
        <w:rPr/>
        <w:t>浔幑㟂ひ㞣┺㤦㉸瘫憵칎柎⛂操㈤爸꥕㝊勂窏㏂䑒캵쵹䱁慚嘣朳㭅兤숹䚬僂癓所辿晨숶썠牤䠵侏棂䆱⑞帤繍⨽</w:t>
      </w:r>
      <w:r>
        <w:rPr/>
        <w:t>꧂</w:t>
      </w:r>
      <w:r>
        <w:rPr/>
        <w:t>숦敉猭㝱幵塋䠯쉖捫徵㙠☰䘳扯兓ぇ乥㞥쉱촳걧쉠싂⮮娥畞쎡䥄匫캱꺏䩋⽯ヂ厮杕物㩧堭〲䓂瓍⎏橴</w:t>
      </w:r>
      <w:r>
        <w:rPr/>
        <w:t>ꥅ</w:t>
      </w:r>
      <w:r>
        <w:rPr/>
        <w:t>愴摮숮眦晥氭ꥸ惂夶猪来쉢畋摯彦</w:t>
      </w:r>
      <w:r>
        <w:rPr/>
        <w:t>Ɫ</w:t>
      </w:r>
      <w:r>
        <w:rPr/>
        <w:t>呶⤪녫眤㜷捐쉏쉂㈦䕩奮㝪㞡쉨⩸〳殻洪参</w:t>
      </w:r>
      <w:r>
        <w:rPr/>
        <w:t>⡋</w:t>
      </w:r>
      <w:r>
        <w:rPr/>
        <w:t>浈畏</w:t>
      </w:r>
      <w:r>
        <w:rPr/>
        <w:t>ⴵ</w:t>
      </w:r>
      <w:r>
        <w:rPr/>
        <w:t>愵顐焥种ꅎ獩쉗䐩䱔뭮뽾楄䡹器忂睒墻쏂</w:t>
      </w:r>
      <w:r>
        <w:rPr/>
        <w:t>Ⳏ</w:t>
      </w:r>
      <w:r>
        <w:rPr/>
        <w:t>武猳㠫칋捩癙䌲焨匶䭹숥汕⑅䰯</w:t>
      </w:r>
      <w:r>
        <w:rPr/>
        <w:t>ⶩ</w:t>
      </w:r>
      <w:r>
        <w:rPr/>
        <w:t>牸</w:t>
      </w:r>
      <w:r>
        <w:rPr/>
        <w:t>ꗎ</w:t>
      </w:r>
      <w:r>
        <w:rPr/>
        <w:t>췂攵㛍⫍決䚥슘쉱㴺犏繒潡末䑰痃ꥧ䥚歚┱揂췂略嚿㊱숩䁴⌥슘ꇃ怺뽕楍㒩恩挪朣拍轑㧂♇⌸</w:t>
      </w:r>
      <w:r>
        <w:rPr/>
        <w:t>ⴲ</w:t>
      </w:r>
      <w:r>
        <w:rPr/>
        <w:t>ヂ佲繬ㅖ쉙穙㟂㭃싂넲唪勎䭤싂䙋ꅟ䅗☫㧎⹺䀫쉥쉶彸砣쉅쏂</w:t>
      </w:r>
      <w:r>
        <w:rPr/>
        <w:t>ꥏ</w:t>
      </w:r>
      <w:r>
        <w:rPr/>
        <w:t>橾</w:t>
      </w:r>
      <w:r>
        <w:rPr/>
        <w:t>꧂</w:t>
      </w:r>
      <w:r>
        <w:rPr/>
        <w:t>㥠䰊㵔⌻轒䢏㮡䞿瑆⫂摉싂癮䙆╁㝔楑쉄杔晴嗂楂繚噸煯ꎮ</w:t>
      </w:r>
      <w:r>
        <w:rPr/>
        <w:t>꥓</w:t>
      </w:r>
      <w:r>
        <w:rPr/>
        <w:t>땬⽊䩴価痎☴⥩穖㠦쉵橏倴䅬榣偙乷㮿숭㍁礽쉗牄癴俍京ꏂ䱔䬶녶䡄숷</w:t>
      </w:r>
      <w:r>
        <w:rPr/>
        <w:t>ⰸ</w:t>
      </w:r>
      <w:r>
        <w:rPr/>
        <w:t>뿂滂㮩쉾믂㡗딬䐪㨶䆡쉟瞵촯쉵硾奇䩠橁땆伦ꅳ佂ꥸ╆竂橷㙈숵쉈⛂䰺䀽潋슥瀭楈㘷</w:t>
      </w:r>
      <w:r>
        <w:rPr/>
        <w:t>ⵐ</w:t>
      </w:r>
      <w:r>
        <w:rPr/>
        <w:t>怺癵</w:t>
      </w:r>
      <w:r>
        <w:rPr/>
        <w:t>ⱑ</w:t>
      </w:r>
      <w:r>
        <w:rPr/>
        <w:t>ꕤ</w:t>
      </w:r>
      <w:r>
        <w:rPr/>
        <w:t>䑩珂㡕㙶⽰쉠⨪坹湏녔㑟唪</w:t>
      </w:r>
      <w:r>
        <w:rPr/>
        <w:t>⣎</w:t>
      </w:r>
      <w:r>
        <w:rPr/>
        <w:t>捃䫂숹㟃뮮</w:t>
      </w:r>
      <w:r>
        <w:rPr/>
        <w:t>ꖣ</w:t>
      </w:r>
      <w:r>
        <w:rPr/>
        <w:t>泂碱╞冥卖繍檱刣쎬⌻摥䵀求刪楘獮圩촷塾檻⭕灭捇榩╧呦쉈顶ꌲ뭪⯂摫Ⓨ쉤庻怶깨뭧垻搫</w:t>
      </w:r>
      <w:r>
        <w:rPr/>
        <w:t>ⶣ</w:t>
      </w:r>
      <w:r>
        <w:rPr/>
        <w:t>뇎슿⩴</w:t>
      </w:r>
      <w:r>
        <w:rPr/>
        <w:t>ⵓ</w:t>
      </w:r>
      <w:r>
        <w:rPr/>
        <w:t>搳湳歯㍲乒輪싂㝳쉁呵捃晇쌮⫂⭓슻畚顮冩䁮쌶쌪䍸</w:t>
      </w:r>
      <w:r>
        <w:rPr/>
        <w:t>ꥊ</w:t>
      </w:r>
      <w:r>
        <w:rPr/>
        <w:t>ꆘ땞婖斥ꏂ뮣灁䕧埂䒮㒡墱䘬숵㥵砭沿偟ꥦ湀㕸普㥀免걃橫砳ꅫ⭳搳⑂뼤쉓㍙숳⩐⥋䥖煒塎⬩偭杅쉭姂썋塣䈯幟㝂⮿숣幞澩橠䱐坵숫獅揍灵啥⩏弥썙걊坟汫㤮뼣숨믎奁焰㌥쏍쵎⩀癒⬸⹚ꥭ䨬轀猰㧍潉惂ꅐ畤쉘烎◍执橹촰楰</w:t>
      </w:r>
      <w:r>
        <w:rPr/>
        <w:t>ꥄ⩘</w:t>
      </w:r>
      <w:r>
        <w:rPr/>
        <w:t>煪⿂ꆏ칥兒쉵</w:t>
      </w:r>
      <w:r>
        <w:rPr/>
        <w:t>꧂</w:t>
      </w:r>
      <w:r>
        <w:rPr/>
        <w:t>桚㩧䢱숳ꌶ䧂婧灍싍爻啺떣係</w:t>
      </w:r>
      <w:r>
        <w:rPr/>
        <w:t>ⴤ</w:t>
      </w:r>
      <w:r>
        <w:rPr/>
        <w:t>쵤⼪午浫㡀䃂㜨桀䱳</w:t>
      </w:r>
      <w:r>
        <w:rPr/>
        <w:t>ⷂ</w:t>
      </w:r>
      <w:r>
        <w:rPr/>
        <w:t>Ɽ</w:t>
      </w:r>
      <w:r>
        <w:rPr/>
        <w:t>격潞䉫ꥷ牰䝩櫂㕠戵㨣ꅣ⧂浸椷癷</w:t>
      </w:r>
      <w:r>
        <w:rPr/>
        <w:t>ꤳ</w:t>
      </w:r>
      <w:r>
        <w:rPr/>
        <w:t>狂弹䩡䑉</w:t>
      </w:r>
      <w:r>
        <w:rPr/>
        <w:t>Ⳃ</w:t>
      </w:r>
      <w:r>
        <w:rPr/>
        <w:t>ꕕ</w:t>
      </w:r>
      <w:r>
        <w:rPr/>
        <w:t>깄쉦습摁⩪坫啌愷䵨</w:t>
      </w:r>
      <w:r>
        <w:rPr/>
        <w:t>ꤴ⑆</w:t>
      </w:r>
      <w:r>
        <w:rPr/>
        <w:t>獈</w:t>
      </w:r>
      <w:r>
        <w:rPr/>
        <w:t>ꥀ</w:t>
      </w:r>
      <w:r>
        <w:rPr/>
        <w:t>捐嚥改⤵塾䥭穐牔摗䬮╌橄獏䡋쉰</w:t>
      </w:r>
      <w:r>
        <w:rPr/>
        <w:t>ꦥ</w:t>
      </w:r>
      <w:r>
        <w:rPr/>
        <w:t>ꇂ机䱮䤳ꅱ瑹䅰㡸匸轲凂㵲攷摴뇂ㄭ挺⚩槂</w:t>
      </w:r>
      <w:r>
        <w:rPr/>
        <w:t>ⱁ</w:t>
      </w:r>
      <w:r>
        <w:rPr/>
        <w:t>쉚ꇂ㥁䜭썕汌쉩顃慔쉉泂㍬忂杅慕䅌녍䛂繁痍卯깭긨䜲庣䱾㒩曂瀯縮㡞Ⓕ䐱⬪悥㈣憏療爪煘䈣긵䢻佚㚏</w:t>
      </w:r>
      <w:r>
        <w:rPr/>
        <w:t>ⶏ</w:t>
      </w:r>
      <w:r>
        <w:rPr/>
        <w:t>漷敔썍㩑⹟浸妏佡츥呸席垥㭟⹱</w:t>
      </w:r>
    </w:p>
    <w:p>
      <w:pPr>
        <w:pStyle w:val="PreformattedText"/>
        <w:bidi w:val="0"/>
        <w:spacing w:before="0" w:after="0"/>
        <w:jc w:val="left"/>
        <w:rPr/>
      </w:pPr>
      <w:r>
        <w:rPr/>
        <w:t>㥱췍䩇䎣뭙싂싂⑇塸廂⩁치猹</w:t>
      </w:r>
      <w:r>
        <w:rPr/>
        <w:t>ⱟ</w:t>
      </w:r>
      <w:r>
        <w:rPr/>
        <w:t>㠥칶浲뼯䍉湈⑇奒癭癃婍楳猦煠㴪쉊㬷⭔⭍橮깦䡳녕땕棂恬焳㭷疣㬷</w:t>
      </w:r>
      <w:r>
        <w:rPr/>
        <w:t>Ɒ</w:t>
      </w:r>
      <w:r>
        <w:rPr/>
        <w:t>겡潯桍䩋御⽮ꅐ⩣걋猣䗂쉱ꅫ㡘⽅扎㎵輊䨨摾幃䪘掩睫숥異⹓긥擃睆娶⮱仂쉾晇䋂♕䅰捯숰狂㊿</w:t>
      </w:r>
      <w:r>
        <w:rPr/>
        <w:t>⡌</w:t>
      </w:r>
      <w:r>
        <w:rPr/>
        <w:t>䍟⤷杏㔽䄺瓂쵁㏂汙䥵꥖㍵⨯轃</w:t>
      </w:r>
      <w:r>
        <w:rPr/>
        <w:t>ꦻ</w:t>
      </w:r>
      <w:r>
        <w:rPr/>
        <w:t>컎㇂兊⫂숩塸幑圵摁</w:t>
      </w:r>
      <w:r>
        <w:rPr/>
        <w:t>⢥</w:t>
      </w:r>
      <w:r>
        <w:rPr/>
        <w:t>䊩㩋獆儰㈨滂䮘䭩䡏녒㘵숵太挳⺡儤樰湺汩깫ꆏ쉨埂填捅乍江칓싂頻彠暻祡獵䭨殣⹤渱쉳旂䨱幨偒슮㘽⍴へ칒쉒皏䵥楶䐺녧⻂唳䨤辮</w:t>
      </w:r>
      <w:r>
        <w:rPr/>
        <w:t>ꔭ⴪</w:t>
      </w:r>
      <w:r>
        <w:rPr/>
        <w:t>䒡뗂숬戣⪘頴倱⤹</w:t>
      </w:r>
      <w:r>
        <w:rPr/>
        <w:t>ꕖ</w:t>
      </w:r>
      <w:r>
        <w:rPr/>
        <w:t>棂㑃席奺浾䝴昽捬氣갺䬥夵䧂䄭塟汏窮窬㙴亱浙싂砹偌穭橍⸱쉍で兓걠澩䄪縪䜳彳㑷㶿숯灄㔽</w:t>
      </w:r>
      <w:r>
        <w:rPr/>
        <w:t>⡚</w:t>
      </w:r>
      <w:r>
        <w:rPr/>
        <w:t>幇</w:t>
      </w:r>
      <w:r>
        <w:rPr/>
        <w:t>ꕙ</w:t>
      </w:r>
      <w:r>
        <w:rPr/>
        <w:t>䶩穘䫂曂䭁숻瓂싂녯佘䝃礴쉘⬭傮朰攴⥮䵘⹘䍟圤悩ꥩ栫곂䈯䚡㮻쉺</w:t>
      </w:r>
      <w:r>
        <w:rPr/>
        <w:t>⡪</w:t>
      </w:r>
      <w:r>
        <w:rPr/>
        <w:t>庻㭺⑟睥䔹⑋쉨癣䁣⤸汥㨬堻ꆱ單䂩㫂砥塞䟂쉾숤壂啷♬㷍땅爯䴻촻⍍係田⨪廂䥄縤刣䧂</w:t>
      </w:r>
      <w:r>
        <w:rPr/>
        <w:t>꤭</w:t>
      </w:r>
      <w:r>
        <w:rPr/>
        <w:t>녥</w:t>
      </w:r>
      <w:r>
        <w:rPr/>
        <w:t>ꤥ</w:t>
      </w:r>
      <w:r>
        <w:rPr/>
        <w:t>倪깵坙쉓㡺㑢乵숹⽊⩢慉砥⸰쉨䔵玻掵恴싂㷂</w:t>
      </w:r>
      <w:r>
        <w:rPr/>
        <w:t>ꕣ</w:t>
      </w:r>
      <w:r>
        <w:rPr/>
        <w:t>烂䯂䓃ㅅ䌯癑䒮䶣擎䥘갽䐨瑚潒洵丫吶쉦牭</w:t>
      </w:r>
      <w:r>
        <w:rPr/>
        <w:t>ꤱ</w:t>
      </w:r>
      <w:r>
        <w:rPr/>
        <w:t>䜪䫂獈썈䩗扟窣Ⓜ싂㨪勂년넫呶㵔䡵畃晥⥙䐩딷</w:t>
      </w:r>
      <w:r>
        <w:rPr/>
        <w:t>ꤴ</w:t>
      </w:r>
      <w:r>
        <w:rPr/>
        <w:t>㕧⬥㤺⨶</w:t>
      </w:r>
      <w:r>
        <w:rPr/>
        <w:t>Ⲯ</w:t>
      </w:r>
      <w:r>
        <w:rPr/>
        <w:t>唥</w:t>
      </w:r>
      <w:r>
        <w:rPr/>
        <w:t>⡾</w:t>
      </w:r>
      <w:r>
        <w:rPr/>
        <w:t>䁅从壂敫琩杣滂슩焨桲㝘▩숫䗂煔췂땠毂ꥤ渻㭏썣繾ꄰ䍞㷂慠娣轃墻䫂☨㙓䏂㔻♔䛂땥⏍쉣煔┻쉏㑀欸ꥠ澵싂㥭㍧檣딤繄浠</w:t>
      </w:r>
      <w:r>
        <w:rPr/>
        <w:t>ꔷ⩖</w:t>
      </w:r>
      <w:r>
        <w:rPr/>
        <w:t>싂⭆䓂ꍇ믂卙轏䳂㙐壂ꥴ涩⛂歔擃⹞湘䳂䭓쉧쉘</w:t>
      </w:r>
      <w:r>
        <w:rPr/>
        <w:t>⡏</w:t>
      </w:r>
      <w:r>
        <w:rPr/>
        <w:t>싎愭梱搯䁵敉畨갸捁㊡瑓瑃䵄燂ꏂ䩶瘭</w:t>
      </w:r>
      <w:r>
        <w:rPr/>
        <w:t>Ⲭ</w:t>
      </w:r>
      <w:r>
        <w:rPr/>
        <w:t>㢥䃍⾡催쉱깨㙖</w:t>
      </w:r>
      <w:r>
        <w:rPr/>
        <w:t>ꥋ</w:t>
      </w:r>
      <w:r>
        <w:rPr/>
        <w:t>伽쉞㎱</w:t>
      </w:r>
      <w:r>
        <w:rPr/>
        <w:t>⡤</w:t>
      </w:r>
      <w:r>
        <w:rPr/>
        <w:t>䴬䑀慎䥘䅔⩭⑳秂摄湌牊敹猲焷顺䉨슘╨槂䵡喣㉢☥梏숪㞥쉎㣂晦䩮漺䷂奕煢刻ꍾ</w:t>
      </w:r>
      <w:r>
        <w:rPr/>
        <w:t>⣂</w:t>
      </w:r>
      <w:r>
        <w:rPr/>
        <w:t>畆⌰쉕쉙䅊⧂坪䤣癥朸幸</w:t>
      </w:r>
      <w:r>
        <w:rPr/>
        <w:t>⡅</w:t>
      </w:r>
      <w:r>
        <w:rPr/>
        <w:t>㜯䭪榮仂噎쌪♸礳⎬儫쉱ꆻ丸區墥㔽嗂䙹슘㘪⭔츭◂䜱楁呷갽땐摟</w:t>
      </w:r>
      <w:r>
        <w:rPr/>
        <w:t>ꥉ</w:t>
      </w:r>
      <w:r>
        <w:rPr/>
        <w:t>剕䰦癍坄䱒䌵頹⩶仃䰥砽⩃扆䅤甤橄㈻䄺漊獪挱榣玥⨪</w:t>
      </w:r>
      <w:r>
        <w:rPr/>
        <w:t>⡄</w:t>
      </w:r>
      <w:r>
        <w:rPr/>
        <w:t>界숤슘싂呹伪긮惂⻂伭⹩帲⩓쉸塒䑟卵䁚☺匬务ꅐ⺡獗</w:t>
      </w:r>
      <w:r>
        <w:rPr/>
        <w:t>ⷂ</w:t>
      </w:r>
      <w:r>
        <w:rPr/>
        <w:t>䡹묫㙔収ꍞ㭓䕁</w:t>
      </w:r>
      <w:r>
        <w:rPr/>
        <w:t>꧂⭳</w:t>
      </w:r>
      <w:r>
        <w:rPr/>
        <w:t>ꏂ㪮拂ꄩ味䆡⹯쉶㕭穒쉳华䱔㴦頦</w:t>
      </w:r>
      <w:r>
        <w:rPr/>
        <w:t>꧂</w:t>
      </w:r>
      <w:r>
        <w:rPr/>
        <w:t>湮㴵슥猦ヂ걹䥞ꍉ䙏扔䪮潾皘㉢湒쉣㡎晄䭪焣牳⚩㕨兆偉쉹楁顋欭椥噂쉤究㉭</w:t>
      </w:r>
      <w:r>
        <w:rPr/>
        <w:t>ꔮ</w:t>
      </w:r>
      <w:r>
        <w:rPr/>
        <w:t>掘绂杍楆攩♐</w:t>
      </w:r>
      <w:r>
        <w:rPr/>
        <w:t>ꥇ⦿</w:t>
      </w:r>
      <w:r>
        <w:rPr/>
        <w:t>顁㢿⻂⥡㡑琺⽉䱶慁攤묶썚㍮剁</w:t>
      </w:r>
      <w:r>
        <w:rPr/>
        <w:t>ꗎ</w:t>
      </w:r>
      <w:r>
        <w:rPr/>
        <w:t>쉪</w:t>
      </w:r>
      <w:r>
        <w:rPr/>
        <w:t>ꖣ</w:t>
      </w:r>
      <w:r>
        <w:rPr/>
        <w:t>㥚⥇縸焳䃃恕桧䖵啹失疡슿⼪㜵격걖ォ㵚乄숥쉸⹌䍏䱄㙠媩瑋朣쉃浾堮숥卟쉭爱ヂ牏烂⨳⦩嘪묰쉮ꅸ쉓슩噫䕇版䔪㩸怩쉺썫䛂⹣ィ形␺䶩슬㍃㷂根槂楕㥌烂</w:t>
      </w:r>
      <w:r>
        <w:rPr/>
        <w:t>Ⲭ</w:t>
      </w:r>
      <w:r>
        <w:rPr/>
        <w:t>睞拂揂䁔㙪窿忂桊璏洪正⭮㕕玥攻촪湈克兢繟榘껂쌺欷䧎쏎㡚긬㵄猻䇂頹硦灰免ꌴ딷墬숱㬪⩶⩦쉭㭦녭䥘칢쉯浐値晄奉兟扡漫奉汩㩓搫</w:t>
      </w:r>
      <w:r>
        <w:rPr/>
        <w:t>⵰</w:t>
      </w:r>
      <w:r>
        <w:rPr/>
        <w:t>㘰倰迂晡㑁㏂汞祹畮㵩㴭숯╅剣㙐숥刮ꥹ㡤쉱呇㚣璵㑍䑤꥗쵒楬盂㣎슱㩂䁁忂亣祤玘頬伷䑡瓂㈱</w:t>
      </w:r>
      <w:r>
        <w:rPr/>
        <w:t>⡸♙</w:t>
      </w:r>
      <w:r>
        <w:rPr/>
        <w:t>奴㙂瑩⵫Ⓜ唴䂏뭇䞮䙸㌽숵晱啙䔹幍疵㔮乓䝢砰䖘䙔䬰搲♫䍭畒싂쏍⼲䝄싂繲㐭愺乸夺皘㐸汖쵟呩䚵슱熡䍆㑶术⽂㡦淃⍑亮十博沘믂弨扔ꥯ㕦싂</w:t>
      </w:r>
      <w:r>
        <w:rPr/>
        <w:t>⡤</w:t>
      </w:r>
      <w:r>
        <w:rPr/>
        <w:t>쉲仂⩰넯⍊䷂縱拂쉶넮䓂䥀殡䋂䰴刯墮棂碡棂⤬幗㉴쉖卨딺딨煄佯쉎㩣숴쉯뭄繩顁숮捊轇塲䧎⪏掮쉓㩭㌪㗂숹復</w:t>
      </w:r>
      <w:r>
        <w:rPr/>
        <w:t>ꤱ</w:t>
      </w:r>
      <w:r>
        <w:rPr/>
        <w:t>礶땒㝏▱쎡⭨囂䰵⭒勍⩎싂㠱憥㎵⿂堭冻숷묩灈䕇壎</w:t>
      </w:r>
      <w:r>
        <w:rPr/>
        <w:t>⣂</w:t>
      </w:r>
      <w:r>
        <w:rPr/>
        <w:t>㌳䩣淃幅礭㕕슮⤳쉂愷〽䝫癎뼥㯂䱴帤佂㇃奰景䫎</w:t>
      </w:r>
      <w:r>
        <w:rPr/>
        <w:t>ꥍ</w:t>
      </w:r>
      <w:r>
        <w:rPr/>
        <w:t>䜻轴쉷嚘</w:t>
      </w:r>
      <w:r>
        <w:rPr/>
        <w:t>ꕇ</w:t>
      </w:r>
      <w:r>
        <w:rPr/>
        <w:t>떿</w:t>
      </w:r>
      <w:r>
        <w:rPr/>
        <w:t>ꕬ</w:t>
      </w:r>
      <w:r>
        <w:rPr/>
        <w:t>操轇吻䐺去捥改潴橕役칂슿䅗㵍녋⍃㥷塞㤪䴥㝵卲氷숱吮䘳숭顊丯椹⩔㕍睴沩싂</w:t>
      </w:r>
      <w:r>
        <w:rPr/>
        <w:t>ꥆ</w:t>
      </w:r>
      <w:r>
        <w:rPr/>
        <w:t>㙖偐㕇硬穩䴫皩녥쉏㍕嚿㗂摕⽅䱍飍礭슏搊</w:t>
      </w:r>
      <w:r>
        <w:rPr/>
        <w:t>⡁</w:t>
      </w:r>
      <w:r>
        <w:rPr/>
        <w:t>畃쌨⍘뿎倨䗎㈮껂杧䱵ㅎ捌摃슮摌瑎奵㑋秂畳䵢썐債婟쉊숪捳梥乤㕪쉪㝊獭桡쉺㙔乎氭ꍧ䩦겻禡潱硘⩞⍁䝟쉶攪顀獣</w:t>
      </w:r>
      <w:r>
        <w:rPr/>
        <w:t>ꤱ</w:t>
      </w:r>
      <w:r>
        <w:rPr/>
        <w:t>㗂潃忂穤⨮숩毂䑭☪偋歙숰捥憩䥈숵쉤刽⤴轓练ꎬ녌⨷彔싃⨲唯燂</w:t>
      </w:r>
      <w:r>
        <w:rPr/>
        <w:t>ꤺ</w:t>
      </w:r>
      <w:r>
        <w:rPr/>
        <w:t>找쵃䩶썥⩾촭⍙参䍔嘳窩绍ꎩ㡆晑秂숵⽭╳⌰抩쉲济슣〽䈩睷뗂䝫潋恱惂⩭杋欽깮⍫楪ㄶ爻猤參㉫御╲圽佖䉆</w:t>
      </w:r>
      <w:r>
        <w:rPr/>
        <w:t>ⶣ</w:t>
      </w:r>
      <w:r>
        <w:rPr/>
        <w:t>䔭迂䁵煱㵦瀤繢砽湞䤱㥂䦩父住灧伭ㆩ쉘㡊ㆥ橗焴扩穲兤</w:t>
      </w:r>
      <w:r>
        <w:rPr/>
        <w:t>꧂</w:t>
      </w:r>
      <w:r>
        <w:rPr/>
        <w:t>昪㭇幄㑥扯参㙁䬰뭤祏喩浹ㄲ걵촴縪㓂䤸싂넷㟂숯칁땓⩏伵⩅繟䴲噰곂側䥾䰪땇硕煳焺割浴兑䔣</w:t>
      </w:r>
      <w:r>
        <w:rPr/>
        <w:t>ꕖ</w:t>
      </w:r>
      <w:r>
        <w:rPr/>
        <w:t>㭧⑩䵷㝡떣噳頮</w:t>
      </w:r>
      <w:r>
        <w:rPr/>
        <w:t>ꕰ꧂</w:t>
      </w:r>
      <w:r>
        <w:rPr/>
        <w:t>䍚쉵旂</w:t>
      </w:r>
      <w:r>
        <w:rPr/>
        <w:t>ꥋ</w:t>
      </w:r>
      <w:r>
        <w:rPr/>
        <w:t>䆥嫂칩뿂匣琽⮮縭伳㉱坓겻珃䅂㯃瘪戦숤噋栣启⯎㶏剦</w:t>
      </w:r>
      <w:r>
        <w:rPr/>
        <w:t>ꕁ</w:t>
      </w:r>
      <w:r>
        <w:rPr/>
        <w:t>쉦㵷浫橸圽⨪伱썐쉺䷂쉚䩱䅟䉅く깹슩⬦儵⑂칦搯乓䜮牞䪻琷㬣㤺辏⨮䚥潣⑘晸漫刽撥쉯䀮辵捬</w:t>
      </w:r>
      <w:r>
        <w:rPr/>
        <w:t>ꔮ</w:t>
      </w:r>
      <w:r>
        <w:rPr/>
        <w:t>쉠⫂</w:t>
      </w:r>
      <w:r>
        <w:rPr/>
        <w:t>ꕔ</w:t>
      </w:r>
      <w:r>
        <w:rPr/>
        <w:t>슻숺쉆㉐浺㠪㡆㔣䱷獎싂쉑恠帵癳㑭쉡쉱⦥欨㭁湮䝲橆◂㣂晆</w:t>
      </w:r>
      <w:r>
        <w:rPr/>
        <w:t>꤬</w:t>
      </w:r>
      <w:r>
        <w:rPr/>
        <w:t>ㅐ晅⽘⭬慪扠䯂⵫灮츤䙲御㠦숩䋂䑆ꥡ㫍敇녌䏂䉗坍憣塪쉵睖頣⥊㪿칫墥싍づ⽄쉰呌⸱兺牁ㅏ☤顙䑥皩갣⍆썉⼰漹</w:t>
      </w:r>
      <w:r>
        <w:rPr/>
        <w:t>ⵅ</w:t>
      </w:r>
      <w:r>
        <w:rPr/>
        <w:t>堳塋䱎涘䅠䀻쉠䕢敗䁀ꅇ㎩썴献♕夨슻攷㍊⺮⪣㪥䥕␺䒩埂倰䔷갣㔶捡㔪㦿㉀㉎娸숳㛂숮奲䃂䲵縪</w:t>
      </w:r>
      <w:r>
        <w:rPr/>
        <w:t>ꕏ</w:t>
      </w:r>
      <w:r>
        <w:rPr/>
        <w:t>쉨瑌㡵㒿栥충㡖揃슮矂墬썄佁㩕偸娬穠숳싂슥婲俍摾ㄻ幧幍⥖┶㵏彗㈭䉚繋슻츷</w:t>
      </w:r>
      <w:r>
        <w:rPr/>
        <w:t>ⱇ</w:t>
      </w:r>
      <w:r>
        <w:rPr/>
        <w:t>ꥁ</w:t>
      </w:r>
      <w:r>
        <w:rPr/>
        <w:t>싍싂䈽숤뭞奢䥫쉕偒噦⨮숨⩮漣</w:t>
      </w:r>
      <w:r>
        <w:rPr/>
        <w:t>⡌</w:t>
      </w:r>
      <w:r>
        <w:rPr/>
        <w:t>춥碱쉘䥰╳딪</w:t>
      </w:r>
      <w:r>
        <w:rPr/>
        <w:t>ꕡ</w:t>
      </w:r>
      <w:r>
        <w:rPr/>
        <w:t>䕩彗潞䔨楹⑘㷂壂슥強盂浅枣瞿津⤮辱碥烂䴲啡㡘</w:t>
      </w:r>
      <w:r>
        <w:rPr/>
        <w:t>ꕧ</w:t>
      </w:r>
      <w:r>
        <w:rPr/>
        <w:t>燂촪偏⩔䱅놩♢쉋槍┭⎣䊣⩄뿂娯䉀滍縵⾡瑁ꍵ洊㘺㍠䜭牱⩮祉⻂쉣䭪ꍭ㝰眬瀥祧싎䳂噚ꥵ㯂敢硂愪䥂㪻噔绂慦⩨㚵</w:t>
      </w:r>
      <w:r>
        <w:rPr/>
        <w:t>ꤺ</w:t>
      </w:r>
      <w:r>
        <w:rPr/>
        <w:t>獾ぅ䩷ꆿ쉍湯㗎䭧㗂㭮ꌳ긹䤰䱺㦥겿㵘ꌣ슿轔奞䈷汓奱숽칧䂣着サ♊䳂䦩绂恋㐺㵘ꇃ쉃슩䬷싂땅さ顙카熮쉋䑪갶啧戸攨⨬具楷咘挰瑘⑤⨽⹈奙捥䁄朻彟뮬檡⑔싂渦噵㓍㴥쉟䄰奬䭞割携무暵浹頤傩쉸轐㵟瘸</w:t>
      </w:r>
      <w:r>
        <w:rPr/>
        <w:t>⡌</w:t>
      </w:r>
      <w:r>
        <w:rPr/>
        <w:t>䡁潌竃㡵捄癹厩쉾䍺杵뮵㤳习汆㵏て촱奶㵖䜬湋뮩㨺뭇</w:t>
      </w:r>
      <w:r>
        <w:rPr/>
        <w:t>ꖿ</w:t>
      </w:r>
      <w:r>
        <w:rPr/>
        <w:t>埂ꅟ洽呩幋㴨⍃슬李獄䑪쉞䭘䇂轓</w:t>
      </w:r>
      <w:r>
        <w:rPr/>
        <w:t>ꕕ</w:t>
      </w:r>
      <w:r>
        <w:rPr/>
        <w:t>顸쉈⥂䋂㷂썭乎䡍䗍䝪묦杂ㄴ䵴␴ꄮ㴶䡅䜤䕮匹瑋䁋㵡啴婙ꅣ춵湪</w:t>
      </w:r>
      <w:r>
        <w:rPr/>
        <w:t>ꖣ</w:t>
      </w:r>
      <w:r>
        <w:rPr/>
        <w:t>硐뿂橩⵮㴪圭쉆噍ꌯ䬵䃂佹䃂潗</w:t>
      </w:r>
      <w:r>
        <w:rPr/>
        <w:t>ꦡ</w:t>
      </w:r>
      <w:r>
        <w:rPr/>
        <w:t>渥刷べ櫎游╥</w:t>
      </w:r>
      <w:r>
        <w:rPr/>
        <w:t>ꥆ</w:t>
      </w:r>
      <w:r>
        <w:rPr/>
        <w:t>坊儩㩪復╞灱㙕䣍恦</w:t>
      </w:r>
      <w:r>
        <w:rPr/>
        <w:t>ꕵⵥ</w:t>
      </w:r>
      <w:r>
        <w:rPr/>
        <w:t>穮문接彰轹쉬瑙䕑啱쉖㉠</w:t>
      </w:r>
      <w:r>
        <w:rPr/>
        <w:t>ꤻ</w:t>
      </w:r>
      <w:r>
        <w:rPr/>
        <w:t>칒涥㚘特烂⫂䡟ꏂ긽쉃娸㵉䐦칗繋넲䕴呎啮祑䫂䤤⮬</w:t>
      </w:r>
      <w:r>
        <w:rPr/>
        <w:t>ꖏ</w:t>
      </w:r>
      <w:r>
        <w:rPr/>
        <w:t>氵⴯걨꺣ㄤ匲㉃漨䵲䭫朶䙾촮拂㗂悵䝈繘</w:t>
      </w:r>
      <w:r>
        <w:rPr/>
        <w:t>⡞</w:t>
      </w:r>
      <w:r>
        <w:rPr/>
        <w:t>ꌷ弯坋䞣優쉶걗쵯</w:t>
      </w:r>
      <w:r>
        <w:rPr/>
        <w:t>⡺⑘</w:t>
      </w:r>
      <w:r>
        <w:rPr/>
        <w:t>䊣㵂ꎘ⫂쉢▱柍嫃㮥焪哃幄燂睨祓</w:t>
      </w:r>
      <w:r>
        <w:rPr/>
        <w:t>ꕯꦡ</w:t>
      </w:r>
      <w:r>
        <w:rPr/>
        <w:t>㏂庱</w:t>
      </w:r>
      <w:r>
        <w:rPr/>
        <w:t>ꦩ</w:t>
      </w:r>
      <w:r>
        <w:rPr/>
        <w:t>敡쉴ㄹ穟祅洲⩗걕⽹疿礣圹顏⼽囂ㄽ뭉犵擂ㆩ㴦焸넺䚱縶繖恱坊땪쵐㌦숮ꍃ䘹坘뼵⩔媵穹㥠櫂♁效煰嚩쉦硨戲噸䱬䙧慨⶘晩爨䊩䀺瘱敵顋쉒䭌</w:t>
      </w:r>
      <w:r>
        <w:rPr/>
        <w:t>꧂</w:t>
      </w:r>
      <w:r>
        <w:rPr/>
        <w:t>奡昤⩱䕃㙹Ⓜ啂</w:t>
      </w:r>
      <w:r>
        <w:rPr/>
        <w:t>ⱔ</w:t>
      </w:r>
      <w:r>
        <w:rPr/>
        <w:t>䙚瑂ㅰ칬漨㑏┸쉚偳㜫䉐쉾婘☱뼨㕰쉶╳潌쉒䁾橠硄ㅇ싍汋稣ꇂ⹸楈輬䭖婶㵷㨴畒敊睴⻂⑂繬숵夯焮昫ꅂ㯂</w:t>
      </w:r>
      <w:r>
        <w:rPr/>
        <w:t>ꥌ</w:t>
      </w:r>
      <w:r>
        <w:rPr/>
        <w:t>坐㙤䕒䑋⺩沩木桃伪砣畃愻䭁㵗䙋獺榏쉀문⸹⧃䕓</w:t>
      </w:r>
      <w:r>
        <w:rPr/>
        <w:t>ꕇ</w:t>
      </w:r>
      <w:r>
        <w:rPr/>
        <w:t>넵牅䒬兂쵡ꥵ擎䩅㛃㑞辘畊剡㙓⤸ꌯ㦥䥣䱸娲癕摨侮㜽쉌⫂祖쎡桁奧捦⯂⽮慞浾歱㤻㟂轧廂뿂乃䅌</w:t>
      </w:r>
      <w:r>
        <w:rPr/>
        <w:t>⠲</w:t>
      </w:r>
      <w:r>
        <w:rPr/>
        <w:t>슩䕫쌪仂侩轑潃䥓扁㶱䉠쉟煯㤮녉䑾䰊쉲ꍇ祧쉵걒碣㯂券㦩쉑</w:t>
      </w:r>
      <w:r>
        <w:rPr/>
        <w:t>⡆</w:t>
      </w:r>
      <w:r>
        <w:rPr/>
        <w:t>棂嚣╱㵐輣獞㧂䀪噣䅀㎏碥싍쉟煏䑏璩㉮걞帬彍䁒㑟㘩頨뭙江㙊㷂쉲楬儸㜬㬥䁸쉀唬欦牬쉈嫂幂奰煞䱡싎繤걙</w:t>
      </w:r>
      <w:r>
        <w:rPr/>
        <w:t>ꦡ</w:t>
      </w:r>
      <w:r>
        <w:rPr/>
        <w:t>㬬䡴⒏杅◂䬷㭺숦匪㵇㔻䭙啐べ䙥癬䅍猦敊㕌䍄䅂숸땁습⨦䪣畢摋伪䝆⤮妮䂻渷玻䙫䘥슿썋⩧勂痂敆唦뭱晪䁍活땤⍪灤䃍⾣稳ꄥㅫ╴偈垡Ⓜ</w:t>
      </w:r>
      <w:r>
        <w:rPr/>
        <w:t>ꗂ⩣⬤</w:t>
      </w:r>
      <w:r>
        <w:rPr/>
        <w:t>⡱</w:t>
      </w:r>
      <w:r>
        <w:rPr/>
        <w:t>㉂䁔싂</w:t>
      </w:r>
      <w:r>
        <w:rPr/>
        <w:t>⠳</w:t>
      </w:r>
      <w:r>
        <w:rPr/>
        <w:t>㕑摎싂欣쉶盂</w:t>
      </w:r>
      <w:r>
        <w:rPr/>
        <w:t>ꗂ</w:t>
      </w:r>
      <w:r>
        <w:rPr/>
        <w:t>僂㑫繙摀䝶夰㡠琴獩쵓䭨쵗揂</w:t>
      </w:r>
      <w:r>
        <w:rPr/>
        <w:t>⡦⦡</w:t>
      </w:r>
      <w:r>
        <w:rPr/>
        <w:t>꧂</w:t>
      </w:r>
      <w:r>
        <w:rPr/>
        <w:t>㫂ꄬ整矂쉠쉘坞</w:t>
      </w:r>
      <w:r>
        <w:rPr/>
        <w:t>ꕇ</w:t>
      </w:r>
      <w:r>
        <w:rPr/>
        <w:t>뗂⵭敢䑟砪⑟㡳쵘塘幍ぁ㚮쉭壂뿂䩫繭촣卮楐㔻熏顎</w:t>
      </w:r>
      <w:r>
        <w:rPr/>
        <w:t>꥓</w:t>
      </w:r>
      <w:r>
        <w:rPr/>
        <w:t>找㗂攮瑇坣漪⯍䫂싂썓춮潾丬㝔㋍渦䵁纻辱堷榡䉭䉺건쉬洺䗂⨫疘⬸幨⸪漦䱯轉䁩淂⨴</w:t>
      </w:r>
      <w:r>
        <w:rPr/>
        <w:t>ꥏ</w:t>
      </w:r>
      <w:r>
        <w:rPr/>
        <w:t>㋂䥡晨녣㑳磎䧂깵갣画䴬䪩啫⥷顐䁷⵮䪡䒘挻ꥱ兗穱䁾卭㥪恷湸㙨⬲⽶⍅片嘯祙瘸⽁⩷컂ꥲ쉩䍺⫍숴捲⵬⑊城딫抩ꇃ쉠ꍕ䁈亩⍣㭏桵䄽秎䅄婒桑狍⛂硵췂㫃啶毂倰㭂㧂睃䡂䑆歳쵋偍汔䋂歔否</w:t>
      </w:r>
      <w:r>
        <w:rPr/>
        <w:t>⠳</w:t>
      </w:r>
      <w:r>
        <w:rPr/>
        <w:t>䩨傿⒣顺쉗卆扬䅦뼩啑竃쉌䄴牋楬╂睷쉥あ乚</w:t>
      </w:r>
      <w:r>
        <w:rPr/>
        <w:t>ꥃ</w:t>
      </w:r>
      <w:r>
        <w:rPr/>
        <w:t>䁎</w:t>
      </w:r>
      <w:r>
        <w:rPr/>
        <w:t>ꥈ</w:t>
      </w:r>
      <w:r>
        <w:rPr/>
        <w:t>ぢ쉢㏂瘭㩊䨤㎡剕♙츽</w:t>
      </w:r>
      <w:r>
        <w:rPr/>
        <w:t>ꦩ</w:t>
      </w:r>
      <w:r>
        <w:rPr/>
        <w:t>쉏넸穁婄⥙</w:t>
      </w:r>
      <w:r>
        <w:rPr/>
        <w:t>ⰹ</w:t>
      </w:r>
      <w:r>
        <w:rPr/>
        <w:t>歗쉍ㅾ썎煢숪</w:t>
      </w:r>
      <w:r>
        <w:rPr/>
        <w:t>⡟</w:t>
      </w:r>
      <w:r>
        <w:rPr/>
        <w:t>㵡⩄㔸秂䉩兗勂溬┰㵓欸㑣瀭塬⚩璵쉡䩲淂䦣䡾쉾묪Ⓜ焲偬ꄱ깗</w:t>
      </w:r>
      <w:r>
        <w:rPr/>
        <w:t>ꥒ</w:t>
      </w:r>
      <w:r>
        <w:rPr/>
        <w:t>䉫䠸刮</w:t>
      </w:r>
      <w:r>
        <w:rPr/>
        <w:t>ⵢ</w:t>
      </w:r>
      <w:r>
        <w:rPr/>
        <w:t>깍㎻썟쉂兟쉉挲쉵ꅙ獫㡐㎩䉒♯⴦쉧ㅋ㨩縲쉢⍑扣슱㓍恨썑稪匪</w:t>
      </w:r>
      <w:r>
        <w:rPr/>
        <w:t>ⵐ</w:t>
      </w:r>
      <w:r>
        <w:rPr/>
        <w:t>忂匰眫頲汮쵦敢甽轵嫃绂婣睅潡⺣뽕煡佉轓撘</w:t>
      </w:r>
      <w:r>
        <w:rPr/>
        <w:t>ꦘ♓</w:t>
      </w:r>
      <w:r>
        <w:rPr/>
        <w:t>䭲쉇扵拍䢣丬猸㶥䕱㑬䱢圳恢奇穥稴⍸뮵卦坺張济㬯㌫縺㥫ꌷ썯牚㔺暿畖⿂⹗딪⌫땓䩣㦿掻周凂批⽪嗂塋剉땩㤭㝺㯂毎顷䉪殡㩢숩⼤普</w:t>
      </w:r>
      <w:r>
        <w:rPr/>
        <w:t>ⶏ</w:t>
      </w:r>
      <w:r>
        <w:rPr/>
        <w:t>睍塚쉟⨰㑤瘺⹐䭾癎⍨祐䝡⍾洊쵹⑙⺥洨ꥶ姂䓂쉫⹵슘桁쉔</w:t>
      </w:r>
      <w:r>
        <w:rPr/>
        <w:t>ꔪ</w:t>
      </w:r>
      <w:r>
        <w:rPr/>
        <w:t>暘嘥沏⨽쉨楔剫彐䁘숯뭵㦘ㅵ쉍坺촳䡺杘䭁捚硙數⭖仂싂畴䬲㣂⼵唹䔬⎏硄礽洤넴㵤欯彔捨繋㙍噭㍟慮⤩㝡쵘숽夯璩㢥梡⒘⍦㩮獬暥싂</w:t>
      </w:r>
      <w:r>
        <w:rPr/>
        <w:t>ⷎ</w:t>
      </w:r>
      <w:r>
        <w:rPr/>
        <w:t>䲏烂硕뽨췃䘫彠⹐丯獄㥹噞⽷ㅆ灰⯂㙡墿睴㚮䳂䬣</w:t>
      </w:r>
      <w:r>
        <w:rPr/>
        <w:t>ⴽ</w:t>
      </w:r>
      <w:r>
        <w:rPr/>
        <w:t>춿嘦뇂㑶䅠숪䡟㣂总痂⥵熡습쉎㩋瘵刭㯂婾䕉潖숶䁨婠入㩹劵㠵煙呆恹夨⵴潄ꅷ䢩䱪⨽껂♮凂ꆵ坷⬮㡯䜽쉀㑸䡋䑈杴輥⛂颡噱숴奎灈湴硄欸繚␯⑨⹧㦥焽숻倽搳⑔</w:t>
      </w:r>
      <w:r>
        <w:rPr/>
        <w:t>ⷍ</w:t>
      </w:r>
      <w:r>
        <w:rPr/>
        <w:t>濂姂뿂塅䅁猭싂车灍丷쉒獔⬸쉌朮琱稽䕭暏㩘╲䅘祋♦딸⍬</w:t>
      </w:r>
      <w:r>
        <w:rPr/>
        <w:t>ꕞ</w:t>
      </w:r>
      <w:r>
        <w:rPr/>
        <w:t>繋獖⑎싂婌㡹䌸䱧㞻す禩㨤稯㭕䤲습勂㍭兎檿䥘牢쉮⑈䱰⸬⩲䱱珂ꍖ</w:t>
      </w:r>
      <w:r>
        <w:rPr/>
        <w:t>⠭</w:t>
      </w:r>
      <w:r>
        <w:rPr/>
        <w:t>놮禩䌲㢻㐨敟㘩灊桢긲슮倦剒浕离</w:t>
      </w:r>
      <w:r>
        <w:rPr/>
        <w:t>ⴣ</w:t>
      </w:r>
      <w:r>
        <w:rPr/>
        <w:t>掻㩆㋂乡␺仂癁녉䅯쉪䬤䖡泎爴撡⹪䞩</w:t>
      </w:r>
      <w:r>
        <w:rPr/>
        <w:t>⠫</w:t>
      </w:r>
      <w:r>
        <w:rPr/>
        <w:t>㈷䡰⩠쵆㍔坲㶏㭏顢剩朱⪡㙬㟂䳂䍃汄䙍珂囂春睨┻㷂爱乀슥瑷十眣伳녮睌㥬싂稶汢쉃㘻檏祶輭썏㤫形⮏䍊슱椽⭆坎뽶姂䑈㖘冡辱猷頴噺㪩⿂珂⍺㉧窡䭾쉮㑪녖칋䐣䙌盂ㄣ뭈깎</w:t>
      </w:r>
      <w:r>
        <w:rPr/>
        <w:t>ꤲⶬ</w:t>
      </w:r>
      <w:r>
        <w:rPr/>
        <w:t>轋㥪㒻卨抩婓㫃䶮䡚呁楢煖☪싂쉒⚱묫싍惂䕃奮䡕쉷卋䁦恐廂⩢泂쉳䌨噯⭷</w:t>
      </w:r>
      <w:r>
        <w:rPr/>
        <w:t>꧃⭵</w:t>
      </w:r>
      <w:r>
        <w:rPr/>
        <w:t>ꍦ♇ꅸ㛂칔⨣</w:t>
      </w:r>
      <w:r>
        <w:rPr/>
        <w:t>ⶡ</w:t>
      </w:r>
      <w:r>
        <w:rPr/>
        <w:t>惍昻☪呬㍆⫂싂眫咿쉄䙄숯癧硑泂ꏂ犥䖵其捷畭堹〳䎏吤ꥫ牔估ꥯ㊿杋䭒獃䥯獪旂썱쉉奪⩴㏂迂攱⌣싂㤳䝯姂桄桟䁶灱槂ㅌ呺捊㪿슥ぢ</w:t>
      </w:r>
      <w:r>
        <w:rPr/>
        <w:t>ꕆ</w:t>
      </w:r>
      <w:r>
        <w:rPr/>
        <w:t>未梩</w:t>
      </w:r>
      <w:r>
        <w:rPr/>
        <w:t>ꤨ</w:t>
      </w:r>
      <w:r>
        <w:rPr/>
        <w:t>员䙞䴦奢娶㑄剠ꅶㅋ▏佷⬪㟂牊輱慩㭪畄썥</w:t>
      </w:r>
      <w:r>
        <w:rPr/>
        <w:t>ⰽ</w:t>
      </w:r>
      <w:r>
        <w:rPr/>
        <w:t>朻쉊愫湭䁹㕦坂帳㐲祃뭢䑙偏涡妡彥扨⍭扳㟂숭歕뭈喩⨵쉋半⩌써乆娪⩌慑盂쉰儩樯⹶䮬䵭⽔ꇂ</w:t>
      </w:r>
      <w:r>
        <w:rPr/>
        <w:t>ꥐ</w:t>
      </w:r>
      <w:r>
        <w:rPr/>
        <w:t>煵䩆㵄㙴ㄊ뽳䱟뿂桗䗂颥⹥䎱숬ㅄ䕣슬䝸塆礱瀥╀㌤쉙</w:t>
      </w:r>
      <w:r>
        <w:rPr/>
        <w:t>Ⳃ</w:t>
      </w:r>
      <w:r>
        <w:rPr/>
        <w:t>슘⽃乳⥍뽣䑌噧顓癲晸漪佯夥㡢爸䣂欽䱔䤣佉숫쉰䐨彧啞漵ꅸ䚣摮焮偬摃煴㒩㡔긨</w:t>
      </w:r>
      <w:r>
        <w:rPr/>
        <w:t>ꕫ</w:t>
      </w:r>
      <w:r>
        <w:rPr/>
        <w:t>걇杯奰乍쵌捳瑸</w:t>
      </w:r>
      <w:r>
        <w:rPr/>
        <w:t>ꥉ</w:t>
      </w:r>
      <w:r>
        <w:rPr/>
        <w:t>숬搨쉺淂恂桑☵橨䔴쉲┽깕挬䱏吮쉖幇뭩怷偐䴩楠晪⑱繪漱䍳䵎㝣機㘥㕐繑쉹偐喣칃硚擂损猴挩쉉䝇䵣♱꺵愽싂䱒牥⾥쉂␦썂쉤⌲晤弪ㅩ噐啢䜺⹬嫂睌</w:t>
      </w:r>
      <w:r>
        <w:rPr/>
        <w:t>꧂</w:t>
      </w:r>
      <w:r>
        <w:rPr/>
        <w:t>쉧伥牴㉬㘱㧂响吸⑊僂桮灞쉹瀩곂곂⑯⫂충◂㢏繰㝷顰</w:t>
      </w:r>
      <w:r>
        <w:rPr/>
        <w:t>⠥</w:t>
      </w:r>
      <w:r>
        <w:rPr/>
        <w:t>ぐ甭䙷⬮긶묺札⦻ꥢ쉙副⽡쉑㝋圱瑙싂㩩䅒䦿灶㩰⑋剉摔䵣⧂浫掮⩎♥ꥺ⏂슩桔潙꤮嘪</w:t>
      </w:r>
      <w:r>
        <w:rPr/>
        <w:t>Ⱔ</w:t>
      </w:r>
      <w:r>
        <w:rPr/>
        <w:t>䁞卅潍婧摬䙰쉷杮槂䀫刬汞㉚䥕杢䜱떡쉷⹭㝱</w:t>
      </w:r>
      <w:r>
        <w:rPr/>
        <w:t>ⵄ</w:t>
      </w:r>
      <w:r>
        <w:rPr/>
        <w:t>츹쉃䅂浕⽥全╸治噸싂飂颵珂⩙㜺칋慐仂攳㴳싂묪뾬⍩䨪䩁啇硨쉹㏂洩쉈䱍係䉃畕㨴쉲儰毂噆䊵츸㕧唴兮ꥱ炬</w:t>
      </w:r>
      <w:r>
        <w:rPr/>
        <w:t>ꥐ</w:t>
      </w:r>
      <w:r>
        <w:rPr/>
        <w:t>딷廂걐流猻坂쉗츰穴</w:t>
      </w:r>
      <w:r>
        <w:rPr/>
        <w:t>ꥐ</w:t>
      </w:r>
      <w:r>
        <w:rPr/>
        <w:t>쉎眪촻㭞⌯匯歨怨숽晥畘璱兰朤</w:t>
      </w:r>
      <w:r>
        <w:rPr/>
        <w:t>ꤪ</w:t>
      </w:r>
      <w:r>
        <w:rPr/>
        <w:t>煵썺椽䣍㪥灥久頯之싂溻ꅨ㗂輴⮣⹆쉑疘係頤㩑輥づ顱〣</w:t>
      </w:r>
      <w:r>
        <w:rPr/>
        <w:t>ꔤ</w:t>
      </w:r>
      <w:r>
        <w:rPr/>
        <w:t>㝪嗂⍗搷䵾兢穆⪏戵卢⍈欶쉺滎⹩獈촵稥㙯榩瑷坕娣ㅄ啶슱呀睃倴儬睳슘䕟㞮歧묺칭辬츽㭯䑦⴪参썭쉫繶①땦湐積杓㨨쉱</w:t>
      </w:r>
      <w:r>
        <w:rPr/>
        <w:t>⡶</w:t>
      </w:r>
      <w:r>
        <w:rPr/>
        <w:t>츨㯂硰樶츷㥥⩮</w:t>
      </w:r>
      <w:r>
        <w:rPr/>
        <w:t>⡹</w:t>
      </w:r>
      <w:r>
        <w:rPr/>
        <w:t>轤䎥⍉繘卣参滂歓穪䵗㨲쉯擂ꄦ</w:t>
      </w:r>
      <w:r>
        <w:rPr/>
        <w:t>ꕠ⑙</w:t>
      </w:r>
      <w:r>
        <w:rPr/>
        <w:t>츻獘㉇</w:t>
      </w:r>
      <w:r>
        <w:rPr/>
        <w:t>ꕎ⹞</w:t>
      </w:r>
      <w:r>
        <w:rPr/>
        <w:t>湹</w:t>
      </w:r>
      <w:r>
        <w:rPr/>
        <w:t>ꥒ</w:t>
      </w:r>
      <w:r>
        <w:rPr/>
        <w:t>㌪畉┣곂⽃䡗狃佂喩▣⼹䨸か쉠⬬㉘辱䥓䬴睆</w:t>
      </w:r>
      <w:r>
        <w:rPr/>
        <w:t>⠽</w:t>
      </w:r>
      <w:r>
        <w:rPr/>
        <w:t>湧睯幂⩩쉂쉅嚣⻍</w:t>
      </w:r>
      <w:r>
        <w:rPr/>
        <w:t>ꤶ⥨</w:t>
      </w:r>
      <w:r>
        <w:rPr/>
        <w:t>ィ惍城㭐砩⯂쉟</w:t>
      </w:r>
      <w:r>
        <w:rPr/>
        <w:t>ꔸ</w:t>
      </w:r>
      <w:r>
        <w:rPr/>
        <w:t>呭䧂狂涿渤쵍摸䄷晡澣걖権㤹쉲楗</w:t>
      </w:r>
      <w:r>
        <w:rPr/>
        <w:t>Ⳃ</w:t>
      </w:r>
      <w:r>
        <w:rPr/>
        <w:t>壂쉎녷仂姂䡌溩捥瞣䵕䙶ち㪮습瘶쉗皘歷啧祾飂⿂迂毂䴽칍楂쉤⭠䱅穦䵄㍚噍㭧獒ꅄ慫㙰</w:t>
      </w:r>
      <w:r>
        <w:rPr/>
        <w:t>ꕺ</w:t>
      </w:r>
      <w:r>
        <w:rPr/>
        <w:t>煁</w:t>
      </w:r>
      <w:r>
        <w:rPr/>
        <w:t>ꤱ</w:t>
      </w:r>
      <w:r>
        <w:rPr/>
        <w:t>䢱桐쉈坳쉥穄揂っ搭㚬슩㕚딊ꥫ淂敾슩䍵㒬㘵쉄</w:t>
      </w:r>
      <w:r>
        <w:rPr/>
        <w:t>ꦣ☵</w:t>
      </w:r>
      <w:r>
        <w:rPr/>
        <w:t>쉕쉎쌮뽔╖婤晬㕞卲쵂㓂䫂礽⥘䥟坙伩䝵䘣槂╎⍈쉖犡稹呡㨷住亩埂昪⚣励瀹た쉕</w:t>
      </w:r>
      <w:r>
        <w:rPr/>
        <w:t>꧂</w:t>
      </w:r>
      <w:r>
        <w:rPr/>
        <w:t>숨䉟쉖딪奭穯殡單焺冱㕷䐯䨳瑘뇂숺浘娯愯놬䨴䕘睰㏎の氹㊥</w:t>
      </w:r>
      <w:r>
        <w:rPr/>
        <w:t>ⱱ</w:t>
      </w:r>
      <w:r>
        <w:rPr/>
        <w:t>녗塔䴯悩剁㯂乗典桶儦礪갱瑲䡍〶扔</w:t>
      </w:r>
      <w:r>
        <w:rPr/>
        <w:t>ꥆ</w:t>
      </w:r>
      <w:r>
        <w:rPr/>
        <w:t>쉖慒彎秂㊩⨦柂䭑쌪</w:t>
      </w:r>
      <w:r>
        <w:rPr/>
        <w:t>ⰰ</w:t>
      </w:r>
      <w:r>
        <w:rPr/>
        <w:t>圳걬总䇂⤨㫂渷뭂</w:t>
      </w:r>
      <w:r>
        <w:rPr/>
        <w:t>꧃</w:t>
      </w:r>
      <w:r>
        <w:rPr/>
        <w:t>轶塓轶敱⤲</w:t>
      </w:r>
      <w:r>
        <w:rPr/>
        <w:t>ꤰ</w:t>
      </w:r>
      <w:r>
        <w:rPr/>
        <w:t>瀩㭳灈⑉䑋䥢眯晤⼱⫂繱䱴㦩칁烂辬컍煂䡓땂䣂挻䴲㠭剺ꍏ╂㵡牘썌㕀䉪彇꥞쉰</w:t>
      </w:r>
      <w:r>
        <w:rPr/>
        <w:t>ⴱ</w:t>
      </w:r>
      <w:r>
        <w:rPr/>
        <w:t>彎牒欵氷乱쉘䁮㝞뽹娰瘷㛍뭙摉깦䖥倽狂玥枱兂晗歌╒䙺㶿姃⍘捍⽢</w:t>
      </w:r>
      <w:r>
        <w:rPr/>
        <w:t>⠱⩙</w:t>
      </w:r>
      <w:r>
        <w:rPr/>
        <w:t>傻䒵佲楸判执畃涻呑䭅䡑摠</w:t>
      </w:r>
      <w:r>
        <w:rPr/>
        <w:t>ꕹ</w:t>
      </w:r>
      <w:r>
        <w:rPr/>
        <w:t>싂⹞䑎媣</w:t>
      </w:r>
      <w:r>
        <w:rPr/>
        <w:t>⣂</w:t>
      </w:r>
      <w:r>
        <w:rPr/>
        <w:t>夵䎘乥䓂㝦旂塦戩㦿</w:t>
      </w:r>
      <w:r>
        <w:rPr/>
        <w:t>ꦿ</w:t>
      </w:r>
      <w:r>
        <w:rPr/>
        <w:t>䗂昤欷컂뽅䡍쉎䎩痂칾ㅆ슿轊䥗㭚숭⬶珃⭲䑥晶⩞怨淂</w:t>
      </w:r>
      <w:r>
        <w:rPr/>
        <w:t>꧂</w:t>
      </w:r>
      <w:r>
        <w:rPr/>
        <w:t>㈣땰地䬵⽔</w:t>
      </w:r>
      <w:r>
        <w:rPr/>
        <w:t>ⵞ</w:t>
      </w:r>
      <w:r>
        <w:rPr/>
        <w:t>쉔楯ば칦凂숱擂盂㉉㷂슏⻂슮칭㘭⩰㝲勂㭋獬戯╙潚亵☺쵪穴䀱䰪㕭㫂䁱䑵嘫⥺긪ꥣ僎涥썁歷쉉</w:t>
      </w:r>
      <w:r>
        <w:rPr/>
        <w:t>⡃</w:t>
      </w:r>
      <w:r>
        <w:rPr/>
        <w:t>㠸柂湺ꥬ</w:t>
      </w:r>
      <w:r>
        <w:rPr/>
        <w:t>ⱁ</w:t>
      </w:r>
      <w:r>
        <w:rPr/>
        <w:t>歧㙗쉆싂㒵䭳檥⍔汰ꅓ숣矂䑵据䱒쉍ㅣ</w:t>
      </w:r>
      <w:r>
        <w:rPr/>
        <w:t>ꤶ</w:t>
      </w:r>
      <w:r>
        <w:rPr/>
        <w:t>爫</w:t>
      </w:r>
      <w:r>
        <w:rPr/>
        <w:t>ꤹ</w:t>
      </w:r>
      <w:r>
        <w:rPr/>
        <w:t>㨴⸥琷쉔湴䕉梘ꄣ晣뽴顭係掏槂㚘頻곂</w:t>
      </w:r>
      <w:r>
        <w:rPr/>
        <w:t>ꤸ</w:t>
      </w:r>
      <w:r>
        <w:rPr/>
        <w:t>煐奃ꌪ勂놏䭀凂敤⫂余晵ꍐ䴨숷ꥷ</w:t>
      </w:r>
      <w:r>
        <w:rPr/>
        <w:t>⡇</w:t>
      </w:r>
      <w:r>
        <w:rPr/>
        <w:t>啪</w:t>
      </w:r>
      <w:r>
        <w:rPr/>
        <w:t>ꥄ</w:t>
      </w:r>
      <w:r>
        <w:rPr/>
        <w:t>䍭䧂周숨츨䭯⩞숨쉨쉡呞弯瑊㬦灁쉮</w:t>
      </w:r>
      <w:r>
        <w:rPr/>
        <w:t>⡭</w:t>
      </w:r>
      <w:r>
        <w:rPr/>
        <w:t>媬ꥸ싂䁗栰깖忂⹌⩤쉆╙惍偌</w:t>
      </w:r>
      <w:r>
        <w:rPr/>
        <w:t>ꦬ⤮</w:t>
      </w:r>
      <w:r>
        <w:rPr/>
        <w:t>畮係뼥䛂㌬汧祫玘뽮呞ㄯㄷ쉦浦㚥侥〯</w:t>
      </w:r>
      <w:r>
        <w:rPr/>
        <w:t>ꤳ⩥</w:t>
      </w:r>
      <w:r>
        <w:rPr/>
        <w:t>뮘슱㕤⹢䗃♴⩄彴쌹숦뽲湓䘺숱欤捳</w:t>
      </w:r>
      <w:r>
        <w:rPr/>
        <w:t>ⱨ</w:t>
      </w:r>
      <w:r>
        <w:rPr/>
        <w:t>넻䑃쉲僂㖻匹㑺쉾뇍䩃싂䔶♆쉬戳㉭盂楞㤻⹦⭳碩栱㡠疡⸰㝉ꅁꆻ獀썾牟揂硶䄰䧂竍刵㇂滂栺ぺ䭨숬剟쉩⥚䋂嚩禿堯쉔獙쉺꥕쉍뭋潱䈪礱偃⨱컎␱딨숺ㄬ⌣ꎿ䁓격㦏</w:t>
      </w:r>
      <w:r>
        <w:rPr/>
        <w:t>ⵎ</w:t>
      </w:r>
      <w:r>
        <w:rPr/>
        <w:t>獖帮넪┸⩾繖뇍뭍</w:t>
      </w:r>
      <w:r>
        <w:rPr/>
        <w:t>ꥉ</w:t>
      </w:r>
      <w:r>
        <w:rPr/>
        <w:t>ꏂ</w:t>
      </w:r>
      <w:r>
        <w:rPr/>
        <w:t>ꦣ</w:t>
      </w:r>
      <w:r>
        <w:rPr/>
        <w:t>然쉗珂ㄥ㑵⭂䑔녔Ⓜ璿神ꄊꄬ쉩㎘쏂쉹穗䀰㐷摶匭䌨䕹潞摊獁牶㡹湄⨵坙</w:t>
      </w:r>
      <w:r>
        <w:rPr/>
        <w:t>ꥏ</w:t>
      </w:r>
      <w:r>
        <w:rPr/>
        <w:t>䯂潗樹睁䙂飂㙇숰晋強숽捓参ꍄ쵭싂㝗숭㗂慶噭䞻晈䍊긭ꍣ␰槂氰䮏⪣쉋永殩疣瞱佥뇂拃旂䑈呍䐶㑱䍋슱楺挮㗂⩁⿂癹</w:t>
      </w:r>
      <w:r>
        <w:rPr/>
        <w:t>⠭</w:t>
      </w:r>
      <w:r>
        <w:rPr/>
        <w:t>䬽숽杣㘩쉾㭵뼲쉷</w:t>
      </w:r>
      <w:r>
        <w:rPr/>
        <w:t>ꗂ</w:t>
      </w:r>
      <w:r>
        <w:rPr/>
        <w:t>き⩪帵숹癒唳䅏䉊乶걲擂倭䝏䆱顭㡩濂㜰獍剑昦칎怺卪䑟縬瑣癎⩅帣숳녳夲烂⩐究묦曂槂⭾⸫呗컍彊塯䔤圩놣辩滂캱</w:t>
      </w:r>
      <w:r>
        <w:rPr/>
        <w:t>ꕉ</w:t>
      </w:r>
      <w:r>
        <w:rPr/>
        <w:t>꺣건噩䄸촷獇禮숵堫♔⯂ꍪꅟ䑧汧䶏</w:t>
      </w:r>
      <w:r>
        <w:rPr/>
        <w:t>ꕬ⮣♣</w:t>
      </w:r>
      <w:r>
        <w:rPr/>
        <w:t>걘쉗㮻</w:t>
      </w:r>
      <w:r>
        <w:rPr/>
        <w:t>ꤦ</w:t>
      </w:r>
      <w:r>
        <w:rPr/>
        <w:t>슿䑳䤶橢卆䈣㵶捠⩯嫍牢걤</w:t>
      </w:r>
      <w:r>
        <w:rPr/>
        <w:t>ꕐ</w:t>
      </w:r>
      <w:r>
        <w:rPr/>
        <w:t>枣㜸祋깎慄幮执繆␺〩䰣攤伺帥</w:t>
      </w:r>
      <w:r>
        <w:rPr/>
        <w:t>⡾</w:t>
      </w:r>
      <w:r>
        <w:rPr/>
        <w:t>污䛎婃圸䷂㘷⥔䣂帺䉬偱偅䎬</w:t>
      </w:r>
      <w:r>
        <w:rPr/>
        <w:t>ꤪ</w:t>
      </w:r>
      <w:r>
        <w:rPr/>
        <w:t>쉤㓂싂촹獃뽖쉠⯂廍쉅桵穩쉃癕䝊싂묶垏㮥⍬㥎繎쉰␵</w:t>
      </w:r>
      <w:r>
        <w:rPr/>
        <w:t>ꦘ</w:t>
      </w:r>
      <w:r>
        <w:rPr/>
        <w:t>⣂</w:t>
      </w:r>
      <w:r>
        <w:rPr/>
        <w:t>딪楍扪䠭녷免ㅟ界</w:t>
      </w:r>
      <w:r>
        <w:rPr/>
        <w:t>ꔫ</w:t>
      </w:r>
      <w:r>
        <w:rPr/>
        <w:t>睨䙇쉔칏쌪䙫䍢末㎻㘫婬䧂쉫㎱恒⯂⌨楋慐卑椫</w:t>
      </w:r>
      <w:r>
        <w:rPr/>
        <w:t>ꥁ</w:t>
      </w:r>
      <w:r>
        <w:rPr/>
        <w:t>㇂▣㨬纏⥫䱥伲넣浠⩧칅䵷煥奖盂칬䪱嗎器㋍啴쉄窡⨭걲栱卐⥢쉳쉗</w:t>
      </w:r>
      <w:r>
        <w:rPr/>
        <w:t>ⵁ</w:t>
      </w:r>
      <w:r>
        <w:rPr/>
        <w:t>垮╗⥠琵䙹ꥫ轃桶숹ꆻ丽㊻䑄숤彎橄ꅧ㠽䘫⯂갤쉳拂匨伸⻂椪♁䕇☵繋뽢幪い繤ꅂ偱썁䔨䣂浀壎숱繁뭋囂洺숥䞩䠶䅖⬴䂏촻楣仍潇쉕〮潂놣</w:t>
      </w:r>
      <w:r>
        <w:rPr/>
        <w:t>ⷂ</w:t>
      </w:r>
      <w:r>
        <w:rPr/>
        <w:t>㉢⵷墱곂싂䝟⩏䏂㑢╗쉚⴦㥹係楊㬷</w:t>
      </w:r>
      <w:r>
        <w:rPr/>
        <w:t>⢏</w:t>
      </w:r>
      <w:r>
        <w:rPr/>
        <w:t>숤頻숩뭙㥸塳㘻湡⿂內녺婠䂩숰䬫쉹숬へ䁖싂卩䗂䍫奀塍毂쉴杌犱獀㭹疬쉵</w:t>
      </w:r>
      <w:r>
        <w:rPr/>
        <w:t>ⱱ</w:t>
      </w:r>
      <w:r>
        <w:rPr/>
        <w:t>摸껂氹쉃橹ꥺ燂秂扙哂㉎Ⓜ썷潬椤乐恳䡃䗂枵네캏╙㝑쉦</w:t>
      </w:r>
      <w:r>
        <w:rPr/>
        <w:t>ꔺ</w:t>
      </w:r>
      <w:r>
        <w:rPr/>
        <w:t>塃晍숩廂⥂싃</w:t>
      </w:r>
      <w:r>
        <w:rPr/>
        <w:t>⠣</w:t>
      </w:r>
      <w:r>
        <w:rPr/>
        <w:t>䭶吨堮浚䕂♢⿂ヂ䩰兺녧䤸劥䅃</w:t>
      </w:r>
      <w:r>
        <w:rPr/>
        <w:t>ꖡ</w:t>
      </w:r>
      <w:r>
        <w:rPr/>
        <w:t>勂浒깘牱</w:t>
      </w:r>
      <w:r>
        <w:rPr/>
        <w:t>ⱄ⩯</w:t>
      </w:r>
      <w:r>
        <w:rPr/>
        <w:t>깅柂ㅘ쉢칶侻繏獷⏂슻塢婏轆䮱슘繶㢻圪䨱頵津憱䋂啭</w:t>
      </w:r>
      <w:r>
        <w:rPr/>
        <w:t>⠬</w:t>
      </w:r>
      <w:r>
        <w:rPr/>
        <w:t>佉㇍䗂㵨숩慠</w:t>
      </w:r>
      <w:r>
        <w:rPr/>
        <w:t>ⰻ⥣</w:t>
      </w:r>
      <w:r>
        <w:rPr/>
        <w:t>癱惂쉶砱Ⓜ</w:t>
      </w:r>
      <w:r>
        <w:rPr/>
        <w:t>ⱓ</w:t>
      </w:r>
      <w:r>
        <w:rPr/>
        <w:t>幘䍓ꥣ␥㠽쉩䏂뭱其䙑⸮劣묮哂扩䢮摗숊☥ꍚ녔汰䙓숰杁幇♀⵪汐싂䌲熥矂걣</w:t>
      </w:r>
      <w:r>
        <w:rPr/>
        <w:t>ꥃ</w:t>
      </w:r>
      <w:r>
        <w:rPr/>
        <w:t>싎㡌</w:t>
      </w:r>
      <w:r>
        <w:rPr/>
        <w:t>⡎</w:t>
      </w:r>
      <w:r>
        <w:rPr/>
        <w:t>쉐싂ぶ坡㩷䈲㭅玻싃쵒䭗娴㚿뽞慭侱⩪긦春䙍㙧汘勂歷㝩嘷</w:t>
      </w:r>
      <w:r>
        <w:rPr/>
        <w:t>Ⱡ</w:t>
      </w:r>
      <w:r>
        <w:rPr/>
        <w:t>ꏍ</w:t>
      </w:r>
      <w:r>
        <w:rPr/>
        <w:t>ⱥ</w:t>
      </w:r>
      <w:r>
        <w:rPr/>
        <w:t>슱据䝊歙㙒딫㩊樺瑍⬻㐰䁢瓂㵂캮瑦㙞辱䎱믂愹⭮劘䤫㡱ㅢ慰檘歐未츻带㧂⌬䵴쎏㨭</w:t>
      </w:r>
      <w:r>
        <w:rPr/>
        <w:t>Ⱡ</w:t>
      </w:r>
      <w:r>
        <w:rPr/>
        <w:t>슥㭥쉾兪䲮쉚⼶⫃䫂䈰㙀塷쉃䝉⤪穖晬猵祟奶䡮쉷㚏䩘쉕ꆘ⸦묦熬㭅癌⭷</w:t>
      </w:r>
      <w:r>
        <w:rPr/>
        <w:t>ꥉ</w:t>
      </w:r>
      <w:r>
        <w:rPr/>
        <w:t>䑊ꍃ瞵긽⛂䉓囍睤걪㵠揂頦瞮ꅁ㓃♷獪匶숪䫂뭎췎⥒伱瑬娩お䍓畹〫ꄪ嘲㝶숥疘숯䭋輲㵭썳숥塆넪啫ꎘ牙歓쵸ぅ煦瑓뽖ㆱ⫂唵깇숨넷긨癙橫숴</w:t>
      </w:r>
      <w:r>
        <w:rPr/>
        <w:t>⡄</w:t>
      </w:r>
      <w:r>
        <w:rPr/>
        <w:t>ꦥ</w:t>
      </w:r>
      <w:r>
        <w:rPr/>
        <w:t>㪵䓂쉁晚䐬䡤⽲煅煗癉㩥╟昩湏</w:t>
      </w:r>
      <w:r>
        <w:rPr/>
        <w:t>Ⳃ</w:t>
      </w:r>
      <w:r>
        <w:rPr/>
        <w:t>慱⭦컃瞣싂兔ㆩ冡䝑쉖坬䡬䆩眵㍵兀칒畟㌲侱嫂懂㢥쉏칢㑅䙔⹓渱땖兊ケ浄慂ㅙ㪻撥丳瀺숭╩슏獓乬嗂☶呸</w:t>
      </w:r>
      <w:r>
        <w:rPr/>
        <w:t>⡳</w:t>
      </w:r>
      <w:r>
        <w:rPr/>
        <w:t>椵卪㠶䍹㍵䑾别橴祸皬䝙灄卪</w:t>
      </w:r>
      <w:r>
        <w:rPr/>
        <w:t>ꤺ</w:t>
      </w:r>
      <w:r>
        <w:rPr/>
        <w:t>婾䝳싃쉶㘻奤䐸</w:t>
      </w:r>
      <w:r>
        <w:rPr/>
        <w:t>ⲻ</w:t>
      </w:r>
      <w:r>
        <w:rPr/>
        <w:t>ꥡꆣ슿㵦</w:t>
      </w:r>
      <w:r>
        <w:rPr/>
        <w:t>⡔</w:t>
      </w:r>
      <w:r>
        <w:rPr/>
        <w:t>壍呃恱㩑权倦䨭㥺㭰縥刲䅮⑸礸唩</w:t>
      </w:r>
      <w:r>
        <w:rPr/>
        <w:t>꤭</w:t>
      </w:r>
      <w:r>
        <w:rPr/>
        <w:t>䡵쉗ꥸ⾱㤭協噚劵え琬㥢砩㉈뇂䘻涩ネ坨ꌭ児ネ⵩焬姃瑹滎⥀圫</w:t>
      </w:r>
      <w:r>
        <w:rPr/>
        <w:t>ꥈ</w:t>
      </w:r>
      <w:r>
        <w:rPr/>
        <w:t>슥迂呄奵椪⩀泍䑫슏⩉剖숲轓凎恂恖⩑㠤从砪</w:t>
      </w:r>
      <w:r>
        <w:rPr/>
        <w:t>ⱙ</w:t>
      </w:r>
      <w:r>
        <w:rPr/>
        <w:t>䃂쉡嫂幧久啊匮ꥹ潂䫃</w:t>
      </w:r>
      <w:r>
        <w:rPr/>
        <w:t>꧂</w:t>
      </w:r>
      <w:r>
        <w:rPr/>
        <w:t>傣뿂䁠㴪⚵䈨瑌捘⨸ꥢ㊿潑ꥺ祅㖥祠睁祒쉆怽숮뼻뭊呭ꌷ常琪</w:t>
      </w:r>
      <w:r>
        <w:rPr/>
        <w:t>ꔮ</w:t>
      </w:r>
      <w:r>
        <w:rPr/>
        <w:t>⢵</w:t>
      </w:r>
      <w:r>
        <w:rPr/>
        <w:t>ꅌ녘ㅬ㧂䵓⛂䀱婧⭘〤깳䂣♫庩⸨托뾮撵顷걥幀頣㪏䆘䈻⬪敬轍顧숣時䉈䝓뭗♉㜯슬쉭縦</w:t>
      </w:r>
      <w:r>
        <w:rPr/>
        <w:t>ꔴ</w:t>
      </w:r>
      <w:r>
        <w:rPr/>
        <w:t>熮⦱瀽梘怤䥄㭑栶䘸剄怸⹥</w:t>
      </w:r>
      <w:r>
        <w:rPr/>
        <w:t>ꥁ</w:t>
      </w:r>
      <w:r>
        <w:rPr/>
        <w:t>橊樵媩瑯痂㡬⦩殡秂⑚㜥⨭儳穁뭱绂㵯悘ㅊ슻怹睭㴨</w:t>
      </w:r>
      <w:r>
        <w:rPr/>
        <w:t>Ⳃ</w:t>
      </w:r>
      <w:r>
        <w:rPr/>
        <w:t>杖깾椦縰㕬⽴彳厩呟쉤汙牬欲扈塂䨲撏숩囂슩輹䓂ぶ札〨卅璏牴祳ꅶ녅姂</w:t>
      </w:r>
      <w:r>
        <w:rPr/>
        <w:t>⡘</w:t>
      </w:r>
      <w:r>
        <w:rPr/>
        <w:t>牺棍䡩溵쉸姂뽑瘣㐷呣⍥☤爪䡢㦣桒昵汵㧂杺剑瘊䡾⤹숭㪿䵋厮態恟뽒㩸顕㙗顶堽㡉禱떻煢♸䡙㍐䇂뭰琦쉍噅싂彆䵆䀣㢣숷⥞</w:t>
      </w:r>
      <w:r>
        <w:rPr/>
        <w:t>⠺</w:t>
      </w:r>
      <w:r>
        <w:rPr/>
        <w:t>瞱</w:t>
      </w:r>
      <w:r>
        <w:rPr/>
        <w:t>ⱖ⡹</w:t>
      </w:r>
      <w:r>
        <w:rPr/>
        <w:t>㩥㚬㭫싂䴴쵺烂⨹昸歶㫂⭮㝀</w:t>
      </w:r>
      <w:r>
        <w:rPr/>
        <w:t>ꤣ</w:t>
      </w:r>
      <w:r>
        <w:rPr/>
        <w:t>㉑丱</w:t>
      </w:r>
      <w:r>
        <w:rPr/>
        <w:t>⢩⠬</w:t>
      </w:r>
      <w:r>
        <w:rPr/>
        <w:t>ꥴ䥉슩祇䐬䘪顒䄽睎皘祊彆☨啊놏䱵狂硙쉗㘹䌩搰敲䥢䁪禵敗䩈쉚㡠╞椣唶ヂ⩫♹⍟幆枥㍔⵨쉩쉚쌹ꅲ</w:t>
      </w:r>
      <w:r>
        <w:rPr/>
        <w:t>ⵎ</w:t>
      </w:r>
      <w:r>
        <w:rPr/>
        <w:t>䝧⨩땎㭓⑹殿㑊⼪㄰쉦嚵御嘵公⍃䁗</w:t>
      </w:r>
      <w:r>
        <w:rPr/>
        <w:t>Ⳏ</w:t>
      </w:r>
      <w:r>
        <w:rPr/>
        <w:t>剞地␸쵱楰焯䄥摴⬻晆摅椸</w:t>
      </w:r>
      <w:r>
        <w:rPr/>
        <w:t>ⰺ⑶</w:t>
      </w:r>
      <w:r>
        <w:rPr/>
        <w:t>ꍸ걔扰㥣녎슩쉹幌격係癥뼤㨮䶵歺갽塠쉅쉁廂┩晎쌲畇숦器戮㬪䜣</w:t>
      </w:r>
      <w:r>
        <w:rPr/>
        <w:t>ꔭꥅ</w:t>
      </w:r>
      <w:r>
        <w:rPr/>
        <w:t>桤你娪⑩頥坋辱♰栦䕈䚬偎뿎㈰頬畁넬㤹唥숨啲걈♅㥑剳兠㧂슿杫⹒幅測滂㠥㶬眮쎩矂</w:t>
      </w:r>
      <w:r>
        <w:rPr/>
        <w:t>ⰳ</w:t>
      </w:r>
      <w:r>
        <w:rPr/>
        <w:t>䭀癰㩒慾츪딮㕐ꇂ숹楴숯䁔</w:t>
      </w:r>
      <w:r>
        <w:rPr/>
        <w:t>ꤳ</w:t>
      </w:r>
      <w:r>
        <w:rPr/>
        <w:t>ㅦ嫂㬣㙐溣债ꅋ㈬纘戱쉶쵥㵡哂</w:t>
      </w:r>
      <w:r>
        <w:rPr/>
        <w:t>ⰺ</w:t>
      </w:r>
      <w:r>
        <w:rPr/>
        <w:t>夰爻瑨䧂뭬椤⏂䇍</w:t>
      </w:r>
      <w:r>
        <w:rPr/>
        <w:t>ⱟ</w:t>
      </w:r>
      <w:r>
        <w:rPr/>
        <w:t>墡淂迂</w:t>
      </w:r>
      <w:r>
        <w:rPr/>
        <w:t>ⵑ</w:t>
      </w:r>
      <w:r>
        <w:rPr/>
        <w:t>攱匱⹅㕀</w:t>
      </w:r>
      <w:r>
        <w:rPr/>
        <w:t>ꕣ</w:t>
      </w:r>
      <w:r>
        <w:rPr/>
        <w:t>ꏍ䨯甭넸㥈</w:t>
      </w:r>
      <w:r>
        <w:rPr/>
        <w:t>ⰲ</w:t>
      </w:r>
      <w:r>
        <w:rPr/>
        <w:t>숱⍧㉀橚숯㇃쉑⺥</w:t>
      </w:r>
      <w:r>
        <w:rPr/>
        <w:t>꤫</w:t>
      </w:r>
      <w:r>
        <w:rPr/>
        <w:t>ꍳ숹婀焴䍅쉡䱷</w:t>
      </w:r>
      <w:r>
        <w:rPr/>
        <w:t>ⶩ</w:t>
      </w:r>
      <w:r>
        <w:rPr/>
        <w:t>兀桤䵬쉈딤猴쉦煏䝈媩䤳恌䥩畍싂儫䉃딴▘䌴坑⻂䞡떿</w:t>
      </w:r>
      <w:r>
        <w:rPr/>
        <w:t>ꔳ</w:t>
      </w:r>
      <w:r>
        <w:rPr/>
        <w:t>䝍숲䅃掱参坾碩慷⹁塤坏䞣䕊뭇瑤扲긮䵪䕫⨩暿眥곍墻</w:t>
      </w:r>
      <w:r>
        <w:rPr/>
        <w:t>ꗃ</w:t>
      </w:r>
      <w:r>
        <w:rPr/>
        <w:t>䍠䪩갵飂伪뭕䥚䚏晟㉤媮湂猻搦䤫뿂怴唯㙌┫묮唽栨う幫쉔㩋奱껎쉇♣겡ㆵ숲噦䨲乫</w:t>
      </w:r>
      <w:r>
        <w:rPr/>
        <w:t>ⵒ</w:t>
      </w:r>
      <w:r>
        <w:rPr/>
        <w:t>㡺⧂憱南晵暡⯂</w:t>
      </w:r>
      <w:r>
        <w:rPr/>
        <w:t>Ⱘ</w:t>
      </w:r>
      <w:r>
        <w:rPr/>
        <w:t>砩숰珂墩捾⥁쉴㑲슬䥸䑲쉕䰺厩</w:t>
      </w:r>
      <w:r>
        <w:rPr/>
        <w:t>⣂</w:t>
      </w:r>
      <w:r>
        <w:rPr/>
        <w:t>쉙皘⻂땤㡉愵◂䁌飃歾愪冥拂摅啑싂㙨⵨숬祩痂㍨係⥃框爳槂</w:t>
      </w:r>
      <w:r>
        <w:rPr/>
        <w:t>⡮</w:t>
      </w:r>
      <w:r>
        <w:rPr/>
        <w:t>濂쉮織娪㥷幅싂偠挳棂䵆Ⓜ殿캘妬쉱流</w:t>
      </w:r>
      <w:r>
        <w:rPr/>
        <w:t>ꕐ</w:t>
      </w:r>
      <w:r>
        <w:rPr/>
        <w:t>瑦ꎻ喥帹칆氪傮䡞┸堳㫂檘嗍〭뽰䣂柂숶獲類瘵㡉帵痂쉫氮硋뭓琳쉱傮</w:t>
      </w:r>
      <w:r>
        <w:rPr/>
        <w:t>Ȿ</w:t>
      </w:r>
      <w:r>
        <w:rPr/>
        <w:t>兩僂仂곂稦㵭㭁偦♗</w:t>
      </w:r>
      <w:r>
        <w:rPr/>
        <w:t>⠷</w:t>
      </w:r>
      <w:r>
        <w:rPr/>
        <w:t>㵾祏朦㥶昩刵卯땞轨쉬洨猴컂䊥㉷쉣⴯繗ㄻ</w:t>
      </w:r>
      <w:r>
        <w:rPr/>
        <w:t>ꦘ</w:t>
      </w:r>
      <w:r>
        <w:rPr/>
        <w:t>么ㄸ쉍ꥳ穾欸愰ꍐ轅▵㝤䉒噙㋎㜤刵</w:t>
      </w:r>
      <w:r>
        <w:rPr/>
        <w:t>ꕦ⵩</w:t>
      </w:r>
      <w:r>
        <w:rPr/>
        <w:t>㴦癃捁弊砤넫䵚䧂㝊䪵䭉⹠⫍녚╵</w:t>
      </w:r>
      <w:r>
        <w:rPr/>
        <w:t>ⴱ</w:t>
      </w:r>
      <w:r>
        <w:rPr/>
        <w:t>桃瘯灣ꆬ塆쌬</w:t>
      </w:r>
      <w:r>
        <w:rPr/>
        <w:t>ꔮ</w:t>
      </w:r>
      <w:r>
        <w:rPr/>
        <w:t>摬瞱┩⥔㨶⥙䍆歔䒮⾬␥䉱犿</w:t>
      </w:r>
      <w:r>
        <w:rPr/>
        <w:t>ⱁ</w:t>
      </w:r>
      <w:r>
        <w:rPr/>
        <w:t>䴳䈸䒱촪佺匪춻效噶⽟⿂㉙傣悬恏削</w:t>
      </w:r>
      <w:r>
        <w:rPr/>
        <w:t>Ⱖ</w:t>
      </w:r>
      <w:r>
        <w:rPr/>
        <w:t>煯竂촭兾殱嫂爽勂ꅐ</w:t>
      </w:r>
      <w:r>
        <w:rPr/>
        <w:t>꧂</w:t>
      </w:r>
      <w:r>
        <w:rPr/>
        <w:t>싂쉷琺㡖确㞘걏숳倵⑵桵㕋幒쉒圵뭨싂僃洮␵ꎩ⹓숥湯䝓头⩏平깐⹐걀喱⥡態㐪싂</w:t>
      </w:r>
      <w:r>
        <w:rPr/>
        <w:t>ꤸ</w:t>
      </w:r>
      <w:r>
        <w:rPr/>
        <w:t>轇噁㔱厥沥頶</w:t>
      </w:r>
      <w:r>
        <w:rPr/>
        <w:t>ꦮ</w:t>
      </w:r>
      <w:r>
        <w:rPr/>
        <w:t>瑇爬㫎쉓癓兪晪㡏楚淂⽑㛂㙬矂䉒㡁帶案穈伻㉡넪㉺䞡⨽츦去ꌫ쉀㝫</w:t>
      </w:r>
      <w:r>
        <w:rPr/>
        <w:t>ꗂ</w:t>
      </w:r>
      <w:r>
        <w:rPr/>
        <w:t>㩾⨨싍炻漰⍉</w:t>
      </w:r>
      <w:r>
        <w:rPr/>
        <w:t>⢬⹡</w:t>
      </w:r>
      <w:r>
        <w:rPr/>
        <w:t>縷剩癇剷숩ꆿ䬤捨㥘숥䵉祟䄤</w:t>
      </w:r>
      <w:r>
        <w:rPr/>
        <w:t>ꕀ</w:t>
      </w:r>
      <w:r>
        <w:rPr/>
        <w:t>犣싃榏쉺뽚쵧▘⥧剉媩갴ꥠ顾⪩쉔歺⬪쉰䷂</w:t>
      </w:r>
      <w:r>
        <w:rPr/>
        <w:t>ꖮ</w:t>
      </w:r>
      <w:r>
        <w:rPr/>
        <w:t>㜦嗂瞣䑚깖欯ㅳ㊣桀따⩶顭䏂顸瀵</w:t>
      </w:r>
      <w:r>
        <w:rPr/>
        <w:t>Ⱚ⧂</w:t>
      </w:r>
      <w:r>
        <w:rPr/>
        <w:t>쉑⦏㝚䳂╊㠹⩬勂㗂䃂潫䳂䡯뭱㐻칵</w:t>
      </w:r>
      <w:r>
        <w:rPr/>
        <w:t>ꕁ</w:t>
      </w:r>
      <w:r>
        <w:rPr/>
        <w:t>㝒輯桖䡪</w:t>
      </w:r>
      <w:r>
        <w:rPr/>
        <w:t>ⱴ␲⩂</w:t>
      </w:r>
      <w:r>
        <w:rPr/>
        <w:t>昻擂┩놿偑껎縺彾椳⥗䁰䩨硄䲿攮氩▘뇎硟䔵橲</w:t>
      </w:r>
      <w:r>
        <w:rPr/>
        <w:t>⠩</w:t>
      </w:r>
      <w:r>
        <w:rPr/>
        <w:t>썞懂</w:t>
      </w:r>
      <w:r>
        <w:rPr/>
        <w:t>ꔫ</w:t>
      </w:r>
      <w:r>
        <w:rPr/>
        <w:t>땫幉숣绂稲煄ꅅ</w:t>
      </w:r>
      <w:r>
        <w:rPr/>
        <w:t>⡣</w:t>
      </w:r>
      <w:r>
        <w:rPr/>
        <w:t>佶瑣싂扑匭乪뾻唫穧㕓㭋䤨쉁썠㡀繪愶穈硑쉠</w:t>
      </w:r>
      <w:r>
        <w:rPr/>
        <w:t>ꔪ</w:t>
      </w:r>
      <w:r>
        <w:rPr/>
        <w:t>䈪浓轱䜬숷</w:t>
      </w:r>
      <w:r>
        <w:rPr/>
        <w:t>ⲵ</w:t>
      </w:r>
      <w:r>
        <w:rPr/>
        <w:t>숵</w:t>
      </w:r>
      <w:r>
        <w:rPr/>
        <w:t>ꥄ</w:t>
      </w:r>
      <w:r>
        <w:rPr/>
        <w:t>碩猯䵨忂䬱숲桏䧂땘撩杲线뭌㕷</w:t>
      </w:r>
      <w:r>
        <w:rPr/>
        <w:t>ⵉ</w:t>
      </w:r>
      <w:r>
        <w:rPr/>
        <w:t>쉰六땧꺻쉥♵</w:t>
      </w:r>
      <w:r>
        <w:rPr/>
        <w:t>ꕶ</w:t>
      </w:r>
      <w:r>
        <w:rPr/>
        <w:t>쉭㇂婪磂䁶ꏃ⴬쉓䍋⻂땮깋炡</w:t>
      </w:r>
      <w:r>
        <w:rPr/>
        <w:t>ⵔ</w:t>
      </w:r>
      <w:r>
        <w:rPr/>
        <w:t>繥侵⼣斿ㄯ</w:t>
      </w:r>
      <w:r>
        <w:rPr/>
        <w:t>ⴭ</w:t>
      </w:r>
      <w:r>
        <w:rPr/>
        <w:t>깞䁒幌⯂皮弪걸ゥ䙒牱춮ꅦ䁺쉞䙅僂吨䳂煔⏂䰫爪뽹祧穚뽎夻潑쉃⒵뽴갸䤥⑓琯</w:t>
      </w:r>
      <w:r>
        <w:rPr/>
        <w:t>ꥋ</w:t>
      </w:r>
      <w:r>
        <w:rPr/>
        <w:t>⻂總뾏㏂牵쉢晳䭭싂㥚뭙姍况㜴䤤䔬쵍䙗䤩⹣㌰㑈⒘쉔塤㩚璵彞</w:t>
      </w:r>
      <w:r>
        <w:rPr/>
        <w:t>ꦡⶵ</w:t>
      </w:r>
      <w:r>
        <w:rPr/>
        <w:t>䃂</w:t>
      </w:r>
      <w:r>
        <w:rPr/>
        <w:t>ⱃ</w:t>
      </w:r>
      <w:r>
        <w:rPr/>
        <w:t>ㅰ〵㍔珂㐦硉柂</w:t>
      </w:r>
      <w:r>
        <w:rPr/>
        <w:t>ꥅ</w:t>
      </w:r>
      <w:r>
        <w:rPr/>
        <w:t>呵颥惂㩣祭╧쵳偧ꎿ琤慃帪纩쉥氫</w:t>
      </w:r>
      <w:r>
        <w:rPr/>
        <w:t>ꦱ</w:t>
      </w:r>
      <w:r>
        <w:rPr/>
        <w:t>疡ㄫ싎㕯彁㣂但ㅾ䩆扎숣䯂싎焽⭥䈨呍⸫싂捎摕묵慚겥쵌暮⽅棂쉹徬싂䝦㍸ㅇ땙슿圳晣㑥ꥯ칫奍摊癑〨⭠⥸쉊㭎剮珂⩱輪⼬뭩奲捯恇ꅁ</w:t>
      </w:r>
      <w:r>
        <w:rPr/>
        <w:t>ꥆ</w:t>
      </w:r>
      <w:r>
        <w:rPr/>
        <w:t>払쉓㡍瘬䭐䙸洵䦻䚏⥕潱쎥뭢칋敍卞⩊숶太ꍺ㶿쉒䐭淂娩倸뾏电輩浾</w:t>
      </w:r>
      <w:r>
        <w:rPr/>
        <w:t>⡫</w:t>
      </w:r>
      <w:r>
        <w:rPr/>
        <w:t>䅉⪡曂嘮싂ꥴ묊憘㍑ꥦ楦뽱⪩祭㚮㩬す㈪梩汙䭄쉏奟摏쉏</w:t>
      </w:r>
      <w:r>
        <w:rPr/>
        <w:t>ꤪ</w:t>
      </w:r>
      <w:r>
        <w:rPr/>
        <w:t>恄松쉭쉉璘彅涩䋂顩쉺喱녃㡈쉢卥奠漶ㅚ个䱳치奮뽨嘲瓂⭠煄㥈숶㔵䬶掿倪平癓</w:t>
      </w:r>
      <w:r>
        <w:rPr/>
        <w:t>⣂</w:t>
      </w:r>
      <w:r>
        <w:rPr/>
        <w:t>瑒</w:t>
      </w:r>
      <w:r>
        <w:rPr/>
        <w:t>ꥆ⭎⤲</w:t>
      </w:r>
      <w:r>
        <w:rPr/>
        <w:t>䥶竎묹싂㌰䅆㘩싂☹也縣쉬☦祎㴲슣䁋奐参쉏슮唱㵔⍸摺⩠牚䕘夣疡깐䱠爫㍏轙㗂䥂獄秎썢␣位칓㟂坑瑲梵숻쉄眸ꄣ轕儺숩䵵</w:t>
      </w:r>
      <w:r>
        <w:rPr/>
        <w:t>ⵍ</w:t>
      </w:r>
      <w:r>
        <w:rPr/>
        <w:t>轶쉺䝅ꅳ捖숪</w:t>
      </w:r>
      <w:r>
        <w:rPr/>
        <w:t>⠣</w:t>
      </w:r>
      <w:r>
        <w:rPr/>
        <w:t>䜥灟瑢濂偎싂䁘䓂獁㐳伭噉녶䱕</w:t>
      </w:r>
      <w:r>
        <w:rPr/>
        <w:t>ꥁ</w:t>
      </w:r>
      <w:r>
        <w:rPr/>
        <w:t>㠷㣂</w:t>
      </w:r>
      <w:r>
        <w:rPr/>
        <w:t>⠴</w:t>
      </w:r>
      <w:r>
        <w:rPr/>
        <w:t>狂䁹桌愷㛂摇䱔煚旂䅄硋⵭㜫싂䕪뼣敫亻㚱㝂뭓ィ갦倽癡䍪</w:t>
      </w:r>
      <w:r>
        <w:rPr/>
        <w:t>ꔤ</w:t>
      </w:r>
      <w:r>
        <w:rPr/>
        <w:t>䁵批땙㨥⿂</w:t>
      </w:r>
      <w:r>
        <w:rPr/>
        <w:t>ꦬ</w:t>
      </w:r>
      <w:r>
        <w:rPr/>
        <w:t>吱䅒층佺</w:t>
      </w:r>
      <w:r>
        <w:rPr/>
        <w:t>ⵤ</w:t>
      </w:r>
      <w:r>
        <w:rPr/>
        <w:t>䡃潳敃绍쉵쉐慲䡣摐긨㫂剳契乏싂⍍쵉愪着쉾坈余䡊㙱썉⵮</w:t>
      </w:r>
      <w:r>
        <w:rPr/>
        <w:t>ꦻ</w:t>
      </w:r>
      <w:r>
        <w:rPr/>
        <w:t>找녟녓㩵숶硈</w:t>
      </w:r>
      <w:r>
        <w:rPr/>
        <w:t>ⵙ</w:t>
      </w:r>
      <w:r>
        <w:rPr/>
        <w:t>璱帱橯斿䘰嘦충쉩株Ⓜ䂵䐹㙾넭⥪輽㗂㇂畒嗂숱쵢碱䉐쎮㈭乹塖榩払〵놬䩖佳⨮湇廎쉵堤♵땂⒏㊥뇂楕춮땆僂쉎㖮䁥쉒畱䅰务슱⩦扪㬪呺⥖놩橪</w:t>
      </w:r>
      <w:r>
        <w:rPr/>
        <w:t>ⱥ</w:t>
      </w:r>
      <w:r>
        <w:rPr/>
        <w:t>幘䚩뼪佥低獾䉠⨣뽐따䭪啙呇ꥣ渨氵쉤</w:t>
      </w:r>
      <w:r>
        <w:rPr/>
        <w:t>ⵗ</w:t>
      </w:r>
      <w:r>
        <w:rPr/>
        <w:t>祩㝍♖ㅀ쉳䌽⴯</w:t>
      </w:r>
      <w:r>
        <w:rPr/>
        <w:t>ⲱ</w:t>
      </w:r>
      <w:r>
        <w:rPr/>
        <w:t>ッ䠳煔㟂㏂䊩儵割싂쉨╎桾侏䁢㤫盎溩卥ꅢ怦</w:t>
      </w:r>
      <w:r>
        <w:rPr/>
        <w:t>ꕲ┫</w:t>
      </w:r>
      <w:r>
        <w:rPr/>
        <w:t>㫂楙頰睒䴶갴医䛂䵥瑯睐㙡㦮㮩걭썹繕숬戭桲盂䭍涩甯癓䰥싂</w:t>
      </w:r>
      <w:r>
        <w:rPr/>
        <w:t>ꤦ</w:t>
      </w:r>
      <w:r>
        <w:rPr/>
        <w:t>ꥴ㉯쉣䰲畮뇃걢㍟䙴顦朮쉬收</w:t>
      </w:r>
      <w:r>
        <w:rPr/>
        <w:t>ⵓ</w:t>
      </w:r>
      <w:r>
        <w:rPr/>
        <w:t>牐꥕剔⑾䐯㡴氬祟㑢㡳䩺凂쉫婂汋輮깑숸쉌䑲㍉숭싂堬畸㫂女ꥳ嘱䡲䐥㝦⵶⭪숤쌹䛂睑穱숺墡츷녆捚祕狂</w:t>
      </w:r>
      <w:r>
        <w:rPr/>
        <w:t>꧂</w:t>
      </w:r>
      <w:r>
        <w:rPr/>
        <w:t>琶ꥸ떩쉸呾㉷싂搵婬瑀桐⌱䡨祀弻갽⌭晹卢噺쉇汀꥔㩖ꅊ䱉䁆䲩䈬楈扖䐺⑴䕄穗ネ㍅Ⓜ䯂⺩㵞䞿劣㙏助⑸䐶촭枩偕</w:t>
      </w:r>
      <w:r>
        <w:rPr/>
        <w:t>꧂</w:t>
      </w:r>
      <w:r>
        <w:rPr/>
        <w:t>獄䈵⹫廂ꏂ썕愬촵쉤⍀潀쉞穠⍊ㅧ䑚⏂澻〺憵</w:t>
      </w:r>
      <w:r>
        <w:rPr/>
        <w:t>ꤪ</w:t>
      </w:r>
      <w:r>
        <w:rPr/>
        <w:t>瞱⩰轉辥恑㤶彰泎敤稤껂쉧疮樲睲獭囂숺敢䁟㤸燂毂歹用⥡攊⯂㷍祕</w:t>
      </w:r>
      <w:r>
        <w:rPr/>
        <w:t>ⴺ</w:t>
      </w:r>
      <w:r>
        <w:rPr/>
        <w:t>佯䯂偆⽚挤乌ꄶ⏂并⛂슣䩕⏂묤䵀噾⥑慞</w:t>
      </w:r>
      <w:r>
        <w:rPr/>
        <w:t>ⴶ</w:t>
      </w:r>
      <w:r>
        <w:rPr/>
        <w:t>橬橁䕭䙮瘤煵ꌰ㙑슥掻敳</w:t>
      </w:r>
      <w:r>
        <w:rPr/>
        <w:t>⡀</w:t>
      </w:r>
      <w:r>
        <w:rPr/>
        <w:t>塂ꅣ쉩䅰穷堰⼺假婄擂洤睊</w:t>
      </w:r>
      <w:r>
        <w:rPr/>
        <w:t>ⴵ</w:t>
      </w:r>
      <w:r>
        <w:rPr/>
        <w:t>剥⥲ぴ㦱♰皡愦煢圷慑楰漣ꥩ晵㩄묱⽴楒</w:t>
      </w:r>
      <w:r>
        <w:rPr/>
        <w:t>ꕒ</w:t>
      </w:r>
      <w:r>
        <w:rPr/>
        <w:t>瑥夳燂⥤橉㔣轁</w:t>
      </w:r>
      <w:r>
        <w:rPr/>
        <w:t>꤭</w:t>
      </w:r>
      <w:r>
        <w:rPr/>
        <w:t>洩숣䊏欴♶㴸浶숻⩂ꍨ䕥奨⹬琨䶻所싂㩫</w:t>
      </w:r>
      <w:r>
        <w:rPr/>
        <w:t>⡶⑊</w:t>
      </w:r>
      <w:r>
        <w:rPr/>
        <w:t>䍕숪</w:t>
      </w:r>
      <w:r>
        <w:rPr/>
        <w:t>⣂</w:t>
      </w:r>
      <w:r>
        <w:rPr/>
        <w:t>汥甫㜲⾣樽噪㇂眮⍠䕷땟暱扯쉡欵┴⾻▩㇂歘桟</w:t>
      </w:r>
      <w:r>
        <w:rPr/>
        <w:t>ꗂ</w:t>
      </w:r>
      <w:r>
        <w:rPr/>
        <w:t>슥縻</w:t>
      </w:r>
      <w:r>
        <w:rPr/>
        <w:t>ⲩ</w:t>
      </w:r>
      <w:r>
        <w:rPr/>
        <w:t>䃂瘵쉊䂻幞䡙⼬⩬潵獊땠</w:t>
      </w:r>
      <w:r>
        <w:rPr/>
        <w:t>ꦘ⥸</w:t>
      </w:r>
      <w:r>
        <w:rPr/>
        <w:t>䬥琮怹櫂瞡ꅳ是䆬⮻湮쉔㝗칊⍘顆飂⩎顣䆿</w:t>
      </w:r>
      <w:r>
        <w:rPr/>
        <w:t>ꤪ</w:t>
      </w:r>
      <w:r>
        <w:rPr/>
        <w:t>숶䷂땾汎⹐쉄佄潫⒱穫㭷氹顾</w:t>
      </w:r>
      <w:r>
        <w:rPr/>
        <w:t>⠯</w:t>
      </w:r>
      <w:r>
        <w:rPr/>
        <w:t>十㙊</w:t>
      </w:r>
      <w:r>
        <w:rPr/>
        <w:t>꧂␦♥</w:t>
      </w:r>
      <w:r>
        <w:rPr/>
        <w:t>桀</w:t>
      </w:r>
      <w:r>
        <w:rPr/>
        <w:t>ꖬ</w:t>
      </w:r>
      <w:r>
        <w:rPr/>
        <w:t>繍䱨</w:t>
      </w:r>
      <w:r>
        <w:rPr/>
        <w:t>ⱍ</w:t>
      </w:r>
      <w:r>
        <w:rPr/>
        <w:t>幤抡⨽䑪畐爹녥⩣㝠㟃⩦怱常╓堨幞㔸㒿ぃ䙵䍴乭猬긤迂烍畦勂炱㑁ꅺ县兰礨歄㕵숮憿潟椻䍨쉨㯂캡䉎偄䭫摀師繅嚱㴤쉂㍱</w:t>
      </w:r>
      <w:r>
        <w:rPr/>
        <w:t>ⰽ</w:t>
      </w:r>
      <w:r>
        <w:rPr/>
        <w:t>硫ꄶ⫂㉢䰳扑呂쉡㥙ꥷ놩氥츯</w:t>
      </w:r>
      <w:r>
        <w:rPr/>
        <w:t>ꕶ</w:t>
      </w:r>
      <w:r>
        <w:rPr/>
        <w:t>祙凂걧╍燂欴㭠㥖ꍃ㢬偹䅺堶ꏎ넴ꌮ兕年稴쉂掩䬱㝀爦䓂䡎滂䉨⽭兘㑢悩</w:t>
      </w:r>
      <w:r>
        <w:rPr/>
        <w:t>ⷂ</w:t>
      </w:r>
      <w:r>
        <w:rPr/>
        <w:t>ず╗쉮墻转婴☻手浍ꥪ쉇칹넵欱ꍖ╥倳妣䞿⒣㵎䍴뽩䂻槍䑵㴸싂㢩⿂汦</w:t>
      </w:r>
      <w:r>
        <w:rPr/>
        <w:t>ⱖ</w:t>
      </w:r>
      <w:r>
        <w:rPr/>
        <w:t>杳烂싂⤯㙐㕴幫쉣뭆䐫㢻桳䋂ㄫ汬</w:t>
      </w:r>
      <w:r>
        <w:rPr/>
        <w:t>ꤳ</w:t>
      </w:r>
      <w:r>
        <w:rPr/>
        <w:t>婨㤴澩슬參媣숺挽쉶</w:t>
      </w:r>
      <w:r>
        <w:rPr/>
        <w:t>ⳍ</w:t>
      </w:r>
      <w:r>
        <w:rPr/>
        <w:t>卦</w:t>
      </w:r>
      <w:r>
        <w:rPr/>
        <w:t>⡏</w:t>
      </w:r>
      <w:r>
        <w:rPr/>
        <w:t>樫潅湌쉑䰥⬹䲏⍀挨幋</w:t>
      </w:r>
      <w:r>
        <w:rPr/>
        <w:t>ꕤ</w:t>
      </w:r>
      <w:r>
        <w:rPr/>
        <w:t>슥때ꅘ扄쉺</w:t>
      </w:r>
      <w:r>
        <w:rPr/>
        <w:t>ꕙ</w:t>
      </w:r>
      <w:r>
        <w:rPr/>
        <w:t>朤〉轏</w:t>
      </w:r>
      <w:r>
        <w:rPr/>
        <w:t>ꔳ</w:t>
      </w:r>
      <w:r>
        <w:rPr/>
        <w:t>扊⪥뮬堷䝂じ㗃㨻썠㊿扚⥧䥯楖쉇幡潒晓ヂ唹湾噋䔨眪䝩䵕㩢ꅥ䔰</w:t>
      </w:r>
      <w:r>
        <w:rPr/>
        <w:t>ꦩ</w:t>
      </w:r>
      <w:r>
        <w:rPr/>
        <w:t>㒬䪮㢥未㵣垿</w:t>
      </w:r>
      <w:r>
        <w:rPr/>
        <w:t>ꕥ</w:t>
      </w:r>
      <w:r>
        <w:rPr/>
        <w:t>슣䲩唵煴뽨䣂⻂橄촨♒仂쉰湵⨬䗂杖渻幄噄ꍖ瀩悻扖쉄㕱伥⑅睄敦츹꥘䩰긩旂쉾單䍙畷쉃畞</w:t>
      </w:r>
      <w:r>
        <w:rPr/>
        <w:t>꧂</w:t>
      </w:r>
      <w:r>
        <w:rPr/>
        <w:t>싂杓쉁쉸䍲啧숪싂敩䑡슿㬥獾爥㭭⎮㝗䥳⤺쉂囂懂땇슥獯䥬쉆싂卢⽹䫍扚숮⍯沘⨷偎⹷㫂⨤昵㥲⥖湨刪䱈卒畮浦癆⾥⽀敂湁䑳瑵슬쵚⬪憮眹⩒䀸庥輸䕖瑠⭣</w:t>
      </w:r>
      <w:r>
        <w:rPr/>
        <w:t>ꤻ</w:t>
      </w:r>
      <w:r>
        <w:rPr/>
        <w:t>䉷㴊㡶淂䘹싂堪題佶唶全洩礭칧恀掘♥숪㌵敱啯䲿䑣슘硴噾执쵘숪쉥㕉쉆⌭牺</w:t>
      </w:r>
      <w:r>
        <w:rPr/>
        <w:t>ꔮ</w:t>
      </w:r>
      <w:r>
        <w:rPr/>
        <w:t>儲壂敟ꅇ侏䭶剈</w:t>
      </w:r>
      <w:r>
        <w:rPr/>
        <w:t>ꤹ</w:t>
      </w:r>
      <w:r>
        <w:rPr/>
        <w:t>쉷楡⮘䙬쉠</w:t>
      </w:r>
      <w:r>
        <w:rPr/>
        <w:t>ꥋ⫂</w:t>
      </w:r>
      <w:r>
        <w:rPr/>
        <w:t>㌪焮ㆥ歋㕣吵乙砳㡸</w:t>
      </w:r>
      <w:r>
        <w:rPr/>
        <w:t>ⱶ⥦</w:t>
      </w:r>
      <w:r>
        <w:rPr/>
        <w:t>때䊣땣䫂凂夲汭쉔琦澥⥚拂畯뿂兒쉱婎烂䕳ꥢ琩뗂㞏夰䯂伵坸焹Ⓜ쉉숮䕲囂朴丵斏玩⭑䨴⹡슩爬숽幚癨櫂乴</w:t>
      </w:r>
      <w:r>
        <w:rPr/>
        <w:t>ⵊ</w:t>
      </w:r>
      <w:r>
        <w:rPr/>
        <w:t>쉠뭯싂뭷熏</w:t>
      </w:r>
      <w:r>
        <w:rPr/>
        <w:t>⡮</w:t>
      </w:r>
      <w:r>
        <w:rPr/>
        <w:t>췂</w:t>
      </w:r>
      <w:r>
        <w:rPr/>
        <w:t>ⱓ</w:t>
      </w:r>
      <w:r>
        <w:rPr/>
        <w:t>暻䱷縹쉙⒵璡幇䲬娽呲㝏飂⍶䫃䙄繞䵵瑦兞礻䎥</w:t>
      </w:r>
      <w:r>
        <w:rPr/>
        <w:t>⡾</w:t>
      </w:r>
      <w:r>
        <w:rPr/>
        <w:t>娵䨺습䉱⤫⍢䡰⸪믎싍歒㶏湆싂刯㶿噯硙䯂䵗灢輩䡷ㅡ泂숲猥숤䤬㣂幄숰牀⑮正㴮掩斻が洵呣걲㵫楗쉧쉮㢥⌻䅡歱稺싎洸げ⹑剮쉥䬰㷂䱉쉳쉌⹲ꍄ⥫獋顖䉟剦甩珂砰䦥⪻弽轃쉭딩딤쉶뗂㙨</w:t>
      </w:r>
      <w:r>
        <w:rPr/>
        <w:t>Ⳃ</w:t>
      </w:r>
      <w:r>
        <w:rPr/>
        <w:t>㧂</w:t>
      </w:r>
      <w:r>
        <w:rPr/>
        <w:t>ⵠ</w:t>
      </w:r>
      <w:r>
        <w:rPr/>
        <w:t>䁠⨱帥幸怷숸ァ䕢㌷吽䥩䙚䑒㫂堪숳뽰ヂ咱⩋썺剒焵攦깾噶쉋璩本뭫쉁╲玱秂弦侵ネ娭眥䕞숯⒘㉓쵒梬牾嚵䣂㒡佗熘⫂䧂⤬믂为싂橺敔捇甶㩘䬫싂棂浫塰檮⨣뽒㐬潕浾恫癠婢㋂ꌭ淂</w:t>
      </w:r>
      <w:r>
        <w:rPr/>
        <w:t>⡸</w:t>
      </w:r>
      <w:r>
        <w:rPr/>
        <w:t>傏ꄣ┯촷㝣渲</w:t>
      </w:r>
      <w:r>
        <w:rPr/>
        <w:t>ꔳ</w:t>
      </w:r>
      <w:r>
        <w:rPr/>
        <w:t>喬쉸湹</w:t>
      </w:r>
      <w:r>
        <w:rPr/>
        <w:t>ꖩ</w:t>
      </w:r>
      <w:r>
        <w:rPr/>
        <w:t>숭⑈</w:t>
      </w:r>
      <w:r>
        <w:rPr/>
        <w:t>ꤣ</w:t>
      </w:r>
      <w:r>
        <w:rPr/>
        <w:t>太慎⽊幵숺</w:t>
      </w:r>
      <w:r>
        <w:rPr/>
        <w:t>ꔴ</w:t>
      </w:r>
      <w:r>
        <w:rPr/>
        <w:t>晞⌥佔飍㓎⿂㭰噐㇂䍯搥弲뭭獏숻嘨䀸넭睌乐⩹樬䗂㍂싂瓂䕢</w:t>
      </w:r>
      <w:r>
        <w:rPr/>
        <w:t>ⱈ</w:t>
      </w:r>
      <w:r>
        <w:rPr/>
        <w:t>懂欸塭녤批娹쉍㄰剱⽾곂婱䇂⑴獋䑢䡁挱顭쉎㎱周⽕ꄶ浘嘹礤㤤썏뼺츷뭢컎樱擂浚剸츪㘴땶쉡䰴㕄넯싎犩煩㇂剐埂睴䠫</w:t>
      </w:r>
      <w:r>
        <w:rPr/>
        <w:t>ꦩ</w:t>
      </w:r>
      <w:r>
        <w:rPr/>
        <w:t>㧂剄䴬⫂噍⦵彄쵱㥴싂祑彋⭷⹥䊱䑌淂攷䑶惂榿䥈⥘놻䁗쉾⨶</w:t>
      </w:r>
      <w:r>
        <w:rPr/>
        <w:t>ꦬ</w:t>
      </w:r>
      <w:r>
        <w:rPr/>
        <w:t>慲秂灯⯂风爮쉡劘⵲⹃⩃塗瘬つ컂쏂㑈婰䐷滂⵮⫂繸塟⽆彘촺瘻偔枏⍊땪榻䈪ꅰ쉨Ⓜ卉쉡刮컂癱竍껎䪘</w:t>
      </w:r>
      <w:r>
        <w:rPr/>
        <w:t>⠺</w:t>
      </w:r>
      <w:r>
        <w:rPr/>
        <w:t>䌳泂䋂塅㦱汹뇂䕖楲溬㙡参⹃堥</w:t>
      </w:r>
      <w:r>
        <w:rPr/>
        <w:t>ꥏ</w:t>
      </w:r>
      <w:r>
        <w:rPr/>
        <w:t>塔</w:t>
      </w:r>
      <w:r>
        <w:rPr/>
        <w:t>ꥏ</w:t>
      </w:r>
      <w:r>
        <w:rPr/>
        <w:t>厱㝡숴䱕㩀㑏䱰坟睷㝋쉭뿂쉟</w:t>
      </w:r>
      <w:r>
        <w:rPr/>
        <w:t>⠬</w:t>
      </w:r>
      <w:r>
        <w:rPr/>
        <w:t>슿놏桉</w:t>
      </w:r>
      <w:r>
        <w:rPr/>
        <w:t>ꤊ</w:t>
      </w:r>
      <w:r>
        <w:rPr/>
        <w:t>並輰쉵瓂쉤恚⹡䝉䆡吷捺쉩倭怮穹轋䉃暩㍉渴呑智칕泂⫂㜵獙䟎⍷慭䥾戶싎슥猰⧂슏怰搶㤱獴檩숳弻樷僂碡쉭颡</w:t>
      </w:r>
      <w:r>
        <w:rPr/>
        <w:t>ꤹꕸꕴ</w:t>
      </w:r>
      <w:r>
        <w:rPr/>
        <w:t>䣂㋂彶畞埂뇂䙫녊⬣先䴳㥖䥯ꌬ挪㣂</w:t>
      </w:r>
      <w:r>
        <w:rPr/>
        <w:t>ꤨ</w:t>
      </w:r>
      <w:r>
        <w:rPr/>
        <w:t>㑄痂⾱硑䝱⥭䙡印桹䝚牁㔱ㆮ慾숦熬牍眰</w:t>
      </w:r>
      <w:r>
        <w:rPr/>
        <w:t>⡯</w:t>
      </w:r>
      <w:r>
        <w:rPr/>
        <w:t>嫃㘪</w:t>
      </w:r>
      <w:r>
        <w:rPr/>
        <w:t>ꖏ</w:t>
      </w:r>
      <w:r>
        <w:rPr/>
        <w:t>숤攦䯂긴ㄮ뽷슩侵츥珍껂䈮晰爽獠䬬昱싂딮⨪䥚䚩䜣␺䔰朩떻唭㕹쉹攽繟숪灧㬦噑걚婇兎</w:t>
      </w:r>
      <w:r>
        <w:rPr/>
        <w:t>ꤱ</w:t>
      </w:r>
      <w:r>
        <w:rPr/>
        <w:t>懂ꇂ㣂掵</w:t>
      </w:r>
      <w:r>
        <w:rPr/>
        <w:t>ꥃ</w:t>
      </w:r>
      <w:r>
        <w:rPr/>
        <w:t>ㅙ⪥昰㫂䁮⩁䡲슣㭉⽆輶涡㩡㕢䨶㖱彊⫂쉬佣瑸♬睐╪攤匣煫痎棂祃樸⩑</w:t>
      </w:r>
      <w:r>
        <w:rPr/>
        <w:t>ⱆ</w:t>
      </w:r>
      <w:r>
        <w:rPr/>
        <w:t>놏⼷꧎㛂熘⫂</w:t>
      </w:r>
      <w:r>
        <w:rPr/>
        <w:t>ꕐ</w:t>
      </w:r>
      <w:r>
        <w:rPr/>
        <w:t>丷</w:t>
      </w:r>
      <w:r>
        <w:rPr/>
        <w:t>꧂</w:t>
      </w:r>
      <w:r>
        <w:rPr/>
        <w:t>쉃</w:t>
      </w:r>
      <w:r>
        <w:rPr/>
        <w:t>⡐</w:t>
      </w:r>
      <w:r>
        <w:rPr/>
        <w:t>枏朤灸侘</w:t>
      </w:r>
      <w:r>
        <w:rPr/>
        <w:t>ⵂ</w:t>
      </w:r>
      <w:r>
        <w:rPr/>
        <w:t>㵖숰땳頰㍦㑢桂䭔</w:t>
      </w:r>
      <w:r>
        <w:rPr/>
        <w:t>ꔤⴴ</w:t>
      </w:r>
      <w:r>
        <w:rPr/>
        <w:t>嫂洱甸婮䀯㭶䒱奮䬨啋ꏎ䈽噦⛂㙣</w:t>
      </w:r>
      <w:r>
        <w:rPr/>
        <w:t>ⴳ</w:t>
      </w:r>
      <w:r>
        <w:rPr/>
        <w:t>䩍堥䙳帵捡㑧깺轘묯甪磂䒻㴥⼩歚䱬䯎⭮䔷╣䩌䰥</w:t>
      </w:r>
      <w:r>
        <w:rPr/>
        <w:t>⣂</w:t>
      </w:r>
      <w:r>
        <w:rPr/>
        <w:t>䋂쉯縨ꄶ䕠ꍪ䁾卥㜭쉧◂☪긭䉌㡯慦䭲彵</w:t>
      </w:r>
      <w:r>
        <w:rPr/>
        <w:t>ⱘ</w:t>
      </w:r>
      <w:r>
        <w:rPr/>
        <w:t>㛍轏㉱㥷♀犻䥶쉀媩烂䑏揂㉊㵭䧍幂䆬</w:t>
      </w:r>
      <w:r>
        <w:rPr/>
        <w:t>⠣</w:t>
      </w:r>
      <w:r>
        <w:rPr/>
        <w:t>㄰㩔䚣敒쉺까䍺竂穞컂⭶</w:t>
      </w:r>
      <w:r>
        <w:rPr/>
        <w:t>Ⳃ</w:t>
      </w:r>
      <w:r>
        <w:rPr/>
        <w:t>ꦱ</w:t>
      </w:r>
      <w:r>
        <w:rPr/>
        <w:t>깮㉟祏⍖⸪朹䠦稲녋役쉳噳䅁奺楀欪㙩灑쉕偬穆⍅刺歵獚䅋啡㉙쉑摟╡㑍뇂喩湖쉰숯呷牔</w:t>
      </w:r>
      <w:r>
        <w:rPr/>
        <w:t>ⰺ</w:t>
      </w:r>
      <w:r>
        <w:rPr/>
        <w:t>䁊</w:t>
      </w:r>
      <w:r>
        <w:rPr/>
        <w:t>⠭</w:t>
      </w:r>
      <w:r>
        <w:rPr/>
        <w:t>敖浘䛂</w:t>
      </w:r>
      <w:r>
        <w:rPr/>
        <w:t>ⵍ</w:t>
      </w:r>
      <w:r>
        <w:rPr/>
        <w:t>ꅢ</w:t>
      </w:r>
      <w:r>
        <w:rPr/>
        <w:t>ꖥ</w:t>
      </w:r>
      <w:r>
        <w:rPr/>
        <w:t>뮡溬</w:t>
      </w:r>
      <w:r>
        <w:rPr/>
        <w:t>⠷</w:t>
      </w:r>
      <w:r>
        <w:rPr/>
        <w:t>䩢䑵䩎쉌倱噕⌦⩬㵌竂愦卫㏍壎땵㟎免쌯⤩㡦㍾칸숥⬴狂쉯칅㎩挷㘪Ⓜ瓎彳檬㩁</w:t>
      </w:r>
      <w:r>
        <w:rPr/>
        <w:t>ⰲ</w:t>
      </w:r>
      <w:r>
        <w:rPr/>
        <w:t>ⵒ</w:t>
      </w:r>
      <w:r>
        <w:rPr/>
        <w:t>㵢</w:t>
      </w:r>
      <w:r>
        <w:rPr/>
        <w:t>ꔳ⩞ꖣ</w:t>
      </w:r>
      <w:r>
        <w:rPr/>
        <w:t>䓂奮㔯い噒쉡쉅项ꌳ⺱䚩䝬沩塋䳂⥙뮻⍣</w:t>
      </w:r>
      <w:r>
        <w:rPr/>
        <w:t>ꦥ</w:t>
      </w:r>
      <w:r>
        <w:rPr/>
        <w:t>䱣摡为弲㦩捈슏㉶干坎䍶祆깶ꅐ⍡垘</w:t>
      </w:r>
      <w:r>
        <w:rPr/>
        <w:t>ⱙ</w:t>
      </w:r>
      <w:r>
        <w:rPr/>
        <w:t>䥂넷敵䂏䨶助瀹慆浕浭晲䕖挳䩹㝯쉩狂硬癸충佄쵸奴樲ꥸ乬꥖㤶問⍡慵격教㕑숹捦祌䁐쉶㉁⹌⵳컃砤쉲㏂㫂址┨㫂⥾싂昦杨截䁵썹꺿桘嘪㫂㶵ꄱ䝔ひ묱뾣㘮칟䙺浠䠪⫂瑖묳뭑湉夺妘ꍠ⍁椷뭭扠숱坆㢱㣂䥇顀澱惂쵵愪䥅䵵쵥啁숵焊獪ꥰ唫㩘</w:t>
      </w:r>
      <w:r>
        <w:rPr/>
        <w:t>⡩</w:t>
      </w:r>
      <w:r>
        <w:rPr/>
        <w:t>坂均숬沵㵑甽余⑟䶱唺㤱㍩彊楔卧</w:t>
      </w:r>
      <w:r>
        <w:rPr/>
        <w:t>ꤻ</w:t>
      </w:r>
      <w:r>
        <w:rPr/>
        <w:t>ꄣ⴮䖘ꎵ仂싎悏䬶濂㕖</w:t>
      </w:r>
      <w:r>
        <w:rPr/>
        <w:t>ꥏ</w:t>
      </w:r>
      <w:r>
        <w:rPr/>
        <w:t>䩷⵳☷睲믂繨敫婵穋䐶㩂ㄥ</w:t>
      </w:r>
      <w:r>
        <w:rPr/>
        <w:t>ⱬ</w:t>
      </w:r>
      <w:r>
        <w:rPr/>
        <w:t>垡</w:t>
      </w:r>
      <w:r>
        <w:rPr/>
        <w:t>ⵠ</w:t>
      </w:r>
      <w:r>
        <w:rPr/>
        <w:t>儷䩚特䑷䱅⍇㕸啇秂ㅑ⹑뭘楧</w:t>
      </w:r>
      <w:r>
        <w:rPr/>
        <w:t>ꥋ</w:t>
      </w:r>
      <w:r>
        <w:rPr/>
        <w:t>뗎䙋欶噢⨭㭒⭅㝱轚ꌽ敀愭瑹딻儴ꅯ㓍捠쉀숮쉢ꅣ␥⼳䵠슏浀歓䯂㬯瑴湗쉆晫痎⪣㮥쵆䥞䉢ꍴ땴䧂ꅶ灱㡞昪婰㝵쉏䠺剏</w:t>
      </w:r>
      <w:r>
        <w:rPr/>
        <w:t>ꕡ</w:t>
      </w:r>
      <w:r>
        <w:rPr/>
        <w:t>噮</w:t>
      </w:r>
      <w:r>
        <w:rPr/>
        <w:t>⣂</w:t>
      </w:r>
      <w:r>
        <w:rPr/>
        <w:t>擂㩓焣泎╬칋</w:t>
      </w:r>
      <w:r>
        <w:rPr/>
        <w:t>ꕦ</w:t>
      </w:r>
      <w:r>
        <w:rPr/>
        <w:t>ㅂ啒ꥷ樣婆昺길〯뼳㒮㣂⽥敎権◂슬⛂</w:t>
      </w:r>
      <w:r>
        <w:rPr/>
        <w:t>ꕀ</w:t>
      </w:r>
      <w:r>
        <w:rPr/>
        <w:t>녲恐쉡杋䡗潸拍䡶묪⵩⭂쉄佫ꆩ</w:t>
      </w:r>
      <w:r>
        <w:rPr/>
        <w:t>ꥒ</w:t>
      </w:r>
      <w:r>
        <w:rPr/>
        <w:t>䪏䍂橨樴䱁啦䦩⨯幤䴷洪䥔싂㥩渭쉯儮쉧䰪焺扢敱⭒〳䅪䨨渴瘪㡂㘨ꅐ頫汢쉟뭧桌䟍婯㴺坱夬䉨〹ギ䡄㫂摫쉃ネ쉁䧂⩱</w:t>
      </w:r>
      <w:r>
        <w:rPr/>
        <w:t>ꔮ</w:t>
      </w:r>
      <w:r>
        <w:rPr/>
        <w:t>慆딸獭</w:t>
      </w:r>
      <w:r>
        <w:rPr/>
        <w:t>ꤵ</w:t>
      </w:r>
      <w:r>
        <w:rPr/>
        <w:t>㜫쉤</w:t>
      </w:r>
      <w:r>
        <w:rPr/>
        <w:t>꧍</w:t>
      </w:r>
      <w:r>
        <w:rPr/>
        <w:t>䨶⏍㕣㕚氩侬⌳朴䥑뽚䥲ꌺ拂</w:t>
      </w:r>
      <w:r>
        <w:rPr/>
        <w:t>⠮</w:t>
      </w:r>
      <w:r>
        <w:rPr/>
        <w:t>牔參쉺</w:t>
      </w:r>
      <w:r>
        <w:rPr/>
        <w:t>ⷂ┻</w:t>
      </w:r>
      <w:r>
        <w:rPr/>
        <w:t>弳슘䙬瑄㌽纱䝒硈㐯숺㷂䩂䉸숮余䁗슘唦䕫⽡庩㟍쵠⨺갱䡥䜷㌹朸刺猺㧂⪩䐸쉇噎做쉟⸸쉮</w:t>
      </w:r>
      <w:r>
        <w:rPr/>
        <w:t>ꥐ</w:t>
      </w:r>
      <w:r>
        <w:rPr/>
        <w:t>뭗辣桟仂瑍硡쉤ꍸ㝷俍亡挲燎춿쉘카坡䑈噈煯뭺㕘깭截灄稫歑礫歶扉슩幪쉪槃堥捥爥殻⯂㷂涩捨桟㖵쉫䭞㒣幗癩㤷</w:t>
      </w:r>
      <w:r>
        <w:rPr/>
        <w:t>ⰻ</w:t>
      </w:r>
      <w:r>
        <w:rPr/>
        <w:t>弮景䁢⬪䱶敉匮䉲兘뭬梏쉐䇎䫎䟍歲流㯂垥穡땏ㆩ䨩숣畏挦梱瞡䑙〨㞡쉀쉊</w:t>
      </w:r>
      <w:r>
        <w:rPr/>
        <w:t>ⷂ</w:t>
      </w:r>
      <w:r>
        <w:rPr/>
        <w:t>慃㣎摔䧂浆䈭㇂㥠秂改䔩义乖㉈䥥┽柂䙹ꥫ㡒䉉♇珂奎㍘き</w:t>
      </w:r>
      <w:r>
        <w:rPr/>
        <w:t>ꥈ</w:t>
      </w:r>
      <w:r>
        <w:rPr/>
        <w:t>숱⭒뗂숴啹䃂桸倬抬뮩숮竂㨶污池採嘽䑯⩙㙠當牤㨻㥀啅稬幮넥䥄칳쉡榏⫎䦵⑎轡空㬴츮⩄ꅨ</w:t>
      </w:r>
      <w:r>
        <w:rPr/>
        <w:t>ꕵ</w:t>
      </w:r>
      <w:r>
        <w:rPr/>
        <w:t>洵接땊⥏</w:t>
      </w:r>
      <w:r>
        <w:rPr/>
        <w:t>ꕪ</w:t>
      </w:r>
      <w:r>
        <w:rPr/>
        <w:t>䃂捾뭋</w:t>
      </w:r>
      <w:r>
        <w:rPr/>
        <w:t>ⱨ</w:t>
      </w:r>
      <w:r>
        <w:rPr/>
        <w:t>ꤺ</w:t>
      </w:r>
      <w:r>
        <w:rPr/>
        <w:t>歀㭅췂偘煴幍猱㑂獐瞮琹㙒쉄瘻썾呈╲埂</w:t>
      </w:r>
      <w:r>
        <w:rPr/>
        <w:t>ꔴ</w:t>
      </w:r>
      <w:r>
        <w:rPr/>
        <w:t>歁㟃涬劬⚣䣂ꄹ墩刻地싂噬參呵堬汹拎启</w:t>
      </w:r>
      <w:r>
        <w:rPr/>
        <w:t>꧂</w:t>
      </w:r>
      <w:r>
        <w:rPr/>
        <w:t>橙䥫ぺ氣浬ァ</w:t>
      </w:r>
      <w:r>
        <w:rPr/>
        <w:t>꤫</w:t>
      </w:r>
      <w:r>
        <w:rPr/>
        <w:t>牧恨뭑䰽憣䷎싂慀숹偯䰣</w:t>
      </w:r>
      <w:r>
        <w:rPr/>
        <w:t>ⱺ</w:t>
      </w:r>
      <w:r>
        <w:rPr/>
        <w:t>捎晬䙯</w:t>
      </w:r>
      <w:r>
        <w:rPr/>
        <w:t>꧃</w:t>
      </w:r>
      <w:r>
        <w:rPr/>
        <w:t>ꇂ슮녆櫎曂癤쉱庬녪숬㬊焤⹌㑴쉄䋍䩧놣ꅎ깳䴲걐杘겵䙉㭌Ⓜ갩汌佖㨩숨滂깵䏂彁㵀瑧䛂剤㏂숹⥘⺡䁗썬꥚츪輸ヂ浳爹灕쉑煟ꅍ瑇况㡳ゥ汱敪䔯䩱淍䙊噐彠橵䡃껂㙭枩橖乌②⩠䴩华ㆣ쉋灔浨乣쉲쉑参쉱〻㎏쉇幤뽹欶礵䓂길啇ヂ㉐쉮믂㝏ち깣ㆩ㢮漲䥈朹獃䅡싂稨申㌵䔲睙佮杙渥▵穯溣䀦轑</w:t>
      </w:r>
      <w:r>
        <w:rPr/>
        <w:t>ⵓ</w:t>
      </w:r>
      <w:r>
        <w:rPr/>
        <w:t>슘䡘楕썳㨥쌬촹䔻뭚懂䭉⩀⹺┯昷⹣⦻桚摣㡊祒敵夨䡫剀瘺㢡楖槂瑋ꌭ㴭㙤⵲깖⥈ꥴ녀浫♔城㣂䍪啨</w:t>
      </w:r>
      <w:r>
        <w:rPr/>
        <w:t>⡶</w:t>
      </w:r>
      <w:r>
        <w:rPr/>
        <w:t>汞〬娥急爥싂쉇杞䐸뮮垘䰥飂嘻䛂⽍깅㝫</w:t>
      </w:r>
      <w:r>
        <w:rPr/>
        <w:t>ⶥ</w:t>
      </w:r>
      <w:r>
        <w:rPr/>
        <w:t>昫</w:t>
      </w:r>
      <w:r>
        <w:rPr/>
        <w:t>ꔪ</w:t>
      </w:r>
      <w:r>
        <w:rPr/>
        <w:t>洭散쉷䑃桚偔ꄬ㤭싎쉑䑪歪⥇</w:t>
      </w:r>
      <w:r>
        <w:rPr/>
        <w:t>ꕯ</w:t>
      </w:r>
      <w:r>
        <w:rPr/>
        <w:t>걄䥄搸参瑑䩇䝠牤睴瑆䤭㭀䑋轏牠㩰払ꍱ깳挤╱땐⍅涮棂佰潱⽚晟収숲⌮⒬憡頯湠䃍杬牺㷃廂穮啙殱埂</w:t>
      </w:r>
      <w:r>
        <w:rPr/>
        <w:t>ꥀ</w:t>
      </w:r>
      <w:r>
        <w:rPr/>
        <w:t>噺ま⭓偶乏뽞碩䴻캬啃傱瑲䭡썢쉀㙱䍅狂⭪쉞䠲嘴穸㩸䇂乖䵃쉧桧漨쉦싂䑬걧쉵</w:t>
      </w:r>
      <w:r>
        <w:rPr/>
        <w:t>ꗂ</w:t>
      </w:r>
      <w:r>
        <w:rPr/>
        <w:t>쉠䥡갭媘䴬⹔廂◂玩涥㉮唩ꅬ⌣睋幩乩俎慦涣⑃噩淂惂桕촺娬砬⑱㬱瑖䄲敫㕮利壂묳媮슩ꥹ婑뾘刪䍁</w:t>
      </w:r>
      <w:r>
        <w:rPr/>
        <w:t>⠣</w:t>
      </w:r>
      <w:r>
        <w:rPr/>
        <w:t>뭟쉩춏煩火硹놬촣뾬딫勂䱩</w:t>
      </w:r>
      <w:r>
        <w:rPr/>
        <w:t>ꤪ</w:t>
      </w:r>
      <w:r>
        <w:rPr/>
        <w:t>㚵䙦皥⾏㔮⎮㖡䟂㑤숦쉷㑪</w:t>
      </w:r>
      <w:r>
        <w:rPr/>
        <w:t>ꦏ</w:t>
      </w:r>
      <w:r>
        <w:rPr/>
        <w:t>扔숭⪿甯攽㇂熣숽촦믂</w:t>
      </w:r>
      <w:r>
        <w:rPr/>
        <w:t>ⵡ</w:t>
      </w:r>
      <w:r>
        <w:rPr/>
        <w:t>깨㭲燂슩뽆䷂㇍㜤䅨㑃顚䡌</w:t>
      </w:r>
      <w:r>
        <w:rPr/>
        <w:t>ⱹ</w:t>
      </w:r>
      <w:r>
        <w:rPr/>
        <w:t>敥墥⑩쉏繳㥇浣䪥㥠呶⤽⯍獅㬵</w:t>
      </w:r>
      <w:r>
        <w:rPr/>
        <w:t>Ɫ</w:t>
      </w:r>
      <w:r>
        <w:rPr/>
        <w:t>쉪㍵숹㍰截⍓〤꥕숺櫂츪汃⭞硎ꌹ㟂䱗犮癧毂䗂慯䡉江⫂㩇䁄</w:t>
      </w:r>
      <w:r>
        <w:rPr/>
        <w:t>ꤱ</w:t>
      </w:r>
      <w:r>
        <w:rPr/>
        <w:t>劻呦辩ꅙ쵢㈵渻녅㈦◂䬮癅沘サ숫녺滃恨묶녇⭯⚣㷂獯畃⨮卩縫쉮佮坅䥂娩洩䑞⍱墩绂䡫㕂깍ꍅ奥婞挸奚硋怨畲䵨畂礨憩</w:t>
      </w:r>
      <w:r>
        <w:rPr/>
        <w:t>ꤣ</w:t>
      </w:r>
      <w:r>
        <w:rPr/>
        <w:t>敁䜬</w:t>
      </w:r>
      <w:r>
        <w:rPr/>
        <w:t>꧂╋</w:t>
      </w:r>
      <w:r>
        <w:rPr/>
        <w:t>㖵桫㨶⦣⩯ꏂ㤨⽁卾窩쉏䱕숹牶参楸敫璵</w:t>
      </w:r>
      <w:r>
        <w:rPr/>
        <w:t>ꔻ</w:t>
      </w:r>
      <w:r>
        <w:rPr/>
        <w:t>哎㙯뼫忎弩뭚攬榩쉬瑇挽㤬숵䝆䈽㍱슮㍒숊쉇⩕䭩橱</w:t>
      </w:r>
      <w:r>
        <w:rPr/>
        <w:t>ꗂ</w:t>
      </w:r>
      <w:r>
        <w:rPr/>
        <w:t>佊偄ꍄ㍵䄷轓潆娤⍐</w:t>
      </w:r>
      <w:r>
        <w:rPr/>
        <w:t>ⱂ⨬⹢</w:t>
      </w:r>
      <w:r>
        <w:rPr/>
        <w:t>䌪畓曃轷呹㕠甫뽨捔椵㌩♐㭋熣㈣㷎쉨♈</w:t>
      </w:r>
      <w:r>
        <w:rPr/>
        <w:t>ꤦ</w:t>
      </w:r>
      <w:r>
        <w:rPr/>
        <w:t>㚩恤坟啞扃㫍敟㣂敨㵐쉭牉⼽숥摚顈幮쉘갰㠩普</w:t>
      </w:r>
      <w:r>
        <w:rPr/>
        <w:t>ⴽ⸱</w:t>
      </w:r>
      <w:r>
        <w:rPr/>
        <w:t>婎页搳穑礪獦恁摃</w:t>
      </w:r>
      <w:r>
        <w:rPr/>
        <w:t>ꕑ</w:t>
      </w:r>
      <w:r>
        <w:rPr/>
        <w:t>㡇⩧쉥杶⬭睱眳礸顙뭗婷乸櫎礨ば쉢氪㢬撻晴녌捾⸺嚘圬圹</w:t>
      </w:r>
      <w:r>
        <w:rPr/>
        <w:t>ⲵ</w:t>
      </w:r>
      <w:r>
        <w:rPr/>
        <w:t>佪⽴쉌浀㵹쵞┭䵓顎獈甯單栣뼬ꍯ晬⹡䅾쉢坸䝩祸盂搯盂싂轌㙤顠剷㡩⿃놥⫂⥾㑴橡䝇䝄共㏂껂剹쉌畅㔪║썘辱㪥쉋硊츷㨦쵀칗婭쉺㓂⍀ꥱ噑ꄹ䭦囎㕵戵并㕫潲</w:t>
      </w:r>
      <w:r>
        <w:rPr/>
        <w:t>꤫</w:t>
      </w:r>
      <w:r>
        <w:rPr/>
        <w:t>擃灥飂晄㐯瘤</w:t>
      </w:r>
      <w:r>
        <w:rPr/>
        <w:t>꥓</w:t>
      </w:r>
      <w:r>
        <w:rPr/>
        <w:t>牟싂烂塃竎쎮穡㤪ꌨ制ㄸ㙴⩒㖩浑쏂冩纡㘱쉙䰭⧂獕䥟总佄琥卌㙎㙾㩑堪䡟の顑弱凂ㅬ⹎扌㢣噏忍뼫煄녓灰녧㚘ꍚ祆晡礯썣剴惂懂牰彞㘲</w:t>
      </w:r>
      <w:r>
        <w:rPr/>
        <w:t>ⵂ</w:t>
      </w:r>
      <w:r>
        <w:rPr/>
        <w:t>䤰䰲形灩⼫杖帯墘幣睇瑫敭</w:t>
      </w:r>
      <w:r>
        <w:rPr/>
        <w:t>⡎</w:t>
      </w:r>
      <w:r>
        <w:rPr/>
        <w:t>䙸⹈숪䡡쉾䵋牱딨숯噺␤䳂㓂쉑椪뇃㍳扏徣긯숹䭳併쵟숳轓頮㭥쉺䔦썇勍쉶깦潃刬晞䙷晍呱弳䧂䕒䓂</w:t>
      </w:r>
      <w:r>
        <w:rPr/>
        <w:t>Ⱨ</w:t>
      </w:r>
      <w:r>
        <w:rPr/>
        <w:t>껎冘㠽슿㌺㍵瀭쉇伵穴ꌭ쉺濂숰牳頮焣漦슩嫂㙘썐娯䀽㵤⨻潕潲숺䅣⚥怳旂浒印뼴쉏뽶江⫂뽸姂汚</w:t>
      </w:r>
      <w:r>
        <w:rPr/>
        <w:t>ꕰ</w:t>
      </w:r>
      <w:r>
        <w:rPr/>
        <w:t>扦噂䍟縵쉺쉄ꍮ晇灑畄⹳䞵㖮꺻畫坅啠埂ㅠ㮱顐㑙깳晕塴⭴啕쉒僂㈻坩⥃䪏塢丮䂬捹慀숫⩯䖿搹⩬頮깈</w:t>
      </w:r>
      <w:r>
        <w:rPr/>
        <w:t>ꔳ</w:t>
      </w:r>
      <w:r>
        <w:rPr/>
        <w:t>ㅹ慈쉨ㅤ쉨揂帺睟⍳䣂曂汨彶䙗㡠╍怴堳儥啨輺颥䝴伭前ꅀ쉟晹婔쉴⪩촲楠皩䶘垬쏂䍨㥚慈ꅀ쵊⹢坠䘫呢䉹優武圭뿂⩃ꄲ湩</w:t>
      </w:r>
      <w:r>
        <w:rPr/>
        <w:t>ꔺ┪</w:t>
      </w:r>
      <w:r>
        <w:rPr/>
        <w:t>汌卶溬噭䪡眲카ㅵ⯂轶캿彏欯쉒垥僂䬨㣂⚬</w:t>
      </w:r>
      <w:r>
        <w:rPr/>
        <w:t>ⴴ</w:t>
      </w:r>
      <w:r>
        <w:rPr/>
        <w:t>숷㠱氽곎佨旂䉫唷㑬祶쉔뼨琪畵⑉煷㈱乵㝤㭌깰</w:t>
      </w:r>
      <w:r>
        <w:rPr/>
        <w:t>⠵</w:t>
      </w:r>
      <w:r>
        <w:rPr/>
        <w:t>獃瀭吵ㄣ㭤ꌪ⩱䍠쉊䟂矂斏쉾</w:t>
      </w:r>
      <w:r>
        <w:rPr/>
        <w:t>Ⱨ</w:t>
      </w:r>
      <w:r>
        <w:rPr/>
        <w:t>䔰怪偺䀩坶澵♃ꥠ顑繶盂乌䥖〫䔵쉦㡀堊㌽傮쎿⻍矂츴숥䬫伮</w:t>
      </w:r>
      <w:r>
        <w:rPr/>
        <w:t>⡞</w:t>
      </w:r>
      <w:r>
        <w:rPr/>
        <w:t>怸숹橖㌨㭑桵㉈獌啶涵쉙斬㝟㛎⬦㗎</w:t>
      </w:r>
      <w:r>
        <w:rPr/>
        <w:t>Ⱡ</w:t>
      </w:r>
      <w:r>
        <w:rPr/>
        <w:t>긣瘱쉍쉔쉅䴸숪⼱獅佸攱癏怤偬⩁佗⽧临딮悩㜮ꆩ弮⸽䭢숨갵棂牅啾嫂㡶썥淂倵磂ご丶敌当䙠㣂㭐䭰䅅딦䦿</w:t>
      </w:r>
      <w:r>
        <w:rPr/>
        <w:t>ꤲ</w:t>
      </w:r>
      <w:r>
        <w:rPr/>
        <w:t>ⲩ</w:t>
      </w:r>
      <w:r>
        <w:rPr/>
        <w:t>⺱</w:t>
      </w:r>
      <w:r>
        <w:rPr/>
        <w:t>⣂</w:t>
      </w:r>
      <w:r>
        <w:rPr/>
        <w:t>쉳뽲싂竂</w:t>
      </w:r>
      <w:r>
        <w:rPr/>
        <w:t>ꕄ☸</w:t>
      </w:r>
      <w:r>
        <w:rPr/>
        <w:t>㶏侩䝬片硃䱤䡱ㄶ晵䰭숭ꆩ牕</w:t>
      </w:r>
      <w:r>
        <w:rPr/>
        <w:t>ꕌ</w:t>
      </w:r>
      <w:r>
        <w:rPr/>
        <w:t>ꍐ㉀▵硖쉚넪獁奋息⽆摒砣橭숪睐珂䅫椨㡖</w:t>
      </w:r>
      <w:r>
        <w:rPr/>
        <w:t>⡃</w:t>
      </w:r>
      <w:r>
        <w:rPr/>
        <w:t>㐱昬</w:t>
      </w:r>
      <w:r>
        <w:rPr/>
        <w:t>ꕇ</w:t>
      </w:r>
      <w:r>
        <w:rPr/>
        <w:t>䱉</w:t>
      </w:r>
      <w:r>
        <w:rPr/>
        <w:t>⢱Ⓜ</w:t>
      </w:r>
      <w:r>
        <w:rPr/>
        <w:t>睆㷂廂</w:t>
      </w:r>
      <w:r>
        <w:rPr/>
        <w:t>ⲵ</w:t>
      </w:r>
      <w:r>
        <w:rPr/>
        <w:t>繇睋卶㍹敍潑⩁깃╁彷</w:t>
      </w:r>
      <w:r>
        <w:rPr/>
        <w:t>ꔫ</w:t>
      </w:r>
      <w:r>
        <w:rPr/>
        <w:t>剞穣ꅶ顥湭乒獞䩃旎剟套</w:t>
      </w:r>
      <w:r>
        <w:rPr/>
        <w:t>⠹</w:t>
      </w:r>
      <w:r>
        <w:rPr/>
        <w:t>に칸⵹䛎䲬䦩痂</w:t>
      </w:r>
      <w:r>
        <w:rPr/>
        <w:t>ꕆ</w:t>
      </w:r>
      <w:r>
        <w:rPr/>
        <w:t>㎥ꍩ纘숥㌳썡쉺㥨ꍾ娲僂䕱呍⎮昤슥⺣㥀沮⚩녓䝓⼣頰䙈哂䝏쉺颿智쉖牥㙡</w:t>
      </w:r>
      <w:r>
        <w:rPr/>
        <w:t>ⱊ</w:t>
      </w:r>
      <w:r>
        <w:rPr/>
        <w:t>㙞⯍䗂㑶썡晾쉩␲歍輨䁃嘭牴싃㬪</w:t>
      </w:r>
    </w:p>
    <w:p>
      <w:pPr>
        <w:pStyle w:val="PreformattedText"/>
        <w:bidi w:val="0"/>
        <w:spacing w:before="0" w:after="0"/>
        <w:jc w:val="left"/>
        <w:rPr/>
      </w:pPr>
      <w:r>
        <w:rPr/>
        <w:t>㘭숣</w:t>
      </w:r>
      <w:r>
        <w:rPr/>
        <w:t>ꕪ</w:t>
      </w:r>
      <w:r>
        <w:rPr/>
        <w:t>歞⵴쉙碬瘷栵摪쉒䱳頸㥴䓂쉐뭠ㅗ廂彡쉃⌫䤯甸</w:t>
      </w:r>
      <w:r>
        <w:rPr/>
        <w:t>ꕊ</w:t>
      </w:r>
      <w:r>
        <w:rPr/>
        <w:t>쵗䞥秂咿곂♓儣摘쉙쉞</w:t>
      </w:r>
      <w:r>
        <w:rPr/>
        <w:t>꧂</w:t>
      </w:r>
      <w:r>
        <w:rPr/>
        <w:t>灀湬㭗⍖䱐題界⨪海䂩쉸</w:t>
      </w:r>
      <w:r>
        <w:rPr/>
        <w:t>⡬</w:t>
      </w:r>
      <w:r>
        <w:rPr/>
        <w:t>쉵</w:t>
      </w:r>
      <w:r>
        <w:rPr/>
        <w:t>ꦥ</w:t>
      </w:r>
      <w:r>
        <w:rPr/>
        <w:t>瓃⩬玣堬쉡⭳</w:t>
      </w:r>
      <w:r>
        <w:rPr/>
        <w:t>ꤩ</w:t>
      </w:r>
      <w:r>
        <w:rPr/>
        <w:t>湞ꄮ䕔昰婄㣂牕⹷쉱</w:t>
      </w:r>
      <w:r>
        <w:rPr/>
        <w:t>ꗍ</w:t>
      </w:r>
      <w:r>
        <w:rPr/>
        <w:t>猥畫♧䌳瘽䫂恄獄焨幀槂噶䁶師써噎숴倷䍯噄䶏獖䐽쉑捏滂캘澡歳䘴䍹⌫癖㟍栺㕶婹㷃⌭뼸漣䑸㴳轂䝒㥉瘲</w:t>
      </w:r>
      <w:r>
        <w:rPr/>
        <w:t>⠱</w:t>
      </w:r>
      <w:r>
        <w:rPr/>
        <w:t>琲♌</w:t>
      </w:r>
      <w:r>
        <w:rPr/>
        <w:t>ⵠ</w:t>
      </w:r>
      <w:r>
        <w:rPr/>
        <w:t>顾숫氳わ䍕儰䕦䥣숭㉓㤲싂䦱恫輲卑慅呁瘣摠넺숸橊뿎숩걃犿</w:t>
      </w:r>
      <w:r>
        <w:rPr/>
        <w:t>ꤨ</w:t>
      </w:r>
      <w:r>
        <w:rPr/>
        <w:t>幊쉇㵩⹵塠숤瑒슱烂ꥨ⵵位啅㵤唨幾䥵⑪牚싂䠣䝮嘶䱣䀱ꍙ䅙</w:t>
      </w:r>
      <w:r>
        <w:rPr/>
        <w:t>Ⱚ</w:t>
      </w:r>
      <w:r>
        <w:rPr/>
        <w:t>ꄺ䰤䔽⍂㵊슱</w:t>
      </w:r>
      <w:r>
        <w:rPr/>
        <w:t>ꤪ⯂</w:t>
      </w:r>
      <w:r>
        <w:rPr/>
        <w:t>䡧넥㑯땖</w:t>
      </w:r>
      <w:r>
        <w:rPr/>
        <w:t>ⶱ␥</w:t>
      </w:r>
      <w:r>
        <w:rPr/>
        <w:t>䴹淂㉕㨨湈⩮ꍊ㩤䵥儵呏䈶塒獰촹奨嚻䬸┪㵱恩剀꺱䩟슻浆疡廍矃⾡䅫杳ꅋ뿍숰⹠灲渱걺㈬슬</w:t>
      </w:r>
      <w:r>
        <w:rPr/>
        <w:t>ꥁ</w:t>
      </w:r>
      <w:r>
        <w:rPr/>
        <w:t>彔ꥭ愸搵䷂쉵쉩䝠䞮㞻幪她♳㉪⭎圮噟믂䤫쉏哃뽴</w:t>
      </w:r>
      <w:r>
        <w:rPr/>
        <w:t>ꖣ</w:t>
      </w:r>
      <w:r>
        <w:rPr/>
        <w:t>䖣䫂杅吸玿䱂⽢㝐㝷䑄⑗ㅵ</w:t>
      </w:r>
      <w:r>
        <w:rPr/>
        <w:t>ꕟ</w:t>
      </w:r>
      <w:r>
        <w:rPr/>
        <w:t>숩숶ㅥ뮏㜻쉕磂瑎</w:t>
      </w:r>
      <w:r>
        <w:rPr/>
        <w:t>ꕷ</w:t>
      </w:r>
      <w:r>
        <w:rPr/>
        <w:t>偒洵쉹飂ꥷ</w:t>
      </w:r>
      <w:r>
        <w:rPr/>
        <w:t>ⱬ</w:t>
      </w:r>
      <w:r>
        <w:rPr/>
        <w:t>飂</w:t>
      </w:r>
      <w:r>
        <w:rPr/>
        <w:t>ꕰ</w:t>
      </w:r>
      <w:r>
        <w:rPr/>
        <w:t>繭顱渽녧⩤㡈獙睙䈱猵囂놡⒱枏뼪汓⩔恍嫂숽㠊㑱쉪瀶쉘輩딨狂婌吭䤹쉂㕯⍸䁒启奚漦⬪쉗杖琥頶ち䄭딥縪</w:t>
      </w:r>
      <w:r>
        <w:rPr/>
        <w:t>ꕖ</w:t>
      </w:r>
      <w:r>
        <w:rPr/>
        <w:t>㝕쉀䪮♤轲⩅┮㊬纥廂摵</w:t>
      </w:r>
      <w:r>
        <w:rPr/>
        <w:t>ꥇ</w:t>
      </w:r>
      <w:r>
        <w:rPr/>
        <w:t>杠숪⌥䵚䭑깊佸䵕晔⿂敱䠺塰攨攽书䑦컂⑘煷㟍⿂噊燂깴⸮曎牺ㆻ䕋乫坵倵⩠䩡瀲獈弲硣甬⵹╧㝦穀湷꺩琩⚩숦㵔⍈</w:t>
      </w:r>
      <w:r>
        <w:rPr/>
        <w:t>ⴷ</w:t>
      </w:r>
      <w:r>
        <w:rPr/>
        <w:t>㑕⻂䔹㍺㡎其녗䳂숯싂䢡㍤┨뿂쉪</w:t>
      </w:r>
      <w:r>
        <w:rPr/>
        <w:t>ꥀ</w:t>
      </w:r>
      <w:r>
        <w:rPr/>
        <w:t>숶䐨깃쉅湨㍣䡠睄⎩⍺嗂漸繇슩䎻剘朩</w:t>
      </w:r>
      <w:r>
        <w:rPr/>
        <w:t>ⶏ</w:t>
      </w:r>
      <w:r>
        <w:rPr/>
        <w:t>쵣㈤䭅쌨嚵⥸껂䨪</w:t>
      </w:r>
      <w:r>
        <w:rPr/>
        <w:t>⡴</w:t>
      </w:r>
      <w:r>
        <w:rPr/>
        <w:t>ノ恦晢倵癥</w:t>
      </w:r>
      <w:r>
        <w:rPr/>
        <w:t>ꥃ</w:t>
      </w:r>
      <w:r>
        <w:rPr/>
        <w:t>歊繭䡚潹ꍌ悱㡀䕐㡥㟂炥恢숭⩩䉅窏幀渷勂夹ゥ쉋ꍊ眫쉆䱗</w:t>
      </w:r>
      <w:r>
        <w:rPr/>
        <w:t>⡍▩⠣</w:t>
      </w:r>
      <w:r>
        <w:rPr/>
        <w:t>㵡쌬꧎뾵䡹塚㚡㭂숺㴤㭘㭬墏潴㵆☫뭗⴩츭싃玮㴸䜶칱侱呾倭碘灴晙⩥䥭䙉吽畵扤쉲幟捍僎쵃쉙</w:t>
      </w:r>
      <w:r>
        <w:rPr/>
        <w:t>꧂</w:t>
      </w:r>
      <w:r>
        <w:rPr/>
        <w:t>檱憩椳忂歰╤ㅁ㈻쉉檱䐦橮⽯⹩塡⼬䈺㍊扅⌥쉟㟃奌噦⤬瀯捖쉸䰵슻䵶塀奁睭䌰숽⫃쉰깤</w:t>
      </w:r>
      <w:r>
        <w:rPr/>
        <w:t>꤫</w:t>
      </w:r>
      <w:r>
        <w:rPr/>
        <w:t>쌻卩䱭硌獒䍥噄砤츻껂䩓坖⽕뭐㵍㤥⑗⥲䑤䥭䤬汞睇㐤午呦偮뽋刳擂쉍䣂妱쉗쉭䭪佭⩓狂煍㇂㍱硔㬶窵☮⩔캩쉧䶏␪쉴숮噮瘥쉄浡捷搭㥂唽場⑸娴桕煷䛍</w:t>
      </w:r>
      <w:r>
        <w:rPr/>
        <w:t>⡦</w:t>
      </w:r>
      <w:r>
        <w:rPr/>
        <w:t>䏂㤺㈵</w:t>
      </w:r>
      <w:r>
        <w:rPr/>
        <w:t>ꤴ</w:t>
      </w:r>
      <w:r>
        <w:rPr/>
        <w:t>쵚ㄴ땬</w:t>
      </w:r>
      <w:r>
        <w:rPr/>
        <w:t>ꖘ</w:t>
      </w:r>
      <w:r>
        <w:rPr/>
        <w:t>䇂〲ㅅ녍⨴瑍江晌⻂쉬</w:t>
      </w:r>
      <w:r>
        <w:rPr/>
        <w:t>⡲</w:t>
      </w:r>
      <w:r>
        <w:rPr/>
        <w:t>㉖䕢컂</w:t>
      </w:r>
      <w:r>
        <w:rPr/>
        <w:t>ⱞ</w:t>
      </w:r>
      <w:r>
        <w:rPr/>
        <w:t>瑨儵攲睦츭</w:t>
      </w:r>
      <w:r>
        <w:rPr/>
        <w:t>ꕅ</w:t>
      </w:r>
      <w:r>
        <w:rPr/>
        <w:t>㌮㑥㭊</w:t>
      </w:r>
      <w:r>
        <w:rPr/>
        <w:t>Ⳃ</w:t>
      </w:r>
      <w:r>
        <w:rPr/>
        <w:t>ꥸ슥⬤獌쉹牧䷂䌤頹⸤ぺꥫ╹洫愱㭾쵷㝯浔㖮㚣搥㜸睗晢恞</w:t>
      </w:r>
      <w:r>
        <w:rPr/>
        <w:t>ⷂ</w:t>
      </w:r>
      <w:r>
        <w:rPr/>
        <w:t>Ɐ</w:t>
      </w:r>
      <w:r>
        <w:rPr/>
        <w:t>녰恢䙘溱</w:t>
      </w:r>
      <w:r>
        <w:rPr/>
        <w:t>ꤵ</w:t>
      </w:r>
      <w:r>
        <w:rPr/>
        <w:t>繵ヂ싂┯晙뭨</w:t>
      </w:r>
      <w:r>
        <w:rPr/>
        <w:t>꧂</w:t>
      </w:r>
      <w:r>
        <w:rPr/>
        <w:t>洮之䒩ㅺ䕩瑹汔吣㕯㭹䰸役㡵땚噉㵧瑓</w:t>
      </w:r>
      <w:r>
        <w:rPr/>
        <w:t>ꤪ</w:t>
      </w:r>
      <w:r>
        <w:rPr/>
        <w:t>㴭⹁䁲ꍤ쉖숵潣灰䕠썰쉊䉧飂囎偾剡㝯쉆</w:t>
      </w:r>
      <w:r>
        <w:rPr/>
        <w:t>Ⲙ</w:t>
      </w:r>
      <w:r>
        <w:rPr/>
        <w:t>䨤卫싂䶏쉆塟捯㝢ꍅ싂넵塒獭㉫</w:t>
      </w:r>
      <w:r>
        <w:rPr/>
        <w:t>Ɒ</w:t>
      </w:r>
      <w:r>
        <w:rPr/>
        <w:t>弽╂⴪旂绂辘췂㉶⩰慴쉧免炻椭쉌⑍壃瞩䀯伵⯂䆵갯䕯䌹䫂╸</w:t>
      </w:r>
      <w:r>
        <w:rPr/>
        <w:t>⡴⬰</w:t>
      </w:r>
      <w:r>
        <w:rPr/>
        <w:t>숵䙕橗睺歗㟂凂婡迂⹣䋍䠫奏噾䩹뽆奞㵣깔䂿⩅澱幚䍌䁇㏂뽸洳⹸株幍</w:t>
      </w:r>
      <w:r>
        <w:rPr/>
        <w:t>ꦥ</w:t>
      </w:r>
      <w:r>
        <w:rPr/>
        <w:t>ꍣ牺彳槍悬帊恺숥剒㙕癐숵縤쉯䑄棂뽟숬癶꤮忂⩯춮䁈睖숮睏䍆欭泃쉄㬦娯敪扚嚿塩仂噄䵐⽟偗</w:t>
      </w:r>
      <w:r>
        <w:rPr/>
        <w:t>ⴥ</w:t>
      </w:r>
      <w:r>
        <w:rPr/>
        <w:t>狎奭넶址癪輲⭫쉩穪汀乑瘣灺쉃根畭⿂楹</w:t>
      </w:r>
      <w:r>
        <w:rPr/>
        <w:t>⡫</w:t>
      </w:r>
      <w:r>
        <w:rPr/>
        <w:t>兑䷎幊⦩潇쉧</w:t>
      </w:r>
      <w:r>
        <w:rPr/>
        <w:t>ꦡ</w:t>
      </w:r>
      <w:r>
        <w:rPr/>
        <w:t>䵨垬礨栦</w:t>
      </w:r>
      <w:r>
        <w:rPr/>
        <w:t>⡪</w:t>
      </w:r>
      <w:r>
        <w:rPr/>
        <w:t>唯뗂쉔涩柂䥷摠滂䑮搶楆쉕㔶⹧딦쉳摯晀䱹汊辣㡡顔湞숴㜨弸ㅱ㵟杄橔㩩</w:t>
      </w:r>
      <w:r>
        <w:rPr/>
        <w:t>ꕱ</w:t>
      </w:r>
      <w:r>
        <w:rPr/>
        <w:t>䭈쉫⼯垱묫녺殬㡃싂㎩</w:t>
      </w:r>
      <w:r>
        <w:rPr/>
        <w:t>ꥈ</w:t>
      </w:r>
      <w:r>
        <w:rPr/>
        <w:t>䥱㐷녠墿㥆侮䍙橑㤷㭚⩓獕颡䡦슏桁ㅭ穾牫⤺⩫奯氹ꄰ⑄뽐瀵䑃䛂⩭协쉅쉶弻땹⪻싂캡奌燃쉎摣奙깫숦⛂껃쉵ꍄ沏浐毃㉀繄頬䀣뿂助䭥輴桡娤쉵曂䧂堮무⍶坚椵뮏弣㇂┲촰㥢췂妥摃砥扅ㅞ瞻猪䴪┱哂</w:t>
      </w:r>
      <w:r>
        <w:rPr/>
        <w:t>⡶</w:t>
      </w:r>
      <w:r>
        <w:rPr/>
        <w:t>ㄩ娲츹딮呓</w:t>
      </w:r>
      <w:r>
        <w:rPr/>
        <w:t>ⷂ</w:t>
      </w:r>
      <w:r>
        <w:rPr/>
        <w:t>泎숸쉸숨㝵犩㋂呺슻䌲牗橐ꅴ⫂㑭깣歠</w:t>
      </w:r>
      <w:r>
        <w:rPr/>
        <w:t>⡘</w:t>
      </w:r>
      <w:r>
        <w:rPr/>
        <w:t>숳皩䄽圲燂䰭圯橎䉉쉢䅥⽊呗湠⹺㭷긳㙘卯숱㡱唳</w:t>
      </w:r>
      <w:r>
        <w:rPr/>
        <w:t>ⴽ</w:t>
      </w:r>
      <w:r>
        <w:rPr/>
        <w:t>㜭繐쉘颿ꄰ卅슡畯⼽썞㐴㤺ꆩ◂</w:t>
      </w:r>
      <w:r>
        <w:rPr/>
        <w:t>⢻</w:t>
      </w:r>
      <w:r>
        <w:rPr/>
        <w:t>擂湇轌怹숲䐶繩卨숰싂柂</w:t>
      </w:r>
      <w:r>
        <w:rPr/>
        <w:t>ꗂ</w:t>
      </w:r>
      <w:r>
        <w:rPr/>
        <w:t>測䑋录쉰뿂畀便䝭橰⤻䶡泂掏栱</w:t>
      </w:r>
      <w:r>
        <w:rPr/>
        <w:t>ⶥ</w:t>
      </w:r>
      <w:r>
        <w:rPr/>
        <w:t>牺坎晭ꅯ䂘䇂⥳싃㑳깅싂㋂塚㐨</w:t>
      </w:r>
      <w:r>
        <w:rPr/>
        <w:t>ⶡ</w:t>
      </w:r>
      <w:r>
        <w:rPr/>
        <w:t>땓眦噖繞捴ㆿ뿍兹瑐妘쵅쏂쉑⚥杉㐴䍭摏兟栴橤ㅮ浄</w:t>
      </w:r>
      <w:r>
        <w:rPr/>
        <w:t>ꕡ</w:t>
      </w:r>
      <w:r>
        <w:rPr/>
        <w:t>泂畁⪩숻䩹悵煀ど䉘奙ㅗ㑄</w:t>
      </w:r>
      <w:r>
        <w:rPr/>
        <w:t>ꤲ</w:t>
      </w:r>
      <w:r>
        <w:rPr/>
        <w:t>煓썗樴㵁橓⨨氬繅껍秂癭慉쉟睗⏎쉘㙪癥柂氥</w:t>
      </w:r>
      <w:r>
        <w:rPr/>
        <w:t>ꕯ</w:t>
      </w:r>
      <w:r>
        <w:rPr/>
        <w:t>쌺勍쉃⿍杀⑋湱坹垩㭢┵䯂⩂傘⧃噎噮놡勃祙㠴␵恘晦嘵㙞汪琺楗弨䱐夳⥞疱칞㕔뗂땀⍍꺏セ䮻슥뇃䝀轓渫祚䕏杬䢵檵숪䬹쉌坦㠦쉺㥓쉇㘭奎䨳䖵焪槂⸪</w:t>
      </w:r>
      <w:r>
        <w:rPr/>
        <w:t>ꕺ</w:t>
      </w:r>
      <w:r>
        <w:rPr/>
        <w:t>䙒넲獯昺凂숶쌬煌쉌㪏淂画♔䤹怫</w:t>
      </w:r>
      <w:r>
        <w:rPr/>
        <w:t>ⱳ</w:t>
      </w:r>
      <w:r>
        <w:rPr/>
        <w:t>䜩䕹慡彞㩁却녋湘亩䰱</w:t>
      </w:r>
      <w:r>
        <w:rPr/>
        <w:t>ꕒ</w:t>
      </w:r>
      <w:r>
        <w:rPr/>
        <w:t>儤嚩昹숰焳忂厵䑠桍⵪佚卯썀쉈浈䩠겵敱洳䔲凂汯呺㥣珎캮䄲ㅑ畑煫坶⽥쌦坖䝣繉㤳숱憿报슬楳睁쉸串⩖ꏂ</w:t>
      </w:r>
      <w:r>
        <w:rPr/>
        <w:t>ꗂ</w:t>
      </w:r>
      <w:r>
        <w:rPr/>
        <w:t>뽋砫</w:t>
      </w:r>
      <w:r>
        <w:rPr/>
        <w:t>ꥃ</w:t>
      </w:r>
      <w:r>
        <w:rPr/>
        <w:t>쉚쉐갪㔊ぺ壂딭焻䃂睩䭢뭅䉂</w:t>
      </w:r>
      <w:r>
        <w:rPr/>
        <w:t>ⵤ</w:t>
      </w:r>
      <w:r>
        <w:rPr/>
        <w:t>咩숥㠹㬷㑕啱師涘礵眹ㄸ噏슥䵑⹳塅玮ꥵ䀦猸兗숬⒣⹪슏㢬ꌣ〷㮻⺩梡⍬ꥰ쉾穡矂䙒潈쉄녘ㅪ吲纩╗硾쉰㚩⥁㥵⬨쎮䍨〫⬸窵㗂갫</w:t>
      </w:r>
      <w:r>
        <w:rPr/>
        <w:t>Ⱚ</w:t>
      </w:r>
      <w:r>
        <w:rPr/>
        <w:t>䭧┻煫숥䔶娫木癯䥹㏂慘䤺秂顉〤㵺㉥䜮</w:t>
      </w:r>
      <w:r>
        <w:rPr/>
        <w:t>ⷍ</w:t>
      </w:r>
      <w:r>
        <w:rPr/>
        <w:t>숮獐ㅴ</w:t>
      </w:r>
      <w:r>
        <w:rPr/>
        <w:t>Ⱛ</w:t>
      </w:r>
      <w:r>
        <w:rPr/>
        <w:t>扑繹八媣瞥⹩긫</w:t>
      </w:r>
      <w:r>
        <w:rPr/>
        <w:t>ꦏ</w:t>
      </w:r>
      <w:r>
        <w:rPr/>
        <w:t>⿂癌倣㏃꺬繄嘤杠㴥</w:t>
      </w:r>
      <w:r>
        <w:rPr/>
        <w:t>ꕏ</w:t>
      </w:r>
      <w:r>
        <w:rPr/>
        <w:t>쉲乏楞昪牎쉞䋂쉦㴷䠣㩀瑑</w:t>
      </w:r>
      <w:r>
        <w:rPr/>
        <w:t>Ⲭ</w:t>
      </w:r>
      <w:r>
        <w:rPr/>
        <w:t>抏슩䅥殱狎抡反쉬걖䵙㩊䌽쉬ァ</w:t>
      </w:r>
      <w:r>
        <w:rPr/>
        <w:t>ⱒ</w:t>
      </w:r>
      <w:r>
        <w:rPr/>
        <w:t>㡈哃䴪㶩常䭩畓䚘쉉┸쉤侘ㄮ䧂氲싎Ⓜ穤ふ뽋긻煡潓数뽩㵺䣂⪩♶䑓䄪匸╢婎槂顎坚뾘䑫女啊㎣숻</w:t>
      </w:r>
      <w:r>
        <w:rPr/>
        <w:t>⡒</w:t>
      </w:r>
      <w:r>
        <w:rPr/>
        <w:t>숰佁轲〻㞩</w:t>
      </w:r>
      <w:r>
        <w:rPr/>
        <w:t>⡓</w:t>
      </w:r>
      <w:r>
        <w:rPr/>
        <w:t>潵畊敥彾䈲䉫⺻瓂猴㡞⭂㎮⥈䕐熥礽슏千㉈싂쉸婁㝗䭥サ㙤䀱</w:t>
      </w:r>
      <w:r>
        <w:rPr/>
        <w:t>ⷂ</w:t>
      </w:r>
      <w:r>
        <w:rPr/>
        <w:t>灪⤮歾䩈徥䗂쵩彎栮쉸浹潘晨䱔숣繍喣䨲䅴䖩㩯晰栺㏍嗃㉓悘獊㌬顮䝹㵒⻂㈺殣썪䬪ꌩ슣☶捓䫂ꅉ숣㝱癋䒥辮啄汫䡯䤦伶欤䭥捀棂顄吽</w:t>
      </w:r>
      <w:r>
        <w:rPr/>
        <w:t>⢬</w:t>
      </w:r>
      <w:r>
        <w:rPr/>
        <w:t>厵싂嚿幀쉠땎슮毂弸⭠㍪㍴畮僂</w:t>
      </w:r>
      <w:r>
        <w:rPr/>
        <w:t>ꥊ</w:t>
      </w:r>
      <w:r>
        <w:rPr/>
        <w:t>暩⼳쉾焱</w:t>
      </w:r>
      <w:r>
        <w:rPr/>
        <w:t>ꕒ</w:t>
      </w:r>
      <w:r>
        <w:rPr/>
        <w:t>均㝵깐䍚墥䝳楨쏂䙏壂쵸㡗帳쉙㴵塀廂♪繹싂穤◂䑧嚿輸䙏㵅쉉걦暱䉓愪</w:t>
      </w:r>
      <w:r>
        <w:rPr/>
        <w:t>ꥀ</w:t>
      </w:r>
      <w:r>
        <w:rPr/>
        <w:t>抮橘眭䓂牫漰슏⫂䦿禬칆䟂䬴</w:t>
      </w:r>
      <w:r>
        <w:rPr/>
        <w:t>⠫</w:t>
      </w:r>
      <w:r>
        <w:rPr/>
        <w:t>卧稥䍺</w:t>
      </w:r>
      <w:r>
        <w:rPr/>
        <w:t>ꕳ</w:t>
      </w:r>
      <w:r>
        <w:rPr/>
        <w:t>䱁숸싎숶䕟喏깹䥨숪帪砱⼶곂爹ㅘ㡊櫂瘺◂垘䍉䁹凂摸甪姂䊿⏂桪㔩넮㘵䷂㇎⫍깈⦏═䩸⹎晷㉫輳噯㇂숭煭싂㝉㫎䡬䙆啺牠䑓顄⍕</w:t>
      </w:r>
      <w:r>
        <w:rPr/>
        <w:t>ꤥ</w:t>
      </w:r>
      <w:r>
        <w:rPr/>
        <w:t>睢⼬䩬뽓砦晩⩬숺爬䠷卞䴷ㄸ幢祆쉄户呱湣칏츹ꍫ䕣䃂泂⪩㠶犘숻柂䵍䬲␽쉕弨住㔽䑰습偠攫繘䬪サ灖㭏盂㡗칳毂妬燎窥琪뽔婴䕓挽獕戫湙㟂㡔穰䬯垱숤습㜸氽瞘쉋甦쉶獧</w:t>
      </w:r>
      <w:r>
        <w:rPr/>
        <w:t>ⱸ</w:t>
      </w:r>
      <w:r>
        <w:rPr/>
        <w:t>塅楧ㅑ</w:t>
      </w:r>
      <w:r>
        <w:rPr/>
        <w:t>Ɐ</w:t>
      </w:r>
      <w:r>
        <w:rPr/>
        <w:t>칂橾</w:t>
      </w:r>
      <w:r>
        <w:rPr/>
        <w:t>ꦩ⹾</w:t>
      </w:r>
      <w:r>
        <w:rPr/>
        <w:t>⠱</w:t>
      </w:r>
      <w:r>
        <w:rPr/>
        <w:t>椪昹䮩䁭뭴▻呖敠䎡㒡㝳⭑穣쉧癒ꄴ䅋촫쉡쉥쵕칟戊䍧繞䜯瑭滂浡뭍㘦㎻漥嗂놩桗晳捏╁睰</w:t>
      </w:r>
      <w:r>
        <w:rPr/>
        <w:t>ⰶ</w:t>
      </w:r>
      <w:r>
        <w:rPr/>
        <w:t>瓂䑙恦䱱擂⹟曂扊潞癮㬽頥矂䝗典䝓瑘╬㵀䁓怣㍸䏂싂땦卅慚辵怹う榏愸깔橄亘ꍁ汨㮱丰뼳繘</w:t>
      </w:r>
      <w:r>
        <w:rPr/>
        <w:t>ꖣ▻</w:t>
      </w:r>
      <w:r>
        <w:rPr/>
        <w:t>㈤⹵ꅍ敌垻睊暥ヂ噸쉙슥갤䝖⍥䝑쵟矂⯎熏顠㒿彦䟂⬮쵭㍋捋㝕</w:t>
      </w:r>
      <w:r>
        <w:rPr/>
        <w:t>⡖</w:t>
      </w:r>
      <w:r>
        <w:rPr/>
        <w:t>偄ぇ숣毎뾻䕀⭺녶⩎儰슩䟍갦癋⚡쉁⽑愣㇂剋</w:t>
      </w:r>
      <w:r>
        <w:rPr/>
        <w:t>ꕕ</w:t>
      </w:r>
      <w:r>
        <w:rPr/>
        <w:t>ꥲギ旂奐砸䱆滂</w:t>
      </w:r>
      <w:r>
        <w:rPr/>
        <w:t>⡈</w:t>
      </w:r>
      <w:r>
        <w:rPr/>
        <w:t>健怮吥嘩剺䐷</w:t>
      </w:r>
      <w:r>
        <w:rPr/>
        <w:t>ꕣ</w:t>
      </w:r>
      <w:r>
        <w:rPr/>
        <w:t>桞뼱由樸䱪뭤䋂⍍浫绂㑔</w:t>
      </w:r>
      <w:r>
        <w:rPr/>
        <w:t>ꕷ</w:t>
      </w:r>
      <w:r>
        <w:rPr/>
        <w:t>䁋㗂쌥⽈穃ッ⽱煤涩浔쌩숪⾏싂⤥氷␹敁ꅐ싂䄽㯂幩⨯迂䁒⩩䣂㉪싂╣䒱睡䠮</w:t>
      </w:r>
      <w:r>
        <w:rPr/>
        <w:t>ꕤ</w:t>
      </w:r>
      <w:r>
        <w:rPr/>
        <w:t>쉈㘷噟挰䝦녱숽檩礪쵋䇎ꅳ㊻㍘瑕뭕氬</w:t>
      </w:r>
      <w:r>
        <w:rPr/>
        <w:t>⠺⩫</w:t>
      </w:r>
      <w:r>
        <w:rPr/>
        <w:t>晪ꄬ䅦睵㕲渣⨰숽녭䁀溣㕉擂弥䌦焤⴫塔䙏⭹㡺䇂琪牡摹⹒숽걬祓쉺怯ꄪ㴥涥䤤숯婔㩅偐䩾숥따⭕牤䗂䭂炥励灋癮䵟䘯囎幂顁牭墬涥깬ꎥ㉢啲彥</w:t>
      </w:r>
      <w:r>
        <w:rPr/>
        <w:t>ⶡ꥔</w:t>
      </w:r>
      <w:r>
        <w:rPr/>
        <w:t>輳⍔숥ㅴ</w:t>
      </w:r>
      <w:r>
        <w:rPr/>
        <w:t>ⱑ</w:t>
      </w:r>
      <w:r>
        <w:rPr/>
        <w:t>긣梡䍹轕榩啊㈩滂⎘㠸춥復渦据唩㋃啩䠱⭾싂洳숮䱕숦卓⽇縸䅐</w:t>
      </w:r>
      <w:r>
        <w:rPr/>
        <w:t>ꖿ</w:t>
      </w:r>
      <w:r>
        <w:rPr/>
        <w:t>梘깇㈸걍䩂칕䌬噳坋䧎뭰偺ㅀꌹ慒ꥥ쵯悩䉁㜱㩪挤棂쉰㩭渽㕟䙥䵷ꇂ湣⽞䁵十쌶㘨쉳㌬</w:t>
      </w:r>
      <w:r>
        <w:rPr/>
        <w:t>ꥃ</w:t>
      </w:r>
      <w:r>
        <w:rPr/>
        <w:t>兲싃䐬䈪漺奌⥠ꅊ晄촽⽈뭘뭙䙈啖</w:t>
      </w:r>
      <w:r>
        <w:rPr/>
        <w:t>꧂♤</w:t>
      </w:r>
      <w:r>
        <w:rPr/>
        <w:t>싂朦썂䃂⥷恷䁴</w:t>
      </w:r>
      <w:r>
        <w:rPr/>
        <w:t>ⴴ</w:t>
      </w:r>
      <w:r>
        <w:rPr/>
        <w:t>睒噢☯䇂ㆻ帽呐촵⪘奯䑒煸墏☰딥◂瀷䑪┣쉧杗壂猳匤恍㝟䔥⑁佘ꄮ䗂總債묪㑡쉺永然숥偪⽺䴭䆡⌵㝁쉧曂づꎵ䥈㨻぀㉞幣⥈쉐坾싂䎘彎嘮参ꍧ犡椸</w:t>
      </w:r>
      <w:r>
        <w:rPr/>
        <w:t>ꦵⵚ⩺</w:t>
      </w:r>
      <w:r>
        <w:rPr/>
        <w:t>䔦䶵겱걎⽊䑊撣汈⒮싍夯儵⮥</w:t>
      </w:r>
      <w:r>
        <w:rPr/>
        <w:t>ⵒ</w:t>
      </w:r>
      <w:r>
        <w:rPr/>
        <w:t>祑⑾啓瞵䠰䚩辿䆏氵걇⵬ꥰ갪숪숲繗兮碬爤䝵䔴涿⥞싂扢숦㮬㋂瑍沥쵊㒵䕍癞即祾㕾瘹</w:t>
      </w:r>
      <w:r>
        <w:rPr/>
        <w:t>ⶩ</w:t>
      </w:r>
      <w:r>
        <w:rPr/>
        <w:t>䘥睧䢿☪䄦洲숽湭䆮␽櫂坕쉏䡥䡾㑗넱爰潟</w:t>
      </w:r>
      <w:r>
        <w:rPr/>
        <w:t>Ⱜ</w:t>
      </w:r>
      <w:r>
        <w:rPr/>
        <w:t>㕔뭖炩物</w:t>
      </w:r>
      <w:r>
        <w:rPr/>
        <w:t>Ⱝ</w:t>
      </w:r>
      <w:r>
        <w:rPr/>
        <w:t>恞㐫惃砶畧幚䳂匱氷⮥</w:t>
      </w:r>
      <w:r>
        <w:rPr/>
        <w:t>ꔊ</w:t>
      </w:r>
      <w:r>
        <w:rPr/>
        <w:t>䐪縳⹴ꅤ⑪䎩硾숽</w:t>
      </w:r>
      <w:r>
        <w:rPr/>
        <w:t>⡌⩫</w:t>
      </w:r>
      <w:r>
        <w:rPr/>
        <w:t>桘猱▿녔睫㵳怵</w:t>
      </w:r>
      <w:r>
        <w:rPr/>
        <w:t>ⵀ</w:t>
      </w:r>
      <w:r>
        <w:rPr/>
        <w:t>䘪䱌⥕主㞱㭌㉑浟뭊汖拂潡溩剓碵㬱䵃㫂噐㧂䝨杉䁄佦匲쉉⩂㭇倭礰戰轔</w:t>
      </w:r>
      <w:r>
        <w:rPr/>
        <w:t>꤭</w:t>
      </w:r>
      <w:r>
        <w:rPr/>
        <w:t>ꎡ禿㊮쉍敍⬺塺슣婾</w:t>
      </w:r>
      <w:r>
        <w:rPr/>
        <w:t>ⶱ⛂</w:t>
      </w:r>
      <w:r>
        <w:rPr/>
        <w:t>䱁쵷슱♹穊䝒繰㯂⩥쵅顏</w:t>
      </w:r>
      <w:r>
        <w:rPr/>
        <w:t>⡦</w:t>
      </w:r>
      <w:r>
        <w:rPr/>
        <w:t>痍恬䭪ㆻ輭殘䧂㑵㩠橃캣쉲쉊慃썦怱䖩悩녘渹ꥺ썥晒䑂카㣍</w:t>
      </w:r>
      <w:r>
        <w:rPr/>
        <w:t>ⴤ</w:t>
      </w:r>
      <w:r>
        <w:rPr/>
        <w:t>쉏惍楷榱</w:t>
      </w:r>
      <w:r>
        <w:rPr/>
        <w:t>Ⱚ</w:t>
      </w:r>
      <w:r>
        <w:rPr/>
        <w:t>眦桇⽠䱌偺䙧䠰싂쉷</w:t>
      </w:r>
      <w:r>
        <w:rPr/>
        <w:t>ꗂ</w:t>
      </w:r>
      <w:r>
        <w:rPr/>
        <w:t>㉏橆쵰䑳伵㙃컂棃㭷瓂㵳춱⸪㗎䭸䧂歷礴䍆眱着♸녗扷项쉄䷂㍀劣㡰㥉辥汈䝦橎═啂橍쉲숪숴⭹䱁楟딵갺쉤戵䤣⭘癷〉懂㚏卓싂쉨┻㤸颮㜽飂奟囂䒿⸫潕牾ꇂ꺮</w:t>
      </w:r>
      <w:r>
        <w:rPr/>
        <w:t>ꦏ⥦</w:t>
      </w:r>
      <w:r>
        <w:rPr/>
        <w:t>剆슩䮏䊏숤</w:t>
      </w:r>
      <w:r>
        <w:rPr/>
        <w:t>ⵣ</w:t>
      </w:r>
      <w:r>
        <w:rPr/>
        <w:t>倪礩潺煊䖘⥟䷃녁抏へ칭칠㕳婫妡䙓乷桮庩ꅬ⥊쉣⚬㮱</w:t>
      </w:r>
      <w:r>
        <w:rPr/>
        <w:t>ꗂ</w:t>
      </w:r>
      <w:r>
        <w:rPr/>
        <w:t>쉁顊䋂쉇廂堰壂숪猶⪘慉</w:t>
      </w:r>
      <w:r>
        <w:rPr/>
        <w:t>ⵎ⩊</w:t>
      </w:r>
      <w:r>
        <w:rPr/>
        <w:t>债汴㫂</w:t>
      </w:r>
      <w:r>
        <w:rPr/>
        <w:t>Ⱛ</w:t>
      </w:r>
      <w:r>
        <w:rPr/>
        <w:t>⽎䡁䬮砥䴰睥疏怪㔭嫃欲疮硪䙗焣廎㕏灂뽃杹㑣</w:t>
      </w:r>
      <w:r>
        <w:rPr/>
        <w:t>⡐</w:t>
      </w:r>
      <w:r>
        <w:rPr/>
        <w:t>穐灂䋎㴤</w:t>
      </w:r>
      <w:r>
        <w:rPr/>
        <w:t>Ɽ⠦⮱</w:t>
      </w:r>
      <w:r>
        <w:rPr/>
        <w:t>싂⬤쉇縰戶䓂头猩祊檩땁꧎♦歹烂䈳╵浖㪏ꍧ柃甭摆煊㝟슩畈썙㍍顩嚡硊桘㌱祇녆쉰䈱㠪</w:t>
      </w:r>
      <w:r>
        <w:rPr/>
        <w:t>꧃</w:t>
      </w:r>
      <w:r>
        <w:rPr/>
        <w:t>獴긭䀦晸䩓媩ꅵ</w:t>
      </w:r>
      <w:r>
        <w:rPr/>
        <w:t>ꕇ</w:t>
      </w:r>
      <w:r>
        <w:rPr/>
        <w:t>㍒㐵⪩춻쵆塉䱷係炩⑵䑁䈯㍳㠮啤㝀總恦䏂睚玵儳ㅬ垬⥙䣂뽬䭅땳⒥畲漺瀮䎻䔴䝌婾亱뗂⤲ꥯ嚻ꍩ䡃숴硲〱爹♕䠴帽</w:t>
      </w:r>
      <w:r>
        <w:rPr/>
        <w:t>⡡</w:t>
      </w:r>
      <w:r>
        <w:rPr/>
        <w:t>ꕊ</w:t>
      </w:r>
      <w:r>
        <w:rPr/>
        <w:t>⻂歠䭘㌦曂숽歾썹婬㡯橦䠣瑔쉹绂啬砻吵䟂㐵쉁䣂숷偲䡹뼯勂磂愥㍃祎⎩嫂柂</w:t>
      </w:r>
      <w:r>
        <w:rPr/>
        <w:t>⡔</w:t>
      </w:r>
      <w:r>
        <w:rPr/>
        <w:t>숶祅⹸ꥤ侱桊ꎘ棂焨余⥎䖏槂䨩䕊⹲칾㢬䩶䄪䘭숨慃硺䄹牍普㩅睆姂</w:t>
      </w:r>
      <w:r>
        <w:rPr/>
        <w:t>ⴣ</w:t>
      </w:r>
      <w:r>
        <w:rPr/>
        <w:t>琶倮쉅拂싂䝃쉀浱礰䁞瓂慯쉬㣂걓ご놮䄰珂딩뼪㷂帹樨煘捈㨤쵖㝰숪격爰積ꆘ</w:t>
      </w:r>
      <w:r>
        <w:rPr/>
        <w:t>⡣</w:t>
      </w:r>
      <w:r>
        <w:rPr/>
        <w:t>䒩쉒⩭⩨䵤摁扰顷撥楈〉꺿숲祡噇氣</w:t>
      </w:r>
      <w:r>
        <w:rPr/>
        <w:t>⣎</w:t>
      </w:r>
      <w:r>
        <w:rPr/>
        <w:t>漰窿㙔䙏슘繪歷뽵뮩㙠䀨㵵쉣㴤</w:t>
      </w:r>
      <w:r>
        <w:rPr/>
        <w:t>⡵</w:t>
      </w:r>
      <w:r>
        <w:rPr/>
        <w:t>㔫瑊䕉숪硐卓頵硔瀩瀰⹓䉲䰊獫썶曂眱⩚䄩稷㓂뗃쉚廂ꥶ칑┻䩉䘩浘ꏍ䩍㕠乆暻㊣浬稹㵧긵幙촩쉋檩쉰㍷䇂浯⍘湨䕠漽뽮쉗슮싃瑐䠯쉦ꅮ㢥磂쵊쏂嘰㇂湶侥╖未媩琭⬶晌晾㴥眺숸䂬䏂</w:t>
      </w:r>
      <w:r>
        <w:rPr/>
        <w:t>ꕁ</w:t>
      </w:r>
      <w:r>
        <w:rPr/>
        <w:t>䩾䏎燂⒘兔啸䄪恠⤣싎攮쉭녥敄㩈쉍꧎璻杚即吶㵕⿂㗂쵷䨸싂</w:t>
      </w:r>
      <w:r>
        <w:rPr/>
        <w:t>ꤳ⩣</w:t>
      </w:r>
      <w:r>
        <w:rPr/>
        <w:t>㟂眫䪡쉳䙎</w:t>
      </w:r>
      <w:r>
        <w:rPr/>
        <w:t>Ȿ</w:t>
      </w:r>
      <w:r>
        <w:rPr/>
        <w:t>싎⩂攪䕊쉂䵏녨䀻쉊坲⹎渷熘쉏亘焮牙珂䅱쉠䑁扌獤堹⨳汏㊿</w:t>
      </w:r>
      <w:r>
        <w:rPr/>
        <w:t>ⱙ</w:t>
      </w:r>
      <w:r>
        <w:rPr/>
        <w:t>䩬쉟쉳〯慰䒩㭾冬塓⽊眸㩞쉏桲⩺⬹䆩</w:t>
      </w:r>
      <w:r>
        <w:rPr/>
        <w:t>ꗂ</w:t>
      </w:r>
      <w:r>
        <w:rPr/>
        <w:t>唭⑖쉕䌹┰佉▩䌵惂桧㐫幹싂塅䈳</w:t>
      </w:r>
      <w:r>
        <w:rPr/>
        <w:t>⡇</w:t>
      </w:r>
      <w:r>
        <w:rPr/>
        <w:t>狍쉩呕갷绂⤪浰㬮婎噊睆䛂Ⓜ浱♠쌦껂牥䡣㍃㎏䓂儰戩湉繤⍞䟂噀督㙉汙⩡⾡娯①⑦⩾匤䱨</w:t>
      </w:r>
      <w:r>
        <w:rPr/>
        <w:t>ⱋ</w:t>
      </w:r>
      <w:r>
        <w:rPr/>
        <w:t>矂⎵桬渪쏂凂弬炏䪘</w:t>
      </w:r>
      <w:r>
        <w:rPr/>
        <w:t>ꕺ</w:t>
      </w:r>
      <w:r>
        <w:rPr/>
        <w:t>쉳걏㛂땣⑊䘦塧⽧쉗夫␬</w:t>
      </w:r>
      <w:r>
        <w:rPr/>
        <w:t>Ⳃ</w:t>
      </w:r>
      <w:r>
        <w:rPr/>
        <w:t>㉡䑇뮩캬⛂䖡䕐桭偠滃ㅂ깂纘塅숨䆱歆囎꥔걨䞬⨹佾顃䅮쵔吻眴┪싂</w:t>
      </w:r>
      <w:r>
        <w:rPr/>
        <w:t>ꕴ</w:t>
      </w:r>
      <w:r>
        <w:rPr/>
        <w:t>煕⨽欣手⩗깅㉣亮⼦</w:t>
      </w:r>
      <w:r>
        <w:rPr/>
        <w:t>ꕞ</w:t>
      </w:r>
      <w:r>
        <w:rPr/>
        <w:t>搮灑浶䍄熡䦣⹊쉣㶿泂兔⬱䍫㛂䘮⥈갵⩃쉥깉䃂䜮迂䘬氭愵쉷噭旂哂京䙔슘㶏灄쉫겣㝠獤ꄲ䍋슣숴潬䍊⧂㥑捺祐窩佗吶兘庻㙢䪥梩䰶⒥壂⍎</w:t>
      </w:r>
      <w:r>
        <w:rPr/>
        <w:t>ꥇ</w:t>
      </w:r>
      <w:r>
        <w:rPr/>
        <w:t>呞印䕠숷偉깎㕋ㅤ숹㩪䈽⥆ꅬ뇂슥吳⌤숲亻땫슿넷弣歊晒</w:t>
      </w:r>
      <w:r>
        <w:rPr/>
        <w:t>ꗃꕁ</w:t>
      </w:r>
      <w:r>
        <w:rPr/>
        <w:t>捫噵䄶놩㩦椴쵚乶偁浭슡㡀쉺</w:t>
      </w:r>
      <w:r>
        <w:rPr/>
        <w:t>ꦬ</w:t>
      </w:r>
      <w:r>
        <w:rPr/>
        <w:t>殏◂䝍䝸潎內</w:t>
      </w:r>
      <w:r>
        <w:rPr/>
        <w:t>⠫</w:t>
      </w:r>
      <w:r>
        <w:rPr/>
        <w:t>㴺桲⩔䙪⵱晠〻䙤愵䵏烂彥⹫곃쉧㪬奓獉䱬橰睲席䁆㞘칆녵ꥤ䀫冏쉠晍慙싎㬽♑⩧깷㉸湕幵싂瑅䌯</w:t>
      </w:r>
      <w:r>
        <w:rPr/>
        <w:t>ꕒ⥵</w:t>
      </w:r>
      <w:r>
        <w:rPr/>
        <w:t>㉞刴呔㨭땀䰦渨汾儨心敟娨쉕㴣搭噥⌥壂䝢⤦滍淍䩚♎潥⍭元抩ㅊ䒩焲焵땓倦厮顸㌲ꍷ녶䳂㥔촬兖⼽쉐슩ꎩ䵐㤤灊녑癇ꏂ么庘绂슩㥯嘣겣숲畐橙</w:t>
      </w:r>
      <w:r>
        <w:rPr/>
        <w:t>ꦥ</w:t>
      </w:r>
      <w:r>
        <w:rPr/>
        <w:t>歯眨温婩彦걄彷㜰땫挲顮䄻갳㩗</w:t>
      </w:r>
      <w:r>
        <w:rPr/>
        <w:t>ꕄ</w:t>
      </w:r>
      <w:r>
        <w:rPr/>
        <w:t>灠䧂⨯杧ꥵ</w:t>
      </w:r>
      <w:r>
        <w:rPr/>
        <w:t>⡐</w:t>
      </w:r>
      <w:r>
        <w:rPr/>
        <w:t>㇂쉫輊牷婫긣쉴쉵␯湬땰乁쵈㩧</w:t>
      </w:r>
      <w:r>
        <w:rPr/>
        <w:t>ⲵ</w:t>
      </w:r>
      <w:r>
        <w:rPr/>
        <w:t>긪爻싂ꅟ殣啔썓噾煬亣係쉆堹棂⬻䭲㵘瀨亏顔轓슮栫坉ꥮ쉦ꌪ参묪걣⩞</w:t>
      </w:r>
      <w:r>
        <w:rPr/>
        <w:t>ⱃ</w:t>
      </w:r>
      <w:r>
        <w:rPr/>
        <w:t>㪬㉉䧂쉭⤴敮顗녫뗍䅓个摔㴰</w:t>
      </w:r>
      <w:r>
        <w:rPr/>
        <w:t>ⷂ</w:t>
      </w:r>
      <w:r>
        <w:rPr/>
        <w:t>뗂⥑쉙╒쉃촩뿂슘椦琣쉤㍃塇⩲瞱幎</w:t>
      </w:r>
      <w:r>
        <w:rPr/>
        <w:t>⢮</w:t>
      </w:r>
      <w:r>
        <w:rPr/>
        <w:t>걟㑱噃⺿</w:t>
      </w:r>
      <w:r>
        <w:rPr/>
        <w:t>ꔷ</w:t>
      </w:r>
      <w:r>
        <w:rPr/>
        <w:t>㨳ꅴ쉳쉆欱䳍柂牥ㆿ吥梱䜩㑌敵㝾슡ꌴ⨰슮恑䢣坵ッ</w:t>
      </w:r>
      <w:r>
        <w:rPr/>
        <w:t>ꤥ</w:t>
      </w:r>
      <w:r>
        <w:rPr/>
        <w:t>䉷䂣煇ꅂ칏䘫䭱숯⩂轈廂놿⽧쵗泂嘰䃂㑔</w:t>
      </w:r>
      <w:r>
        <w:rPr/>
        <w:t>ꖩ</w:t>
      </w:r>
      <w:r>
        <w:rPr/>
        <w:t>㎩潎걤拂㵨⩷㑗㑬仂쉕☴港柂슱⍃싂櫂䁔치栯䅯뗂</w:t>
      </w:r>
      <w:r>
        <w:rPr/>
        <w:t>ꔺ⹈⬪</w:t>
      </w:r>
      <w:r>
        <w:rPr/>
        <w:t>末撮懂긶</w:t>
      </w:r>
      <w:r>
        <w:rPr/>
        <w:t>ꥎ</w:t>
      </w:r>
      <w:r>
        <w:rPr/>
        <w:t>뽢걈㡣凂䉌♇劻녚㎻橆깗䩟殩媩滂㝌㜽ば쉩䗎㭯䏂憿䒿</w:t>
      </w:r>
      <w:r>
        <w:rPr/>
        <w:t>⡶</w:t>
      </w:r>
      <w:r>
        <w:rPr/>
        <w:t>긺顤㡍媱㔵獷쉣㑠싂</w:t>
      </w:r>
      <w:r>
        <w:rPr/>
        <w:t>ꔲ</w:t>
      </w:r>
      <w:r>
        <w:rPr/>
        <w:t>ꅨ믎칹棎깬洩坯界䤬牷䕗樴춏슿╴奭⬨䥴稯㍸㵗祟쉮쉦⥂吱⴩싂樥〣䢏昺䝱幺棂</w:t>
      </w:r>
      <w:r>
        <w:rPr/>
        <w:t>ꕢ〈╘</w:t>
      </w:r>
      <w:r>
        <w:rPr/>
        <w:t>噠싂쉩슡墬넵怳傱扟쉶⥊⤪櫂䥚獯쉞슱祘媬ꥺ⸭㙯䉫숦埂숳㘥┫煗䡧婠</w:t>
      </w:r>
      <w:r>
        <w:rPr/>
        <w:t>ⱱ</w:t>
      </w:r>
      <w:r>
        <w:rPr/>
        <w:t>㜣曂</w:t>
      </w:r>
      <w:r>
        <w:rPr/>
        <w:t>⡃</w:t>
      </w:r>
      <w:r>
        <w:rPr/>
        <w:t>㩖쉰</w:t>
      </w:r>
      <w:r>
        <w:rPr/>
        <w:t>ⵇ</w:t>
      </w:r>
      <w:r>
        <w:rPr/>
        <w:t>㚱佀㧂</w:t>
      </w:r>
      <w:r>
        <w:rPr/>
        <w:t>ꖬ</w:t>
      </w:r>
      <w:r>
        <w:rPr/>
        <w:t>敵圬⤻딹妬橮⥢숽⵫⭙츻㝄穖䵚ꍂ獯买䂮卦渣ぉ갭佄</w:t>
      </w:r>
      <w:r>
        <w:rPr/>
        <w:t>꧂</w:t>
      </w:r>
      <w:r>
        <w:rPr/>
        <w:t>睨꺩琯剧塣渽溩畠㓂搰䁅⩌⨬剉䗂繥硈쉏慥㡱婳쉁創㝶瀽畴剠슱栮皻䩀숲丳㡭</w:t>
      </w:r>
      <w:r>
        <w:rPr/>
        <w:t>ⲏ</w:t>
      </w:r>
      <w:r>
        <w:rPr/>
        <w:t>䬶扌汘煋䥑卨䜫</w:t>
      </w:r>
      <w:r>
        <w:rPr/>
        <w:t>ⴱ</w:t>
      </w:r>
      <w:r>
        <w:rPr/>
        <w:t>呐扢䭯䑦◂깙伶쵫</w:t>
      </w:r>
      <w:r>
        <w:rPr/>
        <w:t>ⶻ</w:t>
      </w:r>
      <w:r>
        <w:rPr/>
        <w:t>樱숲在息㔺祴甶㵺汫</w:t>
      </w:r>
      <w:r>
        <w:rPr/>
        <w:t>ꕄ</w:t>
      </w:r>
      <w:r>
        <w:rPr/>
        <w:t>湭䓂根녧⎘</w:t>
      </w:r>
      <w:r>
        <w:rPr/>
        <w:t>ꕲ</w:t>
      </w:r>
      <w:r>
        <w:rPr/>
        <w:t>䒵㭏椺걄婺⒵곍</w:t>
      </w:r>
      <w:r>
        <w:rPr/>
        <w:t>ⵈ⑰</w:t>
      </w:r>
      <w:r>
        <w:rPr/>
        <w:t>䨳硐畂歧쉾颮倭슣顷收扆沣䀤⥘灾瑅쉑潶䗂뭨ひ㕩</w:t>
      </w:r>
      <w:r>
        <w:rPr/>
        <w:t>ꔹ</w:t>
      </w:r>
      <w:r>
        <w:rPr/>
        <w:t>ꥣㅩ⭍㬻杆숤䫂婍뗂</w:t>
      </w:r>
      <w:r>
        <w:rPr/>
        <w:t>Ɽ</w:t>
      </w:r>
      <w:r>
        <w:rPr/>
        <w:t>쉚⹴卣㠸䌭池奦㕙樸䭑惂晕⭊칷╙頽䥂乆㭢䜹땫ㅾ権瘹晲牸㭑杚䝤浬畃浲쉫到㧂半⍇汪췂淂싂캘ぱ员⍵渦뽆刽啺츣슡쵪呣</w:t>
      </w:r>
      <w:r>
        <w:rPr/>
        <w:t>ⰶ</w:t>
      </w:r>
      <w:r>
        <w:rPr/>
        <w:t>揂瞘㦵쉘严녗䈭</w:t>
      </w:r>
      <w:r>
        <w:rPr/>
        <w:t>ⵕ</w:t>
      </w:r>
      <w:r>
        <w:rPr/>
        <w:t>㡊㭬㘵滂䩳炱㋂带椨㦻䘵쉑뗂뭢ㅙ</w:t>
      </w:r>
      <w:r>
        <w:rPr/>
        <w:t>⢻⤪</w:t>
      </w:r>
      <w:r>
        <w:rPr/>
        <w:t>깥⫂幡攣䑥꥘</w:t>
      </w:r>
      <w:r>
        <w:rPr/>
        <w:t>⣂</w:t>
      </w:r>
      <w:r>
        <w:rPr/>
        <w:t>쉞欩⧂숵瀳䁆甩䏂婶愸䁗뼵쉁癸怩坑煘敗礪긺牖</w:t>
      </w:r>
      <w:r>
        <w:rPr/>
        <w:t>ⵣ</w:t>
      </w:r>
      <w:r>
        <w:rPr/>
        <w:t>呦┊䩉捎쉬䙦⻂</w:t>
      </w:r>
      <w:r>
        <w:rPr/>
        <w:t>ꦵ</w:t>
      </w:r>
      <w:r>
        <w:rPr/>
        <w:t>㝗숦湕ぢ쉦繩么숺堰䁉楾⸳氩⪘禘⎻搶딶氣⬬楊柃澵㙨敨</w:t>
      </w:r>
      <w:r>
        <w:rPr/>
        <w:t>ꥆ</w:t>
      </w:r>
      <w:r>
        <w:rPr/>
        <w:t>礯祺⬩쉓姂㝦㕔縯⎱兞呎⭹扆㍖⨪悻睩瘩╦眴ꥸ畱晳痂㫂뗂瑕秂䄷䅂땖抮싂瘪媣⑁㞘㉨ㄬ뼲㤫</w:t>
      </w:r>
      <w:r>
        <w:rPr/>
        <w:t>ⱑ</w:t>
      </w:r>
      <w:r>
        <w:rPr/>
        <w:t>ⴱ</w:t>
      </w:r>
      <w:r>
        <w:rPr/>
        <w:t>穐䖮縪灴桳恀싂畅䮣뭭숮潏係歷慡湣牴砥湆쉕땫뇂</w:t>
      </w:r>
      <w:r>
        <w:rPr/>
        <w:t>⡒</w:t>
      </w:r>
      <w:r>
        <w:rPr/>
        <w:t>痂㔰쉑㕦䇂㭆歋汚午漶楁儤싂숨唦㡫椸㍺㫎渲ざㆣ氺姂僂䅄춣䩺⨪쉉쉺ぷ珂氪컂䅀煢䱀</w:t>
      </w:r>
      <w:r>
        <w:rPr/>
        <w:t>ꥀ</w:t>
      </w:r>
      <w:r>
        <w:rPr/>
        <w:t>轪㝤ꄦ䙱痂坳⸻戦⭱컂潪䋂㭈皻⍒</w:t>
      </w:r>
      <w:r>
        <w:rPr/>
        <w:t>⠤</w:t>
      </w:r>
      <w:r>
        <w:rPr/>
        <w:t>睬琤振ꇂ䰪뽷㣂쉵䜪㬰꥾㕺䬽啦䴨嘫輯剐㴨숭晸䌪櫂毂䉓彗␤싃曂䁋偠걣睋䉁ꅅ㩶啇ꅳ灨奓皿䒣ㄫ睯廃案璻숴㧍쉟窿敉乸㩑扮곂ꅬ</w:t>
      </w:r>
      <w:r>
        <w:rPr/>
        <w:t>ꤵ</w:t>
      </w:r>
      <w:r>
        <w:rPr/>
        <w:t>ꥬ䚥窩牋</w:t>
      </w:r>
      <w:r>
        <w:rPr/>
        <w:t>ꤤ</w:t>
      </w:r>
      <w:r>
        <w:rPr/>
        <w:t>㚮ꌭ偟쉈旎戸畕䯂彠敥䝤䲩〱燂⽅</w:t>
      </w:r>
      <w:r>
        <w:rPr/>
        <w:t>⢩</w:t>
      </w:r>
      <w:r>
        <w:rPr/>
        <w:t>뭌㤥딺夥쉲歔␯츦⫂㡋䔶㙺숫灤ꥫ恒숲䑨믂䱀㦩䅦䛂⤤썪柂⸹숫䙎你嚣</w:t>
      </w:r>
      <w:r>
        <w:rPr/>
        <w:t>⠤</w:t>
      </w:r>
      <w:r>
        <w:rPr/>
        <w:t>캿⬮녡轡</w:t>
      </w:r>
      <w:r>
        <w:rPr/>
        <w:t>⡱</w:t>
      </w:r>
      <w:r>
        <w:rPr/>
        <w:t>听䰱쉟쉓㐱숴拍哃</w:t>
      </w:r>
      <w:r>
        <w:rPr/>
        <w:t>ꕓ</w:t>
      </w:r>
      <w:r>
        <w:rPr/>
        <w:t>梩뗎걙抵䐴⾻㨮㕯她牫ꅮ㉮갲婯㵒䩫彧輯</w:t>
      </w:r>
      <w:r>
        <w:rPr/>
        <w:t>ꕮ</w:t>
      </w:r>
      <w:r>
        <w:rPr/>
        <w:t>뮻湈圫䕕垬ꍌ婸䌶痍ꅂ噎塎卌䉊싂䝮㕪漨쉇晕⫂숫汈</w:t>
      </w:r>
      <w:r>
        <w:rPr/>
        <w:t>ꥃ⥐</w:t>
      </w:r>
      <w:r>
        <w:rPr/>
        <w:t>珂售</w:t>
      </w:r>
      <w:r>
        <w:rPr/>
        <w:t>⠺</w:t>
      </w:r>
      <w:r>
        <w:rPr/>
        <w:t>樻䘬田㭏䯂뮻椬䝀砬⩉</w:t>
      </w:r>
      <w:r>
        <w:rPr/>
        <w:t>⡗</w:t>
      </w:r>
      <w:r>
        <w:rPr/>
        <w:t>濂熣扱숲噐洫啃칁恬䘫瀪⤭䵘쉒柂穵쉆ꅴ</w:t>
      </w:r>
      <w:r>
        <w:rPr/>
        <w:t>ⲩ</w:t>
      </w:r>
      <w:r>
        <w:rPr/>
        <w:t>䋂숱ㅕ奂嘽并患亥㭗□䕮璩⧂渽숮싂丮⥁</w:t>
      </w:r>
      <w:r>
        <w:rPr/>
        <w:t>Ɽ⡯</w:t>
      </w:r>
      <w:r>
        <w:rPr/>
        <w:t>汅䢱形磂쉌♵넲ㄵ쉇▱䣂䔪䜲幣㥂</w:t>
      </w:r>
      <w:r>
        <w:rPr/>
        <w:t>ⱊ</w:t>
      </w:r>
      <w:r>
        <w:rPr/>
        <w:t>玩楈ご恘攷砩슏硭ㄭ뭷䖬坠䠬䅏歃䩘捹</w:t>
      </w:r>
      <w:r>
        <w:rPr/>
        <w:t>ꕍ</w:t>
      </w:r>
      <w:r>
        <w:rPr/>
        <w:t>偸剩刲卙嘽幟⼸칗</w:t>
      </w:r>
      <w:r>
        <w:rPr/>
        <w:t>Ɫ</w:t>
      </w:r>
      <w:r>
        <w:rPr/>
        <w:t>払灗</w:t>
      </w:r>
      <w:r>
        <w:rPr/>
        <w:t>Ⲙ</w:t>
      </w:r>
      <w:r>
        <w:rPr/>
        <w:t>칫慭쉷♡䵣숣䔪迂</w:t>
      </w:r>
      <w:r>
        <w:rPr/>
        <w:t>⠴</w:t>
      </w:r>
      <w:r>
        <w:rPr/>
        <w:t>桎捓煄♂䁏</w:t>
      </w:r>
      <w:r>
        <w:rPr/>
        <w:t>⡁</w:t>
      </w:r>
      <w:r>
        <w:rPr/>
        <w:t>ꥒ</w:t>
      </w:r>
      <w:r>
        <w:rPr/>
        <w:t>畠ꥳ㧂烂⹐噎뽰䉡䈣歬燂⩒숷걡㥵佊䵳斵슩㝨♀浍숤긩습扑御䶥畲ꥺ䃂슩㌽犮㨪⼦卶焳☫㕅楾か濂슮껃彸䵂す㙌⩯扶녉䙯촹愫㐺쉟숩䵕ꍕ獉弻䅣卸兺㩓⵵쌤</w:t>
      </w:r>
      <w:r>
        <w:rPr/>
        <w:t>ꤥ</w:t>
      </w:r>
      <w:r>
        <w:rPr/>
        <w:t>㴵伻䜹乯숦⤊</w:t>
      </w:r>
      <w:r>
        <w:rPr/>
        <w:t>ꔱ</w:t>
      </w:r>
      <w:r>
        <w:rPr/>
        <w:t>䋃䙃矂</w:t>
      </w:r>
      <w:r>
        <w:rPr/>
        <w:t>ꥍ</w:t>
      </w:r>
      <w:r>
        <w:rPr/>
        <w:t>兺㥏の싂繺쉶숤뮣㠺숸◂癤商䧎忂⩴獠㭅㠸彥䑏</w:t>
      </w:r>
      <w:r>
        <w:rPr/>
        <w:t>⠱</w:t>
      </w:r>
      <w:r>
        <w:rPr/>
        <w:t>捥</w:t>
      </w:r>
      <w:r>
        <w:rPr/>
        <w:t>ⷂ</w:t>
      </w:r>
      <w:r>
        <w:rPr/>
        <w:t>ꅗ拃獙挽壂繗伹姂㍧䬦䄪쵷㤻獪</w:t>
      </w:r>
      <w:r>
        <w:rPr/>
        <w:t>ꕄ</w:t>
      </w:r>
      <w:r>
        <w:rPr/>
        <w:t>印䪣⭃晠䄤湱佬㑱癥轥▵깹辣䩪㵃乞뇂㗂矎쵤严捇總矂㛂楴䡶窻쵣Ⓜ汤咡厩㍯䡠㬪䄨숹쉉떡떱轟㦱⾻幂浦⼣㬭囂凂佩愨숷㌹濍圸塔础䘻㞬⌴㍭ㄮ稩쉴頴깁矂㏂싂祹촮䵞┺쉠䑾╔⽓坨녞睹충恲周伸惂䔽慈㥠晩⽶⭏ㅐ杢䗂楮</w:t>
      </w:r>
      <w:r>
        <w:rPr/>
        <w:t>ꥄ</w:t>
      </w:r>
      <w:r>
        <w:rPr/>
        <w:t>扦쌲旂妡⎩机⫃</w:t>
      </w:r>
      <w:r>
        <w:rPr/>
        <w:t>ⴺ</w:t>
      </w:r>
      <w:r>
        <w:rPr/>
        <w:t>쉁捯㍳싂繩䗂ꌻ㉸㈭⩟瞱</w:t>
      </w:r>
      <w:r>
        <w:rPr/>
        <w:t>ꖻ</w:t>
      </w:r>
      <w:r>
        <w:rPr/>
        <w:t>礭朴姂呙깧䭁畖쉟狂</w:t>
      </w:r>
      <w:r>
        <w:rPr/>
        <w:t>ⵘ⍍</w:t>
      </w:r>
      <w:r>
        <w:rPr/>
        <w:t>䎥敇机뽯⭑顑滍呙䀭槂⨪剱泂瞡떿䏂</w:t>
      </w:r>
      <w:r>
        <w:rPr/>
        <w:t>ꥊ</w:t>
      </w:r>
      <w:r>
        <w:rPr/>
        <w:t>仂滂츦깃슩쉩㙟䍑걧坠䙪⤮쉹婚뾩溵懂䉔兗偒煴뮬♥녷쉩瀶廎兰偍ꅬ㙾ꍾあ亥戶</w:t>
      </w:r>
      <w:r>
        <w:rPr/>
        <w:t>ꕊ</w:t>
      </w:r>
      <w:r>
        <w:rPr/>
        <w:t>颬煐쉮媥䑫싂</w:t>
      </w:r>
      <w:r>
        <w:rPr/>
        <w:t>ꥊ</w:t>
      </w:r>
      <w:r>
        <w:rPr/>
        <w:t>뼶挫㐺浳慰⽸슩♆싂⌥⤻⹧掵䵍뮘啱恌땧⍰┱痂</w:t>
      </w:r>
      <w:r>
        <w:rPr/>
        <w:t>ⱹ</w:t>
      </w:r>
      <w:r>
        <w:rPr/>
        <w:t>盂䜪琶昽甯夷橮쉸㐪䙑⵴硅㐳柂㭅䟂䌴未싂䜩允塺䅭颻繘潃値㤬顇⌬兾╁䑱䐫⥔乴嘭㥫쉱扯䈫녟穔쉅ヂ吭㬬㤶婇㕨</w:t>
      </w:r>
      <w:r>
        <w:rPr/>
        <w:t>ⵟ⸳</w:t>
      </w:r>
      <w:r>
        <w:rPr/>
        <w:t>轙숻滂彤淎㍾埂㝣塞纣촥楘쉗㉠塏硈⍓</w:t>
      </w:r>
      <w:r>
        <w:rPr/>
        <w:t>ⵁ</w:t>
      </w:r>
      <w:r>
        <w:rPr/>
        <w:t>玻牖䥠杙⼲䭳숳䜳扨䋂䱎两묷뮥⬵䰪牪쉆兴ㄻ华㥚썠䨫猥쉰塖瘯䙥칲午</w:t>
      </w:r>
      <w:r>
        <w:rPr/>
        <w:t>꧂ꥈ</w:t>
      </w:r>
      <w:r>
        <w:rPr/>
        <w:t>幭飂琱咻뇃묪晫ꎣ刺夬塊牭땺歟皩䁪坔潒湯싂浨⨺⍧涩ꅘ礩㕉慟獮뮻奌稱制煲싂䭕쉱啾䄷㴪伸潀쵲䏂㡘奣匫汳硠愳⥟琻晔䡲㓂뽓揂녲싂樥ㅠ춣祌쉙彙</w:t>
      </w:r>
      <w:r>
        <w:rPr/>
        <w:t>⢬</w:t>
      </w:r>
      <w:r>
        <w:rPr/>
        <w:t>氹</w:t>
      </w:r>
      <w:r>
        <w:rPr/>
        <w:t>ꖮ</w:t>
      </w:r>
      <w:r>
        <w:rPr/>
        <w:t>呵촤燂䜵슩㐰㍦䨪全ꅶ䞣묩䩃反䔣䩠潗栣⍧슿㡷浧쉢沩ꌸ䇂⑋瞩ꍔ柂庣㏍瑎쉶ꅇ繏䋂煐쉒䑄숽䅅䴸噐梡䙢柂湫偞幓⽵⑎娨쉯⹘猯</w:t>
      </w:r>
      <w:r>
        <w:rPr/>
        <w:t>ⴳꦥ</w:t>
      </w:r>
      <w:r>
        <w:rPr/>
        <w:t>摭䵭㩅⩯敷䉌圪杺乬ꅗ</w:t>
      </w:r>
      <w:r>
        <w:rPr/>
        <w:t>⡹</w:t>
      </w:r>
      <w:r>
        <w:rPr/>
        <w:t>恈갪嘨숳磂瑊湍⤪栽⥏瞱⮥坉㭵爮睨⽷堊쉥⑱깕䍃睉盂㯃⩠㍂匯晲</w:t>
      </w:r>
      <w:r>
        <w:rPr/>
        <w:t>ⴶꔤ</w:t>
      </w:r>
      <w:r>
        <w:rPr/>
        <w:t>㤰灚㉨䭒</w:t>
      </w:r>
      <w:r>
        <w:rPr/>
        <w:t>ⲣ</w:t>
      </w:r>
      <w:r>
        <w:rPr/>
        <w:t>䝁⩑究佫䍅煱</w:t>
      </w:r>
      <w:r>
        <w:rPr/>
        <w:t>ⵏ</w:t>
      </w:r>
      <w:r>
        <w:rPr/>
        <w:t>䯂⭃䍹輰櫂⨹슣䐽쉺晕婁䬻⨪䂿䵖甯橖嘱칇䙯깥卐ꍇ佹㘶轑俍卡朸걚橞땟砰捆싂쉤繅㍞湖㕪揂츺숵乬㌣墣䄣⪡廂晵䩫ꌤ伽䤪⑂垘姂䮻彫㡲晚佫礫牉䝍卙싂깤怺歀慃䄩</w:t>
      </w:r>
      <w:r>
        <w:rPr/>
        <w:t>ꤲ⥘</w:t>
      </w:r>
      <w:r>
        <w:rPr/>
        <w:t>곂⹴</w:t>
      </w:r>
      <w:r>
        <w:rPr/>
        <w:t>⠪</w:t>
      </w:r>
      <w:r>
        <w:rPr/>
        <w:t>样ꍨ支弦䍂䉤捒숤弱樶偣쉢囂㍢ぃ㴹低唩攣獀潖䥗⼨㵕轌촥ꍇ発녇䵱쌦珂䕣㝚枏㣂奙硘㈪싂厬쵺⫂潃捁⬸乓〤쉲슿䭗쉯㨮槂䔮恲싂</w:t>
      </w:r>
      <w:r>
        <w:rPr/>
        <w:t>ⴭ⨶</w:t>
      </w:r>
      <w:r>
        <w:rPr/>
        <w:t>穇戰⩧䝈㒡傣䒱乾숪磂幉䝁权</w:t>
      </w:r>
      <w:r>
        <w:rPr/>
        <w:t>ⱈ</w:t>
      </w:r>
      <w:r>
        <w:rPr/>
        <w:t>䔣칡⩎⸵壂亮丮捩顐촷抩橗쉄嚩㤦垱煉╔⫂쉵쏂兡◃圥㴻㞩昤夵乒쉈썾</w:t>
      </w:r>
      <w:r>
        <w:rPr/>
        <w:t>ꕑ</w:t>
      </w:r>
      <w:r>
        <w:rPr/>
        <w:t>䙡⍚竎넭䇂䰬㌳甥癊넶促껃猷䐵枩쉮걠㛃幊⥎㨬奞쉏彮</w:t>
      </w:r>
      <w:r>
        <w:rPr/>
        <w:t>⡤</w:t>
      </w:r>
      <w:r>
        <w:rPr/>
        <w:t>扴쉕狂땹⹾剴䧃㕔坚쉊䙈坖䙾恍믂匬橯㇂</w:t>
      </w:r>
      <w:r>
        <w:rPr/>
        <w:t>Ⱳ</w:t>
      </w:r>
      <w:r>
        <w:rPr/>
        <w:t>묷촴㡠⏍空䡏슏</w:t>
      </w:r>
      <w:r>
        <w:rPr/>
        <w:t>ꖥ</w:t>
      </w:r>
      <w:r>
        <w:rPr/>
        <w:t>䧂㑆⻎庩タ桳狂</w:t>
      </w:r>
      <w:r>
        <w:rPr/>
        <w:t>⡮</w:t>
      </w:r>
      <w:r>
        <w:rPr/>
        <w:t>洤촽浦㈴机숽摗䦿顤瓂囂뼺㑞걭偠捹쵗⾬</w:t>
      </w:r>
      <w:r>
        <w:rPr/>
        <w:t>ⰴ</w:t>
      </w:r>
      <w:r>
        <w:rPr/>
        <w:t>㌪쉺橰㕵䩤䑂䚥䩳睞⪻䩈ㄥ쉳に䞩숺婋숯晍轤爥仂뾻䁰掘剱㕯傡슥稰堪쉟杩㝃㗂樰녞쉍녫㠣瀱㭫ꥣ⹲䤴穑呴ꄣ塪䵎䁆㮿㡅㉏㎿杰⭙久䊩楮䑾</w:t>
      </w:r>
      <w:r>
        <w:rPr/>
        <w:t>ⵕ</w:t>
      </w:r>
      <w:r>
        <w:rPr/>
        <w:t>汭佧┥䯂</w:t>
      </w:r>
      <w:r>
        <w:rPr/>
        <w:t>ⴶ</w:t>
      </w:r>
      <w:r>
        <w:rPr/>
        <w:t>忂녂戦噍⩙矂㢬榡允쵉⤥</w:t>
      </w:r>
      <w:r>
        <w:rPr/>
        <w:t>⡁</w:t>
      </w:r>
      <w:r>
        <w:rPr/>
        <w:t>婞汓䜻</w:t>
      </w:r>
      <w:r>
        <w:rPr/>
        <w:t>ꔪ</w:t>
      </w:r>
      <w:r>
        <w:rPr/>
        <w:t>㠫췂䌳咻未㩲曂悩檘㵩曂゘쎵년⧂潗땄牋㉏넣⬬塄栥歚꥘䔽</w:t>
      </w:r>
      <w:r>
        <w:rPr/>
        <w:t>ꕊ</w:t>
      </w:r>
      <w:r>
        <w:rPr/>
        <w:t>슮ㅵ幵䩐걇칉慤栬㷎쉓繁⪡〯㚩砫乃쉒噅䂣칃形畕㡷⽗䫎쉢䡦噹楷⚏쉷쉥슣杶䥩伩䳃矂穞☭䑕䰤㍗⑎㕗㮥쉆婐⏍忂桡㇂䦩潔䔭亏汚剱쉕硗☸䙩쉟乨</w:t>
      </w:r>
      <w:r>
        <w:rPr/>
        <w:t>Ⳃ⍱</w:t>
      </w:r>
      <w:r>
        <w:rPr/>
        <w:t>겿迂䜪</w:t>
      </w:r>
      <w:r>
        <w:rPr/>
        <w:t>ⴴ</w:t>
      </w:r>
      <w:r>
        <w:rPr/>
        <w:t>頺㙆瘤껍슻漤뭷㭾</w:t>
      </w:r>
      <w:r>
        <w:rPr/>
        <w:t>Ȿ⴦</w:t>
      </w:r>
      <w:r>
        <w:rPr/>
        <w:t>㠲〫烃곂卐ꥥ⽡䐩쉄剴慷䷂뽯㛂䙲쉍灁</w:t>
      </w:r>
      <w:r>
        <w:rPr/>
        <w:t>ꕲ</w:t>
      </w:r>
      <w:r>
        <w:rPr/>
        <w:t>㴸楄汑䪱</w:t>
      </w:r>
      <w:r>
        <w:rPr/>
        <w:t>ⱊ</w:t>
      </w:r>
      <w:r>
        <w:rPr/>
        <w:t>祈顕㡵个⑱偑㤰呞偸㑙☫神䴊璵欹ꄪ⍞㕞湤⌺特呙싂숴䉾㩷숱▘䱌攸쉤꺵㠨䑕䭑漸쉉浹彾⩶恕츻꺿䶮堬畱ꅘ딸壂参⑤⭮♩㉠串う⨹啪㑪獕牌㠸慍╌潵偵䍥</w:t>
      </w:r>
      <w:r>
        <w:rPr/>
        <w:t>ꤪ</w:t>
      </w:r>
      <w:r>
        <w:rPr/>
        <w:t>䟂</w:t>
      </w:r>
      <w:r>
        <w:rPr/>
        <w:t>ꤲⴲ</w:t>
      </w:r>
      <w:r>
        <w:rPr/>
        <w:t>넦</w:t>
      </w:r>
      <w:r>
        <w:rPr/>
        <w:t>⡲</w:t>
      </w:r>
      <w:r>
        <w:rPr/>
        <w:t>摆ꅦ⍕呃쉥ꆱ獸㑏䙠匸潓媮㢘㡧䁌晗䠳䌶⍶쵀⹱䑑⨴숫橋쵹椸䩕㴰㜷煍㙁䡧愭㡲䐺䧂㡄侮溻ꅥ㝋</w:t>
      </w:r>
      <w:r>
        <w:rPr/>
        <w:t>Ⳃ</w:t>
      </w:r>
      <w:r>
        <w:rPr/>
        <w:t>欤惂偊嫂悡浤숰⽾参쉂䥲徣䈳㤮縷䁃㥥쉊輻剱樹숲칺佩颩㙢숱癑卅㑘䘸</w:t>
      </w:r>
      <w:r>
        <w:rPr/>
        <w:t>⠲</w:t>
      </w:r>
      <w:r>
        <w:rPr/>
        <w:t>㥋뭣쵡畫柂걎嗂瑸⹗楉쉢溩䡮⩑副㌥墮埂쵊挸危㷂☨촳昰眲싂⪵倪偢偊ꥶ⩀楹䕌凂깣숲⛃쉣⹫䑥⤥汧㮱礮呑⺘昲</w:t>
      </w:r>
      <w:r>
        <w:rPr/>
        <w:t>ꤨ</w:t>
      </w:r>
      <w:r>
        <w:rPr/>
        <w:t>䜲⫂⩣숳숹顉䅒奩⵸㌳瘲晰㭺䍦㝙稳接楌쉈彥汦伸繑榩ꄺꍈ쵡垩㕈</w:t>
      </w:r>
      <w:r>
        <w:rPr/>
        <w:t>ⱞ</w:t>
      </w:r>
      <w:r>
        <w:rPr/>
        <w:t>ㅋ帯䢩㭊긷⻂礭汵⌳堺纡숩䙣캏枥婢琳㔥䡮䡹瀣⩉▱江㌪♧슣╰婧䟎숨㑆㥇繙瓂숣㭆䝣ꏂ烂轆ㄸ獙숴捨摓⥃䵞뮬呫㕫숲㭴꥞뭶䃂轟轊쌷匶健泃玬牫眪慒慤䊱但攬慶䩁</w:t>
      </w:r>
      <w:r>
        <w:rPr/>
        <w:t>ⱎ</w:t>
      </w:r>
      <w:r>
        <w:rPr/>
        <w:t>믂䅓⿂䱬槂쉤䠳㦘攩쉧쉱䝵戽䍃埃</w:t>
      </w:r>
      <w:r>
        <w:rPr/>
        <w:t>꧂</w:t>
      </w:r>
      <w:r>
        <w:rPr/>
        <w:t>䩦攦璱╋硞䑷⛍뽰䳂숶</w:t>
      </w:r>
      <w:r>
        <w:rPr/>
        <w:t>ꔲ</w:t>
      </w:r>
      <w:r>
        <w:rPr/>
        <w:t>焵牷숩䱀塏넵䞣癦扳숻쉗쌭檣癪⚱쉙反촹晘⍯</w:t>
      </w:r>
      <w:r>
        <w:rPr/>
        <w:t>Ⱚ⤣</w:t>
      </w:r>
      <w:r>
        <w:rPr/>
        <w:t>咣␶㍀半儻湆䉑槂夲쉞</w:t>
      </w:r>
      <w:r>
        <w:rPr/>
        <w:t>ꤶꕇ</w:t>
      </w:r>
      <w:r>
        <w:rPr/>
        <w:t>倳</w:t>
      </w:r>
      <w:r>
        <w:rPr/>
        <w:t>ⰵ</w:t>
      </w:r>
      <w:r>
        <w:rPr/>
        <w:t>쉂求싂䁧儷恡⪩潞䅔䥶燂潳ꏂ䑐䖵곍ꍍ쉓剘䴯ㅋ㡢桓䅥灕然㇂㉦䚬꥕偙쉄㬪湟</w:t>
      </w:r>
      <w:r>
        <w:rPr/>
        <w:t>ⷂ</w:t>
      </w:r>
      <w:r>
        <w:rPr/>
        <w:t>Ⱶ</w:t>
      </w:r>
      <w:r>
        <w:rPr/>
        <w:t>曂ㄤ뗂姂啍숤</w:t>
      </w:r>
      <w:r>
        <w:rPr/>
        <w:t>Ⳃ</w:t>
      </w:r>
      <w:r>
        <w:rPr/>
        <w:t>쉠ꌯ㬨炮亩</w:t>
      </w:r>
      <w:r>
        <w:rPr/>
        <w:t>⡖</w:t>
      </w:r>
      <w:r>
        <w:rPr/>
        <w:t>恮懂飃穊쉦쉄㍐楖깖眩歫⚥칭㵟懂顬平ꏂ슩だ炿䱖睭㪣䢏␨㑭㯂쵣敍燂礳쉪㍔塨㛂ぷ䕕䲮⫂䍲卟刴숪輫硨䙃䚩걸</w:t>
      </w:r>
      <w:r>
        <w:rPr/>
        <w:t>⡬</w:t>
      </w:r>
      <w:r>
        <w:rPr/>
        <w:t>潰奘╀㉰묪깳☲숪⯍䍕쎘䧂㌶䩌憮冱슏㤰㑈帲썁濂卐攰绂汞걣獮ꍵ걆쉖轾嘰⻂懂䱋</w:t>
      </w:r>
      <w:r>
        <w:rPr/>
        <w:t>Ⳃ</w:t>
      </w:r>
      <w:r>
        <w:rPr/>
        <w:t>㌪刨匨년䆿嘶䲻␭墏㈱⭏兮㝄</w:t>
      </w:r>
      <w:r>
        <w:rPr/>
        <w:t>ꦣ</w:t>
      </w:r>
      <w:r>
        <w:rPr/>
        <w:t>牀쉥乺쉣⦡䝀⑀䤮棎䜭唊㛂溩呵㡧ꥮ顺쉂䪱幭凂걨㬩㍤婙⭫쉨㙤桚禱弹⻎쉦嫂쉠步싂ノ쉅㨩珃쉓猬睶</w:t>
      </w:r>
      <w:r>
        <w:rPr/>
        <w:t>ꗂ</w:t>
      </w:r>
      <w:r>
        <w:rPr/>
        <w:t>㕒ま癞晨璥弰稩汞⭗⒵䵓⯂ꅦ䔪縶旎乏⍠喱揂㕡強䡾䉣䩀ꆱ⍵</w:t>
      </w:r>
      <w:r>
        <w:rPr/>
        <w:t>Ⱛ</w:t>
      </w:r>
      <w:r>
        <w:rPr/>
        <w:t>唯䤰㨭弦䆏㝺煺奢䦱䲩熘䭧쉶⩱塐檱穩⹥⹋㭆冮㝅▩ꌶ䅀싂愰놡㵪쉬䣂䨰硢輱</w:t>
      </w:r>
      <w:r>
        <w:rPr/>
        <w:t>ⰵ⥣</w:t>
      </w:r>
      <w:r>
        <w:rPr/>
        <w:t>뭅牧煃㑇☴㫍쉱ㅞ潾ꆬ⭩깖㔲䯂䩊쉧灭哂ꆡ浡䝕捂뭓矃琱呈♙䱢㵵啾⼷</w:t>
      </w:r>
      <w:r>
        <w:rPr/>
        <w:t>ꥄ</w:t>
      </w:r>
      <w:r>
        <w:rPr/>
        <w:t>䭁⍡畅㜹䤳깨妮쉣딯㍠颥</w:t>
      </w:r>
      <w:r>
        <w:rPr/>
        <w:t>ⲻ</w:t>
      </w:r>
      <w:r>
        <w:rPr/>
        <w:t>䤣㯂㑦䱺亣䡶䧂쌽乤礳祋⼲⩀旎◂ぢ䉈杅쉍輳㩬쉭坖ぅ淂䄵쉈쉣乆䭕搪ꥵ㍇뽋湆쉋䌮扠䌪뼰쉒湷呞⏂甯偫瞥숯䄪</w:t>
      </w:r>
      <w:r>
        <w:rPr/>
        <w:t>꧂</w:t>
      </w:r>
      <w:r>
        <w:rPr/>
        <w:t>䑰䡤⹓熬䒩숻뽪칵拂昻</w:t>
      </w:r>
      <w:r>
        <w:rPr/>
        <w:t>ꕢ꥙</w:t>
      </w:r>
      <w:r>
        <w:rPr/>
        <w:t>㕞穞庱䖩걨㍳毂썢⑕捃쉮単収傱灸怹瘶栤䪡쉮繶㝋⥔㑚숩㕌㷂復漴橨</w:t>
      </w:r>
      <w:r>
        <w:rPr/>
        <w:t>ꤱ</w:t>
      </w:r>
      <w:r>
        <w:rPr/>
        <w:t>晕䐣⨰</w:t>
      </w:r>
      <w:r>
        <w:rPr/>
        <w:t>ꕹ⬹</w:t>
      </w:r>
      <w:r>
        <w:rPr/>
        <w:t>떏⹇</w:t>
      </w:r>
      <w:r>
        <w:rPr/>
        <w:t>Ⱳ</w:t>
      </w:r>
      <w:r>
        <w:rPr/>
        <w:t>㥎䶘去䬣뽗婹ꥡ䩞쉭䑧徵懂䜥㔸䔰쉞卧熡ㅂ</w:t>
      </w:r>
      <w:r>
        <w:rPr/>
        <w:t>⡴</w:t>
      </w:r>
      <w:r>
        <w:rPr/>
        <w:t>䪻⮿猻</w:t>
      </w:r>
      <w:r>
        <w:rPr/>
        <w:t>⠸⎮</w:t>
      </w:r>
      <w:r>
        <w:rPr/>
        <w:t>㦿䮮췂滂▿樱摎ꎮ䵘</w:t>
      </w:r>
      <w:r>
        <w:rPr/>
        <w:t>⡀</w:t>
      </w:r>
      <w:r>
        <w:rPr/>
        <w:t>㥓䬮瑵㵆쉆ꍩ㵞</w:t>
      </w:r>
      <w:r>
        <w:rPr/>
        <w:t>ꕖ</w:t>
      </w:r>
      <w:r>
        <w:rPr/>
        <w:t>煹</w:t>
      </w:r>
      <w:r>
        <w:rPr/>
        <w:t>ꥋ</w:t>
      </w:r>
      <w:r>
        <w:rPr/>
        <w:t>㨣振䌱쉔⑵丽䡨湀⩏秂䆡橣瀱䱏싂㍄究쉧䟂磂㤱㴬ㅸ飂땑⹌梘栽䘦慓し㝥ꅓ䪵쉐</w:t>
      </w:r>
      <w:r>
        <w:rPr/>
        <w:t>ⲿ</w:t>
      </w:r>
      <w:r>
        <w:rPr/>
        <w:t>琤熥抮갯뽹깉쉨䤽恌㔹뿃쉣墮䜸究⸪楃䁂敭祆榬偘㵔獮䙰绂摪⑋朰</w:t>
      </w:r>
      <w:r>
        <w:rPr/>
        <w:t>ꦩ⑶</w:t>
      </w:r>
      <w:r>
        <w:rPr/>
        <w:t>ꅴ枵⩦녱딩䥘狂犬ꅒ䀮呃摶깷컂</w:t>
      </w:r>
      <w:r>
        <w:rPr/>
        <w:t>ꗂ╔</w:t>
      </w:r>
      <w:r>
        <w:rPr/>
        <w:t>敃쉭䅾復⩤否쉄繙䆱䈲쉎⹟䥰쉸쉙㨥ㄵ䧂㙏㜨妵〴獨䠬氱媩쉓恇␯</w:t>
      </w:r>
      <w:r>
        <w:rPr/>
        <w:t>ꕱ</w:t>
      </w:r>
      <w:r>
        <w:rPr/>
        <w:t>嫎歡婂ㄺ쉋쉊칉⩖洴ꍬ挪⹺쉖炥⭉⍾⼹礨堥䱶䬫婣㨺䭏歏⫂╬ꥲ忂杙特쉕</w:t>
      </w:r>
      <w:r>
        <w:rPr/>
        <w:t>ⱈ</w:t>
      </w:r>
      <w:r>
        <w:rPr/>
        <w:t>中㔬슮杰㙂⽰梿空奨⩆쉾槂쉀⼪䴬昲呬䕘㉴带嘪倫䉯夭唲娤⸭츣畦塈殩슮潸⨶</w:t>
      </w:r>
      <w:r>
        <w:rPr/>
        <w:t>ꗂ</w:t>
      </w:r>
      <w:r>
        <w:rPr/>
        <w:t>抬婀쉳쉾栨天⹔뗎䭾䡗䙏津瘰嫎漱</w:t>
      </w:r>
      <w:r>
        <w:rPr/>
        <w:t>ꥊ</w:t>
      </w:r>
      <w:r>
        <w:rPr/>
        <w:t>哂⑔썋昪䁎瘨숤䘺슡䉪⍃녘⽵䙐䍓䱂刦쉪顸㙫昭䬫氮⑑ꆮ斘攊婏兺㡩汮姂墣滂ꇂ⿂ꍌ恳䁴潳嘯䵹中䉸쵉⩞捸깯⩞숣矃破쏂攩㖡캬炱䉀児㝭⿎噱⩠촳㐦䅄䲮溻䙭㴨╩쉂⴬婃梿仂檥㷍䩔稫湦類⨪䰪뽪湘焫쉐녩䕖ꄳ㭘⍆㉘␮꺿Ⓨ䝰晤偹쉌컂䩏⦮浘彘⼺㕗쎩穙깑幀䵉썂獪輱⬩礷䀴冻깦睸㕅</w:t>
      </w:r>
      <w:r>
        <w:rPr/>
        <w:t>ꦏ</w:t>
      </w:r>
      <w:r>
        <w:rPr/>
        <w:t>Ⳏ</w:t>
      </w:r>
      <w:r>
        <w:rPr/>
        <w:t>숫㵉晠榵枱㪡䉨泍</w:t>
      </w:r>
      <w:r>
        <w:rPr/>
        <w:t>ꕦ</w:t>
      </w:r>
      <w:r>
        <w:rPr/>
        <w:t>睫쎩沮䱸⩷썘⩁䧂弽</w:t>
      </w:r>
      <w:r>
        <w:rPr/>
        <w:t>⡌③</w:t>
      </w:r>
      <w:r>
        <w:rPr/>
        <w:t>纥㣂漹꺏깇ㄴ</w:t>
      </w:r>
      <w:r>
        <w:rPr/>
        <w:t>꧍ꤤ</w:t>
      </w:r>
      <w:r>
        <w:rPr/>
        <w:t>쉚繰䕮ㅶ⚏啮帬㗂㗂쉍杳╞㥚녯㜺ꥹ稤䠱破녪싎걦㬰㜬</w:t>
      </w:r>
      <w:r>
        <w:rPr/>
        <w:t>ꤥ</w:t>
      </w:r>
      <w:r>
        <w:rPr/>
        <w:t>䑠䵅輥</w:t>
      </w:r>
      <w:r>
        <w:rPr/>
        <w:t>⠻</w:t>
      </w:r>
      <w:r>
        <w:rPr/>
        <w:t>夳숽噤塵쉌煭</w:t>
      </w:r>
      <w:r>
        <w:rPr/>
        <w:t>ꤪ</w:t>
      </w:r>
      <w:r>
        <w:rPr/>
        <w:t>쉷厬⑷☸瑚䍌渥䩱걸㢩숭瀤㝆㉩暏漻瑔揂壎兤帶庻䈯䈻䚩湑摪婎ィ</w:t>
      </w:r>
      <w:r>
        <w:rPr/>
        <w:t>ꦵ</w:t>
      </w:r>
      <w:r>
        <w:rPr/>
        <w:t>弹</w:t>
      </w:r>
      <w:r>
        <w:rPr/>
        <w:t>ꕦ</w:t>
      </w:r>
      <w:r>
        <w:rPr/>
        <w:t>䍩믂漫硘䈶䅦擂䴵䰣䵺㩓爸危縦㉋噹㟂頴䁪</w:t>
      </w:r>
      <w:r>
        <w:rPr/>
        <w:t>ⵒ</w:t>
      </w:r>
      <w:r>
        <w:rPr/>
        <w:t>漽畟梏傘</w:t>
      </w:r>
      <w:r>
        <w:rPr/>
        <w:t>Ⳃ</w:t>
      </w:r>
      <w:r>
        <w:rPr/>
        <w:t>債牬깧勍廂獞⧂啗㉀婍䝓煎摳獧⑵㒏㋂彎녮㫎㙰㙚势偶彉摣䷂抣悡偡牪</w:t>
      </w:r>
      <w:r>
        <w:rPr/>
        <w:t>⣎</w:t>
      </w:r>
      <w:r>
        <w:rPr/>
        <w:t>當㮿媩슡䙌㤤碘숳⥅◂䛂숪丸㬶쉞呚㝇丵ㄦ辱核敋슮</w:t>
      </w:r>
      <w:r>
        <w:rPr/>
        <w:t>⡺</w:t>
      </w:r>
      <w:r>
        <w:rPr/>
        <w:t>묥䙯쉱쉰灪쉉湬婴彲⸮♆疩瓂楒캘呧嘦䍶♋礩㴶㑂畇渲墿狂猪䁫㨥洭纻⿂⨶⧂癍쉆橚瓂쉸焣穊컍캬婘幞挸쉗庥⾬坪쉮柂⚩买攭縩</w:t>
      </w:r>
      <w:r>
        <w:rPr/>
        <w:t>Ɑ</w:t>
      </w:r>
      <w:r>
        <w:rPr/>
        <w:t>圥患⨳栭顎㤦⬲䷎卞昷숺佘⩊娤畗쵮숵摅畍穱⽌矃걸瑈湭쉄㜴싂奕婭桥</w:t>
      </w:r>
      <w:r>
        <w:rPr/>
        <w:t>⡱</w:t>
      </w:r>
      <w:r>
        <w:rPr/>
        <w:t>ⷂ</w:t>
      </w:r>
      <w:r>
        <w:rPr/>
        <w:t>䩺㔪搥机㝮</w:t>
      </w:r>
      <w:r>
        <w:rPr/>
        <w:t>꧂</w:t>
      </w:r>
      <w:r>
        <w:rPr/>
        <w:t>㉄㉑䑠䘭㡎䷂歂殘穊슻⹇亱쉺⤵灥䛃癭슣坷⑰凂畤瑸ꅳ㥍璏칑썮슩愻⥺浖䷂㑅숸쏎⭢係瘭</w:t>
      </w:r>
      <w:r>
        <w:rPr/>
        <w:t>ⱋ</w:t>
      </w:r>
      <w:r>
        <w:rPr/>
        <w:t>ꦣ</w:t>
      </w:r>
      <w:r>
        <w:rPr/>
        <w:t>䵚</w:t>
      </w:r>
      <w:r>
        <w:rPr/>
        <w:t>Ⱖ</w:t>
      </w:r>
      <w:r>
        <w:rPr/>
        <w:t>嗃⪬쉺⑒㜣挻ㄣ你卍⹌牗轄䀷呖⬬⵾㜶㜮⏂䆱</w:t>
      </w:r>
      <w:r>
        <w:rPr/>
        <w:t>Ⳃ</w:t>
      </w:r>
      <w:r>
        <w:rPr/>
        <w:t>噋央欨瑙卬炩⭏㦱䐮哂幒뽷䅏슻佰浏칒掣穡嚩灁徣〪煞숽╹䚮㭦慞幱ㅠ硎㊻吨䑡숪㙔슬쉍쉩ꍾ桡⛍䱦爷⭬繅숰ご䅶繂樦唻䠪Ⓙ拂唸䥚츰繓僂⬶㡥</w:t>
      </w:r>
      <w:r>
        <w:rPr/>
        <w:t>ꤻ</w:t>
      </w:r>
      <w:r>
        <w:rPr/>
        <w:t>楗倵幏獬쉬昶⬬潀游炵泂㨵⤊쉓斻㈪╠슡慈쉱㈵슩⵮╫幔㝷兎⺱䭁㥷斣卢㌩䐴슬琩쉘嗂佄硦丩⥐</w:t>
      </w:r>
      <w:r>
        <w:rPr/>
        <w:t>ꤷ⬯</w:t>
      </w:r>
      <w:r>
        <w:rPr/>
        <w:t>傩㙊ꎱ</w:t>
      </w:r>
      <w:r>
        <w:rPr/>
        <w:t>ꔤ</w:t>
      </w:r>
      <w:r>
        <w:rPr/>
        <w:t>㠩䝑漭</w:t>
      </w:r>
      <w:r>
        <w:rPr/>
        <w:t>ⱷ</w:t>
      </w:r>
      <w:r>
        <w:rPr/>
        <w:t>䭮噯䯂猵愴愺</w:t>
      </w:r>
      <w:r>
        <w:rPr/>
        <w:t>ꥄ</w:t>
      </w:r>
      <w:r>
        <w:rPr/>
        <w:t>呣杀⼷㯂猹幊䤺䠪杭ꍹ䥱깕깟㶣䯂ㅞ㬷拂䟂儯皵嘶䍑普</w:t>
      </w:r>
      <w:r>
        <w:rPr/>
        <w:t>ꦻ</w:t>
      </w:r>
      <w:r>
        <w:rPr/>
        <w:t>걊쉡啥利㙹㖮䩧⴫㑒숲네숬⤳纱ぷ攲깎歂倹㘳攭㚱捁</w:t>
      </w:r>
      <w:r>
        <w:rPr/>
        <w:t>ꥅ</w:t>
      </w:r>
      <w:r>
        <w:rPr/>
        <w:t>깈爵囂츷樮䨱彌幮</w:t>
      </w:r>
      <w:r>
        <w:rPr/>
        <w:t>ꕅ</w:t>
      </w:r>
      <w:r>
        <w:rPr/>
        <w:t>쉾爴惂䋂嫂㉶䈤䄴뿂暘⨬剠슿坧걆䩆瀭⵹〷䩚澘禵祇坱瑐숸싂ㅦ灌층憬伺⹖欩摸썱潬╩䑸쉕䔤剦䐪쉶싂⥶塔倷쉋〉牏坤쉊址㉨剃쉎</w:t>
      </w:r>
      <w:r>
        <w:rPr/>
        <w:t>ꕅ</w:t>
      </w:r>
      <w:r>
        <w:rPr/>
        <w:t>洯</w:t>
      </w:r>
      <w:r>
        <w:rPr/>
        <w:t>ꥐ</w:t>
      </w:r>
      <w:r>
        <w:rPr/>
        <w:t>惎ꅏㄴ䙵㨵쉖囂⩬썋㶮䉧⫂盃㒘䈳걃⤰湌睗婱幠뭡䁎㖡䄽꥾</w:t>
      </w:r>
      <w:r>
        <w:rPr/>
        <w:t>ⷂ</w:t>
      </w:r>
      <w:r>
        <w:rPr/>
        <w:t>䵈幮揂䳂潑꥗</w:t>
      </w:r>
      <w:r>
        <w:rPr/>
        <w:t>ⵠ</w:t>
      </w:r>
      <w:r>
        <w:rPr/>
        <w:t>䡨쉪ꅏ㥮爪䁙⚘飂潲墩挥䁵杗䭪䠦啾測傱숬轥爴싎噔湾㩎瓂䣂㡮畑츹촮⫂勂쉪悘㊩娲坆⩁曍泂㈶뇂䵨㕮礵䱅璥畋亿嚏潶畭䎏ㅬ幟</w:t>
      </w:r>
      <w:r>
        <w:rPr/>
        <w:t>ꦏ</w:t>
      </w:r>
      <w:r>
        <w:rPr/>
        <w:t>쉶䁓磃숮潅滂⎬⨭⩹슘ꇂ晖㢏唭㭮긷쉤쉇걨㣃䬶獇땨䷂睮弦牃秂ね㍤穒쉌</w:t>
      </w:r>
      <w:r>
        <w:rPr/>
        <w:t>ⱃ</w:t>
      </w:r>
      <w:r>
        <w:rPr/>
        <w:t>椻⚱涡쉎㔤扊ꥫ쉥樨숷夻窩슏㙥䔺歯싍㬣礳塘楚㢩旎숩橬쉶췂㜮㭈ꌪ⽵숲䶮吵柎彶㦡䉸㵘췃╤슩⽆并牰晾穲칥䀮䇂쏂䍓䱎㊥猰乌䴩婌䄪깥㥭噺樫숦숨ꅲ彴疬컂伵睫癢</w:t>
      </w:r>
      <w:r>
        <w:rPr/>
        <w:t>ꔦ</w:t>
      </w:r>
      <w:r>
        <w:rPr/>
        <w:t>걡㙅呌㭣쉩쉴娨䩷瘮椻㵄栭㜮怪㥊恫䭭⼱쉣㈳䱧촶婺</w:t>
      </w:r>
      <w:r>
        <w:rPr/>
        <w:t>ꦩ</w:t>
      </w:r>
      <w:r>
        <w:rPr/>
        <w:t>痂繧㠮䥴㙥▵⍾쉓楳쏂ꥪㄦ숨䔥垵微쵙슮싂습믃쵸㟂</w:t>
      </w:r>
      <w:r>
        <w:rPr/>
        <w:t>꧂</w:t>
      </w:r>
      <w:r>
        <w:rPr/>
        <w:t>敞猸乏캮冿ꏂꥫ㐭䭹⩙⹾湺㦣纏繆걺䑚</w:t>
      </w:r>
      <w:r>
        <w:rPr/>
        <w:t>ꕧ</w:t>
      </w:r>
      <w:r>
        <w:rPr/>
        <w:t>㤣㘭犩頫卂⛂穣囂</w:t>
      </w:r>
      <w:r>
        <w:rPr/>
        <w:t>⠶</w:t>
      </w:r>
      <w:r>
        <w:rPr/>
        <w:t>㈦ꎘ壂</w:t>
      </w:r>
      <w:r>
        <w:rPr/>
        <w:t>ⴶ</w:t>
      </w:r>
      <w:r>
        <w:rPr/>
        <w:t>湍忂쉄㑑㞏祍⾬츰숬硙싂⨭扉뼤뽪⎡唸㠸午晶쉷侬丫呣㚏慏⸲儣ꥯ䎏婳䥸땒䮥</w:t>
      </w:r>
      <w:r>
        <w:rPr/>
        <w:t>꧂</w:t>
      </w:r>
      <w:r>
        <w:rPr/>
        <w:t>䱨곂煨⽯썾轊婅㇂㴴㑵线ꍠ싂挽娨쉱汏꺏</w:t>
      </w:r>
      <w:r>
        <w:rPr/>
        <w:t>ꔹ</w:t>
      </w:r>
      <w:r>
        <w:rPr/>
        <w:t>坢</w:t>
      </w:r>
      <w:r>
        <w:rPr/>
        <w:t>ꕅ</w:t>
      </w:r>
      <w:r>
        <w:rPr/>
        <w:t>싂眨숬姂杋ꌻ厱復㡁挻䴬쵋圪</w:t>
      </w:r>
      <w:r>
        <w:rPr/>
        <w:t>꤭</w:t>
      </w:r>
      <w:r>
        <w:rPr/>
        <w:t>䱧攊潴煖湒</w:t>
      </w:r>
      <w:r>
        <w:rPr/>
        <w:t>ꤹ</w:t>
      </w:r>
      <w:r>
        <w:rPr/>
        <w:t>灶䭴㦱埂凂㉊繠㖵⑤숲渱⸭ꎥ奩䔯</w:t>
      </w:r>
      <w:r>
        <w:rPr/>
        <w:t>ⵋ</w:t>
      </w:r>
      <w:r>
        <w:rPr/>
        <w:t>컂捒쉞员⩪潦瑀쉨쉑䳂싂忂갩긴梮煟╏ꍓ帬㧂䎱墬뽒㡪컂⯂</w:t>
      </w:r>
      <w:r>
        <w:rPr/>
        <w:t>ꕬ</w:t>
      </w:r>
      <w:r>
        <w:rPr/>
        <w:t>㠫輸扇颣쉮䠦숺⼫</w:t>
      </w:r>
      <w:r>
        <w:rPr/>
        <w:t>ⱋ</w:t>
      </w:r>
      <w:r>
        <w:rPr/>
        <w:t>㐹㉖獎晸䝴</w:t>
      </w:r>
      <w:r>
        <w:rPr/>
        <w:t>ꕤ</w:t>
      </w:r>
      <w:r>
        <w:rPr/>
        <w:t>쉭㩒숹</w:t>
      </w:r>
      <w:r>
        <w:rPr/>
        <w:t>ꖵ</w:t>
      </w:r>
      <w:r>
        <w:rPr/>
        <w:t>㙃츫䴶猷浃乘枣뽉䙐䋂</w:t>
      </w:r>
      <w:r>
        <w:rPr/>
        <w:t>꤬</w:t>
      </w:r>
      <w:r>
        <w:rPr/>
        <w:t>긮习漲楩㑎矍</w:t>
      </w:r>
      <w:r>
        <w:rPr/>
        <w:t>⢬</w:t>
      </w:r>
      <w:r>
        <w:rPr/>
        <w:t>本䅶桖쉡輱䰬却并匤䮣頲⍪䓍㵕卤䅰쉒呥쉮浔剉泂恍污꺥</w:t>
      </w:r>
      <w:r>
        <w:rPr/>
        <w:t>ꗂ</w:t>
      </w:r>
      <w:r>
        <w:rPr/>
        <w:t>䍓</w:t>
      </w:r>
      <w:r>
        <w:rPr/>
        <w:t>⢘</w:t>
      </w:r>
      <w:r>
        <w:rPr/>
        <w:t>慡</w:t>
      </w:r>
      <w:r>
        <w:rPr/>
        <w:t>ⱬ⥣</w:t>
      </w:r>
      <w:r>
        <w:rPr/>
        <w:t>㩏䅢飂⬶欫쉇숽损癔䁏匷剳挳浢뗂擎䱠䙚㋂歆ꥰ☽믂灋쉺⩤숯杔싂⵫㩩擂⺩欮䱌睢㖱冮亩</w:t>
      </w:r>
      <w:r>
        <w:rPr/>
        <w:t>ꕃ⩅</w:t>
      </w:r>
      <w:r>
        <w:rPr/>
        <w:t>挤㌲겱呢䙧欮吱扏숩匪䷂꥞䝕슱〪揂</w:t>
      </w:r>
      <w:r>
        <w:rPr/>
        <w:t>ꤸ</w:t>
      </w:r>
      <w:r>
        <w:rPr/>
        <w:t>쉮䗂偌偓橰츴⺣</w:t>
      </w:r>
      <w:r>
        <w:rPr/>
        <w:t>ⵍ</w:t>
      </w:r>
      <w:r>
        <w:rPr/>
        <w:t>노</w:t>
      </w:r>
      <w:r>
        <w:rPr/>
        <w:t>ⵀ</w:t>
      </w:r>
      <w:r>
        <w:rPr/>
        <w:t>㦘䕾垵渵剑瘴┳祦䞏䑖컂㮱浗⽞깧껂桋</w:t>
      </w:r>
      <w:r>
        <w:rPr/>
        <w:t>⢏</w:t>
      </w:r>
      <w:r>
        <w:rPr/>
        <w:t>䤯匭㬽爵卶칍⑰</w:t>
      </w:r>
      <w:r>
        <w:rPr/>
        <w:t>ꦬ</w:t>
      </w:r>
      <w:r>
        <w:rPr/>
        <w:t>넸</w:t>
      </w:r>
      <w:r>
        <w:rPr/>
        <w:t>ⷂ</w:t>
      </w:r>
      <w:r>
        <w:rPr/>
        <w:t>놣㑭䀯㓂楧㍰╢䧎㜵쉞⑎⨰䅧㡟卭♡싂쉩ꄶ圭⻂쉏帮撿숥剙Ⓜꍷ</w:t>
      </w:r>
      <w:r>
        <w:rPr/>
        <w:t>ꦥ</w:t>
      </w:r>
      <w:r>
        <w:rPr/>
        <w:t>輭瀸哂坹쉦涿椮擂쉀坚</w:t>
      </w:r>
      <w:r>
        <w:rPr/>
        <w:t>ⵍ</w:t>
      </w:r>
      <w:r>
        <w:rPr/>
        <w:t>丱숮暏滂㷂⹣堲쉪⨷挳瞥⼪쉏獁㜦敠㐯姂䍇쉞縮攪</w:t>
      </w:r>
      <w:r>
        <w:rPr/>
        <w:t>ⱟ</w:t>
      </w:r>
      <w:r>
        <w:rPr/>
        <w:t>䁤⛃爳ㄫ싍</w:t>
      </w:r>
      <w:r>
        <w:rPr/>
        <w:t>ⵗ</w:t>
      </w:r>
      <w:r>
        <w:rPr/>
        <w:t>㩞㑤칸⮿껎싂⦥厩挲䨫䤬婲瞻</w:t>
      </w:r>
      <w:r>
        <w:rPr/>
        <w:t>ⵑ</w:t>
      </w:r>
      <w:r>
        <w:rPr/>
        <w:t>䄯ㅧ痂怽쉥</w:t>
      </w:r>
      <w:r>
        <w:rPr/>
        <w:t>ꔣ</w:t>
      </w:r>
      <w:r>
        <w:rPr/>
        <w:t>乳垱⩴칇ꥯ彏佲厩</w:t>
      </w:r>
      <w:r>
        <w:rPr/>
        <w:t>ꥑ</w:t>
      </w:r>
      <w:r>
        <w:rPr/>
        <w:t>㭑㠪顣⍮䕓䗂头堺捞壎⹡㭋겮쵠╫执쉥쉨䁋砭⩔晃䑖摲泂䰹뿂ꅭ繧榿猨磂䡾ꍰ촹숳捰㓂䱙婓뽖晇瀷渦䝁⒬椰뼪ぬⓂ갬櫂겮⩘从泂뮡媣㥡丱㷃㶱</w:t>
      </w:r>
      <w:r>
        <w:rPr/>
        <w:t>ⵍ</w:t>
      </w:r>
      <w:r>
        <w:rPr/>
        <w:t>ꇂ猸㝅剾</w:t>
      </w:r>
      <w:r>
        <w:rPr/>
        <w:t>ⶮ</w:t>
      </w:r>
      <w:r>
        <w:rPr/>
        <w:t>쉤⩭㩹䌫湊噖슘쉵쉓㍋飂㞘숫䵘漪恲䃂䱹橩竂㤬䋂毂矂긨⑩堨⨵ꥱ쉳쉟䭕栣㍵땙睵漰</w:t>
      </w:r>
      <w:r>
        <w:rPr/>
        <w:t>ꥉ</w:t>
      </w:r>
      <w:r>
        <w:rPr/>
        <w:t>楊⬯婏⍨⩉湭抩影쉪쉆顸倫쉞ꍞ싂Ⓝㅓ쵀䉴樲䩓䬭䡐㨺槂쉧㵇</w:t>
      </w:r>
      <w:r>
        <w:rPr/>
        <w:t>ꥒ</w:t>
      </w:r>
      <w:r>
        <w:rPr/>
        <w:t>湠潇睎皱ㅂ컃捨㙁䧂</w:t>
      </w:r>
      <w:r>
        <w:rPr/>
        <w:t>ꥐ</w:t>
      </w:r>
      <w:r>
        <w:rPr/>
        <w:t>噰䩀㓂⭩䥉帮䙦䠳势噈</w:t>
      </w:r>
      <w:r>
        <w:rPr/>
        <w:t>ꤪ</w:t>
      </w:r>
      <w:r>
        <w:rPr/>
        <w:t>椷癈常湒쌯쉱橂噲㊻⭧嫂怪뼵秂慷睦㤨䘬춱垩轪坵쉸㝍쉷呷橰㝬㡯湲拂㵉繴剮穭뭆뽱썲刲⨲タ숻輯䪩숻㪵姂㴊㡎䍈偩濂䔬ꥠ飂汖帥㴳婐㵚煳䡏</w:t>
      </w:r>
      <w:r>
        <w:rPr/>
        <w:t>ⵣ⑾</w:t>
      </w:r>
      <w:r>
        <w:rPr/>
        <w:t>곂灮瑳쉆ꅁ겡⭈㈩㝞帩癲⽂㝳癚⥙썌뼺坡轁婐㎿䡸㡸咵쉡䉙</w:t>
      </w:r>
      <w:r>
        <w:rPr/>
        <w:t>Ⱨ</w:t>
      </w:r>
      <w:r>
        <w:rPr/>
        <w:t>쉃ꌫ做갶攪㍷⿃⑈楡䕄␴睈┪ㅥ</w:t>
      </w:r>
      <w:r>
        <w:rPr/>
        <w:t>Ⳃ</w:t>
      </w:r>
      <w:r>
        <w:rPr/>
        <w:t>쉅</w:t>
      </w:r>
      <w:r>
        <w:rPr/>
        <w:t>ꦿ</w:t>
      </w:r>
      <w:r>
        <w:rPr/>
        <w:t>坨疩싂幞婐牠䯂쉏ㅣ恺束䭈긥滂浶獨機縥儶咘</w:t>
      </w:r>
      <w:r>
        <w:rPr/>
        <w:t>ꦮ</w:t>
      </w:r>
      <w:r>
        <w:rPr/>
        <w:t>䴭쉃䬦繡뭚곂╓剳湆쉇晐獑㫂믂砸慯㈵</w:t>
      </w:r>
      <w:r>
        <w:rPr/>
        <w:t>ꔷ</w:t>
      </w:r>
      <w:r>
        <w:rPr/>
        <w:t>㗂偃⍀뗂♏楾㭏⦿숪쉦⎮䫎☫䑠䩣㧂</w:t>
      </w:r>
      <w:r>
        <w:rPr/>
        <w:t>ⱡ</w:t>
      </w:r>
      <w:r>
        <w:rPr/>
        <w:t>쉪帹䝧딱砤㋂⭬纵塞物硦縴挸㬺녾싂乒倳쉧</w:t>
      </w:r>
      <w:r>
        <w:rPr/>
        <w:t>ⱒ</w:t>
      </w:r>
      <w:r>
        <w:rPr/>
        <w:t>汢⎡敢䤱則秂㙌</w:t>
      </w:r>
      <w:r>
        <w:rPr/>
        <w:t>ꕅ</w:t>
      </w:r>
      <w:r>
        <w:rPr/>
        <w:t>녑숪쉏⛂쉧숪</w:t>
      </w:r>
      <w:r>
        <w:rPr/>
        <w:t>ꤻ</w:t>
      </w:r>
      <w:r>
        <w:rPr/>
        <w:t>榮쉾椲</w:t>
      </w:r>
      <w:r>
        <w:rPr/>
        <w:t>ꤦ</w:t>
      </w:r>
      <w:r>
        <w:rPr/>
        <w:t>睔숮悵쉵穎㡣</w:t>
      </w:r>
      <w:r>
        <w:rPr/>
        <w:t>ⵇ</w:t>
      </w:r>
      <w:r>
        <w:rPr/>
        <w:t>䅕䉟ꅧ㣂哂</w:t>
      </w:r>
      <w:r>
        <w:rPr/>
        <w:t>⠨</w:t>
      </w:r>
      <w:r>
        <w:rPr/>
        <w:t>썪挲⨬쏂䋂暥겱쏃泂⎬畦彤</w:t>
      </w:r>
      <w:r>
        <w:rPr/>
        <w:t>Ᵽ</w:t>
      </w:r>
      <w:r>
        <w:rPr/>
        <w:t>偆숤栨佣汢䡚뮩庮畟⌰갸⑓迍싃ꆥ䉖晔ꆩ㶬坪牔㨳杵梩쉹輪슡</w:t>
      </w:r>
      <w:r>
        <w:rPr/>
        <w:t>ⱚ</w:t>
      </w:r>
      <w:r>
        <w:rPr/>
        <w:t>䛃⽕纏䭀埂䊣㕍橞〶촹쉞⯎슏曂幏뼥癹洵浩䭤婑摦⨶䡇⑹狂祦ꅶ䷂ꇂ☸⯂砲桵ど㫍怣渫뽬奎婭噯㛂쉲뼫唹啂캮瀪璮걉쉵䄥彰愽◂䠺杞垻숶㴵䉭⿂ꅙ䤤⹾㠵</w:t>
      </w:r>
      <w:r>
        <w:rPr/>
        <w:t>ꥆ</w:t>
      </w:r>
      <w:r>
        <w:rPr/>
        <w:t>䙸㡠슿慳䓃穪䀵㍍燂㧂캬쉯◂塡䞣컃掘碬껂沩⨨䶡ꥸ㴲☮䭹繱殱⏂갹獋㤵䅷去㏂⭇乱佭⚩䡠䡠䅶兪㔣땦쉰怩슩佔怣격⮏摣녁塣矂ꇂ⪩㥸太題撬火欤쉈╫춥䱒싂癩쌤쉧㚩畄쉟슩⻎㉅昨㵘䀹橠슥䈴쉫掣洺칳땲䝙愸쉖묫䅔兮幖㝩䜫⽕⑲僂숶촩</w:t>
      </w:r>
      <w:r>
        <w:rPr/>
        <w:t>ꕹ</w:t>
      </w:r>
      <w:r>
        <w:rPr/>
        <w:t>땎㎮㵐숴䝷べ═㒱啩浊ꏂ氺繐㵎轮夲㥗⼵殩걍㔪沬숩乧䐦⑆゘㩫</w:t>
      </w:r>
      <w:r>
        <w:rPr/>
        <w:t>⡾</w:t>
      </w:r>
      <w:r>
        <w:rPr/>
        <w:t>䂩㙉繑♾뮣㴪砱噮匥숺쉯␳扬煫䝤申⩰灧⩪䑚恗坯</w:t>
      </w:r>
      <w:r>
        <w:rPr/>
        <w:t>⠲</w:t>
      </w:r>
      <w:r>
        <w:rPr/>
        <w:t>쉑䵉</w:t>
      </w:r>
      <w:r>
        <w:rPr/>
        <w:t>Ⳃ</w:t>
      </w:r>
      <w:r>
        <w:rPr/>
        <w:t>䤷츨Ⓜ썬榡싂</w:t>
      </w:r>
      <w:r>
        <w:rPr/>
        <w:t>ⷎ</w:t>
      </w:r>
      <w:r>
        <w:rPr/>
        <w:t>䰻ꥱ䵬敞晟㷂땈ㄷ⤲健쵌깈頹纡湩轩估Ⓕ㟂姂娫甽飂嗂쉵灸☫</w:t>
      </w:r>
      <w:r>
        <w:rPr/>
        <w:t>ⵀ꥟</w:t>
      </w:r>
      <w:r>
        <w:rPr/>
        <w:t>獸揎쉊留ꎿ⬸⥞潓</w:t>
      </w:r>
      <w:r>
        <w:rPr/>
        <w:t>⡎</w:t>
      </w:r>
      <w:r>
        <w:rPr/>
        <w:t>牟⭺睌┮⹍쉦촥棂㇂殻싂♍儦㶘뼪㵸湠㉙</w:t>
      </w:r>
      <w:r>
        <w:rPr/>
        <w:t>ⵖ</w:t>
      </w:r>
      <w:r>
        <w:rPr/>
        <w:t>桭㇍櫃䥋쉧磂げⒻ穸橫橊戊믂樽癨輮瑏䏂⑥쉺⪏怮슮䔭橲䝕杦歃樨땍仂ꇂ넰␦畄┨猲쌺䡴䐤쉁썫쉫䩉땑䨺쉍摶믂杤丩⚩쉁썖乘喣䬮ꄳ⫂歀쉕⑸䅅䗎眻彙땹</w:t>
      </w:r>
      <w:r>
        <w:rPr/>
        <w:t>⣃⡖</w:t>
      </w:r>
      <w:r>
        <w:rPr/>
        <w:t>並纥晲䪿䧂⭸쉘칐䱳䫍땯⤪㏃慴㊣哂ㄥ䰳긬唣䇂䑷㑚危쌲♪樤䡉㡷⹖䦵併单⩧氩뇃⨹╺甪</w:t>
      </w:r>
      <w:r>
        <w:rPr/>
        <w:t>ⱕ</w:t>
      </w:r>
      <w:r>
        <w:rPr/>
        <w:t>頥庩噯⭏⑰싍쵖沵婆췂⎡⭤ㄹ轳呠奎怲桺坪睶婙䬪橎穑熡쵣㭚繰㷂䩆╷</w:t>
      </w:r>
      <w:r>
        <w:rPr/>
        <w:t>⣎</w:t>
      </w:r>
      <w:r>
        <w:rPr/>
        <w:t>㙪咣圶⺩㗂慬쉒䡊䈪</w:t>
      </w:r>
      <w:r>
        <w:rPr/>
        <w:t>ꥒ</w:t>
      </w:r>
      <w:r>
        <w:rPr/>
        <w:t>䜻䝄搪穔㠱㔱쉣ꆿ⪣⩍塰棂䉐㡗䯍刻</w:t>
      </w:r>
      <w:r>
        <w:rPr/>
        <w:t>ⰷ</w:t>
      </w:r>
      <w:r>
        <w:rPr/>
        <w:t>쉇獆㪩却뼯⑈礶暘商灅夲佯㥯ꅗ特痂捉뭲惂䙕⭌儹⍱怪䉸䕁숰뽩䎮쉖ꅾ쉮</w:t>
      </w:r>
      <w:r>
        <w:rPr/>
        <w:t>ꔬ</w:t>
      </w:r>
      <w:r>
        <w:rPr/>
        <w:t>猤祦䭟劬䐺砶䙱썺겱䭩獬横⹠</w:t>
      </w:r>
      <w:r>
        <w:rPr/>
        <w:t>ꤰꖏ</w:t>
      </w:r>
      <w:r>
        <w:rPr/>
        <w:t>쉶晵勂ㅳ㕨깩㄰쉹䋂䉉兗⯂婳⪱娵共쉹</w:t>
      </w:r>
      <w:r>
        <w:rPr/>
        <w:t>ⲻ</w:t>
      </w:r>
      <w:r>
        <w:rPr/>
        <w:t>京쉍췃拍</w:t>
      </w:r>
      <w:r>
        <w:rPr/>
        <w:t>ꥌ</w:t>
      </w:r>
      <w:r>
        <w:rPr/>
        <w:t>昩渱浃杉㋂㌩侱⩪畈ꎣ晠숴♮썐䷂欥烂㈳녧䰺湥⿂쉨㪩䕳㝂㢏숽㥂湅漶쉭辏䇃䭺⍖䀰⤪爩硱剷姂儯</w:t>
      </w:r>
      <w:r>
        <w:rPr/>
        <w:t>ꕯ</w:t>
      </w:r>
      <w:r>
        <w:rPr/>
        <w:t>睶摀</w:t>
      </w:r>
      <w:r>
        <w:rPr/>
        <w:t>⡑</w:t>
      </w:r>
      <w:r>
        <w:rPr/>
        <w:t>쵑捺睞玵タ扖䨳捄쉬弣侬뼥顶㝋⦘㑅㩡繦䒘⩀㎥┪磂硳欩䡅싂渭畹쉅쉾쉍䦥廂奄䡔쉎䈯㠨夤儥⩤㝐쉶昤磂癊쉶뭗扦㑘乾㚱織</w:t>
      </w:r>
      <w:r>
        <w:rPr/>
        <w:t>ⷎ</w:t>
      </w:r>
      <w:r>
        <w:rPr/>
        <w:t>䯂榻歒䤯숮䆣䱴Ⓜ⑞㑃䔴丣癓</w:t>
      </w:r>
      <w:r>
        <w:rPr/>
        <w:t>ⷃ</w:t>
      </w:r>
      <w:r>
        <w:rPr/>
        <w:t>⠵</w:t>
      </w:r>
      <w:r>
        <w:rPr/>
        <w:t>ㅶ⎬潂␶绂쉱竂⑶⨽毂뿂뽱슘捁⥡克琪卲帨䁟기瑀ⸯ</w:t>
      </w:r>
      <w:r>
        <w:rPr/>
        <w:t>ⱙ</w:t>
      </w:r>
      <w:r>
        <w:rPr/>
        <w:t>㤺䵣氭䧍㟂숱㠪䐯澬㞵穚埂〶瓂偘䉠扇ㄦꄯ쉶숤ꅄ갩䉡䤭䱯䁕彩㝞瓃䡰橙␻煩爲⌬䥏煎㫂汃㡚㣂땫恑쉀㪩⑳㩣⹒쵮秂╴伻⹖쌳㵈쉰ꍪ숮</w:t>
      </w:r>
      <w:r>
        <w:rPr/>
        <w:t>ꤥ</w:t>
      </w:r>
      <w:r>
        <w:rPr/>
        <w:t>䓂숪䄨䧂슿⑐⭋報䬴㩷偫偋㜬佴</w:t>
      </w:r>
      <w:r>
        <w:rPr/>
        <w:t>⡺</w:t>
      </w:r>
      <w:r>
        <w:rPr/>
        <w:t>渻梏⥖婲</w:t>
      </w:r>
      <w:r>
        <w:rPr/>
        <w:t>ꤵ</w:t>
      </w:r>
      <w:r>
        <w:rPr/>
        <w:t>뗎⩟楪癉숹숹塾숵쉗惂䭇쉚ꥱ琰숶⬽塚</w:t>
      </w:r>
      <w:r>
        <w:rPr/>
        <w:t>ꥆ</w:t>
      </w:r>
      <w:r>
        <w:rPr/>
        <w:t>忂慯㵙瑃癥弮㣂癌犬ꆣ⑞敷ꄨㄲ曂쉵䈴㩨焦쉢⥮ꌯ⴦䝂싂</w:t>
      </w:r>
      <w:r>
        <w:rPr/>
        <w:t>ꖣ</w:t>
      </w:r>
      <w:r>
        <w:rPr/>
        <w:t>啧슿䠹⹮딫挪숳偺슥숹</w:t>
      </w:r>
      <w:r>
        <w:rPr/>
        <w:t>ꔨ</w:t>
      </w:r>
      <w:r>
        <w:rPr/>
        <w:t>쎏⭗祺䝍䐬싂깟搶숊㕍瞏佯䡆⥴姂奚쉦摭⤩싍乶䭹嘦ꍖ㕔佂睸⹙땄塀뗂ꥢꌱ㡢拂㤮</w:t>
      </w:r>
      <w:r>
        <w:rPr/>
        <w:t>ꕉ</w:t>
      </w:r>
      <w:r>
        <w:rPr/>
        <w:t>牘䕡╓㐩⍾⬽㵾ꅟ뽕椥悻춘ꌣ숸ㅁ兵䓂숮ㅟ乴䖵㦩拂ꅙ嫂쵷煀彬核呹䑃숪剥⹡顮颬癦幍楚⩘牴╰塑偯㵇╎㧂꺩縭杄쉧怩癇睧㔷㡨兪묩疩䣂牡汴穟楘㩊뽣睲㩹☱䵲㓂汖䥾穫求嫍稲㧂侮娮쉋䁚港䑐㎣䑾颵㍶㡷幫䅅搫숨䰫숷䪿涩⽑桘갷⛍洭</w:t>
      </w:r>
      <w:r>
        <w:rPr/>
        <w:t>ꕞ</w:t>
      </w:r>
      <w:r>
        <w:rPr/>
        <w:t>娷珍愭吸す沘ꥢ쎩䘴楒쉰䘹김癬䰤垻䫍ꅓ楇倵╍깏㕺晴䑨㈹</w:t>
      </w:r>
      <w:r>
        <w:rPr/>
        <w:t>ⵅ⩅</w:t>
      </w:r>
      <w:r>
        <w:rPr/>
        <w:t>㡄☺轺桗</w:t>
      </w:r>
      <w:r>
        <w:rPr/>
        <w:t>ⱁ</w:t>
      </w:r>
      <w:r>
        <w:rPr/>
        <w:t>땊敘</w:t>
      </w:r>
      <w:r>
        <w:rPr/>
        <w:t>ⰳ</w:t>
      </w:r>
      <w:r>
        <w:rPr/>
        <w:t>奢㦻顋습啖⍲♠ꥱ㞘</w:t>
      </w:r>
      <w:r>
        <w:rPr/>
        <w:t>Ȿ</w:t>
      </w:r>
      <w:r>
        <w:rPr/>
        <w:t>쉫깩滂╱ꎮ㨥汐扎⺩㓂㵪걯堦칣㇂䕷輷㡪슿깎眰ヂ朲吩䁪乫ꎘ⬩癐䙳轒⨺灉䥴找睡㘸쉋䵐澣㒏䦣熣⩱㦿㙱⪣伫⸥徿坍䲥穹</w:t>
      </w:r>
      <w:r>
        <w:rPr/>
        <w:t>ⵙ⫂</w:t>
      </w:r>
      <w:r>
        <w:rPr/>
        <w:t>䑙⽊嘪渻咘欮䅐睅⏎䦩쉨炥牔渪</w:t>
      </w:r>
      <w:r>
        <w:rPr/>
        <w:t>⢱</w:t>
      </w:r>
      <w:r>
        <w:rPr/>
        <w:t>숪⩩䎏묺彋湗슡瑒Ⓙ숭婱扦㕵栭ꍏ洲䱋淍奐䩙⽖⫂囂䘲䡷呷䵠㝘㑂㴣땠♾㝐〮썥</w:t>
      </w:r>
      <w:r>
        <w:rPr/>
        <w:t>꤯</w:t>
      </w:r>
      <w:r>
        <w:rPr/>
        <w:t>䔲㯂瀮☽㷂⥲媣敒塓䜯ꇂ♺곂轇㡸떮坚</w:t>
      </w:r>
      <w:r>
        <w:rPr/>
        <w:t>ꗎ</w:t>
      </w:r>
      <w:r>
        <w:rPr/>
        <w:t>䤣⥊䣂瑹梬潵䴤⌲汅操堪⚿畗␽␤ぶ硴牶⽈棂ꥭ놩捡磃噑녨楁</w:t>
      </w:r>
      <w:r>
        <w:rPr/>
        <w:t>ꤪ</w:t>
      </w:r>
      <w:r>
        <w:rPr/>
        <w:t>凂杷ꅭ䵲偣</w:t>
      </w:r>
      <w:r>
        <w:rPr/>
        <w:t>ꕲ</w:t>
      </w:r>
      <w:r>
        <w:rPr/>
        <w:t>䗂숶睢輳㦬皣攴甯</w:t>
      </w:r>
      <w:r>
        <w:rPr/>
        <w:t>ⵥ</w:t>
      </w:r>
      <w:r>
        <w:rPr/>
        <w:t>栳㟂㥮報䰵⩷壎</w:t>
      </w:r>
      <w:r>
        <w:rPr/>
        <w:t>ⳍⰯ</w:t>
      </w:r>
      <w:r>
        <w:rPr/>
        <w:t>樳掿洹愺䭦硌彨</w:t>
      </w:r>
      <w:r>
        <w:rPr/>
        <w:t>ꦡ⨪</w:t>
      </w:r>
      <w:r>
        <w:rPr/>
        <w:t>啊狂庡爭⽟㭕檱䢩幤숹婾䵹輻㠹䟂恧걷睖䠹⸺</w:t>
      </w:r>
      <w:r>
        <w:rPr/>
        <w:t>ꥆ</w:t>
      </w:r>
      <w:r>
        <w:rPr/>
        <w:t>㮘넴䕃ꆩ</w:t>
      </w:r>
      <w:r>
        <w:rPr/>
        <w:t>꧂</w:t>
      </w:r>
      <w:r>
        <w:rPr/>
        <w:t>煺뗎</w:t>
      </w:r>
      <w:r>
        <w:rPr/>
        <w:t>ⵯ</w:t>
      </w:r>
      <w:r>
        <w:rPr/>
        <w:t>㜵甽⏂䭈熘剈祕祥숸싂䀳䍎싂㶏扚杊戽塞ㅘ㠶긷⌥灯牅く⍓熘瀫瑏壂噎</w:t>
      </w:r>
      <w:r>
        <w:rPr/>
        <w:t>ꤪ</w:t>
      </w:r>
      <w:r>
        <w:rPr/>
        <w:t>뼵剸厮뾩桂䝷繥䘰쵫⌱幉쉁녔湟当啣슱所썂婞噵华携긹䋂慵眲싍숺싍灕슩祘䜹䃍扸⭮獵喣佰쉴䘦췂쉘䭠⮻䎬ㆱ걈㑇숩䰰埂硏꥘敊呒弫歭牺䕺䃍㑲ꅨ</w:t>
      </w:r>
      <w:r>
        <w:rPr/>
        <w:t>ⱥ</w:t>
      </w:r>
      <w:r>
        <w:rPr/>
        <w:t>쉦溬丹쉚깵㣂⩞䬵숽瀩⑮⍥瘩硑硯哂</w:t>
      </w:r>
      <w:r>
        <w:rPr/>
        <w:t>⢩</w:t>
      </w:r>
      <w:r>
        <w:rPr/>
        <w:t>㝇䅧슡㐫绎</w:t>
      </w:r>
      <w:r>
        <w:rPr/>
        <w:t>ꕉ</w:t>
      </w:r>
      <w:r>
        <w:rPr/>
        <w:t>礊瘸䨥뼫䭲㨪쉥䡈䄮⒡䈪썖⑈损</w:t>
      </w:r>
      <w:r>
        <w:rPr/>
        <w:t>⣍⹩</w:t>
      </w:r>
      <w:r>
        <w:rPr/>
        <w:t>扊收噄乏㮱癅</w:t>
      </w:r>
      <w:r>
        <w:rPr/>
        <w:t>ꥄ</w:t>
      </w:r>
      <w:r>
        <w:rPr/>
        <w:t>믂쉈潓ꍄ牟娺뗎㘪吶㫍協䦻⨪㗂畁娺剈쉳仂캱杭瞬녷쉍㷂</w:t>
      </w:r>
      <w:r>
        <w:rPr/>
        <w:t>ꤪ</w:t>
      </w:r>
      <w:r>
        <w:rPr/>
        <w:t>䀷晠毂吴墘汶樥칾땊爳䥧쉋朤䍬츴啵⩸⸣晪溮䡲쎻䌪䱈⹭숫眷쉇穣穀▏땮⽠뭳♞颱</w:t>
      </w:r>
      <w:r>
        <w:rPr/>
        <w:t>ꗂ</w:t>
      </w:r>
      <w:r>
        <w:rPr/>
        <w:t>輴㨤朱䅋㌺숰戻䵷憬盂楍偦썠⑦</w:t>
      </w:r>
      <w:r>
        <w:rPr/>
        <w:t>ⱱ</w:t>
      </w:r>
      <w:r>
        <w:rPr/>
        <w:t>ꔩꤦⵧ</w:t>
      </w:r>
      <w:r>
        <w:rPr/>
        <w:t>壂␥촬⻂瞘⾣先䌳圣ꥯ湃炣</w:t>
      </w:r>
      <w:r>
        <w:rPr/>
        <w:t>꧂╴</w:t>
      </w:r>
      <w:r>
        <w:rPr/>
        <w:t>獌⬶슿䗎癚썌</w:t>
      </w:r>
      <w:r>
        <w:rPr/>
        <w:t>ꥆ</w:t>
      </w:r>
      <w:r>
        <w:rPr/>
        <w:t>畍㝏椦꺏⨴瀭뽓㡵♐奦乾뭩偐敀⭘犩畡㙨⸪㒿猷湣帲䖱夻뽫䅴伪彈剙㘱䁠䑷</w:t>
      </w:r>
      <w:r>
        <w:rPr/>
        <w:t>ⴸ</w:t>
      </w:r>
      <w:r>
        <w:rPr/>
        <w:t>⽋</w:t>
      </w:r>
      <w:r>
        <w:rPr/>
        <w:t>ꤰ</w:t>
      </w:r>
      <w:r>
        <w:rPr/>
        <w:t>ꍳ쉱㬵珎ㅳ楄㩉⭚䙪ꅃ뭧䴰싂低䤮쉙灋慫ꅠ䅨㚣㴫奀䁀</w:t>
      </w:r>
      <w:r>
        <w:rPr/>
        <w:t>⠻</w:t>
      </w:r>
      <w:r>
        <w:rPr/>
        <w:t>쉈剆믂妬숹怸䰲婘ㅒで䱗쵒싂㔩</w:t>
      </w:r>
      <w:r>
        <w:rPr/>
        <w:t>ⰱ</w:t>
      </w:r>
      <w:r>
        <w:rPr/>
        <w:t>擂澬뗂廂쉑㑋㠻넪塋</w:t>
      </w:r>
      <w:r>
        <w:rPr/>
        <w:t>꧂</w:t>
      </w:r>
      <w:r>
        <w:rPr/>
        <w:t>㞡놘橔</w:t>
      </w:r>
      <w:r>
        <w:rPr/>
        <w:t>ꤨ♡</w:t>
      </w:r>
      <w:r>
        <w:rPr/>
        <w:t>橴䘶䵾숥숣⒡쉨灎⛍䝄뾩烍뽬⩺䱧杔칇뼶䰭欺䘦夵䴬焪噤㓎⩓歲圦烍呉숪稤⚩况姍쉙刭⹩䶮擂ꌪ輲ꥲ䥂⩭䑃纥塊瓃칏疮䰤煩⎻䵖䍈睷朸숵轣컂戲捕瘮楺䁆녔땒쉧ㄲ桠㩋䱈갬轚獔⌱㜪╪橷係灟乨䠪◍㥓</w:t>
      </w:r>
      <w:r>
        <w:rPr/>
        <w:t>ⵑ</w:t>
      </w:r>
      <w:r>
        <w:rPr/>
        <w:t>䜪</w:t>
      </w:r>
      <w:r>
        <w:rPr/>
        <w:t>ⱊ</w:t>
      </w:r>
      <w:r>
        <w:rPr/>
        <w:t>㥏싂佮묣䦩塉⭍뮵䤵㝏슘捣噙皥뮏硗䨥挴䖿깗䡲⍪序働䁢⽆刻⽌奫놡割깏旂䜽浡䭦欳떮敱촽ꅓ숰稹㔪쉀泃싂窿</w:t>
      </w:r>
      <w:r>
        <w:rPr/>
        <w:t>ꕀ</w:t>
      </w:r>
      <w:r>
        <w:rPr/>
        <w:t>䫃숻斬♲⑱걯숵⽭컂땣瑔㝊纥묩甥쉏䙳䑗䃂⿂牵⌱䅓뽧땉执㡑녷梥䒩噬䡳㥀⥯縮兇⩓</w:t>
      </w:r>
      <w:r>
        <w:rPr/>
        <w:t>ⲏⳂ</w:t>
      </w:r>
      <w:r>
        <w:rPr/>
        <w:t>剕㤷穕넺ㅓ囂湢磂ꥠ⽤湸甶㵲ㅎ㝸쉐䍏☵渣卫㕬㓂㐥䝌奁긶ㅓ⽨卍⬨䑓歳䐱济氹㗂떩썔⩀慘숪浬兹琤喡㍂牱</w:t>
      </w:r>
      <w:r>
        <w:rPr/>
        <w:t>ꔶ</w:t>
      </w:r>
      <w:r>
        <w:rPr/>
        <w:t>唣杀䅔네患숲썒숵㶩穊楱嘳㍸ꥲ쉀挮슥壎싂䩵佫䔺獊쉁䍴摨쉀垘</w:t>
      </w:r>
      <w:r>
        <w:rPr/>
        <w:t>ꤩ</w:t>
      </w:r>
      <w:r>
        <w:rPr/>
        <w:t>싃托␪偓䕠숷쏂ぬ땎</w:t>
      </w:r>
    </w:p>
    <w:p>
      <w:pPr>
        <w:pStyle w:val="PreformattedText"/>
        <w:bidi w:val="0"/>
        <w:spacing w:before="0" w:after="0"/>
        <w:jc w:val="left"/>
        <w:rPr/>
      </w:pPr>
      <w:r>
        <w:rPr/>
        <w:t>榱쉮暵濂</w:t>
      </w:r>
      <w:r>
        <w:rPr/>
        <w:t>ꕟ</w:t>
      </w:r>
      <w:r>
        <w:rPr/>
        <w:t>㙄뾻䊿䤴♩熩煔⍱奨</w:t>
      </w:r>
      <w:r>
        <w:rPr/>
        <w:t>ꕀ</w:t>
      </w:r>
      <w:r>
        <w:rPr/>
        <w:t>㦩柂ꥯ㓃썳矂⩚ꥰ╈싎ざ杬⥙硖伪伩䡶攊䱁戰䅷䰹䠭ꄵ뾮弹㊵䱄</w:t>
      </w:r>
      <w:r>
        <w:rPr/>
        <w:t>꤯</w:t>
      </w:r>
      <w:r>
        <w:rPr/>
        <w:t>쉲숣愥灘歞䜫⭨㯍擂栯⎘⾻⑭丸圪穌⼸㉔䪩㍮洣搰塭偐六컂썙⛂久쉢⫂琺楶췂飂剏㵟䔭갣墮</w:t>
      </w:r>
      <w:r>
        <w:rPr/>
        <w:t>ꕒ</w:t>
      </w:r>
      <w:r>
        <w:rPr/>
        <w:t>ⰸ</w:t>
      </w:r>
      <w:r>
        <w:rPr/>
        <w:t>䲩䑐傿껎顩桪썙칅䧂䆬祶䘪㝍㬽㙶</w:t>
      </w:r>
      <w:r>
        <w:rPr/>
        <w:t>ꤹ</w:t>
      </w:r>
      <w:r>
        <w:rPr/>
        <w:t>㗂睙㕋ꥤ숳</w:t>
      </w:r>
      <w:r>
        <w:rPr/>
        <w:t>Ⳃ</w:t>
      </w:r>
      <w:r>
        <w:rPr/>
        <w:t>唶⿃䨶쉈</w:t>
      </w:r>
      <w:r>
        <w:rPr/>
        <w:t>ⴣ</w:t>
      </w:r>
      <w:r>
        <w:rPr/>
        <w:t>燂⫂塩␷ㅧ숮숵㒱熩넭此칷㢮ㅢ磂皥浡䱋渴汕쉢燎呺昮⪘ꅔ估ꅢ偭祬쉸顪咘乣噀咮쵳䪿㥲㑉畗숶杞淂炣䴸兌瑂⛂걹㕌亵䡄⺿╴깂彺쉕䘭䝬⌭怪싂䉫嗍抡浖䛍祐쉘汹쌺⩌氬偙㚬</w:t>
      </w:r>
      <w:r>
        <w:rPr/>
        <w:t>⢱</w:t>
      </w:r>
      <w:r>
        <w:rPr/>
        <w:t>㜪稶싎晎㡤숣묤㙙ꥹ⪣砩皡䕙癕囂쉱瑦挥䭣⑆瘩㭾㕃쉎噸凎쉏쉅婬碿㍸</w:t>
      </w:r>
      <w:r>
        <w:rPr/>
        <w:t>⡖</w:t>
      </w:r>
      <w:r>
        <w:rPr/>
        <w:t>䡳㌤勂熣暻␶䱈甬</w:t>
      </w:r>
      <w:r>
        <w:rPr/>
        <w:t>⡸</w:t>
      </w:r>
      <w:r>
        <w:rPr/>
        <w:t>숶繆쉚䵸땱畍숺쉄⑚뽋뗂컂㥣쉰⽣⸽楨⥩梥⹩㧂쌣漣䁤噢䇍뾻毂怲⤺</w:t>
      </w:r>
      <w:r>
        <w:rPr/>
        <w:t>꧃</w:t>
      </w:r>
      <w:r>
        <w:rPr/>
        <w:t>杞싃숺盍싂歙烎⛎㍢䜫숮乫渨⨣伣塖顣숪㙆싂싃䌲⌻䡳卟埂汩两毂㕾䤰㩬㝊</w:t>
      </w:r>
      <w:r>
        <w:rPr/>
        <w:t>Ɑ</w:t>
      </w:r>
      <w:r>
        <w:rPr/>
        <w:t>칾睩㓂倽牊畉숱䵕光䚻䤺頵䩴걑瘻堨㧍䉇쉴䲿治爪뭔咬䖡⨥쌫轧녁┪⍚쉮ꅋ싂㟎</w:t>
      </w:r>
      <w:r>
        <w:rPr/>
        <w:t>ꕋ</w:t>
      </w:r>
      <w:r>
        <w:rPr/>
        <w:t>䩣⤰滂㥳牍싎㌮⦩潘䳂戽</w:t>
      </w:r>
      <w:r>
        <w:rPr/>
        <w:t>ꕐ</w:t>
      </w:r>
      <w:r>
        <w:rPr/>
        <w:t>녨꥘瑰傏쉸╆壃㍏㬳</w:t>
      </w:r>
      <w:r>
        <w:rPr/>
        <w:t>⢻⑯</w:t>
      </w:r>
      <w:r>
        <w:rPr/>
        <w:t>䌺⑪壂恣녨浸愮⮘ꥠ囃潪녌쌯㡀쌵株㩡獂㚱⨪榬㏍焫㓂ꌷ桤⩐〱䐥户⒏橮걂奭坩恐ㄨ◂</w:t>
      </w:r>
      <w:r>
        <w:rPr/>
        <w:t>ⱎ</w:t>
      </w:r>
      <w:r>
        <w:rPr/>
        <w:t>㔲繋ꍚㅕ婓싂夵㈷禩뽙⽹䳂</w:t>
      </w:r>
      <w:r>
        <w:rPr/>
        <w:t>ⵓ</w:t>
      </w:r>
      <w:r>
        <w:rPr/>
        <w:t>슿♊㙣슥㙮䚩堥놱쵄婐䨣斱⧂껂쉀▩彣뽇㉶⌽칮灳㝾䡟ꆥ汃沏</w:t>
      </w:r>
      <w:r>
        <w:rPr/>
        <w:t>꧃</w:t>
      </w:r>
      <w:r>
        <w:rPr/>
        <w:t>玥</w:t>
      </w:r>
      <w:r>
        <w:rPr/>
        <w:t>ꤵ</w:t>
      </w:r>
      <w:r>
        <w:rPr/>
        <w:t>帪㭔◃玡祅Ⓜ硹</w:t>
      </w:r>
      <w:r>
        <w:rPr/>
        <w:t>⡲</w:t>
      </w:r>
      <w:r>
        <w:rPr/>
        <w:t>㈯䤬쉕싂悥楘깃徥帶偒쉎䫂武匷</w:t>
      </w:r>
      <w:r>
        <w:rPr/>
        <w:t>ⵂ</w:t>
      </w:r>
      <w:r>
        <w:rPr/>
        <w:t>칐ꄤ쉉㭓溩壂㡔╁㮣ꥲ歌澬녓浌⧂熱揃쉅䶻쉎捌깂噓先⑹슣秂⵸䥂失㥋痂숮쉒⑸啈╨숯⺿ꌵ拂㥏凂㌦⨹未㫃佯捙攭갽䂵獴书쉢䫂炡摥㝨㥱彳␹汉</w:t>
      </w:r>
      <w:r>
        <w:rPr/>
        <w:t>ⱇ</w:t>
      </w:r>
      <w:r>
        <w:rPr/>
        <w:t>璮䑆秂☩噮⾩곂浱敹ꥨ捬뽲㒘〷ꍔ쉧䙃㩾个</w:t>
      </w:r>
      <w:r>
        <w:rPr/>
        <w:t>⠱</w:t>
      </w:r>
      <w:r>
        <w:rPr/>
        <w:t>쌊쉴燂榵奱</w:t>
      </w:r>
      <w:r>
        <w:rPr/>
        <w:t>ⶵ</w:t>
      </w:r>
      <w:r>
        <w:rPr/>
        <w:t>丨ㅩ嘥⤨㕸넴㎣怽⥸⴦眨慰녑╍䑩瑫⿂</w:t>
      </w:r>
      <w:r>
        <w:rPr/>
        <w:t>ꕏ</w:t>
      </w:r>
      <w:r>
        <w:rPr/>
        <w:t>뿂㜦䕈䑩</w:t>
      </w:r>
      <w:r>
        <w:rPr/>
        <w:t>ꤪ</w:t>
      </w:r>
      <w:r>
        <w:rPr/>
        <w:t>戽佑噘䶩濂㒿⍕캣慗琦愭瞩瓂䝱睇슻疵顖⮩啋淃桞価卪縦숦猩珂쉩ꥩ歶博깭䘬</w:t>
      </w:r>
      <w:r>
        <w:rPr/>
        <w:t>⡚</w:t>
      </w:r>
      <w:r>
        <w:rPr/>
        <w:t>瀴쉶쉢</w:t>
      </w:r>
      <w:r>
        <w:rPr/>
        <w:t>ⱦ</w:t>
      </w:r>
      <w:r>
        <w:rPr/>
        <w:t>ꅏ㙬쌪</w:t>
      </w:r>
      <w:r>
        <w:rPr/>
        <w:t>⢻</w:t>
      </w:r>
      <w:r>
        <w:rPr/>
        <w:t>ꌸ⑰獦䩮쉪㥅⼦煃놵쉋숤⩥煹枱㡓ㅄ㤪振㈸奄ㅩ㈴支</w:t>
      </w:r>
      <w:r>
        <w:rPr/>
        <w:t>ꤪ</w:t>
      </w:r>
      <w:r>
        <w:rPr/>
        <w:t>䩩숪⚏佶䰪깘佇㘥䩢䍍뽑⧂偔执㓃⥴녣</w:t>
      </w:r>
      <w:r>
        <w:rPr/>
        <w:t>ꤴ</w:t>
      </w:r>
      <w:r>
        <w:rPr/>
        <w:t>ꅹ兌懂뭇橸槂玥獲乸쉀摬漪숦슩繵㔯元潌숽㦩슥숳䄶숴䮥䥆⩹漵ど</w:t>
      </w:r>
      <w:r>
        <w:rPr/>
        <w:t>⡋</w:t>
      </w:r>
      <w:r>
        <w:rPr/>
        <w:t>䧃熵惂塂倽䒵碿쌭䵔乓뇂쉧䑰뇂欬槂〉칺桕䝺䛂춣㭳㕐癫ꌩ牋슱㥧쉒ꅦ噄〹갣睐砱煾ぇ䞘獖帪㑄䒱摓畵쉆숣ꅸ顄㒡縨갩啥⭰溥㫂猺昫奉恏쉌㏂婕㉆䜨砵㍧ꅄ䕘凃숥慢䵡ㆻ땢彯㝷넻唫쉣䝞硾曍瑧帽쵭싂뼭䬭煀곂</w:t>
      </w:r>
      <w:r>
        <w:rPr/>
        <w:t>⡉</w:t>
      </w:r>
      <w:r>
        <w:rPr/>
        <w:t>썥牲捠넯㍧숤㕢㕮⹎丣⍚晪ㆵ矂땁슱矂깉䍑</w:t>
      </w:r>
      <w:r>
        <w:rPr/>
        <w:t>ⱥ</w:t>
      </w:r>
      <w:r>
        <w:rPr/>
        <w:t>飂彀쉏飂摊縺숪쵖</w:t>
      </w:r>
      <w:r>
        <w:rPr/>
        <w:t>ⵚ</w:t>
      </w:r>
      <w:r>
        <w:rPr/>
        <w:t>䅁⻂汾棂娬ㆬ긴㩐쉅か믂습祟䪩⨴砽䨮쉲玿倩⬺伦㟂</w:t>
      </w:r>
      <w:r>
        <w:rPr/>
        <w:t>ꥏ</w:t>
      </w:r>
      <w:r>
        <w:rPr/>
        <w:t>牰䰮㝾⒮畺灴</w:t>
      </w:r>
      <w:r>
        <w:rPr/>
        <w:t>ꥋ</w:t>
      </w:r>
      <w:r>
        <w:rPr/>
        <w:t>䝡䘭你쉂廂摥慢䕚癇搷輪ㅀ숶쉵䯂</w:t>
      </w:r>
      <w:r>
        <w:rPr/>
        <w:t>ꦩ</w:t>
      </w:r>
      <w:r>
        <w:rPr/>
        <w:t>攪䋂癣輴碏⽒ꅃ幟摁╷뭢ꍁ祁摺䩎䡄飂啳牪䤲凎꺡琪坚䌥啵숵ꎿ쉆卙</w:t>
      </w:r>
      <w:r>
        <w:rPr/>
        <w:t>ꤴ</w:t>
      </w:r>
      <w:r>
        <w:rPr/>
        <w:t>䩪⎥칫ぃㅀ坬쵨┤潟숩庘しㆵ敢쉚浫砪歐扈〺깘쉳㘯刱쉲坊뗂祧쉆쉌⽭쉨</w:t>
      </w:r>
      <w:r>
        <w:rPr/>
        <w:t>ꦘ</w:t>
      </w:r>
      <w:r>
        <w:rPr/>
        <w:t>洶쉈</w:t>
      </w:r>
      <w:r>
        <w:rPr/>
        <w:t>ⷃ⌹</w:t>
      </w:r>
      <w:r>
        <w:rPr/>
        <w:t>싂坠擂ꥢ㑲塹妡朰㌯丰壂䅞棂㧂牨穱</w:t>
      </w:r>
      <w:r>
        <w:rPr/>
        <w:t>ꖵ⍥</w:t>
      </w:r>
      <w:r>
        <w:rPr/>
        <w:t>䇂촪桐棂飂慓ꎥ汲칯㠴つ穲뽪㤪䝫</w:t>
      </w:r>
      <w:r>
        <w:rPr/>
        <w:t>ꕨ</w:t>
      </w:r>
      <w:r>
        <w:rPr/>
        <w:t>⡤⌬</w:t>
      </w:r>
      <w:r>
        <w:rPr/>
        <w:t>ꔻ</w:t>
      </w:r>
      <w:r>
        <w:rPr/>
        <w:t>淃쉳䊱뽠숱뭾横숩ꅫ桡싂の梱⑞䠥㙲即㈲辬兴䟂</w:t>
      </w:r>
      <w:r>
        <w:rPr/>
        <w:t>ⱐ</w:t>
      </w:r>
      <w:r>
        <w:rPr/>
        <w:t>⼻挨皘棂놥숤䮻싂煍水㚿㍕싂슏㷂幇祅쉭迍昩쉥慀╨干㭸甥⹏ㅀ갬䣂瑍⩙䝘묹㇂伶佶䍈睏⍢歂儦쉁</w:t>
      </w:r>
      <w:r>
        <w:rPr/>
        <w:t>Ɱ</w:t>
      </w:r>
      <w:r>
        <w:rPr/>
        <w:t>㘫扴㑢ꍔ挪㟂洭⺩ꄣ也싂</w:t>
      </w:r>
      <w:r>
        <w:rPr/>
        <w:t>ꤲ</w:t>
      </w:r>
      <w:r>
        <w:rPr/>
        <w:t>坹頨䈻䤵暵甥뮿⸩䃂</w:t>
      </w:r>
      <w:r>
        <w:rPr/>
        <w:t>ꤱ</w:t>
      </w:r>
      <w:r>
        <w:rPr/>
        <w:t>䁢⸺洤僂犣㕏⴨숊⧂䱗싂湡㝑㩚쉒䭇捦嗂쉎浥刬㌮塥䍡啺쉌侣⤪쉧놬䡀㕗䥚썓慪眷㢡㝣숯㍧⥫䑈㉦땣呩㩭奍㇂┷擂⹢䐷振㡩恅㶵橵磂慴䍗䩯⩖썢中쉀偌偣슱伯晣䵣飂弹㛂</w:t>
      </w:r>
      <w:r>
        <w:rPr/>
        <w:t>ꥂ</w:t>
      </w:r>
      <w:r>
        <w:rPr/>
        <w:t>딦䝇㦏倫쉺吺牾㕟䁴숱捐♞뭪⦬䍄⍐撩湳皻ꅣ쉸㖡㭠敓⩡佣牊⤪䕑䳂㘴柂쉂机犩坫쉱쉓쵒偑숰㕎恹砥入怫넪䗂䥫桤싂甬╉숭獦噡柂彶䒡秂</w:t>
      </w:r>
      <w:r>
        <w:rPr/>
        <w:t>Ⲯ</w:t>
      </w:r>
      <w:r>
        <w:rPr/>
        <w:t>轚亘敃</w:t>
      </w:r>
      <w:r>
        <w:rPr/>
        <w:t>⣂</w:t>
      </w:r>
      <w:r>
        <w:rPr/>
        <w:t>쉲㐨㟎澣擂쵩睪娱縺</w:t>
      </w:r>
      <w:r>
        <w:rPr/>
        <w:t>⠴</w:t>
      </w:r>
      <w:r>
        <w:rPr/>
        <w:t>ㄪ欦쉾呦숷硢浘栴厬乨渶㙲恊癊싂䅯</w:t>
      </w:r>
      <w:r>
        <w:rPr/>
        <w:t>⡇</w:t>
      </w:r>
      <w:r>
        <w:rPr/>
        <w:t>䩏䭸㑀깨助區⩁晹甩獠劻灱坦칅㥵쉺橾墘慠녮♭橄䀰婋汈硞儱숯쏂煃癢噴⩆⒏佯䷂圱싂䱴䜱䩵뽪琭攬싂䜥습偉걔䤻幙佅⩘泂严灅彆猴</w:t>
      </w:r>
      <w:r>
        <w:rPr/>
        <w:t>ⱦ</w:t>
      </w:r>
      <w:r>
        <w:rPr/>
        <w:t>땅숴숺煹と㥎⨨䃂⭏南慞摵摡橃䰬潌⤨촨쉷亻楒禣䊻䰰剥嘯攥쎏썣ㄳ弮坠顨ꄴ䉇攺䙃爫쉋飂久䉢乂洯幪㘹㯂⩭땰䭓桏쉋砸Ⓨ䵥旍辣歳뼻帥扇癉恹ꅃ㑪䁸創捁쉂</w:t>
      </w:r>
      <w:r>
        <w:rPr/>
        <w:t>ꕮ⎘ꤴ</w:t>
      </w:r>
      <w:r>
        <w:rPr/>
        <w:t>夷쉳숵汤䕫䮏兕嫎㵒⬽㥋惂穾䉴뭦쉊⽊ꏂㅉ泂䐻䉔偗䅖楸猴䵗</w:t>
      </w:r>
      <w:r>
        <w:rPr/>
        <w:t>꤯ꤸ</w:t>
      </w:r>
      <w:r>
        <w:rPr/>
        <w:t>㭴⒘伹</w:t>
      </w:r>
      <w:r>
        <w:rPr/>
        <w:t>⡍</w:t>
      </w:r>
      <w:r>
        <w:rPr/>
        <w:t>浗ꅊ</w:t>
      </w:r>
      <w:r>
        <w:rPr/>
        <w:t>Ⱶ</w:t>
      </w:r>
      <w:r>
        <w:rPr/>
        <w:t>䍺䏂♤㢻步顠녗㐶ꍯ뭤橄汗뽑</w:t>
      </w:r>
      <w:r>
        <w:rPr/>
        <w:t>ꤴ</w:t>
      </w:r>
      <w:r>
        <w:rPr/>
        <w:t>嘩㊘元㫂촺礲䆘땠㑒⩬收轍녞㟍ꎣ㴪숶㜷䝕곂䌺뮘⩢㵘栻啀摗䉠촽儨䱇</w:t>
      </w:r>
      <w:r>
        <w:rPr/>
        <w:t>꥟</w:t>
      </w:r>
      <w:r>
        <w:rPr/>
        <w:t>潣潢⯂㍃넻竎昫晢刴係啰吺㥕秂녖칞浚걁柂为䁗숫䁊</w:t>
      </w:r>
      <w:r>
        <w:rPr/>
        <w:t>⡯</w:t>
      </w:r>
      <w:r>
        <w:rPr/>
        <w:t>ꍓ☭㍦䩾亮轡⩳攵䬻걦◂卋戫슏癶슘⴨</w:t>
      </w:r>
      <w:r>
        <w:rPr/>
        <w:t>ꖮ</w:t>
      </w:r>
      <w:r>
        <w:rPr/>
        <w:t>䖻컂䫂⫂䱇浡潋捕丫䳂㕂⒱玩싂畁⼵恁슩숽㩵쵊歧䭹깢䤮归爦敭坉</w:t>
      </w:r>
      <w:r>
        <w:rPr/>
        <w:t>⠷⠭ⱃ</w:t>
      </w:r>
      <w:r>
        <w:rPr/>
        <w:t>ꔦ</w:t>
      </w:r>
      <w:r>
        <w:rPr/>
        <w:t>娴쉹㐦剭㜵</w:t>
      </w:r>
      <w:r>
        <w:rPr/>
        <w:t>ⱓ</w:t>
      </w:r>
      <w:r>
        <w:rPr/>
        <w:t>땦㍮瞥쉾琭摇儷쉎䕋뭐쉀獒</w:t>
      </w:r>
      <w:r>
        <w:rPr/>
        <w:t>ⵯ</w:t>
      </w:r>
      <w:r>
        <w:rPr/>
        <w:t>槎</w:t>
      </w:r>
      <w:r>
        <w:rPr/>
        <w:t>ⶻ</w:t>
      </w:r>
      <w:r>
        <w:rPr/>
        <w:t>穎偊⑒〺燂杲묨噞搪刲柃繖쉓슻캱숳牕画</w:t>
      </w:r>
      <w:r>
        <w:rPr/>
        <w:t>⣂</w:t>
      </w:r>
      <w:r>
        <w:rPr/>
        <w:t>稹墻숸뭰⽉牫桇㤤汮갨塶⪮滂呤䑔恑䙨乪炻䝷澻䇂爹琵儊㤲䩒㋂顮숺轤縮숨䴥倮갭슱</w:t>
      </w:r>
      <w:r>
        <w:rPr/>
        <w:t>ꔭ</w:t>
      </w:r>
      <w:r>
        <w:rPr/>
        <w:t>妱ꍷ摍娫婎숥汹帩恶琲址湨㥳婖⪩뽹严⹬묩䠭쉊넭坪컂숳</w:t>
      </w:r>
      <w:r>
        <w:rPr/>
        <w:t>ꕨ</w:t>
      </w:r>
      <w:r>
        <w:rPr/>
        <w:t>䀲㛂わ桡彇畀䡲⩅쉑⪻渱뭘ꅱ숸爩兎㭥䅤仂</w:t>
      </w:r>
      <w:r>
        <w:rPr/>
        <w:t>ꕞ</w:t>
      </w:r>
      <w:r>
        <w:rPr/>
        <w:t>攭꺻</w:t>
      </w:r>
      <w:r>
        <w:rPr/>
        <w:t>⡷</w:t>
      </w:r>
      <w:r>
        <w:rPr/>
        <w:t>슱橹渣⹀恏쉺揂䊬넬妱捬颵瘤慷参挽쉗䙍挳䩯䊥呯瑡熩䬫⧂⫂꥞轧倭뭱쉮㩚쉄싂믂䔰䓂種灠䐥敊숥숺⸫奘쉡뇂㗂숱뽭䑓呟썔쵑</w:t>
      </w:r>
      <w:r>
        <w:rPr/>
        <w:t>ꕯ</w:t>
      </w:r>
      <w:r>
        <w:rPr/>
        <w:t>⠷</w:t>
      </w:r>
      <w:r>
        <w:rPr/>
        <w:t>쉢슥楶☷쉀⾥</w:t>
      </w:r>
      <w:r>
        <w:rPr/>
        <w:t>⡍⩭</w:t>
      </w:r>
      <w:r>
        <w:rPr/>
        <w:t>捡槃䕓䰷㑶漷稬쉧楗쉙</w:t>
      </w:r>
      <w:r>
        <w:rPr/>
        <w:t>꧂</w:t>
      </w:r>
      <w:r>
        <w:rPr/>
        <w:t>ㅌ歵⼬쉨䡤칵㍋呣株쉎稺忂숸〉䠨抮䞩⍟㦵㷂捎癥싂</w:t>
      </w:r>
      <w:r>
        <w:rPr/>
        <w:t>ⷍ</w:t>
      </w:r>
      <w:r>
        <w:rPr/>
        <w:t>浩牚䊥氨扆⥤淂恹䑊佊晘㶮쉈唹㐥㐦䈻ㅥ䵭㯂슡⩚抏쉢瑹⼲瀻䙲뾬뽮桌嗂⩭㩬瀨㎡焤唣氨溱䪬幭穰걏扪爵㕄啷䍸䑀䑸敚䉭棂凂䶥䢩堶쉗灱窘䭐⧍縹놩充奍</w:t>
      </w:r>
      <w:r>
        <w:rPr/>
        <w:t>ꔺ</w:t>
      </w:r>
      <w:r>
        <w:rPr/>
        <w:t>㣂⨮摞슏⭥扈</w:t>
      </w:r>
      <w:r>
        <w:rPr/>
        <w:t>ⷂ</w:t>
      </w:r>
      <w:r>
        <w:rPr/>
        <w:t>ꎱゥ㝔갥ꍠ슣嗂</w:t>
      </w:r>
      <w:r>
        <w:rPr/>
        <w:t>⡷</w:t>
      </w:r>
      <w:r>
        <w:rPr/>
        <w:t>伣☯杮灹</w:t>
      </w:r>
      <w:r>
        <w:rPr/>
        <w:t>ꖩ⨣</w:t>
      </w:r>
      <w:r>
        <w:rPr/>
        <w:t>匬⩧땆冩</w:t>
      </w:r>
      <w:r>
        <w:rPr/>
        <w:t>ⵌ</w:t>
      </w:r>
      <w:r>
        <w:rPr/>
        <w:t>깘䃎숮搴ꍑㆱ뼽啱䈤砬ꥲ猨⥀椴䁫祂枻♾拂瀵쉯楣쌫㕐椶</w:t>
      </w:r>
      <w:r>
        <w:rPr/>
        <w:t>ⴥ</w:t>
      </w:r>
      <w:r>
        <w:rPr/>
        <w:t>慰轈┭扌潆䑵ㅫ炡瞩灇꺥⹳㑧〵剆犱쉨冘䭸㝉ꏂ슥쵙瑕烂影</w:t>
      </w:r>
      <w:r>
        <w:rPr/>
        <w:t>ⴭ</w:t>
      </w:r>
      <w:r>
        <w:rPr/>
        <w:t>汱▣㉤䵊䧂慅棎㡞쉒愯幤匷扫</w:t>
      </w:r>
      <w:r>
        <w:rPr/>
        <w:t>꧂</w:t>
      </w:r>
      <w:r>
        <w:rPr/>
        <w:t>瑊摯汬東橞伵㫂义썰䵅橨〉㤹ꅖ凂䉚測䴯充㮬䖩梘で塑䥥恵椻噷싍乔婈싂㓂乢奡㩋塊哂橬弪繮쉚爥灄穈</w:t>
      </w:r>
      <w:r>
        <w:rPr/>
        <w:t>Ⳃ</w:t>
      </w:r>
      <w:r>
        <w:rPr/>
        <w:t>噾싃㨥稨싂䥍㒿䥭制轷眵磂☨㝺䤸⾡塞㕹牫숲㒡䕌呾び㠰䫂瀽䊏츳䅇㘻敬顐쌶慉깨깫䍂燂涥毂据⛂坦㊏䰯땁捇槂飂⿂啒洮㥩㧂偭䲥䄦㩌埂歊쉏㨹捓轕䆩伤娱扫㈸楑⌣쉸ㅭ昳怤瓂溩敥穏䄷獞杆䛂⿂係兀嘲橖䥣ꥧ쉘䘳庡</w:t>
      </w:r>
      <w:r>
        <w:rPr/>
        <w:t>ꔫ</w:t>
      </w:r>
      <w:r>
        <w:rPr/>
        <w:t>걖㚮䑑拂汢쉪矂䊡溵橡牐숪쉎숬䣎碩澱슩煚㝋䕟轞喩䥕숷땗湑䙥㵢䰥祧▱仂⒩牳侘쉺彋⬽殘䯂숬㍉橌槂乁灣ꌊㅳ㌰幗쉁瀫帲〻㡉拂╄攦䝑깎⨥㖩♉⤺厣䇂쵳⧂煷喩玣兕䲣</w:t>
      </w:r>
      <w:r>
        <w:rPr/>
        <w:t>ⱖ</w:t>
      </w:r>
      <w:r>
        <w:rPr/>
        <w:t>揂䯂䕒䝁圴剈╭⵬놣婮亩䅷㣂⑖榘吹䅤斻䷂䠦㝉唪㘯</w:t>
      </w:r>
      <w:r>
        <w:rPr/>
        <w:t>ꦵ</w:t>
      </w:r>
      <w:r>
        <w:rPr/>
        <w:t>䐺츽参쌷ꥺ㕇䖘⩹係</w:t>
      </w:r>
      <w:r>
        <w:rPr/>
        <w:t>ⱊ</w:t>
      </w:r>
      <w:r>
        <w:rPr/>
        <w:t>딩딬㡕땆껂쉃䨶婭⩎⭧总晃</w:t>
      </w:r>
      <w:r>
        <w:rPr/>
        <w:t>ꔪ</w:t>
      </w:r>
      <w:r>
        <w:rPr/>
        <w:t>徏呧恎祉뽧㪘擂Ⓜ橋㓂ꇃ弻佰쉟濂쉍⒮お⵳䴯捦긯暬⩊䅹抡⫂㔩燂쉀搭䡕慄㎩䡇쉳ꥱ佉睇橞</w:t>
      </w:r>
      <w:r>
        <w:rPr/>
        <w:t>ⵖ</w:t>
      </w:r>
      <w:r>
        <w:rPr/>
        <w:t>㵓怮占䭆䥫剋슣놻犿㭂䁕뽯♘쉈噍</w:t>
      </w:r>
      <w:r>
        <w:rPr/>
        <w:t>ꕢ</w:t>
      </w:r>
      <w:r>
        <w:rPr/>
        <w:t>䴲捤</w:t>
      </w:r>
      <w:r>
        <w:rPr/>
        <w:t>꧂⫂</w:t>
      </w:r>
      <w:r>
        <w:rPr/>
        <w:t>䡵杢捾䙪䭑⸥匬뽲坰淂婚栨唱⑷뿂쉠쉇畠牲佇畇䍒樥穦</w:t>
      </w:r>
      <w:r>
        <w:rPr/>
        <w:t>ꦘ</w:t>
      </w:r>
      <w:r>
        <w:rPr/>
        <w:t>挱伵瞻䶿쵄㏂</w:t>
      </w:r>
      <w:r>
        <w:rPr/>
        <w:t>⣂</w:t>
      </w:r>
      <w:r>
        <w:rPr/>
        <w:t>偪奲쵌住祆氣</w:t>
      </w:r>
      <w:r>
        <w:rPr/>
        <w:t>ꤴ⨳⹤</w:t>
      </w:r>
      <w:r>
        <w:rPr/>
        <w:t>䑥瑇⍦㕎┦㍇䡴</w:t>
      </w:r>
      <w:r>
        <w:rPr/>
        <w:t>ꦏ⑁</w:t>
      </w:r>
      <w:r>
        <w:rPr/>
        <w:t>涩슡츬亣◍⬳椮쉋⧃㙰슏㭢慷♑뽚㴫㆏㯂⨨䂩⨥</w:t>
      </w:r>
      <w:r>
        <w:rPr/>
        <w:t>ꕆ</w:t>
      </w:r>
      <w:r>
        <w:rPr/>
        <w:t>桅슻䍠㍊夯捭쉐縫</w:t>
      </w:r>
      <w:r>
        <w:rPr/>
        <w:t>ꥇ</w:t>
      </w:r>
      <w:r>
        <w:rPr/>
        <w:t>숫穉䭥㕧〲층땴杮㑬挹妵桩场則쉅栥⍒兴춿晡怳丶슬憥恫惂瞡硡뽅佚⤱쉊婔</w:t>
      </w:r>
      <w:r>
        <w:rPr/>
        <w:t>ⰵ</w:t>
      </w:r>
      <w:r>
        <w:rPr/>
        <w:t>摒⫂幩繢礶咵ㅚ긪纵년딯具⻂焥祫쉨卓剬夥䙢顸㑕쉵轣䱓浤煡䡗㠩䱙땄敒쉴呟督幙敉皘瘯滂</w:t>
      </w:r>
      <w:r>
        <w:rPr/>
        <w:t>ꥆ</w:t>
      </w:r>
      <w:r>
        <w:rPr/>
        <w:t>㬮⍱␪㩂⬵㙩뇂뽂</w:t>
      </w:r>
      <w:r>
        <w:rPr/>
        <w:t>ꕓ</w:t>
      </w:r>
      <w:r>
        <w:rPr/>
        <w:t>畨㛂䤪㩆㷃庿迂ꍇ琵㭤帷뽚䱣ㄥ忂ꌬ</w:t>
      </w:r>
      <w:r>
        <w:rPr/>
        <w:t>ⷍ</w:t>
      </w:r>
      <w:r>
        <w:rPr/>
        <w:t>㑇浤側煩㠹䕔輶瑾⽃쉗楬瑭숣츷剦</w:t>
      </w:r>
      <w:r>
        <w:rPr/>
        <w:t>⡙</w:t>
      </w:r>
      <w:r>
        <w:rPr/>
        <w:t>䦘洱뇂潪稶㙢縻砺⥧</w:t>
      </w:r>
      <w:r>
        <w:rPr/>
        <w:t>ꦣ</w:t>
      </w:r>
      <w:r>
        <w:rPr/>
        <w:t>㵢扑璱兲䝶侬盂䒿☭浵幃⾵䀴쉔꺬䝶秂燂䉞⭮㕞㬪辮㛂</w:t>
      </w:r>
      <w:r>
        <w:rPr/>
        <w:t>ꦵ</w:t>
      </w:r>
      <w:r>
        <w:rPr/>
        <w:t>攨ꍪ⴬湢⮿椲呄䜱숲獞걅乭㤪쉔쉯숤惃奙</w:t>
      </w:r>
      <w:r>
        <w:rPr/>
        <w:t>ⰸ</w:t>
      </w:r>
      <w:r>
        <w:rPr/>
        <w:t>纩땸㕃뭳숶㶡绂嘽䌹掣晦熱</w:t>
      </w:r>
      <w:r>
        <w:rPr/>
        <w:t>ⵘ</w:t>
      </w:r>
      <w:r>
        <w:rPr/>
        <w:t>숺瑠䐳㤷穑㭊矂ꥨ╍䑰㞥쵡⬺뭋䵞긱橈쉇滍</w:t>
      </w:r>
      <w:r>
        <w:rPr/>
        <w:t>꧂</w:t>
      </w:r>
      <w:r>
        <w:rPr/>
        <w:t>䁵</w:t>
      </w:r>
      <w:r>
        <w:rPr/>
        <w:t>ꔭ⩙</w:t>
      </w:r>
      <w:r>
        <w:rPr/>
        <w:t>䇂䨽壂녕</w:t>
      </w:r>
      <w:r>
        <w:rPr/>
        <w:t>ⱥ</w:t>
      </w:r>
      <w:r>
        <w:rPr/>
        <w:t>啠믂卸㙆獩堻⪏䅆傱㌥瞏辩썀敹䌸◂㆘㉚썪彯⩶㙟爯塗넲뽴</w:t>
      </w:r>
      <w:r>
        <w:rPr/>
        <w:t>⠪</w:t>
      </w:r>
      <w:r>
        <w:rPr/>
        <w:t>䵋숶䩎쉄䕍㑀ㄩ桮⽾桹㮩戺爱䅃㘹㥴쉇䓂㐺橚額쉡䅁쉁숦⩵てぉ琥呶⩡츪参쉶䒥禩⨷攳輶獟⌰顬䆻⬻繦⍎䠣쉏稨並㐤䔫仂㛂厥</w:t>
      </w:r>
      <w:r>
        <w:rPr/>
        <w:t>ⱟ</w:t>
      </w:r>
      <w:r>
        <w:rPr/>
        <w:t>㴊ꄳ䲩걐썰㈱徵と涥숮㨽喬婒䟂彖⽘쉭㐫⏂㍸쎏廍⑁䦩慫睐층犥偾温壍쉸噟桁䲣㐵ꍢ䱠䢡沮穀侩슡乪</w:t>
      </w:r>
      <w:r>
        <w:rPr/>
        <w:t>ꔻ</w:t>
      </w:r>
      <w:r>
        <w:rPr/>
        <w:t>䲻⵶싂塲娵</w:t>
      </w:r>
      <w:r>
        <w:rPr/>
        <w:t>Ⱘ</w:t>
      </w:r>
      <w:r>
        <w:rPr/>
        <w:t>숤쉗䨹뭫㝙㠪쉈熏䒡쉥䕊墡⍅쉵</w:t>
      </w:r>
      <w:r>
        <w:rPr/>
        <w:t>Ⳃ</w:t>
      </w:r>
      <w:r>
        <w:rPr/>
        <w:t>瞵ァ㙖匱乇帨穓쉉쉂䱹⨬窡☲⏂扩繵䍢싎䏂礳⤪칔䉑撥슿䁙檡넩</w:t>
      </w:r>
      <w:r>
        <w:rPr/>
        <w:t>ꤷ</w:t>
      </w:r>
      <w:r>
        <w:rPr/>
        <w:t>扥㥀䅩䵉〹㠺습쉪彲䜥係庵夣ꍦ땊쵟顳僂☳</w:t>
      </w:r>
      <w:r>
        <w:rPr/>
        <w:t>ꥂ</w:t>
      </w:r>
      <w:r>
        <w:rPr/>
        <w:t>百祢所썘␮쉟弫▣숤䡬⑗浅穎坦䲻┤䀨╔䰷攰辘晇䑔㝒♧沘汆쉲㭐䑙䔩沮땘塺瓂顖污慹㬳楐睵쉒㭰䔪㒻欨쉬숭촸㷂杢張땫⥳嗂䋂権묫䈪㙲䅪㏂싂⤫쉹㥐㙓㐴桹ㅢ弳廂潓扭䚘녲䵑䠴쉀⌥瘸摪䙚꥔␬⮱갦쎩坘匪潨싂晥倴</w:t>
      </w:r>
      <w:r>
        <w:rPr/>
        <w:t>ꤺ</w:t>
      </w:r>
      <w:r>
        <w:rPr/>
        <w:t>皬쉇娴䨶卩╳⍙序䇎挮睺惂슬唴⫂䁤</w:t>
      </w:r>
      <w:r>
        <w:rPr/>
        <w:t>꤭</w:t>
      </w:r>
      <w:r>
        <w:rPr/>
        <w:t>껂瘷佾ꅃ参頮潾䙭㒩迍쵾牡促⩳楃橧檣䁔㕯卢㙧䫍놮娸䀻ꍵ㦥繠칩⼲䍀坧쉦쉇欥朰⑷決䱳긫㉈癘剾疮⥮橤䡷넮</w:t>
      </w:r>
      <w:r>
        <w:rPr/>
        <w:t>ⶩ</w:t>
      </w:r>
      <w:r>
        <w:rPr/>
        <w:t>坪顰⍁牎顧숷⥉悩堭唰䌻쵳⩩䭉䙚␸㥑剺䝯溬顯쉃癬眹☣</w:t>
      </w:r>
      <w:r>
        <w:rPr/>
        <w:t>⠨</w:t>
      </w:r>
      <w:r>
        <w:rPr/>
        <w:t>깞⤳椺玬␹㐷걱㧂呓䭨啉</w:t>
      </w:r>
      <w:r>
        <w:rPr/>
        <w:t>꧂</w:t>
      </w:r>
      <w:r>
        <w:rPr/>
        <w:t>쵈㈪厱撿澱숬깧材㵤䤻</w:t>
      </w:r>
      <w:r>
        <w:rPr/>
        <w:t>ꗂ</w:t>
      </w:r>
      <w:r>
        <w:rPr/>
        <w:t>浱漥䢿칥堦渥ꎬ䲏媱쉂숶䋂淂싂係楷瓎凂⼻坟뭹쌥輵뽦䯂㥪桹嚱䉘䜨ꅮ⪡㉢⥗甩㕘焨슡숱眤쉋劏ヂ㐩␯睅믂뇂㟂ꍦ搤긭楊⪬캣窵숯⏂</w:t>
      </w:r>
      <w:r>
        <w:rPr/>
        <w:t>ꔱ</w:t>
      </w:r>
      <w:r>
        <w:rPr/>
        <w:t>싂♑⩣晷䈳牒操潄懂㌸숬㍑稵䌤繰乾䑓㕩穒瘣炘㦘䤣潺歵椺䝱㉏䵴䁟쉶平穖⻂偊⺡뽕問㐥䢿</w:t>
      </w:r>
      <w:r>
        <w:rPr/>
        <w:t>Ⳃ</w:t>
      </w:r>
      <w:r>
        <w:rPr/>
        <w:t>奒㚥〈䐦</w:t>
      </w:r>
      <w:r>
        <w:rPr/>
        <w:t>ꤳ</w:t>
      </w:r>
      <w:r>
        <w:rPr/>
        <w:t>싂쉬摓奕쉪幬칲⒘걋칞搰⪘</w:t>
      </w:r>
      <w:r>
        <w:rPr/>
        <w:t>⡘</w:t>
      </w:r>
      <w:r>
        <w:rPr/>
        <w:t>亣㦱쉤轌炥㣃幰</w:t>
      </w:r>
      <w:r>
        <w:rPr/>
        <w:t>꤭</w:t>
      </w:r>
      <w:r>
        <w:rPr/>
        <w:t>䅲㉉⼭敀쉙䧂縩묮桊硐⽔쉠壂떩◂쉚숱䱌ꌤ</w:t>
      </w:r>
      <w:r>
        <w:rPr/>
        <w:t>ꤸꔱ</w:t>
      </w:r>
      <w:r>
        <w:rPr/>
        <w:t>婴꺱繯煾〻㭋ㄫ㨬㔤携倽媡穦䩾彞瑹捧문狂ꥪ␰塸ꏂ恎㋂繃忍畢䦻䐯싂㥳䵢瀶㞩쉳硕</w:t>
      </w:r>
      <w:r>
        <w:rPr/>
        <w:t>꧂</w:t>
      </w:r>
      <w:r>
        <w:rPr/>
        <w:t>値㜭ꌊ䷂李侱⥂䄳婥乂♉㍰쉐汢兏놣싂疩㜯瘶槂⪥轸坟</w:t>
      </w:r>
      <w:r>
        <w:rPr/>
        <w:t>⠲</w:t>
      </w:r>
      <w:r>
        <w:rPr/>
        <w:t>来晋歒爭㛂쉒䌤璻</w:t>
      </w:r>
      <w:r>
        <w:rPr/>
        <w:t>ꥉ</w:t>
      </w:r>
      <w:r>
        <w:rPr/>
        <w:t>䅯㦿뽳壂涮䰸䠪攤䪘⹫습䵭╚⍊喱渷㭎䨪⍶㦥瘶煚㴱㭹塘〪뗂礬㟂噮뽩䬪䰴柂쉚쉙瑙䠷녇䠤䏂ㅏ倬剬묺縶㉥顉</w:t>
      </w:r>
      <w:r>
        <w:rPr/>
        <w:t>ꤴ⪏</w:t>
      </w:r>
      <w:r>
        <w:rPr/>
        <w:t>珂쉑</w:t>
      </w:r>
      <w:r>
        <w:rPr/>
        <w:t>ꖱ</w:t>
      </w:r>
      <w:r>
        <w:rPr/>
        <w:t>ㅳ㩄單⚬す</w:t>
      </w:r>
      <w:r>
        <w:rPr/>
        <w:t>꧂</w:t>
      </w:r>
      <w:r>
        <w:rPr/>
        <w:t>磎䓂쉠슿璩싂田墩癠䛂쉷䚣穃ꄨ婕䉈恵䄵</w:t>
      </w:r>
      <w:r>
        <w:rPr/>
        <w:t>⡵</w:t>
      </w:r>
      <w:r>
        <w:rPr/>
        <w:t>桷䨤畘넩熩뭋⭫쉓昷彮䩷䟂㷂顒⯂䁅併弩㞣潲㕐㓍辣㏍怹䵪쉋㵮숸䮵</w:t>
      </w:r>
      <w:r>
        <w:rPr/>
        <w:t>ⱥ</w:t>
      </w:r>
      <w:r>
        <w:rPr/>
        <w:t>䗎揂㵪捑⪡噏䁀瘴十</w:t>
      </w:r>
      <w:r>
        <w:rPr/>
        <w:t>꥓</w:t>
      </w:r>
      <w:r>
        <w:rPr/>
        <w:t>⡾</w:t>
      </w:r>
      <w:r>
        <w:rPr/>
        <w:t>ⶵ</w:t>
      </w:r>
      <w:r>
        <w:rPr/>
        <w:t>晆珂⪻㨮㵉剴춻㩭䍃稻㒡⩉潁녆っ湕横幍䕕匹忎싃㝒歨슘畬</w:t>
      </w:r>
      <w:r>
        <w:rPr/>
        <w:t>ⱅ</w:t>
      </w:r>
      <w:r>
        <w:rPr/>
        <w:t>祱䈷祱涬</w:t>
      </w:r>
      <w:r>
        <w:rPr/>
        <w:t>ⱃ</w:t>
      </w:r>
      <w:r>
        <w:rPr/>
        <w:t>믂畴盂걨⍭┺湒ꌤ繥奬獦숺匤㉡쉑숬庥뼦썘栨嘰慢畞厱</w:t>
      </w:r>
      <w:r>
        <w:rPr/>
        <w:t>ꖏ☨</w:t>
      </w:r>
      <w:r>
        <w:rPr/>
        <w:t>硄숯煞ꅗ⵺㩳勍</w:t>
      </w:r>
      <w:r>
        <w:rPr/>
        <w:t>ꕃ</w:t>
      </w:r>
      <w:r>
        <w:rPr/>
        <w:t>㔵걡繮瑁㢣繈쉉쉹㕈伭昶擂浀</w:t>
      </w:r>
      <w:r>
        <w:rPr/>
        <w:t>⠶</w:t>
      </w:r>
      <w:r>
        <w:rPr/>
        <w:t>㈤쌨癚ㅀ奄穄牰쌹㥡⨶涩촤䳂땞⼤䜷ㅨꍂ┶싎㭷奟永⑪⩱㉗ꄤ瑺皘㨭吴곂쉄땂䡠晋瘮⭁쉱</w:t>
      </w:r>
      <w:r>
        <w:rPr/>
        <w:t>Ɽ</w:t>
      </w:r>
      <w:r>
        <w:rPr/>
        <w:t>㕄쉰灞䑎瑖城瀨쉟窻抡㩐뭪免灇㑕夲쉔뼶♔걍⎱晷協䨮㙬噳眥쉸㪘熥ꎬ떩㍉暩璻竂䰨剷␮潬忎䥳㯍樥㝂䬴さ㭆㓂</w:t>
      </w:r>
      <w:r>
        <w:rPr/>
        <w:t>ꥊ</w:t>
      </w:r>
      <w:r>
        <w:rPr/>
        <w:t>〷ꇂ䜮㗂㫂帨祍</w:t>
      </w:r>
      <w:r>
        <w:rPr/>
        <w:t>ⱨ</w:t>
      </w:r>
      <w:r>
        <w:rPr/>
        <w:t>〣⼫疬</w:t>
      </w:r>
      <w:r>
        <w:rPr/>
        <w:t>ꤤ</w:t>
      </w:r>
      <w:r>
        <w:rPr/>
        <w:t>ꥡ⏂怫</w:t>
      </w:r>
      <w:r>
        <w:rPr/>
        <w:t>ⲩ</w:t>
      </w:r>
      <w:r>
        <w:rPr/>
        <w:t>㡆㭚싍奐䫂⚩㕥䥎䔸朶憿乑</w:t>
      </w:r>
      <w:r>
        <w:rPr/>
        <w:t>ⱱ</w:t>
      </w:r>
      <w:r>
        <w:rPr/>
        <w:t>奊⭨䝂碮沣⹕颿晷捅묥⸷⨻䝘睩䆿쉧溩僂䤪埂浩㴲楶䝕婡サ捺䆡䑦弯燂柂灰湰⑕䭙㏂䕈</w:t>
      </w:r>
      <w:r>
        <w:rPr/>
        <w:t>ⷂ</w:t>
      </w:r>
      <w:r>
        <w:rPr/>
        <w:t>㍱擂牷煭戶</w:t>
      </w:r>
      <w:r>
        <w:rPr/>
        <w:t>ꖵ</w:t>
      </w:r>
      <w:r>
        <w:rPr/>
        <w:t>슥㜥换彃夰䅓</w:t>
      </w:r>
      <w:r>
        <w:rPr/>
        <w:t>ꕅ</w:t>
      </w:r>
      <w:r>
        <w:rPr/>
        <w:t>숲쏎摍슩塑㑊ꌣ뭘唶</w:t>
      </w:r>
      <w:r>
        <w:rPr/>
        <w:t>꥟</w:t>
      </w:r>
      <w:r>
        <w:rPr/>
        <w:t>批灲⍱䅬頩彮숣㵾䱳숬쉓牴㥾啨䅵╷堽㘪䈹䀥땑⨱싂⥎䂏╶</w:t>
      </w:r>
      <w:r>
        <w:rPr/>
        <w:t>ꔷ</w:t>
      </w:r>
      <w:r>
        <w:rPr/>
        <w:t>쉕煟䅸睦슬⯂姂歐쉍넽뽔呄沬碩䕣䖩並灨䭈㬥瞩恕噠㩹</w:t>
      </w:r>
      <w:r>
        <w:rPr/>
        <w:t>ⵧ</w:t>
      </w:r>
      <w:r>
        <w:rPr/>
        <w:t>슱揂칁䙶祾㕡⹘쉐깂䜯㎥摴灾匹䏂뽅啐搣澡䝣嫍⚵䜭㙾お숵⼴</w:t>
      </w:r>
      <w:r>
        <w:rPr/>
        <w:t>⢣</w:t>
      </w:r>
      <w:r>
        <w:rPr/>
        <w:t>꺵㘥</w:t>
      </w:r>
      <w:r>
        <w:rPr/>
        <w:t>ⱷ</w:t>
      </w:r>
      <w:r>
        <w:rPr/>
        <w:t>䫃䁢怲뭧⍓</w:t>
      </w:r>
      <w:r>
        <w:rPr/>
        <w:t>⢘</w:t>
      </w:r>
      <w:r>
        <w:rPr/>
        <w:t>⽗繣硤䝾䂿橤洹〯甬稊懃Ⓜ奉⽘ꥩ뾣䢵樸㘴⨨쉉䭴〪ꅵ⩤카쉸㭮</w:t>
      </w:r>
      <w:r>
        <w:rPr/>
        <w:t>ꤱ</w:t>
      </w:r>
      <w:r>
        <w:rPr/>
        <w:t>䍞懂㤴ꥦ琩弯䖻沣琫䱨╤潡哂☪煙攫汤쉢걁㛍숵䙯轏⒱稪恞쵆⭦愭㤨슥⑃䙞뽀䃂橚</w:t>
      </w:r>
      <w:r>
        <w:rPr/>
        <w:t>ꔤ</w:t>
      </w:r>
      <w:r>
        <w:rPr/>
        <w:t>戨쉀⺡䝫戴⥂听ꅄ惂䇂쉓僃優⥣㩍䑅䵅离䔤㵥㔫녑慠幌堰圩║㗂쉴㔷㉴녳</w:t>
      </w:r>
      <w:r>
        <w:rPr/>
        <w:t>Ⱬ</w:t>
      </w:r>
      <w:r>
        <w:rPr/>
        <w:t>灳傥湧乃싂땾幃畍쉨丩幨⪮睠㑴溥汬㡰乧珂긺瑊偞㕨嘮湨쉫썺ꥭ獯线䵩啴硫ㅍ┩兩㇂䫂兆⩌溘㌣坕䑚⩘墵슬슏뼥⥸泎愬嘷㢬楔䴳ㆥ</w:t>
      </w:r>
      <w:r>
        <w:rPr/>
        <w:t>Ⱡ</w:t>
      </w:r>
      <w:r>
        <w:rPr/>
        <w:t>땡⿎갪呞㙒싂䮿싂㝪天㌶偃⏂뭓渴㕪廍썧唷썟杂䥮㡩</w:t>
      </w:r>
      <w:r>
        <w:rPr/>
        <w:t>⡗</w:t>
      </w:r>
      <w:r>
        <w:rPr/>
        <w:t>㑾</w:t>
      </w:r>
      <w:r>
        <w:rPr/>
        <w:t>⢥</w:t>
      </w:r>
      <w:r>
        <w:rPr/>
        <w:t>漻䉵⤭彂纥</w:t>
      </w:r>
      <w:r>
        <w:rPr/>
        <w:t>ꗂ</w:t>
      </w:r>
      <w:r>
        <w:rPr/>
        <w:t>䡪숦</w:t>
      </w:r>
      <w:r>
        <w:rPr/>
        <w:t>ⰷ</w:t>
      </w:r>
      <w:r>
        <w:rPr/>
        <w:t>佱⪣숨托⍕剅啌瘨슣⹘</w:t>
      </w:r>
      <w:r>
        <w:rPr/>
        <w:t>꧂</w:t>
      </w:r>
      <w:r>
        <w:rPr/>
        <w:t>瘶⽇瑅顪⿂坲┺健숥奶㗃灗</w:t>
      </w:r>
      <w:r>
        <w:rPr/>
        <w:t>ⴲ</w:t>
      </w:r>
      <w:r>
        <w:rPr/>
        <w:t>ⲥ</w:t>
      </w:r>
      <w:r>
        <w:rPr/>
        <w:t>숽光⩖颻쉍硹숯橒瑏</w:t>
      </w:r>
      <w:r>
        <w:rPr/>
        <w:t>ⲩ</w:t>
      </w:r>
      <w:r>
        <w:rPr/>
        <w:t>戰獫䛂櫍딯暮恌帪縹䅦柂쉐睡㩰⽂╪朸䥞칂痂㡱⪘迃㑯灴깞䛂쉖숵</w:t>
      </w:r>
      <w:r>
        <w:rPr/>
        <w:t>ꗂ</w:t>
      </w:r>
      <w:r>
        <w:rPr/>
        <w:t>噦</w:t>
      </w:r>
      <w:r>
        <w:rPr/>
        <w:t>ꔮ</w:t>
      </w:r>
      <w:r>
        <w:rPr/>
        <w:t>否숤影楔슱䭵㙕</w:t>
      </w:r>
      <w:r>
        <w:rPr/>
        <w:t>ꕓ</w:t>
      </w:r>
      <w:r>
        <w:rPr/>
        <w:t>䡳犻뇂〦灞</w:t>
      </w:r>
      <w:r>
        <w:rPr/>
        <w:t>⡫</w:t>
      </w:r>
      <w:r>
        <w:rPr/>
        <w:t>刷⸣ꅧ䵤쉴숤䃂ꍢ㩄揂殻瑇칦㮻奘习飂싍㕧㓂㥫癅ꍕ긤漩⹠刭싂頪穆塡</w:t>
      </w:r>
      <w:r>
        <w:rPr/>
        <w:t>ⵎ</w:t>
      </w:r>
      <w:r>
        <w:rPr/>
        <w:t>偦⥷毂矂ꄩ顳䋂</w:t>
      </w:r>
      <w:r>
        <w:rPr/>
        <w:t>ꕈ</w:t>
      </w:r>
      <w:r>
        <w:rPr/>
        <w:t>濍♱</w:t>
      </w:r>
      <w:r>
        <w:rPr/>
        <w:t>ꤥ</w:t>
      </w:r>
      <w:r>
        <w:rPr/>
        <w:t>쉹浂㭮╞偅栶眸ㄻ䍶깦</w:t>
      </w:r>
      <w:r>
        <w:rPr/>
        <w:t>Ⱪ</w:t>
      </w:r>
      <w:r>
        <w:rPr/>
        <w:t>㮩憻䥅斬轥쵘㔩係晔⮵</w:t>
      </w:r>
      <w:r>
        <w:rPr/>
        <w:t>ⵄ</w:t>
      </w:r>
      <w:r>
        <w:rPr/>
        <w:t>䁇沮숮⚻礹䁡䶩㑢瓃䈫疘湆嫂겻埂⑯橮㤻숩⨮</w:t>
      </w:r>
      <w:r>
        <w:rPr/>
        <w:t>ⵕ</w:t>
      </w:r>
      <w:r>
        <w:rPr/>
        <w:t>玡婩噧㚏櫂呡繋婇㍮扈匪婋埂䦩뮘♙潳쉓㵏쉁擂傻琽楸盂瀴</w:t>
      </w:r>
      <w:r>
        <w:rPr/>
        <w:t>꤫</w:t>
      </w:r>
      <w:r>
        <w:rPr/>
        <w:t>欻促⨳挻┪♉盂㭢뭞摉扠㭴땱劬坓</w:t>
      </w:r>
      <w:r>
        <w:rPr/>
        <w:t>ꦡ</w:t>
      </w:r>
      <w:r>
        <w:rPr/>
        <w:t>㎘ꅂ瀤◂憻쉔땐䲡⹤擂㩋ꥰ쉚╃㟂싂瓂⬲嫂抡</w:t>
      </w:r>
      <w:r>
        <w:rPr/>
        <w:t>꧂</w:t>
      </w:r>
      <w:r>
        <w:rPr/>
        <w:t>⡌</w:t>
      </w:r>
      <w:r>
        <w:rPr/>
        <w:t>䦏硋걹ꇂ楡䮘㊘䙃䦮슻⒡侩쉮坧佄┺捈┩츱䘺</w:t>
      </w:r>
      <w:r>
        <w:rPr/>
        <w:t>ꕬ</w:t>
      </w:r>
      <w:r>
        <w:rPr/>
        <w:t>哂⾮␳坸嫂쉅妬㩷싂壂䩞㡵斣䐲䱃睅慶婳䟂슮㜰䑄亱쉚䁘㫎噏쵨㭳㓂姂㜷澡⪡㷂厱썓暡幨␷則佉潃⎣㬣潲췎䬬㖥숰濂ꎩ硄㥈湢溩塋㎮㩭⑭姂揂⽖䑣㑭⹰瞩机疡福督牲倴娤긫⬨䘊咮嗂冿噩熩⿂晕潄㮩㉶穈佥◍橦矂슮祅獓╨嗂执쉗炿淃犻</w:t>
      </w:r>
      <w:r>
        <w:rPr/>
        <w:t>ꤥ</w:t>
      </w:r>
      <w:r>
        <w:rPr/>
        <w:t>㩒畤</w:t>
      </w:r>
      <w:r>
        <w:rPr/>
        <w:t>ꔺ</w:t>
      </w:r>
      <w:r>
        <w:rPr/>
        <w:t>幮㵍氬䉪쉚묨夳쉫䠶潢깘礰轰</w:t>
      </w:r>
      <w:r>
        <w:rPr/>
        <w:t>ⵊ꥙</w:t>
      </w:r>
      <w:r>
        <w:rPr/>
        <w:t>晏</w:t>
      </w:r>
      <w:r>
        <w:rPr/>
        <w:t>ꥂ</w:t>
      </w:r>
      <w:r>
        <w:rPr/>
        <w:t>䃂노珂</w:t>
      </w:r>
      <w:r>
        <w:rPr/>
        <w:t>ꕘ</w:t>
      </w:r>
      <w:r>
        <w:rPr/>
        <w:t>弣汵轌圴浵</w:t>
      </w:r>
      <w:r>
        <w:rPr/>
        <w:t>꧂</w:t>
      </w:r>
      <w:r>
        <w:rPr/>
        <w:t>旂⾿繣坏䵩</w:t>
      </w:r>
      <w:r>
        <w:rPr/>
        <w:t>ꔬ</w:t>
      </w:r>
      <w:r>
        <w:rPr/>
        <w:t>湃칒祹樸ぐ汫㉠獨䵄瞘㬫瑓䳍ꍓ䵴싎噤㥦☭䕭촳傏䖏漫㈽뽴㭷橋䘥⨹</w:t>
      </w:r>
      <w:r>
        <w:rPr/>
        <w:t>ⱃ䷂</w:t>
      </w:r>
      <w:r>
        <w:rPr/>
        <w:t>乏楊晗Ⓧ媣棂捐懎佁䩶㍙䬮幣⌵挤惃斩䅕䓂숭⯂暮皻繟㕆㷍䱂䙠깏爥恹⨦䩤泂</w:t>
      </w:r>
      <w:r>
        <w:rPr/>
        <w:t>⡘</w:t>
      </w:r>
      <w:r>
        <w:rPr/>
        <w:t>숸㖮焹侘⥮瓂ㄪ怮숯䅟숪慴녣㔴し㭎쵔㯂䦱ꍘ椽敦顸暘⍊杞懂썣쉥枮䀻犿</w:t>
      </w:r>
      <w:r>
        <w:rPr/>
        <w:t>ꥈ</w:t>
      </w:r>
      <w:r>
        <w:rPr/>
        <w:t>傿㙉䐩啀䄻牉䀴</w:t>
      </w:r>
      <w:r>
        <w:rPr/>
        <w:t>⠲</w:t>
      </w:r>
      <w:r>
        <w:rPr/>
        <w:t>숤치䀴䣂⩰䱁쉰橉桱奲숵쉪烂卄♲秂</w:t>
      </w:r>
      <w:r>
        <w:rPr/>
        <w:t>Ⱘ</w:t>
      </w:r>
      <w:r>
        <w:rPr/>
        <w:t>䔶쉎潬㙐䒻뭈슏牠긲噄題㩗愤癥偄憣哂ち슻煫捲쉺嚣숯</w:t>
      </w:r>
      <w:r>
        <w:rPr/>
        <w:t>ⵟ</w:t>
      </w:r>
      <w:r>
        <w:rPr/>
        <w:t>쉎숨쉐夥㷂╺칁뼪䮿카䡫㜻깏╊硥</w:t>
      </w:r>
      <w:r>
        <w:rPr/>
        <w:t>ꕧ</w:t>
      </w:r>
      <w:r>
        <w:rPr/>
        <w:t>⼺╦䠸쉪䒩㑪漵渴囂싂心ꍺ䐤㉘䫃瘺啑⥥ꆱꆮ癣쵉硟㈬頺㦩瑈⥪숬숪⹟</w:t>
      </w:r>
      <w:r>
        <w:rPr/>
        <w:t>ꔵ</w:t>
      </w:r>
      <w:r>
        <w:rPr/>
        <w:t>ꅮ乷剩갴惂㡾灐쉫⸹轧幒湚䭖䢏㎩깈</w:t>
      </w:r>
      <w:r>
        <w:rPr/>
        <w:t>⠱</w:t>
      </w:r>
      <w:r>
        <w:rPr/>
        <w:t>뽲쉠㡩쉏⻎▏ㅕ灏믍㨺整㎣⼳</w:t>
      </w:r>
      <w:r>
        <w:rPr/>
        <w:t>⡌</w:t>
      </w:r>
      <w:r>
        <w:rPr/>
        <w:t>㙲䝋㑾楳㙤땵瞩㕁싂</w:t>
      </w:r>
      <w:r>
        <w:rPr/>
        <w:t>ⵄ␪</w:t>
      </w:r>
      <w:r>
        <w:rPr/>
        <w:t>侩吻⭊婹</w:t>
      </w:r>
      <w:r>
        <w:rPr/>
        <w:t>⢻⠰⑰</w:t>
      </w:r>
      <w:r>
        <w:rPr/>
        <w:t>顾䙨乶棂컂佹渦䮩乭乐晣㑄㭟⌵儫뮡䉧㦩昸撮亻琤帷䷍働꺵奧㭊迂</w:t>
      </w:r>
      <w:r>
        <w:rPr/>
        <w:t>ꤻ</w:t>
      </w:r>
      <w:r>
        <w:rPr/>
        <w:t>奌⵶䛍彍焽걄㟂涣繠⬬䤥兔䉯</w:t>
      </w:r>
      <w:r>
        <w:rPr/>
        <w:t>ꤻⵉ</w:t>
      </w:r>
      <w:r>
        <w:rPr/>
        <w:t>慥⍟䣂⥐䩨䍌單╆䉇繷猸⵸⥑姂瀯</w:t>
      </w:r>
      <w:r>
        <w:rPr/>
        <w:t>ⶩ</w:t>
      </w:r>
      <w:r>
        <w:rPr/>
        <w:t>捪뼦긣坵녕썈瘨㨣䡁⛂匱䓂晬嚬瑂丣⹍圪䠫⮩痂佃쉊㓂㑃枘憿否⨷顙皱쉊칪瀷硬</w:t>
      </w:r>
      <w:r>
        <w:rPr/>
        <w:t>ꕍ</w:t>
      </w:r>
      <w:r>
        <w:rPr/>
        <w:t>娭拂甴丬문뽖뽄㶵숤䑘뭙숤浒㩮㘫䉴婯洨䥭页ꅒ╊䜽剬坰㤩⧂剬䢱뽙磂䀳扅瀷⧃佋獠剑咩䡬♳㈣穪㉏攱偪ꅢ轐焴뽕䉖祬칟쉰㈦児㠰</w:t>
      </w:r>
      <w:r>
        <w:rPr/>
        <w:t>Ⳃ</w:t>
      </w:r>
      <w:r>
        <w:rPr/>
        <w:t>긻惂決堤Ⓜ劏</w:t>
      </w:r>
      <w:r>
        <w:rPr/>
        <w:t>꧂</w:t>
      </w:r>
      <w:r>
        <w:rPr/>
        <w:t>㣂칳슩兴䀲攫ꄨ穲㨺顉㐯☶㑣啷슱祲㥦穓쌱녊⏂樣㟎숩⥃㉒汆쉰숴⽌䵎丯兖썚悥⹰</w:t>
      </w:r>
      <w:r>
        <w:rPr/>
        <w:t>ꦘ</w:t>
      </w:r>
      <w:r>
        <w:rPr/>
        <w:t>煌䁟呣⼊礷쉠▥浪䑭偲嚥顈䁷㐪幯枩</w:t>
      </w:r>
      <w:r>
        <w:rPr/>
        <w:t>Ⳏ</w:t>
      </w:r>
      <w:r>
        <w:rPr/>
        <w:t>爩䌯ㅄ敊</w:t>
      </w:r>
      <w:r>
        <w:rPr/>
        <w:t>⡈</w:t>
      </w:r>
      <w:r>
        <w:rPr/>
        <w:t>䁓汍㝾◎䭑⌰睄偒禮</w:t>
      </w:r>
      <w:r>
        <w:rPr/>
        <w:t>꧂</w:t>
      </w:r>
      <w:r>
        <w:rPr/>
        <w:t>呋斱儸厩놩値ꄻ䱾䁰牆呪</w:t>
      </w:r>
      <w:r>
        <w:rPr/>
        <w:t>ꥄ</w:t>
      </w:r>
      <w:r>
        <w:rPr/>
        <w:t>琷</w:t>
      </w:r>
      <w:r>
        <w:rPr/>
        <w:t>ꤲ</w:t>
      </w:r>
      <w:r>
        <w:rPr/>
        <w:t>牵길㐵歆쉡硒䵳슏쉬⤸㙫䦡⩅촫濂穐㡳娰</w:t>
      </w:r>
      <w:r>
        <w:rPr/>
        <w:t>⡢</w:t>
      </w:r>
      <w:r>
        <w:rPr/>
        <w:t>쵠숵</w:t>
      </w:r>
      <w:r>
        <w:rPr/>
        <w:t>⢣</w:t>
      </w:r>
      <w:r>
        <w:rPr/>
        <w:t>䭔憘獁곂伪ꌷ䠲싂匹㙀䅉쉮ꄪ颮牥뭈䠫䱺䙂슱傻⑋㘬攩⹰吰</w:t>
      </w:r>
      <w:r>
        <w:rPr/>
        <w:t>Ⳃ</w:t>
      </w:r>
      <w:r>
        <w:rPr/>
        <w:t>⿍䁖䰨</w:t>
      </w:r>
      <w:r>
        <w:rPr/>
        <w:t>ꥈ⭌</w:t>
      </w:r>
      <w:r>
        <w:rPr/>
        <w:t>硳啙</w:t>
      </w:r>
      <w:r>
        <w:rPr/>
        <w:t>⡋⯂</w:t>
      </w:r>
      <w:r>
        <w:rPr/>
        <w:t>싂畵濂畉깤⪏〸ㄸ땔</w:t>
      </w:r>
      <w:r>
        <w:rPr/>
        <w:t>ⰱ</w:t>
      </w:r>
      <w:r>
        <w:rPr/>
        <w:t>ㄮ㕳䝰猺♹㉭瑱</w:t>
      </w:r>
      <w:r>
        <w:rPr/>
        <w:t>ⵊ</w:t>
      </w:r>
      <w:r>
        <w:rPr/>
        <w:t>뭆畡쉀쉥湔帵싂⹶⛍컂牢睐捡砳幭輷</w:t>
      </w:r>
      <w:r>
        <w:rPr/>
        <w:t>ⶻ</w:t>
      </w:r>
      <w:r>
        <w:rPr/>
        <w:t>携ꌴ壎炘噒ꎬ渲漯믃楠숪㴨숣슘䑍摎칈灨位䥣</w:t>
      </w:r>
      <w:r>
        <w:rPr/>
        <w:t>Ⳃ</w:t>
      </w:r>
      <w:r>
        <w:rPr/>
        <w:t>檡祈ㄽ穑楾╖⏍猻伷奸䅒儻뮘╅牰愸⺡쉥戶䊏瀸⩦擂슻䍍⽈绂犬䈴佃</w:t>
      </w:r>
      <w:r>
        <w:rPr/>
        <w:t>ⶬ</w:t>
      </w:r>
      <w:r>
        <w:rPr/>
        <w:t>楹쉌䙈䩤堲㑒䃂㙥⫂㜽䭃쉰㞵噢硯㉖Ⓕ슣淂◂扢㋂睭潋唴穵쉙甸偈쉃싂</w:t>
      </w:r>
      <w:r>
        <w:rPr/>
        <w:t>ꤺ</w:t>
      </w:r>
      <w:r>
        <w:rPr/>
        <w:t>晎䡡䩀䟂䦿쉩⫎輣╢䎩扇顇㥊䙲焥갯垱椭ꄵ悡䅄㎡甲뭠뽅ꆩ搲쉵䮘癥</w:t>
      </w:r>
      <w:r>
        <w:rPr/>
        <w:t>ⳍ</w:t>
      </w:r>
      <w:r>
        <w:rPr/>
        <w:t>㩒◂⻂慤琬쉏㙂㠯숷쉯㬨㣂捕剐숥剎⍺싂縨頪啁</w:t>
      </w:r>
      <w:r>
        <w:rPr/>
        <w:t>ꦮ</w:t>
      </w:r>
      <w:r>
        <w:rPr/>
        <w:t>䶘䌮㭯喥껂摚祏⦥敵⼮숵戰湵⑺䋂彪睆쉵戨땒쉙楗쉇商㩒㷂䙦㗎䝶幟旂浃⹧橢灇ꥵ⭞繤ぴ婂榬싂漯㇂亱剢吱硬爴顐疵⵴⹡䖻扬⮮弰硡䡃樳䡞㘽捆䙺䴬⩢</w:t>
      </w:r>
      <w:r>
        <w:rPr/>
        <w:t>⡏</w:t>
      </w:r>
      <w:r>
        <w:rPr/>
        <w:t>㩊牆捐⽣稳輪庮秂쉊湲</w:t>
      </w:r>
      <w:r>
        <w:rPr/>
        <w:t>ꥊ</w:t>
      </w:r>
      <w:r>
        <w:rPr/>
        <w:t>柂摸쉇⒩쉳㝓⨳㕈╖牰瓂㉎슿吶쉖숪쉏癮쉁竂顥疥ꥬ灌쉥桚䕠敺〪땥걱쉇녞⤯䇂㔺扢栯거싂</w:t>
      </w:r>
      <w:r>
        <w:rPr/>
        <w:t>ⵂ</w:t>
      </w:r>
      <w:r>
        <w:rPr/>
        <w:t>倶沥疥⩀〪婄佭깘稩숻䱂ど狂⭤⥱痂垱습</w:t>
      </w:r>
      <w:r>
        <w:rPr/>
        <w:t>ꕟ</w:t>
      </w:r>
      <w:r>
        <w:rPr/>
        <w:t>䆥抩晞啧ꅷ去䨶䩡猺塀歖쉣䕲쉘种䤬杢䭲潤剣쉎충坖싂䊣敚剀游倮㘻湞ꥶ氻輨掵㡱</w:t>
      </w:r>
      <w:r>
        <w:rPr/>
        <w:t>ꗂ</w:t>
      </w:r>
      <w:r>
        <w:rPr/>
        <w:t>ㄳ湞幬疱걏瑢⿂</w:t>
      </w:r>
      <w:r>
        <w:rPr/>
        <w:t>ꥌ</w:t>
      </w:r>
      <w:r>
        <w:rPr/>
        <w:t>烂</w:t>
      </w:r>
      <w:r>
        <w:rPr/>
        <w:t>ⶮ</w:t>
      </w:r>
      <w:r>
        <w:rPr/>
        <w:t>걣䲣瓂煇぀櫂☣⩗縷儳䗃쉄꥾♨却䉫⍓淂</w:t>
      </w:r>
      <w:r>
        <w:rPr/>
        <w:t>⢏</w:t>
      </w:r>
      <w:r>
        <w:rPr/>
        <w:t>㌵䙁⩉睇椪䘴숶伪䅉輦偾</w:t>
      </w:r>
      <w:r>
        <w:rPr/>
        <w:t>ꔩ</w:t>
      </w:r>
      <w:r>
        <w:rPr/>
        <w:t>㍌圴䡲䁈쉱쉚촦딭幯뭃슬䠽칐䈮╷䶣</w:t>
      </w:r>
      <w:r>
        <w:rPr/>
        <w:t>ꔪ</w:t>
      </w:r>
      <w:r>
        <w:rPr/>
        <w:t>䯂숶</w:t>
      </w:r>
      <w:r>
        <w:rPr/>
        <w:t>꧂</w:t>
      </w:r>
      <w:r>
        <w:rPr/>
        <w:t>䰸␵㑰搊冘㉎</w:t>
      </w:r>
      <w:r>
        <w:rPr/>
        <w:t>꤫</w:t>
      </w:r>
      <w:r>
        <w:rPr/>
        <w:t>杁┥摑凍쉄哂숳卮㕺呔⥰ꥩ䍌㩅땤桏慹쉟쉄⼪␩䍘娹獅⥗㍴▘</w:t>
      </w:r>
      <w:r>
        <w:rPr/>
        <w:t>ⷎ</w:t>
      </w:r>
      <w:r>
        <w:rPr/>
        <w:t>긻噍뿎えꥦ쉳瑳拎⨦嘴쉚</w:t>
      </w:r>
      <w:r>
        <w:rPr/>
        <w:t>꧂</w:t>
      </w:r>
      <w:r>
        <w:rPr/>
        <w:t>彯숭</w:t>
      </w:r>
      <w:r>
        <w:rPr/>
        <w:t>ꥍ</w:t>
      </w:r>
      <w:r>
        <w:rPr/>
        <w:t>숣繕則煴㎏䥎弶슱界啀擃╖㙄䵃䜷空琷⍦磍墬ば䡗무싎▵獨ꅖ瑳숶슥癘䵃桥쉐汊㏃츤쉱瓂娫⍬爤掩㍔䉦東溥䩓憱瑂债ꇎ</w:t>
      </w:r>
      <w:r>
        <w:rPr/>
        <w:t>⡫</w:t>
      </w:r>
      <w:r>
        <w:rPr/>
        <w:t>⽪淂</w:t>
      </w:r>
      <w:r>
        <w:rPr/>
        <w:t>ꕊ</w:t>
      </w:r>
      <w:r>
        <w:rPr/>
        <w:t>㣂㍉矂圶轓숯䝱䬸伪卨颻福轡</w:t>
      </w:r>
      <w:r>
        <w:rPr/>
        <w:t>ꕣ</w:t>
      </w:r>
      <w:r>
        <w:rPr/>
        <w:t>슘榵束뿂礳䛂婭焱輣깅</w:t>
      </w:r>
      <w:r>
        <w:rPr/>
        <w:t>ꥂ</w:t>
      </w:r>
      <w:r>
        <w:rPr/>
        <w:t>䫂㷂칤숦扇⽫㋂繲㬸噒슥睚橥⹓圹噺╆勂嗂犥氪潑扯䙃殥䇂樮㭅浀썠輪</w:t>
      </w:r>
      <w:r>
        <w:rPr/>
        <w:t>ⵏ</w:t>
      </w:r>
      <w:r>
        <w:rPr/>
        <w:t>䔳ㅏ榥ヂ竃挲硾♞䭑╯悮⪿쉅걍桌牣ㅏ䬷攸辱</w:t>
      </w:r>
      <w:r>
        <w:rPr/>
        <w:t>ꤽ</w:t>
      </w:r>
      <w:r>
        <w:rPr/>
        <w:t>帯ォ啶쉱</w:t>
      </w:r>
      <w:r>
        <w:rPr/>
        <w:t>ⵌ</w:t>
      </w:r>
      <w:r>
        <w:rPr/>
        <w:t>兊쉾습恡⭱</w:t>
      </w:r>
      <w:r>
        <w:rPr/>
        <w:t>ꤩ</w:t>
      </w:r>
      <w:r>
        <w:rPr/>
        <w:t>嚘㩅䉃攽灭♔椪煃彂湑칤쵾攰玬⑬㌯슥䠦矍숻顚슣슘潰</w:t>
      </w:r>
      <w:r>
        <w:rPr/>
        <w:t>ꕸ</w:t>
      </w:r>
      <w:r>
        <w:rPr/>
        <w:t>匰彨啾䡕䁗</w:t>
      </w:r>
      <w:r>
        <w:rPr/>
        <w:t>⠰</w:t>
      </w:r>
      <w:r>
        <w:rPr/>
        <w:t>싂㙯㵨䕲⼻Ⓜ㤹</w:t>
      </w:r>
      <w:r>
        <w:rPr/>
        <w:t>ⵍ</w:t>
      </w:r>
      <w:r>
        <w:rPr/>
        <w:t>䔽</w:t>
      </w:r>
      <w:r>
        <w:rPr/>
        <w:t>ꔮ</w:t>
      </w:r>
      <w:r>
        <w:rPr/>
        <w:t>걂⫂┴쉵塚嘨砭쉟廂轃㓃쌷㡔⩉뭯幱串恮⩞䭶示桃㏂侻㬦⹰疘⩭◂숨䷍沘が涡兞慗噑竃⌤䶵潁䝢㈣䩘塲⥐殏⩭嗂쉵㑕泂灉⻍쉵㑦㝌奥䓎吹䂵㕒䕓佦䨴㮩窱歮愶㥱摅稨숦檩</w:t>
      </w:r>
      <w:r>
        <w:rPr/>
        <w:t>꧂</w:t>
      </w:r>
      <w:r>
        <w:rPr/>
        <w:t>敁剙獡畅槂擂길슘卑⍈썖썋⵫ꥠ⭒䝀桳瑷䘤䝯朽</w:t>
      </w:r>
      <w:r>
        <w:rPr/>
        <w:t>ꤹ</w:t>
      </w:r>
      <w:r>
        <w:rPr/>
        <w:t>潕䑠じ慲擂灩䭗숪㩳</w:t>
      </w:r>
      <w:r>
        <w:rPr/>
        <w:t>ⱕ</w:t>
      </w:r>
      <w:r>
        <w:rPr/>
        <w:t>⼪䝠嚬徏焮拂㵂┪땞槂</w:t>
      </w:r>
      <w:r>
        <w:rPr/>
        <w:t>ⷂ</w:t>
      </w:r>
      <w:r>
        <w:rPr/>
        <w:t>기䑏睞㥣撩␨㵎쉔㉏檿㟃㉑쉭栶⹉㭫䩫㝁氻䝸嫂㶻怺琽戵♤</w:t>
      </w:r>
      <w:r>
        <w:rPr/>
        <w:t>ꥆ</w:t>
      </w:r>
      <w:r>
        <w:rPr/>
        <w:t>뼦参</w:t>
      </w:r>
      <w:r>
        <w:rPr/>
        <w:t>ꦥ</w:t>
      </w:r>
      <w:r>
        <w:rPr/>
        <w:t>㬦䗂匷繭㵺睷㭥⩸䙦牷畇厏稺딪</w:t>
      </w:r>
      <w:r>
        <w:rPr/>
        <w:t>⠣</w:t>
      </w:r>
      <w:r>
        <w:rPr/>
        <w:t>塩㙏睙瑀勂敚⬺攥汀歡䕹쉥쉦쉡檿瓎捅쉢䵪玏㧂㘪㇂걣⩁勂⛂䠮⏎烍顳쉎녹夸儩╱ꥡ橺䓍쉠캏㡐瑶싃꥘䡭딺桉渱䑶颩☺圶㘷⽶숩畯䅋쉷䕂睵戥澬甥뇂煓㉬㘣갺听䩖칞瑢空戦矂</w:t>
      </w:r>
      <w:r>
        <w:rPr/>
        <w:t>ꤪ</w:t>
      </w:r>
      <w:r>
        <w:rPr/>
        <w:t>ⰵ</w:t>
      </w:r>
      <w:r>
        <w:rPr/>
        <w:t>收涘参╣걀갳禱㟃㍉뭈ꇂ쉪㋂숸</w:t>
      </w:r>
      <w:r>
        <w:rPr/>
        <w:t>ꕘ</w:t>
      </w:r>
      <w:r>
        <w:rPr/>
        <w:t>呖礲쉉⽏燂숣깪潥녱㝃剒剘伩</w:t>
      </w:r>
      <w:r>
        <w:rPr/>
        <w:t>ⴣ</w:t>
      </w:r>
      <w:r>
        <w:rPr/>
        <w:t>奱浸⺥㠸轚쉤剚桇爪䔊녏輱樲숦</w:t>
      </w:r>
      <w:r>
        <w:rPr/>
        <w:t>ꤰ</w:t>
      </w:r>
      <w:r>
        <w:rPr/>
        <w:t>灮湑┥⴩㴪晣凂⼣⑓㴥꺿墏</w:t>
      </w:r>
      <w:r>
        <w:rPr/>
        <w:t>꧂</w:t>
      </w:r>
      <w:r>
        <w:rPr/>
        <w:t>겡汞䭧걂䦵樻と㥣뽵땎㶩攥숲永憘煏坖䐸佄瑲칃䴻䜩쉃咵뽨ꄬ伸촪伯颱硫绂漤깐♕吻嘤で䗂帨剱慐쉵숲㔪ㄸ皩㩁㡾櫍</w:t>
      </w:r>
      <w:r>
        <w:rPr/>
        <w:t>⣂</w:t>
      </w:r>
      <w:r>
        <w:rPr/>
        <w:t>㥒べ㵣氱願쉌</w:t>
      </w:r>
      <w:r>
        <w:rPr/>
        <w:t>ⵀ</w:t>
      </w:r>
      <w:r>
        <w:rPr/>
        <w:t>張纡参牖㕋㐺⭨㔪斘싂㵎䆣㕆澻뭤晔⼥浯栬㠬땖祔䟂ㄶ礯癓硞㥌癵潕〰凃䲥⩹㉓轪䭗▘</w:t>
      </w:r>
      <w:r>
        <w:rPr/>
        <w:t>ⵦ</w:t>
      </w:r>
      <w:r>
        <w:rPr/>
        <w:t>㎣幣焪ꍬ</w:t>
      </w:r>
      <w:r>
        <w:rPr/>
        <w:t>ꔽ</w:t>
      </w:r>
      <w:r>
        <w:rPr/>
        <w:t>哂恳䄩獬縯漺ぞ煖噪䁒쉸竂䩔牔䝥歟㩍拂깚块ㅩ師灳碏ㆱ썣녾꤮繨깚</w:t>
      </w:r>
      <w:r>
        <w:rPr/>
        <w:t>ⵄꤦ</w:t>
      </w:r>
      <w:r>
        <w:rPr/>
        <w:t>浑</w:t>
      </w:r>
      <w:r>
        <w:rPr/>
        <w:t>⢱</w:t>
      </w:r>
      <w:r>
        <w:rPr/>
        <w:t>绂묬唯걠佪斡塸㙰⥈䎏爤⑯걢숹坑</w:t>
      </w:r>
      <w:r>
        <w:rPr/>
        <w:t>ꔺ</w:t>
      </w:r>
      <w:r>
        <w:rPr/>
        <w:t>슮庩⩉㥵䰻瀬쵲쉈</w:t>
      </w:r>
      <w:r>
        <w:rPr/>
        <w:t>ꕏ</w:t>
      </w:r>
      <w:r>
        <w:rPr/>
        <w:t>䃂ꅔ乡急堵㭗</w:t>
      </w:r>
      <w:r>
        <w:rPr/>
        <w:t>ⱚⳂ</w:t>
      </w:r>
      <w:r>
        <w:rPr/>
        <w:t>쉴</w:t>
      </w:r>
      <w:r>
        <w:rPr/>
        <w:t>ⱬ</w:t>
      </w:r>
      <w:r>
        <w:rPr/>
        <w:t>䕾슣칊ꆡ佭㵳쉀㩈</w:t>
      </w:r>
      <w:r>
        <w:rPr/>
        <w:t>ꤱ</w:t>
      </w:r>
      <w:r>
        <w:rPr/>
        <w:t>싂⑪䋂昰숳慈</w:t>
      </w:r>
      <w:r>
        <w:rPr/>
        <w:t>⡙ⳃ</w:t>
      </w:r>
      <w:r>
        <w:rPr/>
        <w:t>へ欻꥙녴쉎煳</w:t>
      </w:r>
      <w:r>
        <w:rPr/>
        <w:t>ꤰ</w:t>
      </w:r>
      <w:r>
        <w:rPr/>
        <w:t>㘮幷ꄮ卖㵠牪쉾숺輶컂参㩸뽮啓氱曂㠳辩䅡㕾䙘痂숮⵲䁞㵑땍㯂慹⹂撵ゥ쉬迍畫味</w:t>
      </w:r>
      <w:r>
        <w:rPr/>
        <w:t>ꕹ⍋</w:t>
      </w:r>
      <w:r>
        <w:rPr/>
        <w:t>쵤眫摦吳쉴愬悻䔹</w:t>
      </w:r>
      <w:r>
        <w:rPr/>
        <w:t>ꤵ</w:t>
      </w:r>
      <w:r>
        <w:rPr/>
        <w:t>煨쎿⩪</w:t>
      </w:r>
      <w:r>
        <w:rPr/>
        <w:t>꧃</w:t>
      </w:r>
      <w:r>
        <w:rPr/>
        <w:t>땉䦬烂쎱瑚頷㥷懂䵵收坴⪥夻깦㟂坾礯䷂♒</w:t>
      </w:r>
      <w:r>
        <w:rPr/>
        <w:t>ⵠ</w:t>
      </w:r>
      <w:r>
        <w:rPr/>
        <w:t>繥</w:t>
      </w:r>
      <w:r>
        <w:rPr/>
        <w:t>ꗂ</w:t>
      </w:r>
      <w:r>
        <w:rPr/>
        <w:t>놵䮩ꍆ</w:t>
      </w:r>
      <w:r>
        <w:rPr/>
        <w:t>ꥒ</w:t>
      </w:r>
      <w:r>
        <w:rPr/>
        <w:t>獭㍹숤〮䫃⽹楒☪쉑䈺恑歋矂⪱⫂⬥쉶⤫凎䙶兀眨滂ㅃ⫂潦湲圩꥕㦻슏迂䢡싃쉹橸⍴攽㜽塨桋쏂ㅞ䩅뮵睹匭啨ꅙ㨬歶㥠灲⤯㩆啤쉹碏氶䐬捸⭡⌰灴ㅢ㠪</w:t>
      </w:r>
      <w:r>
        <w:rPr/>
        <w:t>ꕩ</w:t>
      </w:r>
      <w:r>
        <w:rPr/>
        <w:t>牏顒ꇂ㕹</w:t>
      </w:r>
      <w:r>
        <w:rPr/>
        <w:t>ꖩ</w:t>
      </w:r>
      <w:r>
        <w:rPr/>
        <w:t>是⛂樨⴨칷卺썴轣╣痂䨳畴侥쵙焺㩓믂쉱汅瑡恕兕佤㒣ㆣ繉坷쉹ㅦ扄坪丽繠㐮곂걩㐲斮眻숪䅑囂旂剟묽⩆䡰䡃뭹䕅楂㥦</w:t>
      </w:r>
      <w:r>
        <w:rPr/>
        <w:t>ꗎ</w:t>
      </w:r>
      <w:r>
        <w:rPr/>
        <w:t>昽ㄵ娭긪飂쉮截㴯ꅣ싂믂⚱㥬쉶</w:t>
      </w:r>
      <w:r>
        <w:rPr/>
        <w:t>ⱘ</w:t>
      </w:r>
      <w:r>
        <w:rPr/>
        <w:t>⽶東稨砳䎮っ心䥁</w:t>
      </w:r>
      <w:r>
        <w:rPr/>
        <w:t>ꤨ╓</w:t>
      </w:r>
      <w:r>
        <w:rPr/>
        <w:t>ⲻ⫂</w:t>
      </w:r>
      <w:r>
        <w:rPr/>
        <w:t>䐭츽癞坠䐣䱌䗍䗍╒摆䥋䁍뽶</w:t>
      </w:r>
      <w:r>
        <w:rPr/>
        <w:t>ⲥ⢱</w:t>
      </w:r>
      <w:r>
        <w:rPr/>
        <w:t>愦䅈㍴浹ꏂ噥幃轟䁚穄堬쉯呭</w:t>
      </w:r>
      <w:r>
        <w:rPr/>
        <w:t>⠳</w:t>
      </w:r>
      <w:r>
        <w:rPr/>
        <w:t>塃䍾祫ꍅ拂䈶旂侥坔까浵쉯烍朦浢♌슿光稰㍰狎潄穗倣槎䨩浑澿囂汇☭䥌幫㝓䝸摊쉋㤥⽰⨊䙶</w:t>
      </w:r>
      <w:r>
        <w:rPr/>
        <w:t>Ⱛ⥉</w:t>
      </w:r>
      <w:r>
        <w:rPr/>
        <w:t>㍯㈱쉑㡯땓欷ꏂ摬㉺䴷䖡⍠⩂珂⯂㴷쉙</w:t>
      </w:r>
      <w:r>
        <w:rPr/>
        <w:t>ꕏ</w:t>
      </w:r>
      <w:r>
        <w:rPr/>
        <w:t>佟䖡쉦슘쉺춣畄洽췂꺱䃂쉚䭋纣䁱煷礲戤桷걇䙪⭋갪쉷䍠䄨싂〺浄杦忂묫갤걆쉮꤮䟂</w:t>
      </w:r>
      <w:r>
        <w:rPr/>
        <w:t>ⵋ</w:t>
      </w:r>
      <w:r>
        <w:rPr/>
        <w:t>䙈䀴洺懂椳牤㬻</w:t>
      </w:r>
      <w:r>
        <w:rPr/>
        <w:t>⢣</w:t>
      </w:r>
      <w:r>
        <w:rPr/>
        <w:t>췂揂带</w:t>
      </w:r>
      <w:r>
        <w:rPr/>
        <w:t>ꥏ</w:t>
      </w:r>
      <w:r>
        <w:rPr/>
        <w:t>㕓⥟㍕呱䥴</w:t>
      </w:r>
      <w:r>
        <w:rPr/>
        <w:t>Ⳃ</w:t>
      </w:r>
      <w:r>
        <w:rPr/>
        <w:t>㐯畦呰潂⹦稬䒿求滂썭쏂쉫璡䄺뭣녹㠽땭쵺晄獘慶坊漻㵰杯灱䘮湇⫂癌ꆱ㥃摤㵪呙䷂枬搽墩幂穣ㅫ꥚㣂⽌䔪㤬潎栬</w:t>
      </w:r>
      <w:r>
        <w:rPr/>
        <w:t>Ⲙ</w:t>
      </w:r>
      <w:r>
        <w:rPr/>
        <w:t>䕩⥭犥</w:t>
      </w:r>
      <w:r>
        <w:rPr/>
        <w:t>ⰱ</w:t>
      </w:r>
      <w:r>
        <w:rPr/>
        <w:t>땵栲⺏楘⭫㥧䘫湱䪡ꥺ뽹彰⨮㩬䑋祾硴兪輳稪斱癬숩䅬</w:t>
      </w:r>
      <w:r>
        <w:rPr/>
        <w:t>Ⱕ</w:t>
      </w:r>
      <w:r>
        <w:rPr/>
        <w:t>具㭭싂㑧垩憻狃䦵췂㞩㉪䝒扅拂䱺㙮礳禡印</w:t>
      </w:r>
      <w:r>
        <w:rPr/>
        <w:t>⡌</w:t>
      </w:r>
      <w:r>
        <w:rPr/>
        <w:t>歂ꅍ䙀썃捤淂㧂琲ꅆ秂슬☻䑵긥䈷㛎싂彥㑗╣쉑扥穣⮵㷂㡴</w:t>
      </w:r>
      <w:r>
        <w:rPr/>
        <w:t>ꥁ</w:t>
      </w:r>
      <w:r>
        <w:rPr/>
        <w:t>쉤䠵⩕␲噺旂䝴䲻습㉄㦣칈䤰玻塁쉍䕩칇枥㙈슡䯎⌯쉓⍡㑣땴斻伭態䴱䡹⩬顠⑍琰㝺╶啑权顂睹숽兾ꍥ爨獩쉅䑮쉓顢슱⩬浂</w:t>
      </w:r>
      <w:r>
        <w:rPr/>
        <w:t>ꥑ</w:t>
      </w:r>
      <w:r>
        <w:rPr/>
        <w:t>㩈㭉獡眱汫ꥰ梩숻ꌤ곃䍀漤㗂燂㡕助沩싂汑넥쉺쉐䩆䙫摩䡫䀻擂㑉컂旂朱弩奣頪넻庩煓긹ꌲ②⹾煭쉳⩊㖣㕨澩獯</w:t>
      </w:r>
      <w:r>
        <w:rPr/>
        <w:t>ꥑ</w:t>
      </w:r>
      <w:r>
        <w:rPr/>
        <w:t>勂</w:t>
      </w:r>
      <w:r>
        <w:rPr/>
        <w:t>ⷂ</w:t>
      </w:r>
      <w:r>
        <w:rPr/>
        <w:t>쉍潑幚╔⼷瘥쉰䀸싂嘴湧瑉瓂츺⑋⛂뭘伪⧂歠倪堨쉧䵅깉噆층愪⍬椳</w:t>
      </w:r>
      <w:r>
        <w:rPr/>
        <w:t>ⲏ</w:t>
      </w:r>
      <w:r>
        <w:rPr/>
        <w:t>쉈未䍶⩚숥啅癏恟杤啤녑뽊夨䍹꥕揃䅸㴸兲⪩䄨</w:t>
      </w:r>
      <w:r>
        <w:rPr/>
        <w:t>⡠</w:t>
      </w:r>
      <w:r>
        <w:rPr/>
        <w:t>䄴쉔滍歋</w:t>
      </w:r>
      <w:r>
        <w:rPr/>
        <w:t>ꕆ</w:t>
      </w:r>
      <w:r>
        <w:rPr/>
        <w:t>助辡뽨䩷流䐥싃</w:t>
      </w:r>
      <w:r>
        <w:rPr/>
        <w:t>ⵌ</w:t>
      </w:r>
      <w:r>
        <w:rPr/>
        <w:t>䕣䇂⨴䜥뮣坱⑳㈱呓轡슡䷂穳뭧ケ㊩漯ㅚ⯂䇍쉶쉚ꎿ猴申⼽쏃牾</w:t>
      </w:r>
      <w:r>
        <w:rPr/>
        <w:t>ⵘ</w:t>
      </w:r>
      <w:r>
        <w:rPr/>
        <w:t>㚏䊵ꄩ㮏灀㥸뽊묪ꅚ⸪぀墻帱⹎쉭䫂䎘痂슏咩硁䱣〪歈硗奂⌭ぶ敆浹欽听쉉걖睊䐶痎操</w:t>
      </w:r>
      <w:r>
        <w:rPr/>
        <w:t>⡌</w:t>
      </w:r>
      <w:r>
        <w:rPr/>
        <w:t>㟂㙔ꅏ轖㙎怪⭠♷쵳㔴奦㭟뮬䗂⛂⫂帻쉭쉦則㡘숩쌭쉒썉㈻健⼳ꍧ</w:t>
      </w:r>
      <w:r>
        <w:rPr/>
        <w:t>꤭</w:t>
      </w:r>
      <w:r>
        <w:rPr/>
        <w:t>繥禥ꎡ䴭㬰믂婸幱䏂喥嫎墵묷ꎮㅇ䄭扥㉚갷㩳熡</w:t>
      </w:r>
      <w:r>
        <w:rPr/>
        <w:t>ꔱ</w:t>
      </w:r>
      <w:r>
        <w:rPr/>
        <w:t>睯싂⧂䅶硍ㅩ⥵垘杀슿䙖쉯狃婧숊秂ꍤ쉚䅚㛂䃂</w:t>
      </w:r>
      <w:r>
        <w:rPr/>
        <w:t>ꥎ</w:t>
      </w:r>
      <w:r>
        <w:rPr/>
        <w:t>츪</w:t>
      </w:r>
      <w:r>
        <w:rPr/>
        <w:t>ꕦ</w:t>
      </w:r>
      <w:r>
        <w:rPr/>
        <w:t>넭㡗䌮쉾숱ㆩ恅㙬轨塌坲穏䁎녰</w:t>
      </w:r>
      <w:r>
        <w:rPr/>
        <w:t>ⱡ</w:t>
      </w:r>
      <w:r>
        <w:rPr/>
        <w:t>㩤뽀䨪㶣氵䥞䵵奤䑺摍桨帺ヂ걹䬰⩮㨦䁄吷숹쉺伪䂥䂩扨娦슣仂婊䦿㶡敄䅗幩䁨䶿촽䅧⫂摺ꍷ㑧╰쉔쉫烂⽪</w:t>
      </w:r>
      <w:r>
        <w:rPr/>
        <w:t>ⴸ</w:t>
      </w:r>
      <w:r>
        <w:rPr/>
        <w:t>䥙彪汅ㄤ爳쉣㩫䍨轷뽳㡧䳍딽쵯儸呋硌怰깚別轢痂䁮熩</w:t>
      </w:r>
      <w:r>
        <w:rPr/>
        <w:t>Ⱕ</w:t>
      </w:r>
      <w:r>
        <w:rPr/>
        <w:t>爷汫♚믂砥⧂光⩢繦䭳嘨㑵幘</w:t>
      </w:r>
      <w:r>
        <w:rPr/>
        <w:t>Ⳃ</w:t>
      </w:r>
      <w:r>
        <w:rPr/>
        <w:t>摂䩪싂쉟庱䝾♙㴰␰璡摩晷뿂䭢殱砶ꅷ㉪㍞ꍥ轧嘹䱱奵檣硪⍫</w:t>
      </w:r>
      <w:r>
        <w:rPr/>
        <w:t>ꔹ</w:t>
      </w:r>
      <w:r>
        <w:rPr/>
        <w:t>녇쉇䛎컂싂㙦䥮쌤⾱畤땤産쉨濍匪䅀㙁唶쉋⤥</w:t>
      </w:r>
      <w:r>
        <w:rPr/>
        <w:t>ꦮ</w:t>
      </w:r>
      <w:r>
        <w:rPr/>
        <w:t>係沏偢怱轠庵栳㨳洵噣㫃싂婲坱婾☺潧</w:t>
      </w:r>
      <w:r>
        <w:rPr/>
        <w:t>ꦩ</w:t>
      </w:r>
      <w:r>
        <w:rPr/>
        <w:t>瑯㉖뽭슻喩⭠囃쉟偾䀬숹ꥬ瑷</w:t>
      </w:r>
      <w:r>
        <w:rPr/>
        <w:t>ꕹ</w:t>
      </w:r>
      <w:r>
        <w:rPr/>
        <w:t>傣긵숪欰⽤晁坤㴽쉅춘汔쉈僂咣㥆</w:t>
      </w:r>
      <w:r>
        <w:rPr/>
        <w:t>Ⱖ</w:t>
      </w:r>
      <w:r>
        <w:rPr/>
        <w:t>敄슻겮卥敇䵩祄ꅵ䅚㕤楸㐪䕳㴭쏍무獮츲態癤坆繞硡癙憏䃂祲쵞뇂劮䉁ꌶ太搥㥦╎浾쉞权䰷걊䍧掘䭡㷂♏치扎煲</w:t>
      </w:r>
      <w:r>
        <w:rPr/>
        <w:t>ꗃ</w:t>
      </w:r>
      <w:r>
        <w:rPr/>
        <w:t>嘮卣厵쉀┪쉏汹浡⛂㭠⫂硘숻偠穟</w:t>
      </w:r>
      <w:r>
        <w:rPr/>
        <w:t>⡕</w:t>
      </w:r>
      <w:r>
        <w:rPr/>
        <w:t>昳手扢㴤杒</w:t>
      </w:r>
      <w:r>
        <w:rPr/>
        <w:t>⡭</w:t>
      </w:r>
      <w:r>
        <w:rPr/>
        <w:t>轡䥬痂⨶⬯咬㍫⴩栲顾⯂媵곂땱䭓痎丣儽輤䱘扏쉦䐤⹩견㩴</w:t>
      </w:r>
      <w:r>
        <w:rPr/>
        <w:t>ꗂ</w:t>
      </w:r>
      <w:r>
        <w:rPr/>
        <w:t>Ⱜ</w:t>
      </w:r>
      <w:r>
        <w:rPr/>
        <w:t>슿㌨䵁䁈倶숪䍚싃䠨쉅癅ꥯ琸땖쉱嘪䍒穖硳쵾牾㈪顀㒥숵〪␦㭋⎬싂獠佡䭖穤捤뭮쉏慓祀洪촯晸ヂ싂㟎晒䮮㍲䅷畾녖楮⍂兤㡖⩇扔䕂匦</w:t>
      </w:r>
      <w:r>
        <w:rPr/>
        <w:t>ⵁ</w:t>
      </w:r>
      <w:r>
        <w:rPr/>
        <w:t>瀴쉆㙃숤썴</w:t>
      </w:r>
      <w:r>
        <w:rPr/>
        <w:t>ꤪ</w:t>
      </w:r>
      <w:r>
        <w:rPr/>
        <w:t>眪㕉꧎婵쉌⎏煢彶䉦긯㙷⑞䁂⑙牯䩉칷츤渣顃畤</w:t>
      </w:r>
      <w:r>
        <w:rPr/>
        <w:t>ꤥ</w:t>
      </w:r>
      <w:r>
        <w:rPr/>
        <w:t>斱睨繆玘⥋爹䕖쉙儲奏</w:t>
      </w:r>
      <w:r>
        <w:rPr/>
        <w:t>ⵁ</w:t>
      </w:r>
      <w:r>
        <w:rPr/>
        <w:t>畐ꥦ瑅㬷⥈䤥㙐嘫㵎欸숯敨⺮恣䍑ꅍ슩䱒弸뽱⑃婯</w:t>
      </w:r>
      <w:r>
        <w:rPr/>
        <w:t>ꦬ</w:t>
      </w:r>
      <w:r>
        <w:rPr/>
        <w:t>⡄</w:t>
      </w:r>
      <w:r>
        <w:rPr/>
        <w:t>ꥹ牧䥭㶣繙繀摗㡳</w:t>
      </w:r>
      <w:r>
        <w:rPr/>
        <w:t>ⲱ</w:t>
      </w:r>
      <w:r>
        <w:rPr/>
        <w:t>넫㈱淂摎慾兇琱曂木⽲䒻繪</w:t>
      </w:r>
      <w:r>
        <w:rPr/>
        <w:t>ꥅ</w:t>
      </w:r>
      <w:r>
        <w:rPr/>
        <w:t>妱䵯䌽㝍殮䝗슩녬</w:t>
      </w:r>
      <w:r>
        <w:rPr/>
        <w:t>⢏</w:t>
      </w:r>
      <w:r>
        <w:rPr/>
        <w:t>䠪췂桔䢥硘쉱⫂嘩싂㵀⎻汌恌</w:t>
      </w:r>
      <w:r>
        <w:rPr/>
        <w:t>⡉⌻ⰶ</w:t>
      </w:r>
      <w:r>
        <w:rPr/>
        <w:t>䡨嫂癒䙏䨹ꌵ⩬摺㭗☹徬䉥櫂⍨쉫겏㧂㩸梬操䉢桱㑌瓂䉉煾㝹⚿</w:t>
      </w:r>
      <w:r>
        <w:rPr/>
        <w:t>Ⱬ⪩</w:t>
      </w:r>
      <w:r>
        <w:rPr/>
        <w:t>⼸沏熵䌊⼳䡐榏㍚딤契쉃䩺썬畵⫂䫂ꆩ婞㝷</w:t>
      </w:r>
      <w:r>
        <w:rPr/>
        <w:t>ꔣ</w:t>
      </w:r>
      <w:r>
        <w:rPr/>
        <w:t>쉧쉄玻輨츺䭃禩繱〱禩㡙썹債⭑婖䎩廂깸숲䑞쉥</w:t>
      </w:r>
      <w:r>
        <w:rPr/>
        <w:t>ꦱ</w:t>
      </w:r>
      <w:r>
        <w:rPr/>
        <w:t>뽅䎱劵坺㙳⩭辬扎♎䲮塡瘩欪び㵚劬〲갤췃猩⹷樱췂桖걱㣂㮻</w:t>
      </w:r>
      <w:r>
        <w:rPr/>
        <w:t>꧂⭣</w:t>
      </w:r>
      <w:r>
        <w:rPr/>
        <w:t>婙佬䶘橔⑚꺵楘㮬녢䩸畲䩙焪歏</w:t>
      </w:r>
      <w:r>
        <w:rPr/>
        <w:t>ⶮ</w:t>
      </w:r>
      <w:r>
        <w:rPr/>
        <w:t>䩹歲쉞䊡渥恢䭹쉈숯楋</w:t>
      </w:r>
      <w:r>
        <w:rPr/>
        <w:t>ꦿ</w:t>
      </w:r>
      <w:r>
        <w:rPr/>
        <w:t>磍⍩余卶ㅡ⵴瘤쉩뼱⨽绂쵠㯂㊘⼮溏쉟䘤㭒縻飂汸쉪뼻繅卹㓂杗繞⩀녣㣎┻▏楏繈㷂斩挳껂⩎㴭⪮慒쉌庻땙䵚</w:t>
      </w:r>
      <w:r>
        <w:rPr/>
        <w:t>⣂</w:t>
      </w:r>
      <w:r>
        <w:rPr/>
        <w:t>輮幐佭䧂깆䎱汊깂䄪䱑吮猨夬灕Ⓜ匳뽆떿剱橤燂獨숻慂瀻弥녮涩畬頶䱫䀳Ⓕ숲캏祬橺쉠쉁㕀煅╖彌㙅쉮㒡䑋⹷⹀㙥轙汯㑢⍑䭑牖䈬灍⸬汞喱숥쉭㴶敺</w:t>
      </w:r>
      <w:r>
        <w:rPr/>
        <w:t>⡔</w:t>
      </w:r>
      <w:r>
        <w:rPr/>
        <w:t>⽗䩶仂か滂ꅰ⨸㌵쉌ꥮ쉃⥙쉩㉁歪♲燂挴塦江䶩⤷녗煈瓍㷎숵拂쉂揂뿂湙⥤䅍땈칸㓂묩䀽䂡䢵池␤싂㑔抮㡈嫂숦輺ꍄ焮皱</w:t>
      </w:r>
      <w:r>
        <w:rPr/>
        <w:t>ꤩ</w:t>
      </w:r>
      <w:r>
        <w:rPr/>
        <w:t>坔倥䐮⮩☯摢啦㑳㙨䋃⹏橂쉊橫儭㢘⨱䱙搳䡟</w:t>
      </w:r>
      <w:r>
        <w:rPr/>
        <w:t>ꕏ</w:t>
      </w:r>
      <w:r>
        <w:rPr/>
        <w:t>ⱏ</w:t>
      </w:r>
      <w:r>
        <w:rPr/>
        <w:t>浱⨦숰썏㭒凃晱䴤煆⎡䠬灳䇂ㄻ窬敧䕢圲⴫⼨ꏎ⬩땢♰䩬녟沮彄㐣摳焰䷍㬴慊녷⍦☩晁䉾橰숩⽒녭䞱捱䡣弯싍뭡ꍸ兘危帬⩁喘䝦</w:t>
      </w:r>
      <w:r>
        <w:rPr/>
        <w:t>ⵌ</w:t>
      </w:r>
      <w:r>
        <w:rPr/>
        <w:t>绂㐳墏䋂戬瞿⽑匮䀱橃卑棎䥟橗扤扉䲿灅穥疻顬扎䝨</w:t>
      </w:r>
      <w:r>
        <w:rPr/>
        <w:t>⠻⩨</w:t>
      </w:r>
      <w:r>
        <w:rPr/>
        <w:t>㍦泂ꍌ憏컃ꍌ摟䝺瀹䏂⾣숺䅹쉑凂ꍠ</w:t>
      </w:r>
      <w:r>
        <w:rPr/>
        <w:t>⡴</w:t>
      </w:r>
      <w:r>
        <w:rPr/>
        <w:t>惂쉨夷刨칕</w:t>
      </w:r>
      <w:r>
        <w:rPr/>
        <w:t>꧂</w:t>
      </w:r>
      <w:r>
        <w:rPr/>
        <w:t>煉숳浀ꥯ眪숱䍮</w:t>
      </w:r>
      <w:r>
        <w:rPr/>
        <w:t>ꦵ</w:t>
      </w:r>
      <w:r>
        <w:rPr/>
        <w:t>숺쉯⯂轾쉅眱樵㉯⥢之녗毂溮氥쉉䱕怳揂쉯姂㐪恪㄰ꍷ㨯㌻䮬ꥤ煌⏂䋂噓瑃⹈⍴穉墿辡玣믃믂⏍⥱⥰䦮</w:t>
      </w:r>
      <w:r>
        <w:rPr/>
        <w:t>ꕏ</w:t>
      </w:r>
      <w:r>
        <w:rPr/>
        <w:t>瑓ㅘ余歩睗㌦䈦䉰晞㵆乚媱は슱揂슘</w:t>
      </w:r>
      <w:r>
        <w:rPr/>
        <w:t>ꥇ</w:t>
      </w:r>
      <w:r>
        <w:rPr/>
        <w:t>⼦住쉍ꄭ㈰㩮墬촨神깏쉶쉘쉔쉸♦䁳玥캡䢏䛂坒컂㡀硘橄ꍾ땣䅹㔶⸴焹㏃歰</w:t>
      </w:r>
      <w:r>
        <w:rPr/>
        <w:t>ꥐ</w:t>
      </w:r>
      <w:r>
        <w:rPr/>
        <w:t>喱쉔숫╉㭀卅睞港䙏⽎焦</w:t>
      </w:r>
      <w:r>
        <w:rPr/>
        <w:t>⢵</w:t>
      </w:r>
      <w:r>
        <w:rPr/>
        <w:t>磂唣澿뗎⩳㔊숶傿쉌⮡⨭</w:t>
      </w:r>
      <w:r>
        <w:rPr/>
        <w:t>ꥇ</w:t>
      </w:r>
      <w:r>
        <w:rPr/>
        <w:t>깑僂㡷쉏㏂㴪숪焣⬫摷䒣䡁丶㈦止獷䍑䘸㮩䓂</w:t>
      </w:r>
      <w:r>
        <w:rPr/>
        <w:t>꥟</w:t>
      </w:r>
      <w:r>
        <w:rPr/>
        <w:t>䜲奯숵序刳⍖</w:t>
      </w:r>
      <w:r>
        <w:rPr/>
        <w:t>⠰</w:t>
      </w:r>
      <w:r>
        <w:rPr/>
        <w:t>䭅璩⭒䴷㉸㶣䡑䈣䚵갨┦愪松㘩欻뭚繫曃䐮㷎坓ㆡ撥⽗ㅭꇂ煶倪꺮ꍦ兘煁垣䖣浈숤쉙竍ꇂ걲䁣迂㔵济숦㕴䬭㕢氳桵묷숪䏎坈뾘␵睶⑗种㬩栩ꥵ슏긣슣슿⼲煊彄㵳䅲爱稽㴬꤮婚癠婑쉋爴╘썪쉂㗂싂䝇彆厩柂뇃䣂싂瑞䑊⌣쵩䁇榱싃⨵曂슩</w:t>
      </w:r>
      <w:r>
        <w:rPr/>
        <w:t>⡁</w:t>
      </w:r>
      <w:r>
        <w:rPr/>
        <w:t>旂㝅碵啃祥琳拎뽕燂湟灵☻男䚵轀硺ꍔ唪用弮싂墥쉤噔嘭歱䝬扢쉀扔渥歃䏂슡晩숹侬弥礰頮䄮恒싂奒圶䉓㯂ꍭ뽠獵캿轌瑚璡哂쉉獅䙀ꌪ꥾晳媮惂呅뭤녘坌窣噋⑉春㕢</w:t>
      </w:r>
      <w:r>
        <w:rPr/>
        <w:t>ꔥ</w:t>
      </w:r>
      <w:r>
        <w:rPr/>
        <w:t>쉴ꅸ䣂祄⽐獴杕</w:t>
      </w:r>
      <w:r>
        <w:rPr/>
        <w:t>ⱗ</w:t>
      </w:r>
      <w:r>
        <w:rPr/>
        <w:t>揂쏂싂晆숤곃梡숲쉢㦘暬쵑䊥뭭歈긳⩋썭楉⽂䔦</w:t>
      </w:r>
      <w:r>
        <w:rPr/>
        <w:t>ⱔ</w:t>
      </w:r>
      <w:r>
        <w:rPr/>
        <w:t>쌥㔰獅暩敤僂佲轑佂믂䥤瘽昷䥁煵扥株呏䤵쌲儰⪩싂쉚⩋䍫싂쉤㝘⬻湵渨畉쎣쉒啀䘺쵟ㅈㅑ呏䧂奱橩쉩쉭〣䕠숨쉐쉖쏂橔싂䀭숳整〸⯂뽸䱌䱆眭䤩呪彮㬦穋⾥숳싂곎</w:t>
      </w:r>
      <w:r>
        <w:rPr/>
        <w:t>ꕴ</w:t>
      </w:r>
      <w:r>
        <w:rPr/>
        <w:t>奒祖ꍗ䉀캘顟幉奉䀲쉍⌦썧</w:t>
      </w:r>
      <w:r>
        <w:rPr/>
        <w:t>ꥂ</w:t>
      </w:r>
      <w:r>
        <w:rPr/>
        <w:t>故噥痂슻桵␶灟䐪⍚攩⨯넵涬뽵忎䙟㵵깇楈兪ぶ슏</w:t>
      </w:r>
      <w:r>
        <w:rPr/>
        <w:t>⠩</w:t>
      </w:r>
      <w:r>
        <w:rPr/>
        <w:t>幈爱浞灆欬厵쉦슘䖣獠圤䵯⚮焺㭸昭⵷쉗䉐ꅐㄨ</w:t>
      </w:r>
      <w:r>
        <w:rPr/>
        <w:t>ⷃ⧂</w:t>
      </w:r>
      <w:r>
        <w:rPr/>
        <w:t>噺⍖噔槎⩦</w:t>
      </w:r>
      <w:r>
        <w:rPr/>
        <w:t>⡰⥚⤪</w:t>
      </w:r>
      <w:r>
        <w:rPr/>
        <w:t>슩뽸晷吥噣斏匯塘칢壂䗂牄砱䥑攭⎬浹㜫</w:t>
      </w:r>
      <w:r>
        <w:rPr/>
        <w:t>ꥄ</w:t>
      </w:r>
      <w:r>
        <w:rPr/>
        <w:t>㊘搻软⨰㑺扈洤䩄摷ッ곍넪珂ꍺ떏祗䣍㑞</w:t>
      </w:r>
      <w:r>
        <w:rPr/>
        <w:t>ꦩ</w:t>
      </w:r>
      <w:r>
        <w:rPr/>
        <w:t>㴺佪췂ꥥ숺梣恕ꆮ怵숤堯ꥨ噵㈪갬ꍺ㉠永墻䩱䔴ꎥ⒥㕵♺㙈䙏䏂倣泂柂쉭칞녗▩堪剸</w:t>
      </w:r>
      <w:r>
        <w:rPr/>
        <w:t>⡍</w:t>
      </w:r>
      <w:r>
        <w:rPr/>
        <w:t>㵭쉚싂숳숺幓怮敎氻⴦淂⻂딸⹚灥卐婃䤪归䁐췂扌쉈ど뽭潲〷⽲繯璵깍쉵걲窏嫂쉊甭晙嘬딪숸慥㤯愮婴땀睲</w:t>
      </w:r>
      <w:r>
        <w:rPr/>
        <w:t>ꔣ</w:t>
      </w:r>
      <w:r>
        <w:rPr/>
        <w:t>䭠亡⫍据㥔丮昫輊啂㫂♙곂䭖瘰払䅬滍⾘䡠슣序놻슿噓묮折䳂䩣㵣嘴㍀땖쵇㒻쉄卖㯍啲媱潸쉀刵厮숤쉊</w:t>
      </w:r>
      <w:r>
        <w:rPr/>
        <w:t>ⷍ</w:t>
      </w:r>
      <w:r>
        <w:rPr/>
        <w:t>琵㬲⥇⑑猱榮䉚쉄䩔</w:t>
      </w:r>
      <w:r>
        <w:rPr/>
        <w:t>꧂</w:t>
      </w:r>
      <w:r>
        <w:rPr/>
        <w:t>佮顡嫂眮兯㝈㪬</w:t>
      </w:r>
      <w:r>
        <w:rPr/>
        <w:t>ⱉ</w:t>
      </w:r>
      <w:r>
        <w:rPr/>
        <w:t>䁣瓂숷祪⺱燂偺ꅗ쉇癪仂쉢㈵湵轘炣슩쌳䳎浑漥뭀偬娪</w:t>
      </w:r>
      <w:r>
        <w:rPr/>
        <w:t>⠺</w:t>
      </w:r>
      <w:r>
        <w:rPr/>
        <w:t>䅎</w:t>
      </w:r>
      <w:r>
        <w:rPr/>
        <w:t>ⱓ</w:t>
      </w:r>
      <w:r>
        <w:rPr/>
        <w:t>쉠ꅊ睁敮婍㙩檡걃싎業⬯橚哂땺ꍍ姂獹싂硡係싃瘵䬥䏂쉪쉮㎿䂱⨲뭊㝥</w:t>
      </w:r>
      <w:r>
        <w:rPr/>
        <w:t>⢩</w:t>
      </w:r>
      <w:r>
        <w:rPr/>
        <w:t>䅄ꅊ떻曂숳㵂䎘⩮疩ꎣ䗎䱲쉴긭㬫⹖䀺繥䁙灙</w:t>
      </w:r>
      <w:r>
        <w:rPr/>
        <w:t>꧂</w:t>
      </w:r>
      <w:r>
        <w:rPr/>
        <w:t>곂惂睧ꅏ婎䑞汨砱䅡</w:t>
      </w:r>
      <w:r>
        <w:rPr/>
        <w:t>ⷂ</w:t>
      </w:r>
      <w:r>
        <w:rPr/>
        <w:t>睋桞敍昵쉩♋樥</w:t>
      </w:r>
      <w:r>
        <w:rPr/>
        <w:t>ⶮ</w:t>
      </w:r>
      <w:r>
        <w:rPr/>
        <w:t>煺㥟䋂丨</w:t>
      </w:r>
      <w:r>
        <w:rPr/>
        <w:t>ꥄ</w:t>
      </w:r>
      <w:r>
        <w:rPr/>
        <w:t>灇┳䌪嚬剐숶垿䚏轍쉺捯㊮䍪슘囂◃媩慁</w:t>
      </w:r>
      <w:r>
        <w:rPr/>
        <w:t>ꔴ</w:t>
      </w:r>
      <w:r>
        <w:rPr/>
        <w:t>睋䬪䌺⵳塷쉚甥놻圪犻⽪껎⽌㭞凂ꅱ</w:t>
      </w:r>
      <w:r>
        <w:rPr/>
        <w:t>ⱊ</w:t>
      </w:r>
      <w:r>
        <w:rPr/>
        <w:t>瑖獃敷撩㉤師㴻뽬䁴☶뗂咵⿂㠰䊿塖痍塞噧캵儵</w:t>
      </w:r>
      <w:r>
        <w:rPr/>
        <w:t>⡏</w:t>
      </w:r>
      <w:r>
        <w:rPr/>
        <w:t>坖帹</w:t>
      </w:r>
      <w:r>
        <w:rPr/>
        <w:t>ⱹ☭</w:t>
      </w:r>
      <w:r>
        <w:rPr/>
        <w:t>扨䱓卢䈤쌶촦싂䴶슡顲갩然썯ㅍ㑺搸塲卅殏暱㍧坒懂쉳轇姂㉮⫂䱃哂</w:t>
      </w:r>
      <w:r>
        <w:rPr/>
        <w:t>ⱕ♚</w:t>
      </w:r>
      <w:r>
        <w:rPr/>
        <w:t>晳亩㴸쉷ꥧ㐹歀獇㍂䝖睂걅㡬汰⩀健쉗愫秂뮬썶ァ瑙梥伤땦쉰剴㩶柂扇顪楣싂慊䩳光⽉</w:t>
      </w:r>
      <w:r>
        <w:rPr/>
        <w:t>ꕅ⎱</w:t>
      </w:r>
      <w:r>
        <w:rPr/>
        <w:t>燂䡈繫⏂灨捁瓂쉶䁁⭈䱬♹쵳䛂뗍倲슬吽㍎桹伤忂쉥啅㔤潄⮵⑆戭頱⨣숯촹㯍晐쉡㝫㛂䙑瑨橹걣슣夭摟깹슥䕹曎⩳⮘㥋坂甽ꥢ䪩쉁㧂녩轑縫╅</w:t>
      </w:r>
      <w:r>
        <w:rPr/>
        <w:t>ꖵ</w:t>
      </w:r>
      <w:r>
        <w:rPr/>
        <w:t>扄浉穴⥧稹瑉䟂妵⍉㵹圬䱉彩⍌㩅䘱ꥸ轱漨㥺䠩慂䉈卫♃浫⍲쏂</w:t>
      </w:r>
      <w:r>
        <w:rPr/>
        <w:t>ꤸ</w:t>
      </w:r>
      <w:r>
        <w:rPr/>
        <w:t>娽顢뼪㚮ꍞ硭</w:t>
      </w:r>
      <w:r>
        <w:rPr/>
        <w:t>⣂</w:t>
      </w:r>
      <w:r>
        <w:rPr/>
        <w:t>䡙슥쉡梥穄彨歈㕲偎⥩㨣祬㧃칗㐭然偱놵牖㥤嘬⼦┰ꌨ櫂⩫却灊据㷂戣⼬䶵獱搵楗⧂</w:t>
      </w:r>
      <w:r>
        <w:rPr/>
        <w:t>ꤨ</w:t>
      </w:r>
      <w:r>
        <w:rPr/>
        <w:t>싂歕凂睇㝃䁵㡍牉牧凂믂땯橯夸㭇敵ꏂ⒩쉗掿⼫䞥砹睒㌩숥♥䜭檻䒩䥗穱캮桩</w:t>
      </w:r>
      <w:r>
        <w:rPr/>
        <w:t>ꕣ</w:t>
      </w:r>
      <w:r>
        <w:rPr/>
        <w:t>쉕</w:t>
      </w:r>
      <w:r>
        <w:rPr/>
        <w:t>ⶩ</w:t>
      </w:r>
      <w:r>
        <w:rPr/>
        <w:t>〩杏㨴浈촥晹硷焹徬⑄땍砦坧氪摫곂癨䧂㨵㏂⤪쉚䭥旂숯砯䭫橋㝯⵴슘긶癠</w:t>
      </w:r>
      <w:r>
        <w:rPr/>
        <w:t>ꕠ</w:t>
      </w:r>
      <w:r>
        <w:rPr/>
        <w:t>䍠挳奯썬䵁⭘㝾</w:t>
      </w:r>
      <w:r>
        <w:rPr/>
        <w:t>ꕃ</w:t>
      </w:r>
      <w:r>
        <w:rPr/>
        <w:t>㝗摷渊獋⵵轢숰䙆堪㇂ꆘ慏㐳쉳ꥦ䅖咮</w:t>
      </w:r>
      <w:r>
        <w:rPr/>
        <w:t>ꤱ</w:t>
      </w:r>
      <w:r>
        <w:rPr/>
        <w:t>䟂⍯䉙⤴娰穕슻䑥吱䚱浄䉪⹘썥䨯炩␨剺唩ヂ桲睔쉅渨媱싎䑒匤䈩幦쉥㎩㄰썺슏뽐녷坑</w:t>
      </w:r>
      <w:r>
        <w:rPr/>
        <w:t>ⱦ</w:t>
      </w:r>
      <w:r>
        <w:rPr/>
        <w:t>묭嗎䅾칋㕋怵숺⽀㉫</w:t>
      </w:r>
      <w:r>
        <w:rPr/>
        <w:t>ⵥ</w:t>
      </w:r>
      <w:r>
        <w:rPr/>
        <w:t>奊싂洯〹칭⬴䭧坷▥넱危灁㙫楖䘺㥫녵䴥坬</w:t>
      </w:r>
      <w:r>
        <w:rPr/>
        <w:t>ⱹ</w:t>
      </w:r>
      <w:r>
        <w:rPr/>
        <w:t>圬①颥繾轘㭵숳栭偙녷</w:t>
      </w:r>
      <w:r>
        <w:rPr/>
        <w:t>ꔮ</w:t>
      </w:r>
      <w:r>
        <w:rPr/>
        <w:t>뽶䓂㑥㕡</w:t>
      </w:r>
      <w:r>
        <w:rPr/>
        <w:t>⡉</w:t>
      </w:r>
      <w:r>
        <w:rPr/>
        <w:t>䄴쉮츽</w:t>
      </w:r>
      <w:r>
        <w:rPr/>
        <w:t>ꕍ⑪⸭⹐</w:t>
      </w:r>
      <w:r>
        <w:rPr/>
        <w:t>䮡晗䈷漭싃긽猤奊</w:t>
      </w:r>
      <w:r>
        <w:rPr/>
        <w:t>⡧</w:t>
      </w:r>
      <w:r>
        <w:rPr/>
        <w:t>㮥☹♍塢瘮轰쉆䝸</w:t>
      </w:r>
      <w:r>
        <w:rPr/>
        <w:t>ꖮ</w:t>
      </w:r>
      <w:r>
        <w:rPr/>
        <w:t>㙠㦥㑱㑰䌨媩긮䆡䟂刭뽳潒숥</w:t>
      </w:r>
      <w:r>
        <w:rPr/>
        <w:t>ꥋ</w:t>
      </w:r>
      <w:r>
        <w:rPr/>
        <w:t>䑞摄㑧䅯秂녍䌪眨칦㩊땊䕧搹樷ꥲ⵪㩊ꍌ卙㡗颱擂습晄㈫儰颏甸쉤츷挴䵂숳㉒䝰晰梥䊡䊱晩畧ꥬ▻卣숵恗畘女睠喡㡯촥獤⑇䤣啠⩇䵕㙩頯䚻</w:t>
      </w:r>
      <w:r>
        <w:rPr/>
        <w:t>ꕳ</w:t>
      </w:r>
      <w:r>
        <w:rPr/>
        <w:t>圱⥷繑椽沱冬㏂⍵쉺秂넹㍀窻⭡䱦㡄䐪皻쌱习쎏疮⑯䉉扩䐽呶쌵䁈歐쉮⯂뭬㛂땋䜣轰쉙㝚</w:t>
      </w:r>
      <w:r>
        <w:rPr/>
        <w:t>ꖿ⪻</w:t>
      </w:r>
      <w:r>
        <w:rPr/>
        <w:t>쉀椱捀掬参㞮轒灕恍썗瑃㤯つ偭뭥</w:t>
      </w:r>
      <w:r>
        <w:rPr/>
        <w:t>ⱟ</w:t>
      </w:r>
      <w:r>
        <w:rPr/>
        <w:t>畃㩃⨳䝅冬┺歔䵙晗㔥湃⻂佔绂㖏勂쉤⭫쉫扰깦㵧⩧㠶湃⹆晫㒥칳ꥮ愫硨縲⴦㡔츥帵⎘潔싂烃</w:t>
      </w:r>
      <w:r>
        <w:rPr/>
        <w:t>ꤲ</w:t>
      </w:r>
      <w:r>
        <w:rPr/>
        <w:t>쉐橂㒩䕔ꅐ㔫</w:t>
      </w:r>
      <w:r>
        <w:rPr/>
        <w:t>ⲏ⍳</w:t>
      </w:r>
      <w:r>
        <w:rPr/>
        <w:t>姂珂绎㛂牁幓轸칍</w:t>
      </w:r>
      <w:r>
        <w:rPr/>
        <w:t>ꤦ</w:t>
      </w:r>
      <w:r>
        <w:rPr/>
        <w:t>彎桨깥序禵櫂녡ꅏ故쉫㥉숪ꍵ㎮攭⬱䠸䜦녅ꌫ绂⼯捵걓䅎柎춮暻㋂〶䔶쉱䵆╸畣玡ㅂ灵塍</w:t>
      </w:r>
      <w:r>
        <w:rPr/>
        <w:t>ꤦ⵸</w:t>
      </w:r>
      <w:r>
        <w:rPr/>
        <w:t>浀⩔䉂啯䠪뇂灉㮵촸⥏⌳䴪⾮䜯⥲䈺偞⎿숮㩎怲碥쉺⵾쵄暮婨漩⭇뭚繠磂싂縯㝢뭕樹</w:t>
      </w:r>
      <w:r>
        <w:rPr/>
        <w:t>Ᵽ</w:t>
      </w:r>
      <w:r>
        <w:rPr/>
        <w:t>縳ꍦ瞮喿㭃㐽㩨汀幉춏暿㨰漵杀兰쉱睆칰䚵毂婎㢬婟깪㐬ꄳ</w:t>
      </w:r>
      <w:r>
        <w:rPr/>
        <w:t>⢱</w:t>
      </w:r>
      <w:r>
        <w:rPr/>
        <w:t>旂녎䢏격㊬ꍓꄫꅚ汧㍑彖猻䐨䉥繫淂烂뭡㐤盂쉖㬸⧂쉳㙞⭶㙯猺䤹⽘♐䕁㉂䍞佈䥯㆘치癪</w:t>
      </w:r>
      <w:r>
        <w:rPr/>
        <w:t>ⱚ</w:t>
      </w:r>
      <w:r>
        <w:rPr/>
        <w:t>塩䚵婶쉚噎쉠忂긷䯂䮡倦숶싂</w:t>
      </w:r>
      <w:r>
        <w:rPr/>
        <w:t>ⱍ</w:t>
      </w:r>
      <w:r>
        <w:rPr/>
        <w:t>㌻㡗畧顮䐥恎ꅸ㵰璩㍚㙹걙桐呎㝗</w:t>
      </w:r>
      <w:r>
        <w:rPr/>
        <w:t>ⱞ</w:t>
      </w:r>
      <w:r>
        <w:rPr/>
        <w:t>㑷礪癦産睰䙬啬䚣奉쉇䉃㇂劣꥔췂㥒敮愯堊揂⽶牤刪䈱扊接뭞涏⽘燎㫂</w:t>
      </w:r>
      <w:r>
        <w:rPr/>
        <w:t>ꤰ</w:t>
      </w:r>
      <w:r>
        <w:rPr/>
        <w:t>姂뾿池灢䍋也</w:t>
      </w:r>
      <w:r>
        <w:rPr/>
        <w:t>ⰶ</w:t>
      </w:r>
      <w:r>
        <w:rPr/>
        <w:t>䠰栫挬⦿긱슥桴找쉯汏썖䣍㤽슘禩橉桄碡椸䍹䍨卟嘴晵䜵愰湧䑭쉊㘷⥭㙣绍礯쵠晎⍱歕싂ㅎ平㕯ꥫꅌ◂긣半썈稫伬桑呔䥙栤촻䱙㘵ㅘ疩䈭⩕</w:t>
      </w:r>
      <w:r>
        <w:rPr/>
        <w:t>⠦</w:t>
      </w:r>
      <w:r>
        <w:rPr/>
        <w:t>竂Ⓜ砱痂垘䭩⩎㤹쉞倴춡╱⴬炮傮䙕砻㉖ꥠ䆿䍥个넪輰</w:t>
      </w:r>
      <w:r>
        <w:rPr/>
        <w:t>ꖱ␭⚥</w:t>
      </w:r>
      <w:r>
        <w:rPr/>
        <w:t>䜴㭡睕刮곂䙇浏煭猷썳弳桴䁇慒啧繪⩠恂涘癏㴸漫夥枬潈⼮⍇攪</w:t>
      </w:r>
      <w:r>
        <w:rPr/>
        <w:t>ꤸ</w:t>
      </w:r>
      <w:r>
        <w:rPr/>
        <w:t>参䯂</w:t>
      </w:r>
      <w:r>
        <w:rPr/>
        <w:t>⠯</w:t>
      </w:r>
      <w:r>
        <w:rPr/>
        <w:t>喩櫂</w:t>
      </w:r>
      <w:r>
        <w:rPr/>
        <w:t>ꕕ</w:t>
      </w:r>
      <w:r>
        <w:rPr/>
        <w:t>汹뭆䮘숬塱슩㘮㕪䐥倣숫ず춬슩䥬櫂썎䄴皡啃㡖损쉃䬳䢩䭸뾣</w:t>
      </w:r>
      <w:r>
        <w:rPr/>
        <w:t>⡴</w:t>
      </w:r>
      <w:r>
        <w:rPr/>
        <w:t>㝍㮱颱㣂偌橙䢮竂䑣숳然쉺旂〯㵣깫ꅞ</w:t>
      </w:r>
      <w:r>
        <w:rPr/>
        <w:t>ⵔ</w:t>
      </w:r>
      <w:r>
        <w:rPr/>
        <w:t>⾩땒傩⽫䍬╕쵧䓂夺䱣쉋癐㬯浭琱煖䭥縬碿瀯ꎥ㕸䉒칵숩ꥧ顢圭呖灺焵瘺晔慌儫灆뼪纻珍瑨㡇⩄䆱썪剬㑴埂</w:t>
      </w:r>
      <w:r>
        <w:rPr/>
        <w:t>ꤶ</w:t>
      </w:r>
      <w:r>
        <w:rPr/>
        <w:t>ꄪꍹ</w:t>
      </w:r>
      <w:r>
        <w:rPr/>
        <w:t>ꕭ</w:t>
      </w:r>
      <w:r>
        <w:rPr/>
        <w:t>呹㉺쉭⩳穓</w:t>
      </w:r>
      <w:r>
        <w:rPr/>
        <w:t>⢣Ⳃ</w:t>
      </w:r>
      <w:r>
        <w:rPr/>
        <w:t>ケ䲿䌽畴䪵䉨㎿卥歶惂砻爯녈乴妣숬뭲祇八頯幑乀㍉恈曂礫婇ꍚ</w:t>
      </w:r>
      <w:r>
        <w:rPr/>
        <w:t>ꦥ</w:t>
      </w:r>
      <w:r>
        <w:rPr/>
        <w:t>捃䱉뗂橋</w:t>
      </w:r>
      <w:r>
        <w:rPr/>
        <w:t>ꥒ</w:t>
      </w:r>
      <w:r>
        <w:rPr/>
        <w:t>㉃䰮ぴ橴歗녏憘扃瑎䞏╶⩱杚飂牸㔨뭡⨻䑢氬</w:t>
      </w:r>
      <w:r>
        <w:rPr/>
        <w:t>ꥐ</w:t>
      </w:r>
      <w:r>
        <w:rPr/>
        <w:t>ꅎ뽪佈⨫繋䘳䍟䵊卤汄勎</w:t>
      </w:r>
      <w:r>
        <w:rPr/>
        <w:t>ꕬ</w:t>
      </w:r>
      <w:r>
        <w:rPr/>
        <w:t>繞⌬婇䐳칷녟쉄眥繦캩⥪㝡쵧弮㑕䁬わ䝎煲㈭輺槍싂䙬㕂旂쉏┯⪬㟂坁</w:t>
      </w:r>
      <w:r>
        <w:rPr/>
        <w:t>ꕐ</w:t>
      </w:r>
      <w:r>
        <w:rPr/>
        <w:t>牨쉆㙚慊硚</w:t>
      </w:r>
      <w:r>
        <w:rPr/>
        <w:t>ⰸ⹗⎮</w:t>
      </w:r>
      <w:r>
        <w:rPr/>
        <w:t>楳놏敬吤煭啕숯⹺䢻녧㝉㉫䅀㴭</w:t>
      </w:r>
      <w:r>
        <w:rPr/>
        <w:t>ⷃ</w:t>
      </w:r>
      <w:r>
        <w:rPr/>
        <w:t>〶㇂愦⑁㥳㑭쉧쉾⍌灂瀦뼭轫䞩此땄晀념숯並</w:t>
      </w:r>
      <w:r>
        <w:rPr/>
        <w:t>꧂</w:t>
      </w:r>
      <w:r>
        <w:rPr/>
        <w:t>ꅍ⮘㪵彎䇂㦘㠤㵷ꄫ䱺橹掮獆携쉓䬳ꇂ坃盍␱</w:t>
      </w:r>
      <w:r>
        <w:rPr/>
        <w:t>ⱗ</w:t>
      </w:r>
      <w:r>
        <w:rPr/>
        <w:t>䠨欪㗂㫂㏎䤤쉫숪堩䵫偱欶숩扠ꌭ坰컂楋具䃎圴</w:t>
      </w:r>
      <w:r>
        <w:rPr/>
        <w:t>ꥐ</w:t>
      </w:r>
      <w:r>
        <w:rPr/>
        <w:t>煀廂秂㣂䟂⥹┪噦竂㙱帮䝊䚡䁱㋃㥚浓瑘⸩砨쉲癔婙</w:t>
      </w:r>
      <w:r>
        <w:rPr/>
        <w:t>ⴲ</w:t>
      </w:r>
      <w:r>
        <w:rPr/>
        <w:t>㚡夳䌸쉉甩</w:t>
      </w:r>
      <w:r>
        <w:rPr/>
        <w:t>ⱗ</w:t>
      </w:r>
      <w:r>
        <w:rPr/>
        <w:t>갹偘截㑑啭塷桗</w:t>
      </w:r>
      <w:r>
        <w:rPr/>
        <w:t>⡠</w:t>
      </w:r>
      <w:r>
        <w:rPr/>
        <w:t>偗奊䕈⹖숷㑂桍㦩칅䝧╦婄䍒䑕奇㦮깙硒䊡愪㙞뭋쉈牟㭑쉖䱏杆뿍䁎摳坃姂㖏㑌쉣뗂数竂묊㇂兺嘤⼳填恨㬯뽢怪噺繭䁪㝪偢捷䠷숪礳깇浵㜱磂丳䭆䱘뼪쉸暱璥扞⩒습숳㝣圦幟䈣坁컂격㮏㜷䮘넰㢻䍴刯쉈싂⒬瑙쉍䁬壂㟂㣃彴兕䡂䄩迂쉵㭥㴬⶘䍰쉈숷㘫戦ꍤ⪵猥⹐쉴썵㌷嗂䅣恢㑐䈪㵠䎿</w:t>
      </w:r>
      <w:r>
        <w:rPr/>
        <w:t>⡩⩳</w:t>
      </w:r>
      <w:r>
        <w:rPr/>
        <w:t>彚</w:t>
      </w:r>
      <w:r>
        <w:rPr/>
        <w:t>ꕺ</w:t>
      </w:r>
      <w:r>
        <w:rPr/>
        <w:t>뭷湵柂땚⌵扤⭍恔떻⥨䊩慰䡆</w:t>
      </w:r>
      <w:r>
        <w:rPr/>
        <w:t>Ⱚ</w:t>
      </w:r>
      <w:r>
        <w:rPr/>
        <w:t>ꇂ䉌哂楯숷䱫썲㜩剤昽걺⩾䢡</w:t>
      </w:r>
      <w:r>
        <w:rPr/>
        <w:t>⡘</w:t>
      </w:r>
      <w:r>
        <w:rPr/>
        <w:t>ꅩ䱭塴숩⪩쉡☽織ꍇ⼣久걨頰㋎扷뭣䠭噵⫂㮩樱弻꥾Ⓨ쉆㜻㈭倴䯂坋╩믂倸䴻</w:t>
      </w:r>
      <w:r>
        <w:rPr/>
        <w:t>ꗂ</w:t>
      </w:r>
      <w:r>
        <w:rPr/>
        <w:t>㨪疬亩숲奶婟썍痂㄰⪻䅚涥垥</w:t>
      </w:r>
      <w:r>
        <w:rPr/>
        <w:t>ꗂ</w:t>
      </w:r>
      <w:r>
        <w:rPr/>
        <w:t>ꆬ硞欦顪⮘灂犘杧쉔煂堬䙙协䈬䉹奌申싃瘪ꇂ㊥瑦⹆煈▥娭쉈㑃ꌤ朲싂</w:t>
      </w:r>
      <w:r>
        <w:rPr/>
        <w:t>⡎</w:t>
      </w:r>
      <w:r>
        <w:rPr/>
        <w:t>쉔單焽係쉌瑈칷燎ㆩꍡ曂</w:t>
      </w:r>
      <w:r>
        <w:rPr/>
        <w:t>ꕌ</w:t>
      </w:r>
      <w:r>
        <w:rPr/>
        <w:t>충瞬旂硞㉲痂쉰块輲顭扐⨪卤朰⼻猪侻甹湤氮穎浂⼶쉏㌷쵖쵺㙣䑬</w:t>
      </w:r>
    </w:p>
    <w:p>
      <w:pPr>
        <w:pStyle w:val="PreformattedText"/>
        <w:bidi w:val="0"/>
        <w:spacing w:before="0" w:after="0"/>
        <w:jc w:val="left"/>
        <w:rPr/>
      </w:pPr>
      <w:r>
        <w:rPr/>
        <w:t>䕦⽂⨪䕃⩊焰</w:t>
      </w:r>
      <w:r>
        <w:rPr/>
        <w:t>ꕩ</w:t>
      </w:r>
      <w:r>
        <w:rPr/>
        <w:t>擂ㅬ㍮䡮奊彰疏⩯칚ㄲ㉑媵쉇係秃柂</w:t>
      </w:r>
      <w:r>
        <w:rPr/>
        <w:t>ꤣ</w:t>
      </w:r>
      <w:r>
        <w:rPr/>
        <w:t>䋍竂⨤䎏橯塪檏顙⩮剠쉉⩃쉲䡢⻎⾩썴</w:t>
      </w:r>
      <w:r>
        <w:rPr/>
        <w:t>ⱔ</w:t>
      </w:r>
      <w:r>
        <w:rPr/>
        <w:t>禣乂剺묮払쵶䭍䴰渻㵠㮏䅲穙儯䢥긴獔쉶氮䠻깏ꍯ싂⾣偗⑾깺䠺㵮⍧硥ㆡ⨰䔩睨컂㌳㙐楓坔游⌥懂礰䁅칢⨳⩗剚㮩搭坑␬䕥䁷燂㵮祷瑳싃</w:t>
      </w:r>
      <w:r>
        <w:rPr/>
        <w:t>ꖥ⹳꧂</w:t>
      </w:r>
      <w:r>
        <w:rPr/>
        <w:t>싂⑸ㄨ啊㡷뼱㔯䯂⥊珂㩭佴樻쉄幪䯍獬椺彡廂㕖╁숴䴸⑍㭬쉢䨪㝵䡂싂灋檮亱䧂</w:t>
      </w:r>
      <w:r>
        <w:rPr/>
        <w:t>Ɱ</w:t>
      </w:r>
      <w:r>
        <w:rPr/>
        <w:t>奃ꄸ㭑䀻</w:t>
      </w:r>
      <w:r>
        <w:rPr/>
        <w:t>ⴴ</w:t>
      </w:r>
      <w:r>
        <w:rPr/>
        <w:t>噯䐹긩넳뼹䡂堵</w:t>
      </w:r>
      <w:r>
        <w:rPr/>
        <w:t>ⱑ⸥</w:t>
      </w:r>
      <w:r>
        <w:rPr/>
        <w:t>乸⨩치櫂⬱</w:t>
      </w:r>
      <w:r>
        <w:rPr/>
        <w:t>꧂</w:t>
      </w:r>
      <w:r>
        <w:rPr/>
        <w:t>偁瞣捖⫂帴㡹</w:t>
      </w:r>
      <w:r>
        <w:rPr/>
        <w:t>ⱉ</w:t>
      </w:r>
      <w:r>
        <w:rPr/>
        <w:t>繗咵䥰漺煟┳㎬揂⨰䝾䍰숹啉桠挺ㅐ</w:t>
      </w:r>
      <w:r>
        <w:rPr/>
        <w:t>ꕂ</w:t>
      </w:r>
      <w:r>
        <w:rPr/>
        <w:t>䉇ꌰ丽硒懍牓껂愽婈灾恂</w:t>
      </w:r>
      <w:r>
        <w:rPr/>
        <w:t>ꤻ</w:t>
      </w:r>
      <w:r>
        <w:rPr/>
        <w:t>楖ㄬ琥幭汣坵㡡㎻輮</w:t>
      </w:r>
      <w:r>
        <w:rPr/>
        <w:t>⡪</w:t>
      </w:r>
      <w:r>
        <w:rPr/>
        <w:t>氹潅⺱祑㝤䩢夲⫂㝊吤特㑟噆쉒⨶䀰畖㏂㋂堸恠䲱ꌪ뼤坚쉄⏂夸♴충畅息恐숴ㅅ쉈ㅟ숪쎻㝢〵</w:t>
      </w:r>
      <w:r>
        <w:rPr/>
        <w:t>ꤴ⸪</w:t>
      </w:r>
      <w:r>
        <w:rPr/>
        <w:t>㝇ぢ顖䗂쉤佸溱瀪쉾䘹뿂걤䓂⍭㠪슣李㭶搦㞻䂘䓎徿⸊椸㒡꥞樨求顏⨺㙌ぬ炩걬㉨䍙㵧쉷㧎㡪炬</w:t>
      </w:r>
      <w:r>
        <w:rPr/>
        <w:t>ꦵ</w:t>
      </w:r>
      <w:r>
        <w:rPr/>
        <w:t>䴳</w:t>
      </w:r>
      <w:r>
        <w:rPr/>
        <w:t>ꤥ♉</w:t>
      </w:r>
      <w:r>
        <w:rPr/>
        <w:t>⼴땡쉄䊩싂瞵쉚本⹩썚刣䉂橷㭮䢿촵긮厬㠳䍁</w:t>
      </w:r>
      <w:r>
        <w:rPr/>
        <w:t>ⱓ</w:t>
      </w:r>
      <w:r>
        <w:rPr/>
        <w:t>䅏椤깰㑀狍␤⨭睆䕉⍥</w:t>
      </w:r>
      <w:r>
        <w:rPr/>
        <w:t>ꕁ</w:t>
      </w:r>
      <w:r>
        <w:rPr/>
        <w:t>枩畀⴩稤ꅄ礶獐념刺椳㵱걘䅬䢵剌狂ꅶ疬伤ㄯ毂㠻쉫⨨姂䛂쉄ヂ戹ㅥ兙㋂扙㍾쉰滂㩏</w:t>
      </w:r>
      <w:r>
        <w:rPr/>
        <w:t>ⱁ</w:t>
      </w:r>
      <w:r>
        <w:rPr/>
        <w:t>㨴浖⾵쉱〩搩朻쉔뽀浊䈪焪沏쉃㝤䵪ㅗ⭍⍡칗쵨⤭堨</w:t>
      </w:r>
      <w:r>
        <w:rPr/>
        <w:t>ꕨ</w:t>
      </w:r>
      <w:r>
        <w:rPr/>
        <w:t>桥䠵쉯</w:t>
      </w:r>
      <w:r>
        <w:rPr/>
        <w:t>ꕪ</w:t>
      </w:r>
      <w:r>
        <w:rPr/>
        <w:t>뼶Ⓜ쉮썮楷眱拂ꄳ浟卷쵥䵢땘噮㫎务瀺刯쉂息䤪숮⺏渣枩ꥸ䩰ꍶ患繭桋側牔捲扯╞幃稦</w:t>
      </w:r>
      <w:r>
        <w:rPr/>
        <w:t>ꤱ</w:t>
      </w:r>
      <w:r>
        <w:rPr/>
        <w:t>⽓</w:t>
      </w:r>
      <w:r>
        <w:rPr/>
        <w:t>ꥇ⒮</w:t>
      </w:r>
      <w:r>
        <w:rPr/>
        <w:t>朦乴啗穃伷⽅湇</w:t>
      </w:r>
      <w:r>
        <w:rPr/>
        <w:t>ꥋ</w:t>
      </w:r>
      <w:r>
        <w:rPr/>
        <w:t>喡倩뽓六橡슘湇䃂⹢㥦깋飂獰彎☵ㅳ撵</w:t>
      </w:r>
      <w:r>
        <w:rPr/>
        <w:t>ⵏ</w:t>
      </w:r>
      <w:r>
        <w:rPr/>
        <w:t>깉卋睰㷃懂㵗嗂䭠⺣⮏牮딹㑧㙥塐憿䐶䙌漰敎㬪쉐婚畑⛂쌭㬵⦻슣쉆ァ璥</w:t>
      </w:r>
      <w:r>
        <w:rPr/>
        <w:t>⣎</w:t>
      </w:r>
      <w:r>
        <w:rPr/>
        <w:t>슬浳쉲䬯漨</w:t>
      </w:r>
      <w:r>
        <w:rPr/>
        <w:t>ꤵ</w:t>
      </w:r>
      <w:r>
        <w:rPr/>
        <w:t>㥥⥸扅숪㪣쉖⽱吤敪䁥佹놻告䕥⨻䴩梏飂殱娭呬⽡䑤쉗㞡⑖琽䱲</w:t>
      </w:r>
      <w:r>
        <w:rPr/>
        <w:t>Ⳃ</w:t>
      </w:r>
      <w:r>
        <w:rPr/>
        <w:t>啃洭揂犏測</w:t>
      </w:r>
      <w:r>
        <w:rPr/>
        <w:t>⡋</w:t>
      </w:r>
      <w:r>
        <w:rPr/>
        <w:t>慳哂整恎</w:t>
      </w:r>
      <w:r>
        <w:rPr/>
        <w:t>ꥆ꥞</w:t>
      </w:r>
      <w:r>
        <w:rPr/>
        <w:t>㩯숺⌣䙫䤯柂灥뮬䋂搱⩍䑮楟䞥㙈壂☽摟樵㬺娥䡉撏ㅳ칩</w:t>
      </w:r>
      <w:r>
        <w:rPr/>
        <w:t>Ⳃ</w:t>
      </w:r>
      <w:r>
        <w:rPr/>
        <w:t>慃䯂奭䁌牄䡭숬係琬懂浏쉷ㄫ⻂獰쉡噐瞩䑧但斡㈳桐時녹㔻獕砫㍾㒘䚬</w:t>
      </w:r>
      <w:r>
        <w:rPr/>
        <w:t>ꥁ</w:t>
      </w:r>
      <w:r>
        <w:rPr/>
        <w:t>䞻䣂朩䤶坾⎡甸슘榮깐⯂摶뾬⹔숫</w:t>
      </w:r>
      <w:r>
        <w:rPr/>
        <w:t>ꥐꕏⵂ⦏</w:t>
      </w:r>
      <w:r>
        <w:rPr/>
        <w:t>稸晓ꇂ⩴㟂⾩쉞䕑惂噧硾摚쏂窬䙞䀨歶꥙⭁⥮汄樽窱ㅋ㑢⍵ㅹ⮿轪쉘컂琴⪬䩊塲漪㙠㙋唯敯婥ち圴㯂녃꺩촥쉅欭挰憡숱䁆숸卩숬ꏂ싎浩츳촦戱琹⼰婎咿灔떬䭪义䉖坎嘤</w:t>
      </w:r>
      <w:r>
        <w:rPr/>
        <w:t>ꤪ</w:t>
      </w:r>
      <w:r>
        <w:rPr/>
        <w:t>넱⍸싂⍐격뿂㌦쉩㈵盃㢵ꍋ繕㴤噄䕾繍䗂夯ꍃ㮘숥夬祷潕墮싂夫䀷晶</w:t>
      </w:r>
      <w:r>
        <w:rPr/>
        <w:t>ꤷ⩮</w:t>
      </w:r>
      <w:r>
        <w:rPr/>
        <w:t>潒뮣穘㍢䅧橇碏圽朲⤭㑥桷쌥쉷晡뇂⩂䭾恚愪숻</w:t>
      </w:r>
      <w:r>
        <w:rPr/>
        <w:t>ꤽ</w:t>
      </w:r>
      <w:r>
        <w:rPr/>
        <w:t>슱獁毂剈噸딦坾柂슬쏂슻灮㙭쉈橈景⸩䁫啀壍⑆恕ꄻ乤攣䕄</w:t>
      </w:r>
      <w:r>
        <w:rPr/>
        <w:t>Ⳃ</w:t>
      </w:r>
      <w:r>
        <w:rPr/>
        <w:t>侱䘹剧秂</w:t>
      </w:r>
      <w:r>
        <w:rPr/>
        <w:t>⡂</w:t>
      </w:r>
      <w:r>
        <w:rPr/>
        <w:t>썈</w:t>
      </w:r>
      <w:r>
        <w:rPr/>
        <w:t>꧂</w:t>
      </w:r>
      <w:r>
        <w:rPr/>
        <w:t>곎㕐噢䔮稊唺⮻⭉⫂䵀囂旃㕎䇂㏍楉澻扦㍕碬慃䱧濂㉌㯂晙滎칟쉧斥浮平偶䓂╱䧂䭩</w:t>
      </w:r>
      <w:r>
        <w:rPr/>
        <w:t>ꥇ</w:t>
      </w:r>
      <w:r>
        <w:rPr/>
        <w:t>漵䉶쉬녾旂然쉸幀ㄫ獣뭥칡洸媡徿䵇땦媬</w:t>
      </w:r>
      <w:r>
        <w:rPr/>
        <w:t>ⵟ</w:t>
      </w:r>
      <w:r>
        <w:rPr/>
        <w:t>恣哂砰瑍갦敦㩠ꅁ숳␭㞣䁏㕸썋┶땶⼬湊䀮⭂⽶⸭瞵卐䩗䨽㝗뽑䓂⑟싂獎ꍉ㙢⽎睊뼸冩㩹㗂깰㙃슩䉳따촪䕱싂갦䇎㑸欵⭦숸칹噤煟캮⩔뿃싂轳싂橲倥瑎쉅</w:t>
      </w:r>
      <w:r>
        <w:rPr/>
        <w:t>ꕳ</w:t>
      </w:r>
      <w:r>
        <w:rPr/>
        <w:t>ⱁ</w:t>
      </w:r>
      <w:r>
        <w:rPr/>
        <w:t>㌻渱秂扚癧所뼸쉠䣂㷂㵥㕲撩䡓㉭쵀쉢偯睘⎿⫂畈瘭쉰凂㢱歈穔ꆿ杸楳䵡冡㭲㙓佲枘淂</w:t>
      </w:r>
      <w:r>
        <w:rPr/>
        <w:t>ⲥ</w:t>
      </w:r>
      <w:r>
        <w:rPr/>
        <w:t>癪뽲</w:t>
      </w:r>
      <w:r>
        <w:rPr/>
        <w:t>꧂</w:t>
      </w:r>
      <w:r>
        <w:rPr/>
        <w:t>潹洪弸䥳塨숪㑏穅壂咡䝎樥䔦㭭⵭⽢顷堯珂⥪䙁꥙숴垻㞮</w:t>
      </w:r>
      <w:r>
        <w:rPr/>
        <w:t>ꤦ</w:t>
      </w:r>
      <w:r>
        <w:rPr/>
        <w:t>栽⌥쉤䋂뭑⍥䓂祇権쉐婹╶䔶䌻</w:t>
      </w:r>
      <w:r>
        <w:rPr/>
        <w:t>ꦘ</w:t>
      </w:r>
      <w:r>
        <w:rPr/>
        <w:t>浮⧍쉄瘺ㄹ뭠曂⨣玏䥫⩙䐰橂渲쵈摑圴歲頤彍頩潁겿쉉슿㨵</w:t>
      </w:r>
      <w:r>
        <w:rPr/>
        <w:t>⢡⭂</w:t>
      </w:r>
      <w:r>
        <w:rPr/>
        <w:t>撣㵋㙎䀪䏃㗂灧溣</w:t>
      </w:r>
      <w:r>
        <w:rPr/>
        <w:t>Ɱ</w:t>
      </w:r>
      <w:r>
        <w:rPr/>
        <w:t>䚩痂匮樱䁭磂⽁츰猨숹촵䔥⨥乂〳㵾挴⍧剟敹숩稥迂ꄪ䴪녘쉏沣頫⭹塉쉅䬸슏啲田쉲㕋捶쉤瑀⽮仂ꍫ⑄婙玏璬䡇넦⥱刴畤뮏⿂䨭瘯甸礦㵧쌸</w:t>
      </w:r>
      <w:r>
        <w:rPr/>
        <w:t>⠽</w:t>
      </w:r>
      <w:r>
        <w:rPr/>
        <w:t>種䕈〬쉨噰捠纡䕫涡쉡硩奯䁶䙀帩䕞䩰琱䩗䐺뭭㝅⍏⨸㩦䋂潅ꍬ썫祬嚣䭮抻揂䝔颮怣싂썪疏碮ꎣ幓娮</w:t>
      </w:r>
      <w:r>
        <w:rPr/>
        <w:t>⡞</w:t>
      </w:r>
      <w:r>
        <w:rPr/>
        <w:t>瀥╉</w:t>
      </w:r>
      <w:r>
        <w:rPr/>
        <w:t>ꔲ</w:t>
      </w:r>
      <w:r>
        <w:rPr/>
        <w:t>슻떻焷쌸㯂禿㟂싂䡕䅫⤪ꅯ♄⽙䁱쵩顎㷂即恅</w:t>
      </w:r>
      <w:r>
        <w:rPr/>
        <w:t>ꤹ</w:t>
      </w:r>
      <w:r>
        <w:rPr/>
        <w:t>쉰ꥪ슻㤵</w:t>
      </w:r>
      <w:r>
        <w:rPr/>
        <w:t>ꕳ</w:t>
      </w:r>
      <w:r>
        <w:rPr/>
        <w:t>㕅卸쉮獵딻䥆淂⩳⽸쉤䦻⨩㉾健쉥䩀</w:t>
      </w:r>
      <w:r>
        <w:rPr/>
        <w:t>ꥋ</w:t>
      </w:r>
      <w:r>
        <w:rPr/>
        <w:t>뭣䷎䀥쵹㏍⬸噳ꥢ氽숪徏칄恭⍸㙈⽗輦穅䐤䴵扰迂숲⩅⍒䜦㨵䅡싎</w:t>
      </w:r>
      <w:r>
        <w:rPr/>
        <w:t>꧂</w:t>
      </w:r>
      <w:r>
        <w:rPr/>
        <w:t>쉹椴㛂䘮䈪㝧䆻슬䭨⨯㢵뭞쉯妏◂뭟㑊㐵䐽쌩㝸橱徵敲녭畮⑱暩쉑ち怮䌩⩶猳㥙┫䮥㨦걯☵癷呡㭸伪睴渲䌨彄䍉㑭촣你䱒⭹渣⎩땃噫祗쉑湤㡫绂♹㐯컎樶⌣弳䔽☫츸䵷復㜰츱깾</w:t>
      </w:r>
      <w:r>
        <w:rPr/>
        <w:t>ꗂ</w:t>
      </w:r>
      <w:r>
        <w:rPr/>
        <w:t>껂</w:t>
      </w:r>
      <w:r>
        <w:rPr/>
        <w:t>꧂</w:t>
      </w:r>
      <w:r>
        <w:rPr/>
        <w:t>䙞숽稲泂쉞搹䙾㌊⍞嘲뽈祾䑸䁢狂辱⵳樦棂婙⩇㎘浬</w:t>
      </w:r>
      <w:r>
        <w:rPr/>
        <w:t>ꤦ</w:t>
      </w:r>
      <w:r>
        <w:rPr/>
        <w:t>쉸智䰰䕳숯</w:t>
      </w:r>
      <w:r>
        <w:rPr/>
        <w:t>ⴰ</w:t>
      </w:r>
      <w:r>
        <w:rPr/>
        <w:t>䥲⮱䥪牺ꌴ祵쉹浈쉓佹湠㙌呆横䲡便</w:t>
      </w:r>
      <w:r>
        <w:rPr/>
        <w:t>⡳Ⲭ</w:t>
      </w:r>
      <w:r>
        <w:rPr/>
        <w:t>㡂瘪㉕䴪睺⚵䧎噍䝠歵坋䶘䫎㝅睚䅄묫摙ォ焩埂柂杷拂桧妿슩坊䉘眫轚憮</w:t>
      </w:r>
      <w:r>
        <w:rPr/>
        <w:t>⡵</w:t>
      </w:r>
      <w:r>
        <w:rPr/>
        <w:t>쉭⸵䒏㥊☦숸光捉뿂ꇂ쉋䉪깥坧숺樰⭒挽盂넭旂⼭숸긦쉄燍⩄싎쌦䔭瘮恐杦⚻䱺䱬쉬♟㙁쉊</w:t>
      </w:r>
      <w:r>
        <w:rPr/>
        <w:t>⡣</w:t>
      </w:r>
      <w:r>
        <w:rPr/>
        <w:t>䕍䡂歪渵䨴旂偀䕓㑗幋歳汷桭檡廃ㅓ顐컂⵴䅲䐯录뿂싂슏䦩숦⩘捴뼹뾣</w:t>
      </w:r>
      <w:r>
        <w:rPr/>
        <w:t>ⷂ</w:t>
      </w:r>
      <w:r>
        <w:rPr/>
        <w:t>㵥㕈⩦▣幨傱ㅕ┷䐹䍇㡫쉺轥</w:t>
      </w:r>
      <w:r>
        <w:rPr/>
        <w:t>⡣</w:t>
      </w:r>
      <w:r>
        <w:rPr/>
        <w:t>扭♺窡㥁ꍦ㚵䳂䡴㑦啨</w:t>
      </w:r>
      <w:r>
        <w:rPr/>
        <w:t>ꔷ</w:t>
      </w:r>
      <w:r>
        <w:rPr/>
        <w:t>묺灷쉘㘤媏♴䏂⹚奎촮㑮쉘쉬䃂걠숸쵉ꅓ绂뽌埂⸭姂䝷汢泂丬割全殿⦩哎⩰㭲뿂⽢㙱吷ꥤ⩢掱</w:t>
      </w:r>
      <w:r>
        <w:rPr/>
        <w:t>ⵙ</w:t>
      </w:r>
      <w:r>
        <w:rPr/>
        <w:t>쵲䱢䵠츺姂◂ꅄ쉧刦乥⨲㪣烂</w:t>
      </w:r>
      <w:r>
        <w:rPr/>
        <w:t>꤯</w:t>
      </w:r>
      <w:r>
        <w:rPr/>
        <w:t>䂻㉦</w:t>
      </w:r>
      <w:r>
        <w:rPr/>
        <w:t>ⱖ</w:t>
      </w:r>
      <w:r>
        <w:rPr/>
        <w:t>⾩亿ㅾ橱☵䙗噬䘩煨䜸㏂焵磂浌摮⒬亮䯂╗極䣂䣂㑃⯂ꍐ暿昹숽칄ㅏ刣䁃쵤嚡뽈憩㍢窥渣쉸惂楙㩔窮橳煈㩅㭋晰䦣⑯恪䡑뭪㈻䭏拂欰䈵咬깅泍啞䱃㩄갳䚏剒쉚습㌫潥硰</w:t>
      </w:r>
      <w:r>
        <w:rPr/>
        <w:t>ꕢ</w:t>
      </w:r>
      <w:r>
        <w:rPr/>
        <w:t>㵥䭭⭐숦쉘쉋딱睏쉴㙂偋녀䑧湭쉙㞘杞슣깳┶㡦딬⹄頲⑥㡅㵪╩䔣㴫汤焮♰繦쎣뽅☵Ⓜ偁슻쉷⫂敐㝢捗印輦繶娽癑⽸쉈娽쉕汧⤺柍湏剟䠵䉨♘噔㷂⪬失喥㇂깕⩕元繃뭚⥙愱〻䁭乷</w:t>
      </w:r>
      <w:r>
        <w:rPr/>
        <w:t>ꤤ♌</w:t>
      </w:r>
      <w:r>
        <w:rPr/>
        <w:t>歫ꌬ佋뾣塡무剂싂櫂幆睁竂找ㅀ뽞䦵盂䩺㥀棂敡歈奂숭뿂㈪䐲憣⤸器⨵卨쉓洲</w:t>
      </w:r>
      <w:r>
        <w:rPr/>
        <w:t>⠵ⱒ</w:t>
      </w:r>
      <w:r>
        <w:rPr/>
        <w:t>뭯獃</w:t>
      </w:r>
      <w:r>
        <w:rPr/>
        <w:t>꧂</w:t>
      </w:r>
      <w:r>
        <w:rPr/>
        <w:t>啐⥯♀슘㩐彃繂䄴枿硕⹃娻뼭쵢쉮ね商⴬</w:t>
      </w:r>
      <w:r>
        <w:rPr/>
        <w:t>ꕠ</w:t>
      </w:r>
      <w:r>
        <w:rPr/>
        <w:t>쉭ꌱぴ稬栴挪쉠堵쉯䬳恪☪硖䩏䠪╁烂䡚뮮煖桀獄</w:t>
      </w:r>
      <w:r>
        <w:rPr/>
        <w:t>ꥌ</w:t>
      </w:r>
      <w:r>
        <w:rPr/>
        <w:t>珍䭠䳂쉏猭䍋㝫洣䜫</w:t>
      </w:r>
      <w:r>
        <w:rPr/>
        <w:t>Ⳃ</w:t>
      </w:r>
      <w:r>
        <w:rPr/>
        <w:t>싂奘⥅쉹捄抡쉏ꥴꇍ恏甽䝐〤珂燂땮煆㍩촻炘㭌ꄴ쉹繸䩫摞充眹썾飂橕捶땫丩慥㠫␊䙠婫䯂瑌䞵㩶쉮癯녶輨䊩쵺뽔娪厱摒쉃倶䩀䞮䴰獇䇂컂輰쉎卬剗媻싂琭䙐㉔塁摬⫂夰啘ꄶヂ⭞ꇂ椦</w:t>
      </w:r>
      <w:r>
        <w:rPr/>
        <w:t>Ⱡ</w:t>
      </w:r>
      <w:r>
        <w:rPr/>
        <w:t>䁌䠤攪偲䱑촷슩媵烂䚩䷂䅯焮坘剘楇泂ぢ⒡쉪뽵놱乓ꥯ潁汾顑</w:t>
      </w:r>
      <w:r>
        <w:rPr/>
        <w:t>⡎</w:t>
      </w:r>
      <w:r>
        <w:rPr/>
        <w:t>坱⑹䬫嚡甲㑰싍䕈⿂朣긪盃숵顪䩙熡쉙뼵䙴쉋㇂吸싂쉚歱쉴쉞彃吰㍒뽖顖㈪恄涘捏挻䰮煢⽱⧃㷂昽愱楸</w:t>
      </w:r>
      <w:r>
        <w:rPr/>
        <w:t>ⱦ</w:t>
      </w:r>
      <w:r>
        <w:rPr/>
        <w:t>瓂뽷⌮琭뭩煹瀪呶⼫挱ㆵ</w:t>
      </w:r>
      <w:r>
        <w:rPr/>
        <w:t>Ⲙ</w:t>
      </w:r>
      <w:r>
        <w:rPr/>
        <w:t>繷⫂極䝎䱠瀫⍰䁷♱婄슿</w:t>
      </w:r>
      <w:r>
        <w:rPr/>
        <w:t>ⴣ</w:t>
      </w:r>
      <w:r>
        <w:rPr/>
        <w:t>떥뭵瞘坟晾楳䴮䩩睌꥾睥䙵奲硲쉀숲㮱뽁뗍汰役곂䯎숸歉⭮䅔ㆻ쉷㙟礬摧믍♲爹䎩쉁捃摰灕太믍瑈掩妿⤭땪ㅟ䁑⩲␮뼨㙧摙뿂洫顴㭤㕟㙥⌻䭏♳</w:t>
      </w:r>
      <w:r>
        <w:rPr/>
        <w:t>ⰴ</w:t>
      </w:r>
      <w:r>
        <w:rPr/>
        <w:t>竎䡎</w:t>
      </w:r>
      <w:r>
        <w:rPr/>
        <w:t>⡆</w:t>
      </w:r>
      <w:r>
        <w:rPr/>
        <w:t>ꄮ幦䍄⍢쉓杗⨪帴搲焭⎘㭯丯丬杂⍑䝐䕲㓂┦帳</w:t>
      </w:r>
      <w:r>
        <w:rPr/>
        <w:t>⡸</w:t>
      </w:r>
      <w:r>
        <w:rPr/>
        <w:t>琫佧眭卢刬숪갪流췂ꎩ埂췂溩猨╶瑃朤⽺係敥敀瑥穬恴쉸塌걙╢嫂焸걧땲潀偅猵㏂竂偉</w:t>
      </w:r>
      <w:r>
        <w:rPr/>
        <w:t>ꤣ</w:t>
      </w:r>
      <w:r>
        <w:rPr/>
        <w:t>Ⱓ</w:t>
      </w:r>
      <w:r>
        <w:rPr/>
        <w:t>숲彌뭦䑆氷뗂뽬掿婾祎䁖䙗㑇㚻㐰쉃扗⭴쉳绂딸昲硃</w:t>
      </w:r>
      <w:r>
        <w:rPr/>
        <w:t>꧂</w:t>
      </w:r>
      <w:r>
        <w:rPr/>
        <w:t>歔쉢呮ꅠ⽞</w:t>
      </w:r>
      <w:r>
        <w:rPr/>
        <w:t>ꦘ</w:t>
      </w:r>
      <w:r>
        <w:rPr/>
        <w:t>恥㩁ꥦ㛎⥣쉣没╀䣃㪘⫍㵘묷松ꍳ쉫辥⩮坋攵⹱ㄱ僃⼥灮䝉⚏憬慓⭸쉟䝚揂♶㈪恸㶱㭟숫伹㝚㑪⹅歚㙴迂摹湊㵺剮♂뽒卧⩸⩫숻䒮㈻佫㢩</w:t>
      </w:r>
      <w:r>
        <w:rPr/>
        <w:t>ꔫ</w:t>
      </w:r>
      <w:r>
        <w:rPr/>
        <w:t>숪슡⹮䕾砱槂收䩬ꥫ㉡䂡晚녩숯轁쉙䉮ヂ牉活搳湪</w:t>
      </w:r>
      <w:r>
        <w:rPr/>
        <w:t>ⱨ</w:t>
      </w:r>
      <w:r>
        <w:rPr/>
        <w:t>䛃⍶忂䔶浨噮㵪畖䐩㈮晭딪㙆</w:t>
      </w:r>
      <w:r>
        <w:rPr/>
        <w:t>⡉</w:t>
      </w:r>
      <w:r>
        <w:rPr/>
        <w:t>㕬䮬偭쌦䥶⒣⌽◂繾㪏橧迂礱塆습硯떵걳䕢掩␮乘㥧췂㡕砷縫澩冣ꌺ쉟쉩슥疥⨲䈤⥙⫂㷂晟䣂繹</w:t>
      </w:r>
      <w:r>
        <w:rPr/>
        <w:t>꧂☨</w:t>
      </w:r>
      <w:r>
        <w:rPr/>
        <w:t>璩䵲顋泂燂㈷슱㴲仂䝴⏂珃昲ꇂ싍〉㤰</w:t>
      </w:r>
      <w:r>
        <w:rPr/>
        <w:t>꧂</w:t>
      </w:r>
      <w:r>
        <w:rPr/>
        <w:t>ㄽ㪘ㄫ㝅꥾쉇썍⑺䍎㝟㙞䙴싂䞏㤱呠渻卾輱뽌癆咥㥀䍢癘갮壎䥇䜸쉥摋⩔쉐䱩䕍㉶犬但㪣쉊澮扴祭匳䮘惂㫎輣〉額帊ꏂ깣硄漩燂싂頷㝋ㅴ녆㝉劣䶩쵊</w:t>
      </w:r>
      <w:r>
        <w:rPr/>
        <w:t>ꥉ</w:t>
      </w:r>
      <w:r>
        <w:rPr/>
        <w:t>恦㙔슥乭㡂</w:t>
      </w:r>
      <w:r>
        <w:rPr/>
        <w:t>ꕅꥆ</w:t>
      </w:r>
      <w:r>
        <w:rPr/>
        <w:t>䒘쉙㍋뮻戱畡汰呤敪朵㉂䉆숸瀦䡖㬶䙇</w:t>
      </w:r>
      <w:r>
        <w:rPr/>
        <w:t>⡚</w:t>
      </w:r>
      <w:r>
        <w:rPr/>
        <w:t>㙦䞏牭偉䍾</w:t>
      </w:r>
      <w:r>
        <w:rPr/>
        <w:t>ꔭ</w:t>
      </w:r>
      <w:r>
        <w:rPr/>
        <w:t>ꍀ㴭</w:t>
      </w:r>
      <w:r>
        <w:rPr/>
        <w:t>ꤪ⹸</w:t>
      </w:r>
      <w:r>
        <w:rPr/>
        <w:t>癹晟쵢⽬슣쏂䙲弶䷎╊灤㠶ㅃ牵⍣⧂⭈슩䵞摖⩮嘪숷彲㭬숷칬뮩狎扳뭁呤暮䉌杭␺쉇玏䋂牂辡⭃瀥吱㏂晔剪畇䋂㡳⥘䵟㝠戤⤹百</w:t>
      </w:r>
      <w:r>
        <w:rPr/>
        <w:t>⡨</w:t>
      </w:r>
      <w:r>
        <w:rPr/>
        <w:t>슻䑚䩂䵋⒡꥖긶塚싍塸㟃ꥡ䩲廂夫㤤橾獩䒬ノ唤숳猸僎䓃愶攨</w:t>
      </w:r>
      <w:r>
        <w:rPr/>
        <w:t>ꥃ</w:t>
      </w:r>
      <w:r>
        <w:rPr/>
        <w:t>쉍偆㌪쉫㈮沘땑恬亘咥潋潦䆩</w:t>
      </w:r>
      <w:r>
        <w:rPr/>
        <w:t>ⲣ</w:t>
      </w:r>
      <w:r>
        <w:rPr/>
        <w:t>뭱璣临㙊⥍瑈㕫</w:t>
      </w:r>
      <w:r>
        <w:rPr/>
        <w:t>ⱂ</w:t>
      </w:r>
      <w:r>
        <w:rPr/>
        <w:t>걟</w:t>
      </w:r>
      <w:r>
        <w:rPr/>
        <w:t>ⶮꤪ</w:t>
      </w:r>
      <w:r>
        <w:rPr/>
        <w:t>갳⍪熡珂㡊ꌺ卉㙱슏</w:t>
      </w:r>
      <w:r>
        <w:rPr/>
        <w:t>ꕈ</w:t>
      </w:r>
      <w:r>
        <w:rPr/>
        <w:t>숫㝕캮繐숽浈優丶갪杆䁡⥙⑘㑷桳숣갪췂晗㬮滍</w:t>
      </w:r>
      <w:r>
        <w:rPr/>
        <w:t>ꕇ</w:t>
      </w:r>
      <w:r>
        <w:rPr/>
        <w:t>剖轁呫呚딪愩畩␫轣묫숶畬</w:t>
      </w:r>
      <w:r>
        <w:rPr/>
        <w:t>꥟</w:t>
      </w:r>
      <w:r>
        <w:rPr/>
        <w:t>啗䅰拎慡丵祦扬䝅瀱睍㖩싂慾噁㘴슱奄♮瑒♯溩쉰쵯洫参棂犵싂䐴㚻颩䁤䝋汞⛂溡⑔䙀⏂</w:t>
      </w:r>
      <w:r>
        <w:rPr/>
        <w:t>ꦩ</w:t>
      </w:r>
      <w:r>
        <w:rPr/>
        <w:t>佑䍨</w:t>
      </w:r>
      <w:r>
        <w:rPr/>
        <w:t>Ⲯ</w:t>
      </w:r>
      <w:r>
        <w:rPr/>
        <w:t>伭甸㨫</w:t>
      </w:r>
      <w:r>
        <w:rPr/>
        <w:t>ꗂ⛂</w:t>
      </w:r>
      <w:r>
        <w:rPr/>
        <w:t>쉬癈뗎卋慞淂쵐䅏獟癖䲘ㅘ縬捙㛂뗍ꇂ摸┲桨⵲숦㴷䃂琭曂쉮敮恏恂橮䴯㙟嫂㭞䀱㑠㝞䭦祲橰넻</w:t>
      </w:r>
      <w:r>
        <w:rPr/>
        <w:t>꤬</w:t>
      </w:r>
      <w:r>
        <w:rPr/>
        <w:t>ꥡ㒩梮츭췂썌汷싂㝦쉈櫂䩢瑱㇂◂</w:t>
      </w:r>
      <w:r>
        <w:rPr/>
        <w:t>⡊◂</w:t>
      </w:r>
      <w:r>
        <w:rPr/>
        <w:t>쉘</w:t>
      </w:r>
      <w:r>
        <w:rPr/>
        <w:t>⡸</w:t>
      </w:r>
      <w:r>
        <w:rPr/>
        <w:t>䰹圬숴矂兎묯敃硖煺䄳牯䍇쵆깯弽뼱㧂䒩橣㙟癑地쌳牱拂䩳㝯싍渪⭞숣</w:t>
      </w:r>
      <w:r>
        <w:rPr/>
        <w:t>꤯</w:t>
      </w:r>
      <w:r>
        <w:rPr/>
        <w:t>⻂睌䍔呡춏㐫숻쉂橤⚏櫃싂䒻攽涱奾♚忂슬徻畄㉈ꅢ坍</w:t>
      </w:r>
      <w:r>
        <w:rPr/>
        <w:t>ꤩ</w:t>
      </w:r>
      <w:r>
        <w:rPr/>
        <w:t>녠쉬䨸浖㣂坯䘸㶵䁎幸敤①啋桭渽⑬幔倱쉤㧎츯樶穖墩䌻昲硠</w:t>
      </w:r>
      <w:r>
        <w:rPr/>
        <w:t>ⴶ</w:t>
      </w:r>
      <w:r>
        <w:rPr/>
        <w:t>䵺뽗⦡⧂⭄剹쉅슮祏究╥ㅫ夸沏止ꆿ憡☨</w:t>
      </w:r>
      <w:r>
        <w:rPr/>
        <w:t>ꔥ</w:t>
      </w:r>
      <w:r>
        <w:rPr/>
        <w:t>넭</w:t>
      </w:r>
      <w:r>
        <w:rPr/>
        <w:t>ꕤ</w:t>
      </w:r>
      <w:r>
        <w:rPr/>
        <w:t>睈슣㨰天听〷⴯ꍇ湔敶ꄥ㜵촰劵㭟쉂痂</w:t>
      </w:r>
      <w:r>
        <w:rPr/>
        <w:t>Ⱛ</w:t>
      </w:r>
      <w:r>
        <w:rPr/>
        <w:t>ꕣ</w:t>
      </w:r>
      <w:r>
        <w:rPr/>
        <w:t>奐</w:t>
      </w:r>
      <w:r>
        <w:rPr/>
        <w:t>ⱕ</w:t>
      </w:r>
      <w:r>
        <w:rPr/>
        <w:t>ㅪ㤭ꅍ歘숬䑈濎潍瑍⦵┪䑅輪坮䞏旂㚬搷䶻슬乒獎僂眥轪䭢㨹슿슘⹳炱쉏潚怭顢㙥桗⑁⤹㍃쉒䐺㉑玻瑷숷䦥♩党㭞漲頭숴勂쵏盃쉶</w:t>
      </w:r>
      <w:r>
        <w:rPr/>
        <w:t>ⰲ</w:t>
      </w:r>
      <w:r>
        <w:rPr/>
        <w:t>갹畹쉸딷</w:t>
      </w:r>
      <w:r>
        <w:rPr/>
        <w:t>ꥐ</w:t>
      </w:r>
      <w:r>
        <w:rPr/>
        <w:t>示圦⫃䨪噥칾瀊剡䡀䏂┮䔽ぎ땯毂汦걀뭍♣䑏㕠䯂楲㕆撿砲</w:t>
      </w:r>
      <w:r>
        <w:rPr/>
        <w:t>ꤳ</w:t>
      </w:r>
      <w:r>
        <w:rPr/>
        <w:t>ꥨ穉畊奍祒ꆻ◂橉䑔倪촹깯㓍㢣呫欩ꥵ</w:t>
      </w:r>
      <w:r>
        <w:rPr/>
        <w:t>ꔵ</w:t>
      </w:r>
      <w:r>
        <w:rPr/>
        <w:t>⼭슡䥕堪뭇쉪䉠꥗칢䓂磍</w:t>
      </w:r>
      <w:r>
        <w:rPr/>
        <w:t>Ⱛ</w:t>
      </w:r>
      <w:r>
        <w:rPr/>
        <w:t>ㅉ喻睆墻쉏婱</w:t>
      </w:r>
      <w:r>
        <w:rPr/>
        <w:t>Ⳃ</w:t>
      </w:r>
      <w:r>
        <w:rPr/>
        <w:t>彁䁴䑃뽍⑌</w:t>
      </w:r>
      <w:r>
        <w:rPr/>
        <w:t>ꤱ</w:t>
      </w:r>
      <w:r>
        <w:rPr/>
        <w:t>⽟쉹䜲囂㕂渮떥幌묶䉵</w:t>
      </w:r>
      <w:r>
        <w:rPr/>
        <w:t>⡡</w:t>
      </w:r>
      <w:r>
        <w:rPr/>
        <w:t>㙔㍎⨣숦</w:t>
      </w:r>
      <w:r>
        <w:rPr/>
        <w:t>ꦿꤳ</w:t>
      </w:r>
      <w:r>
        <w:rPr/>
        <w:t>숰⨻爹㘯ꅎ兂櫂祆札⍟</w:t>
      </w:r>
      <w:r>
        <w:rPr/>
        <w:t>ꥐ</w:t>
      </w:r>
      <w:r>
        <w:rPr/>
        <w:t>癚䖻櫍䘯櫎숦䶏橮</w:t>
      </w:r>
      <w:r>
        <w:rPr/>
        <w:t>ⶬ☲</w:t>
      </w:r>
      <w:r>
        <w:rPr/>
        <w:t>ꅶ掱捲硡ꥡ땏頸싂杩ꅤ㡙싂煮礸坒䙪禩⪮⨣偪㡕顅숽濂晤㙉⧃祕ꅭ숩쵭㐻爮뾬䡲泃㥍</w:t>
      </w:r>
      <w:r>
        <w:rPr/>
        <w:t>ꥊ</w:t>
      </w:r>
      <w:r>
        <w:rPr/>
        <w:t>碩䁞◂뼯䘸䪡㜩侣䉣犻熿楱숱믂礹坮恓户⸺繚䙔딹숺쉩嘷㚥怩깆ꅨ䢣⛂ꍹ祩⭴呀榩硍꺡㑠⨻纱䟍㫂牏ヂ쉉䋎뮬㢮你挽싂堩㌮抩</w:t>
      </w:r>
      <w:r>
        <w:rPr/>
        <w:t>꧂</w:t>
      </w:r>
      <w:r>
        <w:rPr/>
        <w:t>塲濂淂쉴つ㤸⪿灂㎩副ꏂ卬轰礫쉍쉉䁀뭒晹渣䙃愲櫂컂祮⩕樴쉰こ洰⑔</w:t>
      </w:r>
      <w:r>
        <w:rPr/>
        <w:t>꧂</w:t>
      </w:r>
      <w:r>
        <w:rPr/>
        <w:t>㘵ꥺ⫂ꅏ⑖침係걧㕡╺䂘⦥濂祒㭟吲녗⍳坢慞共䫃⦡숤쉸쉵眣</w:t>
      </w:r>
      <w:r>
        <w:rPr/>
        <w:t>ⱉ</w:t>
      </w:r>
      <w:r>
        <w:rPr/>
        <w:t>矎☷畯彵</w:t>
      </w:r>
      <w:r>
        <w:rPr/>
        <w:t>ⱏ</w:t>
      </w:r>
      <w:r>
        <w:rPr/>
        <w:t>㑚䩠皘档⸽㯂</w:t>
      </w:r>
      <w:r>
        <w:rPr/>
        <w:t>ⰺ⹔</w:t>
      </w:r>
      <w:r>
        <w:rPr/>
        <w:t>㬳㯂䥄顁</w:t>
      </w:r>
      <w:r>
        <w:rPr/>
        <w:t>⡩</w:t>
      </w:r>
      <w:r>
        <w:rPr/>
        <w:t>䙠䒬恸묫婀䠦⥕땏⨬䋎䙓┴ꏂ神䫂䚮</w:t>
      </w:r>
      <w:r>
        <w:rPr/>
        <w:t>⡮</w:t>
      </w:r>
      <w:r>
        <w:rPr/>
        <w:t>繱稫ꍂ橋쉶⹡础桓⼥딯慆し啢恸⛎䙮䊩쌹䙕弩丨灠䘹⻂쉷檱⩦깺㝱</w:t>
      </w:r>
      <w:r>
        <w:rPr/>
        <w:t>ⵏ</w:t>
      </w:r>
      <w:r>
        <w:rPr/>
        <w:t>㦬䙋쉧爯ㅘ晘爮畀煀㶱䍱</w:t>
      </w:r>
      <w:r>
        <w:rPr/>
        <w:t>ꖿ</w:t>
      </w:r>
      <w:r>
        <w:rPr/>
        <w:t>䱎枩潒㕔㩇싂牴懂</w:t>
      </w:r>
      <w:r>
        <w:rPr/>
        <w:t>⡫</w:t>
      </w:r>
      <w:r>
        <w:rPr/>
        <w:t>奎쉺숸䌰汇祸晓塣櫂硉汢犏딣숨歓甭䖏犮姂촻参⥖䉘쉨浐걋㙲쵙묪㷍⍅㝶姂</w:t>
      </w:r>
      <w:r>
        <w:rPr/>
        <w:t>⢩</w:t>
      </w:r>
      <w:r>
        <w:rPr/>
        <w:t>戥偢溮ꥠ卪싂车媥쉁擂䦬䵧䝲ꄣ싂淃圥㭓剘棂厬㜤㥚砵懎䠺⽌矃⭵⨪晕</w:t>
      </w:r>
      <w:r>
        <w:rPr/>
        <w:t>ⵧ</w:t>
      </w:r>
      <w:r>
        <w:rPr/>
        <w:t>睇슣쉡堣㗂樷扰숸䙞䭎썢䇂䋂灤ꅄ㫂䘷䖩</w:t>
      </w:r>
      <w:r>
        <w:rPr/>
        <w:t>⡔</w:t>
      </w:r>
      <w:r>
        <w:rPr/>
        <w:t>礸瑋歈㪩☹䭘䐴ꍮ䱭帯⪻䥕쉓橬柂</w:t>
      </w:r>
      <w:r>
        <w:rPr/>
        <w:t>⠶</w:t>
      </w:r>
      <w:r>
        <w:rPr/>
        <w:t>숦슘摱쌹獓澡炬窻頰顴ㅐ㭾㍌楱┷땢捃녢瞿犬㵓뭕妩⍂촶㵐祀쵋싂乄炡乔敍哂涮㔯쉥땖怵⨵剸徻堤␲㝇꥚㏍啁滂쉅쉙幷⨥捈</w:t>
      </w:r>
      <w:r>
        <w:rPr/>
        <w:t>꥟</w:t>
      </w:r>
      <w:r>
        <w:rPr/>
        <w:t>夯穎쉯㇂㥪㑈㛂⼲梏噧㐤뽀幍扗䄊츴믂浘兦쵞恖繣䵍浕</w:t>
      </w:r>
      <w:r>
        <w:rPr/>
        <w:t>⢱⬱</w:t>
      </w:r>
      <w:r>
        <w:rPr/>
        <w:t>浔う숫䙲煏㩮긻⭚䡴嫃䉸쉞䄫役橬牨㑐䝅쉷椻稺ꆣ凂⨲㠺樰숷쉍㴫숭⩂玿</w:t>
      </w:r>
      <w:r>
        <w:rPr/>
        <w:t>Ⱚ</w:t>
      </w:r>
      <w:r>
        <w:rPr/>
        <w:t>輸ㆵ숨㥚勂捑⏂扎留總䦬用㡡</w:t>
      </w:r>
      <w:r>
        <w:rPr/>
        <w:t>ꖩ</w:t>
      </w:r>
      <w:r>
        <w:rPr/>
        <w:t>겿䩶搮䁘⩎숹捳輪</w:t>
      </w:r>
      <w:r>
        <w:rPr/>
        <w:t>ⷂ</w:t>
      </w:r>
      <w:r>
        <w:rPr/>
        <w:t>柂뽣幌昽숭嚩瘤⽭潭썏ꎻ</w:t>
      </w:r>
      <w:r>
        <w:rPr/>
        <w:t>ꥇ</w:t>
      </w:r>
      <w:r>
        <w:rPr/>
        <w:t>楣㓂牸癨勂㵂猪愸䐱奆汣啷浟䅎澬硲㖿㤲슻为辱싂穊뿂䩎갯쉱</w:t>
      </w:r>
      <w:r>
        <w:rPr/>
        <w:t>ⵓ</w:t>
      </w:r>
      <w:r>
        <w:rPr/>
        <w:t>爷稶䠭</w:t>
      </w:r>
      <w:r>
        <w:rPr/>
        <w:t>ⵀ</w:t>
      </w:r>
      <w:r>
        <w:rPr/>
        <w:t>睷堥㭣歘숫싂瑈쵳硶扃弭㡢슿契⭲쉫啍娫半撣幘樣夽獳카쉹参畡〩䍫匤䑄걫⫂⛂拍但뼪뽏숯䩭潷쉀숽⫂弻㥋</w:t>
      </w:r>
      <w:r>
        <w:rPr/>
        <w:t>꤫</w:t>
      </w:r>
      <w:r>
        <w:rPr/>
        <w:t>㈱묷曂焣♑⬫⨯</w:t>
      </w:r>
      <w:r>
        <w:rPr/>
        <w:t>ⰷ</w:t>
      </w:r>
      <w:r>
        <w:rPr/>
        <w:t>써穇矃瀤쉗泎婈憘ヂ塂楪盂쉱䅨燃噟뽑깗侣浒쉯䔷㥄卍⹨㝮嘷䢩숰桯</w:t>
      </w:r>
      <w:r>
        <w:rPr/>
        <w:t>⡭</w:t>
      </w:r>
      <w:r>
        <w:rPr/>
        <w:t>쉗╢⌴㡒攤녣싂⍓䩶睡⩁⥩⭦썤䝡潞敭福⛂嘷숯</w:t>
      </w:r>
      <w:r>
        <w:rPr/>
        <w:t>ⷂ</w:t>
      </w:r>
      <w:r>
        <w:rPr/>
        <w:t>吱昦戰ヂ刦浗슬楾汧묤䜳彰䲮⍅싂泂桑䦩呗ꍷꅋ</w:t>
      </w:r>
      <w:r>
        <w:rPr/>
        <w:t>ꕘ</w:t>
      </w:r>
      <w:r>
        <w:rPr/>
        <w:t>戻⹏灆欪㭄䲵㭷䘽潤栶卬灭䡕纵⥁彮䅂䁳쉑Ⓜ싍뭷洦뿂濂</w:t>
      </w:r>
      <w:r>
        <w:rPr/>
        <w:t>ꕔ</w:t>
      </w:r>
      <w:r>
        <w:rPr/>
        <w:t>㭫拂㩦幂㓂㷂긬숺悿㵙塪奯敐뭵ㅊ㗂䙸漹㈣싂坃쉠쉀圪⾿傩牱牆뭊煏瑂䱩殬ꍸ偀摘⭵㜯쉕㒩忂䑧</w:t>
      </w:r>
      <w:r>
        <w:rPr/>
        <w:t>ⴰ</w:t>
      </w:r>
      <w:r>
        <w:rPr/>
        <w:t>㑒䶣睡䴯㑚㨨兇䣍뽪䨲슿䱺싎</w:t>
      </w:r>
      <w:r>
        <w:rPr/>
        <w:t>Ⳃ</w:t>
      </w:r>
      <w:r>
        <w:rPr/>
        <w:t>ꥱ顧㭞墩産掬䍰杏懎䝰匴㵴氪珂夹㜵쉧塢狂幫쉍潞뮣噁烂㕫橯뗂㕉㋂ぶ⬵썉칲塂幉温乱㡓⺩䁩쵯湧濎务♉䩮穵塣䕓䥏瑨╂䆬䱂㚱쉢榻⩖乧⍪䌰카塃┰네洨⏂挭걖◂ꌣ㷎䵭⩨</w:t>
      </w:r>
      <w:r>
        <w:rPr/>
        <w:t>ꕣ</w:t>
      </w:r>
      <w:r>
        <w:rPr/>
        <w:t>幦竂䘬쉑榩轫쵖㑸憘</w:t>
      </w:r>
      <w:r>
        <w:rPr/>
        <w:t>ꔥ</w:t>
      </w:r>
      <w:r>
        <w:rPr/>
        <w:t>䂱㑫繓梱㮻</w:t>
      </w:r>
      <w:r>
        <w:rPr/>
        <w:t>Ⱓ⒏</w:t>
      </w:r>
      <w:r>
        <w:rPr/>
        <w:t>痂쉭땵繙䛂⩘輨噌촦灯顱敺湞숮炥묪顤瑋</w:t>
      </w:r>
      <w:r>
        <w:rPr/>
        <w:t>⠦</w:t>
      </w:r>
      <w:r>
        <w:rPr/>
        <w:t>䕦뗂洪欤噓憿䵲晹厥䊩牯⺘橏땕濂顤倴佮⸵㭆썸煾⧂甯归⭤扫</w:t>
      </w:r>
      <w:r>
        <w:rPr/>
        <w:t>⡗</w:t>
      </w:r>
      <w:r>
        <w:rPr/>
        <w:t>깴䈫㨪㧃㤭偐</w:t>
      </w:r>
      <w:r>
        <w:rPr/>
        <w:t>⡆</w:t>
      </w:r>
      <w:r>
        <w:rPr/>
        <w:t>㨱瀺쉧偒晒䋂呋쉭啮慫副㑄橍偹硃ꅙ橉幚睄쉧⨵怸嘦</w:t>
      </w:r>
      <w:r>
        <w:rPr/>
        <w:t>ⰻ</w:t>
      </w:r>
      <w:r>
        <w:rPr/>
        <w:t>䙯</w:t>
      </w:r>
      <w:r>
        <w:rPr/>
        <w:t>Ⳃ</w:t>
      </w:r>
      <w:r>
        <w:rPr/>
        <w:t>䑹剬㙥敡㙢碱俍딥䌫숤䙄㠰ꍓ刊穊摶煙璻</w:t>
      </w:r>
      <w:r>
        <w:rPr/>
        <w:t>ⵯ</w:t>
      </w:r>
      <w:r>
        <w:rPr/>
        <w:t>偵긮䮣槂숷渪㘴問䍚깡空㑶쌲⽳㈣楡壂㙕♗磂甸䋃慵㙰牕䝵盂䑕쉥䭳獭呭쉬畫獒迂䵈䠪쉈숲仂췃昻汄䶿危ꥠ䵌䝍䀨檿吷⧂整村걟辮歁㡘땵ㅆ쉯埂曂䥔⩠⹥☻晆싃</w:t>
      </w:r>
      <w:r>
        <w:rPr/>
        <w:t>ꕆ</w:t>
      </w:r>
      <w:r>
        <w:rPr/>
        <w:t>暥쉬瑭獱頻⨣捫쉄쉔㩠④녹쵖╸㥳쉣摌</w:t>
      </w:r>
      <w:r>
        <w:rPr/>
        <w:t>꤬</w:t>
      </w:r>
      <w:r>
        <w:rPr/>
        <w:t>咬䠫쉷洬曎</w:t>
      </w:r>
      <w:r>
        <w:rPr/>
        <w:t>⡶⭰</w:t>
      </w:r>
      <w:r>
        <w:rPr/>
        <w:t>癷㯎係숴㛂ど坑勂뭉䤱⽦쌮쉖⻂䃂汱顓슱㝢灲⽎ず☺㘨㴺冥䥷䙕뼹櫂뭗彰儵ꍧ슻捌囂♃㕠숵⽕␻㦡懂爻䯂样侩䩩溩哂䥯札⹬ㆻ樣☺庵</w:t>
      </w:r>
      <w:r>
        <w:rPr/>
        <w:t>ⴤ</w:t>
      </w:r>
      <w:r>
        <w:rPr/>
        <w:t>く甲쉗凂⸮㍥</w:t>
      </w:r>
      <w:r>
        <w:rPr/>
        <w:t>⠥</w:t>
      </w:r>
      <w:r>
        <w:rPr/>
        <w:t>砱橡攭ꥲ奔⩳ꄵ浬瘩卐瑠祧䡣璣쵵</w:t>
      </w:r>
      <w:r>
        <w:rPr/>
        <w:t>ꥌ</w:t>
      </w:r>
      <w:r>
        <w:rPr/>
        <w:t>㡬扵織住瀪䵏</w:t>
      </w:r>
      <w:r>
        <w:rPr/>
        <w:t>⢩</w:t>
      </w:r>
      <w:r>
        <w:rPr/>
        <w:t>㙾䯂</w:t>
      </w:r>
      <w:r>
        <w:rPr/>
        <w:t>ꦻ</w:t>
      </w:r>
      <w:r>
        <w:rPr/>
        <w:t>㭷⺩쉧뭁⫂묹䠵걨轖㥡桉숮㍖濂昴是㏂䈳塣꥔幰區걄滂欯</w:t>
      </w:r>
      <w:r>
        <w:rPr/>
        <w:t>ⱃ</w:t>
      </w:r>
      <w:r>
        <w:rPr/>
        <w:t>轚拂쉲癔䣂</w:t>
      </w:r>
      <w:r>
        <w:rPr/>
        <w:t>⡧⩘</w:t>
      </w:r>
      <w:r>
        <w:rPr/>
        <w:t>묤轱䠪䌥겿浱⨶幺쉏㥑灪䁹䅪歑扐䥙执焱輴</w:t>
      </w:r>
      <w:r>
        <w:rPr/>
        <w:t>⡟Ⱔ</w:t>
      </w:r>
      <w:r>
        <w:rPr/>
        <w:t>昬䢥瀳쉄灋⭘㯂百楷晲堮</w:t>
      </w:r>
      <w:r>
        <w:rPr/>
        <w:t>ꗂ</w:t>
      </w:r>
      <w:r>
        <w:rPr/>
        <w:t>景⭗쉎檬䘲䵟忂獒顺◂堮扂㓂</w:t>
      </w:r>
      <w:r>
        <w:rPr/>
        <w:t>ꔯ</w:t>
      </w:r>
      <w:r>
        <w:rPr/>
        <w:t>뾩廂穕䋂怳摍䩶⼰뇃ꥲ</w:t>
      </w:r>
      <w:r>
        <w:rPr/>
        <w:t>Ⳃ</w:t>
      </w:r>
      <w:r>
        <w:rPr/>
        <w:t>泃꥘琽棂摘쉲䉲䩥㕓</w:t>
      </w:r>
      <w:r>
        <w:rPr/>
        <w:t>ⴷ</w:t>
      </w:r>
      <w:r>
        <w:rPr/>
        <w:t>慘㵥敊䜲䳂䕒⏂䜵琪偊睴撮稸佲䉄깬␱氪戬㠹쉔깔╳녎䓂䀤㵡猺楖쉯氪煲澱橡䨻䱤㝺頶穋慆秂猬佫䭪䴤㮱ꏂ怪頤顲䘥⍤圫䑨긱序呸場硶碱啑䠳뭦硏䟂协堲䊩</w:t>
      </w:r>
      <w:r>
        <w:rPr/>
        <w:t>꧂ꕧ</w:t>
      </w:r>
      <w:r>
        <w:rPr/>
        <w:t>坣佁䆬欤㐽墩㡧䬳䥪땖繞爥숷䍔⎏칡䉴⦘嗎㇍㠥䦿䡈䠤싂㙥浚쵯쎏穋䥀⒮呯</w:t>
      </w:r>
      <w:r>
        <w:rPr/>
        <w:t>ⵉ</w:t>
      </w:r>
      <w:r>
        <w:rPr/>
        <w:t>撿呢숶姎犩橴䫂⥀⭟㘪츺곂晀칶䪬汮ꅺ奢顬⥀㐶敦㟂䭠촺㊵숫㇍쵎</w:t>
      </w:r>
      <w:r>
        <w:rPr/>
        <w:t>⡲</w:t>
      </w:r>
      <w:r>
        <w:rPr/>
        <w:t>츨矂☵楤呥亵橠╆㗂婭汳䕥⴬䝕娯敄췂䝓欻싂⑘싂㍶䱄猨䭢</w:t>
      </w:r>
      <w:r>
        <w:rPr/>
        <w:t>ꦥ</w:t>
      </w:r>
      <w:r>
        <w:rPr/>
        <w:t>棂</w:t>
      </w:r>
      <w:r>
        <w:rPr/>
        <w:t>ꦣ</w:t>
      </w:r>
      <w:r>
        <w:rPr/>
        <w:t>兣ㅷ쉑㵲칎䀷뽔䱎㡾撘䉁睃䝱䱀ヂ侩⴬抮坣쉷御䅒ꌨ</w:t>
      </w:r>
      <w:r>
        <w:rPr/>
        <w:t>⡔</w:t>
      </w:r>
      <w:r>
        <w:rPr/>
        <w:t>䊮獚슥뽬꥙轎䬵洹䎥䆏䨱坔⥉녮欤㵏輤싍穬彂瑯敏뭎䬳橬冬ꆵ祲纵㚩挊쉲輦䀤䛂祲㝁걠⒏䍑ꍙ朽漰氮딵昳佧겵쉟睇係쌻祦䉅㠤䙬䏎☤縱㝏긣䠣顙쵐㌹</w:t>
      </w:r>
      <w:r>
        <w:rPr/>
        <w:t>ⴷ</w:t>
      </w:r>
      <w:r>
        <w:rPr/>
        <w:t>汯뭦灵㩞印㘣</w:t>
      </w:r>
      <w:r>
        <w:rPr/>
        <w:t>Ⱙ</w:t>
      </w:r>
      <w:r>
        <w:rPr/>
        <w:t>㕀绂で漹扥慫</w:t>
      </w:r>
      <w:r>
        <w:rPr/>
        <w:t>⣂</w:t>
      </w:r>
      <w:r>
        <w:rPr/>
        <w:t>쵎坸参䕖⍮⤦㫂乄癶㭒䣂㤩⪡楹浭쉔轙ぇ싂桾溥깅</w:t>
      </w:r>
      <w:r>
        <w:rPr/>
        <w:t>ꕖ</w:t>
      </w:r>
      <w:r>
        <w:rPr/>
        <w:t>ㆩ슩㭆⭧盍牃㙚쉲뽪쉃婫瘭伭뾥ㅨ浈묰爺</w:t>
      </w:r>
      <w:r>
        <w:rPr/>
        <w:t>Ⱘ</w:t>
      </w:r>
      <w:r>
        <w:rPr/>
        <w:t>뭅⩌坬䱈啠坪冘煀䫂䄹㒩浈쉾䇂瘭樨〸瀻⨶㍞輺쉂煏⥭숬㵆䙍灉숬㵥偏녟玩♌凂搲斡</w:t>
      </w:r>
      <w:r>
        <w:rPr/>
        <w:t>ꖬ</w:t>
      </w:r>
      <w:r>
        <w:rPr/>
        <w:t>帲뭢║瀩걙穎噖⨦幈瑴⭹촷쉐㡣硹䁸煩⻂䭇</w:t>
      </w:r>
      <w:r>
        <w:rPr/>
        <w:t>꧂</w:t>
      </w:r>
      <w:r>
        <w:rPr/>
        <w:t>䘸㥋浗偩싎埂撻牂坣㌸轀ヂ쉐</w:t>
      </w:r>
      <w:r>
        <w:rPr/>
        <w:t>ꔽ</w:t>
      </w:r>
      <w:r>
        <w:rPr/>
        <w:t>橠슿制䡨䛂䬫썌쉧⨯⩯슿</w:t>
      </w:r>
      <w:r>
        <w:rPr/>
        <w:t>ꖩ</w:t>
      </w:r>
      <w:r>
        <w:rPr/>
        <w:t>떡䁪⥨㡚䉳ꅕ卥ꌦ折偅</w:t>
      </w:r>
      <w:r>
        <w:rPr/>
        <w:t>꤭</w:t>
      </w:r>
      <w:r>
        <w:rPr/>
        <w:t>㝲컍堣㥹猻㑑쉅</w:t>
      </w:r>
      <w:r>
        <w:rPr/>
        <w:t>ꥎ</w:t>
      </w:r>
      <w:r>
        <w:rPr/>
        <w:t>穮浔♊숲恗뾡촳㈨쉢儣</w:t>
      </w:r>
      <w:r>
        <w:rPr/>
        <w:t>ⴽ⑶</w:t>
      </w:r>
      <w:r>
        <w:rPr/>
        <w:t>ꇎ横⬭쉞淂戴梮╡飂わ⽈ꌣ쉳숯㑚页㌸恾땊㓃皏㤪⽵婾灦嫂ㅭ㉃卡轒</w:t>
      </w:r>
      <w:r>
        <w:rPr/>
        <w:t>⡨</w:t>
      </w:r>
      <w:r>
        <w:rPr/>
        <w:t>牦╩楱娨䱳췎㯂▬껂ꄮ礭㕧⿂㈱歀汎卤繵璘䳎䓂輨湒套皩焴쉯䑹</w:t>
      </w:r>
      <w:r>
        <w:rPr/>
        <w:t>꤭</w:t>
      </w:r>
      <w:r>
        <w:rPr/>
        <w:t>塭⼷塍</w:t>
      </w:r>
      <w:r>
        <w:rPr/>
        <w:t>ꔽ</w:t>
      </w:r>
      <w:r>
        <w:rPr/>
        <w:t>쉘㡕⥬㵲쉞쵏⭆柂纥숤搸椵熿愦㙹猥拂䗎⿍쉷䦻丹⻎啫츮㙓煉㛂縨堺쉋㵭㥬썎숽녺㭬〴ꥶ갴㑭㋂〯</w:t>
      </w:r>
      <w:r>
        <w:rPr/>
        <w:t>⣂</w:t>
      </w:r>
      <w:r>
        <w:rPr/>
        <w:t>䋂丣奘쉘ⸯ⪏タ共뾱䷂⨪係獎栮쌻츺숨慓䨴村㩄棂ꎩ</w:t>
      </w:r>
      <w:r>
        <w:rPr/>
        <w:t>ⲵ</w:t>
      </w:r>
      <w:r>
        <w:rPr/>
        <w:t>ⴷ</w:t>
      </w:r>
      <w:r>
        <w:rPr/>
        <w:t>ꌤ㕀ㅦ꺩彪济㈱䟂壃쵭瑎破涻뽫漮氥彪쉱輩㡰⥢傏妡쉺稣呹滍䍊煮燂⵫䨤奴㉊칣쉞䭊梮慷䕅숵㇂廂皬㵌浣湥暮䅄⨽癶彟㉃畚轁穠⥇뮮卐喻</w:t>
      </w:r>
      <w:r>
        <w:rPr/>
        <w:t>ꥏ</w:t>
      </w:r>
      <w:r>
        <w:rPr/>
        <w:t>㪥㥷숳䭺쉱쉷兦䨻楗颻</w:t>
      </w:r>
      <w:r>
        <w:rPr/>
        <w:t>⡭◂⨳</w:t>
      </w:r>
      <w:r>
        <w:rPr/>
        <w:t>噙犵☲쉂䍱쏂⽊睚䣂⫂촮㩒싂숸╋╨䓂猱⬦䅾숪乧潣桬촴漸獗穑堦甴娪晈쉚䨫睬갱汪䍉稥땉츩婠쉵毂杈氲⫎琸♄䘽瘵垬勂땴稪쉗瘪昩暏䨸儣㢥稫䑮쉘晔䖥쉍⥎쵑繳潷扱輴⭢婆쏂</w:t>
      </w:r>
      <w:r>
        <w:rPr/>
        <w:t>ꥈ</w:t>
      </w:r>
      <w:r>
        <w:rPr/>
        <w:t>䞿묪攱꥞</w:t>
      </w:r>
      <w:r>
        <w:rPr/>
        <w:t>ⵇ</w:t>
      </w:r>
      <w:r>
        <w:rPr/>
        <w:t>쉠䵌䥄卯</w:t>
      </w:r>
      <w:r>
        <w:rPr/>
        <w:t>⣂</w:t>
      </w:r>
      <w:r>
        <w:rPr/>
        <w:t>䂻淂</w:t>
      </w:r>
      <w:r>
        <w:rPr/>
        <w:t>⵰</w:t>
      </w:r>
      <w:r>
        <w:rPr/>
        <w:t>䱨㝙⍗㡅榿슩떥䨊ꅳㄤ稺䖏彌仂겘㭦⮮ꌥ庩爳祡啬杣싂⤻皥攣㞩慹䀵⥗䔭⵮䴽썁㎵䰺</w:t>
      </w:r>
      <w:r>
        <w:rPr/>
        <w:t>ꥇ</w:t>
      </w:r>
      <w:r>
        <w:rPr/>
        <w:t>싂㝬歄慯㡢䭧牤⨤圻쉵哃ㅳ땳瑨穄朮婁㔸洬뮏땃싂硙</w:t>
      </w:r>
      <w:r>
        <w:rPr/>
        <w:t>Ᵽ</w:t>
      </w:r>
      <w:r>
        <w:rPr/>
        <w:t>㯂䵐⻂牥㵀깪ꍫ쎡卥惂橁뼬㍁樫쉳䁶쉍坆扱浭㏎</w:t>
      </w:r>
      <w:r>
        <w:rPr/>
        <w:t>⡢</w:t>
      </w:r>
      <w:r>
        <w:rPr/>
        <w:t>㡙䎡⭭⨽쵏쉧懂걂捒</w:t>
      </w:r>
      <w:r>
        <w:rPr/>
        <w:t>⡘</w:t>
      </w:r>
      <w:r>
        <w:rPr/>
        <w:t>眸녡㌩㙧䘱㖡狂㙋㍦ꍱ幋슡䯃㥊䍪呬㴭㛂洩睺摸㪩㔺乡⭮䱍</w:t>
      </w:r>
      <w:r>
        <w:rPr/>
        <w:t>ⷂⵙ</w:t>
      </w:r>
      <w:r>
        <w:rPr/>
        <w:t>ㅚ㜶榡䚡攵却ㅮ⭮㕈깲㈸刯ꅧ슩瑅䠥䱏㤸凂⸴湘ꄲ捚焯숯淂⹉䃂㐹숲숩卦䑏㠺繅䒻琵憵稫䥂㌵</w:t>
      </w:r>
      <w:r>
        <w:rPr/>
        <w:t>ꦬ</w:t>
      </w:r>
      <w:r>
        <w:rPr/>
        <w:t>䁉硯숴ヂ꺵喘쉫⽊땖瀰㙰䭍╫父窩㝪塮숲噣䅵㙈䩫쏂㉃⸽⎘偄䱫氪䵫䴫涩⭍穣♊匤</w:t>
      </w:r>
      <w:r>
        <w:rPr/>
        <w:t>⢬</w:t>
      </w:r>
      <w:r>
        <w:rPr/>
        <w:t>旂嫂爤玵䁤厩㨲㈤⩸璣顫뽐⏂䍭佸堦碡佚숨쉍⵨彡䚩穳儽晚䅘参ギ쉟䩀浬␪顧깰祓䵐浏㤥颩쉥㜣⍷぀⻂侘⏂楁㩅</w:t>
      </w:r>
      <w:r>
        <w:rPr/>
        <w:t>ⱕ</w:t>
      </w:r>
      <w:r>
        <w:rPr/>
        <w:t>䩙</w:t>
      </w:r>
      <w:r>
        <w:rPr/>
        <w:t>⡡</w:t>
      </w:r>
      <w:r>
        <w:rPr/>
        <w:t>侣쉍塖☮歊쉲㩃쉢坣⨹䥢</w:t>
      </w:r>
      <w:r>
        <w:rPr/>
        <w:t>⣂</w:t>
      </w:r>
      <w:r>
        <w:rPr/>
        <w:t>喥晠瘥䡘吮⧂摏婲乆迂</w:t>
      </w:r>
      <w:r>
        <w:rPr/>
        <w:t>ⲻ</w:t>
      </w:r>
      <w:r>
        <w:rPr/>
        <w:t>쉸獰䏍㕮㑍昳楣㔯</w:t>
      </w:r>
      <w:r>
        <w:rPr/>
        <w:t>ⶵ</w:t>
      </w:r>
      <w:r>
        <w:rPr/>
        <w:t>슮怤䈳咣疬㔶썒☯⽊兢偓⩀쉈ꄮ券䅭쉎㊿漲⭉뗂䞩쉦炥縩塭冣矃ィ㒩쉵쉐</w:t>
      </w:r>
      <w:r>
        <w:rPr/>
        <w:t>⣎</w:t>
      </w:r>
      <w:r>
        <w:rPr/>
        <w:t>ꍩ䍹⌯朳슻㩋쉆숶纘땲쉌摁䁣敔灘愥곂⥘丰䁘䋂繥南슡䮿斻睭〨</w:t>
      </w:r>
      <w:r>
        <w:rPr/>
        <w:t>⡯</w:t>
      </w:r>
      <w:r>
        <w:rPr/>
        <w:t>吵㕦䦵╮쵀䭶湨싃帹䩔숮噄⥃種啵戰繢녙撏揃あ幪ꏂ瘪䳂折䡇瘮㚡쉤噯煖䥴搪抻䤯숤疏ꥥ枿긹硹䡴</w:t>
      </w:r>
      <w:r>
        <w:rPr/>
        <w:t>ꕮ</w:t>
      </w:r>
      <w:r>
        <w:rPr/>
        <w:t>㥚扨潗䱈秂㕤㵳攩塢츬䭶ꍴ濂啯电</w:t>
      </w:r>
      <w:r>
        <w:rPr/>
        <w:t>ꤪ</w:t>
      </w:r>
      <w:r>
        <w:rPr/>
        <w:t>眮熘䴭槂⩄䖡㡠㝤束砽硰含㵟幃汑搭습止熻⑵숸㞩쉎믍믂䥢爮쏂䍮橎ꄽ䍄䴯믎厏䄫㪩损뽹⸸洳䕘渪瑊杫칳썩壍乖㍞</w:t>
      </w:r>
      <w:r>
        <w:rPr/>
        <w:t>ꥆ</w:t>
      </w:r>
      <w:r>
        <w:rPr/>
        <w:t>疬䡩瘪瞵娻㍹⑁⩷䥶䒱녞熱숭㞻伹㠮婕ꇂ癍䙡뭶橳殱擂秎挤칍ㅶひ伫꤮㌸칬䮩剒慾㥈佚</w:t>
      </w:r>
      <w:r>
        <w:rPr/>
        <w:t>ꔱ</w:t>
      </w:r>
      <w:r>
        <w:rPr/>
        <w:t>䞩撿浺硳䡳䅤⯂숦깥슘溬쉗걹┵♸い报</w:t>
      </w:r>
      <w:r>
        <w:rPr/>
        <w:t>ⵡ</w:t>
      </w:r>
      <w:r>
        <w:rPr/>
        <w:t>睪쵺쉐祦戊䙒숦竍䭋煴㭊㘺桡⩸绂㍊示◂䈳慷䥒杶䥆ど輳扃쉒쉑噍杍</w:t>
      </w:r>
      <w:r>
        <w:rPr/>
        <w:t>ꕋ</w:t>
      </w:r>
      <w:r>
        <w:rPr/>
        <w:t>獳㊩捎憩橣숩건䡀瑀╒乊㪩꥔쵒䍚뗂☷摺⥈</w:t>
      </w:r>
      <w:r>
        <w:rPr/>
        <w:t>ꖏ</w:t>
      </w:r>
      <w:r>
        <w:rPr/>
        <w:t>䝔⏂䅫넶췍啐硆췃涩ㆩ兩丰牲呫䵋숪⬫啹</w:t>
      </w:r>
      <w:r>
        <w:rPr/>
        <w:t>⠯</w:t>
      </w:r>
      <w:r>
        <w:rPr/>
        <w:t>喘熱갻䰲攽繟项䀮桢噷뼵幋컂琪쉸깈⥩ꥠ깴䗍㨭乧㨺协洱员쉓㨸⻍⚻祍㵒⍠숩㡓䝟숣佱캥㙖挪ꆱ慰Ⓕ熵⽖灅飂㵰䵵ㅧ牬瀥⼭刺</w:t>
      </w:r>
      <w:r>
        <w:rPr/>
        <w:t>ꕧ</w:t>
      </w:r>
      <w:r>
        <w:rPr/>
        <w:t>瘯㷂䡍쉸쉨넦乍뇂哂㨲㗂⸳숺</w:t>
      </w:r>
      <w:r>
        <w:rPr/>
        <w:t>ⷂ</w:t>
      </w:r>
      <w:r>
        <w:rPr/>
        <w:t>䕺쉌囂츮唥⩨煂歄⺩婌湱碥싂奤儶烂</w:t>
      </w:r>
      <w:r>
        <w:rPr/>
        <w:t>ꕦ</w:t>
      </w:r>
      <w:r>
        <w:rPr/>
        <w:t>昪晅</w:t>
      </w:r>
      <w:r>
        <w:rPr/>
        <w:t>ⰳ</w:t>
      </w:r>
      <w:r>
        <w:rPr/>
        <w:t>쉅楔쌩㥱땍⍓䱟</w:t>
      </w:r>
      <w:r>
        <w:rPr/>
        <w:t>ꖮ</w:t>
      </w:r>
      <w:r>
        <w:rPr/>
        <w:t>뾥印</w:t>
      </w:r>
      <w:r>
        <w:rPr/>
        <w:t>ⱔ</w:t>
      </w:r>
      <w:r>
        <w:rPr/>
        <w:t>䊘噍㧂</w:t>
      </w:r>
      <w:r>
        <w:rPr/>
        <w:t>ⷃ⹨</w:t>
      </w:r>
      <w:r>
        <w:rPr/>
        <w:t>㈷䬤칺ꥢ싂䡈쉸</w:t>
      </w:r>
      <w:r>
        <w:rPr/>
        <w:t>ⲣ</w:t>
      </w:r>
      <w:r>
        <w:rPr/>
        <w:t>杸䉐娴塇煾⥦沩쉠쉾戮卒歆</w:t>
      </w:r>
      <w:r>
        <w:rPr/>
        <w:t>ⵒ</w:t>
      </w:r>
      <w:r>
        <w:rPr/>
        <w:t>敷슣䦩䳃偌淂復㞻㚡暩䜵濂䉊娵䅲㮬⨣䥔쉺䊱癣䤶掬䱩⿂꥕┬拂⫂庘䉧䭑帤癩㇂㶥䒥㉎㭡拂电⬻䵣瀳塳敾䉸从瀻噸싂╯扫㝍䋂摮獨圶㏍⍞쏂盂桪玣䘬쉶</w:t>
      </w:r>
      <w:r>
        <w:rPr/>
        <w:t>ⴳ</w:t>
      </w:r>
      <w:r>
        <w:rPr/>
        <w:t>睤뼪㕬</w:t>
      </w:r>
      <w:r>
        <w:rPr/>
        <w:t>ꥑ</w:t>
      </w:r>
      <w:r>
        <w:rPr/>
        <w:t>栤穷穹⭊</w:t>
      </w:r>
      <w:r>
        <w:rPr/>
        <w:t>ⵗ</w:t>
      </w:r>
      <w:r>
        <w:rPr/>
        <w:t>슡숭䅕奐</w:t>
      </w:r>
      <w:r>
        <w:rPr/>
        <w:t>ꖘ</w:t>
      </w:r>
      <w:r>
        <w:rPr/>
        <w:t>硇⹊牊㝳땑䢩甩⴪쉎䨪㙠쌨忂歄癹塸䴰睟䴮쉱捁䟂</w:t>
      </w:r>
      <w:r>
        <w:rPr/>
        <w:t>ꦏ</w:t>
      </w:r>
      <w:r>
        <w:rPr/>
        <w:t>썖暮놩㴳种쵒塥〰⧂兵쉵㵆喣噬唣쉐쌹䱴䑉儮㊩䄶秂㌩漪硞뮵䉏</w:t>
      </w:r>
      <w:r>
        <w:rPr/>
        <w:t>ꤹ</w:t>
      </w:r>
      <w:r>
        <w:rPr/>
        <w:t>縯剶漻坰㡴噐轋츰쉔睃窱夬⌳恣摟ㆻ碬싂⽫뽓㍑塮䕶ꏎ</w:t>
      </w:r>
      <w:r>
        <w:rPr/>
        <w:t>ⱂ</w:t>
      </w:r>
      <w:r>
        <w:rPr/>
        <w:t>杀싃堪㮩뭴⨮⽢☫⹃呏ㄪꌱ㧂獀啓睩忂轋剮䍑거戩呐쉖⚻氺숪⭥䭒쉁坸䏂歴牟煳旂⑲礫影䆮ꥢ쉂唻匪⦿桰䀮喩쉑슮曂匴䑐卂樴䬤捶쉑㵌た卵㍞㑚쉔슣걣挪䭘ꄪ㒿漨桅⸪剰矍ꅔꅺ怰塐땐</w:t>
      </w:r>
      <w:r>
        <w:rPr/>
        <w:t>⡺⩌</w:t>
      </w:r>
      <w:r>
        <w:rPr/>
        <w:t>倭猶欲橈祕슣僃슱츽ꏂ</w:t>
      </w:r>
      <w:r>
        <w:rPr/>
        <w:t>Ⱔ</w:t>
      </w:r>
      <w:r>
        <w:rPr/>
        <w:t>慯䙡</w:t>
      </w:r>
      <w:r>
        <w:rPr/>
        <w:t>ꤱ</w:t>
      </w:r>
      <w:r>
        <w:rPr/>
        <w:t>昣☭㑤慭⑎䄻⽠Ⓜ⤶怨搭昵太枮䙹깱杞慶␦㨩漸䍶ㅺ敓偡⫂猵危穂㣂쉸䞏轵⑞偯ꥲ绂싂ㅣ睅쉘瓂歪㉞㔦㇂皣</w:t>
      </w:r>
      <w:r>
        <w:rPr/>
        <w:t>Ⱟ</w:t>
      </w:r>
      <w:r>
        <w:rPr/>
        <w:t>煋ㅗ䐫勂뾻⽪涏싎窩ꥣ嘦愻췂䲩깥㓂呙漊匷䴪쉌䥳䥸啱㉟䜸矂⩒땯㥩숴䉦汣䑵璏䭉㩵爤飃劥ꍧ㫂쉗唣숵縶㎩㍵㦿湰⛂╴쉙㜶卺</w:t>
      </w:r>
      <w:r>
        <w:rPr/>
        <w:t>ꔲ</w:t>
      </w:r>
      <w:r>
        <w:rPr/>
        <w:t>绂칬</w:t>
      </w:r>
      <w:r>
        <w:rPr/>
        <w:t>ꥊ</w:t>
      </w:r>
      <w:r>
        <w:rPr/>
        <w:t>䠹䣂唽獴怣䴮䁃㑣椶湕쉅㟍睋畊⩱㴥坏滍촯쉴乹幇㭚⫃橵ꄥ숷䅈斿恹㝮싂⩯潃긭쉊毃幧䩒㡱剶咬쉚煯㡎䍃⭀瑉刣瑶뗂䑯䀱顦䭔㉲奷쉯┴猹㴩╣</w:t>
      </w:r>
      <w:r>
        <w:rPr/>
        <w:t>⡚</w:t>
      </w:r>
      <w:r>
        <w:rPr/>
        <w:t>㟂썂㵋噇䨷쉋呔䧂ふ㝃扃쉲昵ꥰ䕟쉳䤲㠵止⼣䩵쉃ꥺ</w:t>
      </w:r>
      <w:r>
        <w:rPr/>
        <w:t>⢡</w:t>
      </w:r>
      <w:r>
        <w:rPr/>
        <w:t>䘰䭇氹䠥侻⹶㡟わ</w:t>
      </w:r>
      <w:r>
        <w:rPr/>
        <w:t>ⱎ</w:t>
      </w:r>
      <w:r>
        <w:rPr/>
        <w:t>優䱅⩯煪숱쉒噑ꅌ婖딫汆쎻㡙僃㕗䍱獑䁂焨庿⤬さ뼪泎쵩穈橇㙊쉸슘穦</w:t>
      </w:r>
      <w:r>
        <w:rPr/>
        <w:t>ⱴ⩤</w:t>
      </w:r>
      <w:r>
        <w:rPr/>
        <w:t>奙啬捂獕嘲䩺슏䉄춱畓泂䅘橲疻습쉖獾䈰⩮⍊숲湯桾⴯땭条楇ꎥ桘견</w:t>
      </w:r>
      <w:r>
        <w:rPr/>
        <w:t>ꤪ</w:t>
      </w:r>
      <w:r>
        <w:rPr/>
        <w:t>숹싂슩슩坧</w:t>
      </w:r>
      <w:r>
        <w:rPr/>
        <w:t>꧂</w:t>
      </w:r>
      <w:r>
        <w:rPr/>
        <w:t>䌽柂槂뭆壂</w:t>
      </w:r>
      <w:r>
        <w:rPr/>
        <w:t>ꖣ</w:t>
      </w:r>
      <w:r>
        <w:rPr/>
        <w:t>䖵쉾圴䓂㬫䝋싎畆犥㓂㕾燂䝲㩮㍁슻⤶䁍弭쉙</w:t>
      </w:r>
      <w:r>
        <w:rPr/>
        <w:t>⡠</w:t>
      </w:r>
      <w:r>
        <w:rPr/>
        <w:t>杕旂⽙♤⭩</w:t>
      </w:r>
      <w:r>
        <w:rPr/>
        <w:t>Ⱚ</w:t>
      </w:r>
      <w:r>
        <w:rPr/>
        <w:t>串㩕搹楑㩏</w:t>
      </w:r>
      <w:r>
        <w:rPr/>
        <w:t>ⱺ</w:t>
      </w:r>
      <w:r>
        <w:rPr/>
        <w:t>佖䅍뽅츬◂⽞쉷㩄㵴⛂正㬩稥㯂稪⌣慸⽡쉑ꥭ゘橃㵡㘪䬱炱庵垏⩤欴썧</w:t>
      </w:r>
      <w:r>
        <w:rPr/>
        <w:t>ꦥꦱ</w:t>
      </w:r>
      <w:r>
        <w:rPr/>
        <w:t>숦ㅅ橌幫瞩⒘칰쉍圳숫㛂婤堯佪쉗䑄稷䍵┰숯獐㜮忂猷숷♒쉶</w:t>
      </w:r>
      <w:r>
        <w:rPr/>
        <w:t>Ⳃ</w:t>
      </w:r>
      <w:r>
        <w:rPr/>
        <w:t>啰ꅮ矍扖皬㩘姂䐦</w:t>
      </w:r>
      <w:r>
        <w:rPr/>
        <w:t>Ɑ</w:t>
      </w:r>
      <w:r>
        <w:rPr/>
        <w:t>擃汥煄㴹䬬뭙辘ㅍ匸奌煚깁㕅㫂穷컂敩⹃䔻珂田꥞쉉牊숤뇃䩏긨㥁쉟呬</w:t>
      </w:r>
      <w:r>
        <w:rPr/>
        <w:t>ꕘ</w:t>
      </w:r>
      <w:r>
        <w:rPr/>
        <w:t>䀮⩧桕弭戯㩍䪻㕣ꌽ쉂㭕榩숪쉃渥㵭ㄴ噹</w:t>
      </w:r>
      <w:r>
        <w:rPr/>
        <w:t>꧂</w:t>
      </w:r>
      <w:r>
        <w:rPr/>
        <w:t>놘硰ㅶ灥⥶啡㡘슣牅㕺⏂㭪挳活䉂娪걃旎噭䙘슱摆䬣轾⼵⩆ㄲ䛂䥃</w:t>
      </w:r>
      <w:r>
        <w:rPr/>
        <w:t>ⶣ</w:t>
      </w:r>
      <w:r>
        <w:rPr/>
        <w:t>嫍顗偲楆쉎摅</w:t>
      </w:r>
      <w:r>
        <w:rPr/>
        <w:t>꧂</w:t>
      </w:r>
      <w:r>
        <w:rPr/>
        <w:t>䕍ㄦ充縭嫂湦敘싂甽か䑯幕䥮創⹄昶떿쉳쉟캡嗂䉬㜽㜱▱兔</w:t>
      </w:r>
      <w:r>
        <w:rPr/>
        <w:t>ꔳ</w:t>
      </w:r>
      <w:r>
        <w:rPr/>
        <w:t>㈪偭㐳䆩绂㩕䩉⨫⩊㥬㕖㩳슣梩㜤㍴煟䑰繍瀯椪塊恲쉎偏䵧爲䠯䭎쉠匲歨坟쵉⸺汅䝗䓂Ⓜ剠숷</w:t>
      </w:r>
      <w:r>
        <w:rPr/>
        <w:t>꤭</w:t>
      </w:r>
      <w:r>
        <w:rPr/>
        <w:t>橾浕畦汏㵞澿ㄫ歈䄩</w:t>
      </w:r>
      <w:r>
        <w:rPr/>
        <w:t>ꕏ</w:t>
      </w:r>
      <w:r>
        <w:rPr/>
        <w:t>櫂숯ꅮ奣唴槂⾘畞싂㥮숪⤹⩟の</w:t>
      </w:r>
      <w:r>
        <w:rPr/>
        <w:t>ⷂ</w:t>
      </w:r>
      <w:r>
        <w:rPr/>
        <w:t>뾩摫</w:t>
      </w:r>
      <w:r>
        <w:rPr/>
        <w:t>ꥋ</w:t>
      </w:r>
      <w:r>
        <w:rPr/>
        <w:t>㙊슡⑹䮵</w:t>
      </w:r>
      <w:r>
        <w:rPr/>
        <w:t>ꥋ</w:t>
      </w:r>
      <w:r>
        <w:rPr/>
        <w:t>偹堺幆쉷䥰숊숯硨</w:t>
      </w:r>
      <w:r>
        <w:rPr/>
        <w:t>⣂</w:t>
      </w:r>
      <w:r>
        <w:rPr/>
        <w:t>숨婬녏넱䙤側슬昷싂瑥㑈</w:t>
      </w:r>
      <w:r>
        <w:rPr/>
        <w:t>ꕦ</w:t>
      </w:r>
      <w:r>
        <w:rPr/>
        <w:t>䵓伮깖痂</w:t>
      </w:r>
      <w:r>
        <w:rPr/>
        <w:t>ꕴ</w:t>
      </w:r>
      <w:r>
        <w:rPr/>
        <w:t>㙍獄</w:t>
      </w:r>
      <w:r>
        <w:rPr/>
        <w:t>ꕹ</w:t>
      </w:r>
      <w:r>
        <w:rPr/>
        <w:t>숪䵎戮</w:t>
      </w:r>
      <w:r>
        <w:rPr/>
        <w:t>ꥃ</w:t>
      </w:r>
      <w:r>
        <w:rPr/>
        <w:t>穷</w:t>
      </w:r>
      <w:r>
        <w:rPr/>
        <w:t>ꕂ</w:t>
      </w:r>
      <w:r>
        <w:rPr/>
        <w:t>瘮然쉑慤㥘뽊⪬挪숳캏넸㑴橈䘫㘫摦땬ァ氦娹琺숩扺䌭䅧辥昫싂畦䊵쉹슣祒</w:t>
      </w:r>
      <w:r>
        <w:rPr/>
        <w:t>ꗂ</w:t>
      </w:r>
      <w:r>
        <w:rPr/>
        <w:t>皘⑚쉯긻欪䁭戲䍟숮帶䞱⭩免眹썮晭쎘盂塅䰻渭䕴兡䠭䏂塨㈪䀷稹ꅱギ</w:t>
      </w:r>
      <w:r>
        <w:rPr/>
        <w:t>ⶱ</w:t>
      </w:r>
      <w:r>
        <w:rPr/>
        <w:t>幏⌽婖딺墏呲췂楞⥄渽幄䒣쉍䫂倣걭숹┷拂䥣</w:t>
      </w:r>
      <w:r>
        <w:rPr/>
        <w:t>ꖬ</w:t>
      </w:r>
      <w:r>
        <w:rPr/>
        <w:t>飂♏濂攭뭅⹓乵䩉♸偙ぴ珍拂⍠頦⩊썰拂䬥乢仍昷䝯垿䵍彪⍠兀洨숪㵐</w:t>
      </w:r>
      <w:r>
        <w:rPr/>
        <w:t>⡃</w:t>
      </w:r>
      <w:r>
        <w:rPr/>
        <w:t>稰☵奀ꄤ䔣㷂䌣䝹庡顶䱉㡩恌硺쉏쉸弲破䉎毂歪殬㉕妥灘慘轃ꍧ⎱싎딭捔楙瑑呧슻主뭎䵐堦癒凂㣂噤⩳䙺쉅数㚿幥꺣㍇佩딻㙴ヂ戥仂潶묽땍輦◂坅</w:t>
      </w:r>
      <w:r>
        <w:rPr/>
        <w:t>ꤴ</w:t>
      </w:r>
      <w:r>
        <w:rPr/>
        <w:t>ꏂ⩗뮣숸쉓䷎沩묨쏂䡹穦㘹숻參愶堮吺뽐婫쉒中潉䔷㒬浗扂⿂㍍䩎㨪⺮僂敍䑏㕑䕞獲Ⓜ⑞쉐栽㚵嘳㑔嘲㡱䥈숰慫䉶㷎痂輩숶恤掩轥⭑搷剏䉘氮⩯⽖썖䩥偃㈷䱺乵煆迂▩剢绂䇂㜦⼸偗剃斡⤶숰輵懍輸櫍碵祭歵㜱갴♐䂩甲쉶ꄣ㔹睪塃뭋㍘믂䕑쉋숽⍖噸嚵쉩彭쉋䔵뮱ギ㑐曂璮盂㙭偧潡浸稣䕂䭅窡㛍㥐昣凂㊬獞狂田畧顚㪬祇䩏敬弮奖</w:t>
      </w:r>
      <w:r>
        <w:rPr/>
        <w:t>ꕩ</w:t>
      </w:r>
      <w:r>
        <w:rPr/>
        <w:t>녪㍲暩㩥埂㑅㙧䩖ꆘ═䫂畣</w:t>
      </w:r>
      <w:r>
        <w:rPr/>
        <w:t>ⰵ</w:t>
      </w:r>
      <w:r>
        <w:rPr/>
        <w:t>㍍䖿깾坑眻숺湀呤</w:t>
      </w:r>
      <w:r>
        <w:rPr/>
        <w:t>ꦬ</w:t>
      </w:r>
      <w:r>
        <w:rPr/>
        <w:t>啱숷瑯쉤瑔敢▘檘䁤촺촨倶䓎䱏䅑杯</w:t>
      </w:r>
      <w:r>
        <w:rPr/>
        <w:t>⡧</w:t>
      </w:r>
      <w:r>
        <w:rPr/>
        <w:t>䬣쉏漬摰卭卡は䛂捌硐幕佥쉘冏쵓</w:t>
      </w:r>
      <w:r>
        <w:rPr/>
        <w:t>ꦣ</w:t>
      </w:r>
      <w:r>
        <w:rPr/>
        <w:t>颡扤겣쉵琤⒡䘩슻싂䗃啤䜨䜹ꏂ쉵煪쉫슮</w:t>
      </w:r>
      <w:r>
        <w:rPr/>
        <w:t>ꔣ</w:t>
      </w:r>
      <w:r>
        <w:rPr/>
        <w:t>ꇂ亥숱煓㷂긷䵟〹伩慕樬䵤呔瓂</w:t>
      </w:r>
      <w:r>
        <w:rPr/>
        <w:t>ꥎ</w:t>
      </w:r>
      <w:r>
        <w:rPr/>
        <w:t>焽쉌㉯뭲땯檥숯盂숬칬玡</w:t>
      </w:r>
      <w:r>
        <w:rPr/>
        <w:t>ꕹ</w:t>
      </w:r>
      <w:r>
        <w:rPr/>
        <w:t>敫</w:t>
      </w:r>
      <w:r>
        <w:rPr/>
        <w:t>ⵒ</w:t>
      </w:r>
      <w:r>
        <w:rPr/>
        <w:t>㗂乯쉁反㬥傱숨䌭䝓䀳싂轈⥥睬洬㑘䕆⬯娮쵉㶻涻瑺⭾啙煃뗂䥅㉞ィ咘걡㭈湧쉃繑䟂⨺㏂껎奭㭓犻슥愹璡쉏摡쉶♶庘갊癰穒넶쉷</w:t>
      </w:r>
      <w:r>
        <w:rPr/>
        <w:t>⡔</w:t>
      </w:r>
      <w:r>
        <w:rPr/>
        <w:t>㥤庥</w:t>
      </w:r>
      <w:r>
        <w:rPr/>
        <w:t>ꗂ</w:t>
      </w:r>
      <w:r>
        <w:rPr/>
        <w:t>潂ㄫ䝊坾乬眩㠲슏殱朸㵥칯晸⌶匪</w:t>
      </w:r>
      <w:r>
        <w:rPr/>
        <w:t>Ⱬ</w:t>
      </w:r>
      <w:r>
        <w:rPr/>
        <w:t>싂眣㩳쉑轉칰䈸쵞佰䉡呇쉶偪䱙⩊揂弪噪戽쵀⿂参⫃㵄獚噄쵺氪敭</w:t>
      </w:r>
      <w:r>
        <w:rPr/>
        <w:t>Ɒ</w:t>
      </w:r>
      <w:r>
        <w:rPr/>
        <w:t>䜦泃㡷쉱敩廂⨮䩩幕ㄽ싂穡䄰㒏</w:t>
      </w:r>
      <w:r>
        <w:rPr/>
        <w:t>ꥈ</w:t>
      </w:r>
      <w:r>
        <w:rPr/>
        <w:t>ㅰ债썀</w:t>
      </w:r>
      <w:r>
        <w:rPr/>
        <w:t>⠹</w:t>
      </w:r>
      <w:r>
        <w:rPr/>
        <w:t>獫磂琦</w:t>
      </w:r>
      <w:r>
        <w:rPr/>
        <w:t>꧂</w:t>
      </w:r>
      <w:r>
        <w:rPr/>
        <w:t>㝚庱䐮</w:t>
      </w:r>
      <w:r>
        <w:rPr/>
        <w:t>⡊</w:t>
      </w:r>
      <w:r>
        <w:rPr/>
        <w:t>癰⤷妬땋䥷⸣顎僂㉗♏欸瘵ꥥ䥟</w:t>
      </w:r>
      <w:r>
        <w:rPr/>
        <w:t>ⰺ</w:t>
      </w:r>
      <w:r>
        <w:rPr/>
        <w:t>딱쉆卶璣㌮䩯싂潃別湚炘㉀㍏㨮碩檩圻啘⭧睋歞썘杺漲楣쉮乖뮘ꎻ恅㡗┭쉶㩞渫썓⵨冩唪歇湠㐲䅷牣愻⽕摧勂㕤卞싂</w:t>
      </w:r>
      <w:r>
        <w:rPr/>
        <w:t>ꕊ</w:t>
      </w:r>
      <w:r>
        <w:rPr/>
        <w:t>顰ꍡ♖ꄱ坴쉎毂⍓</w:t>
      </w:r>
      <w:r>
        <w:rPr/>
        <w:t>ⱌ䷂</w:t>
      </w:r>
      <w:r>
        <w:rPr/>
        <w:t>숸⩧楸䱖♰</w:t>
      </w:r>
      <w:r>
        <w:rPr/>
        <w:t>ꗂ</w:t>
      </w:r>
      <w:r>
        <w:rPr/>
        <w:t>瘮◂飂偘</w:t>
      </w:r>
      <w:r>
        <w:rPr/>
        <w:t>⡗ⰹ</w:t>
      </w:r>
      <w:r>
        <w:rPr/>
        <w:t>ィ쉀瑔塋棂㶻凂䡬礯卡㑈䱐熏浯㥳Ⓜ辻却玿</w:t>
      </w:r>
      <w:r>
        <w:rPr/>
        <w:t>꧂</w:t>
      </w:r>
      <w:r>
        <w:rPr/>
        <w:t>捣☺ꄭ䕋滂畸뭙싂⹠</w:t>
      </w:r>
      <w:r>
        <w:rPr/>
        <w:t>ꥆ</w:t>
      </w:r>
      <w:r>
        <w:rPr/>
        <w:t>懍䥋㬴㵨ㅁ唥</w:t>
      </w:r>
      <w:r>
        <w:rPr/>
        <w:t>ⶥ</w:t>
      </w:r>
      <w:r>
        <w:rPr/>
        <w:t>䝘䙒⑞䦩塯扊顲埂숴灾</w:t>
      </w:r>
      <w:r>
        <w:rPr/>
        <w:t>⡥</w:t>
      </w:r>
      <w:r>
        <w:rPr/>
        <w:t>䥧敀摾쉭佳䈦숣䯃⌬</w:t>
      </w:r>
      <w:r>
        <w:rPr/>
        <w:t>ꤦ</w:t>
      </w:r>
      <w:r>
        <w:rPr/>
        <w:t>싂믃</w:t>
      </w:r>
      <w:r>
        <w:rPr/>
        <w:t>ⵤ</w:t>
      </w:r>
      <w:r>
        <w:rPr/>
        <w:t>恫䙠㍬埃㫍䉗쉵璻墥欪㞵⍃⽐势뭯㶥䍊㷍쉃</w:t>
      </w:r>
      <w:r>
        <w:rPr/>
        <w:t>ꕏ</w:t>
      </w:r>
      <w:r>
        <w:rPr/>
        <w:t>窵慢噰沬깣</w:t>
      </w:r>
      <w:r>
        <w:rPr/>
        <w:t>ꤱ</w:t>
      </w:r>
      <w:r>
        <w:rPr/>
        <w:t>獃⫍捪潷뭄</w:t>
      </w:r>
      <w:r>
        <w:rPr/>
        <w:t>ⴹ</w:t>
      </w:r>
      <w:r>
        <w:rPr/>
        <w:t>㕷䏎暬歆싃⵮焵㥫♩㤫쉾奀睔䥀浨呾顆⭩슥㉷㙬䶣㭔楡숪숱爳⩷㝆</w:t>
      </w:r>
      <w:r>
        <w:rPr/>
        <w:t>ꗂ</w:t>
      </w:r>
      <w:r>
        <w:rPr/>
        <w:t>䘨쉧싎塇桰ꥤ껍㥰</w:t>
      </w:r>
      <w:r>
        <w:rPr/>
        <w:t>꤯</w:t>
      </w:r>
      <w:r>
        <w:rPr/>
        <w:t>꺻濂쵱㎱☵ㅓ䌴幸겵⼲夭佑쉨⪘砳充㩵参瑖潖䜦劵楎쉟縳戱杗⩧彞슥彋䠭敠㎮䯂䱏걗猳♌捪춣䙞卪扱</w:t>
      </w:r>
      <w:r>
        <w:rPr/>
        <w:t>ꗎ</w:t>
      </w:r>
      <w:r>
        <w:rPr/>
        <w:t>긽恉㭓殻⤪洬</w:t>
      </w:r>
      <w:r>
        <w:rPr/>
        <w:t>꧂ꔶ</w:t>
      </w:r>
      <w:r>
        <w:rPr/>
        <w:t>㙢呰⽐촣止⿂꥖欥⻂轹㐻㮘捰⸰⽊</w:t>
      </w:r>
      <w:r>
        <w:rPr/>
        <w:t>꧂</w:t>
      </w:r>
      <w:r>
        <w:rPr/>
        <w:t>奅嘩ぷ숷캿슮쉵汢瑅䉔꺣洽쉐䅶䰰䱭䥭氩倦灔弪숥㉺숦婲㤹ど㥗ꌺ砱扠⍅㵅潎꥗⵨쉁⩬</w:t>
      </w:r>
      <w:r>
        <w:rPr/>
        <w:t>Ⳃ</w:t>
      </w:r>
      <w:r>
        <w:rPr/>
        <w:t>婱</w:t>
      </w:r>
      <w:r>
        <w:rPr/>
        <w:t>ꕟꤴ</w:t>
      </w:r>
      <w:r>
        <w:rPr/>
        <w:t>㦻</w:t>
      </w:r>
      <w:r>
        <w:rPr/>
        <w:t>⡴</w:t>
      </w:r>
      <w:r>
        <w:rPr/>
        <w:t>슻摄⌻</w:t>
      </w:r>
      <w:r>
        <w:rPr/>
        <w:t>ⴲ</w:t>
      </w:r>
      <w:r>
        <w:rPr/>
        <w:t>숱┲偁秂㠽䞩㬮⵴畃爥甤䘶榵憩땠卸绍⩁뮘䅂쉹䩅䖥奵䫂ꍸ獷佹瞥瀯旂</w:t>
      </w:r>
      <w:r>
        <w:rPr/>
        <w:t>ꦮ</w:t>
      </w:r>
      <w:r>
        <w:rPr/>
        <w:t>稪僂⨷坏</w:t>
      </w:r>
      <w:r>
        <w:rPr/>
        <w:t>⡣</w:t>
      </w:r>
      <w:r>
        <w:rPr/>
        <w:t>盂夥쉍㬹䠤䵦싎浊兡⽸摨掮剈㇂帰敖严婐␤</w:t>
      </w:r>
      <w:r>
        <w:rPr/>
        <w:t>ⱊ</w:t>
      </w:r>
      <w:r>
        <w:rPr/>
        <w:t>娫偤顇ꥠ㣎춱ꎩ</w:t>
      </w:r>
      <w:r>
        <w:rPr/>
        <w:t>ⵒ</w:t>
      </w:r>
      <w:r>
        <w:rPr/>
        <w:t>츶䶥㥐瑐꺘顺⛂濂⨪␶</w:t>
      </w:r>
      <w:r>
        <w:rPr/>
        <w:t>ⵑ</w:t>
      </w:r>
      <w:r>
        <w:rPr/>
        <w:t>〴숵䅕繋慆쉭殬㏂猣⨽澻䕤㕮㍭顇</w:t>
      </w:r>
      <w:r>
        <w:rPr/>
        <w:t>ꕁ</w:t>
      </w:r>
      <w:r>
        <w:rPr/>
        <w:t>爊䱃喣쵤協睨䑷묵晌癴奇⤰ꍇ灸⽲厮婋썎㙱佄⩂平⫂㌪⧂걈堳</w:t>
      </w:r>
      <w:r>
        <w:rPr/>
        <w:t>ꥑ</w:t>
      </w:r>
      <w:r>
        <w:rPr/>
        <w:t>Ⱜ</w:t>
      </w:r>
      <w:r>
        <w:rPr/>
        <w:t>녺晗</w:t>
      </w:r>
      <w:r>
        <w:rPr/>
        <w:t>ꤤ</w:t>
      </w:r>
      <w:r>
        <w:rPr/>
        <w:t>噎漷뾩徻</w:t>
      </w:r>
      <w:r>
        <w:rPr/>
        <w:t>⠦</w:t>
      </w:r>
      <w:r>
        <w:rPr/>
        <w:t>땂焦摘䠺し㐰㐲祚넦뽳⭆妮吸兔썅㕖♊㌭幰ꅦ㜶</w:t>
      </w:r>
      <w:r>
        <w:rPr/>
        <w:t>ꥏ</w:t>
      </w:r>
      <w:r>
        <w:rPr/>
        <w:t>䩐</w:t>
      </w:r>
      <w:r>
        <w:rPr/>
        <w:t>ꕁ</w:t>
      </w:r>
      <w:r>
        <w:rPr/>
        <w:t>䴺圱슏極뼩䒻쉒噆剺⩺뼫忂ぢ畷䦏坂珎棃顳숨十皻</w:t>
      </w:r>
      <w:r>
        <w:rPr/>
        <w:t>⡬</w:t>
      </w:r>
      <w:r>
        <w:rPr/>
        <w:t>ㅪ炬䴪䥗䂿狂瀺⩡轈轎놏氰㑇⸤恅㍸㡵晩⭵䝡ꅰ숽碻㡊▣㬫䑔㙬硸歏⵭佩䵉獚⪘</w:t>
      </w:r>
      <w:r>
        <w:rPr/>
        <w:t>⠴</w:t>
      </w:r>
      <w:r>
        <w:rPr/>
        <w:t>圲颩쉾⥮噷䚡쉸眸瑌숳涥䈯쉈䕨䘦獑兔繂啅</w:t>
      </w:r>
      <w:r>
        <w:rPr/>
        <w:t>Ⱨ</w:t>
      </w:r>
      <w:r>
        <w:rPr/>
        <w:t>佖⹎⯃ま㨹땪䦣破䌸剮婶숻㧂瞮奟⫂嚮夶쉶坘繴歵</w:t>
      </w:r>
      <w:r>
        <w:rPr/>
        <w:t>ꖬ</w:t>
      </w:r>
      <w:r>
        <w:rPr/>
        <w:t>礮䅣쵂碩祬䵇噹㭇䡤넰⨳沥㉍썀婭嫂숫슏啳咏䭙䭙ꍮ㩩떡쉌⍂쉮殬ꅷ劬⥹全⴦ꅖ쵠깙䩚㣂欺泂㑨䱮塨䁚碻卦</w:t>
      </w:r>
      <w:r>
        <w:rPr/>
        <w:t>ⲩ</w:t>
      </w:r>
      <w:r>
        <w:rPr/>
        <w:t>乥⭀祕뗂ㅲ眺昱䕢轭丱奐ꌫ摭飍塲깋䬪䝍呌浒辻车憬恪ꅳ弱숷彖瀷㝎䑬殬⴩珂ꍦ䱹ぉ刴䣂垥㕠숸砯飂䜽䥷숪쵓䧂䑠倻㇂쉧⌵⌷ꍵ盂㙳䱰䩧쉏㎵杋뮱쉵긫堥摱⩡슡쉦ꌳ剚溘숱쵡㕵癳</w:t>
      </w:r>
      <w:r>
        <w:rPr/>
        <w:t>ⷂ</w:t>
      </w:r>
      <w:r>
        <w:rPr/>
        <w:t>떡坮쉯㕏ꅷ晲칕偏쉲䍀ꌱ天䃃乇㑞姂갪じ촭䁙촤곍ㅌ梿穡숰畗愩䝞⩗枏彔癧䙗䑉绂㭪슮갥盎兩숪ꄦ숷⼨楚硎昣갷⤮未갭⨺뼪っ</w:t>
      </w:r>
      <w:r>
        <w:rPr/>
        <w:t>ꕭ</w:t>
      </w:r>
      <w:r>
        <w:rPr/>
        <w:t>䍑떣歃쉢䇂塎㍅㘦穒扣姍촬獰춥煐ꍉ䍭撱㤹⧃</w:t>
      </w:r>
      <w:r>
        <w:rPr/>
        <w:t>ꤨ</w:t>
      </w:r>
      <w:r>
        <w:rPr/>
        <w:t>숭嫃獦䩦懃⧂녀싂ふꅁ甪乹塶否⭮渫땇杉硶䠪䂣㩦攮쎵㵰⵱玏旍汌擂轆䪿奈</w:t>
      </w:r>
      <w:r>
        <w:rPr/>
        <w:t>꧂</w:t>
      </w:r>
      <w:r>
        <w:rPr/>
        <w:t>㟂娸縮睥</w:t>
      </w:r>
      <w:r>
        <w:rPr/>
        <w:t>ⱪ</w:t>
      </w:r>
      <w:r>
        <w:rPr/>
        <w:t>ꔯ</w:t>
      </w:r>
      <w:r>
        <w:rPr/>
        <w:t>ꅹ⼪♧縨䭋匬</w:t>
      </w:r>
      <w:r>
        <w:rPr/>
        <w:t>Ⲭ</w:t>
      </w:r>
      <w:r>
        <w:rPr/>
        <w:t>ꍤ熩</w:t>
      </w:r>
      <w:r>
        <w:rPr/>
        <w:t>ⱶ</w:t>
      </w:r>
      <w:r>
        <w:rPr/>
        <w:t>쉮䊥갫繙⨨ぞ挫⫂꥞㍄깎偭㞻쉖煎슩兂磂扱⑫</w:t>
      </w:r>
      <w:r>
        <w:rPr/>
        <w:t>ꔴ꤬</w:t>
      </w:r>
      <w:r>
        <w:rPr/>
        <w:t>ㄸ䵲轴뮘盂뭘⻃</w:t>
      </w:r>
      <w:r>
        <w:rPr/>
        <w:t>ⲩ</w:t>
      </w:r>
      <w:r>
        <w:rPr/>
        <w:t>繹煚䉷䢏싍䥴숭捈㨪灥䭖䣂⴮쉏⮩슣ꥪ␺歉け硲⭅繡棂㏂磂狂晹㙋辘</w:t>
      </w:r>
      <w:r>
        <w:rPr/>
        <w:t>⡎</w:t>
      </w:r>
      <w:r>
        <w:rPr/>
        <w:t>㗍婃㠭뭒숳咡␳灂칢湚䳂彁⵹⧂⽥娭䁾水ꍬ塢朽硌䳍⽨姍噌俎⏃䩆檿㍏塺딭쉉倊楅㴣㡮㙟䒥獮◎⮱걀䯃뽪侘䒿촵걑⚏怬来㯂숪㘥幌⽵瀮䥍슩㔪庮㞩⬦睪㍩氻뽎碥睶갴椲悬㡟呈ꍓ㩢敨㟂柂沥占啋䉔⹗⮵땠杰㫍棂뭲息칚呍汙儮䇂쉠倶晕Ⓜ䝏六爯갮쉦恬㖵숴䡞殿戤묬䐵厬伯</w:t>
      </w:r>
      <w:r>
        <w:rPr/>
        <w:t>꤭</w:t>
      </w:r>
      <w:r>
        <w:rPr/>
        <w:t>캿ꍗ甸濂穖㡴牊␱啾繆兾懂瑩ꍋ䩌갳か</w:t>
      </w:r>
      <w:r>
        <w:rPr/>
        <w:t>ⶩ</w:t>
      </w:r>
      <w:r>
        <w:rPr/>
        <w:t>䡦⩬㶵磂啈楩桡碣숩싂▏㡉㝏ꎱ㦩櫂쉕╇㩰⼳⭌쌨┣㵷㦣숰딲</w:t>
      </w:r>
      <w:r>
        <w:rPr/>
        <w:t>ꦡ</w:t>
      </w:r>
      <w:r>
        <w:rPr/>
        <w:t>쉗癉䴵싂睈숻쉥㘣䙔穆顓㍚哂䡃䉶㮥洷䉄浰䵨噭쉺⮩祦䳂杓㠣亘갫⼪䍐㗂穢町묤㯂⵷佗兌伪㩮쉖晅焳</w:t>
      </w:r>
      <w:r>
        <w:rPr/>
        <w:t>ⱨ〉</w:t>
      </w:r>
      <w:r>
        <w:rPr/>
        <w:t>㘱佫숪쌲稹㭘甶촰㩌䱾놻㉞歭浂灑</w:t>
      </w:r>
      <w:r>
        <w:rPr/>
        <w:t>ꔽ</w:t>
      </w:r>
      <w:r>
        <w:rPr/>
        <w:t>⠯</w:t>
      </w:r>
      <w:r>
        <w:rPr/>
        <w:t>擂奶福穔䵸慾杬쵃쉳憵彞轮쉳䱾⥄圬庿晦⚱恖䚮煇㤣抵摞⌷擂杩쉋伻漫</w:t>
      </w:r>
      <w:r>
        <w:rPr/>
        <w:t>ꥅ</w:t>
      </w:r>
      <w:r>
        <w:rPr/>
        <w:t>숦獂湸橤쌭澿䆏㷂毂㨰棂슡䜯潔녴塹㌭䟂⚥匰恱</w:t>
      </w:r>
      <w:r>
        <w:rPr/>
        <w:t>ꥂ</w:t>
      </w:r>
      <w:r>
        <w:rPr/>
        <w:t>䡌ㅖ㑄떻彀㛂㭁⒡㡒㵴㑅㥺捚充浅㦬祯뽳ꅾ쌺㙑싂㉏츮⧎別쉢畵㡆쉵桚㡭⥖⥗稭幯克쉱弲牁侏湘㍗啰깯穘㉥敓顒汁懂乭倸睭䶣숽뭧쉢坆걋厬烂䦡僂뭰쉾䬥愹ꥴ쉳佄⩉焽䮣優촤㑡䵈㘨䅢╬浑㙎⹂䝵她䭵㕓样슥偯䕊䄤硠堺畬栫</w:t>
      </w:r>
      <w:r>
        <w:rPr/>
        <w:t>ꤱ⍭</w:t>
      </w:r>
      <w:r>
        <w:rPr/>
        <w:t>輸䐤彅</w:t>
      </w:r>
      <w:r>
        <w:rPr/>
        <w:t>ꦬ</w:t>
      </w:r>
      <w:r>
        <w:rPr/>
        <w:t>潌␤䭠㷂⹂⍏</w:t>
      </w:r>
      <w:r>
        <w:rPr/>
        <w:t>꥓</w:t>
      </w:r>
      <w:r>
        <w:rPr/>
        <w:t>婌㊮縻䩀쉶癢⿃䡳䮿昹쉄슡縮쉦㛍⭷쉢债瑁뼭亡ㅫ䅺戺䁺䖩ヂ公捧淂숦㙡疿䦘䙌떡渰湫쉭</w:t>
      </w:r>
      <w:r>
        <w:rPr/>
        <w:t>ⲥ</w:t>
      </w:r>
      <w:r>
        <w:rPr/>
        <w:t>䍍췂㯂盂㝸╭煦呫㖮㑯쉕壂</w:t>
      </w:r>
      <w:r>
        <w:rPr/>
        <w:t>⠭</w:t>
      </w:r>
      <w:r>
        <w:rPr/>
        <w:t>ꖣ</w:t>
      </w:r>
      <w:r>
        <w:rPr/>
        <w:t>숭㔫䨸䔷䈦</w:t>
      </w:r>
      <w:r>
        <w:rPr/>
        <w:t>⠪</w:t>
      </w:r>
      <w:r>
        <w:rPr/>
        <w:t>㙂玘숨䵠单䮣⬯䪵숲⬹湟</w:t>
      </w:r>
      <w:r>
        <w:rPr/>
        <w:t>ⴰ</w:t>
      </w:r>
      <w:r>
        <w:rPr/>
        <w:t>竂勂海䣂庿쉘䕨⩔爪㍞愪欵䐭ꍟ囂娱凂</w:t>
      </w:r>
      <w:r>
        <w:rPr/>
        <w:t>ꥇ</w:t>
      </w:r>
      <w:r>
        <w:rPr/>
        <w:t>䁉䕪㑍깹睱㡷갭쉰匩⨳獴⍮啍䕪禩柂싂䠬株뭹㴪숴弰睑걣盍쏂ㅠ濂쉑唳穴㘮㔤涩榩썠凂╚싍塷뽭礽頬擂◎䍳쉖滂桀甴⹄歪伶䇂뽟䬽参ꍠ쉯嘻根㈥ꥨ汤숊╏瑏浶庩⥗쉲싂㡺</w:t>
      </w:r>
      <w:r>
        <w:rPr/>
        <w:t>꧂</w:t>
      </w:r>
      <w:r>
        <w:rPr/>
        <w:t>瘯䁤幖ㅠ췂汸㴦♺刺先</w:t>
      </w:r>
      <w:r>
        <w:rPr/>
        <w:t>Ⱜ</w:t>
      </w:r>
      <w:r>
        <w:rPr/>
        <w:t>䥹浄䪮㐽颻䡟㥔⿂</w:t>
      </w:r>
      <w:r>
        <w:rPr/>
        <w:t>ꥇ</w:t>
      </w:r>
      <w:r>
        <w:rPr/>
        <w:t>㓂䬤杺搩扃㑥싂懂婤㭁扎㍸䋃䛂挳䑂彦坟暻囂뭐卋䭀㈰㚩縯║廂祅</w:t>
      </w:r>
      <w:r>
        <w:rPr/>
        <w:t>ꤱ</w:t>
      </w:r>
      <w:r>
        <w:rPr/>
        <w:t>땤㝵橵</w:t>
      </w:r>
      <w:r>
        <w:rPr/>
        <w:t>⣂⩲</w:t>
      </w:r>
      <w:r>
        <w:rPr/>
        <w:t>긦喿㉮숬礻넦梣깏㵸湔慖坩㕭眻䊻䵾砳煯</w:t>
      </w:r>
      <w:r>
        <w:rPr/>
        <w:t>ꔬ</w:t>
      </w:r>
      <w:r>
        <w:rPr/>
        <w:t>ꆥ칃칎亣⨣㠫노긶䯂⍂㥸䥷ꍤ㠲夽䘦擂础係剆숱痂挲繓䙭恆쎏쉟䘴㨹뭎䬰깅쉊剨吰⿂⥺ま㥐</w:t>
      </w:r>
      <w:r>
        <w:rPr/>
        <w:t>Ɐ</w:t>
      </w:r>
      <w:r>
        <w:rPr/>
        <w:t>䨻䒡㵒숻ㅇ䛎曎徱嘵쉄䉠村砣⩡䪿쉪칅兰⭏煯쉈슮㵫㕒쉗挷怺卩䭖婵ꥹ䄪䩴磃</w:t>
      </w:r>
      <w:r>
        <w:rPr/>
        <w:t>ꕒ♷</w:t>
      </w:r>
      <w:r>
        <w:rPr/>
        <w:t>㵘⩄㑰村␺が幦</w:t>
      </w:r>
      <w:r>
        <w:rPr/>
        <w:t>ꥍ</w:t>
      </w:r>
      <w:r>
        <w:rPr/>
        <w:t>憩刹溩侮旂㇍䠸橄</w:t>
      </w:r>
      <w:r>
        <w:rPr/>
        <w:t>⣂</w:t>
      </w:r>
      <w:r>
        <w:rPr/>
        <w:t>愷瑒参囎湃⽡칡刹♢녁唩砪旂頪츣桮呌櫍楡쉶䴤칷⍏䳂嘳ꥥ䱚楶⥢係㝣牔䏎</w:t>
      </w:r>
      <w:r>
        <w:rPr/>
        <w:t>Ⱛ⣃</w:t>
      </w:r>
      <w:r>
        <w:rPr/>
        <w:t>䱰땟兾轄㤫䜹吩捍䁠㏂숺┳䟂潬숸嘬㎿숯╕</w:t>
      </w:r>
      <w:r>
        <w:rPr/>
        <w:t>ⵅ</w:t>
      </w:r>
      <w:r>
        <w:rPr/>
        <w:t>轱瀨╒숯</w:t>
      </w:r>
      <w:r>
        <w:rPr/>
        <w:t>⢥</w:t>
      </w:r>
      <w:r>
        <w:rPr/>
        <w:t>䪱噦䥳頯쉶の싍勎毂湵湪湦牟轴䦩쎏</w:t>
      </w:r>
      <w:r>
        <w:rPr/>
        <w:t>ⱡ</w:t>
      </w:r>
      <w:r>
        <w:rPr/>
        <w:t>ㅴ䙏揂牚껎忍</w:t>
      </w:r>
      <w:r>
        <w:rPr/>
        <w:t>ⱑ</w:t>
      </w:r>
      <w:r>
        <w:rPr/>
        <w:t>堸榮숭㑔怨⺏㫂圽숵⑌䡷⽃ㆿ㠲僂</w:t>
      </w:r>
      <w:r>
        <w:rPr/>
        <w:t>⡮</w:t>
      </w:r>
      <w:r>
        <w:rPr/>
        <w:t>䭟伺眰㫂癌쉖쉭仃췂頤奊䵅估呹䰥㩔類楅䝬㪘䭳䰨札欲䱬略ㄪ슥㊵䕖畾ꥷ⽒슩ぺ十顳䀨坲㥶兯⸴䩬뗂╸淂䅊숥縻癎摈넨깘칃媩晆捌쉘嚬㭵煮檵쌵ꍺ甥ㅢ</w:t>
      </w:r>
      <w:r>
        <w:rPr/>
        <w:t>ⷂ</w:t>
      </w:r>
      <w:r>
        <w:rPr/>
        <w:t>穞究劮⹊⿂䡮媘揂㮣噔港奫䍨㴳</w:t>
      </w:r>
      <w:r>
        <w:rPr/>
        <w:t>ꕎꕠ</w:t>
      </w:r>
      <w:r>
        <w:rPr/>
        <w:t>砶䭊克⑓⭖숹쉰顄㕈䘨땴쉹넰</w:t>
      </w:r>
      <w:r>
        <w:rPr/>
        <w:t>ꥋ</w:t>
      </w:r>
      <w:r>
        <w:rPr/>
        <w:t>칁片媮猪뿂硾唬</w:t>
      </w:r>
      <w:r>
        <w:rPr/>
        <w:t>⡉</w:t>
      </w:r>
      <w:r>
        <w:rPr/>
        <w:t>䥕疡㍨眯乥桚榏彭꺏♟䁐뼮䥈㍔ꅀ┰숲㏂佨쉍瑅㨨天欪扣춿癐숪抏剸顒啉⸲䰸</w:t>
      </w:r>
      <w:r>
        <w:rPr/>
        <w:t>⡁</w:t>
      </w:r>
      <w:r>
        <w:rPr/>
        <w:t>걸礹䊮止㐤쉯渱卢䩮埂歇㈪輻쉑촪슥㜬潺湟슩䱮塭戮뿂⵨䘦╥땤歁쉌昭礹䵔꥘伻긵牖産啔쉴伣쉒㗎㑊㩨쉄쉪㝱</w:t>
      </w:r>
      <w:r>
        <w:rPr/>
        <w:t>ꕞꦿ</w:t>
      </w:r>
      <w:r>
        <w:rPr/>
        <w:t>䩤칳煮恘ꍥ㕪呾凂洰ꇂ숭숴〭◂⧂⥊</w:t>
      </w:r>
      <w:r>
        <w:rPr/>
        <w:t>Ⱘ</w:t>
      </w:r>
      <w:r>
        <w:rPr/>
        <w:t>䏍澩쉧䱊䥃⩾썸杍걬</w:t>
      </w:r>
      <w:r>
        <w:rPr/>
        <w:t>ꥊ</w:t>
      </w:r>
      <w:r>
        <w:rPr/>
        <w:t>䩲┹噭幾䒱猶䖮恞䕉坑嫂䈨㵦婁ꍖ⫎뽊⨊㍌殏</w:t>
      </w:r>
      <w:r>
        <w:rPr/>
        <w:t>ꤸ</w:t>
      </w:r>
      <w:r>
        <w:rPr/>
        <w:t>ꅓ串硳䑖䅬⩶禬䭯뭐汆権兰卟盂⨸㴱ꌪ頪숷䝌䂮깲䤵╵㧂瀤捘㫂䖱쉰碵숽猰쉠⧂䙫⽠佾⥨갪琪㤷䬹껂圩䱙劬塕昸礳㌹</w:t>
      </w:r>
      <w:r>
        <w:rPr/>
        <w:t>⢡</w:t>
      </w:r>
      <w:r>
        <w:rPr/>
        <w:t>庻祏㍎ぁ䩺쉾根䴨桋㓂泎걉畭珂癞䔥祱쉕㯂皡禩瑮找䀺</w:t>
      </w:r>
      <w:r>
        <w:rPr/>
        <w:t>ꤴ</w:t>
      </w:r>
      <w:r>
        <w:rPr/>
        <w:t>礯⨵㟃⩩쉐彷⩖秂녃쉓姂牚桥䩏䡒ꍅ䤭唩坯㵫넰猲愯硲呢杸䥑쉅况䐨摀塩玻</w:t>
      </w:r>
      <w:r>
        <w:rPr/>
        <w:t>⡡</w:t>
      </w:r>
      <w:r>
        <w:rPr/>
        <w:t>呾</w:t>
      </w:r>
      <w:r>
        <w:rPr/>
        <w:t>ꦏ</w:t>
      </w:r>
      <w:r>
        <w:rPr/>
        <w:t>牱滂㵐佈⬻ㆮ⩬쉋凎凎䥗㝣牏桐偦獷ꅔ坷穟婵䍙垵涵㵠祎忂㙳䝰</w:t>
      </w:r>
      <w:r>
        <w:rPr/>
        <w:t>⡐</w:t>
      </w:r>
      <w:r>
        <w:rPr/>
        <w:t>浭凂䱧⪻溮圱幑ꥥ깤猫쉢湰敥啳猤⫂⩢땊氱㭓洺쉎숹⽩塞싎쉟升㇂㍲扫슡</w:t>
      </w:r>
      <w:r>
        <w:rPr/>
        <w:t>⡃</w:t>
      </w:r>
      <w:r>
        <w:rPr/>
        <w:t>ꍃ⍢㝖䁊乴兕䉟뽣쉺磎♐⫂ꎥ眬兪뮏䤳櫂쵠숭䂥輳㡔扬㛂漫槂☽琷捯㍮垮湯䍒㡫硓轄勎圫쉗㈯玘呞㧂彚♯썃仂祍쉸娦⩔䑬</w:t>
      </w:r>
      <w:r>
        <w:rPr/>
        <w:t>ⶻ</w:t>
      </w:r>
      <w:r>
        <w:rPr/>
        <w:t>唪灞㥦䈴①呚姂䱺縣浅⭩㭌놬䴺</w:t>
      </w:r>
      <w:r>
        <w:rPr/>
        <w:t>꧂</w:t>
      </w:r>
      <w:r>
        <w:rPr/>
        <w:t>瑁〹繊㣂츪┲걱㡎㩸㬭町䓂깡两넯ㄣ样䍍ꎬ㥡呍싂桫䵢䑹춮쉚湍ꄵ摮슮㩤⽗㈻彈⍌㙯こ刳瘺庱⹪숶换ㆿ獗伣⽁睵⦵䀦埂㍄幏䅫㩴쉙뭟쉌奆婠쉉䔴婆唹〹┫쎡獅㍥毂桊</w:t>
      </w:r>
      <w:r>
        <w:rPr/>
        <w:t>ꤳ</w:t>
      </w:r>
      <w:r>
        <w:rPr/>
        <w:t>츳䭎㕓㷂䕗啪娪⩣╊썬⹵槂뾘毂楸晪컂ㅰ⽺䙠䵐쉮唸♮慣奲</w:t>
      </w:r>
      <w:r>
        <w:rPr/>
        <w:t>⡱</w:t>
      </w:r>
      <w:r>
        <w:rPr/>
        <w:t>䙓깪勎䑑亏婥噲呋㈵债쉪</w:t>
      </w:r>
      <w:r>
        <w:rPr/>
        <w:t>ꦩ⥢</w:t>
      </w:r>
      <w:r>
        <w:rPr/>
        <w:t>㘣否兄뽵喱愷쉵䳂써㶩䕾ㅪ晙偕挳뇂㌻扃捧㝑䫂䡋쉮秂礩㪮塴ꍂ숸晟쉰䔳䷂뽶⫂兹⦥携⨨剾䧂伻灳⍹</w:t>
      </w:r>
      <w:r>
        <w:rPr/>
        <w:t>Ⱚ</w:t>
      </w:r>
      <w:r>
        <w:rPr/>
        <w:t>助싂⹞쎵숨쉑わ穚⵱䔹뽀쉹쉷</w:t>
      </w:r>
      <w:r>
        <w:rPr/>
        <w:t>Ⲭ</w:t>
      </w:r>
      <w:r>
        <w:rPr/>
        <w:t>倷疿祁</w:t>
      </w:r>
      <w:r>
        <w:rPr/>
        <w:t>⡾⑎</w:t>
      </w:r>
      <w:r>
        <w:rPr/>
        <w:t>泂ㄹ⭾ㅷ⬨⍓숤⫂弯쉊㥨輪⹩氩썍泂晨⽳楈떩砻捳♨컂䇂樣싍␯ィ坫걥縷填飂弶슥坠</w:t>
      </w:r>
      <w:r>
        <w:rPr/>
        <w:t>ꕚ</w:t>
      </w:r>
      <w:r>
        <w:rPr/>
        <w:t>㥔竎쉈瑩쉥氲◎䅏䈮㫂偢㉀癲㒏녓琯뿍嗍⬩潊㗂⨮噧倯界轙顸㌥祏㥦䴹⍇</w:t>
      </w:r>
      <w:r>
        <w:rPr/>
        <w:t>⠣</w:t>
      </w:r>
      <w:r>
        <w:rPr/>
        <w:t>뗂䃂奟瑃嫎疩㥘歈</w:t>
      </w:r>
      <w:r>
        <w:rPr/>
        <w:t>⢩</w:t>
      </w:r>
      <w:r>
        <w:rPr/>
        <w:t>䉯</w:t>
      </w:r>
      <w:r>
        <w:rPr/>
        <w:t>ꥏ</w:t>
      </w:r>
      <w:r>
        <w:rPr/>
        <w:t>夤숬恟⑖奟ㄊ皻娤䪩灕</w:t>
      </w:r>
      <w:r>
        <w:rPr/>
        <w:t>⣂</w:t>
      </w:r>
      <w:r>
        <w:rPr/>
        <w:t>渴┻漤놣␣⑬璩㭔匨晰轵慉繭桰㘨䁥擂䨭瑕佶</w:t>
      </w:r>
      <w:r>
        <w:rPr/>
        <w:t>ꥄ</w:t>
      </w:r>
      <w:r>
        <w:rPr/>
        <w:t>ꥰ惂恃㡃偟뇂䭕쉞ꏂ嘪䁶噗䰩晤쉚슡썯猥⥧㡯杲⍐ꥧ癌廂싃쵂癅⹠슿⎣縺勂䱁뽧坦⑄ꍃ瘪挣⫂氷掣㕭⩾兠兲ꄻ⨪塓娳䥒␷♘抬犩따睊넥伪쉇⵭숣晞䡑뽬</w:t>
      </w:r>
      <w:r>
        <w:rPr/>
        <w:t>Ⲙ</w:t>
      </w:r>
      <w:r>
        <w:rPr/>
        <w:t>쉮쉸⑘췂汩偖稪㍶</w:t>
      </w:r>
      <w:r>
        <w:rPr/>
        <w:t>ꤷ</w:t>
      </w:r>
      <w:r>
        <w:rPr/>
        <w:t>⠪</w:t>
      </w:r>
      <w:r>
        <w:rPr/>
        <w:t>浮櫂势㵧㗂ㅸ嚿橓쉍䡲칭癕咬慷乤칚暩摪㌴ꅑ슣䀱灁䤪싂娭㘸焨ꇂ䒵䦿媣䡣</w:t>
      </w:r>
      <w:r>
        <w:rPr/>
        <w:t>ⱴ</w:t>
      </w:r>
      <w:r>
        <w:rPr/>
        <w:t>渺猷㑅玻㥙㔪숯弪㝤숣쉠䔫⤯湒딯卐㬻申⭠䪣硕睤쉚祗瘮쉈땍쌰⪩䍉싂全䈽墿歰숦⚥幣畀淂쉲쉟슮뭑㎿灴뇂湁슡䬦摅樮䵓倣嫂頶넪扄剥楀촸ㅦ〯㊏桞眳</w:t>
      </w:r>
      <w:r>
        <w:rPr/>
        <w:t>ꔺ</w:t>
      </w:r>
      <w:r>
        <w:rPr/>
        <w:t>煾쉒믂泂䂿瀣숪仂⦏⍚⤫炥䱮䉚쉪숫䀷䄬갸㜪氺칯䬹</w:t>
      </w:r>
      <w:r>
        <w:rPr/>
        <w:t>⣂</w:t>
      </w:r>
      <w:r>
        <w:rPr/>
        <w:t>也椴佊싎杗参睔싂⨽䰷䮣㔦⹎⹳⫂げ⸻畨⌷㯂仂窱飂䵀╬晓⹥撮⍙⯂㝫潚游湬瑧깴迃딮䴣湔憡</w:t>
      </w:r>
      <w:r>
        <w:rPr/>
        <w:t>ꖬ</w:t>
      </w:r>
      <w:r>
        <w:rPr/>
        <w:t>渭뭆䙦숵朽⑀⩲믂걏㙂噄싂쉭塖吵䩯楁⑊갬ꌨ㉎ꏂ쉱哂⩧깠뼯㉣䭹쉗庩捞䜰⽪숳晾⭁싎僂⵾梱☨汯㉲⚣䭓佘㟍䱐䠤싂䴷쉬⨷☴顙쉷㷂敕숨溱圱䍒뼳깔</w:t>
      </w:r>
      <w:r>
        <w:rPr/>
        <w:t>ꦻ</w:t>
      </w:r>
      <w:r>
        <w:rPr/>
        <w:t>戽拂⒩栻徻숬녊癌㕞煚뭧瀰ꅸ正癎歁♃幸걒犱塹믂摦숮敗呍</w:t>
      </w:r>
      <w:r>
        <w:rPr/>
        <w:t>ꔸ</w:t>
      </w:r>
      <w:r>
        <w:rPr/>
        <w:t>武碻㈪䝟㭦汔㢻쉕卺恄優䉟⩷☣녲硠䜰쉊</w:t>
      </w:r>
      <w:r>
        <w:rPr/>
        <w:t>⡲</w:t>
      </w:r>
      <w:r>
        <w:rPr/>
        <w:t>涿㫂䁨婨</w:t>
      </w:r>
      <w:r>
        <w:rPr/>
        <w:t>꧂⭅</w:t>
      </w:r>
      <w:r>
        <w:rPr/>
        <w:t>晈䢵⍶矂</w:t>
      </w:r>
      <w:r>
        <w:rPr/>
        <w:t>ⲩ</w:t>
      </w:r>
      <w:r>
        <w:rPr/>
        <w:t>瞘ぁ癬▘恧</w:t>
      </w:r>
      <w:r>
        <w:rPr/>
        <w:t>Ⱘ</w:t>
      </w:r>
      <w:r>
        <w:rPr/>
        <w:t>㴮촤湥偌䍲剧儸敩䫂쉓爩䥒却奒砫녚⩄</w:t>
      </w:r>
      <w:r>
        <w:rPr/>
        <w:t>ꤥꔨ</w:t>
      </w:r>
      <w:r>
        <w:rPr/>
        <w:t>渣截쉯䭶昽搽夽癤칁䔬</w:t>
      </w:r>
      <w:r>
        <w:rPr/>
        <w:t>ⶩ</w:t>
      </w:r>
      <w:r>
        <w:rPr/>
        <w:t>䬰住쉅㟂慞㡺</w:t>
      </w:r>
      <w:r>
        <w:rPr/>
        <w:t>Ⳃ</w:t>
      </w:r>
      <w:r>
        <w:rPr/>
        <w:t>敀弨</w:t>
      </w:r>
      <w:r>
        <w:rPr/>
        <w:t>ꤱ╂</w:t>
      </w:r>
      <w:r>
        <w:rPr/>
        <w:t>礬ヂ뭩廃吺轧⸨땊䥇㡴煰䡥橩⩢쏂剮〩彚椫憣䍂묨슡恠乘㑢쉟恩矂⦩懂⸨窬䊱璏</w:t>
      </w:r>
      <w:r>
        <w:rPr/>
        <w:t>ⴵ</w:t>
      </w:r>
      <w:r>
        <w:rPr/>
        <w:t>顣␨⧃䩱婖㏂輴㝓㊡㇂ꅤ⑧癠ꥡ땰㡤䑩伪灯児灑쌻숭㈰瑁㨭斵뽖㩾</w:t>
      </w:r>
      <w:r>
        <w:rPr/>
        <w:t>ꕪ⫂</w:t>
      </w:r>
      <w:r>
        <w:rPr/>
        <w:t>㨰碏</w:t>
      </w:r>
    </w:p>
    <w:p>
      <w:pPr>
        <w:pStyle w:val="PreformattedText"/>
        <w:bidi w:val="0"/>
        <w:spacing w:before="0" w:after="0"/>
        <w:jc w:val="left"/>
        <w:rPr/>
      </w:pPr>
      <w:r>
        <w:rPr/>
        <w:t>⧂</w:t>
      </w:r>
      <w:r>
        <w:rPr/>
        <w:t>㕕攊浵㕹⭍塬頱恟䙷畓倵癵䐺䡰껂뽉㝃⸩쵣⍓쉔䨨栣奉烂쉅㉟Ⓧ뽀縷㉂쉏㠦撩쌴⹴ㅯ煑츱夺㷂轍㩠懂떥澣穋䵀湗䔷ꄨ쉢喵䅗恹䠥쉲㭘愮걶㋂佀⹊戣䐺灋갲灀愰ꍵ潔쉷䱔걺橉慡⾮疬灉</w:t>
      </w:r>
      <w:r>
        <w:rPr/>
        <w:t>ꔵ</w:t>
      </w:r>
      <w:r>
        <w:rPr/>
        <w:t>婠갫딥♡⦮</w:t>
      </w:r>
      <w:r>
        <w:rPr/>
        <w:t>Ⱳ</w:t>
      </w:r>
      <w:r>
        <w:rPr/>
        <w:t>庩硰쉢画㐬㖡灙兇癆㕨䝐䵵冘迂</w:t>
      </w:r>
      <w:r>
        <w:rPr/>
        <w:t>ꕂ</w:t>
      </w:r>
      <w:r>
        <w:rPr/>
        <w:t>揂幎摌㌸玩ꎩ㵢濂</w:t>
      </w:r>
      <w:r>
        <w:rPr/>
        <w:t>ꔶ</w:t>
      </w:r>
      <w:r>
        <w:rPr/>
        <w:t>杖嚥戴⨵暬偉넥䭰숸╱渫睍䄶쉑뽴쉶焪䰽䙂쉣쉱彚ꥦ瑱彸穳⍧幀ꥷ</w:t>
      </w:r>
      <w:r>
        <w:rPr/>
        <w:t>⡧</w:t>
      </w:r>
      <w:r>
        <w:rPr/>
        <w:t>슏噡䃂亻⼤䵱氵顯浚䳎娬⨵瑯⒥䘬揃슬㑋</w:t>
      </w:r>
      <w:r>
        <w:rPr/>
        <w:t>⣂</w:t>
      </w:r>
      <w:r>
        <w:rPr/>
        <w:t>䜺䜤碩殱楔뭣恓⩌䡷輦긹⫂⥥䋂䤷㍔捑⍠䙐婺仂瑁</w:t>
      </w:r>
      <w:r>
        <w:rPr/>
        <w:t>ⱕ</w:t>
      </w:r>
      <w:r>
        <w:rPr/>
        <w:t>捠䉁儷祵숮㙃</w:t>
      </w:r>
      <w:r>
        <w:rPr/>
        <w:t>⡩</w:t>
      </w:r>
      <w:r>
        <w:rPr/>
        <w:t>橞쉴欸磂吻湮㈻奸搨쉰玡䭕煳猺㥱呹橸挻剃烍쉨⺥嗂埂塦</w:t>
      </w:r>
      <w:r>
        <w:rPr/>
        <w:t>ꕘ</w:t>
      </w:r>
      <w:r>
        <w:rPr/>
        <w:t>䖩䠭⹂ꄫ넥⥘炬積嗂뭮琩婥넶㉒呏㟂幐智㕎⧂碱埂㉣䱬믎噢瞻⍢䤴杊뭓ꥵ条墿㍾燎䅐칚欱穉ㄪ䁘⫂十㌬凂帳恂ㅎ哂氬㩢㨸</w:t>
      </w:r>
      <w:r>
        <w:rPr/>
        <w:t>ꔰ</w:t>
      </w:r>
      <w:r>
        <w:rPr/>
        <w:t>瑠Ⓜ卍湤䩀椪㜰䝵딤橺塋숹媣</w:t>
      </w:r>
      <w:r>
        <w:rPr/>
        <w:t>⡈</w:t>
      </w:r>
      <w:r>
        <w:rPr/>
        <w:t>こ쉱㟂捪䝺쉤呂飂䟂숤뭥㮥䑐呶壎䓂㮻㶿쉅⩙婶ㅶ晑㩰숸睔拂䕳숥帤㉦숬坈沵㴹쉵⩵奋浹慍습嘲恥</w:t>
      </w:r>
      <w:r>
        <w:rPr/>
        <w:t>ꤷ</w:t>
      </w:r>
      <w:r>
        <w:rPr/>
        <w:t>䞮㜪繵썘漦爻㢣</w:t>
      </w:r>
      <w:r>
        <w:rPr/>
        <w:t>ꕑ</w:t>
      </w:r>
      <w:r>
        <w:rPr/>
        <w:t>䏂辣쉦</w:t>
      </w:r>
      <w:r>
        <w:rPr/>
        <w:t>ꤲ</w:t>
      </w:r>
      <w:r>
        <w:rPr/>
        <w:t>㌺䡅氭㛂响䎥悿쎻싂</w:t>
      </w:r>
      <w:r>
        <w:rPr/>
        <w:t>ꥁ</w:t>
      </w:r>
      <w:r>
        <w:rPr/>
        <w:t>땰⍂䨪캩伻橲</w:t>
      </w:r>
      <w:r>
        <w:rPr/>
        <w:t>ꦩ</w:t>
      </w:r>
      <w:r>
        <w:rPr/>
        <w:t>壂㝮痂佑浧슥勂䉧湖꥗䋂䵖㑪恃⯍楬썷⩹㢱风걠䥱縨ヂ䤦䷂繒囍슩슥㍑圤塉梮穌숭棂뼯毂纮ꥧ乬摺幌⩂慗⮡</w:t>
      </w:r>
      <w:r>
        <w:rPr/>
        <w:t>ⱊ</w:t>
      </w:r>
      <w:r>
        <w:rPr/>
        <w:t>擂彰䥫冬╎⨦䁮쉣㑔ꅶ⩕쉒㍢⨦</w:t>
      </w:r>
      <w:r>
        <w:rPr/>
        <w:t>ꤵ</w:t>
      </w:r>
      <w:r>
        <w:rPr/>
        <w:t>普池쉑䜮㝤坷囍䏂⭚䳂甲圪곂㏂癘枵⩖轁숶㶬㵲䏂뭗煁条ꍱ琯䜱页㝈八</w:t>
      </w:r>
      <w:r>
        <w:rPr/>
        <w:t>ꦡ</w:t>
      </w:r>
      <w:r>
        <w:rPr/>
        <w:t>睤거⥔榩䅾슏쉞ꅥ坯煦晢乔澵⦘깟癆╅ꍌ幉㠪⵸쉬坧䨯ꅥ쉋此䯎辥檿㙱タ狂쉊爨㥨㋂䫂窮歳䱏扖浲쉂扌怬ㆣ썖眱䭳氲ꍟ쉉爺䮣䬪㭯⍊斮牭⽸숮帊㶘硋繡㤪䡳䘽塡な夹幭쉠姂⭲儸礹</w:t>
      </w:r>
      <w:r>
        <w:rPr/>
        <w:t>ꕎ</w:t>
      </w:r>
      <w:r>
        <w:rPr/>
        <w:t>䟂칳㉢戬婅⍹Ⓝ瑓䉄♌⴪ꅚ內⫂晶ꍂぅ㣂갦㭕扥䄱㪏땋㤵䈣긴</w:t>
      </w:r>
      <w:r>
        <w:rPr/>
        <w:t>ꕃ</w:t>
      </w:r>
      <w:r>
        <w:rPr/>
        <w:t>挦</w:t>
      </w:r>
      <w:r>
        <w:rPr/>
        <w:t>ⶻ</w:t>
      </w:r>
      <w:r>
        <w:rPr/>
        <w:t>숣扈</w:t>
      </w:r>
      <w:r>
        <w:rPr/>
        <w:t>ꦏ</w:t>
      </w:r>
      <w:r>
        <w:rPr/>
        <w:t>煍㉮⹭쉲쎬捩䭭싂캻뼨冏䕃ㅥ杰彎⶿㴽啙䤵恾輴칷瞩⭐⚩숶秂㴺扈⪵祮䁠땮䶥쉈繎䫂䥕⩹⩐內䷂㠸䛂⼪卒㕨漲䷂䈭幆琯辏칈ꍧ并兆滂쉗</w:t>
      </w:r>
      <w:r>
        <w:rPr/>
        <w:t>⡵</w:t>
      </w:r>
      <w:r>
        <w:rPr/>
        <w:t>㉫矂ざ捶넰䴪呾主瑘丷柍乂煟䀱穹⽭〹䥂㊩愻兗쉳挽⸺㵊걍坡㙃㛂㤱䩟⎣伵녈橤燂쉂晆䱞汾쉺⭆佒䤨⒡⸣瘹典䔸㭆偉䕧䘶䵥겘顗⑋捹佑喩楯춬拂娵歖╊⩇椻䩇쉭䕫㎥啡㥕쵅쉓쉳⯂攪廂䅧〤ꌺ慀</w:t>
      </w:r>
      <w:r>
        <w:rPr/>
        <w:t>ⰴ</w:t>
      </w:r>
      <w:r>
        <w:rPr/>
        <w:t>뽘</w:t>
      </w:r>
      <w:r>
        <w:rPr/>
        <w:t>Ⱶ</w:t>
      </w:r>
      <w:r>
        <w:rPr/>
        <w:t>뽡汚樬Ⓧ⭷影쉊儰뭚␪噹恅갻㉞癀땰塠</w:t>
      </w:r>
      <w:r>
        <w:rPr/>
        <w:t>ⱸ</w:t>
      </w:r>
      <w:r>
        <w:rPr/>
        <w:t>ㄨ形</w:t>
      </w:r>
      <w:r>
        <w:rPr/>
        <w:t>ꤶ</w:t>
      </w:r>
      <w:r>
        <w:rPr/>
        <w:t>䦥㔶䵦䍮輽䝚䡈㥇繁捰뮱係⭲䩣써䵂쉶䵦䲻뭣呷傩䖵뗍喡䘤ꌵㅄ歬슩㏂숨敨쉶쉶畁숹㵪疿㧂㡉欵⩕偋浸㜩漳此睸愸뽐䎬쉹䵰녇쉕⭊㬪申绎䆣煵녇媿弮睲㙬깁礬䅐破橷␤頪㤱䣂颿忎䁠㜯</w:t>
      </w:r>
      <w:r>
        <w:rPr/>
        <w:t>⡚</w:t>
      </w:r>
      <w:r>
        <w:rPr/>
        <w:t>桞⹺㩋껍䞏塨乹㵴㤮⦿⭹까煪숨㓂䅁扒䉳䌱擎瞘⤪杷婗檱</w:t>
      </w:r>
      <w:r>
        <w:rPr/>
        <w:t>ⲿ</w:t>
      </w:r>
      <w:r>
        <w:rPr/>
        <w:t>㟂슥䵗瞩♁䡥쉆㣂␰껂喩稯㑗丩捥뼪ㄭ⤬总䙉㛂䰤뾘ꌪ싂睓숣䑙拂쉓煊䗍睭숥㝞⽟쉺䲩䬮깪㑭呺汏겡뽬␩狂꺵瀰ㄨ</w:t>
      </w:r>
      <w:r>
        <w:rPr/>
        <w:t>⢻</w:t>
      </w:r>
      <w:r>
        <w:rPr/>
        <w:t>栳☬げ슡㝄䭹㑩㌱䥏㡨뭮싂婮䅚侣㶵䵔䓂</w:t>
      </w:r>
      <w:r>
        <w:rPr/>
        <w:t>ꔤ⑀</w:t>
      </w:r>
      <w:r>
        <w:rPr/>
        <w:t>㈯䕟歋绂幧煊獍偕䧂浬爻湯䂘숹䍍㝟啡睺暣䑂噙넻扃捶旂睬쉰</w:t>
      </w:r>
      <w:r>
        <w:rPr/>
        <w:t>⢥</w:t>
      </w:r>
      <w:r>
        <w:rPr/>
        <w:t>䝲</w:t>
      </w:r>
      <w:r>
        <w:rPr/>
        <w:t>⠻</w:t>
      </w:r>
      <w:r>
        <w:rPr/>
        <w:t>㓂䔣숩睆㌦〮ꅗ㐵归仂勎歴⑅䥃䔲䵕礪卯慅䭴갳朰卯쏂䐴㑒獌番싂䜤夵㭤</w:t>
      </w:r>
      <w:r>
        <w:rPr/>
        <w:t>꧂</w:t>
      </w:r>
      <w:r>
        <w:rPr/>
        <w:t>㥊心䀭唫潗쉌</w:t>
      </w:r>
      <w:r>
        <w:rPr/>
        <w:t>⠲☬</w:t>
      </w:r>
      <w:r>
        <w:rPr/>
        <w:t>卣⪮稽뭹湲秂扃녯㩞칍쉓쵸㍙뽁⪥湅╍⩍氪⨱쵖쵪ꥰ健⩆뮵㷂畩갩䭴㑺癌쉶祍㕄厩幰幬係쉒컂杈癐捃䅕琊呾ꍅ愵丳嫂杓㍉싂</w:t>
      </w:r>
      <w:r>
        <w:rPr/>
        <w:t>ꥀ</w:t>
      </w:r>
      <w:r>
        <w:rPr/>
        <w:t>䍃劣㉄刣㡲游⤣嫃⚡票싂</w:t>
      </w:r>
      <w:r>
        <w:rPr/>
        <w:t>⢮</w:t>
      </w:r>
      <w:r>
        <w:rPr/>
        <w:t>㤪䗂쉣廎㤪䫂칟繙㵒⬴䈭兓湥䈨㖬⥰쉹쉵㵈癌坂깟넨㨫싂숤坐㌫剟檩桮恖硂</w:t>
      </w:r>
      <w:r>
        <w:rPr/>
        <w:t>ꕗ</w:t>
      </w:r>
      <w:r>
        <w:rPr/>
        <w:t>轠싂싂氨攺⪵欴㙇쉏牡䝅婍癙ꍆ灀払斮䉷⹸橫椭㭵畷녎</w:t>
      </w:r>
      <w:r>
        <w:rPr/>
        <w:t>ꖩ⩞</w:t>
      </w:r>
      <w:r>
        <w:rPr/>
        <w:t>ꍴ剒穈繓㉸㗂䩱쉋梣걠㎿싂案␻䡸摭攫夤卋倶婐♆쉶</w:t>
      </w:r>
      <w:r>
        <w:rPr/>
        <w:t>Ⳃ⵮</w:t>
      </w:r>
      <w:r>
        <w:rPr/>
        <w:t>㉵妿弪朲☯毂頵礷쵪狂㡤呖캻䍫煹쉉漺䅹懂噏牘卅㥳쏂깪疬㥲숮㊵썌㛂侥噳䨪슩쉣</w:t>
      </w:r>
      <w:r>
        <w:rPr/>
        <w:t>ⵚ</w:t>
      </w:r>
      <w:r>
        <w:rPr/>
        <w:t>쉓⭗牄땣媻䔸轸彸朻</w:t>
      </w:r>
      <w:r>
        <w:rPr/>
        <w:t>Ⳃ</w:t>
      </w:r>
      <w:r>
        <w:rPr/>
        <w:t>슣䉮嗂剮</w:t>
      </w:r>
      <w:r>
        <w:rPr/>
        <w:t>ꥇ</w:t>
      </w:r>
      <w:r>
        <w:rPr/>
        <w:t>僂滂쉫晁楄㭺娽伸ぐ湣㉪⴨墱</w:t>
      </w:r>
      <w:r>
        <w:rPr/>
        <w:t>⠻</w:t>
      </w:r>
      <w:r>
        <w:rPr/>
        <w:t>䫂ꍠ啙숮숦杈</w:t>
      </w:r>
      <w:r>
        <w:rPr/>
        <w:t>Ⲯ</w:t>
      </w:r>
      <w:r>
        <w:rPr/>
        <w:t>佉⩣䭑까䵓奤捉汰䨵捵㕦ꅎ㠪匰忍㍓瀱穭⨪䈮㘺뭟슩䃂未䣂㙠懂痂㵴♸㍞繩㍞ㅂ␷ヂ㭺⑤垡⤵焥싎⯂⹇姂坃䁾䘪拂땙杷㭏弰칹숫區딵䬯獬壂ꇂ奓⥞䅘⸷癯♥琳玡㭊湇ㅮ暏㵐瑕쉌</w:t>
      </w:r>
      <w:r>
        <w:rPr/>
        <w:t>ꤪ</w:t>
      </w:r>
      <w:r>
        <w:rPr/>
        <w:t>擂捀汇▣뭈䁴⩹⍮</w:t>
      </w:r>
      <w:r>
        <w:rPr/>
        <w:t>ꔯ</w:t>
      </w:r>
      <w:r>
        <w:rPr/>
        <w:t>㙙┳뽧珂䣂睷夰㨴燂⽧⵷숥織刬兞㏂쉕㞬⌲敢␤健⵨⭂砳쌬</w:t>
      </w:r>
      <w:r>
        <w:rPr/>
        <w:t>⠺</w:t>
      </w:r>
      <w:r>
        <w:rPr/>
        <w:t>瀽单썵㷂䚮ꏂ否⯂ꅌ扥桭䁄쉶㩷浫☰습捫凂係㉣䁧顗熩뭧ヂ</w:t>
      </w:r>
      <w:r>
        <w:rPr/>
        <w:t>ⵏꗂ</w:t>
      </w:r>
      <w:r>
        <w:rPr/>
        <w:t>갻</w:t>
      </w:r>
      <w:r>
        <w:rPr/>
        <w:t>ꕚ♅</w:t>
      </w:r>
      <w:r>
        <w:rPr/>
        <w:t>䙶㥪燂</w:t>
      </w:r>
      <w:r>
        <w:rPr/>
        <w:t>⡏䷂</w:t>
      </w:r>
      <w:r>
        <w:rPr/>
        <w:t>婠⑕䁾䮩癁숬슱歙敥쉳쉒瓂⑯畣顄쉂歑渹暩㝈婍쉇捖癤㜣挦煬轹は녾幾㉶쌪堫⨸廍梏䱭䙋ꏂ꥖掬ぺ㒱썘꥙䠳典⨨녓뿂穥ꍌ䁥䥭ꏂ頶⑌䢥梩桊쉉仂削婉兞䍴</w:t>
      </w:r>
      <w:r>
        <w:rPr/>
        <w:t>⡶</w:t>
      </w:r>
      <w:r>
        <w:rPr/>
        <w:t>瑀獍䌨癞帪싂쉗숳佧壂盂殮輳偣啯扬睏偫匬䌳㍣</w:t>
      </w:r>
      <w:r>
        <w:rPr/>
        <w:t>⡺♺</w:t>
      </w:r>
      <w:r>
        <w:rPr/>
        <w:t>㝒奅깯⹥淂儭㗂䄣繠偫뭏㫂쉴⮩湺䡆숥奧쉢擂숱䡺勂㌦祆뾥噑녖⬰♍测⤷灹⵹숪匸깮쉶䱵壂圻썟做뽶焥囎㌳⻂쉞祇刪</w:t>
      </w:r>
      <w:r>
        <w:rPr/>
        <w:t>ꥀ</w:t>
      </w:r>
      <w:r>
        <w:rPr/>
        <w:t>䵰㨨㉏䤴뼷㐦术庵佮啢奐浠쉑䳂橺䏂⵫䅕擂뾮⽶睋⭲</w:t>
      </w:r>
      <w:r>
        <w:rPr/>
        <w:t>ⶱ</w:t>
      </w:r>
      <w:r>
        <w:rPr/>
        <w:t>썚灃儰숸橤㭏㶥痂泎䨷歄愭⌱顢恩匊幺攤辣弹쉂噎杶쉷㓂㈨</w:t>
      </w:r>
      <w:r>
        <w:rPr/>
        <w:t>ⴹ</w:t>
      </w:r>
      <w:r>
        <w:rPr/>
        <w:t>潺쉸쉃䷂䐪睯捄樷祚涘䕬䡟洪禿怭櫂帪㊏ꥯ㠹彇楍呪춘䑠숳䯂걓滂㴵쉖칄㜷げ㭳桇數뼵橥㪣慇묷뭷氯⩇敷獈桡樯䝡</w:t>
      </w:r>
      <w:r>
        <w:rPr/>
        <w:t>ⱶ</w:t>
      </w:r>
      <w:r>
        <w:rPr/>
        <w:t>갲折睏䅃獸塉㝩⮘卄㴴捱䑷㑒촶穾Ⓜ㭂母呮┪㵫䵄깃⨽湯싂椥캏敗곂㉡䪘焤券䨴爱勍慐䡲ꥭ숹旂䜵㕓乮</w:t>
      </w:r>
      <w:r>
        <w:rPr/>
        <w:t>ⵇ</w:t>
      </w:r>
      <w:r>
        <w:rPr/>
        <w:t>砮轸깖㡶䡶䙶截佰痂䡢⎿怪炵⩮䩢催倱煖쉑燂칕桟䭰婴ꄴ嗂쉡本♋뽍い埂皿䠻㡶礴쉷㣂䫂⻍汢⵳䤦啄喱꺿䥔⧂楚쉷恥愱</w:t>
      </w:r>
      <w:r>
        <w:rPr/>
        <w:t>⡔</w:t>
      </w:r>
      <w:r>
        <w:rPr/>
        <w:t>쉄戴㎻轖迂╰砽쉉囂勂땦싂⤴畲䅹숤坦渨쉍婃쉃敕㑊犥縰뭔渲浖瘪抡痂䟂廂⍡⿃㌬⩓깡帩⥲澘쉕♁兙㨩⍎䔪╈ꥭ愩숮䡠焯䩦掻歗潁枩썪</w:t>
      </w:r>
      <w:r>
        <w:rPr/>
        <w:t>ⱊ</w:t>
      </w:r>
      <w:r>
        <w:rPr/>
        <w:t>깪湦쉷㑷갰쉓</w:t>
      </w:r>
      <w:r>
        <w:rPr/>
        <w:t>ꕒ</w:t>
      </w:r>
      <w:r>
        <w:rPr/>
        <w:t>⡈</w:t>
      </w:r>
      <w:r>
        <w:rPr/>
        <w:t>䱭⹵圬晤</w:t>
      </w:r>
      <w:r>
        <w:rPr/>
        <w:t>ꥋ</w:t>
      </w:r>
      <w:r>
        <w:rPr/>
        <w:t>䔶㮮繀쉊慱㙯卡皩夶帤佑畊晟㴺䴤♡⭭椫뼻⨤瀨棃牏⥌⸣彟獢㛂ぷ穓牶</w:t>
      </w:r>
      <w:r>
        <w:rPr/>
        <w:t>ⲻ</w:t>
      </w:r>
      <w:r>
        <w:rPr/>
        <w:t>䉤컂깣㞬秂冩乂涿䤬呱♬䩒瑐⽇</w:t>
      </w:r>
      <w:r>
        <w:rPr/>
        <w:t>ⷍ▱</w:t>
      </w:r>
      <w:r>
        <w:rPr/>
        <w:t>呸暣敀⍯⛎싂䇂侮⵺繵</w:t>
      </w:r>
      <w:r>
        <w:rPr/>
        <w:t>⡲</w:t>
      </w:r>
      <w:r>
        <w:rPr/>
        <w:t>䥙欴⑱㡙갹</w:t>
      </w:r>
      <w:r>
        <w:rPr/>
        <w:t>ⰴ</w:t>
      </w:r>
      <w:r>
        <w:rPr/>
        <w:t>ꤣ</w:t>
      </w:r>
      <w:r>
        <w:rPr/>
        <w:t>䙵䙄놬</w:t>
      </w:r>
      <w:r>
        <w:rPr/>
        <w:t>ⶩ</w:t>
      </w:r>
      <w:r>
        <w:rPr/>
        <w:t>䩏㨩걠딱ꌩ殏嫃</w:t>
      </w:r>
      <w:r>
        <w:rPr/>
        <w:t>꧂</w:t>
      </w:r>
      <w:r>
        <w:rPr/>
        <w:t>䆮⌮㭠⭠吰硱㨱겣걲⾏祶攨⌷쉏恐沵뿂楖싂</w:t>
      </w:r>
      <w:r>
        <w:rPr/>
        <w:t>ꦏ</w:t>
      </w:r>
      <w:r>
        <w:rPr/>
        <w:t>ꅘ녕</w:t>
      </w:r>
      <w:r>
        <w:rPr/>
        <w:t>ⵒ</w:t>
      </w:r>
      <w:r>
        <w:rPr/>
        <w:t>䲩쉕␯䝮숫깖⨫漯䭮쉫珂╃湗攲婀▮</w:t>
      </w:r>
      <w:r>
        <w:rPr/>
        <w:t>ⴶ</w:t>
      </w:r>
      <w:r>
        <w:rPr/>
        <w:t>䅖㦿슡幟皩柍녃숨婬ꄹ䁌晰埂꧎ꅌ听塞奞狂乴䕀䝶啌纥싎飂넦偔湣啐䬸唨壂</w:t>
      </w:r>
      <w:r>
        <w:rPr/>
        <w:t>ꔦ╬</w:t>
      </w:r>
      <w:r>
        <w:rPr/>
        <w:t>㴻㬪땃㙹沮숩祶㵫쉢䝧⌦猴乒䍀</w:t>
      </w:r>
      <w:r>
        <w:rPr/>
        <w:t>ⰹ</w:t>
      </w:r>
      <w:r>
        <w:rPr/>
        <w:t>哂㩣穱溵剦玮摈츥⦩㌫顀</w:t>
      </w:r>
      <w:r>
        <w:rPr/>
        <w:t>ꔥ</w:t>
      </w:r>
      <w:r>
        <w:rPr/>
        <w:t>㏂辿礲䁗┮ꍧ偺僂ꅶ戩촬㯍硭㴯싂쎩潰瑭煅顓痂挰</w:t>
      </w:r>
      <w:r>
        <w:rPr/>
        <w:t>ꥇ</w:t>
      </w:r>
      <w:r>
        <w:rPr/>
        <w:t>⽱ꅦ쉪녵쵀偞</w:t>
      </w:r>
      <w:r>
        <w:rPr/>
        <w:t>ⵇꤶ⹆</w:t>
      </w:r>
      <w:r>
        <w:rPr/>
        <w:t>捐椻渦ꍤ協촷幞卶䦿㥫쉢싍㑧ꥷ䍩枱䬮칗柂䕭伵枥䰴ꄲ攪⾏䏂獂</w:t>
      </w:r>
      <w:r>
        <w:rPr/>
        <w:t>ⱈ</w:t>
      </w:r>
      <w:r>
        <w:rPr/>
        <w:t>쉪☩칁繊琳惂机礥洭쉶栻㩏䐣㟂⽑껂灯潞顕〣䅲䵊售㣂淂楓</w:t>
      </w:r>
      <w:r>
        <w:rPr/>
        <w:t>ꔵ</w:t>
      </w:r>
      <w:r>
        <w:rPr/>
        <w:t>矂쉨㙺湳⍌⸵婖숮䭹礊濂亘㝳坥〹牏灴摱쌭曎⩗싂灥숬䧂㈶</w:t>
      </w:r>
      <w:r>
        <w:rPr/>
        <w:t>ꖱ</w:t>
      </w:r>
      <w:r>
        <w:rPr/>
        <w:t>䕎狂癕参囂⥾ꌽ䙍琻쵢</w:t>
      </w:r>
      <w:r>
        <w:rPr/>
        <w:t>ⵆ</w:t>
      </w:r>
      <w:r>
        <w:rPr/>
        <w:t>搬╴묦卹䵷㝳睳轔䱳⩶繓㣂</w:t>
      </w:r>
      <w:r>
        <w:rPr/>
        <w:t>ꕋ</w:t>
      </w:r>
      <w:r>
        <w:rPr/>
        <w:t>灎㑆쉊俍숮轪촨坲掿쉷</w:t>
      </w:r>
      <w:r>
        <w:rPr/>
        <w:t>ꤥ</w:t>
      </w:r>
      <w:r>
        <w:rPr/>
        <w:t>숻彧南ꌨ瞮䘬쉨抿硥濂搩啮㈸戹冘䙟䅎偒她汞</w:t>
      </w:r>
      <w:r>
        <w:rPr/>
        <w:t>⠯</w:t>
      </w:r>
      <w:r>
        <w:rPr/>
        <w:t>䁷땞䛂捭믂㡂⽱</w:t>
      </w:r>
      <w:r>
        <w:rPr/>
        <w:t>ⶱ</w:t>
      </w:r>
      <w:r>
        <w:rPr/>
        <w:t>촻整惂</w:t>
      </w:r>
      <w:r>
        <w:rPr/>
        <w:t>⡏</w:t>
      </w:r>
      <w:r>
        <w:rPr/>
        <w:t>硡䕹䁍汪⥐搳痂輵䱮놻꺘㡤暣旂煯⬪㣃仍繒桔゘㘴縲㘬灴싂⾥쉊㜤砮潶卒瘫ぢ囍㒬䩱㤰숴</w:t>
      </w:r>
      <w:r>
        <w:rPr/>
        <w:t>꧂</w:t>
      </w:r>
      <w:r>
        <w:rPr/>
        <w:t>椲⻂䭒ꆣ佨䪩盂珂썠昬歞㡡㩗拂싂㉬䠸祪ㅳ</w:t>
      </w:r>
      <w:r>
        <w:rPr/>
        <w:t>ꦏ</w:t>
      </w:r>
      <w:r>
        <w:rPr/>
        <w:t>ㄸ䱸䏂焨䑴偒䖮矂⍇⬻쉩╌컂㣂⩲⥨〦恋丳녡佣形쌻⩅⤹娭갲戱숪䵃珂丮斱㕪殮싂쉟</w:t>
      </w:r>
      <w:r>
        <w:rPr/>
        <w:t>ꔻ</w:t>
      </w:r>
      <w:r>
        <w:rPr/>
        <w:t>啶ㄫ⍦䵨쉅긲㩵ㅸ捲禱璘⭺숯祌䛂毂瞣㶩㌥믃㩐䎏祃땈䥓彦捭呶噧묪떏쉚녠睧圣䌺楌佲㓍中横ꄴ幚䱦묹ꏍ慳숺栰┽⤱쉦싂⸪擂⩔⍆㑺狂均⎩牥智㌻ꍐ侩睨噗熱</w:t>
      </w:r>
      <w:r>
        <w:rPr/>
        <w:t>ꔭ</w:t>
      </w:r>
      <w:r>
        <w:rPr/>
        <w:t>湖㐳견堭繟쉠搴棂걬쎬㐰溿슩㖣啦䑣頶䨮绂ꏎ㖱棂♵㐬儹穵毂慾兴剑杸슡圷偘숳㐨福⍓砻ꥰ穊싂灹䔮穂濂䙅ꄮ쉓싂兵䥶⥯株ㅲ焳촩묣⥾㨩</w:t>
      </w:r>
      <w:r>
        <w:rPr/>
        <w:t>ꥄ☪</w:t>
      </w:r>
      <w:r>
        <w:rPr/>
        <w:t>狂⥎瑘灘⩗塩⨱礩丵㞘䁅䅯弶歒㤭灟泂싂쉵⽅⤬숮⤵輻촸恗슣ぶ䙰帹堮橅䞡顉牪䛂츣㦥⺡⸭攴敐䕖⩧</w:t>
      </w:r>
      <w:r>
        <w:rPr/>
        <w:t>⡩</w:t>
      </w:r>
      <w:r>
        <w:rPr/>
        <w:t>睾涩顃</w:t>
      </w:r>
      <w:r>
        <w:rPr/>
        <w:t>⡄</w:t>
      </w:r>
      <w:r>
        <w:rPr/>
        <w:t>䂿㧂槂珍䞿쉄男獋䑹㖿싂䀪歠稷䌺쉚⵭噠깲凎걗彆敫百㣂뽢搦</w:t>
      </w:r>
      <w:r>
        <w:rPr/>
        <w:t>ⴭ</w:t>
      </w:r>
      <w:r>
        <w:rPr/>
        <w:t>촫㵏当恇㦿㉏癪窻橲</w:t>
      </w:r>
      <w:r>
        <w:rPr/>
        <w:t>ꤱ</w:t>
      </w:r>
      <w:r>
        <w:rPr/>
        <w:t>啠敘顐幔湘녔␩啅쉥妱ぷ歟乕眰㝸㭧縪숰쉐剢⽠䵪睧主瘹䱎栣示浀倲</w:t>
      </w:r>
      <w:r>
        <w:rPr/>
        <w:t>ꕁ</w:t>
      </w:r>
      <w:r>
        <w:rPr/>
        <w:t>䰽䁈灙殮䉹婬┪칌枩갷彫⍃楲땇⺩摮⥌捞乡⺿ꅖꥣ㈯录䥒噋걱干⍍癹䲱⹒숬盂颏伣獍噧땖䟂뭥숽夽㯂쉗だ</w:t>
      </w:r>
      <w:r>
        <w:rPr/>
        <w:t>ꤨ</w:t>
      </w:r>
      <w:r>
        <w:rPr/>
        <w:t>獾瑊䱚丳ꌦ梬ㅔ뮣䡭Ⓧ䮬</w:t>
      </w:r>
      <w:r>
        <w:rPr/>
        <w:t>ꤸ</w:t>
      </w:r>
      <w:r>
        <w:rPr/>
        <w:t>䤽␴ㅸ磍婰稯嘫㴩畐潢뗃쉂칐曂䕍厱⺩䱵ㅨ⼊숱⌦冏亻摉⨰㉵堯䣃㝫☫␶湅夣깖嫂깳</w:t>
      </w:r>
      <w:r>
        <w:rPr/>
        <w:t>ꔪ</w:t>
      </w:r>
      <w:r>
        <w:rPr/>
        <w:t>㠬䄦欦䗂⾻쉨걌癑썬⩫琫䑷灧쉚效⫂䵣</w:t>
      </w:r>
      <w:r>
        <w:rPr/>
        <w:t>⡤</w:t>
      </w:r>
      <w:r>
        <w:rPr/>
        <w:t>碵㵶ㄱ</w:t>
      </w:r>
      <w:r>
        <w:rPr/>
        <w:t>ꦩ</w:t>
      </w:r>
      <w:r>
        <w:rPr/>
        <w:t>撩殡따嚿쉶쉨嫂幠ꄵ긤浮䠭⤬䡉攺嚮㵗⹆癚␶⥈搰숮⼹묳颩睹쉕쉮迎㍷㤹☯冩쉗娰㡌澿䫂汞싂あ㴺쉱嘤쉠昤偏殿㇂佪▻僂숦爬佦嘽䭁걃氯땁숹㚿습침숯啙窡㫂槍儸숱싍溱吴潮싂㡈摞ꍢ勂晈䅈矂䎥ㅶ埃</w:t>
      </w:r>
      <w:r>
        <w:rPr/>
        <w:t>ⰶ⹫</w:t>
      </w:r>
      <w:r>
        <w:rPr/>
        <w:t>幉㐳䄻⽢乆礤䈲奈쌹⽓숩弪㕊㙙硓䕬숨䩏⽇慙Ⓜ垏樨奐扒伵⹰彷埂焨咬嗂頱⪮깳㴸迂牸</w:t>
      </w:r>
      <w:r>
        <w:rPr/>
        <w:t>ꦿ</w:t>
      </w:r>
      <w:r>
        <w:rPr/>
        <w:t>⡯</w:t>
      </w:r>
      <w:r>
        <w:rPr/>
        <w:t>欯牤䩂ㅠ쉞뽉㮏し쉷塁䱫ㅞㄥ橤슱⾻丮朦䉊繢썖숻坸䡤㝯숹컍懂㜤灤楮㶵煙䋂㟂묵辿쉐䔵츶㪩䭄쉂⽠컂䍪딹숪洪繖ꇂ瘱ァ䂩뭇숭䌽⼴㩱轴䕫䠪⩐</w:t>
      </w:r>
      <w:r>
        <w:rPr/>
        <w:t>꧂</w:t>
      </w:r>
      <w:r>
        <w:rPr/>
        <w:t>깰礦ꍟ</w:t>
      </w:r>
      <w:r>
        <w:rPr/>
        <w:t>⡤</w:t>
      </w:r>
      <w:r>
        <w:rPr/>
        <w:t>숬숫㪣습祕潸숣ꅬ껍뗂穨瘯煒쉒ꥭ涩梣쉌椣㙦迂쉰♑⭐쵇㛂顗슮㍤搪슩⒡顓穤㵕⽩⸫呲䕀䵉⵪숯⽵硵䉣땤毂䵏瑤뮡否灔쉫⨤⽃㔪繉쉔</w:t>
      </w:r>
      <w:r>
        <w:rPr/>
        <w:t>ꤺ</w:t>
      </w:r>
      <w:r>
        <w:rPr/>
        <w:t>桶㍞꺘刻╅ㅙ♁䕾숩␵牡偦歖䶣쉘繺偷㬱땞㕕飂発滂슻愥㉾</w:t>
      </w:r>
      <w:r>
        <w:rPr/>
        <w:t>ⱸ</w:t>
      </w:r>
      <w:r>
        <w:rPr/>
        <w:t>㈮流싂轋汪ꅐ</w:t>
      </w:r>
      <w:r>
        <w:rPr/>
        <w:t>ⵆ</w:t>
      </w:r>
      <w:r>
        <w:rPr/>
        <w:t>摊火瑶剭唳䄱㙤㡡⺱숨痂恮慖攮쉾⨱</w:t>
      </w:r>
      <w:r>
        <w:rPr/>
        <w:t>ⲿ</w:t>
      </w:r>
      <w:r>
        <w:rPr/>
        <w:t>䐺䚮䷍杔㈫畢掵彔숴숨物甤䃃☮ꇂ琰ꆬ䡓嗃䅑㗂熻뗂</w:t>
      </w:r>
      <w:r>
        <w:rPr/>
        <w:t>⠽</w:t>
      </w:r>
      <w:r>
        <w:rPr/>
        <w:t>汳쉑ꏂ䁫ꄹ</w:t>
      </w:r>
      <w:r>
        <w:rPr/>
        <w:t>꤯</w:t>
      </w:r>
      <w:r>
        <w:rPr/>
        <w:t>숩쉰◃琳䄮壂呣昭掣䙅乩㛂歩쉢䭤潓堨㡥䑌畣䘥⥂깎礮쉞栺췂凂쉩旂轣⽏㐫</w:t>
      </w:r>
      <w:r>
        <w:rPr/>
        <w:t>ꗂⵃ</w:t>
      </w:r>
      <w:r>
        <w:rPr/>
        <w:t>瑾⭯轤弻㤪敐녾廂嫃㴩䪬숩奺吵쌱뇂噆ㅆ㣂㧂䕓橱湞숱傏썩ァ뇂䍏捕畾僂佗뮡䱭塭㵵梱컂㏂睈㍪楢䈵扭犘깓神䍧顎咬╗⥬㝎⩗슩䰪䁱쌬ꥬ春䪣⥆䚵睶ㅘ檵禵䡴汈旂坂깯挴䄸稫䯂瑪乚숸㩮晁슘㝭</w:t>
      </w:r>
      <w:r>
        <w:rPr/>
        <w:t>⡀</w:t>
      </w:r>
      <w:r>
        <w:rPr/>
        <w:t>坣㉦䍩뽁ꅖ쉭硡썔彟</w:t>
      </w:r>
      <w:r>
        <w:rPr/>
        <w:t>ꔱ⮘</w:t>
      </w:r>
      <w:r>
        <w:rPr/>
        <w:t>㥧땮濂眊礪曎塱幆牓畵쉸㵔甪痂刪䞿┨䵱⬻⺡嘩䶱⹫䅷戥浲쉊겱典欪䰲盎숴毂師㛂顪飃┺媣橃㈰噦</w:t>
      </w:r>
      <w:r>
        <w:rPr/>
        <w:t>ꤷꥅ</w:t>
      </w:r>
      <w:r>
        <w:rPr/>
        <w:t>灔勂</w:t>
      </w:r>
      <w:r>
        <w:rPr/>
        <w:t>ⱨ</w:t>
      </w:r>
      <w:r>
        <w:rPr/>
        <w:t>㍡䰹㨣栱╏⬣啎쉂䤪壂唯促⵳습슻꺻樴㥀儻灦㵣⹙⍅松塦䡫焲쵶汙ꎿ䬳䷂묻ㅖ</w:t>
      </w:r>
      <w:r>
        <w:rPr/>
        <w:t>ꖡ</w:t>
      </w:r>
      <w:r>
        <w:rPr/>
        <w:t>㷂긹熏숵擎炵䡂硗盂悱㥘숩颿썗㊘캣☤쌲眱䟂䅄桭㖱쵁</w:t>
      </w:r>
      <w:r>
        <w:rPr/>
        <w:t>ꥊꥋ⹋</w:t>
      </w:r>
      <w:r>
        <w:rPr/>
        <w:t>癱⑑䔥妵⫍ꄪ⹮촣瘻쉨⑔敕䓍癫根㓂墘䌤㮏▥䜦⨬破썅璣기氤䑇♹瘪䜶畉</w:t>
      </w:r>
      <w:r>
        <w:rPr/>
        <w:t>⡰⡰</w:t>
      </w:r>
      <w:r>
        <w:rPr/>
        <w:t>癅⪵곂슮嘦徻☫쉶㐰㍩䭅⹎</w:t>
      </w:r>
      <w:r>
        <w:rPr/>
        <w:t>Ɒ</w:t>
      </w:r>
      <w:r>
        <w:rPr/>
        <w:t>愪⑸繓䝠㙎싂䍨杈敦㕡䙘⭡佹懂奎ꥦ楇⍈</w:t>
      </w:r>
      <w:r>
        <w:rPr/>
        <w:t>ꕘ</w:t>
      </w:r>
      <w:r>
        <w:rPr/>
        <w:t>撩䉅슮悬晀</w:t>
      </w:r>
      <w:r>
        <w:rPr/>
        <w:t>ꔴ╡</w:t>
      </w:r>
      <w:r>
        <w:rPr/>
        <w:t>牮桵弥椻숵湑弲汷濂䑆㔷䷂</w:t>
      </w:r>
      <w:r>
        <w:rPr/>
        <w:t>⠭</w:t>
      </w:r>
      <w:r>
        <w:rPr/>
        <w:t>곂妥晑⵱㮻愪쉰坉盂</w:t>
      </w:r>
      <w:r>
        <w:rPr/>
        <w:t>ꗎ⍢</w:t>
      </w:r>
      <w:r>
        <w:rPr/>
        <w:t>㔳眪Ⓧ㉮堮汋</w:t>
      </w:r>
      <w:r>
        <w:rPr/>
        <w:t>ꤰ</w:t>
      </w:r>
      <w:r>
        <w:rPr/>
        <w:t>灋㮿偶磍䛂⽠朴컂⹃숩싂獇㝂煪</w:t>
      </w:r>
      <w:r>
        <w:rPr/>
        <w:t>ꗂ</w:t>
      </w:r>
      <w:r>
        <w:rPr/>
        <w:t>儨牋曂칌濂⺵숩塐☬쉨▩⬲义</w:t>
      </w:r>
      <w:r>
        <w:rPr/>
        <w:t>꧂</w:t>
      </w:r>
      <w:r>
        <w:rPr/>
        <w:t>て쉊橸䄤䅑싂䋂⩤杲湭⏂쉢껂묮묪㆘批顓绂睞懂㡘㙦犩숵㵹⨨</w:t>
      </w:r>
      <w:r>
        <w:rPr/>
        <w:t>ꕴ</w:t>
      </w:r>
      <w:r>
        <w:rPr/>
        <w:t>礫㜮䵮쉐㊣渱갨桓汵⸴</w:t>
      </w:r>
      <w:r>
        <w:rPr/>
        <w:t>ꕑ</w:t>
      </w:r>
      <w:r>
        <w:rPr/>
        <w:t>숣⩹㥵칀㴺䍬㩓뗂㊘</w:t>
      </w:r>
      <w:r>
        <w:rPr/>
        <w:t>ⵯ⩙</w:t>
      </w:r>
      <w:r>
        <w:rPr/>
        <w:t>顋䭳䬨년뭎氺䝯秂慭쉍䅋쉐牕쉘䝠⬱䁖치亻◃禱䉂爸숻</w:t>
      </w:r>
      <w:r>
        <w:rPr/>
        <w:t>⠴</w:t>
      </w:r>
      <w:r>
        <w:rPr/>
        <w:t>囂⌰参숹儹㐹潈〰⩸땪㥍㥫숻쉺뭺憡倱璬</w:t>
      </w:r>
      <w:r>
        <w:rPr/>
        <w:t>ꦻ</w:t>
      </w:r>
      <w:r>
        <w:rPr/>
        <w:t>番⥫甶ꆩ䝃樵梬䏂煫庱彇㛂䜥숤汄兯뽩纣⫂摡皮</w:t>
      </w:r>
      <w:r>
        <w:rPr/>
        <w:t>ⰳ</w:t>
      </w:r>
      <w:r>
        <w:rPr/>
        <w:t>轃㡭堻⏂椸䂩쉂檩㩦迂剄쉎匫朥䰩䈯汮愰䋂晙滂朱轸⥇깏硳⭤녳쉴塓潥泃숬☤숮瞩楸唪츰潎⥋</w:t>
      </w:r>
      <w:r>
        <w:rPr/>
        <w:t>꧂</w:t>
      </w:r>
      <w:r>
        <w:rPr/>
        <w:t>扡꥖扅⨬⩴ꥨㅸ㍎歄믂为晢⪬</w:t>
      </w:r>
      <w:r>
        <w:rPr/>
        <w:t>ꤪ</w:t>
      </w:r>
      <w:r>
        <w:rPr/>
        <w:t>廂㍟偳挱劘伬슻㫂湎䕢숷楴䭣놵</w:t>
      </w:r>
      <w:r>
        <w:rPr/>
        <w:t>ꥌ⫃</w:t>
      </w:r>
      <w:r>
        <w:rPr/>
        <w:t>擂䑅쉇㑎个䅏녤睔頷⹬潈䁌琣恁埂묪녅䉂⮵䡋䏂煇堭癫碱쉺倥</w:t>
      </w:r>
      <w:r>
        <w:rPr/>
        <w:t>⵰</w:t>
      </w:r>
      <w:r>
        <w:rPr/>
        <w:t>稺䱱쉪剕祺</w:t>
      </w:r>
      <w:r>
        <w:rPr/>
        <w:t>⵰</w:t>
      </w:r>
      <w:r>
        <w:rPr/>
        <w:t>⾩塷輣⑸쌪</w:t>
      </w:r>
      <w:r>
        <w:rPr/>
        <w:t>ⴴ</w:t>
      </w:r>
      <w:r>
        <w:rPr/>
        <w:t>擂畧㡱獁䥑杒㙨숷彯塒깂湨ꍢ㝯뭢㘸祎夨뗂佁吪㩌㩘썲䦬⨮䴽颵⑪⭺䵇숶ㆣ갪剚恭偨瀦噧ヂ䩶匹湉</w:t>
      </w:r>
      <w:r>
        <w:rPr/>
        <w:t>꧂</w:t>
      </w:r>
      <w:r>
        <w:rPr/>
        <w:t>愊唵䕐瑨</w:t>
      </w:r>
      <w:r>
        <w:rPr/>
        <w:t>ⱕ</w:t>
      </w:r>
      <w:r>
        <w:rPr/>
        <w:t>⿍⸥䙠⥥猣</w:t>
      </w:r>
      <w:r>
        <w:rPr/>
        <w:t>⡖</w:t>
      </w:r>
      <w:r>
        <w:rPr/>
        <w:t>䟃癓ꍳ祅块㒏ㄦⒿ汕㵪猺䀸纩숫숫恄摨슻묩땀佖䘬朵楓㇂啳ㆻ春偬쉚쉇쉌</w:t>
      </w:r>
      <w:r>
        <w:rPr/>
        <w:t>⢵</w:t>
      </w:r>
      <w:r>
        <w:rPr/>
        <w:t>彲슥䴶쉡⩗惃権䡁</w:t>
      </w:r>
      <w:r>
        <w:rPr/>
        <w:t>ꔽ</w:t>
      </w:r>
      <w:r>
        <w:rPr/>
        <w:t>쉞⼤䱍䋂摷쉂啑佬响晬哂煳橖슣ꥩ뮬頺⥮⥡噈练湡뗎疬晪拂췎輩堮祥촩</w:t>
      </w:r>
      <w:r>
        <w:rPr/>
        <w:t>ꤱ</w:t>
      </w:r>
      <w:r>
        <w:rPr/>
        <w:t>䌱</w:t>
      </w:r>
      <w:r>
        <w:rPr/>
        <w:t>꧂</w:t>
      </w:r>
      <w:r>
        <w:rPr/>
        <w:t>祣犱楸까㠽怽捑塬䕮</w:t>
      </w:r>
      <w:r>
        <w:rPr/>
        <w:t>⡗</w:t>
      </w:r>
      <w:r>
        <w:rPr/>
        <w:t>䲡쉔幮䎬싍忂⴪䅺㎬슩晑㴱䱠桫㤰쵗㏍䜸䄲湤⹯걐䐵쉪녮摐辩䱶쉶⍊湧嫂쉪佌⍯䚡㡂䍮⼹瑱쵠㵓⦵橸칳桍ㅹ㦿슩䵩䕭佘뼹杄䅘㏂幖杉湷슥䠽浮⩂敭戵걹</w:t>
      </w:r>
      <w:r>
        <w:rPr/>
        <w:t>ⷂ</w:t>
      </w:r>
      <w:r>
        <w:rPr/>
        <w:t>硋땕瑍晖싂䱱땏㞣奢층疬捇㩖쉈䪏縤嗂䂻䱃偏侻뗂䀰ꥨ⹃쉟╠♒㍎쌫㐯溬썂剌歶쉋歺ꏂ埍杦쵋䧂焰偆湒佪煣玵</w:t>
      </w:r>
      <w:r>
        <w:rPr/>
        <w:t>ⱋ</w:t>
      </w:r>
      <w:r>
        <w:rPr/>
        <w:t>颵極걎䭈</w:t>
      </w:r>
      <w:r>
        <w:rPr/>
        <w:t>ⷎ⭆</w:t>
      </w:r>
      <w:r>
        <w:rPr/>
        <w:t>ꅄ⵴⾡彷慉㉆剨㦣儬杞㭫쉹묮녆怵䲩畚▿偢⩠惂䏎梿숷갩䱒灒㘪猱㉫䟃忎♕䘤䠯侣滂㴷</w:t>
      </w:r>
      <w:r>
        <w:rPr/>
        <w:t>ꥇ</w:t>
      </w:r>
      <w:r>
        <w:rPr/>
        <w:t>啞䙁繖爦头戭䵔姂숥䁠懂뭄嫂湫쉂桑㙈쉙才摦祯堸䤲㭨戽啮䉔幰칁⩣輬ぬ⩲扆뮩⭢柂⥲쉖獁ㅋ瀩ォ䖩半䐵녶䰸毂䁸쉗싂⴪偋晧眷☹</w:t>
      </w:r>
      <w:r>
        <w:rPr/>
        <w:t>ꕚ</w:t>
      </w:r>
      <w:r>
        <w:rPr/>
        <w:t>꺩칾㞩潬⦬뼴位㕕⴯枘㡒棂幯䭖响뾩⹢繢꺮獵㉫䱀㈮曂帪</w:t>
      </w:r>
      <w:r>
        <w:rPr/>
        <w:t>ꤹ</w:t>
      </w:r>
      <w:r>
        <w:rPr/>
        <w:t>㥡杯䱗쉇佒㉌均摍╆媡䅃摭㨯쌣颏壂⌻</w:t>
      </w:r>
      <w:r>
        <w:rPr/>
        <w:t>⠰</w:t>
      </w:r>
      <w:r>
        <w:rPr/>
        <w:t>潋沘䅦剄⚘땗倩纘奧盂⑾쉠穯婒佗操쉶쵕硘㟂㇃⒘况歶㑚嘷䭤爭湐癸㭎〮═ヂ䵌䠴㉢礣㩲癏楶䆵㑪</w:t>
      </w:r>
      <w:r>
        <w:rPr/>
        <w:t>ꥂ</w:t>
      </w:r>
      <w:r>
        <w:rPr/>
        <w:t>敕</w:t>
      </w:r>
      <w:r>
        <w:rPr/>
        <w:t>ⵦ</w:t>
      </w:r>
      <w:r>
        <w:rPr/>
        <w:t>ꅄ쉅⬯娽㜭㎡䩞땯</w:t>
      </w:r>
      <w:r>
        <w:rPr/>
        <w:t>Ⳃ</w:t>
      </w:r>
      <w:r>
        <w:rPr/>
        <w:t>㙾䁔偭䀬⴯剹瑕쉢祓猪䤸갬쉑潘䃂㭔夫剃㙾㥧슬珎婆③乞梬颵㢘ㆮ畀쉹⨵柎瀻氣䉺㦥偳汘䖩䐤쉄穅䕳轎剳ꎏ㡹瓃申痂♋㙐唵矂ケ䘷唪柂쉅</w:t>
      </w:r>
      <w:r>
        <w:rPr/>
        <w:t>ⷂ</w:t>
      </w:r>
      <w:r>
        <w:rPr/>
        <w:t>煖纣䄫䉟揂⼭䡈뽑쉆剡墣䁣⬶䩮ㅴ揂縪䰱䵧浈쉄쉇晰穞捦摫⩂祸吻䕤啋䅁敔扌瀷普匊⩧摠丨䋂潆歬</w:t>
      </w:r>
      <w:r>
        <w:rPr/>
        <w:t>Ȿ</w:t>
      </w:r>
      <w:r>
        <w:rPr/>
        <w:t>砤潵撱㜬㦻땀擎뽬楈噓딵녁㑷乾漭嘲啊숷繱䬻滂䧂硧䙸何㢿䲘瑉㝭ꥷ瑘癚伵䐬ꅞ搳ꅠ塤㐪桅</w:t>
      </w:r>
      <w:r>
        <w:rPr/>
        <w:t>ꕦ</w:t>
      </w:r>
      <w:r>
        <w:rPr/>
        <w:t>偤囂ㆥ䭦楩╳♦䭋쉡劬㴮싂悿㴪䆩⍔⒮싂呴恂牫唦䴲㩥椤剮瀽☬坐晃⑞⎣꺩</w:t>
      </w:r>
      <w:r>
        <w:rPr/>
        <w:t>⣂</w:t>
      </w:r>
      <w:r>
        <w:rPr/>
        <w:t>㘸㔫焱織치⹍牗</w:t>
      </w:r>
      <w:r>
        <w:rPr/>
        <w:t>⠯</w:t>
      </w:r>
      <w:r>
        <w:rPr/>
        <w:t>썶數奞쉵漶癎㡨弪堲硦ㅲ㝬䩊</w:t>
      </w:r>
      <w:r>
        <w:rPr/>
        <w:t>ꥁ꧂</w:t>
      </w:r>
      <w:r>
        <w:rPr/>
        <w:t>쉩딩秂禘玥偨璬㍈松쉴⩓睪⩓潅숨奎汃汈⭂搱슱慡汎녋弤え䘤吷㡳쉴穕⪩</w:t>
      </w:r>
      <w:r>
        <w:rPr/>
        <w:t>꧂</w:t>
      </w:r>
      <w:r>
        <w:rPr/>
        <w:t>楙楢圵敎걏䙴⩲䮥瞥禡⵶坤曂潆轐晷㶣㥋깬眤☺盂⑅</w:t>
      </w:r>
      <w:r>
        <w:rPr/>
        <w:t>ꥏ</w:t>
      </w:r>
      <w:r>
        <w:rPr/>
        <w:t>쌳斿㍯瞏쵱䔽긪⍴╵轱쉺㩈㵇椦숥漻兎弪㕬칸硑偬䶿쉑뼣䙪㤯瘹뗂䍙쉭뭆䘽槂㑆䜴顢辵㒮啃㍍䷎쵹⵴主泂圲숻쉕㊬幱䁏뮣깁恵歶扗彀摮⭆塇䡥쉵┦⍣䅯걂狂⻍⩘奾䙈礻縳䩬⫂䏂灭┴쉑乢祁㢱㴤䲣䄮갲䥈숳</w:t>
      </w:r>
      <w:r>
        <w:rPr/>
        <w:t>Ⳃ</w:t>
      </w:r>
      <w:r>
        <w:rPr/>
        <w:t>싎帶㡔帳婌ꌪ㔱牃ꥭ</w:t>
      </w:r>
      <w:r>
        <w:rPr/>
        <w:t>Ⲙ</w:t>
      </w:r>
      <w:r>
        <w:rPr/>
        <w:t>쉘녚潥싂䔱甮겵块</w:t>
      </w:r>
      <w:r>
        <w:rPr/>
        <w:t>⠮</w:t>
      </w:r>
      <w:r>
        <w:rPr/>
        <w:t>玥啹㕭媩眥</w:t>
      </w:r>
      <w:r>
        <w:rPr/>
        <w:t>ꖡ</w:t>
      </w:r>
      <w:r>
        <w:rPr/>
        <w:t>男믍쵒甯睸⩂穯䡨塠祧祪剈枩汎汫株堽娪刵牪슮畹⒱</w:t>
      </w:r>
      <w:r>
        <w:rPr/>
        <w:t>ⵤ</w:t>
      </w:r>
      <w:r>
        <w:rPr/>
        <w:t>破做琵焣怮슿ま碻剓숪桌⩷㤵⵮㡇㉄頳柂䙥䋂䡣ꍟ洯쉟仍栲䮏坨枿瞥桨㕨숲슬㞬祘쉚㪻問祵⬭쉚딷䓂扎䥁ㅫ椴獗숣</w:t>
      </w:r>
      <w:r>
        <w:rPr/>
        <w:t>ꥊ</w:t>
      </w:r>
      <w:r>
        <w:rPr/>
        <w:t>땥쉩买佋♶壂撻咮</w:t>
      </w:r>
      <w:r>
        <w:rPr/>
        <w:t>ꦿ╴</w:t>
      </w:r>
      <w:r>
        <w:rPr/>
        <w:t>슘㩹칲曂촱쉟㥊樯帺</w:t>
      </w:r>
      <w:r>
        <w:rPr/>
        <w:t>ꦣ</w:t>
      </w:r>
      <w:r>
        <w:rPr/>
        <w:t>㭂睉☪㥉噙⾘サ倩⪬Ⓜ噶</w:t>
      </w:r>
      <w:r>
        <w:rPr/>
        <w:t>ꔶ</w:t>
      </w:r>
      <w:r>
        <w:rPr/>
        <w:t>䑉ꥹ⌥坉夥楯榬㐪焱癃Ⓝ啦䙠㙹䩭礫橺◂浾㩑㬹㜱嚥걱橰㎱睳傿瑇桖쉊城뇂㠯䭚绂⒮塥汾딺넬䒵⭪坡㵌㙨嗃䭹䝟欩噮俍㩆ꅴ걇曂䀭⬱娯久扊䶮棂煞呇噈煵㥄㞏兮睚带쉇く숲础墥</w:t>
      </w:r>
      <w:r>
        <w:rPr/>
        <w:t>⢩⥍⩾</w:t>
      </w:r>
      <w:r>
        <w:rPr/>
        <w:t>숹秃⼮⬰伵廂ㅄ稰䣂硺⩶㬴硺땃녗䕆匬㑕棎幺ㅓ幞䨺䑳睤䯂숴曂쉤ꥮ顢坱䆩噒ꥶ濂뼪䄦ꥭ</w:t>
      </w:r>
      <w:r>
        <w:rPr/>
        <w:t>ꤦ</w:t>
      </w:r>
      <w:r>
        <w:rPr/>
        <w:t>恄〉顺癎灠䠬</w:t>
      </w:r>
      <w:r>
        <w:rPr/>
        <w:t>ⴲ␊</w:t>
      </w:r>
      <w:r>
        <w:rPr/>
        <w:t>獣䁙䂵쉎枩䡬⪏抵녀懍쵆摅䦏迂㭷넮촴橙櫂辩彶뽩쉱</w:t>
      </w:r>
      <w:r>
        <w:rPr/>
        <w:t>ⰲ</w:t>
      </w:r>
      <w:r>
        <w:rPr/>
        <w:t>뾥넮따璣㕾嘺숯佟並磂䍞믂깒㛂䤣睸祙썫獴䷃硙歸杳歐礤쉑┴彠枣怶剭䈮ㅷ夲婒卐狂流쉠䄫䨩慠繵</w:t>
      </w:r>
      <w:r>
        <w:rPr/>
        <w:t>⠱⬫</w:t>
      </w:r>
      <w:r>
        <w:rPr/>
        <w:t>卢扲匵습焥㓂玏㔳具椱䝲쉸⯍㧃瓂</w:t>
      </w:r>
      <w:r>
        <w:rPr/>
        <w:t>ꦥ</w:t>
      </w:r>
      <w:r>
        <w:rPr/>
        <w:t>顉쉢磃療쉸쉲〷汷汩⸣䔪녧敎奘뽙䵲㤤싃쉩쵚㘶棂稳傱祠穥問㖣츪擂䡾</w:t>
      </w:r>
      <w:r>
        <w:rPr/>
        <w:t>ꤹ</w:t>
      </w:r>
      <w:r>
        <w:rPr/>
        <w:t>洰攲ꄹ䵀䡤䜵싂</w:t>
      </w:r>
      <w:r>
        <w:rPr/>
        <w:t>꧂</w:t>
      </w:r>
      <w:r>
        <w:rPr/>
        <w:t>⢮</w:t>
      </w:r>
      <w:r>
        <w:rPr/>
        <w:t>ꅮ㑯⭨㍋걟䠦⼭ꍭ乁⪬彔乶⽗䅠썍㨯껂♉놮쉡槂潡毂ꌣ殡䑲偳惂晗깮䜻坊欩</w:t>
      </w:r>
      <w:r>
        <w:rPr/>
        <w:t>⠤</w:t>
      </w:r>
      <w:r>
        <w:rPr/>
        <w:t>幡坈恾쉡娪㕫⫂撥纏あ⑪쉒輹勂쉎ㅬ颩弻♐勂</w:t>
      </w:r>
      <w:r>
        <w:rPr/>
        <w:t>ⵔ</w:t>
      </w:r>
      <w:r>
        <w:rPr/>
        <w:t>ꆡ湔쉰떡⤫㮘㤱</w:t>
      </w:r>
      <w:r>
        <w:rPr/>
        <w:t>ꦱ⭳</w:t>
      </w:r>
      <w:r>
        <w:rPr/>
        <w:t>晗쉐㠨⥧☬牒塤ꌱ䙰⥬恞쉠ꥺ汱傮䡚佖껂뽔䉟⫂⻂癑媿쉲⼲妬ꍦ⩌┸敨浅䝟哂䲏㊘숤䄴⥀뾘悱㣂</w:t>
      </w:r>
      <w:r>
        <w:rPr/>
        <w:t>⠻</w:t>
      </w:r>
      <w:r>
        <w:rPr/>
        <w:t>쎩㭏쉙</w:t>
      </w:r>
      <w:r>
        <w:rPr/>
        <w:t>⣂</w:t>
      </w:r>
      <w:r>
        <w:rPr/>
        <w:t>뭅伫쌩□婈</w:t>
      </w:r>
      <w:r>
        <w:rPr/>
        <w:t>⡢</w:t>
      </w:r>
      <w:r>
        <w:rPr/>
        <w:t>쉏␨촪츣株灞⽊쉶䜯慦䱰䓂쉈䦿</w:t>
      </w:r>
      <w:r>
        <w:rPr/>
        <w:t>ꔶ</w:t>
      </w:r>
      <w:r>
        <w:rPr/>
        <w:t>䕉⦥渽뇂殩䀽皵ご樻慣㙄</w:t>
      </w:r>
      <w:r>
        <w:rPr/>
        <w:t>Ⳃ</w:t>
      </w:r>
      <w:r>
        <w:rPr/>
        <w:t>땫捯⪩촭囂姂</w:t>
      </w:r>
      <w:r>
        <w:rPr/>
        <w:t>ꦱ</w:t>
      </w:r>
      <w:r>
        <w:rPr/>
        <w:t>⻂瘩珍</w:t>
      </w:r>
      <w:r>
        <w:rPr/>
        <w:t>ⲵ</w:t>
      </w:r>
      <w:r>
        <w:rPr/>
        <w:t>㋂癏</w:t>
      </w:r>
      <w:r>
        <w:rPr/>
        <w:t>ꔳ</w:t>
      </w:r>
      <w:r>
        <w:rPr/>
        <w:t>㑷</w:t>
      </w:r>
      <w:r>
        <w:rPr/>
        <w:t>ⵂ</w:t>
      </w:r>
      <w:r>
        <w:rPr/>
        <w:t>쉗䀥㯂煍䩆⍸桃㵇偬啊녱☶♍礻潦堫㡹漨숱㕥ネ噳㉎쉒䥎儤迂ꍢ㔵䴥䉰숩뭓个涬睰儽畒捹ꎘ呰䏂</w:t>
      </w:r>
      <w:r>
        <w:rPr/>
        <w:t>ꕚ</w:t>
      </w:r>
      <w:r>
        <w:rPr/>
        <w:t>㨳싂䙆묪</w:t>
      </w:r>
      <w:r>
        <w:rPr/>
        <w:t>ꦮ</w:t>
      </w:r>
      <w:r>
        <w:rPr/>
        <w:t>숹숣奫劻牺樲⫂㛂녅獮䪵</w:t>
      </w:r>
      <w:r>
        <w:rPr/>
        <w:t>ⵕ</w:t>
      </w:r>
      <w:r>
        <w:rPr/>
        <w:t>쉱淂☫淍渭䉟彅䍪捄样碱啓眯癘塺㴵싂氩</w:t>
      </w:r>
      <w:r>
        <w:rPr/>
        <w:t>ꔷ</w:t>
      </w:r>
      <w:r>
        <w:rPr/>
        <w:t>䧂䍯뮻쉁吪㢩쉇䬺ꇂ卉쉒平乊湫含丸穞伷䲱彏쉠悡䩍滂䤺圻牄ꅵꥮ瑙㑴㙗扠</w:t>
      </w:r>
      <w:r>
        <w:rPr/>
        <w:t>ⵕ</w:t>
      </w:r>
      <w:r>
        <w:rPr/>
        <w:t>侥恭䰭㞵⨣⸷盂爽怷딮撥넯湊佭㩵㑯땕뾿뼩䱞ꄵ幾ꌥ祏窩╤嘪杨犻么쉟疵础㥺㭁䁧汉ꅑ幘捓㬻欺⑹䬱쉍轑慎癱⭓ꄭ㜬願秃쉯╭⥌幓</w:t>
      </w:r>
      <w:r>
        <w:rPr/>
        <w:t>Ᵽ</w:t>
      </w:r>
      <w:r>
        <w:rPr/>
        <w:t>㥔亏䳂깪㩑畷儲復▮숻挰쵮煊坡摎㐸畨</w:t>
      </w:r>
      <w:r>
        <w:rPr/>
        <w:t>ⵥ</w:t>
      </w:r>
      <w:r>
        <w:rPr/>
        <w:t>呍氣灸療뿂㎣㑒䙘祥嗂浃쉹ꆩ㎏㐪汃刨츭琦쵮漪壂칢뭪璩촩☪䅕쉠橢攲쉾䣂㌷睰潕ꄊ㉒樣땤彭敦㚩㩇⭯祀㄰⬨娤擂슱㬹頭夯單</w:t>
      </w:r>
      <w:r>
        <w:rPr/>
        <w:t>ⴻ</w:t>
      </w:r>
      <w:r>
        <w:rPr/>
        <w:t>뾩㏂⦮뮱㡉⤪䋂楎㈫䓂㡷匮넯㓂擂䅚쉟㉚䐽쏂㭄㉹㙯ㅧ繀㞥슮倫啒㥆桕杢礱</w:t>
      </w:r>
      <w:r>
        <w:rPr/>
        <w:t>⡧</w:t>
      </w:r>
      <w:r>
        <w:rPr/>
        <w:t>轱⌱</w:t>
      </w:r>
      <w:r>
        <w:rPr/>
        <w:t>ꔩ</w:t>
      </w:r>
      <w:r>
        <w:rPr/>
        <w:t>㊮쉁梏潨㨭恰牎憿頷椽侘玬碥帱橳녺帱䑫⭾剃䉘싂䋂쉎츦숦瑞䱗塵潳䨩䕾</w:t>
      </w:r>
      <w:r>
        <w:rPr/>
        <w:t>꧂⑁</w:t>
      </w:r>
      <w:r>
        <w:rPr/>
        <w:t>吪숬ꥩ㤱ㆿ갳싂뼪凍䑉㕮췎䎘庥䎩䙏浀母쎏摕啓䍉䙘</w:t>
      </w:r>
      <w:r>
        <w:rPr/>
        <w:t>ⲩ</w:t>
      </w:r>
      <w:r>
        <w:rPr/>
        <w:t>呮㕁뗂⭌係枣䪮Ⓜ䌱怦䘥쉷教⽢쉭測䍋稤㑄㞮숤겏噄쉃䵾꥖倭坱䡄쉬柂祤</w:t>
      </w:r>
      <w:r>
        <w:rPr/>
        <w:t>ꦩ</w:t>
      </w:r>
      <w:r>
        <w:rPr/>
        <w:t>哂敄㤤縣捐ば搩窬숬睒쉳䠵轳㉗辡䑭姎仂</w:t>
      </w:r>
      <w:r>
        <w:rPr/>
        <w:t>ⵚ</w:t>
      </w:r>
      <w:r>
        <w:rPr/>
        <w:t>⡪⥏</w:t>
      </w:r>
      <w:r>
        <w:rPr/>
        <w:t>㞵</w:t>
      </w:r>
      <w:r>
        <w:rPr/>
        <w:t>ⵂ</w:t>
      </w:r>
      <w:r>
        <w:rPr/>
        <w:t>䡒䕤硾ꎻ⍭㧂眰䄪</w:t>
      </w:r>
      <w:r>
        <w:rPr/>
        <w:t>꧂</w:t>
      </w:r>
      <w:r>
        <w:rPr/>
        <w:t>氪쉈⽒</w:t>
      </w:r>
      <w:r>
        <w:rPr/>
        <w:t>ⶏ</w:t>
      </w:r>
      <w:r>
        <w:rPr/>
        <w:t>偤体㩢噫杓株썥⽔惂灆恷漰〨戻挲䎵뭗椲塦彁摭才㵥䑏桍쉮</w:t>
      </w:r>
      <w:r>
        <w:rPr/>
        <w:t>Ⱔ</w:t>
      </w:r>
      <w:r>
        <w:rPr/>
        <w:t>뽴䡧㌪睮獖ㆩ⩨潅䖩썦㔤勂扮怷숲䶡㦿砷㍎擂条瑐䘣♔徣슮䝦晲攳啡넫㩾⽄烎숭垵獟䐽辡싂晶㩡搴歐⩓獴ㅂ①瑓〽凂숸땵䁲堽煌繴慸歑녣䅸</w:t>
      </w:r>
      <w:r>
        <w:rPr/>
        <w:t>Ⳃ</w:t>
      </w:r>
      <w:r>
        <w:rPr/>
        <w:t>眳쉊㶡슮䤰</w:t>
      </w:r>
      <w:r>
        <w:rPr/>
        <w:t>꧃</w:t>
      </w:r>
      <w:r>
        <w:rPr/>
        <w:t>㍔畨쉈汇晊爫榏㥗㈶⦘䵆숲⽅긣煁䈸硆剟⭸眥䥀玩㠯쉘썳燂禩슱⪥싂牉げ灔묩䜭乾刭䝹砵갩癫剒爲丸⥯坫楕琽坷䧂쉘㥢䲻⑧桥扑싃戬☺⹚佑㎡潦慈</w:t>
      </w:r>
      <w:r>
        <w:rPr/>
        <w:t>ⰳ</w:t>
      </w:r>
      <w:r>
        <w:rPr/>
        <w:t>祐䭾춮갭쉞쵣顳熱촵奩碘떮汈㌱橂숹슡⥫⬸欬㉃壂䡀捆夦留㈦슩쉈뼯噎囂㷂㙷䞏桶숪璥杗區싂ꍱ灩冣㴷걾㕵杹㌷쵬뭉</w:t>
      </w:r>
      <w:r>
        <w:rPr/>
        <w:t>꥓</w:t>
      </w:r>
      <w:r>
        <w:rPr/>
        <w:t>瀸쉐歏墥⵮⾬檵欮숱떻갱䡹顓⹤</w:t>
      </w:r>
      <w:r>
        <w:rPr/>
        <w:t>꧂</w:t>
      </w:r>
      <w:r>
        <w:rPr/>
        <w:t>䡗⬸㭊녴⥤轨物</w:t>
      </w:r>
      <w:r>
        <w:rPr/>
        <w:t>ꦏ</w:t>
      </w:r>
      <w:r>
        <w:rPr/>
        <w:t>坺긷쉰䭲湉◂숸ꅾ㇍㫂㷂挺숥칩ㅌ桌습䬦䖥潷漫咵咘甤堤栨</w:t>
      </w:r>
      <w:r>
        <w:rPr/>
        <w:t>ꔸ</w:t>
      </w:r>
      <w:r>
        <w:rPr/>
        <w:t>ⰷ◂⤴</w:t>
      </w:r>
      <w:r>
        <w:rPr/>
        <w:t>獮椰剃侻瞮奎⿂⻂뼣佞</w:t>
      </w:r>
      <w:r>
        <w:rPr/>
        <w:t>ꥂ</w:t>
      </w:r>
      <w:r>
        <w:rPr/>
        <w:t>䵪潅╹㢱婚䬳ꄤ슬煔㧂㭃⍎ꅧ瓂싂䊏㑆风䙲㭤⫂䝑⏂썇拂</w:t>
      </w:r>
      <w:r>
        <w:rPr/>
        <w:t>ꔫ</w:t>
      </w:r>
      <w:r>
        <w:rPr/>
        <w:t>숯싂쉣迂䷂潣슏숴桃⹌뭷未층㫂䍱牓걞슩㨪숻䑖쉂浣穁칲⹏挊杔槂〺剁䍺杶⬦䘪卍幕쉘</w:t>
      </w:r>
      <w:r>
        <w:rPr/>
        <w:t>ⷍ</w:t>
      </w:r>
      <w:r>
        <w:rPr/>
        <w:t>澬</w:t>
      </w:r>
      <w:r>
        <w:rPr/>
        <w:t>ꖏ</w:t>
      </w:r>
      <w:r>
        <w:rPr/>
        <w:t>䑵珂繂湪쉴埂</w:t>
      </w:r>
      <w:r>
        <w:rPr/>
        <w:t>ꕡ</w:t>
      </w:r>
      <w:r>
        <w:rPr/>
        <w:t>녖塥숽掬歨央桤칞噲沩⽌깇懂潎楏穀䕔⤯煡⑸꥾凂칑婊숪瑪땘숵슏</w:t>
      </w:r>
      <w:r>
        <w:rPr/>
        <w:t>⠦</w:t>
      </w:r>
      <w:r>
        <w:rPr/>
        <w:t>呭춥栣싂䵤㙒♱兏㢿꥾睎獃焹橡땟㉊牟ꥬ浩煾沘싂쉥榥幤壂뼳硍奺堫걣敕㪣╙瑃깯卫ꍠ撡欪쉖煃䑢슥㕳焥⸰〫眨믎</w:t>
      </w:r>
      <w:r>
        <w:rPr/>
        <w:t>Ⳃ</w:t>
      </w:r>
      <w:r>
        <w:rPr/>
        <w:t>彷潵窬㈲偞♂绂걃⎿슏⹋ꥢ⽁乣㬻⍖㝘㡎灆假呟彸ꅬ뭧剓⫂쵾</w:t>
      </w:r>
      <w:r>
        <w:rPr/>
        <w:t>Ɒ</w:t>
      </w:r>
      <w:r>
        <w:rPr/>
        <w:t>䒘䯃で녁깮䊻睾䕡摶</w:t>
      </w:r>
      <w:r>
        <w:rPr/>
        <w:t>⡠⌴</w:t>
      </w:r>
      <w:r>
        <w:rPr/>
        <w:t>秂⭗扅⩇䈻쉑㑅┳㔮</w:t>
      </w:r>
      <w:r>
        <w:rPr/>
        <w:t>ꔵ</w:t>
      </w:r>
      <w:r>
        <w:rPr/>
        <w:t>弭㓂칣㦿彪瑢☮敵㙭숣猳榻奦</w:t>
      </w:r>
      <w:r>
        <w:rPr/>
        <w:t>⢥</w:t>
      </w:r>
      <w:r>
        <w:rPr/>
        <w:t>㢘顐⹋奡␤硞䍂楩㓂楍㠮瑚</w:t>
      </w:r>
      <w:r>
        <w:rPr/>
        <w:t>ꦻ</w:t>
      </w:r>
      <w:r>
        <w:rPr/>
        <w:t>싂幮쉩</w:t>
      </w:r>
      <w:r>
        <w:rPr/>
        <w:t>ⱘ</w:t>
      </w:r>
      <w:r>
        <w:rPr/>
        <w:t>摺⻂ぶ氨䔩晓旂䤬쎩丱獴櫂扆搮㛃⩴갺塒捷㐷䅷绂睄轘歩敕未橾㞥磂뼨䗂䐬䕟牋䥖䋍ꆩ呡숩뮱</w:t>
      </w:r>
      <w:r>
        <w:rPr/>
        <w:t>⢵</w:t>
      </w:r>
      <w:r>
        <w:rPr/>
        <w:t>⽢慁獸䑑䉙⑸⽦湓塌戨</w:t>
      </w:r>
      <w:r>
        <w:rPr/>
        <w:t>ⲩ</w:t>
      </w:r>
      <w:r>
        <w:rPr/>
        <w:t>㩩⥉♶⹒枵亘䝳倦祘쉧煙㭐⨮⻂⭴</w:t>
      </w:r>
      <w:r>
        <w:rPr/>
        <w:t>ꕀ</w:t>
      </w:r>
      <w:r>
        <w:rPr/>
        <w:t>楰块쵤僂숽畫䨰䡨呉丯碣晥㡗ꥺ唣䞡杋䌲浰昫摯⸳ㄺ砶牡剎쉸</w:t>
      </w:r>
      <w:r>
        <w:rPr/>
        <w:t>ⵐ</w:t>
      </w:r>
      <w:r>
        <w:rPr/>
        <w:t>堻元쉶健</w:t>
      </w:r>
      <w:r>
        <w:rPr/>
        <w:t>ꕢ</w:t>
      </w:r>
      <w:r>
        <w:rPr/>
        <w:t>幠</w:t>
      </w:r>
      <w:r>
        <w:rPr/>
        <w:t>ⶥ</w:t>
      </w:r>
      <w:r>
        <w:rPr/>
        <w:t>䕳넣</w:t>
      </w:r>
      <w:r>
        <w:rPr/>
        <w:t>ꦘ</w:t>
      </w:r>
      <w:r>
        <w:rPr/>
        <w:t>숪䈳係个⩺璮숹</w:t>
      </w:r>
      <w:r>
        <w:rPr/>
        <w:t>꧂</w:t>
      </w:r>
      <w:r>
        <w:rPr/>
        <w:t>믂곃㌭歵櫂捖㥂拂゘숺利炏ꆻ㧃칔쉯쉷檮佀䩷轄洪暥쌽Ⓜ繭怩瑢ㅇꅸ⚻츨漯繰싂便硖碣⵸捹䥌</w:t>
      </w:r>
      <w:r>
        <w:rPr/>
        <w:t>ⵐ</w:t>
      </w:r>
      <w:r>
        <w:rPr/>
        <w:t>㜪뽓뿂纵䘷╬頽숭쵠츩</w:t>
      </w:r>
      <w:r>
        <w:rPr/>
        <w:t>ⷂ</w:t>
      </w:r>
      <w:r>
        <w:rPr/>
        <w:t>瘹숶⚩⹅ㅕ留桶걈歧</w:t>
      </w:r>
      <w:r>
        <w:rPr/>
        <w:t>ꤪ</w:t>
      </w:r>
      <w:r>
        <w:rPr/>
        <w:t>枣</w:t>
      </w:r>
      <w:r>
        <w:rPr/>
        <w:t>Ⲯ</w:t>
      </w:r>
      <w:r>
        <w:rPr/>
        <w:t>꺻䵠ⸯ䀽㠱</w:t>
      </w:r>
      <w:r>
        <w:rPr/>
        <w:t>ꤰ</w:t>
      </w:r>
      <w:r>
        <w:rPr/>
        <w:t>ㅥ</w:t>
      </w:r>
      <w:r>
        <w:rPr/>
        <w:t>ꔩ</w:t>
      </w:r>
      <w:r>
        <w:rPr/>
        <w:t>祢쉟쉓墩䌲㜩숪칧㙗ꄨ獵쉟⽌⩶き㥗숵眵䎵ㄸ咬䉰쉤䭦⭖⸴圥뗂刺㙋⺩婩啭乞Ⓜ䥞</w:t>
      </w:r>
      <w:r>
        <w:rPr/>
        <w:t>ꕋ</w:t>
      </w:r>
      <w:r>
        <w:rPr/>
        <w:t>晀䡲㝙乒</w:t>
      </w:r>
      <w:r>
        <w:rPr/>
        <w:t>ꕖ</w:t>
      </w:r>
      <w:r>
        <w:rPr/>
        <w:t>쉌䱉</w:t>
      </w:r>
      <w:r>
        <w:rPr/>
        <w:t>ꗂ</w:t>
      </w:r>
      <w:r>
        <w:rPr/>
        <w:t>ꄦ⎏濂璮싂㉊ㅌ浚敘꥘噟숯䠫㨶⴪瘶㵨彵㘦慖쉕框ꄰꍉ뭏勂⹒礽ꅭ剶⑨쉇熮㔤睹䝅㩳呒쉟顏䙧䬹玻㩮⹦┱㍅</w:t>
      </w:r>
      <w:r>
        <w:rPr/>
        <w:t>⡏</w:t>
      </w:r>
      <w:r>
        <w:rPr/>
        <w:t>䡱䁵㡇颡㵓抡楖싍⥚悿싃椦呁싂䙩坈弥灶䝣璻亱♮湔係爸捉颻㭕⴬䱠䑩杅牮㠱硄戻㝥枵噩⽠㉊暵换徏穢泂쉾䙔堊⽬⎵쏂♗敖嘺뇃湫䒥禣櫂숶⫂䭂</w:t>
      </w:r>
      <w:r>
        <w:rPr/>
        <w:t>ꖿ</w:t>
      </w:r>
      <w:r>
        <w:rPr/>
        <w:t>幂쉵䜴㍕ㅫ椦</w:t>
      </w:r>
      <w:r>
        <w:rPr/>
        <w:t>ⲱ</w:t>
      </w:r>
      <w:r>
        <w:rPr/>
        <w:t>⽨╙䂮㥋쵂⥥䍅潌䵏⛂쉸祾㑇쉮</w:t>
      </w:r>
      <w:r>
        <w:rPr/>
        <w:t>⢬</w:t>
      </w:r>
      <w:r>
        <w:rPr/>
        <w:t>眭䱆싂梮</w:t>
      </w:r>
      <w:r>
        <w:rPr/>
        <w:t>ꥑ⯂</w:t>
      </w:r>
      <w:r>
        <w:rPr/>
        <w:t>噭奕䍾</w:t>
      </w:r>
      <w:r>
        <w:rPr/>
        <w:t>ꕍ</w:t>
      </w:r>
      <w:r>
        <w:rPr/>
        <w:t>秂㙾乲煒</w:t>
      </w:r>
      <w:r>
        <w:rPr/>
        <w:t>꧍</w:t>
      </w:r>
      <w:r>
        <w:rPr/>
        <w:t>䍃妘搬ヂ嗃䳂晥㨱轠䩐彖ꍀ⯂沩㕏</w:t>
      </w:r>
      <w:r>
        <w:rPr/>
        <w:t>⠵</w:t>
      </w:r>
      <w:r>
        <w:rPr/>
        <w:t>皏佳婴捡㣂縳帶瑶亵쎡㭱䔯䁱숤㞩╘䍨听撘숱䍔⍡깏婣쉢⧂䱨ꍞ䈰쉇</w:t>
      </w:r>
      <w:r>
        <w:rPr/>
        <w:t>꧍</w:t>
      </w:r>
      <w:r>
        <w:rPr/>
        <w:t>溿慡挪䲬䅭ꅺ憣䈳彲⤰⩠㤴掱䕡㶘쌩䉤═秂轢쉴싂㑹㟂䵅슏쉞橷쉞䀪婶䧂⥺禩ꌺ器㓂春壂䎏⯂䓂窱擂浗灊쵚⑓䍗㜶䩫뗃瘪ꌳ汄痂幥㥦吭斡截䍴坤쉐쉩㎘⥖숯䵖牘</w:t>
      </w:r>
      <w:r>
        <w:rPr/>
        <w:t>ⶏ</w:t>
      </w:r>
      <w:r>
        <w:rPr/>
        <w:t>瀲䟂䅫싂楮⬩㭮䡖㥡恵땬囂䁏洴ㅡ숷䁩꥞㜹㧃㡰杒䩭㤦睙灡充幔걍䶿땤싂칍충</w:t>
      </w:r>
      <w:r>
        <w:rPr/>
        <w:t>ꤺ</w:t>
      </w:r>
      <w:r>
        <w:rPr/>
        <w:t>〤吽녉㭧繬⩌䈷繒捍懂⩀㇂슘䓂⸮쉺瑲呱㙐습剨竎걲佃轚䴹쉖춻塣㵓噷捎乨卞㍠收㩩쉋橸䭉䑷杗䝨䉚抱㑫㎘땉妥</w:t>
      </w:r>
      <w:r>
        <w:rPr/>
        <w:t>ꕨ♅</w:t>
      </w:r>
      <w:r>
        <w:rPr/>
        <w:t>숩〨㐦침懎磃䑫灤匮쉂刮㢩쵹䅓ꅩꏂ긥쉲䕞㨳梩슿傡摍ꎏ噅幫뇂烂⥷⾥欽儸쉟䝪Ⓜ疏ㅬ㬫♍砣乐㕮轥歘숷쉚䵁⚬撥兲ꍨ갷湌꥙栥瑁쉴썩䥔ꄦ癖擂橱쉟戳쉘숴塃쌳ꇂ묨싂廂捠믃䞮䗃쉉⩍噟㍟涘㒵쉏顢땾⯎䅈呯䑞顖썞朶坘灖㉷⭘⯂곃쵣愰</w:t>
      </w:r>
      <w:r>
        <w:rPr/>
        <w:t>ꦥ</w:t>
      </w:r>
      <w:r>
        <w:rPr/>
        <w:t>祒捹⑧쉕塱쵇⹭欲猫吺汅슣䤩儽싂搪䷍뇂⩐ㅔ䁺䄣䈶嚱淂⶿挱况免猣傘쉟㡆┪</w:t>
      </w:r>
      <w:r>
        <w:rPr/>
        <w:t>ⷃ␹</w:t>
      </w:r>
      <w:r>
        <w:rPr/>
        <w:t>㭈䙃傻㭢깹奦ꆱ㦮쉖쵠ㅱ摉樫毃䅁䙆歺꥙䁊噩千쉎奰浬揂こ娪䴴</w:t>
      </w:r>
      <w:r>
        <w:rPr/>
        <w:t>ⲣ</w:t>
      </w:r>
      <w:r>
        <w:rPr/>
        <w:t>灓㩭頣캱㐽殩싂싂盃烂쉈㵓䅴帬橄숪㪩樺狂⨻慨㐬瑪㝱</w:t>
      </w:r>
      <w:r>
        <w:rPr/>
        <w:t>ⱓ</w:t>
      </w:r>
      <w:r>
        <w:rPr/>
        <w:t>繵㑌㊣彐⑮泂䰦㴭㏃瑨氱뭳㐦咱</w:t>
      </w:r>
      <w:r>
        <w:rPr/>
        <w:t>ⵍ</w:t>
      </w:r>
      <w:r>
        <w:rPr/>
        <w:t>쉗</w:t>
      </w:r>
      <w:r>
        <w:rPr/>
        <w:t>ⵊ⭂</w:t>
      </w:r>
      <w:r>
        <w:rPr/>
        <w:t>癘晠便婞㡠卬⩎碘䱥幧頴칬暏쉎樫䝣昶婎扰奌</w:t>
      </w:r>
      <w:r>
        <w:rPr/>
        <w:t>ⱍ♋</w:t>
      </w:r>
      <w:r>
        <w:rPr/>
        <w:t>擂灀顋ꅆꄰ湙丳昶䢻싂䐶頷櫂⍃㍊砸䕲㉊楖⨬땐乧㬊䑀䚱㬲䨱坹䅢꺬嘳ꏂ儥熡녖ㄯ㐻㠨獎ꍒ</w:t>
      </w:r>
      <w:r>
        <w:rPr/>
        <w:t>ⷂ</w:t>
      </w:r>
      <w:r>
        <w:rPr/>
        <w:t>ꥭ쉬䵆㝞</w:t>
      </w:r>
      <w:r>
        <w:rPr/>
        <w:t>ꦬ</w:t>
      </w:r>
      <w:r>
        <w:rPr/>
        <w:t>싂䙓栨塰갽땀畳㬹☵疵뮘숮帥䉡췂</w:t>
      </w:r>
      <w:r>
        <w:rPr/>
        <w:t>꧂</w:t>
      </w:r>
      <w:r>
        <w:rPr/>
        <w:t>䯂愯乧煑⼱㗍拎ꥣ</w:t>
      </w:r>
      <w:r>
        <w:rPr/>
        <w:t>ⷂ</w:t>
      </w:r>
      <w:r>
        <w:rPr/>
        <w:t>奟놘瑇儻䅄ꥤ碻怴䚱숲싂搳䙦곂ㄻ挽㍴䅴欬䵙㑮杶睳稫숷䷂礸ꇎ슻㉤楹㭺㠩洪⯃䅆▏㉑䰰⩏⭭쉙쉚偁쵴睏䗂頳⼷匩⥥瘲瑷硁噴숦瘺硠䤮</w:t>
      </w:r>
      <w:r>
        <w:rPr/>
        <w:t>Ⳃ</w:t>
      </w:r>
      <w:r>
        <w:rPr/>
        <w:t>乷칸窡⭮ꍦ</w:t>
      </w:r>
      <w:r>
        <w:rPr/>
        <w:t>ⵉ</w:t>
      </w:r>
      <w:r>
        <w:rPr/>
        <w:t>㬸싂숥䕍쉌쉐卩歾曂䔣츺⯂浐䑙䬪杺卦⿂</w:t>
      </w:r>
      <w:r>
        <w:rPr/>
        <w:t>ꕬ</w:t>
      </w:r>
      <w:r>
        <w:rPr/>
        <w:t>슱㯂⍞쉶♥䍹䱕ꍥ⩢繾떩꥔ꌲ扣쉓╕ヂ婢딴㭶㝏ꎮ噋쉹畚䍡겮⹊圥睮刬츽䝱砣㌣䌪ㅬ갩년뭗녅枵㈭娦⾱烎㝩⩆⩱柂☤坲沵㕑彘轐䑰浃晷␷牌ꌨ湃ㅚ쵪皻偢憱뮘㍂⿎싍숥ꅣ泂⫎䍧ꥵ</w:t>
      </w:r>
      <w:r>
        <w:rPr/>
        <w:t>ꥂ</w:t>
      </w:r>
      <w:r>
        <w:rPr/>
        <w:t>䨮儨侩䲏뿂㬥녧䍏䉀灄숶䛂瞣⯂⏃⌣匴稭꥚녇⍅卶䌳䶡彚▿⮥</w:t>
      </w:r>
      <w:r>
        <w:rPr/>
        <w:t>ꗎ</w:t>
      </w:r>
      <w:r>
        <w:rPr/>
        <w:t>䵄䄸</w:t>
      </w:r>
      <w:r>
        <w:rPr/>
        <w:t>⡖</w:t>
      </w:r>
      <w:r>
        <w:rPr/>
        <w:t>캩轣♦䀪奄氵ꄻ</w:t>
      </w:r>
      <w:r>
        <w:rPr/>
        <w:t>Ⱟ</w:t>
      </w:r>
      <w:r>
        <w:rPr/>
        <w:t>䱃⪬⩆㔮갶</w:t>
      </w:r>
      <w:r>
        <w:rPr/>
        <w:t>ⵢ</w:t>
      </w:r>
      <w:r>
        <w:rPr/>
        <w:t>슿噣顠땏㕅㊩琱㷂杨樥桇슩低癯슻愳녏Ⓕ穀⺬䀲䁊⥗쉪싂儻갳䉉</w:t>
      </w:r>
      <w:r>
        <w:rPr/>
        <w:t>ꤺꕦꤤ</w:t>
      </w:r>
      <w:r>
        <w:rPr/>
        <w:t>头䜷숬⸬櫎戤咵</w:t>
      </w:r>
      <w:r>
        <w:rPr/>
        <w:t>⠬</w:t>
      </w:r>
      <w:r>
        <w:rPr/>
        <w:t>䱺堳盂⍣㶱䩘⩥弲䔷樵䐷燎쉭⩶㡙刹䉇摯兀啈搶숤剦갥瓂㦩⹡쉠䑗㬯摊</w:t>
      </w:r>
      <w:r>
        <w:rPr/>
        <w:t>ꤷ</w:t>
      </w:r>
      <w:r>
        <w:rPr/>
        <w:t>顪䜨숶⼥朴썶埂瀳瀩焦兄⪩迂䱦㡆坐極敺焬縫步㕮凂堸싂ꌪ〺轥걕活䣂싂♟䢿捋攰㒩␺숵厮焽硲徿婉⩈쉄䕭</w:t>
      </w:r>
      <w:r>
        <w:rPr/>
        <w:t>ꔳ</w:t>
      </w:r>
      <w:r>
        <w:rPr/>
        <w:t>⽑㕢䩄</w:t>
      </w:r>
      <w:r>
        <w:rPr/>
        <w:t>ꤪ</w:t>
      </w:r>
      <w:r>
        <w:rPr/>
        <w:t>瘷敔䐸弭㵳抏㙲㑑顉⴯뭅䤦䀶㡯숱㠪汪卾䤳佹穩┵漦</w:t>
      </w:r>
      <w:r>
        <w:rPr/>
        <w:t>⡯</w:t>
      </w:r>
      <w:r>
        <w:rPr/>
        <w:t>쉴</w:t>
      </w:r>
      <w:r>
        <w:rPr/>
        <w:t>ꕐ</w:t>
      </w:r>
      <w:r>
        <w:rPr/>
        <w:t>쉹悘쉥䑷氪쉣忂癲⫎㑢痎潘䐹䯍䙬娷ヂ뭗건ㆻ瘨숺㍣㡭슻䝯嫍彭纬㓂惂䜯⌻䨻捗䌷懂印쉗갷晀ㄯ</w:t>
      </w:r>
      <w:r>
        <w:rPr/>
        <w:t>Ⲙ</w:t>
      </w:r>
      <w:r>
        <w:rPr/>
        <w:t>쉴칉飂僂ㄺ焰癫愦⸸떩ㄶ殱ꅱ쉞䌤㷍</w:t>
      </w:r>
      <w:r>
        <w:rPr/>
        <w:t>ⰻ</w:t>
      </w:r>
      <w:r>
        <w:rPr/>
        <w:t>ꥐ</w:t>
      </w:r>
      <w:r>
        <w:rPr/>
        <w:t>杺敧䥩呪佧⍣种넴쉪䱬㏂㥢갬愩猤桋并眳</w:t>
      </w:r>
      <w:r>
        <w:rPr/>
        <w:t>⡷</w:t>
      </w:r>
      <w:r>
        <w:rPr/>
        <w:t>㥏瞏㍠뇍廂</w:t>
      </w:r>
      <w:r>
        <w:rPr/>
        <w:t>ⰸ</w:t>
      </w:r>
      <w:r>
        <w:rPr/>
        <w:t>奢毂朹潀嘫癪䓎㧎쉭㈹⩸顢䵫啓㮣亿穒싂⭤䘊匽㤹⽬땣悬╕⭐瑪╉〹从㬪晃姂䀮숪〈庡㟂啤檩䑲乙ꆵ〮쉶䱾䴥䆩㙙獒坠涥壎䠦딹摲녅</w:t>
      </w:r>
      <w:r>
        <w:rPr/>
        <w:t>ⰸ</w:t>
      </w:r>
      <w:r>
        <w:rPr/>
        <w:t>圴畡硠⽇</w:t>
      </w:r>
      <w:r>
        <w:rPr/>
        <w:t>ⳍ</w:t>
      </w:r>
      <w:r>
        <w:rPr/>
        <w:t>⽓瑧烂⼶숵䍏㈸䝋㙨瑀礯카奧</w:t>
      </w:r>
      <w:r>
        <w:rPr/>
        <w:t>ⵍ</w:t>
      </w:r>
      <w:r>
        <w:rPr/>
        <w:t>佨깸㡗汗╞⬬櫂彭㡘뼭夨䁌桍◎䭲去</w:t>
      </w:r>
      <w:r>
        <w:rPr/>
        <w:t>⡑</w:t>
      </w:r>
      <w:r>
        <w:rPr/>
        <w:t>嘹奕뽢ꥯ⫂⥩戮⹣顀⬳</w:t>
      </w:r>
      <w:r>
        <w:rPr/>
        <w:t>ꦱ</w:t>
      </w:r>
      <w:r>
        <w:rPr/>
        <w:t>兺␥唷梿氷䟂</w:t>
      </w:r>
      <w:r>
        <w:rPr/>
        <w:t>꧂</w:t>
      </w:r>
      <w:r>
        <w:rPr/>
        <w:t>㦣뽲䬲噸습坃娱⭵澱</w:t>
      </w:r>
      <w:r>
        <w:rPr/>
        <w:t>ꕌ</w:t>
      </w:r>
      <w:r>
        <w:rPr/>
        <w:t>捱佒칎슣⩬썌渫沬琶卮敨쉵甫柂㘲癆愬캩싂䧂縯擎獅父瓂瓂充杳䪵印쉸幯景</w:t>
      </w:r>
      <w:r>
        <w:rPr/>
        <w:t>⡳</w:t>
      </w:r>
      <w:r>
        <w:rPr/>
        <w:t>숪啢敌꥾傻堸弭䍖㙅濂佉땾쉀咿넸㙖㧂⪥숳欫楎䤺慏㝟偍䴫</w:t>
      </w:r>
      <w:r>
        <w:rPr/>
        <w:t>⡢</w:t>
      </w:r>
      <w:r>
        <w:rPr/>
        <w:t>䥥侩♣瑇吮칃䝲牎䏂캬猫哂搦쉔쉒呤䩎灨꺣숮㝺쉕䁭帥칕쏂넣卬猩張物䀪꥾採繟摞䙏沵⧂輭彖䤵⿂灴슡䝰칮拍兌깊䥸姃뽎䭙嘪楞♏㥀쉉뾿址杮㠮硊㉤㉔䧂㩱弨䭵칹䨳歰乷䩇係硍䅟䌮桫촺埂頦㙲師䯂㍈</w:t>
      </w:r>
      <w:r>
        <w:rPr/>
        <w:t>ⵯ</w:t>
      </w:r>
      <w:r>
        <w:rPr/>
        <w:t>㴴ꇂ⩆轋싂顔瞥硓쉉슩䗂뼰쉯炥땳塕捐䅑뭟⤭㡋쉺頪願㉈묮慪硋礬盃楩쵁儹剉輽璻녰棂䈦쉖奤滎瑃㥶</w:t>
      </w:r>
      <w:r>
        <w:rPr/>
        <w:t>⠨</w:t>
      </w:r>
      <w:r>
        <w:rPr/>
        <w:t>颿꺣頽䡈숽싂㉳䍇뽵䝭掩䜱瀺㵸</w:t>
      </w:r>
      <w:r>
        <w:rPr/>
        <w:t>ⴶ</w:t>
      </w:r>
      <w:r>
        <w:rPr/>
        <w:t>䫂圥椮䐰㤦潐す乣딸䐰숤䡘兞☳轢坯瘪⩸离쉟䡟ず⼺渹뮩䱎唳쉦䅲彅畊쉯䷎㜩⬫轪浗嚱</w:t>
      </w:r>
      <w:r>
        <w:rPr/>
        <w:t>⣂</w:t>
      </w:r>
      <w:r>
        <w:rPr/>
        <w:t>顾㷂倮抱燍깹쵹琶춣ꥸ</w:t>
      </w:r>
      <w:r>
        <w:rPr/>
        <w:t>ⴭ</w:t>
      </w:r>
      <w:r>
        <w:rPr/>
        <w:t>玻獰</w:t>
      </w:r>
      <w:r>
        <w:rPr/>
        <w:t>ꕑ</w:t>
      </w:r>
      <w:r>
        <w:rPr/>
        <w:t>쉘烂䈪⼶䃍是쉖䉡却䰫彾쉂毂㍰䑖㖻⾱扇⿂畚습⪘슮着㛍柂촸䩓뭑</w:t>
      </w:r>
      <w:r>
        <w:rPr/>
        <w:t>ꔷꗎ</w:t>
      </w:r>
      <w:r>
        <w:rPr/>
        <w:t>칙뽄◎䗂䉏⪱㕥乨煮咩潴숥쉂䱳♺灅欸㑭ꆵ뇃㉐쉘</w:t>
      </w:r>
      <w:r>
        <w:rPr/>
        <w:t>ꥌ</w:t>
      </w:r>
      <w:r>
        <w:rPr/>
        <w:t>䤵橁氯矂</w:t>
      </w:r>
      <w:r>
        <w:rPr/>
        <w:t>ꥁ⭺⹸</w:t>
      </w:r>
      <w:r>
        <w:rPr/>
        <w:t>䱪瀩曃㉩㡓䅕䁣溏㙉䴪囂⵱愫⬨㒘䡂숪晬⨩昨沵쉩䡋桃⩺㵢ꍟ圽䙡灋</w:t>
      </w:r>
      <w:r>
        <w:rPr/>
        <w:t>Ȿ</w:t>
      </w:r>
      <w:r>
        <w:rPr/>
        <w:t>䩙幯</w:t>
      </w:r>
      <w:r>
        <w:rPr/>
        <w:t>ꦥ</w:t>
      </w:r>
      <w:r>
        <w:rPr/>
        <w:t>确栳숫⿂칢슱桰穧䉞⨬敕䜯〪</w:t>
      </w:r>
      <w:r>
        <w:rPr/>
        <w:t>⠰</w:t>
      </w:r>
      <w:r>
        <w:rPr/>
        <w:t>뇂♤슻剙넽㈽⛂瑪瘻䕥䙁ㅡ쉙㉤さ砦㉈ㅴ楃セ偙</w:t>
      </w:r>
      <w:r>
        <w:rPr/>
        <w:t>ꕚ</w:t>
      </w:r>
      <w:r>
        <w:rPr/>
        <w:t>畤僂</w:t>
      </w:r>
      <w:r>
        <w:rPr/>
        <w:t>ꥇ</w:t>
      </w:r>
      <w:r>
        <w:rPr/>
        <w:t>䑕싂딣쉣玥㡇湣⹧㈻祔⍓슣숊䅢⿂䍥縨</w:t>
      </w:r>
      <w:r>
        <w:rPr/>
        <w:t>ⵆ</w:t>
      </w:r>
      <w:r>
        <w:rPr/>
        <w:t>䬷쉋숵㕫敤乎䜹獫剋晧䉎佂灏挺긭㴸䱷㐲쉁ꄯ悡奌橰垱䈳噬숥刯壂ꄴ㬰婃</w:t>
      </w:r>
      <w:r>
        <w:rPr/>
        <w:t>Ⱨ</w:t>
      </w:r>
      <w:r>
        <w:rPr/>
        <w:t>䈰㭔師䒘䝢ㄪ䝂狃뭭牱쎡堪呶唳丯稸</w:t>
      </w:r>
      <w:r>
        <w:rPr/>
        <w:t>ꤽ</w:t>
      </w:r>
      <w:r>
        <w:rPr/>
        <w:t>쉠⵨穰捯뽸슘䃂歂㶵숺䡣潓㡋⽚⩅祕桁男숷挪⍏쎿摈ꍆ㝭渦㘫兦숪縸溏幙晡⭇싂礭쉷㑏⎬싍挥⤱⫂啕䤨砣木쉐㕢煒晕ꌽ瘣嫂쉫무偵䊱獗쉚汬㵧⍶强⍪奓䱅盂暻䙠繕玵ꅲ</w:t>
      </w:r>
      <w:r>
        <w:rPr/>
        <w:t>ꗂ</w:t>
      </w:r>
      <w:r>
        <w:rPr/>
        <w:t>㡗㡊㔥⑏恔쉙睇䳂佌쉆뽒慐㩆䝃䫂䔰넴厩汴剗</w:t>
      </w:r>
      <w:r>
        <w:rPr/>
        <w:t>ⷂ</w:t>
      </w:r>
      <w:r>
        <w:rPr/>
        <w:t>奴㔸䑘䄻佂딫剖㴵ㄣ⭇獢彃⥳㞬睙䄬敥컂祪敥槂爷쉠䃂뽍딣䁄䤲꺮澡弸轱垻碬쉔숵䩗쉉个䵙긮撿灁</w:t>
      </w:r>
      <w:r>
        <w:rPr/>
        <w:t>⡒</w:t>
      </w:r>
      <w:r>
        <w:rPr/>
        <w:t>ꌻ⤻獩癃橵潸傮</w:t>
      </w:r>
      <w:r>
        <w:rPr/>
        <w:t>⢬</w:t>
      </w:r>
      <w:r>
        <w:rPr/>
        <w:t>䶱䡪䙕䉄䴯㙌伲䵹䠺⥒䑪ꥹ쉳⩸猱슥佦久䅅㩸㙎ㄣ顓㉀䈭啤⪘癲淂⽠晟佦</w:t>
      </w:r>
      <w:r>
        <w:rPr/>
        <w:t>ꖬ</w:t>
      </w:r>
      <w:r>
        <w:rPr/>
        <w:t>祣ꄵ㔩쉥㏂绂䠱쉖⬽㵍奏㥭侱煰䂵ꄬ杪乀싂㝹牉㵃䝹㉤⽘䇂뭉娷潥䬽쉬幨怶妥䄴找坭繵惍ꏂ斩묦쉭숰뽍겵╫숥㙶깍칦氬䥀㮘㴯숬⮘</w:t>
      </w:r>
      <w:r>
        <w:rPr/>
        <w:t>Ɱ</w:t>
      </w:r>
      <w:r>
        <w:rPr/>
        <w:t>슩璬渶㨻䫂슮拂乣䩍칠勂婟䤫☦浆㯃쵏嫃땚䶬뭚牁</w:t>
      </w:r>
      <w:r>
        <w:rPr/>
        <w:t>꧍</w:t>
      </w:r>
      <w:r>
        <w:rPr/>
        <w:t>䀣偙壍㫂単䱉㌪慈砤䬯䝃䪘㍉䄨㵥ꅑ䁈滂扥杚打</w:t>
      </w:r>
      <w:r>
        <w:rPr/>
        <w:t>ⱎⲱ</w:t>
      </w:r>
      <w:r>
        <w:rPr/>
        <w:t>秎の䈩딹光浶숬她쉷숬晁㩠㵠쉯</w:t>
      </w:r>
      <w:r>
        <w:rPr/>
        <w:t>ꖵ</w:t>
      </w:r>
      <w:r>
        <w:rPr/>
        <w:t>奪犮洪ㄴ余媥䥇㩍輨⹢춿⵲⑧⚥梣㖬帳畣㡚恆쎩</w:t>
      </w:r>
      <w:r>
        <w:rPr/>
        <w:t>ꕘ</w:t>
      </w:r>
      <w:r>
        <w:rPr/>
        <w:t>照皩</w:t>
      </w:r>
      <w:r>
        <w:rPr/>
        <w:t>Ⱚ</w:t>
      </w:r>
      <w:r>
        <w:rPr/>
        <w:t>䔻當怽쉞嘥橢楷䕆归쉹⵸☯㚿䱮㐫氱䉬⛂슡䇂塋㛂䒵牠ꄬ暻쉋㜪佗컂☩浴晘枥潰⍋娤쏂媩㊵쉯ㄷ彅㣂㫂夨ꍏ牥欸䝠</w:t>
      </w:r>
      <w:r>
        <w:rPr/>
        <w:t>ⶣⴲ</w:t>
      </w:r>
      <w:r>
        <w:rPr/>
        <w:t>㝁䦡测⏎济獕⩾썤塷㆘㡌剤⩩弬撣㍤</w:t>
      </w:r>
      <w:r>
        <w:rPr/>
        <w:t>⡏</w:t>
      </w:r>
      <w:r>
        <w:rPr/>
        <w:t>䍤칲牭旂㍓䴩壂ꅲ</w:t>
      </w:r>
      <w:r>
        <w:rPr/>
        <w:t>ꤸꗃ⹍</w:t>
      </w:r>
      <w:r>
        <w:rPr/>
        <w:t>ⰵ</w:t>
      </w:r>
      <w:r>
        <w:rPr/>
        <w:t>㡏偭걬䉄싂䕠䮡渽䭒礫㡾忂⹆恖ꄵ㨽쎮⺥ꥰど쉴⥠떩⵭穂쉶䬱쉥ネ㍀습䑀幏⥗싂◂测⍦䧂奵䰺㝳竎顦촹⩰纵⍔䜪</w:t>
      </w:r>
      <w:r>
        <w:rPr/>
        <w:t>ꕨ</w:t>
      </w:r>
      <w:r>
        <w:rPr/>
        <w:t>潬넊妩顴곂땋㡈祤⹙칅杦넫爨걁䝦</w:t>
      </w:r>
      <w:r>
        <w:rPr/>
        <w:t>ⴴ</w:t>
      </w:r>
      <w:r>
        <w:rPr/>
        <w:t>繠硬╉眷旂氨쉳뼹䡘쉉㵦䭲</w:t>
      </w:r>
      <w:r>
        <w:rPr/>
        <w:t>ꔣ</w:t>
      </w:r>
      <w:r>
        <w:rPr/>
        <w:t>䰶湡䍀婠佁氳敖洷⪣㥞眬ㅶ卒ㅎ坚ァ墮彃ヂ⌬쉉殩扂塒値</w:t>
      </w:r>
      <w:r>
        <w:rPr/>
        <w:t>⢬</w:t>
      </w:r>
      <w:r>
        <w:rPr/>
        <w:t>쉺쵱⥴㒿쉣䄦㉗獔䑹祩쉧츽彣쉙潢䍶숫Ⓜ浲獉㩔䤫䡲䱀穮⩁批沿䨷숺쉟㈷⩔⒬㍇䡘쉍灧䥂㈩</w:t>
      </w:r>
      <w:r>
        <w:rPr/>
        <w:t>⣂</w:t>
      </w:r>
      <w:r>
        <w:rPr/>
        <w:t>땏⥟悘汹</w:t>
      </w:r>
      <w:r>
        <w:rPr/>
        <w:t>ꕡ</w:t>
      </w:r>
      <w:r>
        <w:rPr/>
        <w:t>灙</w:t>
      </w:r>
      <w:r>
        <w:rPr/>
        <w:t>Ⳏ</w:t>
      </w:r>
      <w:r>
        <w:rPr/>
        <w:t>摏嚱暬걡싎圹秂斬稣䕱嚏칋㯂奇</w:t>
      </w:r>
      <w:r>
        <w:rPr/>
        <w:t>Ⱕ</w:t>
      </w:r>
      <w:r>
        <w:rPr/>
        <w:t>单㒻깡⑅喣䤻</w:t>
      </w:r>
      <w:r>
        <w:rPr/>
        <w:t>ⵣ</w:t>
      </w:r>
      <w:r>
        <w:rPr/>
        <w:t>渶</w:t>
      </w:r>
      <w:r>
        <w:rPr/>
        <w:t>⣂</w:t>
      </w:r>
      <w:r>
        <w:rPr/>
        <w:t>瘵䥅⮣녀㍰甴渥敥偳␳㣂䆡뭖恦䉇㥞</w:t>
      </w:r>
      <w:r>
        <w:rPr/>
        <w:t>ꕁ〉</w:t>
      </w:r>
      <w:r>
        <w:rPr/>
        <w:t>楐㜬繷反</w:t>
      </w:r>
      <w:r>
        <w:rPr/>
        <w:t>ⰲ</w:t>
      </w:r>
      <w:r>
        <w:rPr/>
        <w:t>繡氺穘敺⹶㔸⥮㵊轶顢楩쉇祃挪ꍳ唻㟂䴬剄♔ㆻ⧂믎楺攣廂㠤値狍䍶癊橀넴磂瑩噶坉㒩䁹夷䚥〮</w:t>
      </w:r>
      <w:r>
        <w:rPr/>
        <w:t>ꥆ</w:t>
      </w:r>
      <w:r>
        <w:rPr/>
        <w:t>쉹乴촭噃</w:t>
      </w:r>
      <w:r>
        <w:rPr/>
        <w:t>Ɽ⢻</w:t>
      </w:r>
      <w:r>
        <w:rPr/>
        <w:t>숽싂㑁䙃啇걅쉢祳㑋</w:t>
      </w:r>
      <w:r>
        <w:rPr/>
        <w:t>ⱙ</w:t>
      </w:r>
      <w:r>
        <w:rPr/>
        <w:t>쵱㙓戩彂浹㉁呡㉢㵮뮣뭡⭗쉠춿ㄥ쉑桑㡓㭵▮昫칬⨶㟎쌫炏桏喻⨺슬汌縥䐱畑剑┫倩癰㝸㡞곂ꇂ敓쉞㪡猺轞㑚繯轍㔲䵐㤹</w:t>
      </w:r>
      <w:r>
        <w:rPr/>
        <w:t>⢮</w:t>
      </w:r>
      <w:r>
        <w:rPr/>
        <w:t>㉺䊏㙪摹㉁敌琹塎江㗂㥭嚱㉹숵妿</w:t>
      </w:r>
      <w:r>
        <w:rPr/>
        <w:t>ⵖ</w:t>
      </w:r>
      <w:r>
        <w:rPr/>
        <w:t>彵쉃煭썏㭭</w:t>
      </w:r>
      <w:r>
        <w:rPr/>
        <w:t>ⱦ</w:t>
      </w:r>
      <w:r>
        <w:rPr/>
        <w:t>㩦㑄⾬</w:t>
      </w:r>
      <w:r>
        <w:rPr/>
        <w:t>ⵠ</w:t>
      </w:r>
      <w:r>
        <w:rPr/>
        <w:t>숩</w:t>
      </w:r>
      <w:r>
        <w:rPr/>
        <w:t>ⲡ</w:t>
      </w:r>
      <w:r>
        <w:rPr/>
        <w:t>김㡴栮㉣ꅂ䱫㉬晳偘숳㔥䆮佃㗂䵠娵싂扐쉴┰⪻彮䐣깟⹋㜹싍ォ杰ꎿ☴츲告㈴徥疏畤숽祠偵塃㪬彯╫䜻榥싎⨬싂䭘ㅴ㧂䵨䝟槂㭀뽇珃䜻杇潵⫂仂숴癊坠쉅㡭䭄䭄楢</w:t>
      </w:r>
      <w:r>
        <w:rPr/>
        <w:t>⠺</w:t>
      </w:r>
      <w:r>
        <w:rPr/>
        <w:t>䘪䆵楄ㄳ䅠煯䀹啐侩</w:t>
      </w:r>
      <w:r>
        <w:rPr/>
        <w:t>⠪</w:t>
      </w:r>
      <w:r>
        <w:rPr/>
        <w:t>䊵䄪</w:t>
      </w:r>
      <w:r>
        <w:rPr/>
        <w:t>ꔳ</w:t>
      </w:r>
      <w:r>
        <w:rPr/>
        <w:t>捗㙱慨쉷㝆䌹싂瓂␳愣㌮挨䄪䱑⑗慏煢医㈹䃂䬫㬹唦䥦䭲</w:t>
      </w:r>
      <w:r>
        <w:rPr/>
        <w:t>ꗂ</w:t>
      </w:r>
      <w:r>
        <w:rPr/>
        <w:t>䐲䦵潳촺牺参</w:t>
      </w:r>
      <w:r>
        <w:rPr/>
        <w:t>ꥈ</w:t>
      </w:r>
      <w:r>
        <w:rPr/>
        <w:t>䭩摔疵橄䩓堻癩ꥵ漥慕猽싂唴뽊⍣䠭㍕␤扚</w:t>
      </w:r>
      <w:r>
        <w:rPr/>
        <w:t>ⴷ</w:t>
      </w:r>
      <w:r>
        <w:rPr/>
        <w:t>顆掏顕煠⤨你충칔츫싎긺☥ㄪ欰묺ꅐ㘲绎㍬㩺</w:t>
      </w:r>
      <w:r>
        <w:rPr/>
        <w:t>⡦</w:t>
      </w:r>
      <w:r>
        <w:rPr/>
        <w:t>呸仂敢⑷䡕㌶㝮䥱╳栽䵍숶숺䆥䩘걹怲슬㭈⩙窿掣剣⌮썋弲䕺幔䉯㥄歋싂祹㗂⑯摓乑兯奬漱</w:t>
      </w:r>
      <w:r>
        <w:rPr/>
        <w:t>ꗎ</w:t>
      </w:r>
      <w:r>
        <w:rPr/>
        <w:t>繚쉁梩</w:t>
      </w:r>
      <w:r>
        <w:rPr/>
        <w:t>ⲱ</w:t>
      </w:r>
      <w:r>
        <w:rPr/>
        <w:t>幎⑘心楊䓂㥒㭑破㯂晦堵㩭묳곂䨽ㆩ儵䡃弊未껂</w:t>
      </w:r>
      <w:r>
        <w:rPr/>
        <w:t>ꕶ</w:t>
      </w:r>
      <w:r>
        <w:rPr/>
        <w:t>珃□⹢栳⨪熬◂㵟㝟䩙䐴⦵⥩䅸圤歧晪䌹䰩</w:t>
      </w:r>
      <w:r>
        <w:rPr/>
        <w:t>ⶣ</w:t>
      </w:r>
      <w:r>
        <w:rPr/>
        <w:t>싂嗂㙏㠤䆣쉔싂渻稻卞⤥稷㕮┵⺩曂䉱숺⍶灇⨬ꌫ싂쏃㬱䍩⍺䷃䍥▘夨싂眩</w:t>
      </w:r>
      <w:r>
        <w:rPr/>
        <w:t>ⴣ</w:t>
      </w:r>
      <w:r>
        <w:rPr/>
        <w:t>婾칯</w:t>
      </w:r>
      <w:r>
        <w:rPr/>
        <w:t>ꥌ</w:t>
      </w:r>
      <w:r>
        <w:rPr/>
        <w:t>췂吩䠭沥嘱쉹烎쉭㉗䇂ㅹ뽋숬䣂⸫䀪㡸砮㯂䪻垩勂朦禵ꅨ婞堹♙幤䑃頬撿縪吮摟⩭◂</w:t>
      </w:r>
      <w:r>
        <w:rPr/>
        <w:t>ⰳ</w:t>
      </w:r>
      <w:r>
        <w:rPr/>
        <w:t>父㩫ꌺ</w:t>
      </w:r>
      <w:r>
        <w:rPr/>
        <w:t>⠪</w:t>
      </w:r>
      <w:r>
        <w:rPr/>
        <w:t>䥒䝄何쉩㣂婁㍃㙪䍎䑊楓噓卦뽠묺⏂쉬吩뮩湹믂扰奴뇂砶渤堪晥攻넴杵弻䰴㶵깴䅙䊩竂슏兙穑涩濂</w:t>
      </w:r>
      <w:r>
        <w:rPr/>
        <w:t>ꤹ</w:t>
      </w:r>
      <w:r>
        <w:rPr/>
        <w:t>彌㫂坯놵</w:t>
      </w:r>
      <w:r>
        <w:rPr/>
        <w:t>ꦏ</w:t>
      </w:r>
      <w:r>
        <w:rPr/>
        <w:t>呑獴晎摮딬䱕䁖숳係繾奚⬸</w:t>
      </w:r>
      <w:r>
        <w:rPr/>
        <w:t>ꤸ</w:t>
      </w:r>
      <w:r>
        <w:rPr/>
        <w:t>컂</w:t>
      </w:r>
      <w:r>
        <w:rPr/>
        <w:t>ⱦ</w:t>
      </w:r>
      <w:r>
        <w:rPr/>
        <w:t>䭦歫湣䲡쉱㥇칹䍰佩</w:t>
      </w:r>
      <w:r>
        <w:rPr/>
        <w:t>⢱</w:t>
      </w:r>
      <w:r>
        <w:rPr/>
        <w:t>숤檿䣂照堶祅㤪楃숦걭䖵こ唳ꅃ稽祅⯂歩礹㑱</w:t>
      </w:r>
      <w:r>
        <w:rPr/>
        <w:t>ꥎ</w:t>
      </w:r>
      <w:r>
        <w:rPr/>
        <w:t>優债輸婧懂慪婎쏂쉞쉣䦏쉏帨亏頩</w:t>
      </w:r>
      <w:r>
        <w:rPr/>
        <w:t>ꕟ</w:t>
      </w:r>
      <w:r>
        <w:rPr/>
        <w:t>壂䕅杔㍠⵩樹灬瑊婌㙁硾浨乯卮穱</w:t>
      </w:r>
      <w:r>
        <w:rPr/>
        <w:t>Ⱖ</w:t>
      </w:r>
      <w:r>
        <w:rPr/>
        <w:t>渶纬䉩嚥䙑⹆⍪쉹牄싂㵰䙑弪䏂</w:t>
      </w:r>
      <w:r>
        <w:rPr/>
        <w:t>ⱂ</w:t>
      </w:r>
      <w:r>
        <w:rPr/>
        <w:t>䮘嗂奭⏂䑌倴顦칔睄櫂슥䙾⪮㑐싂奄♁⽤厩싂ざ縸汥㝊竂夨ㅣ㩷顾塖啅㩠繌嘣顙⩖充㙶眪곂焣摙湆䝲⽧⏂䐷⩬婑牄佒懂盂깷뿂䱀슡㍢䗂⾣䖣恃깳挭矂㜤玘</w:t>
      </w:r>
      <w:r>
        <w:rPr/>
        <w:t>ꖮ</w:t>
      </w:r>
      <w:r>
        <w:rPr/>
        <w:t>䍘깠祎埂䲬䀪슡欪涱御幆㠸彭䍠瑊呂樹⛂係⽥痎湭䭁⌥偫瑰愵〴䝏</w:t>
      </w:r>
      <w:r>
        <w:rPr/>
        <w:t>⡸</w:t>
      </w:r>
      <w:r>
        <w:rPr/>
        <w:t>䵀瑦带숤㇃䵯䇂⪩</w:t>
      </w:r>
      <w:r>
        <w:rPr/>
        <w:t>ꕠ</w:t>
      </w:r>
      <w:r>
        <w:rPr/>
        <w:t>燂䡫슩겥祋숵疮╴㕨礥䱢愺敄狂曂堤硡뽲䆡싂桭歩䫂땖㝋輶攭⑄䬯䡇䕀깱⬺䰷佁睠瘷쉷爱吳撏稣咘䭪湃煢个櫂頦⍃㥈㉀硠</w:t>
      </w:r>
      <w:r>
        <w:rPr/>
        <w:t>ꔯ</w:t>
      </w:r>
      <w:r>
        <w:rPr/>
        <w:t>漲傘숱縷㣂帯弲㡵</w:t>
      </w:r>
      <w:r>
        <w:rPr/>
        <w:t>ⱗ</w:t>
      </w:r>
      <w:r>
        <w:rPr/>
        <w:t>䭖⹊夸楖橁働䞵䵰뾬佢쵏숱㡱淂뿂爪</w:t>
      </w:r>
      <w:r>
        <w:rPr/>
        <w:t>ⱡ</w:t>
      </w:r>
      <w:r>
        <w:rPr/>
        <w:t>쉱湑婍ꥴ␣묮</w:t>
      </w:r>
      <w:r>
        <w:rPr/>
        <w:t>ⶩ</w:t>
      </w:r>
      <w:r>
        <w:rPr/>
        <w:t>摢劻㤪㐩⼪浂湠亮䪱♱帪䍧㚣䞩䍬쉩땔㵤偦숪彏恔湟䉡쉤⵾碻쉖禬倹輬秃뿍佷컍</w:t>
      </w:r>
      <w:r>
        <w:rPr/>
        <w:t>ꗎ</w:t>
      </w:r>
      <w:r>
        <w:rPr/>
        <w:t>扰恾ㆩ楡┺䱇쏂</w:t>
      </w:r>
      <w:r>
        <w:rPr/>
        <w:t>⡂</w:t>
      </w:r>
      <w:r>
        <w:rPr/>
        <w:t>假弪㩧焺湷瑳</w:t>
      </w:r>
      <w:r>
        <w:rPr/>
        <w:t>ꤪ</w:t>
      </w:r>
      <w:r>
        <w:rPr/>
        <w:t>睈磂䙗䤣頷깔숸깤欪㧂䤥⩌깃䎮浬劣싍⴫䲣恠㑶係㔊偢⴪瑏ꌵ぀쉰ꥮ碮繹擂</w:t>
      </w:r>
      <w:r>
        <w:rPr/>
        <w:t>⡔</w:t>
      </w:r>
      <w:r>
        <w:rPr/>
        <w:t>呤⽌╗䔶㩳싂券뾿弦礮顦㥷丷䅀睫쉐㕃껃촰㬴깡澱䥟쉸癗㥔땧揂㒡妱䃂䜭枮囂祮䥩㙫쉯䭎砵⎿⑃桭숸</w:t>
      </w:r>
      <w:r>
        <w:rPr/>
        <w:t>ꔹ⑄</w:t>
      </w:r>
      <w:r>
        <w:rPr/>
        <w:t>湒㷎긨杲䰫숹넲顚剖䑃沮槂┨싂捸敕㝣ㅰ扸䰦╎傻橑䉒㝯唱쌷㭄㉠䡬캬䧂⤣礪㝭潡徬㞣ꏂㅫ념刵㐵쉥䁃浠⫂☫绍䐱⥘槂棂煏녯猯厬睴䦿ㅎ</w:t>
      </w:r>
      <w:r>
        <w:rPr/>
        <w:t>ⴰ</w:t>
      </w:r>
      <w:r>
        <w:rPr/>
        <w:t>䬱杢⮏쉅갻坑套╏⨲琣㉀瀣</w:t>
      </w:r>
      <w:r>
        <w:rPr/>
        <w:t>ꖡ</w:t>
      </w:r>
      <w:r>
        <w:rPr/>
        <w:t>晊丶㉭쵳㓂⫂놱挭涵딫偾塸㑯䑫矂䍑呃灌컎唶⽅뮏쉇ꅫ♃睈䶥㭸뗍ꥺ㉐偃⨺哎洷佑救⫍䕏쉩</w:t>
      </w:r>
      <w:r>
        <w:rPr/>
        <w:t>ꕢ</w:t>
      </w:r>
      <w:r>
        <w:rPr/>
        <w:t>泂幬公撏喩숺⴩噆帰晧쉮</w:t>
      </w:r>
      <w:r>
        <w:rPr/>
        <w:t>Ⳃ</w:t>
      </w:r>
      <w:r>
        <w:rPr/>
        <w:t>潭뼩攤䇂偳類牆樬숻疏轂〻쉱滂⼺湦煈⎻깆</w:t>
      </w:r>
      <w:r>
        <w:rPr/>
        <w:t>꤫</w:t>
      </w:r>
      <w:r>
        <w:rPr/>
        <w:t>疻頯⩟獑丵껃拂愻迂䷂匪潍㥇懂⑊슱숹</w:t>
      </w:r>
      <w:r>
        <w:rPr/>
        <w:t>⵰</w:t>
      </w:r>
      <w:r>
        <w:rPr/>
        <w:t>朤숸䃂쉺䂮</w:t>
      </w:r>
      <w:r>
        <w:rPr/>
        <w:t>ⲱ</w:t>
      </w:r>
      <w:r>
        <w:rPr/>
        <w:t>匤敶悬嫂恈</w:t>
      </w:r>
      <w:r>
        <w:rPr/>
        <w:t>ⱒ</w:t>
      </w:r>
      <w:r>
        <w:rPr/>
        <w:t>딤塅瑦⹲䜦䙚㠴䤷扫湑</w:t>
      </w:r>
      <w:r>
        <w:rPr/>
        <w:t>ⱅ</w:t>
      </w:r>
      <w:r>
        <w:rPr/>
        <w:t>㌶祺獡猪딶牅漻䤪쉣轏⮏㥘ꍏ颥㩚柃啨墡搫㪵㴺⭕</w:t>
      </w:r>
      <w:r>
        <w:rPr/>
        <w:t>Ⱓ</w:t>
      </w:r>
      <w:r>
        <w:rPr/>
        <w:t>㒱䄪䔩発䉎㘻喣㑶堷㘪썧녔숯쉓挶绂ꎥ썏⩵剫㛂搥冏</w:t>
      </w:r>
      <w:r>
        <w:rPr/>
        <w:t>⡦</w:t>
      </w:r>
      <w:r>
        <w:rPr/>
        <w:t>쉣欥▮㕸</w:t>
      </w:r>
      <w:r>
        <w:rPr/>
        <w:t>ⶵ</w:t>
      </w:r>
      <w:r>
        <w:rPr/>
        <w:t>䵆圯㬯쉚ꍶ帺싍㤫柂쉖쉸㤸扮䁲桘㘤噪⽃쉐╵䡒䲬匽⸻晅</w:t>
      </w:r>
      <w:r>
        <w:rPr/>
        <w:t>⠤</w:t>
      </w:r>
      <w:r>
        <w:rPr/>
        <w:t>截㦻걇쉦㓂</w:t>
      </w:r>
      <w:r>
        <w:rPr/>
        <w:t>ꕑ</w:t>
      </w:r>
      <w:r>
        <w:rPr/>
        <w:t>䵲䡡녫㜺숶壂婄煣畦ぇ晰橅ヂ숴卭넳</w:t>
      </w:r>
      <w:r>
        <w:rPr/>
        <w:t>Ⱟ</w:t>
      </w:r>
      <w:r>
        <w:rPr/>
        <w:t>画쉳汚␶丫䆬繗繶ꌭ╔浟灦榣抿뭵㚿櫂柃桯</w:t>
      </w:r>
      <w:r>
        <w:rPr/>
        <w:t>ⰽ</w:t>
      </w:r>
      <w:r>
        <w:rPr/>
        <w:t>䫂䝃㢣椳숱썍숴숸⫂噈塭匱䍔쉒伬숣偫䙑惃惎嘥⦩呠泂㇃彑⍩冿䱘瘤乷㩧⼭䔴숴싂⭗杶懂⸣</w:t>
      </w:r>
      <w:r>
        <w:rPr/>
        <w:t>꧂</w:t>
      </w:r>
      <w:r>
        <w:rPr/>
        <w:t>㭥㪏獪</w:t>
      </w:r>
      <w:r>
        <w:rPr/>
        <w:t>ꕑ</w:t>
      </w:r>
      <w:r>
        <w:rPr/>
        <w:t>瘥</w:t>
      </w:r>
      <w:r>
        <w:rPr/>
        <w:t>Ɐⱦ</w:t>
      </w:r>
      <w:r>
        <w:rPr/>
        <w:t>㥦</w:t>
      </w:r>
      <w:r>
        <w:rPr/>
        <w:t>⣂</w:t>
      </w:r>
      <w:r>
        <w:rPr/>
        <w:t>淂汷犱㍴䊡䅯숱眮剉柃쉧</w:t>
      </w:r>
      <w:r>
        <w:rPr/>
        <w:t>꧂</w:t>
      </w:r>
      <w:r>
        <w:rPr/>
        <w:t>勂⽕佫쉦彵癭兂犥㔯쉩기夻塗♌烃캡炻䠪䣎⽑ꌵ</w:t>
      </w:r>
      <w:r>
        <w:rPr/>
        <w:t>⡭</w:t>
      </w:r>
      <w:r>
        <w:rPr/>
        <w:t>纩濂杖⽲䀪칊㩞⨱</w:t>
      </w:r>
      <w:r>
        <w:rPr/>
        <w:t>ꕗ</w:t>
      </w:r>
      <w:r>
        <w:rPr/>
        <w:t>ㄪ㞩䅂睂䠽㈵䬪㯂浱䍊⵭䌤ま</w:t>
      </w:r>
      <w:r>
        <w:rPr/>
        <w:t>ꦮ</w:t>
      </w:r>
      <w:r>
        <w:rPr/>
        <w:t>䥞㥂㕁瀮垩捍떵攤樦女毂쉺嗂参쵀楸煍㉇倳䩖숹䮡츹⨣격⼷쉎嘪쉃恁侻㤰咡礦䍀癚믂쉆䤊弲</w:t>
      </w:r>
      <w:r>
        <w:rPr/>
        <w:t>⡅</w:t>
      </w:r>
      <w:r>
        <w:rPr/>
        <w:t>슡쉦쉖䕭昫㡊慮䥡䅒</w:t>
      </w:r>
      <w:r>
        <w:rPr/>
        <w:t>ⴶ</w:t>
      </w:r>
      <w:r>
        <w:rPr/>
        <w:t>恃倱쵅橇ㅆ쉳欽剖噧⥐칳䄥玩估傩獆搳洷䩲䟎䋎奵깂剀⩤</w:t>
      </w:r>
      <w:r>
        <w:rPr/>
        <w:t>ꤣ</w:t>
      </w:r>
      <w:r>
        <w:rPr/>
        <w:t>摬橈</w:t>
      </w:r>
      <w:r>
        <w:rPr/>
        <w:t>꥓</w:t>
      </w:r>
      <w:r>
        <w:rPr/>
        <w:t>㠣⹁ꇃ晫瘹炱獟輶摧䄵䮘땚吷걣</w:t>
      </w:r>
      <w:r>
        <w:rPr/>
        <w:t>⠬</w:t>
      </w:r>
      <w:r>
        <w:rPr/>
        <w:t>뽸妿㔫䱐䝆⚩䶣숱䈣で㵬☯䯎牂◂⩲뼤倻牁쉍䣍♠橤뾱㓂</w:t>
      </w:r>
      <w:r>
        <w:rPr/>
        <w:t>Ȿ</w:t>
      </w:r>
      <w:r>
        <w:rPr/>
        <w:t>걙㣂兖싂⌽晦硕傿넻䣂杰㞩぀싎砫昷䳂㥹畾뼪㡬稽べ썑弩</w:t>
      </w:r>
      <w:r>
        <w:rPr/>
        <w:t>⡟⫂</w:t>
      </w:r>
      <w:r>
        <w:rPr/>
        <w:t>ꍕㅂ숴썉冬獎쉵亡ꇂ</w:t>
      </w:r>
      <w:r>
        <w:rPr/>
        <w:t>Ɑ</w:t>
      </w:r>
      <w:r>
        <w:rPr/>
        <w:t>䲱昽䥒䴩䲥纵</w:t>
      </w:r>
      <w:r>
        <w:rPr/>
        <w:t>꧂</w:t>
      </w:r>
      <w:r>
        <w:rPr/>
        <w:t>札숵䕲䄺牏䏂猷扆쉋丫쉴㡉</w:t>
      </w:r>
      <w:r>
        <w:rPr/>
        <w:t>Ⱳ</w:t>
      </w:r>
      <w:r>
        <w:rPr/>
        <w:t>恎쉚恇偗搻灏</w:t>
      </w:r>
      <w:r>
        <w:rPr/>
        <w:t>ꤶ</w:t>
      </w:r>
      <w:r>
        <w:rPr/>
        <w:t>奺稴</w:t>
      </w:r>
      <w:r>
        <w:rPr/>
        <w:t>ⷂ</w:t>
      </w:r>
      <w:r>
        <w:rPr/>
        <w:t>涵竂顙㶩ꄶ漴埂离娰䁸券䧂滂㝶漬睮幱ꌰ㩓䋂⻎偞㛍啷礪轷乞⽨쉒䜳⍦</w:t>
      </w:r>
      <w:r>
        <w:rPr/>
        <w:t>ꕷ</w:t>
      </w:r>
      <w:r>
        <w:rPr/>
        <w:t>ꌯ쉶祌㴺숻儽쉤⴦</w:t>
      </w:r>
      <w:r>
        <w:rPr/>
        <w:t>⡒</w:t>
      </w:r>
      <w:r>
        <w:rPr/>
        <w:t>汀洵䘳捏⤺쉱쉱㭲暣皣城</w:t>
      </w:r>
      <w:r>
        <w:rPr/>
        <w:t>ꕳ</w:t>
      </w:r>
      <w:r>
        <w:rPr/>
        <w:t>奧焳怵檘쉓㠳뾏㄰ꎥ桨冡</w:t>
      </w:r>
      <w:r>
        <w:rPr/>
        <w:t>ⳃ⫂</w:t>
      </w:r>
      <w:r>
        <w:rPr/>
        <w:t>㏂桌燍ꍃ싂湷䭘</w:t>
      </w:r>
      <w:r>
        <w:rPr/>
        <w:t>ꥒ</w:t>
      </w:r>
      <w:r>
        <w:rPr/>
        <w:t>ㅳ䙐</w:t>
      </w:r>
      <w:r>
        <w:rPr/>
        <w:t>ꦻ</w:t>
      </w:r>
      <w:r>
        <w:rPr/>
        <w:t>接咣杗奊숻</w:t>
      </w:r>
      <w:r>
        <w:rPr/>
        <w:t>ⵣ⭧</w:t>
      </w:r>
      <w:r>
        <w:rPr/>
        <w:t>⡥</w:t>
      </w:r>
      <w:r>
        <w:rPr/>
        <w:t>厣旂</w:t>
      </w:r>
      <w:r>
        <w:rPr/>
        <w:t>ꔥ</w:t>
      </w:r>
      <w:r>
        <w:rPr/>
        <w:t>侬穄牸懂牎䥩曂쉄慦</w:t>
      </w:r>
      <w:r>
        <w:rPr/>
        <w:t>ⴽ</w:t>
      </w:r>
      <w:r>
        <w:rPr/>
        <w:t>㥺㮏嗂皩</w:t>
      </w:r>
      <w:r>
        <w:rPr/>
        <w:t>ⵄ</w:t>
      </w:r>
      <w:r>
        <w:rPr/>
        <w:t>⼭轈쉋⑖喱潉乹愮썁䍳庩捸쉨숻渥飂</w:t>
      </w:r>
    </w:p>
    <w:p>
      <w:pPr>
        <w:pStyle w:val="PreformattedText"/>
        <w:bidi w:val="0"/>
        <w:spacing w:before="0" w:after="0"/>
        <w:jc w:val="left"/>
        <w:rPr/>
      </w:pPr>
      <w:r>
        <w:rPr/>
        <w:t>弸뗂穐兤</w:t>
      </w:r>
      <w:r>
        <w:rPr/>
        <w:t>Ⱨ</w:t>
      </w:r>
      <w:r>
        <w:rPr/>
        <w:t>佮</w:t>
      </w:r>
      <w:r>
        <w:rPr/>
        <w:t>⠬</w:t>
      </w:r>
      <w:r>
        <w:rPr/>
        <w:t>殩㨬</w:t>
      </w:r>
      <w:r>
        <w:rPr/>
        <w:t>⢏</w:t>
      </w:r>
      <w:r>
        <w:rPr/>
        <w:t>䋃䕂견싍</w:t>
      </w:r>
      <w:r>
        <w:rPr/>
        <w:t>Ⲙ</w:t>
      </w:r>
      <w:r>
        <w:rPr/>
        <w:t>瑡潬</w:t>
      </w:r>
      <w:r>
        <w:rPr/>
        <w:t>꧃⩸</w:t>
      </w:r>
      <w:r>
        <w:rPr/>
        <w:t>煵䁐焷䐯䖿㡎㉤繱捁⤷딱兪ꍬ쉅쉌⛂쉰䑞⒩땘硺쉌太㭏㝁䓂쉸쵠깈㝂䯂㩷⨩䄶㝬썩</w:t>
      </w:r>
      <w:r>
        <w:rPr/>
        <w:t>⡏⑾</w:t>
      </w:r>
      <w:r>
        <w:rPr/>
        <w:t>ꥪ佧뽗녔ㄮ㞻쉌쉖쉞祊넣쉯洣慍┤㑷땔䘹輲쵫◎桪곂暩⺻쉹⿂묲쉉㩭</w:t>
      </w:r>
      <w:r>
        <w:rPr/>
        <w:t>ⱄ</w:t>
      </w:r>
      <w:r>
        <w:rPr/>
        <w:t>ㅠ기쉘㩫㎩枬吺昳䠥坴쉌䔦㈥㕨ꍤ㉡ꅅ숻揂⦮墬슮張☺飂䐤燂李⤸㟂央䅸䝮꺡⹧</w:t>
      </w:r>
      <w:r>
        <w:rPr/>
        <w:t>ꕾ</w:t>
      </w:r>
      <w:r>
        <w:rPr/>
        <w:t>쉍䥀瘰匯슱琪柂湺椪䡂숣婫㊘瘽㗂</w:t>
      </w:r>
      <w:r>
        <w:rPr/>
        <w:t>ꔩ</w:t>
      </w:r>
      <w:r>
        <w:rPr/>
        <w:t>歮⻂㵷㙀婘⍄優搱仂㥡䭧䥹␲勂뽄敹氳扑䙀㴪䅨刺싍⹄垿</w:t>
      </w:r>
      <w:r>
        <w:rPr/>
        <w:t>ꕺ</w:t>
      </w:r>
      <w:r>
        <w:rPr/>
        <w:t>慾嘫숵琤顭쉴걂祯傮⎏䘳ꅱ楘䶏</w:t>
      </w:r>
      <w:r>
        <w:rPr/>
        <w:t>ꕂ</w:t>
      </w:r>
      <w:r>
        <w:rPr/>
        <w:t>御ꍘ캡⌦䔣棎</w:t>
      </w:r>
      <w:r>
        <w:rPr/>
        <w:t>Ᵽ</w:t>
      </w:r>
      <w:r>
        <w:rPr/>
        <w:t>㛂劣싂硥炻⍈ꌣ梩</w:t>
      </w:r>
      <w:r>
        <w:rPr/>
        <w:t>Ⱪ</w:t>
      </w:r>
      <w:r>
        <w:rPr/>
        <w:t>칉☣</w:t>
      </w:r>
      <w:r>
        <w:rPr/>
        <w:t>ꕤ</w:t>
      </w:r>
      <w:r>
        <w:rPr/>
        <w:t>穒쉠㓂䜷焦斱싂奞䁸㊣싍⚻略䐹痂歄杊㓍묶䝅컂埍猲곂輴╳啞䕁⌦䑰⩂楒癡</w:t>
      </w:r>
      <w:r>
        <w:rPr/>
        <w:t>꤫</w:t>
      </w:r>
      <w:r>
        <w:rPr/>
        <w:t>瑀ㅰ쉢㉫쉊숰쉲乱⫂朊깫其䵖剚偓㜱䛂놩깅煓땐쉫㡇痂在⭴갪捘숪</w:t>
      </w:r>
      <w:r>
        <w:rPr/>
        <w:t>ⵅꤳ</w:t>
      </w:r>
      <w:r>
        <w:rPr/>
        <w:t>㔸礵奇帣庻嫂戨欵㝎旂欫慈绂䇂⑐</w:t>
      </w:r>
      <w:r>
        <w:rPr/>
        <w:t>ⴷ</w:t>
      </w:r>
      <w:r>
        <w:rPr/>
        <w:t>㖩潴吷昮㭷冥갵㫂⩦卺ぎ㵇</w:t>
      </w:r>
      <w:r>
        <w:rPr/>
        <w:t>ꗎ</w:t>
      </w:r>
      <w:r>
        <w:rPr/>
        <w:t>쉚獬䂬⮮䅀䋂쉙乭塆㨥协瑱갩걢浢彎㈷扫땓弽⛎㥹깨䥓숣곂</w:t>
      </w:r>
      <w:r>
        <w:rPr/>
        <w:t>⡅</w:t>
      </w:r>
      <w:r>
        <w:rPr/>
        <w:t>쉅㬦亻꥘쉢䵉</w:t>
      </w:r>
      <w:r>
        <w:rPr/>
        <w:t>ꤻ</w:t>
      </w:r>
      <w:r>
        <w:rPr/>
        <w:t>㝮頴畁㈴暩믂쉬噐㍂撬犱쉰⌮싂┤咏慲㈨ꥯ숳捌䉔亘⩖婫劬繟壂싂涡딯嘰䅎係捓䫍南灑㐫⥭倣</w:t>
      </w:r>
      <w:r>
        <w:rPr/>
        <w:t>ꖏ</w:t>
      </w:r>
      <w:r>
        <w:rPr/>
        <w:t>숱迂㘶ㅶ呯娥癓㴨쉎垵䑶啍┸쉣縴䘬㐶䌣颻ㅴ♅㓂㕵䭍㑦숤⩤㍟㡭</w:t>
      </w:r>
      <w:r>
        <w:rPr/>
        <w:t>ꕣ</w:t>
      </w:r>
      <w:r>
        <w:rPr/>
        <w:t>䩖嘫⭑⦻⑍⨱㤹焱卹䫂䭷奀绂䍸畇⍃歟㍔危偅啳ꌸ</w:t>
      </w:r>
      <w:r>
        <w:rPr/>
        <w:t>ꕊ</w:t>
      </w:r>
      <w:r>
        <w:rPr/>
        <w:t>参升竂칫瘭묽쉲摆迂㕓乧㙈欶旂䆩玱勂갴槂䰽㫎싍䭲⍦⦿䃂⥷㍐启绂⬨汧ꎩ曂搪</w:t>
      </w:r>
      <w:r>
        <w:rPr/>
        <w:t>ⴳ⤭</w:t>
      </w:r>
      <w:r>
        <w:rPr/>
        <w:t>쉭⾱␩䔳⼪䡢㬯숷兆쉪竂츲</w:t>
      </w:r>
      <w:r>
        <w:rPr/>
        <w:t>ⷂ</w:t>
      </w:r>
      <w:r>
        <w:rPr/>
        <w:t>쵂쉔䭣뽚㉭㕾㌨ㅙ惂䋂㚮쉴䱵䬹恚㭘牘倯硸帷慕㵋갩⩇瑊ꏂ偶䝆㷂ꇎ䪱䰭䍓</w:t>
      </w:r>
      <w:r>
        <w:rPr/>
        <w:t>ꤨ</w:t>
      </w:r>
      <w:r>
        <w:rPr/>
        <w:t>滂㬺싂牕䭸楙灾䈽☣獷獴썰煲繓딪ㆡ䅑뗍</w:t>
      </w:r>
      <w:r>
        <w:rPr/>
        <w:t>ꕊ</w:t>
      </w:r>
      <w:r>
        <w:rPr/>
        <w:t>쉣畢⌶獓淂</w:t>
      </w:r>
      <w:r>
        <w:rPr/>
        <w:t>ꕓ</w:t>
      </w:r>
      <w:r>
        <w:rPr/>
        <w:t>扠䁪桒⹆疣恳</w:t>
      </w:r>
      <w:r>
        <w:rPr/>
        <w:t>꧃⥇</w:t>
      </w:r>
      <w:r>
        <w:rPr/>
        <w:t>栺皬㤮绂䵁⥡㑪牌㑊瞿津㐹䍣싎슬☱娣漫⹘</w:t>
      </w:r>
      <w:r>
        <w:rPr/>
        <w:t>Ⱬ</w:t>
      </w:r>
      <w:r>
        <w:rPr/>
        <w:t>剌⫂卶⹉㐱䅰顕乤䒏橩썈㯍䭃敦츽䆡싂剒䞿쉙姂⩣侩玮숸䉏䉶춬㥟戽</w:t>
      </w:r>
      <w:r>
        <w:rPr/>
        <w:t>⠮</w:t>
      </w:r>
      <w:r>
        <w:rPr/>
        <w:t>㥞癒䐹搣灗ꅐ猩䡈夨䓃瓂琳矂숣㝗泂㥎呬</w:t>
      </w:r>
      <w:r>
        <w:rPr/>
        <w:t>ꕬ</w:t>
      </w:r>
      <w:r>
        <w:rPr/>
        <w:t>啈洫䌹䥰㵗産懂䥢</w:t>
      </w:r>
      <w:r>
        <w:rPr/>
        <w:t>ꤩ</w:t>
      </w:r>
      <w:r>
        <w:rPr/>
        <w:t>瘥㇎뭒搷䎻㍦兯䍟뾱ꏂ</w:t>
      </w:r>
      <w:r>
        <w:rPr/>
        <w:t>Ɒ</w:t>
      </w:r>
      <w:r>
        <w:rPr/>
        <w:t>䥌稭倸⤻廂ꅊ圭싂곂爲</w:t>
      </w:r>
      <w:r>
        <w:rPr/>
        <w:t>ꕓ</w:t>
      </w:r>
      <w:r>
        <w:rPr/>
        <w:t>捒⤯쉤걞ꌸ璻㝄쉯</w:t>
      </w:r>
      <w:r>
        <w:rPr/>
        <w:t>⡘</w:t>
      </w:r>
      <w:r>
        <w:rPr/>
        <w:t>쌳䑖滂獵</w:t>
      </w:r>
      <w:r>
        <w:rPr/>
        <w:t>⢘</w:t>
      </w:r>
      <w:r>
        <w:rPr/>
        <w:t>쉆牲⫎⌻숺땰㨻煄䨩</w:t>
      </w:r>
      <w:r>
        <w:rPr/>
        <w:t>꤫</w:t>
      </w:r>
      <w:r>
        <w:rPr/>
        <w:t>轏딭昷䋍쉉呐䙨榩啸摨江䭺杺摀眽狂槂䔥凂슬砲祣㕑县⨻轸䳂疮쉘거</w:t>
      </w:r>
      <w:r>
        <w:rPr/>
        <w:t>ⵂ</w:t>
      </w:r>
      <w:r>
        <w:rPr/>
        <w:t>땀埍夵췃杆ꎮ嘣䝐⑑㠽쉆轕㎿獠쉹⩍쏂璡쉭㬩利싂爤廂散繈긳⭒瑄嘶敗쵍妱㉧硬婀䒿쏂쉈칇眷啭位漪氮쉨㪣䉯滂敁怭猴쉙⏂漫캏쉁㣃竎爊敦⤱⚵䫂㝉漤㑶炬樷ꥺ嫂⫃쉨彈囂⩕ご砪䘸㔣⍓⴬슿</w:t>
      </w:r>
      <w:r>
        <w:rPr/>
        <w:t>⡯</w:t>
      </w:r>
      <w:r>
        <w:rPr/>
        <w:t>㖏懂</w:t>
      </w:r>
      <w:r>
        <w:rPr/>
        <w:t>⡔</w:t>
      </w:r>
      <w:r>
        <w:rPr/>
        <w:t>橞䊻⵹祘琲䐩盂瞩博厵縷摭䡾⬩䠷琯ꏂ칔樣氨␰硲⽕긦懂䝠䡘쉦ꇃ卦⻂㴭促쉠⩷</w:t>
      </w:r>
      <w:r>
        <w:rPr/>
        <w:t>⡪⡺</w:t>
      </w:r>
      <w:r>
        <w:rPr/>
        <w:t>祟㈸碏⥭祭</w:t>
      </w:r>
      <w:r>
        <w:rPr/>
        <w:t>ⶣ</w:t>
      </w:r>
      <w:r>
        <w:rPr/>
        <w:t>갬嫂</w:t>
      </w:r>
      <w:r>
        <w:rPr/>
        <w:t>ⵈ</w:t>
      </w:r>
      <w:r>
        <w:rPr/>
        <w:t>㎥壂淂癧亻䡳湏땣⯂㇂䡡妩䊱棂扫䂻榮㆘칵洪녑쉙䅬⿂⩬側䕆츦⑚畮</w:t>
      </w:r>
      <w:r>
        <w:rPr/>
        <w:t>ⴽ</w:t>
      </w:r>
      <w:r>
        <w:rPr/>
        <w:t>噸拂숳䢿滂垥ꍨ쉞湨㄰㴳</w:t>
      </w:r>
      <w:r>
        <w:rPr/>
        <w:t>ⴥ</w:t>
      </w:r>
      <w:r>
        <w:rPr/>
        <w:t>嫂係殬剥⫂卩暣楶畩╬㴳ぐ싂숩线</w:t>
      </w:r>
      <w:r>
        <w:rPr/>
        <w:t>ꔥ</w:t>
      </w:r>
      <w:r>
        <w:rPr/>
        <w:t>ㅭ呙䯂뽂厬ꥡ暱숷囂䙋狂愩䤰港捓⑊摊丰쉓ꅚ⑤圩쉙穄␤㡭䡲湏稺㥃쉙縶婭兢㪵歲䒮</w:t>
      </w:r>
      <w:r>
        <w:rPr/>
        <w:t>ⵍ</w:t>
      </w:r>
      <w:r>
        <w:rPr/>
        <w:t>你ㅗ㍆습灴愮싍㥕</w:t>
      </w:r>
      <w:r>
        <w:rPr/>
        <w:t>꧂</w:t>
      </w:r>
      <w:r>
        <w:rPr/>
        <w:t>䠹嘯彠樣砲灆쉞ꥯ䠦</w:t>
      </w:r>
      <w:r>
        <w:rPr/>
        <w:t>ꥒ</w:t>
      </w:r>
      <w:r>
        <w:rPr/>
        <w:t>싂㵭⹕⨪</w:t>
      </w:r>
      <w:r>
        <w:rPr/>
        <w:t>⣂</w:t>
      </w:r>
      <w:r>
        <w:rPr/>
        <w:t>噪す넨祯根氮쉌䙳쉕쉡瓂垘佹権嗂䑷ꆿ⥒䃂瑩⨫卸乶뽬쉥쉣塬㈩儰慹䵱櫂㭸㤫癇顟獤ⸯ㡭癔䋂䙂</w:t>
      </w:r>
      <w:r>
        <w:rPr/>
        <w:t>⠹</w:t>
      </w:r>
      <w:r>
        <w:rPr/>
        <w:t>쵈䦱乳녥䑀攻亩⻍⑴湸슘厣ゥ</w:t>
      </w:r>
      <w:r>
        <w:rPr/>
        <w:t>Ⳃ</w:t>
      </w:r>
      <w:r>
        <w:rPr/>
        <w:t>ꥤ㞡㚿㎥㬦曂䉗깁䝧썤典쉆迎숰㐭깉䛂㉦䃂と乶䁯敏呗䑂ㄨ쉴</w:t>
      </w:r>
      <w:r>
        <w:rPr/>
        <w:t>ꤲ</w:t>
      </w:r>
      <w:r>
        <w:rPr/>
        <w:t>煶⽧깥슩犡㍵洭䭾ㅨ숽숣㣂噎頱㉫歹걏㜷汢确湆쉪併⩂꺿쉟曂䡲栮梥⚵⼵쉎놣뭏</w:t>
      </w:r>
      <w:r>
        <w:rPr/>
        <w:t>ⰺ</w:t>
      </w:r>
      <w:r>
        <w:rPr/>
        <w:t>晀祵潹䳂睉佰䝢㔻䞘潟⭈兤䑬嗂拂砪쉎灶쵎卭輵橮쉣乵狍穚⬴杉剑⎵䘬</w:t>
      </w:r>
      <w:r>
        <w:rPr/>
        <w:t>ꥇ⨯</w:t>
      </w:r>
      <w:r>
        <w:rPr/>
        <w:t>촯偈汸嫍琰燂숪涩頽䆵⬳戱捪⥇嘤溱㉞䩹뽪㏂伱⼸接㡱㘻칬橔┽帤녮䙯쉗い⭒噷</w:t>
      </w:r>
      <w:r>
        <w:rPr/>
        <w:t>ꥅ</w:t>
      </w:r>
      <w:r>
        <w:rPr/>
        <w:t>녑凂</w:t>
      </w:r>
      <w:r>
        <w:rPr/>
        <w:t>꧃</w:t>
      </w:r>
      <w:r>
        <w:rPr/>
        <w:t>瀫础態ꥯ䅨獈컃</w:t>
      </w:r>
      <w:r>
        <w:rPr/>
        <w:t>ꔴ</w:t>
      </w:r>
      <w:r>
        <w:rPr/>
        <w:t>㕅ㄯ桹숯뗂㦥练⑍䙧╬슣⦩⩅㍫묷゘뽧偐썮睬싂썾⑰쉐歈슻뽱㈣</w:t>
      </w:r>
      <w:r>
        <w:rPr/>
        <w:t>ꔻ</w:t>
      </w:r>
      <w:r>
        <w:rPr/>
        <w:t>辮疏幒時⩏▬䱚쉐塇ッ轶穘쉴佈㍘ノ⭘㚻슻䔪祟䣍䰣㉢</w:t>
      </w:r>
      <w:r>
        <w:rPr/>
        <w:t>⠯</w:t>
      </w:r>
      <w:r>
        <w:rPr/>
        <w:t>湂睚떣슻泎㈺䌤䝙嗂갣㡘吺港㡦僂䁌桪</w:t>
      </w:r>
      <w:r>
        <w:rPr/>
        <w:t>ⰷ</w:t>
      </w:r>
      <w:r>
        <w:rPr/>
        <w:t>瞻</w:t>
      </w:r>
      <w:r>
        <w:rPr/>
        <w:t>Ⱙ</w:t>
      </w:r>
      <w:r>
        <w:rPr/>
        <w:t>轋睌ꅬ⮩숴戤숮⥇瑘窏䊵熥캘⽸춿縤欬㕟㨣⫂吥쏂棂轅倻䍰䤸㍂炱쉆㠦吤䚮噦松㗍뗂䱥䝄䩲</w:t>
      </w:r>
      <w:r>
        <w:rPr/>
        <w:t>ꦻ</w:t>
      </w:r>
      <w:r>
        <w:rPr/>
        <w:t>婲上项㡊ꅰ⽊ꅄ䭭</w:t>
      </w:r>
      <w:r>
        <w:rPr/>
        <w:t>ꥌ</w:t>
      </w:r>
      <w:r>
        <w:rPr/>
        <w:t>啠繤䌸擂䡭䝒湥숪繳乹ꥭ佅煴䡎㑀才㙨塗깍楒㙟䅍䌰ꅲ繺瑒ꎩ䩁稸堮⍢灙潶頦ㄶ婗爽禣䉾啱╣쎩睹剞⒏칡偤껂攺厘⩴쵓啌瓂䉳杓⍮䒩砮坡䝡䩬剣し忍쌳㔬⑒擂㭖扸⑌</w:t>
      </w:r>
      <w:r>
        <w:rPr/>
        <w:t>ꕷ</w:t>
      </w:r>
      <w:r>
        <w:rPr/>
        <w:t>츯睒䭓䲏쉑⫃坕睎塍䵄ㆩ幨䁡㝤狍䵖態㕲绂晄灴沩넶⯂슬䩚桃織</w:t>
      </w:r>
      <w:r>
        <w:rPr/>
        <w:t>ⵃ</w:t>
      </w:r>
      <w:r>
        <w:rPr/>
        <w:t>㵩╱睭쉕</w:t>
      </w:r>
      <w:r>
        <w:rPr/>
        <w:t>⡠</w:t>
      </w:r>
      <w:r>
        <w:rPr/>
        <w:t>櫂呏걀춏뿂䳂䡒䡘싂ꎬ⌰䙰䄲숴쉈ㅕ兌㑯뇂癘⑲䥯怭堰숦歙两ꅚ杨佞瑎璩</w:t>
      </w:r>
      <w:r>
        <w:rPr/>
        <w:t>⠶</w:t>
      </w:r>
      <w:r>
        <w:rPr/>
        <w:t>桟칀뭯噾偄す♧╶轍弬뽗敐橥䙮뽭ꥶ쉌츮䰻啧⪘㛂ꥳ쵟眹强壃栺湔乑祘캬㬲唰䂣怨汄䍓ㄨ</w:t>
      </w:r>
      <w:r>
        <w:rPr/>
        <w:t>⡈</w:t>
      </w:r>
      <w:r>
        <w:rPr/>
        <w:t>ꥌ</w:t>
      </w:r>
      <w:r>
        <w:rPr/>
        <w:t>朣싂⨽噂䭑䉚䥥ꥲ㌮⎩㥀㡏轃滃福祢桒땦怽╁兂㭪玥匲걲⩅㡬捒幭憩潵ㅯ쏎䠴䋂瞣椤쵵㥅㙅撣⩷깦╭祸睆曂䝩⌤뇂䪩쉁恵眸晙숱参㌥癫ꍘ</w:t>
      </w:r>
      <w:r>
        <w:rPr/>
        <w:t>ꦘ</w:t>
      </w:r>
      <w:r>
        <w:rPr/>
        <w:t>媏楩뿂숳㏂恊偹娻⸻䝋㥇䩚椪晫灉颬뭖</w:t>
      </w:r>
      <w:r>
        <w:rPr/>
        <w:t>ꥁ</w:t>
      </w:r>
      <w:r>
        <w:rPr/>
        <w:t>⣃</w:t>
      </w:r>
      <w:r>
        <w:rPr/>
        <w:t>㴥浫㵒䅇㶘稫浡䈨㝕⵭쉶慐⫂恶䌱憬根ㅾ䱠숨㞩䉒䕦</w:t>
      </w:r>
      <w:r>
        <w:rPr/>
        <w:t>⡡</w:t>
      </w:r>
      <w:r>
        <w:rPr/>
        <w:t>汵潘㉱璩㥃⮮</w:t>
      </w:r>
      <w:r>
        <w:rPr/>
        <w:t>ꤳ</w:t>
      </w:r>
      <w:r>
        <w:rPr/>
        <w:t>쉂㘯牎뿂㭉煒狂搬歂欲칐㴦中쉉䱑ㅔ</w:t>
      </w:r>
      <w:r>
        <w:rPr/>
        <w:t>ⷂ</w:t>
      </w:r>
      <w:r>
        <w:rPr/>
        <w:t>弬含䎩䴫숻䢮朹疿獥㚱</w:t>
      </w:r>
      <w:r>
        <w:rPr/>
        <w:t>ⶣ</w:t>
      </w:r>
      <w:r>
        <w:rPr/>
        <w:t>㋂쉚㖩煣㘪⻂㡙潋佦栣琺숴渭</w:t>
      </w:r>
      <w:r>
        <w:rPr/>
        <w:t>⡵</w:t>
      </w:r>
      <w:r>
        <w:rPr/>
        <w:t>单쵙쉴噍넺㨶싃奶灉懂쵭恩温穋숪♭剧뽒ꄥ넳幂牁䦬㛂奾⍏参⸺婸歍挷⥪䮻⨵㊥癑㕤愺녘繄㍶之䭯朦顑輽勂㉐祳⎮</w:t>
      </w:r>
      <w:r>
        <w:rPr/>
        <w:t>ꔪ</w:t>
      </w:r>
      <w:r>
        <w:rPr/>
        <w:t>女䦵硫ꍄ쏂泍슏颥⌴⵺녧勂따䵕盂⨸㘰㐱쉰㜣⨫怭쉕</w:t>
      </w:r>
      <w:r>
        <w:rPr/>
        <w:t>Ⱝ</w:t>
      </w:r>
      <w:r>
        <w:rPr/>
        <w:t>ꆬ嫂挤쉣礰䍑뗂㬹걚ꅲ㝓</w:t>
      </w:r>
      <w:r>
        <w:rPr/>
        <w:t>꤬</w:t>
      </w:r>
      <w:r>
        <w:rPr/>
        <w:t>帶熻猺⤻掘춥쉵䌱ꍣ믂䇎洪⍑쉌䤽转礷쉲뽠쉫ꍁ쉘犘瞩⽵䉔슩夭㓂䄻瑪嫂</w:t>
      </w:r>
      <w:r>
        <w:rPr/>
        <w:t>ⱦ</w:t>
      </w:r>
      <w:r>
        <w:rPr/>
        <w:t>犿⑸慂潉칩䭠拂睮⯂쉺⥀䡡싃昪灱䃂묪췂氵判婈眶盃䁢伵㈵䐱䥃ꇂ轫䊩썞촰ꥭ⿂吪捤㔦숱쉶矎偰参⫂奰庥⿂묩牳㉣栊䥸偢〷䥵㢡쉹㵦⹒⌶┥璘䚡渪睅쉊㜱썀㐶쏂☸䥀䴳婔剸溵煤쉏숷瀤쉴瑺䰥幙輬穎硦㐩䚿녁獠涱塒て</w:t>
      </w:r>
      <w:r>
        <w:rPr/>
        <w:t>ꔴ</w:t>
      </w:r>
      <w:r>
        <w:rPr/>
        <w:t>栽ヂ嚻</w:t>
      </w:r>
      <w:r>
        <w:rPr/>
        <w:t>ꗎ</w:t>
      </w:r>
      <w:r>
        <w:rPr/>
        <w:t>䁗쵣쉫猪慈숪愶슮칸</w:t>
      </w:r>
      <w:r>
        <w:rPr/>
        <w:t>ⰸⰨ</w:t>
      </w:r>
      <w:r>
        <w:rPr/>
        <w:t>䉯印㌥场轟㝦䊵ꍍ㵏ꥩ갮뽔땎硥〉⏍杊㜫渦坕櫃恀扙떮⹆ꥱ攰⌱ヂ哂勂卹煥땨抬땫⹗⤦瓂츦煁넭䩟挽㘮</w:t>
      </w:r>
      <w:r>
        <w:rPr/>
        <w:t>ⶮ</w:t>
      </w:r>
      <w:r>
        <w:rPr/>
        <w:t>뽇狂折㡇깱桑䉾愩♰⫃ꆱ奲쉁츱庥䈩䁏뮥吮稥슬</w:t>
      </w:r>
      <w:r>
        <w:rPr/>
        <w:t>꧂</w:t>
      </w:r>
      <w:r>
        <w:rPr/>
        <w:t>祂䟎䊥䅨</w:t>
      </w:r>
      <w:r>
        <w:rPr/>
        <w:t>ⶩ</w:t>
      </w:r>
      <w:r>
        <w:rPr/>
        <w:t>썲穯吳䅯⹊忂슘숪쌪ギ㘥쉸쉴䕔䅟䨴㩱頽䮬㑮㤲奨㥤爴䕃㬯⺿顇卵╮ꍳ䏂桾싂䴴澏硋榩祹盂䥗⥴㥮䔸瘹깆䣂摄</w:t>
      </w:r>
      <w:r>
        <w:rPr/>
        <w:t>ꤴ⬵♏</w:t>
      </w:r>
      <w:r>
        <w:rPr/>
        <w:t>㨳쉲楎문뇂啢侬㙘扣猩⥣儻ꍶ칒쎻睾参䖩꺩㆘⽂㎡㍨曂㔩⻍⽟ꄯ⚮烂녠䘩</w:t>
      </w:r>
      <w:r>
        <w:rPr/>
        <w:t>ꕖꕸ</w:t>
      </w:r>
      <w:r>
        <w:rPr/>
        <w:t>⠭</w:t>
      </w:r>
      <w:r>
        <w:rPr/>
        <w:t>灪쉶䙊頤</w:t>
      </w:r>
      <w:r>
        <w:rPr/>
        <w:t>ꦮ</w:t>
      </w:r>
      <w:r>
        <w:rPr/>
        <w:t>䙆呑畄녔桱</w:t>
      </w:r>
      <w:r>
        <w:rPr/>
        <w:t>ꔨ</w:t>
      </w:r>
      <w:r>
        <w:rPr/>
        <w:t>彴杭㛂숰灉搸䳂</w:t>
      </w:r>
      <w:r>
        <w:rPr/>
        <w:t>Ⲭ</w:t>
      </w:r>
      <w:r>
        <w:rPr/>
        <w:t>愵숲⑰祉쉰</w:t>
      </w:r>
      <w:r>
        <w:rPr/>
        <w:t>Ⱙ</w:t>
      </w:r>
      <w:r>
        <w:rPr/>
        <w:t>뭂ㆩ뇍㑧㙂</w:t>
      </w:r>
      <w:r>
        <w:rPr/>
        <w:t>ⵂ</w:t>
      </w:r>
      <w:r>
        <w:rPr/>
        <w:t>顓쉳㬭啍灦繁怺〪䍧坃㢬ꅮ䤴獔⩏䍺⪬싂⼪</w:t>
      </w:r>
      <w:r>
        <w:rPr/>
        <w:t>ꕇ</w:t>
      </w:r>
      <w:r>
        <w:rPr/>
        <w:t>ꌦ</w:t>
      </w:r>
      <w:r>
        <w:rPr/>
        <w:t>⢱</w:t>
      </w:r>
      <w:r>
        <w:rPr/>
        <w:t>䅟憩떬쵎津</w:t>
      </w:r>
      <w:r>
        <w:rPr/>
        <w:t>ⰽ</w:t>
      </w:r>
      <w:r>
        <w:rPr/>
        <w:t>歂쉘昪戫</w:t>
      </w:r>
      <w:r>
        <w:rPr/>
        <w:t>ⱃ</w:t>
      </w:r>
      <w:r>
        <w:rPr/>
        <w:t>囂瞥䠽汸뭨䁔婈⩇迃쌹⽘</w:t>
      </w:r>
      <w:r>
        <w:rPr/>
        <w:t>⡡</w:t>
      </w:r>
      <w:r>
        <w:rPr/>
        <w:t>昮⭚洰䄺弱搭ꇂ稱癈싍硙檡桞⵳迂ㅵ擂䀣ꅾ咘☰吮熣䍃㐷弸姂</w:t>
      </w:r>
      <w:r>
        <w:rPr/>
        <w:t>꧍</w:t>
      </w:r>
      <w:r>
        <w:rPr/>
        <w:t>쉯䡶欪숺䭢쉐싂쉵甪倩㷂䁺助</w:t>
      </w:r>
      <w:r>
        <w:rPr/>
        <w:t>ꔮ</w:t>
      </w:r>
      <w:r>
        <w:rPr/>
        <w:t>瞥┬䰵쵶땵坍湔䧂⯎朽ꥳ慇쵂䅟䠵</w:t>
      </w:r>
      <w:r>
        <w:rPr/>
        <w:t>ⴳ</w:t>
      </w:r>
      <w:r>
        <w:rPr/>
        <w:t>恷䉪</w:t>
      </w:r>
      <w:r>
        <w:rPr/>
        <w:t>⢿</w:t>
      </w:r>
      <w:r>
        <w:rPr/>
        <w:t>㕄恙⍯䰶♖祌⩱硈걉</w:t>
      </w:r>
      <w:r>
        <w:rPr/>
        <w:t>Ⱖ</w:t>
      </w:r>
      <w:r>
        <w:rPr/>
        <w:t>曂칈姂쵭飃ㄴ楐쉮溿び㍥쉥숲䁃繾◂</w:t>
      </w:r>
      <w:r>
        <w:rPr/>
        <w:t>ꕂ</w:t>
      </w:r>
      <w:r>
        <w:rPr/>
        <w:t>䰪窩刪䍧毂䡨깎쉤</w:t>
      </w:r>
      <w:r>
        <w:rPr/>
        <w:t>ꤸ</w:t>
      </w:r>
      <w:r>
        <w:rPr/>
        <w:t>侥㛂嫂⭭㇃㭘ꥧ䂥㇂恨ꍄ㞏╺㠯⍒⛂⭐琣</w:t>
      </w:r>
      <w:r>
        <w:rPr/>
        <w:t>꤯</w:t>
      </w:r>
      <w:r>
        <w:rPr/>
        <w:t>睴숫걳㛂湹琯䜫⯂漱긫숲⛂쉷</w:t>
      </w:r>
      <w:r>
        <w:rPr/>
        <w:t>⡰</w:t>
      </w:r>
      <w:r>
        <w:rPr/>
        <w:t>넵⎣㈳쉾㜪橄⤪땑塺烂ㅫ┦敋䙩⼪拂枡Ⓜ圹倵禣勂扉쉟慬瀦漩┪ꥯ轧</w:t>
      </w:r>
      <w:r>
        <w:rPr/>
        <w:t>ⷂ</w:t>
      </w:r>
      <w:r>
        <w:rPr/>
        <w:t>擂㩢숪㛃伤搳操佯朽辘㕣獆䣂甯격㵇檻ꍰ쉗뭤춥乾쉭㕦⸽疵稫䘽䵧쉵浠</w:t>
      </w:r>
      <w:r>
        <w:rPr/>
        <w:t>ꔦ</w:t>
      </w:r>
      <w:r>
        <w:rPr/>
        <w:t>偵䬦䝶㯂獪숺숲䅍奩卙걟浒䴱䭙뭥爯뗂丣伣ꇂ窱曂卒䝐䐊顡橲剌䕂㉇坫숩䉅쉘浤㬴䕸쉩╷춥싂穈ち썺ꎱ䰸⍌癨敷䭟湪棂㑨쏂싂㉮朰뽧眭棃숽ꎣ欹㤨ꅂ</w:t>
      </w:r>
      <w:r>
        <w:rPr/>
        <w:t>Ⳃ</w:t>
      </w:r>
      <w:r>
        <w:rPr/>
        <w:t>ㄬ쉮㥭櫂囂祱机㤰⚡潺䦡憏ꅀ䏂畚村뽐䠣攰硙堸㋂ꄷ繸⮣</w:t>
      </w:r>
      <w:r>
        <w:rPr/>
        <w:t>ⱟ</w:t>
      </w:r>
      <w:r>
        <w:rPr/>
        <w:t>潺セ䄱顶煥쵇䛂쉋兒呷뼫⺏堵칶坊딱㮬䝚쉺꺵⹧췂䝩獯硁⹪떵竃쉁玱轑䴦㴪</w:t>
      </w:r>
      <w:r>
        <w:rPr/>
        <w:t>ꥇ</w:t>
      </w:r>
      <w:r>
        <w:rPr/>
        <w:t>䬳哂썪ꌤ㥺ꇎ參焵⪿䑉䝀䘵拂쉉恔檡癠䭚媘汨캘兊帱牸䑾晗췂</w:t>
      </w:r>
      <w:r>
        <w:rPr/>
        <w:t>⡄</w:t>
      </w:r>
      <w:r>
        <w:rPr/>
        <w:t>堨</w:t>
      </w:r>
      <w:r>
        <w:rPr/>
        <w:t>⡬</w:t>
      </w:r>
      <w:r>
        <w:rPr/>
        <w:t>纏䑦杢뭵恀槂┭썧㝑㕗㴨頶⥍䫂焰囂⍺ꅔ䡖䡅繓쉱畠睓呫츮娣揂涻杷䡈㟎欬쉐塐䝾捺싂㛂楬摟㩏⩨</w:t>
      </w:r>
      <w:r>
        <w:rPr/>
        <w:t>꥟</w:t>
      </w:r>
      <w:r>
        <w:rPr/>
        <w:t>橪␻䎘㡨滂쉷弭⽇坅⭹歱㙣棂卂顈弥偗쉗㙯瞮ꍈ冩쉀顡玩嫂穚⩬⩔☳䝓숫⺩檩䲿揂填町㑩㌫忂杨灡㑣㠪촸榣潗촮䍶묭煃娪걃䗂搯核嚡㴪䉐䜴㙓淂쉹搻䠽窥䠺廂佀㠩뭎䵶</w:t>
      </w:r>
      <w:r>
        <w:rPr/>
        <w:t>ꦩ</w:t>
      </w:r>
      <w:r>
        <w:rPr/>
        <w:t>擂䝊矂湄㍃穕典㜶䩱婇坵㉤㑅灂ぇ額愪䥈礫</w:t>
      </w:r>
      <w:r>
        <w:rPr/>
        <w:t>ꔥ</w:t>
      </w:r>
      <w:r>
        <w:rPr/>
        <w:t>䕘樲慀⩪㗂쉩佸䉊瘻䑌건祱弩뼤橂堭뭇全⍣쉌쉋䟂쉟顅⩏ヂ烃숦丰䇂䠣䮡⩍嗂⥵玩ꅏ䉈檮╍⒮凂㣂䂥娹⵺檱싂</w:t>
      </w:r>
      <w:r>
        <w:rPr/>
        <w:t>꧃</w:t>
      </w:r>
      <w:r>
        <w:rPr/>
        <w:t>穷쉺䤱啥䝬㑀꤮幱欻喩쉴딤ꅯ瘥䡾䕡漲걆䨨反㝈睹</w:t>
      </w:r>
      <w:r>
        <w:rPr/>
        <w:t>ꕧ</w:t>
      </w:r>
      <w:r>
        <w:rPr/>
        <w:t>坺⸹䒮䊮숯䐬獳숴勂숽뮏ꌺ녱杕迂ꍩ毂䥺壎숭싂楘奥愪抩뾬쉃䵁凍曂䉇卐ㅈ牥婹㫂䲣쉑焯渴쵋牵걢窩뭒╆顾䠷侘㕖瑍ꏂ摒呪⪩깯㥄ꅈ䬦繓⩂⬵頴䱣쉢뼺⩢㧎歗⽔䉎汞离④偦奵㝌暩㣂⭃繓婾攻獫㴥㕮㫂磂㘪氱煴㖵㫂伪浄幚倩夸</w:t>
      </w:r>
      <w:r>
        <w:rPr/>
        <w:t>ⵟ</w:t>
      </w:r>
      <w:r>
        <w:rPr/>
        <w:t>㘬뮘吹癕爺㡠猦㨫</w:t>
      </w:r>
      <w:r>
        <w:rPr/>
        <w:t>ꕾ</w:t>
      </w:r>
      <w:r>
        <w:rPr/>
        <w:t>湍獷䱶⭒⌯溿䳎捘杤吳彡⍞㉠狂咩慑㈩㣂剋쌲䕰洺⹏幅깏繪쉶䣂깎昮婊㕙坾㝖儵㨪칰牊⏂歐琨깚乓ꍀ㉡啧쵲儰⹴</w:t>
      </w:r>
      <w:r>
        <w:rPr/>
        <w:t>⡤</w:t>
      </w:r>
      <w:r>
        <w:rPr/>
        <w:t>楷갹櫂무㈸▥幗䄷쉟▣싂㎿㔊畳朽숺嫂숦䶡侩嚱갬㙕㡚飂⴪컂</w:t>
      </w:r>
      <w:r>
        <w:rPr/>
        <w:t>Ⱙ⒮</w:t>
      </w:r>
      <w:r>
        <w:rPr/>
        <w:t>칊</w:t>
      </w:r>
      <w:r>
        <w:rPr/>
        <w:t>ⲣ</w:t>
      </w:r>
      <w:r>
        <w:rPr/>
        <w:t>썏摤㦬⾿怬堷</w:t>
      </w:r>
      <w:r>
        <w:rPr/>
        <w:t>ⴴ</w:t>
      </w:r>
      <w:r>
        <w:rPr/>
        <w:t>穅㉁숵⪘儸刯瑂썏係䔩瑴뗂盂╭兊㓂䙉䂱剺㕶</w:t>
      </w:r>
      <w:r>
        <w:rPr/>
        <w:t>꤫</w:t>
      </w:r>
      <w:r>
        <w:rPr/>
        <w:t>ㅸ슣㵍䧂浾⨴쉯欫碣䱗倷页槂</w:t>
      </w:r>
      <w:r>
        <w:rPr/>
        <w:t>ⵄ</w:t>
      </w:r>
      <w:r>
        <w:rPr/>
        <w:t>睮硨亵幮䡓㕎갰婆⼥婣㌵憩쉎녱伪旂兕♦╉⎘摡㈻䙵▮祕恥ꍂ⩴슥商㦣⭓쉡乌楗쉢倪䀫ꄦ烍女䍏硟싂㓂숰卩䭳㟂䄽牂恒</w:t>
      </w:r>
      <w:r>
        <w:rPr/>
        <w:t>ꔳ</w:t>
      </w:r>
      <w:r>
        <w:rPr/>
        <w:t>汘</w:t>
      </w:r>
      <w:r>
        <w:rPr/>
        <w:t>꤭</w:t>
      </w:r>
      <w:r>
        <w:rPr/>
        <w:t>帴⽏⌫示癁仂㨯싂户</w:t>
      </w:r>
      <w:r>
        <w:rPr/>
        <w:t>⡧ⲣ</w:t>
      </w:r>
      <w:r>
        <w:rPr/>
        <w:t>繋䍨唨壂싂뭙⼻䑴슥婇쉁懂帩慂㓍⍡戨ꥦ參佦破카顉琷彭충ꌺ淍伸支獈湉ㄣ쉹瑲咬戵桀ꇂ係じ坁</w:t>
      </w:r>
      <w:r>
        <w:rPr/>
        <w:t>꤫</w:t>
      </w:r>
      <w:r>
        <w:rPr/>
        <w:t>摧㩗穉㇎䔨繺칺顸㑄썐⪩檩燂쉺癞幞侩쉔捯稽㉡损췎剬繰甤쉟⚏䉨癵抏瑹⵱䕕乥坕쉅妥抣싂䐱啦栫쉤䔴爰䈴火颡▩슬</w:t>
      </w:r>
      <w:r>
        <w:rPr/>
        <w:t>ⴸ⮘</w:t>
      </w:r>
      <w:r>
        <w:rPr/>
        <w:t>卲乇㉌朵⑵吪津ヂ㥓䥓䮮捵</w:t>
      </w:r>
      <w:r>
        <w:rPr/>
        <w:t>ⰷ</w:t>
      </w:r>
      <w:r>
        <w:rPr/>
        <w:t>㉁潂쉖ノ㝁⚻佮杕穷挪㡳쉨</w:t>
      </w:r>
      <w:r>
        <w:rPr/>
        <w:t>ⷂ</w:t>
      </w:r>
      <w:r>
        <w:rPr/>
        <w:t>ꄦ쉙쵆䩕橚琻㵫瑵轡⬬껂摉</w:t>
      </w:r>
      <w:r>
        <w:rPr/>
        <w:t>Ⳃ</w:t>
      </w:r>
      <w:r>
        <w:rPr/>
        <w:t>⽟컂숦截淂姎㥫兌慍汣ㄷ幡⹩汍⧃挱⩵㭌瀦䷂싂畃坖㗃湡杣㌪壂〴洸婦卧硺쉈⹀䉎⹃넰㠪爯㥨㡘搹獰⑦㠥浍㏍⪩皘懂潂䅁嗍</w:t>
      </w:r>
      <w:r>
        <w:rPr/>
        <w:t>ꦏ</w:t>
      </w:r>
      <w:r>
        <w:rPr/>
        <w:t>婪㒥穴䤦쉎䡆潧彾捎橣睵⩉歪</w:t>
      </w:r>
      <w:r>
        <w:rPr/>
        <w:t>ⷂ</w:t>
      </w:r>
      <w:r>
        <w:rPr/>
        <w:t>輹␣⯂䥤湥⛂⹒☯硓</w:t>
      </w:r>
      <w:r>
        <w:rPr/>
        <w:t>⠸Ⓨ⩫</w:t>
      </w:r>
      <w:r>
        <w:rPr/>
        <w:t>礯朹㇂쌵슱椺摩刯杦庡␤ㅤ礪깊䦘◂申剉䉖甪当묲浘㬮슡塃䘶甮꥘䦏䃂扵慒ꍥ䄫</w:t>
      </w:r>
      <w:r>
        <w:rPr/>
        <w:t>ꕍ</w:t>
      </w:r>
      <w:r>
        <w:rPr/>
        <w:t>䄪촷摲畦䝸摄汸땙⿂㞥⸸䜳挶䤩⹳堳䔰杯昪牷収</w:t>
      </w:r>
      <w:r>
        <w:rPr/>
        <w:t>ꦏ</w:t>
      </w:r>
      <w:r>
        <w:rPr/>
        <w:t>栲⩉ꍐ愲瑢쉦攮ꄳ䵳䗂쉕♊䮣슣潊걖╷䄥䑥㩂⫂믍䥹灂忂迂桖两문뗍啒敘껂杹渱浗썀坆焮</w:t>
      </w:r>
      <w:r>
        <w:rPr/>
        <w:t>ꔵ</w:t>
      </w:r>
      <w:r>
        <w:rPr/>
        <w:t>㉚㴯㉷撿灯ㅚ숬㘽捭䨯쌰楐㵨棃硴䄴毂じ䔯窏劬へ䝺䑠뮩⩠旂㡓ꥡ穾䘳♟兠습┥䎡쉎녔䱠䳃䜮瑾繤숺慌喏</w:t>
      </w:r>
      <w:r>
        <w:rPr/>
        <w:t>꥟</w:t>
      </w:r>
      <w:r>
        <w:rPr/>
        <w:t>ぶ牋㩮쉲ㆥ浺넻啞뽾</w:t>
      </w:r>
      <w:r>
        <w:rPr/>
        <w:t>⡲</w:t>
      </w:r>
      <w:r>
        <w:rPr/>
        <w:t>㑁剷⨵</w:t>
      </w:r>
      <w:r>
        <w:rPr/>
        <w:t>⡚</w:t>
      </w:r>
      <w:r>
        <w:rPr/>
        <w:t>䡣</w:t>
      </w:r>
      <w:r>
        <w:rPr/>
        <w:t>ꥌ</w:t>
      </w:r>
      <w:r>
        <w:rPr/>
        <w:t>쉁ㅍ扞愲䱔渥䀣겮⤊轃䰶横淂슿䌩⨬剧剒㧂ꆻ쉨칤</w:t>
      </w:r>
      <w:r>
        <w:rPr/>
        <w:t>꤫ꕅ</w:t>
      </w:r>
      <w:r>
        <w:rPr/>
        <w:t>偲⍮祠칆彑䨣싂㡶瑇奫縫㎱飂眩欨焨ꌥ쉈濂㑞縷㤭믃朰䢻쉏⭇㐴⚬⸪摳恹恭㴫숮㑂㡹갵楶썃愪䊻</w:t>
      </w:r>
      <w:r>
        <w:rPr/>
        <w:t>⣂</w:t>
      </w:r>
      <w:r>
        <w:rPr/>
        <w:t>頮쉦㠰䠩쉇⼮</w:t>
      </w:r>
      <w:r>
        <w:rPr/>
        <w:t>ꦮ</w:t>
      </w:r>
      <w:r>
        <w:rPr/>
        <w:t>媻┺䁅䱋縩稸帪亮椩塈ꅮ␥湓갰⩧颥쉾⩹슩♔</w:t>
      </w:r>
      <w:r>
        <w:rPr/>
        <w:t>ꗂ</w:t>
      </w:r>
      <w:r>
        <w:rPr/>
        <w:t>㐭摪</w:t>
      </w:r>
      <w:r>
        <w:rPr/>
        <w:t>ꦩ</w:t>
      </w:r>
      <w:r>
        <w:rPr/>
        <w:t>䦩漦柂䴲䥆卂慒潆氭窏歡䕧燎䁍䒏渺䆱䤱㍌兣㈮䩾則쉍걄䁬䩢</w:t>
      </w:r>
      <w:r>
        <w:rPr/>
        <w:t>꧂</w:t>
      </w:r>
      <w:r>
        <w:rPr/>
        <w:t>Ɽ</w:t>
      </w:r>
      <w:r>
        <w:rPr/>
        <w:t>쉐倹䑰쌩晠嘩彸桾呁䈮⦮塙숩栽䥬묱ꅷ皮쉤깃䋂牶쉖塎䔴㊮弤汃䭆㒬슏㯂쉖㤥㴶갯㣂晀垬</w:t>
      </w:r>
      <w:r>
        <w:rPr/>
        <w:t>꧂</w:t>
      </w:r>
      <w:r>
        <w:rPr/>
        <w:t>뇂轲恃ꅋ䅙♐灍⸰䁃咩兄輯牕䑓</w:t>
      </w:r>
      <w:r>
        <w:rPr/>
        <w:t>⡎⭃</w:t>
      </w:r>
      <w:r>
        <w:rPr/>
        <w:t>䜺塎到ㅌ桸睯攽煆싂뽚䰤捋㪿㯂嗂⫂婑</w:t>
      </w:r>
      <w:r>
        <w:rPr/>
        <w:t>⡩</w:t>
      </w:r>
      <w:r>
        <w:rPr/>
        <w:t>쉖⨣</w:t>
      </w:r>
      <w:r>
        <w:rPr/>
        <w:t>ꕳ</w:t>
      </w:r>
      <w:r>
        <w:rPr/>
        <w:t>䑢ㄮ꥕樦숬걄⑾牖晉涻獶味祧污㍚ꍉ싂し⚬䄱輯슡瀽♩瓂⨹⍁⨰噰匷</w:t>
      </w:r>
      <w:r>
        <w:rPr/>
        <w:t>꧂</w:t>
      </w:r>
      <w:r>
        <w:rPr/>
        <w:t>쵧歎畦溘䉥偡䒮⚩꥾傣㈬췂䉳迂㐪㙷ꄭ㢩捰扬⽦쉯쉥㍺딯扶礫戵숫痂卺䀲쉆䏍晴␽⪱浣⽺㙀歬싍灘뾿ꥵ䆮潞쉆쉾敨⺵强楏牷攰슥䱶싂Ⓜ⽒兊晙眸咏汈唩쉓녁䱌㥶稻倷슘깦瀺䭲䥋ꄱ쉭犩牭捤䳍⤽䵸照슬䊡쉂捗卹佴杈ㅱ㏂渲ィ伶畭噎繊剶쉶䁈歚斩䛂땅搷䴫㩋䓂燂汰瘣㙄吩긷䡠え</w:t>
      </w:r>
      <w:r>
        <w:rPr/>
        <w:t>Ɑ</w:t>
      </w:r>
      <w:r>
        <w:rPr/>
        <w:t>冣㌶⧂壂䑦痂䌵쉑幫䡐</w:t>
      </w:r>
      <w:r>
        <w:rPr/>
        <w:t>ⵎ</w:t>
      </w:r>
      <w:r>
        <w:rPr/>
        <w:t>檿⎏㟂㡤⍐숤䵙╥灴ꍞ</w:t>
      </w:r>
      <w:r>
        <w:rPr/>
        <w:t>ꦩ</w:t>
      </w:r>
      <w:r>
        <w:rPr/>
        <w:t>强祪摋䆣㉓⾣瘽㑘碘砰⭬䗂挫啧䝘焳瀩歩橊뗂䌥畣㉔칒㙕숣敤쉡┪䬸뗂呁숶䣂類땉⻂</w:t>
      </w:r>
      <w:r>
        <w:rPr/>
        <w:t>ꕊ</w:t>
      </w:r>
      <w:r>
        <w:rPr/>
        <w:t>癞⾱䓃곂쉐녶㘰숵숲쉎摢㙷슻쉡横쉭</w:t>
      </w:r>
      <w:r>
        <w:rPr/>
        <w:t>ꥈ</w:t>
      </w:r>
      <w:r>
        <w:rPr/>
        <w:t>䤶녳勃⼶⍢槂敊浰彭栺抿獹橡⿃</w:t>
      </w:r>
      <w:r>
        <w:rPr/>
        <w:t>ꦵ</w:t>
      </w:r>
      <w:r>
        <w:rPr/>
        <w:t>䛂畖Ⓨ쉹睯塌䅶矂恮䉘咘垮噚싂淂⫂坐⭩帱縷䭾</w:t>
      </w:r>
      <w:r>
        <w:rPr/>
        <w:t>ⰶ</w:t>
      </w:r>
      <w:r>
        <w:rPr/>
        <w:t>兩洣⺬㤪噑䑑㭊湵抩ꍧ總剑頯쉞噔沩쉖併輰</w:t>
      </w:r>
      <w:r>
        <w:rPr/>
        <w:t>ꔫꤦ</w:t>
      </w:r>
      <w:r>
        <w:rPr/>
        <w:t>㟂⽷桌싍塚愵䍠㭥灥㶣癀䒣㨣䍭䝌㐤未剘䌸쉶頬</w:t>
      </w:r>
      <w:r>
        <w:rPr/>
        <w:t>Ⳃ</w:t>
      </w:r>
      <w:r>
        <w:rPr/>
        <w:t>㗂☹</w:t>
      </w:r>
      <w:r>
        <w:rPr/>
        <w:t>⢡</w:t>
      </w:r>
      <w:r>
        <w:rPr/>
        <w:t>帤</w:t>
      </w:r>
      <w:r>
        <w:rPr/>
        <w:t>ⱍ</w:t>
      </w:r>
      <w:r>
        <w:rPr/>
        <w:t>슣欥⸊㌻灐倨畘ヂ</w:t>
      </w:r>
      <w:r>
        <w:rPr/>
        <w:t>Ⳃ</w:t>
      </w:r>
      <w:r>
        <w:rPr/>
        <w:t>䱬</w:t>
      </w:r>
      <w:r>
        <w:rPr/>
        <w:t>ⵇ</w:t>
      </w:r>
      <w:r>
        <w:rPr/>
        <w:t>㜻쉹숺刲뭗깕毂䨳参泂⽵獊䉪㙪뭺橺ꌦ㉔煞싍㵚澿⭌ꍳ⩷딫櫂䟂䯂榩恃숻숨⍇票㍶</w:t>
      </w:r>
      <w:r>
        <w:rPr/>
        <w:t>ꗂ</w:t>
      </w:r>
      <w:r>
        <w:rPr/>
        <w:t>㍓㵺땠暵湀㶱㬵焭쉖㒿繤⑴瑂ꍭ䁢太䈰</w:t>
      </w:r>
      <w:r>
        <w:rPr/>
        <w:t>ꤷ</w:t>
      </w:r>
      <w:r>
        <w:rPr/>
        <w:t>䝀㭘</w:t>
      </w:r>
      <w:r>
        <w:rPr/>
        <w:t>⢩</w:t>
      </w:r>
      <w:r>
        <w:rPr/>
        <w:t>슥㴵㔦춥㜰男歈Ⓕ㎩㏂摅渹⸮湟쉵⿂쉁䵍揂椴䝂牙쉷爴땏숻盂</w:t>
      </w:r>
      <w:r>
        <w:rPr/>
        <w:t>⡉</w:t>
      </w:r>
      <w:r>
        <w:rPr/>
        <w:t>未</w:t>
      </w:r>
      <w:r>
        <w:rPr/>
        <w:t>ꦥ</w:t>
      </w:r>
      <w:r>
        <w:rPr/>
        <w:t>戮뿎堯뾿噯顧硘㝎硰猤㑩乕頨㫂帮顮頻⸷䵗숩㷃轉㨯㦱偤뇂슩嗃剄㊘⨨敠㫎䕩毂</w:t>
      </w:r>
      <w:r>
        <w:rPr/>
        <w:t>⡥</w:t>
      </w:r>
      <w:r>
        <w:rPr/>
        <w:t>癐놿㢘ꅟ땁奘ꥢ䱹潵佞썣ꥱ夸䅪圶⨩䩡掩쵢汯漩땢狂숩捥㥥㕔</w:t>
      </w:r>
      <w:r>
        <w:rPr/>
        <w:t>⡺</w:t>
      </w:r>
      <w:r>
        <w:rPr/>
        <w:t>ど湯助䮩慚쉍怩轹湊浂䑗䵆䐻欪㨴㦩飂煕䊩癅硨䕃䡁埂</w:t>
      </w:r>
      <w:r>
        <w:rPr/>
        <w:t>ⵉ</w:t>
      </w:r>
      <w:r>
        <w:rPr/>
        <w:t>䰶秂秂⸪㡯塌癹甲⸵⥬噾⍰䅺쉬䮱刵扯硎㝎ꌴ䍔彐攲칗暩쵋琪倻䊥䦿吳쎬깟䪿廂沱嫂싂쉁朹济傿䵙⑭㝗싎⴪⮵愭䘯㍓</w:t>
      </w:r>
      <w:r>
        <w:rPr/>
        <w:t>⡸</w:t>
      </w:r>
      <w:r>
        <w:rPr/>
        <w:t>쉰䲻㩍梬땾땪</w:t>
      </w:r>
      <w:r>
        <w:rPr/>
        <w:t>ꗂ</w:t>
      </w:r>
      <w:r>
        <w:rPr/>
        <w:t>㩞⩾㕕千愪㵲ㅬ뼳轕┪넨▩䝐祢䜳⨳쉷ꌳ</w:t>
      </w:r>
      <w:r>
        <w:rPr/>
        <w:t>ꔻ⭋</w:t>
      </w:r>
      <w:r>
        <w:rPr/>
        <w:t>㉉繨</w:t>
      </w:r>
      <w:r>
        <w:rPr/>
        <w:t>ꤤ</w:t>
      </w:r>
      <w:r>
        <w:rPr/>
        <w:t>嫂ꥥ煳⼸瞏嫂䀭숫摷</w:t>
      </w:r>
      <w:r>
        <w:rPr/>
        <w:t>ⵒ</w:t>
      </w:r>
      <w:r>
        <w:rPr/>
        <w:t>眸灢ㆩ⭓칉獟⏂걌縶睪⭔㍀㜫녥촥䥱㩏㏂䎻⹊刪㌯㔷㉆䯂䅚䡄䅦㴨氰⩆⿂熵䰨垩滂歵㩰⿂䇍</w:t>
      </w:r>
      <w:r>
        <w:rPr/>
        <w:t>ⵈ</w:t>
      </w:r>
      <w:r>
        <w:rPr/>
        <w:t>㵱</w:t>
      </w:r>
      <w:r>
        <w:rPr/>
        <w:t>⡰</w:t>
      </w:r>
      <w:r>
        <w:rPr/>
        <w:t>㝣汒쉱⽷쉖㏂滂㕃樵䤻깁瑑眺䀸㝹㵆♄껂쉔숣稹䵌硾</w:t>
      </w:r>
      <w:r>
        <w:rPr/>
        <w:t>⡍</w:t>
      </w:r>
      <w:r>
        <w:rPr/>
        <w:t>숤⯎桹坧⩑坰䕣慲㛍딪㫂慣僂偄甲겏䍮灺纣稽彳䙌㉆⑎浐濃㬪呃彟숲㉲숶录癪瞱⨱┫剷ꏂ㥏沩</w:t>
      </w:r>
      <w:r>
        <w:rPr/>
        <w:t>⠬⡤</w:t>
      </w:r>
      <w:r>
        <w:rPr/>
        <w:t>氥䥑⵹䨱剉쉖䆘䰹뽳㏂쉪䙪榩뽺冡☴呪噎䴴䍏灚쉢曂쏂剦渽녋乓煟澱漹琸璣啦깖㓎朴婵扌坆䯎媘䱋呠楶⭬쉳牙⺻嚣桀慊㕓䳂䕴桟味⦵浭偀⽤ꅹ伴恢쉰⭦燂㙲㥶噞歓䁢兆憣楰摵䜨浕쉢唶穦㙙숥</w:t>
      </w:r>
      <w:r>
        <w:rPr/>
        <w:t>ꤻ</w:t>
      </w:r>
      <w:r>
        <w:rPr/>
        <w:t>姃呭䡥捂⽄愦歟恺숤묲쵡⥱ꅨ㌱쉗㍚쉹咡䕡㍾숮瓂㭦昴扳㵆幙믂剙쉃ꥥ쉟쉇⫍杸慟</w:t>
      </w:r>
      <w:r>
        <w:rPr/>
        <w:t>ꕓ</w:t>
      </w:r>
      <w:r>
        <w:rPr/>
        <w:t>为搦癃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